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9480</wp:posOffset>
                </wp:positionH>
                <wp:positionV relativeFrom="paragraph">
                  <wp:posOffset>2662555</wp:posOffset>
                </wp:positionV>
                <wp:extent cx="2466340" cy="2020570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202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8" h="3547">
                              <a:moveTo>
                                <a:pt x="1786" y="2747"/>
                              </a:moveTo>
                              <a:lnTo>
                                <a:pt x="1858" y="2775"/>
                              </a:lnTo>
                              <a:lnTo>
                                <a:pt x="1855" y="2795"/>
                              </a:lnTo>
                              <a:lnTo>
                                <a:pt x="1853" y="2832"/>
                              </a:lnTo>
                              <a:lnTo>
                                <a:pt x="1840" y="2867"/>
                              </a:lnTo>
                              <a:lnTo>
                                <a:pt x="1837" y="2893"/>
                              </a:lnTo>
                              <a:lnTo>
                                <a:pt x="1827" y="2930"/>
                              </a:lnTo>
                              <a:lnTo>
                                <a:pt x="1849" y="2955"/>
                              </a:lnTo>
                              <a:lnTo>
                                <a:pt x="1863" y="2995"/>
                              </a:lnTo>
                              <a:lnTo>
                                <a:pt x="1855" y="3053"/>
                              </a:lnTo>
                              <a:lnTo>
                                <a:pt x="1877" y="3073"/>
                              </a:lnTo>
                              <a:lnTo>
                                <a:pt x="1877" y="3102"/>
                              </a:lnTo>
                              <a:lnTo>
                                <a:pt x="1835" y="3108"/>
                              </a:lnTo>
                              <a:lnTo>
                                <a:pt x="1829" y="3141"/>
                              </a:lnTo>
                              <a:lnTo>
                                <a:pt x="1831" y="3185"/>
                              </a:lnTo>
                              <a:lnTo>
                                <a:pt x="1846" y="3221"/>
                              </a:lnTo>
                              <a:lnTo>
                                <a:pt x="1870" y="3247"/>
                              </a:lnTo>
                              <a:lnTo>
                                <a:pt x="1889" y="3276"/>
                              </a:lnTo>
                              <a:lnTo>
                                <a:pt x="1888" y="3318"/>
                              </a:lnTo>
                              <a:lnTo>
                                <a:pt x="1867" y="3297"/>
                              </a:lnTo>
                              <a:lnTo>
                                <a:pt x="1852" y="3269"/>
                              </a:lnTo>
                              <a:lnTo>
                                <a:pt x="1831" y="3283"/>
                              </a:lnTo>
                              <a:lnTo>
                                <a:pt x="1853" y="3316"/>
                              </a:lnTo>
                              <a:lnTo>
                                <a:pt x="1889" y="3340"/>
                              </a:lnTo>
                              <a:lnTo>
                                <a:pt x="1929" y="3364"/>
                              </a:lnTo>
                              <a:lnTo>
                                <a:pt x="1983" y="3400"/>
                              </a:lnTo>
                              <a:lnTo>
                                <a:pt x="2023" y="3422"/>
                              </a:lnTo>
                              <a:lnTo>
                                <a:pt x="2045" y="3458"/>
                              </a:lnTo>
                              <a:lnTo>
                                <a:pt x="2070" y="3487"/>
                              </a:lnTo>
                              <a:lnTo>
                                <a:pt x="2087" y="3537"/>
                              </a:lnTo>
                              <a:lnTo>
                                <a:pt x="2098" y="3537"/>
                              </a:lnTo>
                              <a:lnTo>
                                <a:pt x="2124" y="3547"/>
                              </a:lnTo>
                              <a:lnTo>
                                <a:pt x="2135" y="3547"/>
                              </a:lnTo>
                              <a:lnTo>
                                <a:pt x="2150" y="3540"/>
                              </a:lnTo>
                              <a:lnTo>
                                <a:pt x="2161" y="3530"/>
                              </a:lnTo>
                              <a:lnTo>
                                <a:pt x="2171" y="3511"/>
                              </a:lnTo>
                              <a:lnTo>
                                <a:pt x="2171" y="3493"/>
                              </a:lnTo>
                              <a:lnTo>
                                <a:pt x="2192" y="3476"/>
                              </a:lnTo>
                              <a:lnTo>
                                <a:pt x="2186" y="3462"/>
                              </a:lnTo>
                              <a:lnTo>
                                <a:pt x="2171" y="3432"/>
                              </a:lnTo>
                              <a:lnTo>
                                <a:pt x="2179" y="3406"/>
                              </a:lnTo>
                              <a:lnTo>
                                <a:pt x="2212" y="3378"/>
                              </a:lnTo>
                              <a:lnTo>
                                <a:pt x="2230" y="3377"/>
                              </a:lnTo>
                              <a:lnTo>
                                <a:pt x="2256" y="3359"/>
                              </a:lnTo>
                              <a:lnTo>
                                <a:pt x="2261" y="3319"/>
                              </a:lnTo>
                              <a:lnTo>
                                <a:pt x="2267" y="3297"/>
                              </a:lnTo>
                              <a:lnTo>
                                <a:pt x="2274" y="3265"/>
                              </a:lnTo>
                              <a:lnTo>
                                <a:pt x="2281" y="3229"/>
                              </a:lnTo>
                              <a:lnTo>
                                <a:pt x="2292" y="3215"/>
                              </a:lnTo>
                              <a:lnTo>
                                <a:pt x="2313" y="3199"/>
                              </a:lnTo>
                              <a:lnTo>
                                <a:pt x="2327" y="3153"/>
                              </a:lnTo>
                              <a:lnTo>
                                <a:pt x="2332" y="3122"/>
                              </a:lnTo>
                              <a:lnTo>
                                <a:pt x="2308" y="3089"/>
                              </a:lnTo>
                              <a:lnTo>
                                <a:pt x="2288" y="3051"/>
                              </a:lnTo>
                              <a:lnTo>
                                <a:pt x="2285" y="3047"/>
                              </a:lnTo>
                              <a:lnTo>
                                <a:pt x="2316" y="3046"/>
                              </a:lnTo>
                              <a:lnTo>
                                <a:pt x="2361" y="3039"/>
                              </a:lnTo>
                              <a:lnTo>
                                <a:pt x="2374" y="3042"/>
                              </a:lnTo>
                              <a:lnTo>
                                <a:pt x="2417" y="3017"/>
                              </a:lnTo>
                              <a:lnTo>
                                <a:pt x="2463" y="3015"/>
                              </a:lnTo>
                              <a:lnTo>
                                <a:pt x="2490" y="3004"/>
                              </a:lnTo>
                              <a:lnTo>
                                <a:pt x="2510" y="2993"/>
                              </a:lnTo>
                              <a:lnTo>
                                <a:pt x="2531" y="2964"/>
                              </a:lnTo>
                              <a:lnTo>
                                <a:pt x="2548" y="2930"/>
                              </a:lnTo>
                              <a:lnTo>
                                <a:pt x="2584" y="2886"/>
                              </a:lnTo>
                              <a:lnTo>
                                <a:pt x="2600" y="2900"/>
                              </a:lnTo>
                              <a:lnTo>
                                <a:pt x="2635" y="2882"/>
                              </a:lnTo>
                              <a:lnTo>
                                <a:pt x="2682" y="2876"/>
                              </a:lnTo>
                              <a:lnTo>
                                <a:pt x="2719" y="2883"/>
                              </a:lnTo>
                              <a:lnTo>
                                <a:pt x="2738" y="2853"/>
                              </a:lnTo>
                              <a:lnTo>
                                <a:pt x="2784" y="2847"/>
                              </a:lnTo>
                              <a:lnTo>
                                <a:pt x="2785" y="2792"/>
                              </a:lnTo>
                              <a:lnTo>
                                <a:pt x="2829" y="2780"/>
                              </a:lnTo>
                              <a:lnTo>
                                <a:pt x="2890" y="2775"/>
                              </a:lnTo>
                              <a:lnTo>
                                <a:pt x="2902" y="2756"/>
                              </a:lnTo>
                              <a:lnTo>
                                <a:pt x="2938" y="2737"/>
                              </a:lnTo>
                              <a:lnTo>
                                <a:pt x="2970" y="2734"/>
                              </a:lnTo>
                              <a:lnTo>
                                <a:pt x="3005" y="2730"/>
                              </a:lnTo>
                              <a:lnTo>
                                <a:pt x="3043" y="2708"/>
                              </a:lnTo>
                              <a:lnTo>
                                <a:pt x="3090" y="2678"/>
                              </a:lnTo>
                              <a:lnTo>
                                <a:pt x="3101" y="2691"/>
                              </a:lnTo>
                              <a:lnTo>
                                <a:pt x="3130" y="2680"/>
                              </a:lnTo>
                              <a:lnTo>
                                <a:pt x="3132" y="2640"/>
                              </a:lnTo>
                              <a:lnTo>
                                <a:pt x="3161" y="2642"/>
                              </a:lnTo>
                              <a:lnTo>
                                <a:pt x="3173" y="2624"/>
                              </a:lnTo>
                              <a:lnTo>
                                <a:pt x="3195" y="2649"/>
                              </a:lnTo>
                              <a:lnTo>
                                <a:pt x="3221" y="2632"/>
                              </a:lnTo>
                              <a:lnTo>
                                <a:pt x="3257" y="2618"/>
                              </a:lnTo>
                              <a:lnTo>
                                <a:pt x="3290" y="2651"/>
                              </a:lnTo>
                              <a:lnTo>
                                <a:pt x="3328" y="2658"/>
                              </a:lnTo>
                              <a:lnTo>
                                <a:pt x="3347" y="2669"/>
                              </a:lnTo>
                              <a:lnTo>
                                <a:pt x="3365" y="2653"/>
                              </a:lnTo>
                              <a:lnTo>
                                <a:pt x="3388" y="2654"/>
                              </a:lnTo>
                              <a:lnTo>
                                <a:pt x="3426" y="2664"/>
                              </a:lnTo>
                              <a:lnTo>
                                <a:pt x="3481" y="2679"/>
                              </a:lnTo>
                              <a:lnTo>
                                <a:pt x="3521" y="2669"/>
                              </a:lnTo>
                              <a:lnTo>
                                <a:pt x="3557" y="2650"/>
                              </a:lnTo>
                              <a:lnTo>
                                <a:pt x="3591" y="2631"/>
                              </a:lnTo>
                              <a:lnTo>
                                <a:pt x="3627" y="2620"/>
                              </a:lnTo>
                              <a:lnTo>
                                <a:pt x="3656" y="2615"/>
                              </a:lnTo>
                              <a:lnTo>
                                <a:pt x="3691" y="2593"/>
                              </a:lnTo>
                              <a:lnTo>
                                <a:pt x="3721" y="2570"/>
                              </a:lnTo>
                              <a:lnTo>
                                <a:pt x="3713" y="2541"/>
                              </a:lnTo>
                              <a:lnTo>
                                <a:pt x="3696" y="2520"/>
                              </a:lnTo>
                              <a:lnTo>
                                <a:pt x="3671" y="2491"/>
                              </a:lnTo>
                              <a:lnTo>
                                <a:pt x="3666" y="2458"/>
                              </a:lnTo>
                              <a:lnTo>
                                <a:pt x="3702" y="2425"/>
                              </a:lnTo>
                              <a:lnTo>
                                <a:pt x="3732" y="2406"/>
                              </a:lnTo>
                              <a:lnTo>
                                <a:pt x="3769" y="2392"/>
                              </a:lnTo>
                              <a:lnTo>
                                <a:pt x="3782" y="2363"/>
                              </a:lnTo>
                              <a:lnTo>
                                <a:pt x="3800" y="2333"/>
                              </a:lnTo>
                              <a:lnTo>
                                <a:pt x="3838" y="2319"/>
                              </a:lnTo>
                              <a:lnTo>
                                <a:pt x="3880" y="2286"/>
                              </a:lnTo>
                              <a:lnTo>
                                <a:pt x="3906" y="2265"/>
                              </a:lnTo>
                              <a:lnTo>
                                <a:pt x="3953" y="2250"/>
                              </a:lnTo>
                              <a:lnTo>
                                <a:pt x="4000" y="2251"/>
                              </a:lnTo>
                              <a:lnTo>
                                <a:pt x="4030" y="2280"/>
                              </a:lnTo>
                              <a:lnTo>
                                <a:pt x="4059" y="2282"/>
                              </a:lnTo>
                              <a:lnTo>
                                <a:pt x="4098" y="2271"/>
                              </a:lnTo>
                              <a:lnTo>
                                <a:pt x="4141" y="2261"/>
                              </a:lnTo>
                              <a:lnTo>
                                <a:pt x="4171" y="2231"/>
                              </a:lnTo>
                              <a:lnTo>
                                <a:pt x="4163" y="2206"/>
                              </a:lnTo>
                              <a:lnTo>
                                <a:pt x="4132" y="2171"/>
                              </a:lnTo>
                              <a:lnTo>
                                <a:pt x="4106" y="2156"/>
                              </a:lnTo>
                              <a:lnTo>
                                <a:pt x="4084" y="2126"/>
                              </a:lnTo>
                              <a:lnTo>
                                <a:pt x="4056" y="2100"/>
                              </a:lnTo>
                              <a:lnTo>
                                <a:pt x="4033" y="2093"/>
                              </a:lnTo>
                              <a:lnTo>
                                <a:pt x="4015" y="2106"/>
                              </a:lnTo>
                              <a:lnTo>
                                <a:pt x="3993" y="2091"/>
                              </a:lnTo>
                              <a:lnTo>
                                <a:pt x="4018" y="2054"/>
                              </a:lnTo>
                              <a:lnTo>
                                <a:pt x="4047" y="2010"/>
                              </a:lnTo>
                              <a:lnTo>
                                <a:pt x="4074" y="1984"/>
                              </a:lnTo>
                              <a:lnTo>
                                <a:pt x="4081" y="1955"/>
                              </a:lnTo>
                              <a:lnTo>
                                <a:pt x="4081" y="1918"/>
                              </a:lnTo>
                              <a:lnTo>
                                <a:pt x="4072" y="1883"/>
                              </a:lnTo>
                              <a:lnTo>
                                <a:pt x="4067" y="1842"/>
                              </a:lnTo>
                              <a:lnTo>
                                <a:pt x="4067" y="1799"/>
                              </a:lnTo>
                              <a:lnTo>
                                <a:pt x="4081" y="1770"/>
                              </a:lnTo>
                              <a:lnTo>
                                <a:pt x="4092" y="1746"/>
                              </a:lnTo>
                              <a:lnTo>
                                <a:pt x="4099" y="1724"/>
                              </a:lnTo>
                              <a:lnTo>
                                <a:pt x="4123" y="1701"/>
                              </a:lnTo>
                              <a:lnTo>
                                <a:pt x="4152" y="1694"/>
                              </a:lnTo>
                              <a:lnTo>
                                <a:pt x="4175" y="1697"/>
                              </a:lnTo>
                              <a:lnTo>
                                <a:pt x="4200" y="1664"/>
                              </a:lnTo>
                              <a:lnTo>
                                <a:pt x="4210" y="1629"/>
                              </a:lnTo>
                              <a:lnTo>
                                <a:pt x="4196" y="1602"/>
                              </a:lnTo>
                              <a:lnTo>
                                <a:pt x="4190" y="1580"/>
                              </a:lnTo>
                              <a:lnTo>
                                <a:pt x="4168" y="1557"/>
                              </a:lnTo>
                              <a:lnTo>
                                <a:pt x="4167" y="1502"/>
                              </a:lnTo>
                              <a:lnTo>
                                <a:pt x="4171" y="1468"/>
                              </a:lnTo>
                              <a:lnTo>
                                <a:pt x="4175" y="1436"/>
                              </a:lnTo>
                              <a:lnTo>
                                <a:pt x="4167" y="1415"/>
                              </a:lnTo>
                              <a:lnTo>
                                <a:pt x="4164" y="1393"/>
                              </a:lnTo>
                              <a:lnTo>
                                <a:pt x="4153" y="1370"/>
                              </a:lnTo>
                              <a:lnTo>
                                <a:pt x="4142" y="1363"/>
                              </a:lnTo>
                              <a:lnTo>
                                <a:pt x="4143" y="1337"/>
                              </a:lnTo>
                              <a:lnTo>
                                <a:pt x="4156" y="1291"/>
                              </a:lnTo>
                              <a:lnTo>
                                <a:pt x="4168" y="1265"/>
                              </a:lnTo>
                              <a:lnTo>
                                <a:pt x="4178" y="1233"/>
                              </a:lnTo>
                              <a:lnTo>
                                <a:pt x="4179" y="1206"/>
                              </a:lnTo>
                              <a:lnTo>
                                <a:pt x="4157" y="1225"/>
                              </a:lnTo>
                              <a:lnTo>
                                <a:pt x="4149" y="1247"/>
                              </a:lnTo>
                              <a:lnTo>
                                <a:pt x="4138" y="1218"/>
                              </a:lnTo>
                              <a:lnTo>
                                <a:pt x="4137" y="1186"/>
                              </a:lnTo>
                              <a:lnTo>
                                <a:pt x="4121" y="1166"/>
                              </a:lnTo>
                              <a:lnTo>
                                <a:pt x="4146" y="1157"/>
                              </a:lnTo>
                              <a:lnTo>
                                <a:pt x="4154" y="1133"/>
                              </a:lnTo>
                              <a:lnTo>
                                <a:pt x="4138" y="1097"/>
                              </a:lnTo>
                              <a:lnTo>
                                <a:pt x="4139" y="1082"/>
                              </a:lnTo>
                              <a:lnTo>
                                <a:pt x="4154" y="1065"/>
                              </a:lnTo>
                              <a:lnTo>
                                <a:pt x="4178" y="1061"/>
                              </a:lnTo>
                              <a:lnTo>
                                <a:pt x="4168" y="1089"/>
                              </a:lnTo>
                              <a:lnTo>
                                <a:pt x="4196" y="1104"/>
                              </a:lnTo>
                              <a:lnTo>
                                <a:pt x="4214" y="1119"/>
                              </a:lnTo>
                              <a:lnTo>
                                <a:pt x="4193" y="1135"/>
                              </a:lnTo>
                              <a:lnTo>
                                <a:pt x="4186" y="1153"/>
                              </a:lnTo>
                              <a:lnTo>
                                <a:pt x="4217" y="1122"/>
                              </a:lnTo>
                              <a:lnTo>
                                <a:pt x="4257" y="1120"/>
                              </a:lnTo>
                              <a:lnTo>
                                <a:pt x="4301" y="1082"/>
                              </a:lnTo>
                              <a:lnTo>
                                <a:pt x="4328" y="1061"/>
                              </a:lnTo>
                              <a:lnTo>
                                <a:pt x="4324" y="1003"/>
                              </a:lnTo>
                              <a:lnTo>
                                <a:pt x="4323" y="948"/>
                              </a:lnTo>
                              <a:lnTo>
                                <a:pt x="4320" y="919"/>
                              </a:lnTo>
                              <a:lnTo>
                                <a:pt x="4269" y="880"/>
                              </a:lnTo>
                              <a:lnTo>
                                <a:pt x="4197" y="855"/>
                              </a:lnTo>
                              <a:lnTo>
                                <a:pt x="4165" y="875"/>
                              </a:lnTo>
                              <a:lnTo>
                                <a:pt x="4124" y="908"/>
                              </a:lnTo>
                              <a:lnTo>
                                <a:pt x="4069" y="948"/>
                              </a:lnTo>
                              <a:lnTo>
                                <a:pt x="3902" y="846"/>
                              </a:lnTo>
                              <a:lnTo>
                                <a:pt x="3849" y="796"/>
                              </a:lnTo>
                              <a:lnTo>
                                <a:pt x="3819" y="662"/>
                              </a:lnTo>
                              <a:lnTo>
                                <a:pt x="3815" y="592"/>
                              </a:lnTo>
                              <a:lnTo>
                                <a:pt x="3822" y="560"/>
                              </a:lnTo>
                              <a:lnTo>
                                <a:pt x="3807" y="513"/>
                              </a:lnTo>
                              <a:lnTo>
                                <a:pt x="3779" y="461"/>
                              </a:lnTo>
                              <a:lnTo>
                                <a:pt x="3731" y="404"/>
                              </a:lnTo>
                              <a:lnTo>
                                <a:pt x="3698" y="371"/>
                              </a:lnTo>
                              <a:lnTo>
                                <a:pt x="3664" y="345"/>
                              </a:lnTo>
                              <a:lnTo>
                                <a:pt x="3613" y="305"/>
                              </a:lnTo>
                              <a:lnTo>
                                <a:pt x="3565" y="258"/>
                              </a:lnTo>
                              <a:lnTo>
                                <a:pt x="3500" y="210"/>
                              </a:lnTo>
                              <a:lnTo>
                                <a:pt x="3470" y="168"/>
                              </a:lnTo>
                              <a:lnTo>
                                <a:pt x="3442" y="127"/>
                              </a:lnTo>
                              <a:lnTo>
                                <a:pt x="3391" y="79"/>
                              </a:lnTo>
                              <a:lnTo>
                                <a:pt x="3377" y="47"/>
                              </a:lnTo>
                              <a:lnTo>
                                <a:pt x="3281" y="0"/>
                              </a:lnTo>
                              <a:lnTo>
                                <a:pt x="3264" y="3"/>
                              </a:lnTo>
                              <a:lnTo>
                                <a:pt x="3202" y="33"/>
                              </a:lnTo>
                              <a:lnTo>
                                <a:pt x="3172" y="55"/>
                              </a:lnTo>
                              <a:lnTo>
                                <a:pt x="3162" y="104"/>
                              </a:lnTo>
                              <a:lnTo>
                                <a:pt x="3158" y="130"/>
                              </a:lnTo>
                              <a:lnTo>
                                <a:pt x="3125" y="173"/>
                              </a:lnTo>
                              <a:lnTo>
                                <a:pt x="3097" y="155"/>
                              </a:lnTo>
                              <a:lnTo>
                                <a:pt x="3032" y="178"/>
                              </a:lnTo>
                              <a:lnTo>
                                <a:pt x="2974" y="197"/>
                              </a:lnTo>
                              <a:lnTo>
                                <a:pt x="2951" y="222"/>
                              </a:lnTo>
                              <a:lnTo>
                                <a:pt x="2931" y="243"/>
                              </a:lnTo>
                              <a:lnTo>
                                <a:pt x="2897" y="273"/>
                              </a:lnTo>
                              <a:lnTo>
                                <a:pt x="2867" y="284"/>
                              </a:lnTo>
                              <a:lnTo>
                                <a:pt x="2844" y="264"/>
                              </a:lnTo>
                              <a:lnTo>
                                <a:pt x="2814" y="246"/>
                              </a:lnTo>
                              <a:lnTo>
                                <a:pt x="2791" y="231"/>
                              </a:lnTo>
                              <a:lnTo>
                                <a:pt x="2756" y="226"/>
                              </a:lnTo>
                              <a:lnTo>
                                <a:pt x="2723" y="248"/>
                              </a:lnTo>
                              <a:lnTo>
                                <a:pt x="2686" y="265"/>
                              </a:lnTo>
                              <a:lnTo>
                                <a:pt x="2642" y="266"/>
                              </a:lnTo>
                              <a:lnTo>
                                <a:pt x="2602" y="262"/>
                              </a:lnTo>
                              <a:lnTo>
                                <a:pt x="2564" y="258"/>
                              </a:lnTo>
                              <a:lnTo>
                                <a:pt x="2515" y="268"/>
                              </a:lnTo>
                              <a:lnTo>
                                <a:pt x="2491" y="268"/>
                              </a:lnTo>
                              <a:lnTo>
                                <a:pt x="2463" y="250"/>
                              </a:lnTo>
                              <a:lnTo>
                                <a:pt x="2435" y="235"/>
                              </a:lnTo>
                              <a:lnTo>
                                <a:pt x="2408" y="244"/>
                              </a:lnTo>
                              <a:lnTo>
                                <a:pt x="2396" y="265"/>
                              </a:lnTo>
                              <a:lnTo>
                                <a:pt x="2378" y="293"/>
                              </a:lnTo>
                              <a:lnTo>
                                <a:pt x="2360" y="298"/>
                              </a:lnTo>
                              <a:lnTo>
                                <a:pt x="2360" y="311"/>
                              </a:lnTo>
                              <a:lnTo>
                                <a:pt x="2335" y="353"/>
                              </a:lnTo>
                              <a:lnTo>
                                <a:pt x="2312" y="391"/>
                              </a:lnTo>
                              <a:lnTo>
                                <a:pt x="2280" y="400"/>
                              </a:lnTo>
                              <a:lnTo>
                                <a:pt x="2251" y="395"/>
                              </a:lnTo>
                              <a:lnTo>
                                <a:pt x="2238" y="431"/>
                              </a:lnTo>
                              <a:lnTo>
                                <a:pt x="2197" y="436"/>
                              </a:lnTo>
                              <a:lnTo>
                                <a:pt x="2187" y="473"/>
                              </a:lnTo>
                              <a:lnTo>
                                <a:pt x="2165" y="527"/>
                              </a:lnTo>
                              <a:lnTo>
                                <a:pt x="2164" y="562"/>
                              </a:lnTo>
                              <a:lnTo>
                                <a:pt x="2143" y="596"/>
                              </a:lnTo>
                              <a:lnTo>
                                <a:pt x="2134" y="637"/>
                              </a:lnTo>
                              <a:lnTo>
                                <a:pt x="2121" y="677"/>
                              </a:lnTo>
                              <a:lnTo>
                                <a:pt x="2110" y="712"/>
                              </a:lnTo>
                              <a:lnTo>
                                <a:pt x="2105" y="744"/>
                              </a:lnTo>
                              <a:lnTo>
                                <a:pt x="2098" y="789"/>
                              </a:lnTo>
                              <a:lnTo>
                                <a:pt x="2084" y="826"/>
                              </a:lnTo>
                              <a:lnTo>
                                <a:pt x="2071" y="847"/>
                              </a:lnTo>
                              <a:lnTo>
                                <a:pt x="2051" y="872"/>
                              </a:lnTo>
                              <a:lnTo>
                                <a:pt x="2036" y="906"/>
                              </a:lnTo>
                              <a:lnTo>
                                <a:pt x="2034" y="946"/>
                              </a:lnTo>
                              <a:lnTo>
                                <a:pt x="2042" y="973"/>
                              </a:lnTo>
                              <a:lnTo>
                                <a:pt x="2036" y="988"/>
                              </a:lnTo>
                              <a:lnTo>
                                <a:pt x="2020" y="1015"/>
                              </a:lnTo>
                              <a:lnTo>
                                <a:pt x="1994" y="1037"/>
                              </a:lnTo>
                              <a:lnTo>
                                <a:pt x="1968" y="1043"/>
                              </a:lnTo>
                              <a:lnTo>
                                <a:pt x="1928" y="1042"/>
                              </a:lnTo>
                              <a:lnTo>
                                <a:pt x="1910" y="1055"/>
                              </a:lnTo>
                              <a:lnTo>
                                <a:pt x="1888" y="1082"/>
                              </a:lnTo>
                              <a:lnTo>
                                <a:pt x="1859" y="1083"/>
                              </a:lnTo>
                              <a:lnTo>
                                <a:pt x="1845" y="1086"/>
                              </a:lnTo>
                              <a:lnTo>
                                <a:pt x="1819" y="1091"/>
                              </a:lnTo>
                              <a:lnTo>
                                <a:pt x="1795" y="1123"/>
                              </a:lnTo>
                              <a:lnTo>
                                <a:pt x="1783" y="1122"/>
                              </a:lnTo>
                              <a:lnTo>
                                <a:pt x="1740" y="1123"/>
                              </a:lnTo>
                              <a:lnTo>
                                <a:pt x="1703" y="1120"/>
                              </a:lnTo>
                              <a:lnTo>
                                <a:pt x="1670" y="1127"/>
                              </a:lnTo>
                              <a:lnTo>
                                <a:pt x="1638" y="1130"/>
                              </a:lnTo>
                              <a:lnTo>
                                <a:pt x="1609" y="1157"/>
                              </a:lnTo>
                              <a:lnTo>
                                <a:pt x="1566" y="1203"/>
                              </a:lnTo>
                              <a:lnTo>
                                <a:pt x="1532" y="1220"/>
                              </a:lnTo>
                              <a:lnTo>
                                <a:pt x="1493" y="1229"/>
                              </a:lnTo>
                              <a:lnTo>
                                <a:pt x="1464" y="1243"/>
                              </a:lnTo>
                              <a:lnTo>
                                <a:pt x="1412" y="1268"/>
                              </a:lnTo>
                              <a:lnTo>
                                <a:pt x="1387" y="1290"/>
                              </a:lnTo>
                              <a:lnTo>
                                <a:pt x="1369" y="1324"/>
                              </a:lnTo>
                              <a:lnTo>
                                <a:pt x="1322" y="1337"/>
                              </a:lnTo>
                              <a:lnTo>
                                <a:pt x="1274" y="1337"/>
                              </a:lnTo>
                              <a:lnTo>
                                <a:pt x="1229" y="1335"/>
                              </a:lnTo>
                              <a:lnTo>
                                <a:pt x="1173" y="1333"/>
                              </a:lnTo>
                              <a:lnTo>
                                <a:pt x="1131" y="1320"/>
                              </a:lnTo>
                              <a:lnTo>
                                <a:pt x="1075" y="1301"/>
                              </a:lnTo>
                              <a:lnTo>
                                <a:pt x="1043" y="1286"/>
                              </a:lnTo>
                              <a:lnTo>
                                <a:pt x="1021" y="1257"/>
                              </a:lnTo>
                              <a:lnTo>
                                <a:pt x="988" y="1232"/>
                              </a:lnTo>
                              <a:lnTo>
                                <a:pt x="959" y="1211"/>
                              </a:lnTo>
                              <a:lnTo>
                                <a:pt x="934" y="1196"/>
                              </a:lnTo>
                              <a:lnTo>
                                <a:pt x="897" y="1169"/>
                              </a:lnTo>
                              <a:lnTo>
                                <a:pt x="862" y="1140"/>
                              </a:lnTo>
                              <a:lnTo>
                                <a:pt x="814" y="1106"/>
                              </a:lnTo>
                              <a:lnTo>
                                <a:pt x="797" y="1097"/>
                              </a:lnTo>
                              <a:lnTo>
                                <a:pt x="767" y="1061"/>
                              </a:lnTo>
                              <a:lnTo>
                                <a:pt x="748" y="1029"/>
                              </a:lnTo>
                              <a:lnTo>
                                <a:pt x="723" y="1007"/>
                              </a:lnTo>
                              <a:lnTo>
                                <a:pt x="737" y="980"/>
                              </a:lnTo>
                              <a:lnTo>
                                <a:pt x="715" y="964"/>
                              </a:lnTo>
                              <a:lnTo>
                                <a:pt x="680" y="978"/>
                              </a:lnTo>
                              <a:lnTo>
                                <a:pt x="652" y="993"/>
                              </a:lnTo>
                              <a:lnTo>
                                <a:pt x="652" y="1009"/>
                              </a:lnTo>
                              <a:lnTo>
                                <a:pt x="680" y="1035"/>
                              </a:lnTo>
                              <a:lnTo>
                                <a:pt x="691" y="1062"/>
                              </a:lnTo>
                              <a:lnTo>
                                <a:pt x="659" y="1061"/>
                              </a:lnTo>
                              <a:lnTo>
                                <a:pt x="628" y="1057"/>
                              </a:lnTo>
                              <a:lnTo>
                                <a:pt x="585" y="1058"/>
                              </a:lnTo>
                              <a:lnTo>
                                <a:pt x="538" y="1075"/>
                              </a:lnTo>
                              <a:lnTo>
                                <a:pt x="517" y="1086"/>
                              </a:lnTo>
                              <a:lnTo>
                                <a:pt x="454" y="1090"/>
                              </a:lnTo>
                              <a:lnTo>
                                <a:pt x="414" y="1091"/>
                              </a:lnTo>
                              <a:lnTo>
                                <a:pt x="375" y="1111"/>
                              </a:lnTo>
                              <a:lnTo>
                                <a:pt x="342" y="1145"/>
                              </a:lnTo>
                              <a:lnTo>
                                <a:pt x="324" y="1167"/>
                              </a:lnTo>
                              <a:lnTo>
                                <a:pt x="251" y="1188"/>
                              </a:lnTo>
                              <a:lnTo>
                                <a:pt x="168" y="1171"/>
                              </a:lnTo>
                              <a:lnTo>
                                <a:pt x="89" y="1152"/>
                              </a:lnTo>
                              <a:lnTo>
                                <a:pt x="63" y="1188"/>
                              </a:lnTo>
                              <a:lnTo>
                                <a:pt x="33" y="1211"/>
                              </a:lnTo>
                              <a:lnTo>
                                <a:pt x="11" y="1217"/>
                              </a:lnTo>
                              <a:lnTo>
                                <a:pt x="0" y="1250"/>
                              </a:lnTo>
                              <a:lnTo>
                                <a:pt x="11" y="1280"/>
                              </a:lnTo>
                              <a:lnTo>
                                <a:pt x="31" y="1277"/>
                              </a:lnTo>
                              <a:lnTo>
                                <a:pt x="59" y="1298"/>
                              </a:lnTo>
                              <a:lnTo>
                                <a:pt x="17" y="1335"/>
                              </a:lnTo>
                              <a:lnTo>
                                <a:pt x="29" y="1367"/>
                              </a:lnTo>
                              <a:lnTo>
                                <a:pt x="66" y="1374"/>
                              </a:lnTo>
                              <a:lnTo>
                                <a:pt x="67" y="1406"/>
                              </a:lnTo>
                              <a:lnTo>
                                <a:pt x="96" y="1426"/>
                              </a:lnTo>
                              <a:lnTo>
                                <a:pt x="118" y="1442"/>
                              </a:lnTo>
                              <a:lnTo>
                                <a:pt x="136" y="1465"/>
                              </a:lnTo>
                              <a:lnTo>
                                <a:pt x="164" y="1472"/>
                              </a:lnTo>
                              <a:lnTo>
                                <a:pt x="146" y="1501"/>
                              </a:lnTo>
                              <a:lnTo>
                                <a:pt x="128" y="1512"/>
                              </a:lnTo>
                              <a:lnTo>
                                <a:pt x="99" y="1511"/>
                              </a:lnTo>
                              <a:lnTo>
                                <a:pt x="67" y="1530"/>
                              </a:lnTo>
                              <a:lnTo>
                                <a:pt x="49" y="1541"/>
                              </a:lnTo>
                              <a:lnTo>
                                <a:pt x="29" y="1575"/>
                              </a:lnTo>
                              <a:lnTo>
                                <a:pt x="42" y="1604"/>
                              </a:lnTo>
                              <a:lnTo>
                                <a:pt x="52" y="1640"/>
                              </a:lnTo>
                              <a:lnTo>
                                <a:pt x="88" y="1708"/>
                              </a:lnTo>
                              <a:lnTo>
                                <a:pt x="109" y="1763"/>
                              </a:lnTo>
                              <a:lnTo>
                                <a:pt x="139" y="1810"/>
                              </a:lnTo>
                              <a:lnTo>
                                <a:pt x="160" y="1828"/>
                              </a:lnTo>
                              <a:lnTo>
                                <a:pt x="178" y="1791"/>
                              </a:lnTo>
                              <a:lnTo>
                                <a:pt x="187" y="1748"/>
                              </a:lnTo>
                              <a:lnTo>
                                <a:pt x="194" y="1734"/>
                              </a:lnTo>
                              <a:lnTo>
                                <a:pt x="223" y="1700"/>
                              </a:lnTo>
                              <a:lnTo>
                                <a:pt x="240" y="1665"/>
                              </a:lnTo>
                              <a:lnTo>
                                <a:pt x="255" y="1620"/>
                              </a:lnTo>
                              <a:lnTo>
                                <a:pt x="294" y="1600"/>
                              </a:lnTo>
                              <a:lnTo>
                                <a:pt x="313" y="1626"/>
                              </a:lnTo>
                              <a:lnTo>
                                <a:pt x="332" y="1642"/>
                              </a:lnTo>
                              <a:lnTo>
                                <a:pt x="353" y="1657"/>
                              </a:lnTo>
                              <a:lnTo>
                                <a:pt x="386" y="1693"/>
                              </a:lnTo>
                              <a:lnTo>
                                <a:pt x="408" y="1726"/>
                              </a:lnTo>
                              <a:lnTo>
                                <a:pt x="419" y="1770"/>
                              </a:lnTo>
                              <a:lnTo>
                                <a:pt x="418" y="1807"/>
                              </a:lnTo>
                              <a:lnTo>
                                <a:pt x="425" y="1833"/>
                              </a:lnTo>
                              <a:lnTo>
                                <a:pt x="450" y="1869"/>
                              </a:lnTo>
                              <a:lnTo>
                                <a:pt x="469" y="1898"/>
                              </a:lnTo>
                              <a:lnTo>
                                <a:pt x="492" y="1924"/>
                              </a:lnTo>
                              <a:lnTo>
                                <a:pt x="541" y="1938"/>
                              </a:lnTo>
                              <a:lnTo>
                                <a:pt x="581" y="1967"/>
                              </a:lnTo>
                              <a:lnTo>
                                <a:pt x="594" y="1985"/>
                              </a:lnTo>
                              <a:lnTo>
                                <a:pt x="554" y="1967"/>
                              </a:lnTo>
                              <a:lnTo>
                                <a:pt x="539" y="1975"/>
                              </a:lnTo>
                              <a:lnTo>
                                <a:pt x="513" y="2003"/>
                              </a:lnTo>
                              <a:lnTo>
                                <a:pt x="532" y="2036"/>
                              </a:lnTo>
                              <a:lnTo>
                                <a:pt x="557" y="2069"/>
                              </a:lnTo>
                              <a:lnTo>
                                <a:pt x="579" y="2090"/>
                              </a:lnTo>
                              <a:lnTo>
                                <a:pt x="610" y="2124"/>
                              </a:lnTo>
                              <a:lnTo>
                                <a:pt x="639" y="2141"/>
                              </a:lnTo>
                              <a:lnTo>
                                <a:pt x="668" y="2162"/>
                              </a:lnTo>
                              <a:lnTo>
                                <a:pt x="692" y="2174"/>
                              </a:lnTo>
                              <a:lnTo>
                                <a:pt x="719" y="2192"/>
                              </a:lnTo>
                              <a:lnTo>
                                <a:pt x="746" y="2204"/>
                              </a:lnTo>
                              <a:lnTo>
                                <a:pt x="749" y="2233"/>
                              </a:lnTo>
                              <a:lnTo>
                                <a:pt x="766" y="2257"/>
                              </a:lnTo>
                              <a:lnTo>
                                <a:pt x="795" y="2266"/>
                              </a:lnTo>
                              <a:lnTo>
                                <a:pt x="825" y="2271"/>
                              </a:lnTo>
                              <a:lnTo>
                                <a:pt x="853" y="2257"/>
                              </a:lnTo>
                              <a:lnTo>
                                <a:pt x="876" y="2235"/>
                              </a:lnTo>
                              <a:lnTo>
                                <a:pt x="933" y="2258"/>
                              </a:lnTo>
                              <a:lnTo>
                                <a:pt x="973" y="2266"/>
                              </a:lnTo>
                              <a:lnTo>
                                <a:pt x="1028" y="2284"/>
                              </a:lnTo>
                              <a:lnTo>
                                <a:pt x="1085" y="2330"/>
                              </a:lnTo>
                              <a:lnTo>
                                <a:pt x="1149" y="2375"/>
                              </a:lnTo>
                              <a:lnTo>
                                <a:pt x="1203" y="2417"/>
                              </a:lnTo>
                              <a:lnTo>
                                <a:pt x="1212" y="2421"/>
                              </a:lnTo>
                              <a:lnTo>
                                <a:pt x="1185" y="2414"/>
                              </a:lnTo>
                              <a:lnTo>
                                <a:pt x="1154" y="2404"/>
                              </a:lnTo>
                              <a:lnTo>
                                <a:pt x="1105" y="2398"/>
                              </a:lnTo>
                              <a:lnTo>
                                <a:pt x="1086" y="2393"/>
                              </a:lnTo>
                              <a:lnTo>
                                <a:pt x="1082" y="2399"/>
                              </a:lnTo>
                              <a:lnTo>
                                <a:pt x="1098" y="2414"/>
                              </a:lnTo>
                              <a:lnTo>
                                <a:pt x="1111" y="2418"/>
                              </a:lnTo>
                              <a:lnTo>
                                <a:pt x="1171" y="2425"/>
                              </a:lnTo>
                              <a:lnTo>
                                <a:pt x="1207" y="2446"/>
                              </a:lnTo>
                              <a:lnTo>
                                <a:pt x="1253" y="2465"/>
                              </a:lnTo>
                              <a:lnTo>
                                <a:pt x="1279" y="2480"/>
                              </a:lnTo>
                              <a:lnTo>
                                <a:pt x="1319" y="2493"/>
                              </a:lnTo>
                              <a:lnTo>
                                <a:pt x="1367" y="2512"/>
                              </a:lnTo>
                              <a:lnTo>
                                <a:pt x="1410" y="2542"/>
                              </a:lnTo>
                              <a:lnTo>
                                <a:pt x="1470" y="2575"/>
                              </a:lnTo>
                              <a:lnTo>
                                <a:pt x="1522" y="2598"/>
                              </a:lnTo>
                              <a:lnTo>
                                <a:pt x="1543" y="2577"/>
                              </a:lnTo>
                              <a:lnTo>
                                <a:pt x="1561" y="2566"/>
                              </a:lnTo>
                              <a:lnTo>
                                <a:pt x="1566" y="2555"/>
                              </a:lnTo>
                              <a:lnTo>
                                <a:pt x="1577" y="2562"/>
                              </a:lnTo>
                              <a:lnTo>
                                <a:pt x="1572" y="2573"/>
                              </a:lnTo>
                              <a:lnTo>
                                <a:pt x="1559" y="2589"/>
                              </a:lnTo>
                              <a:lnTo>
                                <a:pt x="1581" y="2602"/>
                              </a:lnTo>
                              <a:lnTo>
                                <a:pt x="1597" y="2617"/>
                              </a:lnTo>
                              <a:lnTo>
                                <a:pt x="1624" y="2643"/>
                              </a:lnTo>
                              <a:lnTo>
                                <a:pt x="1662" y="2660"/>
                              </a:lnTo>
                              <a:lnTo>
                                <a:pt x="1686" y="2678"/>
                              </a:lnTo>
                              <a:lnTo>
                                <a:pt x="1729" y="2724"/>
                              </a:lnTo>
                              <a:lnTo>
                                <a:pt x="1765" y="2752"/>
                              </a:lnTo>
                              <a:lnTo>
                                <a:pt x="1783" y="2760"/>
                              </a:lnTo>
                              <a:lnTo>
                                <a:pt x="1786" y="274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8,3547" path="m1786,2747l1858,2775l1855,2795l1853,2832l1840,2867l1837,2893l1827,2930l1849,2955l1863,2995l1855,3053l1877,3073l1877,3102l1835,3108l1829,3141l1831,3185l1846,3221l1870,3247l1889,3276l1888,3318l1867,3297l1852,3269l1831,3283l1853,3316l1889,3340l1929,3364l1983,3400l2023,3422l2045,3458l2070,3487l2087,3537l2098,3537l2124,3547l2135,3547l2150,3540l2161,3530l2171,3511l2171,3493l2192,3476l2186,3462l2171,3432l2179,3406l2212,3378l2230,3377l2256,3359l2261,3319l2267,3297l2274,3265l2281,3229l2292,3215l2313,3199l2327,3153l2332,3122l2308,3089l2288,3051l2285,3047l2316,3046l2361,3039l2374,3042l2417,3017l2463,3015l2490,3004l2510,2993l2531,2964l2548,2930l2584,2886l2600,2900l2635,2882l2682,2876l2719,2883l2738,2853l2784,2847l2785,2792l2829,2780l2890,2775l2902,2756l2938,2737l2970,2734l3005,2730l3043,2708l3090,2678l3101,2691l3130,2680l3132,2640l3161,2642l3173,2624l3195,2649l3221,2632l3257,2618l3290,2651l3328,2658l3347,2669l3365,2653l3388,2654l3426,2664l3481,2679l3521,2669l3557,2650l3591,2631l3627,2620l3656,2615l3691,2593l3721,2570l3713,2541l3696,2520l3671,2491l3666,2458l3702,2425l3732,2406l3769,2392l3782,2363l3800,2333l3838,2319l3880,2286l3906,2265l3953,2250l4000,2251l4030,2280l4059,2282l4098,2271l4141,2261l4171,2231l4163,2206l4132,2171l4106,2156l4084,2126l4056,2100l4033,2093l4015,2106l3993,2091l4018,2054l4047,2010l4074,1984l4081,1955l4081,1918l4072,1883l4067,1842l4067,1799l4081,1770l4092,1746l4099,1724l4123,1701l4152,1694l4175,1697l4200,1664l4210,1629l4196,1602l4190,1580l4168,1557l4167,1502l4171,1468l4175,1436l4167,1415l4164,1393l4153,1370l4142,1363l4143,1337l4156,1291l4168,1265l4178,1233l4179,1206l4157,1225l4149,1247l4138,1218l4137,1186l4121,1166l4146,1157l4154,1133l4138,1097l4139,1082l4154,1065l4178,1061l4168,1089l4196,1104l4214,1119l4193,1135l4186,1153l4217,1122l4257,1120l4301,1082l4328,1061l4324,1003l4323,948l4320,919l4269,880l4197,855l4165,875l4124,908l4069,948l3902,846l3849,796l3819,662l3815,592l3822,560l3807,513l3779,461l3731,404l3698,371l3664,345l3613,305l3565,258l3500,210l3470,168l3442,127l3391,79l3377,47l3281,0l3264,3l3202,33l3172,55l3162,104l3158,130l3125,173l3097,155l3032,178l2974,197l2951,222l2931,243l2897,273l2867,284l2844,264l2814,246l2791,231l2756,226l2723,248l2686,265l2642,266l2602,262l2564,258l2515,268l2491,268l2463,250l2435,235l2408,244l2396,265l2378,293l2360,298l2360,311l2335,353l2312,391l2280,400l2251,395l2238,431l2197,436l2187,473l2165,527l2164,562l2143,596l2134,637l2121,677l2110,712l2105,744l2098,789l2084,826l2071,847l2051,872l2036,906l2034,946l2042,973l2036,988l2020,1015l1994,1037l1968,1043l1928,1042l1910,1055l1888,1082l1859,1083l1845,1086l1819,1091l1795,1123l1783,1122l1740,1123l1703,1120l1670,1127l1638,1130l1609,1157l1566,1203l1532,1220l1493,1229l1464,1243l1412,1268l1387,1290l1369,1324l1322,1337l1274,1337l1229,1335l1173,1333l1131,1320l1075,1301l1043,1286l1021,1257l988,1232l959,1211l934,1196l897,1169l862,1140l814,1106l797,1097l767,1061l748,1029l723,1007l737,980l715,964l680,978l652,993l652,1009l680,1035l691,1062l659,1061l628,1057l585,1058l538,1075l517,1086l454,1090l414,1091l375,1111l342,1145l324,1167l251,1188l168,1171l89,1152l63,1188l33,1211l11,1217l0,1250l11,1280l31,1277l59,1298l17,1335l29,1367l66,1374l67,1406l96,1426l118,1442l136,1465l164,1472l146,1501l128,1512l99,1511l67,1530l49,1541l29,1575l42,1604l52,1640l88,1708l109,1763l139,1810l160,1828l178,1791l187,1748l194,1734l223,1700l240,1665l255,1620l294,1600l313,1626l332,1642l353,1657l386,1693l408,1726l419,1770l418,1807l425,1833l450,1869l469,1898l492,1924l541,1938l581,1967l594,1985l554,1967l539,1975l513,2003l532,2036l557,2069l579,2090l610,2124l639,2141l668,2162l692,2174l719,2192l746,2204l749,2233l766,2257l795,2266l825,2271l853,2257l876,2235l933,2258l973,2266l1028,2284l1085,2330l1149,2375l1203,2417l1212,2421l1185,2414l1154,2404l1105,2398l1086,2393l1082,2399l1098,2414l1111,2418l1171,2425l1207,2446l1253,2465l1279,2480l1319,2493l1367,2512l1410,2542l1470,2575l1522,2598l1543,2577l1561,2566l1566,2555l1577,2562l1572,2573l1559,2589l1581,2602l1597,2617l1624,2643l1662,2660l1686,2678l1729,2724l1765,2752l1783,2760l1786,2747e" stroked="t" o:allowincell="f" style="position:absolute;margin-left:372.4pt;margin-top:209.65pt;width:194.15pt;height:159.0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6585</wp:posOffset>
                </wp:positionH>
                <wp:positionV relativeFrom="paragraph">
                  <wp:posOffset>1842135</wp:posOffset>
                </wp:positionV>
                <wp:extent cx="648970" cy="87630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1538">
                              <a:moveTo>
                                <a:pt x="0" y="873"/>
                              </a:moveTo>
                              <a:lnTo>
                                <a:pt x="36" y="846"/>
                              </a:lnTo>
                              <a:lnTo>
                                <a:pt x="68" y="824"/>
                              </a:lnTo>
                              <a:lnTo>
                                <a:pt x="90" y="808"/>
                              </a:lnTo>
                              <a:lnTo>
                                <a:pt x="122" y="791"/>
                              </a:lnTo>
                              <a:lnTo>
                                <a:pt x="169" y="772"/>
                              </a:lnTo>
                              <a:lnTo>
                                <a:pt x="216" y="757"/>
                              </a:lnTo>
                              <a:lnTo>
                                <a:pt x="239" y="754"/>
                              </a:lnTo>
                              <a:lnTo>
                                <a:pt x="271" y="755"/>
                              </a:lnTo>
                              <a:lnTo>
                                <a:pt x="293" y="771"/>
                              </a:lnTo>
                              <a:lnTo>
                                <a:pt x="312" y="786"/>
                              </a:lnTo>
                              <a:lnTo>
                                <a:pt x="345" y="780"/>
                              </a:lnTo>
                              <a:lnTo>
                                <a:pt x="378" y="790"/>
                              </a:lnTo>
                              <a:lnTo>
                                <a:pt x="394" y="800"/>
                              </a:lnTo>
                              <a:lnTo>
                                <a:pt x="407" y="808"/>
                              </a:lnTo>
                              <a:lnTo>
                                <a:pt x="423" y="789"/>
                              </a:lnTo>
                              <a:lnTo>
                                <a:pt x="388" y="776"/>
                              </a:lnTo>
                              <a:lnTo>
                                <a:pt x="363" y="766"/>
                              </a:lnTo>
                              <a:lnTo>
                                <a:pt x="340" y="765"/>
                              </a:lnTo>
                              <a:lnTo>
                                <a:pt x="302" y="762"/>
                              </a:lnTo>
                              <a:lnTo>
                                <a:pt x="274" y="753"/>
                              </a:lnTo>
                              <a:lnTo>
                                <a:pt x="245" y="731"/>
                              </a:lnTo>
                              <a:lnTo>
                                <a:pt x="240" y="704"/>
                              </a:lnTo>
                              <a:lnTo>
                                <a:pt x="275" y="682"/>
                              </a:lnTo>
                              <a:lnTo>
                                <a:pt x="290" y="686"/>
                              </a:lnTo>
                              <a:lnTo>
                                <a:pt x="319" y="686"/>
                              </a:lnTo>
                              <a:lnTo>
                                <a:pt x="333" y="693"/>
                              </a:lnTo>
                              <a:lnTo>
                                <a:pt x="347" y="706"/>
                              </a:lnTo>
                              <a:lnTo>
                                <a:pt x="366" y="721"/>
                              </a:lnTo>
                              <a:lnTo>
                                <a:pt x="376" y="726"/>
                              </a:lnTo>
                              <a:lnTo>
                                <a:pt x="395" y="739"/>
                              </a:lnTo>
                              <a:lnTo>
                                <a:pt x="413" y="739"/>
                              </a:lnTo>
                              <a:lnTo>
                                <a:pt x="402" y="721"/>
                              </a:lnTo>
                              <a:lnTo>
                                <a:pt x="394" y="710"/>
                              </a:lnTo>
                              <a:lnTo>
                                <a:pt x="405" y="692"/>
                              </a:lnTo>
                              <a:lnTo>
                                <a:pt x="420" y="691"/>
                              </a:lnTo>
                              <a:lnTo>
                                <a:pt x="443" y="685"/>
                              </a:lnTo>
                              <a:lnTo>
                                <a:pt x="441" y="675"/>
                              </a:lnTo>
                              <a:lnTo>
                                <a:pt x="416" y="655"/>
                              </a:lnTo>
                              <a:lnTo>
                                <a:pt x="402" y="634"/>
                              </a:lnTo>
                              <a:lnTo>
                                <a:pt x="389" y="620"/>
                              </a:lnTo>
                              <a:lnTo>
                                <a:pt x="376" y="624"/>
                              </a:lnTo>
                              <a:lnTo>
                                <a:pt x="358" y="624"/>
                              </a:lnTo>
                              <a:lnTo>
                                <a:pt x="344" y="619"/>
                              </a:lnTo>
                              <a:lnTo>
                                <a:pt x="351" y="598"/>
                              </a:lnTo>
                              <a:lnTo>
                                <a:pt x="373" y="598"/>
                              </a:lnTo>
                              <a:lnTo>
                                <a:pt x="377" y="569"/>
                              </a:lnTo>
                              <a:lnTo>
                                <a:pt x="369" y="553"/>
                              </a:lnTo>
                              <a:lnTo>
                                <a:pt x="396" y="531"/>
                              </a:lnTo>
                              <a:lnTo>
                                <a:pt x="425" y="511"/>
                              </a:lnTo>
                              <a:lnTo>
                                <a:pt x="446" y="491"/>
                              </a:lnTo>
                              <a:lnTo>
                                <a:pt x="479" y="448"/>
                              </a:lnTo>
                              <a:lnTo>
                                <a:pt x="483" y="405"/>
                              </a:lnTo>
                              <a:lnTo>
                                <a:pt x="501" y="362"/>
                              </a:lnTo>
                              <a:lnTo>
                                <a:pt x="512" y="310"/>
                              </a:lnTo>
                              <a:lnTo>
                                <a:pt x="526" y="253"/>
                              </a:lnTo>
                              <a:lnTo>
                                <a:pt x="547" y="219"/>
                              </a:lnTo>
                              <a:lnTo>
                                <a:pt x="556" y="195"/>
                              </a:lnTo>
                              <a:lnTo>
                                <a:pt x="569" y="176"/>
                              </a:lnTo>
                              <a:lnTo>
                                <a:pt x="594" y="188"/>
                              </a:lnTo>
                              <a:lnTo>
                                <a:pt x="612" y="194"/>
                              </a:lnTo>
                              <a:lnTo>
                                <a:pt x="632" y="180"/>
                              </a:lnTo>
                              <a:lnTo>
                                <a:pt x="660" y="216"/>
                              </a:lnTo>
                              <a:lnTo>
                                <a:pt x="671" y="245"/>
                              </a:lnTo>
                              <a:lnTo>
                                <a:pt x="679" y="252"/>
                              </a:lnTo>
                              <a:lnTo>
                                <a:pt x="701" y="270"/>
                              </a:lnTo>
                              <a:lnTo>
                                <a:pt x="707" y="293"/>
                              </a:lnTo>
                              <a:lnTo>
                                <a:pt x="700" y="302"/>
                              </a:lnTo>
                              <a:lnTo>
                                <a:pt x="682" y="324"/>
                              </a:lnTo>
                              <a:lnTo>
                                <a:pt x="671" y="335"/>
                              </a:lnTo>
                              <a:lnTo>
                                <a:pt x="667" y="350"/>
                              </a:lnTo>
                              <a:lnTo>
                                <a:pt x="661" y="372"/>
                              </a:lnTo>
                              <a:lnTo>
                                <a:pt x="646" y="390"/>
                              </a:lnTo>
                              <a:lnTo>
                                <a:pt x="672" y="384"/>
                              </a:lnTo>
                              <a:lnTo>
                                <a:pt x="701" y="360"/>
                              </a:lnTo>
                              <a:lnTo>
                                <a:pt x="722" y="343"/>
                              </a:lnTo>
                              <a:lnTo>
                                <a:pt x="740" y="328"/>
                              </a:lnTo>
                              <a:lnTo>
                                <a:pt x="744" y="296"/>
                              </a:lnTo>
                              <a:lnTo>
                                <a:pt x="754" y="277"/>
                              </a:lnTo>
                              <a:lnTo>
                                <a:pt x="768" y="260"/>
                              </a:lnTo>
                              <a:lnTo>
                                <a:pt x="757" y="242"/>
                              </a:lnTo>
                              <a:lnTo>
                                <a:pt x="740" y="238"/>
                              </a:lnTo>
                              <a:lnTo>
                                <a:pt x="726" y="215"/>
                              </a:lnTo>
                              <a:lnTo>
                                <a:pt x="722" y="177"/>
                              </a:lnTo>
                              <a:lnTo>
                                <a:pt x="719" y="151"/>
                              </a:lnTo>
                              <a:lnTo>
                                <a:pt x="712" y="104"/>
                              </a:lnTo>
                              <a:lnTo>
                                <a:pt x="730" y="77"/>
                              </a:lnTo>
                              <a:lnTo>
                                <a:pt x="757" y="60"/>
                              </a:lnTo>
                              <a:lnTo>
                                <a:pt x="795" y="41"/>
                              </a:lnTo>
                              <a:lnTo>
                                <a:pt x="839" y="27"/>
                              </a:lnTo>
                              <a:lnTo>
                                <a:pt x="879" y="17"/>
                              </a:lnTo>
                              <a:lnTo>
                                <a:pt x="917" y="17"/>
                              </a:lnTo>
                              <a:lnTo>
                                <a:pt x="953" y="8"/>
                              </a:lnTo>
                              <a:lnTo>
                                <a:pt x="973" y="0"/>
                              </a:lnTo>
                              <a:lnTo>
                                <a:pt x="1005" y="6"/>
                              </a:lnTo>
                              <a:lnTo>
                                <a:pt x="1042" y="6"/>
                              </a:lnTo>
                              <a:lnTo>
                                <a:pt x="1071" y="5"/>
                              </a:lnTo>
                              <a:lnTo>
                                <a:pt x="1075" y="34"/>
                              </a:lnTo>
                              <a:lnTo>
                                <a:pt x="1096" y="49"/>
                              </a:lnTo>
                              <a:lnTo>
                                <a:pt x="1116" y="70"/>
                              </a:lnTo>
                              <a:lnTo>
                                <a:pt x="1129" y="88"/>
                              </a:lnTo>
                              <a:lnTo>
                                <a:pt x="1138" y="114"/>
                              </a:lnTo>
                              <a:lnTo>
                                <a:pt x="1133" y="148"/>
                              </a:lnTo>
                              <a:lnTo>
                                <a:pt x="1138" y="206"/>
                              </a:lnTo>
                              <a:lnTo>
                                <a:pt x="1121" y="244"/>
                              </a:lnTo>
                              <a:lnTo>
                                <a:pt x="1117" y="291"/>
                              </a:lnTo>
                              <a:lnTo>
                                <a:pt x="1085" y="318"/>
                              </a:lnTo>
                              <a:lnTo>
                                <a:pt x="1053" y="306"/>
                              </a:lnTo>
                              <a:lnTo>
                                <a:pt x="1030" y="325"/>
                              </a:lnTo>
                              <a:lnTo>
                                <a:pt x="1018" y="348"/>
                              </a:lnTo>
                              <a:lnTo>
                                <a:pt x="1016" y="373"/>
                              </a:lnTo>
                              <a:lnTo>
                                <a:pt x="1048" y="393"/>
                              </a:lnTo>
                              <a:lnTo>
                                <a:pt x="1099" y="411"/>
                              </a:lnTo>
                              <a:lnTo>
                                <a:pt x="1104" y="431"/>
                              </a:lnTo>
                              <a:lnTo>
                                <a:pt x="1089" y="466"/>
                              </a:lnTo>
                              <a:lnTo>
                                <a:pt x="1067" y="497"/>
                              </a:lnTo>
                              <a:lnTo>
                                <a:pt x="998" y="524"/>
                              </a:lnTo>
                              <a:lnTo>
                                <a:pt x="1044" y="551"/>
                              </a:lnTo>
                              <a:lnTo>
                                <a:pt x="1024" y="591"/>
                              </a:lnTo>
                              <a:lnTo>
                                <a:pt x="1004" y="589"/>
                              </a:lnTo>
                              <a:lnTo>
                                <a:pt x="951" y="601"/>
                              </a:lnTo>
                              <a:lnTo>
                                <a:pt x="888" y="597"/>
                              </a:lnTo>
                              <a:lnTo>
                                <a:pt x="853" y="609"/>
                              </a:lnTo>
                              <a:lnTo>
                                <a:pt x="838" y="630"/>
                              </a:lnTo>
                              <a:lnTo>
                                <a:pt x="860" y="685"/>
                              </a:lnTo>
                              <a:lnTo>
                                <a:pt x="885" y="724"/>
                              </a:lnTo>
                              <a:lnTo>
                                <a:pt x="913" y="768"/>
                              </a:lnTo>
                              <a:lnTo>
                                <a:pt x="881" y="833"/>
                              </a:lnTo>
                              <a:lnTo>
                                <a:pt x="877" y="877"/>
                              </a:lnTo>
                              <a:lnTo>
                                <a:pt x="868" y="891"/>
                              </a:lnTo>
                              <a:lnTo>
                                <a:pt x="838" y="913"/>
                              </a:lnTo>
                              <a:lnTo>
                                <a:pt x="827" y="922"/>
                              </a:lnTo>
                              <a:lnTo>
                                <a:pt x="834" y="944"/>
                              </a:lnTo>
                              <a:lnTo>
                                <a:pt x="855" y="951"/>
                              </a:lnTo>
                              <a:lnTo>
                                <a:pt x="866" y="969"/>
                              </a:lnTo>
                              <a:lnTo>
                                <a:pt x="859" y="998"/>
                              </a:lnTo>
                              <a:lnTo>
                                <a:pt x="852" y="1035"/>
                              </a:lnTo>
                              <a:lnTo>
                                <a:pt x="866" y="1062"/>
                              </a:lnTo>
                              <a:lnTo>
                                <a:pt x="877" y="1085"/>
                              </a:lnTo>
                              <a:lnTo>
                                <a:pt x="904" y="1110"/>
                              </a:lnTo>
                              <a:lnTo>
                                <a:pt x="892" y="1137"/>
                              </a:lnTo>
                              <a:lnTo>
                                <a:pt x="903" y="1150"/>
                              </a:lnTo>
                              <a:lnTo>
                                <a:pt x="922" y="1179"/>
                              </a:lnTo>
                              <a:lnTo>
                                <a:pt x="904" y="1219"/>
                              </a:lnTo>
                              <a:lnTo>
                                <a:pt x="878" y="1230"/>
                              </a:lnTo>
                              <a:lnTo>
                                <a:pt x="862" y="1273"/>
                              </a:lnTo>
                              <a:lnTo>
                                <a:pt x="870" y="1296"/>
                              </a:lnTo>
                              <a:lnTo>
                                <a:pt x="886" y="1340"/>
                              </a:lnTo>
                              <a:lnTo>
                                <a:pt x="911" y="1368"/>
                              </a:lnTo>
                              <a:lnTo>
                                <a:pt x="932" y="1379"/>
                              </a:lnTo>
                              <a:lnTo>
                                <a:pt x="954" y="1400"/>
                              </a:lnTo>
                              <a:lnTo>
                                <a:pt x="953" y="1418"/>
                              </a:lnTo>
                              <a:lnTo>
                                <a:pt x="947" y="1446"/>
                              </a:lnTo>
                              <a:lnTo>
                                <a:pt x="940" y="1466"/>
                              </a:lnTo>
                              <a:lnTo>
                                <a:pt x="936" y="1489"/>
                              </a:lnTo>
                              <a:lnTo>
                                <a:pt x="921" y="1532"/>
                              </a:lnTo>
                              <a:lnTo>
                                <a:pt x="915" y="1526"/>
                              </a:lnTo>
                              <a:lnTo>
                                <a:pt x="875" y="1517"/>
                              </a:lnTo>
                              <a:lnTo>
                                <a:pt x="813" y="1538"/>
                              </a:lnTo>
                              <a:lnTo>
                                <a:pt x="793" y="1482"/>
                              </a:lnTo>
                              <a:lnTo>
                                <a:pt x="746" y="1493"/>
                              </a:lnTo>
                              <a:lnTo>
                                <a:pt x="703" y="1489"/>
                              </a:lnTo>
                              <a:lnTo>
                                <a:pt x="674" y="1462"/>
                              </a:lnTo>
                              <a:lnTo>
                                <a:pt x="654" y="1441"/>
                              </a:lnTo>
                              <a:lnTo>
                                <a:pt x="625" y="1426"/>
                              </a:lnTo>
                              <a:lnTo>
                                <a:pt x="592" y="1411"/>
                              </a:lnTo>
                              <a:lnTo>
                                <a:pt x="566" y="1395"/>
                              </a:lnTo>
                              <a:lnTo>
                                <a:pt x="552" y="1378"/>
                              </a:lnTo>
                              <a:lnTo>
                                <a:pt x="556" y="1346"/>
                              </a:lnTo>
                              <a:lnTo>
                                <a:pt x="548" y="1328"/>
                              </a:lnTo>
                              <a:lnTo>
                                <a:pt x="548" y="1304"/>
                              </a:lnTo>
                              <a:lnTo>
                                <a:pt x="552" y="1275"/>
                              </a:lnTo>
                              <a:lnTo>
                                <a:pt x="561" y="1278"/>
                              </a:lnTo>
                              <a:lnTo>
                                <a:pt x="568" y="1256"/>
                              </a:lnTo>
                              <a:lnTo>
                                <a:pt x="551" y="1249"/>
                              </a:lnTo>
                              <a:lnTo>
                                <a:pt x="526" y="1266"/>
                              </a:lnTo>
                              <a:lnTo>
                                <a:pt x="511" y="1286"/>
                              </a:lnTo>
                              <a:lnTo>
                                <a:pt x="493" y="1318"/>
                              </a:lnTo>
                              <a:lnTo>
                                <a:pt x="453" y="1325"/>
                              </a:lnTo>
                              <a:lnTo>
                                <a:pt x="389" y="1318"/>
                              </a:lnTo>
                              <a:lnTo>
                                <a:pt x="376" y="1311"/>
                              </a:lnTo>
                              <a:lnTo>
                                <a:pt x="389" y="1295"/>
                              </a:lnTo>
                              <a:lnTo>
                                <a:pt x="396" y="1269"/>
                              </a:lnTo>
                              <a:lnTo>
                                <a:pt x="374" y="1262"/>
                              </a:lnTo>
                              <a:lnTo>
                                <a:pt x="385" y="1233"/>
                              </a:lnTo>
                              <a:lnTo>
                                <a:pt x="398" y="1208"/>
                              </a:lnTo>
                              <a:lnTo>
                                <a:pt x="384" y="1195"/>
                              </a:lnTo>
                              <a:lnTo>
                                <a:pt x="354" y="1172"/>
                              </a:lnTo>
                              <a:lnTo>
                                <a:pt x="322" y="1179"/>
                              </a:lnTo>
                              <a:lnTo>
                                <a:pt x="296" y="1173"/>
                              </a:lnTo>
                              <a:lnTo>
                                <a:pt x="286" y="1179"/>
                              </a:lnTo>
                              <a:lnTo>
                                <a:pt x="280" y="1166"/>
                              </a:lnTo>
                              <a:lnTo>
                                <a:pt x="274" y="1137"/>
                              </a:lnTo>
                              <a:lnTo>
                                <a:pt x="260" y="1114"/>
                              </a:lnTo>
                              <a:lnTo>
                                <a:pt x="231" y="1096"/>
                              </a:lnTo>
                              <a:lnTo>
                                <a:pt x="204" y="1100"/>
                              </a:lnTo>
                              <a:lnTo>
                                <a:pt x="188" y="1086"/>
                              </a:lnTo>
                              <a:lnTo>
                                <a:pt x="177" y="1059"/>
                              </a:lnTo>
                              <a:lnTo>
                                <a:pt x="178" y="1011"/>
                              </a:lnTo>
                              <a:lnTo>
                                <a:pt x="159" y="990"/>
                              </a:lnTo>
                              <a:lnTo>
                                <a:pt x="122" y="994"/>
                              </a:lnTo>
                              <a:lnTo>
                                <a:pt x="80" y="1013"/>
                              </a:lnTo>
                              <a:lnTo>
                                <a:pt x="64" y="998"/>
                              </a:lnTo>
                              <a:lnTo>
                                <a:pt x="47" y="977"/>
                              </a:lnTo>
                              <a:lnTo>
                                <a:pt x="32" y="968"/>
                              </a:lnTo>
                              <a:lnTo>
                                <a:pt x="22" y="939"/>
                              </a:lnTo>
                              <a:lnTo>
                                <a:pt x="28" y="915"/>
                              </a:lnTo>
                              <a:lnTo>
                                <a:pt x="0" y="8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1538" path="m0,873l36,846l68,824l90,808l122,791l169,772l216,757l239,754l271,755l293,771l312,786l345,780l378,790l394,800l407,808l423,789l388,776l363,766l340,765l302,762l274,753l245,731l240,704l275,682l290,686l319,686l333,693l347,706l366,721l376,726l395,739l413,739l402,721l394,710l405,692l420,691l443,685l441,675l416,655l402,634l389,620l376,624l358,624l344,619l351,598l373,598l377,569l369,553l396,531l425,511l446,491l479,448l483,405l501,362l512,310l526,253l547,219l556,195l569,176l594,188l612,194l632,180l660,216l671,245l679,252l701,270l707,293l700,302l682,324l671,335l667,350l661,372l646,390l672,384l701,360l722,343l740,328l744,296l754,277l768,260l757,242l740,238l726,215l722,177l719,151l712,104l730,77l757,60l795,41l839,27l879,17l917,17l953,8l973,0l1005,6l1042,6l1071,5l1075,34l1096,49l1116,70l1129,88l1138,114l1133,148l1138,206l1121,244l1117,291l1085,318l1053,306l1030,325l1018,348l1016,373l1048,393l1099,411l1104,431l1089,466l1067,497l998,524l1044,551l1024,591l1004,589l951,601l888,597l853,609l838,630l860,685l885,724l913,768l881,833l877,877l868,891l838,913l827,922l834,944l855,951l866,969l859,998l852,1035l866,1062l877,1085l904,1110l892,1137l903,1150l922,1179l904,1219l878,1230l862,1273l870,1296l886,1340l911,1368l932,1379l954,1400l953,1418l947,1446l940,1466l936,1489l921,1532l915,1526l875,1517l813,1538l793,1482l746,1493l703,1489l674,1462l654,1441l625,1426l592,1411l566,1395l552,1378l556,1346l548,1328l548,1304l552,1275l561,1278l568,1256l551,1249l526,1266l511,1286l493,1318l453,1325l389,1318l376,1311l389,1295l396,1269l374,1262l385,1233l398,1208l384,1195l354,1172l322,1179l296,1173l286,1179l280,1166l274,1137l260,1114l231,1096l204,1100l188,1086l177,1059l178,1011l159,990l122,994l80,1013l64,998l47,977l32,968l22,939l28,915l0,873e" stroked="t" o:allowincell="f" style="position:absolute;margin-left:248.55pt;margin-top:145.05pt;width:51.05pt;height:68.9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8655</wp:posOffset>
                </wp:positionH>
                <wp:positionV relativeFrom="paragraph">
                  <wp:posOffset>1449070</wp:posOffset>
                </wp:positionV>
                <wp:extent cx="1649095" cy="1974850"/>
                <wp:effectExtent l="1270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160" cy="197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5" h="3465">
                              <a:moveTo>
                                <a:pt x="441" y="422"/>
                              </a:moveTo>
                              <a:lnTo>
                                <a:pt x="435" y="541"/>
                              </a:lnTo>
                              <a:lnTo>
                                <a:pt x="450" y="581"/>
                              </a:lnTo>
                              <a:lnTo>
                                <a:pt x="470" y="634"/>
                              </a:lnTo>
                              <a:lnTo>
                                <a:pt x="482" y="677"/>
                              </a:lnTo>
                              <a:lnTo>
                                <a:pt x="489" y="739"/>
                              </a:lnTo>
                              <a:lnTo>
                                <a:pt x="485" y="779"/>
                              </a:lnTo>
                              <a:lnTo>
                                <a:pt x="472" y="816"/>
                              </a:lnTo>
                              <a:lnTo>
                                <a:pt x="454" y="851"/>
                              </a:lnTo>
                              <a:lnTo>
                                <a:pt x="458" y="883"/>
                              </a:lnTo>
                              <a:lnTo>
                                <a:pt x="499" y="931"/>
                              </a:lnTo>
                              <a:lnTo>
                                <a:pt x="543" y="957"/>
                              </a:lnTo>
                              <a:lnTo>
                                <a:pt x="563" y="982"/>
                              </a:lnTo>
                              <a:lnTo>
                                <a:pt x="562" y="1014"/>
                              </a:lnTo>
                              <a:lnTo>
                                <a:pt x="563" y="1051"/>
                              </a:lnTo>
                              <a:lnTo>
                                <a:pt x="585" y="1095"/>
                              </a:lnTo>
                              <a:lnTo>
                                <a:pt x="605" y="1136"/>
                              </a:lnTo>
                              <a:lnTo>
                                <a:pt x="617" y="1174"/>
                              </a:lnTo>
                              <a:lnTo>
                                <a:pt x="610" y="1211"/>
                              </a:lnTo>
                              <a:lnTo>
                                <a:pt x="612" y="1261"/>
                              </a:lnTo>
                              <a:lnTo>
                                <a:pt x="616" y="1313"/>
                              </a:lnTo>
                              <a:lnTo>
                                <a:pt x="630" y="1347"/>
                              </a:lnTo>
                              <a:lnTo>
                                <a:pt x="650" y="1368"/>
                              </a:lnTo>
                              <a:lnTo>
                                <a:pt x="681" y="1381"/>
                              </a:lnTo>
                              <a:lnTo>
                                <a:pt x="695" y="1434"/>
                              </a:lnTo>
                              <a:lnTo>
                                <a:pt x="707" y="1469"/>
                              </a:lnTo>
                              <a:lnTo>
                                <a:pt x="710" y="1501"/>
                              </a:lnTo>
                              <a:lnTo>
                                <a:pt x="706" y="1524"/>
                              </a:lnTo>
                              <a:lnTo>
                                <a:pt x="707" y="1553"/>
                              </a:lnTo>
                              <a:lnTo>
                                <a:pt x="692" y="1596"/>
                              </a:lnTo>
                              <a:lnTo>
                                <a:pt x="663" y="1615"/>
                              </a:lnTo>
                              <a:lnTo>
                                <a:pt x="616" y="1634"/>
                              </a:lnTo>
                              <a:lnTo>
                                <a:pt x="617" y="1597"/>
                              </a:lnTo>
                              <a:lnTo>
                                <a:pt x="594" y="1582"/>
                              </a:lnTo>
                              <a:lnTo>
                                <a:pt x="545" y="1554"/>
                              </a:lnTo>
                              <a:lnTo>
                                <a:pt x="532" y="1557"/>
                              </a:lnTo>
                              <a:lnTo>
                                <a:pt x="539" y="1589"/>
                              </a:lnTo>
                              <a:lnTo>
                                <a:pt x="536" y="1603"/>
                              </a:lnTo>
                              <a:lnTo>
                                <a:pt x="487" y="1645"/>
                              </a:lnTo>
                              <a:lnTo>
                                <a:pt x="467" y="1656"/>
                              </a:lnTo>
                              <a:lnTo>
                                <a:pt x="423" y="1681"/>
                              </a:lnTo>
                              <a:lnTo>
                                <a:pt x="385" y="1691"/>
                              </a:lnTo>
                              <a:lnTo>
                                <a:pt x="318" y="1730"/>
                              </a:lnTo>
                              <a:lnTo>
                                <a:pt x="287" y="1752"/>
                              </a:lnTo>
                              <a:lnTo>
                                <a:pt x="253" y="1786"/>
                              </a:lnTo>
                              <a:lnTo>
                                <a:pt x="207" y="1814"/>
                              </a:lnTo>
                              <a:lnTo>
                                <a:pt x="135" y="1829"/>
                              </a:lnTo>
                              <a:lnTo>
                                <a:pt x="106" y="1845"/>
                              </a:lnTo>
                              <a:lnTo>
                                <a:pt x="82" y="1877"/>
                              </a:lnTo>
                              <a:lnTo>
                                <a:pt x="75" y="1909"/>
                              </a:lnTo>
                              <a:lnTo>
                                <a:pt x="51" y="1902"/>
                              </a:lnTo>
                              <a:lnTo>
                                <a:pt x="44" y="1887"/>
                              </a:lnTo>
                              <a:lnTo>
                                <a:pt x="18" y="1863"/>
                              </a:lnTo>
                              <a:lnTo>
                                <a:pt x="0" y="1869"/>
                              </a:lnTo>
                              <a:lnTo>
                                <a:pt x="14" y="1913"/>
                              </a:lnTo>
                              <a:lnTo>
                                <a:pt x="36" y="1950"/>
                              </a:lnTo>
                              <a:lnTo>
                                <a:pt x="73" y="1983"/>
                              </a:lnTo>
                              <a:lnTo>
                                <a:pt x="106" y="2014"/>
                              </a:lnTo>
                              <a:lnTo>
                                <a:pt x="120" y="2034"/>
                              </a:lnTo>
                              <a:lnTo>
                                <a:pt x="98" y="2072"/>
                              </a:lnTo>
                              <a:lnTo>
                                <a:pt x="120" y="2113"/>
                              </a:lnTo>
                              <a:lnTo>
                                <a:pt x="155" y="2160"/>
                              </a:lnTo>
                              <a:lnTo>
                                <a:pt x="176" y="2201"/>
                              </a:lnTo>
                              <a:lnTo>
                                <a:pt x="203" y="2240"/>
                              </a:lnTo>
                              <a:lnTo>
                                <a:pt x="240" y="2252"/>
                              </a:lnTo>
                              <a:lnTo>
                                <a:pt x="278" y="2294"/>
                              </a:lnTo>
                              <a:lnTo>
                                <a:pt x="323" y="2319"/>
                              </a:lnTo>
                              <a:lnTo>
                                <a:pt x="356" y="2353"/>
                              </a:lnTo>
                              <a:lnTo>
                                <a:pt x="370" y="2360"/>
                              </a:lnTo>
                              <a:lnTo>
                                <a:pt x="402" y="2381"/>
                              </a:lnTo>
                              <a:lnTo>
                                <a:pt x="431" y="2400"/>
                              </a:lnTo>
                              <a:lnTo>
                                <a:pt x="476" y="2429"/>
                              </a:lnTo>
                              <a:lnTo>
                                <a:pt x="501" y="2439"/>
                              </a:lnTo>
                              <a:lnTo>
                                <a:pt x="518" y="2448"/>
                              </a:lnTo>
                              <a:lnTo>
                                <a:pt x="572" y="2490"/>
                              </a:lnTo>
                              <a:lnTo>
                                <a:pt x="608" y="2465"/>
                              </a:lnTo>
                              <a:lnTo>
                                <a:pt x="671" y="2465"/>
                              </a:lnTo>
                              <a:lnTo>
                                <a:pt x="697" y="2447"/>
                              </a:lnTo>
                              <a:lnTo>
                                <a:pt x="730" y="2408"/>
                              </a:lnTo>
                              <a:lnTo>
                                <a:pt x="747" y="2371"/>
                              </a:lnTo>
                              <a:lnTo>
                                <a:pt x="765" y="2331"/>
                              </a:lnTo>
                              <a:lnTo>
                                <a:pt x="788" y="2312"/>
                              </a:lnTo>
                              <a:lnTo>
                                <a:pt x="815" y="2301"/>
                              </a:lnTo>
                              <a:lnTo>
                                <a:pt x="863" y="2325"/>
                              </a:lnTo>
                              <a:lnTo>
                                <a:pt x="892" y="2341"/>
                              </a:lnTo>
                              <a:lnTo>
                                <a:pt x="966" y="2345"/>
                              </a:lnTo>
                              <a:lnTo>
                                <a:pt x="995" y="2360"/>
                              </a:lnTo>
                              <a:lnTo>
                                <a:pt x="1027" y="2372"/>
                              </a:lnTo>
                              <a:lnTo>
                                <a:pt x="1084" y="2386"/>
                              </a:lnTo>
                              <a:lnTo>
                                <a:pt x="1117" y="2359"/>
                              </a:lnTo>
                              <a:lnTo>
                                <a:pt x="1156" y="2356"/>
                              </a:lnTo>
                              <a:lnTo>
                                <a:pt x="1204" y="2367"/>
                              </a:lnTo>
                              <a:lnTo>
                                <a:pt x="1249" y="2371"/>
                              </a:lnTo>
                              <a:lnTo>
                                <a:pt x="1258" y="2385"/>
                              </a:lnTo>
                              <a:lnTo>
                                <a:pt x="1269" y="2418"/>
                              </a:lnTo>
                              <a:lnTo>
                                <a:pt x="1273" y="2466"/>
                              </a:lnTo>
                              <a:lnTo>
                                <a:pt x="1266" y="2498"/>
                              </a:lnTo>
                              <a:lnTo>
                                <a:pt x="1259" y="2521"/>
                              </a:lnTo>
                              <a:lnTo>
                                <a:pt x="1291" y="2563"/>
                              </a:lnTo>
                              <a:lnTo>
                                <a:pt x="1313" y="2583"/>
                              </a:lnTo>
                              <a:lnTo>
                                <a:pt x="1324" y="2599"/>
                              </a:lnTo>
                              <a:lnTo>
                                <a:pt x="1317" y="2654"/>
                              </a:lnTo>
                              <a:lnTo>
                                <a:pt x="1305" y="2679"/>
                              </a:lnTo>
                              <a:lnTo>
                                <a:pt x="1309" y="2714"/>
                              </a:lnTo>
                              <a:lnTo>
                                <a:pt x="1270" y="2750"/>
                              </a:lnTo>
                              <a:lnTo>
                                <a:pt x="1204" y="2741"/>
                              </a:lnTo>
                              <a:lnTo>
                                <a:pt x="1189" y="2757"/>
                              </a:lnTo>
                              <a:lnTo>
                                <a:pt x="1168" y="2782"/>
                              </a:lnTo>
                              <a:lnTo>
                                <a:pt x="1208" y="2789"/>
                              </a:lnTo>
                              <a:lnTo>
                                <a:pt x="1248" y="2808"/>
                              </a:lnTo>
                              <a:lnTo>
                                <a:pt x="1247" y="2851"/>
                              </a:lnTo>
                              <a:lnTo>
                                <a:pt x="1231" y="2883"/>
                              </a:lnTo>
                              <a:lnTo>
                                <a:pt x="1196" y="2905"/>
                              </a:lnTo>
                              <a:lnTo>
                                <a:pt x="1201" y="2934"/>
                              </a:lnTo>
                              <a:lnTo>
                                <a:pt x="1194" y="2971"/>
                              </a:lnTo>
                              <a:lnTo>
                                <a:pt x="1225" y="3036"/>
                              </a:lnTo>
                              <a:lnTo>
                                <a:pt x="1167" y="3034"/>
                              </a:lnTo>
                              <a:lnTo>
                                <a:pt x="1136" y="3074"/>
                              </a:lnTo>
                              <a:lnTo>
                                <a:pt x="1121" y="3106"/>
                              </a:lnTo>
                              <a:lnTo>
                                <a:pt x="1156" y="3092"/>
                              </a:lnTo>
                              <a:lnTo>
                                <a:pt x="1178" y="3108"/>
                              </a:lnTo>
                              <a:lnTo>
                                <a:pt x="1164" y="3135"/>
                              </a:lnTo>
                              <a:lnTo>
                                <a:pt x="1189" y="3157"/>
                              </a:lnTo>
                              <a:lnTo>
                                <a:pt x="1208" y="3189"/>
                              </a:lnTo>
                              <a:lnTo>
                                <a:pt x="1238" y="3225"/>
                              </a:lnTo>
                              <a:lnTo>
                                <a:pt x="1255" y="3234"/>
                              </a:lnTo>
                              <a:lnTo>
                                <a:pt x="1303" y="3268"/>
                              </a:lnTo>
                              <a:lnTo>
                                <a:pt x="1338" y="3297"/>
                              </a:lnTo>
                              <a:lnTo>
                                <a:pt x="1375" y="3324"/>
                              </a:lnTo>
                              <a:lnTo>
                                <a:pt x="1400" y="3339"/>
                              </a:lnTo>
                              <a:lnTo>
                                <a:pt x="1429" y="3360"/>
                              </a:lnTo>
                              <a:lnTo>
                                <a:pt x="1462" y="3385"/>
                              </a:lnTo>
                              <a:lnTo>
                                <a:pt x="1484" y="3414"/>
                              </a:lnTo>
                              <a:lnTo>
                                <a:pt x="1516" y="3429"/>
                              </a:lnTo>
                              <a:lnTo>
                                <a:pt x="1572" y="3448"/>
                              </a:lnTo>
                              <a:lnTo>
                                <a:pt x="1614" y="3461"/>
                              </a:lnTo>
                              <a:lnTo>
                                <a:pt x="1670" y="3463"/>
                              </a:lnTo>
                              <a:lnTo>
                                <a:pt x="1715" y="3465"/>
                              </a:lnTo>
                              <a:lnTo>
                                <a:pt x="1763" y="3465"/>
                              </a:lnTo>
                              <a:lnTo>
                                <a:pt x="1810" y="3452"/>
                              </a:lnTo>
                              <a:lnTo>
                                <a:pt x="1828" y="3418"/>
                              </a:lnTo>
                              <a:lnTo>
                                <a:pt x="1853" y="3396"/>
                              </a:lnTo>
                              <a:lnTo>
                                <a:pt x="1905" y="3371"/>
                              </a:lnTo>
                              <a:lnTo>
                                <a:pt x="1934" y="3357"/>
                              </a:lnTo>
                              <a:lnTo>
                                <a:pt x="1973" y="3348"/>
                              </a:lnTo>
                              <a:lnTo>
                                <a:pt x="2007" y="3331"/>
                              </a:lnTo>
                              <a:lnTo>
                                <a:pt x="2050" y="3285"/>
                              </a:lnTo>
                              <a:lnTo>
                                <a:pt x="2079" y="3258"/>
                              </a:lnTo>
                              <a:lnTo>
                                <a:pt x="2111" y="3255"/>
                              </a:lnTo>
                              <a:lnTo>
                                <a:pt x="2144" y="3248"/>
                              </a:lnTo>
                              <a:lnTo>
                                <a:pt x="2181" y="3251"/>
                              </a:lnTo>
                              <a:lnTo>
                                <a:pt x="2224" y="3250"/>
                              </a:lnTo>
                              <a:lnTo>
                                <a:pt x="2236" y="3251"/>
                              </a:lnTo>
                              <a:lnTo>
                                <a:pt x="2260" y="3219"/>
                              </a:lnTo>
                              <a:lnTo>
                                <a:pt x="2286" y="3214"/>
                              </a:lnTo>
                              <a:lnTo>
                                <a:pt x="2300" y="3211"/>
                              </a:lnTo>
                              <a:lnTo>
                                <a:pt x="2329" y="3210"/>
                              </a:lnTo>
                              <a:lnTo>
                                <a:pt x="2351" y="3183"/>
                              </a:lnTo>
                              <a:lnTo>
                                <a:pt x="2369" y="3170"/>
                              </a:lnTo>
                              <a:lnTo>
                                <a:pt x="2409" y="3171"/>
                              </a:lnTo>
                              <a:lnTo>
                                <a:pt x="2435" y="3165"/>
                              </a:lnTo>
                              <a:lnTo>
                                <a:pt x="2461" y="3143"/>
                              </a:lnTo>
                              <a:lnTo>
                                <a:pt x="2477" y="3116"/>
                              </a:lnTo>
                              <a:lnTo>
                                <a:pt x="2483" y="3101"/>
                              </a:lnTo>
                              <a:lnTo>
                                <a:pt x="2475" y="3074"/>
                              </a:lnTo>
                              <a:lnTo>
                                <a:pt x="2477" y="3034"/>
                              </a:lnTo>
                              <a:lnTo>
                                <a:pt x="2492" y="3000"/>
                              </a:lnTo>
                              <a:lnTo>
                                <a:pt x="2512" y="2975"/>
                              </a:lnTo>
                              <a:lnTo>
                                <a:pt x="2525" y="2954"/>
                              </a:lnTo>
                              <a:lnTo>
                                <a:pt x="2539" y="2917"/>
                              </a:lnTo>
                              <a:lnTo>
                                <a:pt x="2546" y="2872"/>
                              </a:lnTo>
                              <a:lnTo>
                                <a:pt x="2551" y="2840"/>
                              </a:lnTo>
                              <a:lnTo>
                                <a:pt x="2562" y="2805"/>
                              </a:lnTo>
                              <a:lnTo>
                                <a:pt x="2575" y="2765"/>
                              </a:lnTo>
                              <a:lnTo>
                                <a:pt x="2584" y="2724"/>
                              </a:lnTo>
                              <a:lnTo>
                                <a:pt x="2605" y="2690"/>
                              </a:lnTo>
                              <a:lnTo>
                                <a:pt x="2606" y="2655"/>
                              </a:lnTo>
                              <a:lnTo>
                                <a:pt x="2628" y="2601"/>
                              </a:lnTo>
                              <a:lnTo>
                                <a:pt x="2638" y="2564"/>
                              </a:lnTo>
                              <a:lnTo>
                                <a:pt x="2679" y="2559"/>
                              </a:lnTo>
                              <a:lnTo>
                                <a:pt x="2692" y="2523"/>
                              </a:lnTo>
                              <a:lnTo>
                                <a:pt x="2721" y="2528"/>
                              </a:lnTo>
                              <a:lnTo>
                                <a:pt x="2753" y="2519"/>
                              </a:lnTo>
                              <a:lnTo>
                                <a:pt x="2776" y="2481"/>
                              </a:lnTo>
                              <a:lnTo>
                                <a:pt x="2801" y="2439"/>
                              </a:lnTo>
                              <a:lnTo>
                                <a:pt x="2784" y="2423"/>
                              </a:lnTo>
                              <a:lnTo>
                                <a:pt x="2771" y="2403"/>
                              </a:lnTo>
                              <a:lnTo>
                                <a:pt x="2747" y="2393"/>
                              </a:lnTo>
                              <a:lnTo>
                                <a:pt x="2710" y="2404"/>
                              </a:lnTo>
                              <a:lnTo>
                                <a:pt x="2688" y="2376"/>
                              </a:lnTo>
                              <a:lnTo>
                                <a:pt x="2659" y="2359"/>
                              </a:lnTo>
                              <a:lnTo>
                                <a:pt x="2634" y="2341"/>
                              </a:lnTo>
                              <a:lnTo>
                                <a:pt x="2610" y="2317"/>
                              </a:lnTo>
                              <a:lnTo>
                                <a:pt x="2577" y="2308"/>
                              </a:lnTo>
                              <a:lnTo>
                                <a:pt x="2572" y="2273"/>
                              </a:lnTo>
                              <a:lnTo>
                                <a:pt x="2570" y="2240"/>
                              </a:lnTo>
                              <a:lnTo>
                                <a:pt x="2576" y="2211"/>
                              </a:lnTo>
                              <a:lnTo>
                                <a:pt x="2586" y="2181"/>
                              </a:lnTo>
                              <a:lnTo>
                                <a:pt x="2595" y="2149"/>
                              </a:lnTo>
                              <a:lnTo>
                                <a:pt x="2608" y="2125"/>
                              </a:lnTo>
                              <a:lnTo>
                                <a:pt x="2613" y="2074"/>
                              </a:lnTo>
                              <a:lnTo>
                                <a:pt x="2642" y="2043"/>
                              </a:lnTo>
                              <a:lnTo>
                                <a:pt x="2660" y="2045"/>
                              </a:lnTo>
                              <a:lnTo>
                                <a:pt x="2697" y="2050"/>
                              </a:lnTo>
                              <a:lnTo>
                                <a:pt x="2729" y="2037"/>
                              </a:lnTo>
                              <a:lnTo>
                                <a:pt x="2724" y="2025"/>
                              </a:lnTo>
                              <a:lnTo>
                                <a:pt x="2688" y="1978"/>
                              </a:lnTo>
                              <a:lnTo>
                                <a:pt x="2677" y="1948"/>
                              </a:lnTo>
                              <a:lnTo>
                                <a:pt x="2664" y="1905"/>
                              </a:lnTo>
                              <a:lnTo>
                                <a:pt x="2631" y="1866"/>
                              </a:lnTo>
                              <a:lnTo>
                                <a:pt x="2800" y="1530"/>
                              </a:lnTo>
                              <a:lnTo>
                                <a:pt x="2815" y="1498"/>
                              </a:lnTo>
                              <a:lnTo>
                                <a:pt x="2873" y="1484"/>
                              </a:lnTo>
                              <a:lnTo>
                                <a:pt x="2895" y="1441"/>
                              </a:lnTo>
                              <a:lnTo>
                                <a:pt x="2891" y="1389"/>
                              </a:lnTo>
                              <a:lnTo>
                                <a:pt x="2877" y="1363"/>
                              </a:lnTo>
                              <a:lnTo>
                                <a:pt x="2855" y="1334"/>
                              </a:lnTo>
                              <a:lnTo>
                                <a:pt x="2859" y="1310"/>
                              </a:lnTo>
                              <a:lnTo>
                                <a:pt x="2820" y="1254"/>
                              </a:lnTo>
                              <a:lnTo>
                                <a:pt x="2772" y="1194"/>
                              </a:lnTo>
                              <a:lnTo>
                                <a:pt x="2731" y="1145"/>
                              </a:lnTo>
                              <a:lnTo>
                                <a:pt x="2706" y="1090"/>
                              </a:lnTo>
                              <a:lnTo>
                                <a:pt x="2674" y="1019"/>
                              </a:lnTo>
                              <a:lnTo>
                                <a:pt x="2662" y="960"/>
                              </a:lnTo>
                              <a:lnTo>
                                <a:pt x="2666" y="907"/>
                              </a:lnTo>
                              <a:lnTo>
                                <a:pt x="2655" y="870"/>
                              </a:lnTo>
                              <a:lnTo>
                                <a:pt x="2601" y="848"/>
                              </a:lnTo>
                              <a:lnTo>
                                <a:pt x="2537" y="821"/>
                              </a:lnTo>
                              <a:lnTo>
                                <a:pt x="2546" y="771"/>
                              </a:lnTo>
                              <a:lnTo>
                                <a:pt x="2573" y="703"/>
                              </a:lnTo>
                              <a:lnTo>
                                <a:pt x="2606" y="666"/>
                              </a:lnTo>
                              <a:lnTo>
                                <a:pt x="2642" y="636"/>
                              </a:lnTo>
                              <a:lnTo>
                                <a:pt x="2652" y="578"/>
                              </a:lnTo>
                              <a:lnTo>
                                <a:pt x="2639" y="499"/>
                              </a:lnTo>
                              <a:lnTo>
                                <a:pt x="2616" y="437"/>
                              </a:lnTo>
                              <a:lnTo>
                                <a:pt x="2591" y="374"/>
                              </a:lnTo>
                              <a:lnTo>
                                <a:pt x="2548" y="302"/>
                              </a:lnTo>
                              <a:lnTo>
                                <a:pt x="2518" y="218"/>
                              </a:lnTo>
                              <a:lnTo>
                                <a:pt x="2495" y="165"/>
                              </a:lnTo>
                              <a:lnTo>
                                <a:pt x="2472" y="114"/>
                              </a:lnTo>
                              <a:lnTo>
                                <a:pt x="2438" y="83"/>
                              </a:lnTo>
                              <a:lnTo>
                                <a:pt x="2379" y="61"/>
                              </a:lnTo>
                              <a:lnTo>
                                <a:pt x="2333" y="56"/>
                              </a:lnTo>
                              <a:lnTo>
                                <a:pt x="2271" y="74"/>
                              </a:lnTo>
                              <a:lnTo>
                                <a:pt x="2184" y="89"/>
                              </a:lnTo>
                              <a:lnTo>
                                <a:pt x="2094" y="110"/>
                              </a:lnTo>
                              <a:lnTo>
                                <a:pt x="2000" y="125"/>
                              </a:lnTo>
                              <a:lnTo>
                                <a:pt x="1919" y="131"/>
                              </a:lnTo>
                              <a:lnTo>
                                <a:pt x="1595" y="134"/>
                              </a:lnTo>
                              <a:lnTo>
                                <a:pt x="1575" y="145"/>
                              </a:lnTo>
                              <a:lnTo>
                                <a:pt x="1545" y="161"/>
                              </a:lnTo>
                              <a:lnTo>
                                <a:pt x="1508" y="160"/>
                              </a:lnTo>
                              <a:lnTo>
                                <a:pt x="1465" y="158"/>
                              </a:lnTo>
                              <a:lnTo>
                                <a:pt x="1433" y="154"/>
                              </a:lnTo>
                              <a:lnTo>
                                <a:pt x="1401" y="139"/>
                              </a:lnTo>
                              <a:lnTo>
                                <a:pt x="1376" y="116"/>
                              </a:lnTo>
                              <a:lnTo>
                                <a:pt x="1365" y="98"/>
                              </a:lnTo>
                              <a:lnTo>
                                <a:pt x="1339" y="72"/>
                              </a:lnTo>
                              <a:lnTo>
                                <a:pt x="1331" y="51"/>
                              </a:lnTo>
                              <a:lnTo>
                                <a:pt x="1341" y="48"/>
                              </a:lnTo>
                              <a:lnTo>
                                <a:pt x="1375" y="74"/>
                              </a:lnTo>
                              <a:lnTo>
                                <a:pt x="1397" y="87"/>
                              </a:lnTo>
                              <a:lnTo>
                                <a:pt x="1429" y="106"/>
                              </a:lnTo>
                              <a:lnTo>
                                <a:pt x="1432" y="91"/>
                              </a:lnTo>
                              <a:lnTo>
                                <a:pt x="1432" y="67"/>
                              </a:lnTo>
                              <a:lnTo>
                                <a:pt x="1387" y="37"/>
                              </a:lnTo>
                              <a:lnTo>
                                <a:pt x="1339" y="9"/>
                              </a:lnTo>
                              <a:lnTo>
                                <a:pt x="1287" y="0"/>
                              </a:lnTo>
                              <a:lnTo>
                                <a:pt x="1245" y="11"/>
                              </a:lnTo>
                              <a:lnTo>
                                <a:pt x="1149" y="51"/>
                              </a:lnTo>
                              <a:lnTo>
                                <a:pt x="1082" y="73"/>
                              </a:lnTo>
                              <a:lnTo>
                                <a:pt x="1018" y="112"/>
                              </a:lnTo>
                              <a:lnTo>
                                <a:pt x="997" y="128"/>
                              </a:lnTo>
                              <a:lnTo>
                                <a:pt x="935" y="157"/>
                              </a:lnTo>
                              <a:lnTo>
                                <a:pt x="882" y="194"/>
                              </a:lnTo>
                              <a:lnTo>
                                <a:pt x="857" y="240"/>
                              </a:lnTo>
                              <a:lnTo>
                                <a:pt x="795" y="290"/>
                              </a:lnTo>
                              <a:lnTo>
                                <a:pt x="722" y="334"/>
                              </a:lnTo>
                              <a:lnTo>
                                <a:pt x="663" y="347"/>
                              </a:lnTo>
                              <a:lnTo>
                                <a:pt x="592" y="374"/>
                              </a:lnTo>
                              <a:lnTo>
                                <a:pt x="529" y="401"/>
                              </a:lnTo>
                              <a:lnTo>
                                <a:pt x="501" y="418"/>
                              </a:lnTo>
                              <a:lnTo>
                                <a:pt x="464" y="429"/>
                              </a:lnTo>
                              <a:lnTo>
                                <a:pt x="441" y="4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5,3465" path="m441,422l435,541l450,581l470,634l482,677l489,739l485,779l472,816l454,851l458,883l499,931l543,957l563,982l562,1014l563,1051l585,1095l605,1136l617,1174l610,1211l612,1261l616,1313l630,1347l650,1368l681,1381l695,1434l707,1469l710,1501l706,1524l707,1553l692,1596l663,1615l616,1634l617,1597l594,1582l545,1554l532,1557l539,1589l536,1603l487,1645l467,1656l423,1681l385,1691l318,1730l287,1752l253,1786l207,1814l135,1829l106,1845l82,1877l75,1909l51,1902l44,1887l18,1863l0,1869l14,1913l36,1950l73,1983l106,2014l120,2034l98,2072l120,2113l155,2160l176,2201l203,2240l240,2252l278,2294l323,2319l356,2353l370,2360l402,2381l431,2400l476,2429l501,2439l518,2448l572,2490l608,2465l671,2465l697,2447l730,2408l747,2371l765,2331l788,2312l815,2301l863,2325l892,2341l966,2345l995,2360l1027,2372l1084,2386l1117,2359l1156,2356l1204,2367l1249,2371l1258,2385l1269,2418l1273,2466l1266,2498l1259,2521l1291,2563l1313,2583l1324,2599l1317,2654l1305,2679l1309,2714l1270,2750l1204,2741l1189,2757l1168,2782l1208,2789l1248,2808l1247,2851l1231,2883l1196,2905l1201,2934l1194,2971l1225,3036l1167,3034l1136,3074l1121,3106l1156,3092l1178,3108l1164,3135l1189,3157l1208,3189l1238,3225l1255,3234l1303,3268l1338,3297l1375,3324l1400,3339l1429,3360l1462,3385l1484,3414l1516,3429l1572,3448l1614,3461l1670,3463l1715,3465l1763,3465l1810,3452l1828,3418l1853,3396l1905,3371l1934,3357l1973,3348l2007,3331l2050,3285l2079,3258l2111,3255l2144,3248l2181,3251l2224,3250l2236,3251l2260,3219l2286,3214l2300,3211l2329,3210l2351,3183l2369,3170l2409,3171l2435,3165l2461,3143l2477,3116l2483,3101l2475,3074l2477,3034l2492,3000l2512,2975l2525,2954l2539,2917l2546,2872l2551,2840l2562,2805l2575,2765l2584,2724l2605,2690l2606,2655l2628,2601l2638,2564l2679,2559l2692,2523l2721,2528l2753,2519l2776,2481l2801,2439l2784,2423l2771,2403l2747,2393l2710,2404l2688,2376l2659,2359l2634,2341l2610,2317l2577,2308l2572,2273l2570,2240l2576,2211l2586,2181l2595,2149l2608,2125l2613,2074l2642,2043l2660,2045l2697,2050l2729,2037l2724,2025l2688,1978l2677,1948l2664,1905l2631,1866l2800,1530l2815,1498l2873,1484l2895,1441l2891,1389l2877,1363l2855,1334l2859,1310l2820,1254l2772,1194l2731,1145l2706,1090l2674,1019l2662,960l2666,907l2655,870l2601,848l2537,821l2546,771l2573,703l2606,666l2642,636l2652,578l2639,499l2616,437l2591,374l2548,302l2518,218l2495,165l2472,114l2438,83l2379,61l2333,56l2271,74l2184,89l2094,110l2000,125l1919,131l1595,134l1575,145l1545,161l1508,160l1465,158l1433,154l1401,139l1376,116l1365,98l1339,72l1331,51l1341,48l1375,74l1397,87l1429,106l1432,91l1432,67l1387,37l1339,9l1287,0l1245,11l1149,51l1082,73l1018,112l997,128l935,157l882,194l857,240l795,290l722,334l663,347l592,374l529,401l501,418l464,429l441,422e" stroked="t" o:allowincell="f" style="position:absolute;margin-left:352.65pt;margin-top:114.1pt;width:129.8pt;height:155.4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7095</wp:posOffset>
                </wp:positionH>
                <wp:positionV relativeFrom="paragraph">
                  <wp:posOffset>2632075</wp:posOffset>
                </wp:positionV>
                <wp:extent cx="1270" cy="63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5pt,207.25pt" to="469.9pt,207.2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160</wp:posOffset>
                </wp:positionH>
                <wp:positionV relativeFrom="paragraph">
                  <wp:posOffset>-20320</wp:posOffset>
                </wp:positionV>
                <wp:extent cx="1609090" cy="143700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4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4" h="2521">
                              <a:moveTo>
                                <a:pt x="99" y="0"/>
                              </a:moveTo>
                              <a:lnTo>
                                <a:pt x="86" y="187"/>
                              </a:lnTo>
                              <a:lnTo>
                                <a:pt x="62" y="197"/>
                              </a:lnTo>
                              <a:lnTo>
                                <a:pt x="44" y="218"/>
                              </a:lnTo>
                              <a:lnTo>
                                <a:pt x="34" y="247"/>
                              </a:lnTo>
                              <a:lnTo>
                                <a:pt x="25" y="284"/>
                              </a:lnTo>
                              <a:lnTo>
                                <a:pt x="21" y="316"/>
                              </a:lnTo>
                              <a:lnTo>
                                <a:pt x="36" y="350"/>
                              </a:lnTo>
                              <a:lnTo>
                                <a:pt x="50" y="379"/>
                              </a:lnTo>
                              <a:lnTo>
                                <a:pt x="63" y="404"/>
                              </a:lnTo>
                              <a:lnTo>
                                <a:pt x="51" y="429"/>
                              </a:lnTo>
                              <a:lnTo>
                                <a:pt x="36" y="447"/>
                              </a:lnTo>
                              <a:lnTo>
                                <a:pt x="18" y="477"/>
                              </a:lnTo>
                              <a:lnTo>
                                <a:pt x="6" y="503"/>
                              </a:lnTo>
                              <a:lnTo>
                                <a:pt x="0" y="529"/>
                              </a:lnTo>
                              <a:lnTo>
                                <a:pt x="4" y="585"/>
                              </a:lnTo>
                              <a:lnTo>
                                <a:pt x="21" y="600"/>
                              </a:lnTo>
                              <a:lnTo>
                                <a:pt x="32" y="626"/>
                              </a:lnTo>
                              <a:lnTo>
                                <a:pt x="44" y="655"/>
                              </a:lnTo>
                              <a:lnTo>
                                <a:pt x="62" y="663"/>
                              </a:lnTo>
                              <a:lnTo>
                                <a:pt x="76" y="659"/>
                              </a:lnTo>
                              <a:lnTo>
                                <a:pt x="101" y="636"/>
                              </a:lnTo>
                              <a:lnTo>
                                <a:pt x="121" y="622"/>
                              </a:lnTo>
                              <a:lnTo>
                                <a:pt x="127" y="634"/>
                              </a:lnTo>
                              <a:lnTo>
                                <a:pt x="137" y="658"/>
                              </a:lnTo>
                              <a:lnTo>
                                <a:pt x="153" y="678"/>
                              </a:lnTo>
                              <a:lnTo>
                                <a:pt x="159" y="699"/>
                              </a:lnTo>
                              <a:lnTo>
                                <a:pt x="161" y="716"/>
                              </a:lnTo>
                              <a:lnTo>
                                <a:pt x="144" y="750"/>
                              </a:lnTo>
                              <a:lnTo>
                                <a:pt x="128" y="771"/>
                              </a:lnTo>
                              <a:lnTo>
                                <a:pt x="110" y="796"/>
                              </a:lnTo>
                              <a:lnTo>
                                <a:pt x="88" y="830"/>
                              </a:lnTo>
                              <a:lnTo>
                                <a:pt x="73" y="855"/>
                              </a:lnTo>
                              <a:lnTo>
                                <a:pt x="58" y="884"/>
                              </a:lnTo>
                              <a:lnTo>
                                <a:pt x="43" y="918"/>
                              </a:lnTo>
                              <a:lnTo>
                                <a:pt x="36" y="964"/>
                              </a:lnTo>
                              <a:lnTo>
                                <a:pt x="29" y="1003"/>
                              </a:lnTo>
                              <a:lnTo>
                                <a:pt x="28" y="1034"/>
                              </a:lnTo>
                              <a:lnTo>
                                <a:pt x="33" y="1056"/>
                              </a:lnTo>
                              <a:lnTo>
                                <a:pt x="52" y="1066"/>
                              </a:lnTo>
                              <a:lnTo>
                                <a:pt x="81" y="1050"/>
                              </a:lnTo>
                              <a:lnTo>
                                <a:pt x="97" y="1038"/>
                              </a:lnTo>
                              <a:lnTo>
                                <a:pt x="120" y="1019"/>
                              </a:lnTo>
                              <a:lnTo>
                                <a:pt x="144" y="1005"/>
                              </a:lnTo>
                              <a:lnTo>
                                <a:pt x="170" y="992"/>
                              </a:lnTo>
                              <a:lnTo>
                                <a:pt x="196" y="986"/>
                              </a:lnTo>
                              <a:lnTo>
                                <a:pt x="204" y="998"/>
                              </a:lnTo>
                              <a:lnTo>
                                <a:pt x="193" y="1023"/>
                              </a:lnTo>
                              <a:lnTo>
                                <a:pt x="163" y="1055"/>
                              </a:lnTo>
                              <a:lnTo>
                                <a:pt x="145" y="1080"/>
                              </a:lnTo>
                              <a:lnTo>
                                <a:pt x="121" y="1103"/>
                              </a:lnTo>
                              <a:lnTo>
                                <a:pt x="106" y="1128"/>
                              </a:lnTo>
                              <a:lnTo>
                                <a:pt x="92" y="1197"/>
                              </a:lnTo>
                              <a:lnTo>
                                <a:pt x="94" y="1229"/>
                              </a:lnTo>
                              <a:lnTo>
                                <a:pt x="108" y="1265"/>
                              </a:lnTo>
                              <a:lnTo>
                                <a:pt x="115" y="1306"/>
                              </a:lnTo>
                              <a:lnTo>
                                <a:pt x="200" y="1365"/>
                              </a:lnTo>
                              <a:lnTo>
                                <a:pt x="248" y="1401"/>
                              </a:lnTo>
                              <a:lnTo>
                                <a:pt x="279" y="1414"/>
                              </a:lnTo>
                              <a:lnTo>
                                <a:pt x="305" y="1426"/>
                              </a:lnTo>
                              <a:lnTo>
                                <a:pt x="326" y="1422"/>
                              </a:lnTo>
                              <a:lnTo>
                                <a:pt x="351" y="1425"/>
                              </a:lnTo>
                              <a:lnTo>
                                <a:pt x="342" y="1437"/>
                              </a:lnTo>
                              <a:lnTo>
                                <a:pt x="327" y="1459"/>
                              </a:lnTo>
                              <a:lnTo>
                                <a:pt x="334" y="1491"/>
                              </a:lnTo>
                              <a:lnTo>
                                <a:pt x="363" y="1501"/>
                              </a:lnTo>
                              <a:lnTo>
                                <a:pt x="400" y="1507"/>
                              </a:lnTo>
                              <a:lnTo>
                                <a:pt x="432" y="1509"/>
                              </a:lnTo>
                              <a:lnTo>
                                <a:pt x="444" y="1512"/>
                              </a:lnTo>
                              <a:lnTo>
                                <a:pt x="508" y="1517"/>
                              </a:lnTo>
                              <a:lnTo>
                                <a:pt x="540" y="1506"/>
                              </a:lnTo>
                              <a:lnTo>
                                <a:pt x="577" y="1492"/>
                              </a:lnTo>
                              <a:lnTo>
                                <a:pt x="598" y="1484"/>
                              </a:lnTo>
                              <a:lnTo>
                                <a:pt x="628" y="1467"/>
                              </a:lnTo>
                              <a:lnTo>
                                <a:pt x="675" y="1440"/>
                              </a:lnTo>
                              <a:lnTo>
                                <a:pt x="712" y="1418"/>
                              </a:lnTo>
                              <a:lnTo>
                                <a:pt x="748" y="1387"/>
                              </a:lnTo>
                              <a:lnTo>
                                <a:pt x="770" y="1358"/>
                              </a:lnTo>
                              <a:lnTo>
                                <a:pt x="803" y="1314"/>
                              </a:lnTo>
                              <a:lnTo>
                                <a:pt x="830" y="1280"/>
                              </a:lnTo>
                              <a:lnTo>
                                <a:pt x="854" y="1248"/>
                              </a:lnTo>
                              <a:lnTo>
                                <a:pt x="875" y="1218"/>
                              </a:lnTo>
                              <a:lnTo>
                                <a:pt x="900" y="1189"/>
                              </a:lnTo>
                              <a:lnTo>
                                <a:pt x="941" y="1146"/>
                              </a:lnTo>
                              <a:lnTo>
                                <a:pt x="965" y="1121"/>
                              </a:lnTo>
                              <a:lnTo>
                                <a:pt x="997" y="1136"/>
                              </a:lnTo>
                              <a:lnTo>
                                <a:pt x="1037" y="1127"/>
                              </a:lnTo>
                              <a:lnTo>
                                <a:pt x="1085" y="1090"/>
                              </a:lnTo>
                              <a:lnTo>
                                <a:pt x="1097" y="1067"/>
                              </a:lnTo>
                              <a:lnTo>
                                <a:pt x="1118" y="1025"/>
                              </a:lnTo>
                              <a:lnTo>
                                <a:pt x="1117" y="1001"/>
                              </a:lnTo>
                              <a:lnTo>
                                <a:pt x="1111" y="964"/>
                              </a:lnTo>
                              <a:lnTo>
                                <a:pt x="1103" y="946"/>
                              </a:lnTo>
                              <a:lnTo>
                                <a:pt x="1092" y="931"/>
                              </a:lnTo>
                              <a:lnTo>
                                <a:pt x="1086" y="918"/>
                              </a:lnTo>
                              <a:lnTo>
                                <a:pt x="1099" y="910"/>
                              </a:lnTo>
                              <a:lnTo>
                                <a:pt x="1131" y="901"/>
                              </a:lnTo>
                              <a:lnTo>
                                <a:pt x="1131" y="927"/>
                              </a:lnTo>
                              <a:lnTo>
                                <a:pt x="1129" y="958"/>
                              </a:lnTo>
                              <a:lnTo>
                                <a:pt x="1133" y="985"/>
                              </a:lnTo>
                              <a:lnTo>
                                <a:pt x="1150" y="1016"/>
                              </a:lnTo>
                              <a:lnTo>
                                <a:pt x="1158" y="1040"/>
                              </a:lnTo>
                              <a:lnTo>
                                <a:pt x="1180" y="1063"/>
                              </a:lnTo>
                              <a:lnTo>
                                <a:pt x="1209" y="1056"/>
                              </a:lnTo>
                              <a:lnTo>
                                <a:pt x="1262" y="1074"/>
                              </a:lnTo>
                              <a:lnTo>
                                <a:pt x="1245" y="1124"/>
                              </a:lnTo>
                              <a:lnTo>
                                <a:pt x="1246" y="1175"/>
                              </a:lnTo>
                              <a:lnTo>
                                <a:pt x="1252" y="1201"/>
                              </a:lnTo>
                              <a:lnTo>
                                <a:pt x="1256" y="1243"/>
                              </a:lnTo>
                              <a:lnTo>
                                <a:pt x="1259" y="1277"/>
                              </a:lnTo>
                              <a:lnTo>
                                <a:pt x="1269" y="1324"/>
                              </a:lnTo>
                              <a:lnTo>
                                <a:pt x="1282" y="1350"/>
                              </a:lnTo>
                              <a:lnTo>
                                <a:pt x="1293" y="1368"/>
                              </a:lnTo>
                              <a:lnTo>
                                <a:pt x="1310" y="1386"/>
                              </a:lnTo>
                              <a:lnTo>
                                <a:pt x="1313" y="1401"/>
                              </a:lnTo>
                              <a:lnTo>
                                <a:pt x="1317" y="1421"/>
                              </a:lnTo>
                              <a:lnTo>
                                <a:pt x="1322" y="1444"/>
                              </a:lnTo>
                              <a:lnTo>
                                <a:pt x="1336" y="1467"/>
                              </a:lnTo>
                              <a:lnTo>
                                <a:pt x="1343" y="1509"/>
                              </a:lnTo>
                              <a:lnTo>
                                <a:pt x="1351" y="1543"/>
                              </a:lnTo>
                              <a:lnTo>
                                <a:pt x="1365" y="1576"/>
                              </a:lnTo>
                              <a:lnTo>
                                <a:pt x="1376" y="1605"/>
                              </a:lnTo>
                              <a:lnTo>
                                <a:pt x="1397" y="1643"/>
                              </a:lnTo>
                              <a:lnTo>
                                <a:pt x="1419" y="1678"/>
                              </a:lnTo>
                              <a:lnTo>
                                <a:pt x="1422" y="1716"/>
                              </a:lnTo>
                              <a:lnTo>
                                <a:pt x="1431" y="1743"/>
                              </a:lnTo>
                              <a:lnTo>
                                <a:pt x="1448" y="1772"/>
                              </a:lnTo>
                              <a:lnTo>
                                <a:pt x="1473" y="1808"/>
                              </a:lnTo>
                              <a:lnTo>
                                <a:pt x="1484" y="1845"/>
                              </a:lnTo>
                              <a:lnTo>
                                <a:pt x="1498" y="1876"/>
                              </a:lnTo>
                              <a:lnTo>
                                <a:pt x="1517" y="1902"/>
                              </a:lnTo>
                              <a:lnTo>
                                <a:pt x="1539" y="1931"/>
                              </a:lnTo>
                              <a:lnTo>
                                <a:pt x="1567" y="1956"/>
                              </a:lnTo>
                              <a:lnTo>
                                <a:pt x="1593" y="1982"/>
                              </a:lnTo>
                              <a:lnTo>
                                <a:pt x="1609" y="2000"/>
                              </a:lnTo>
                              <a:lnTo>
                                <a:pt x="1632" y="2018"/>
                              </a:lnTo>
                              <a:lnTo>
                                <a:pt x="1650" y="2030"/>
                              </a:lnTo>
                              <a:lnTo>
                                <a:pt x="1651" y="2047"/>
                              </a:lnTo>
                              <a:lnTo>
                                <a:pt x="1648" y="2062"/>
                              </a:lnTo>
                              <a:lnTo>
                                <a:pt x="1645" y="2076"/>
                              </a:lnTo>
                              <a:lnTo>
                                <a:pt x="1636" y="2079"/>
                              </a:lnTo>
                              <a:lnTo>
                                <a:pt x="1625" y="2084"/>
                              </a:lnTo>
                              <a:lnTo>
                                <a:pt x="1609" y="2095"/>
                              </a:lnTo>
                              <a:lnTo>
                                <a:pt x="1605" y="2113"/>
                              </a:lnTo>
                              <a:lnTo>
                                <a:pt x="1615" y="2127"/>
                              </a:lnTo>
                              <a:lnTo>
                                <a:pt x="1626" y="2139"/>
                              </a:lnTo>
                              <a:lnTo>
                                <a:pt x="1640" y="2160"/>
                              </a:lnTo>
                              <a:lnTo>
                                <a:pt x="1625" y="2181"/>
                              </a:lnTo>
                              <a:lnTo>
                                <a:pt x="1609" y="2168"/>
                              </a:lnTo>
                              <a:lnTo>
                                <a:pt x="1593" y="2164"/>
                              </a:lnTo>
                              <a:lnTo>
                                <a:pt x="1583" y="2185"/>
                              </a:lnTo>
                              <a:lnTo>
                                <a:pt x="1589" y="2205"/>
                              </a:lnTo>
                              <a:lnTo>
                                <a:pt x="1608" y="2223"/>
                              </a:lnTo>
                              <a:lnTo>
                                <a:pt x="1622" y="2250"/>
                              </a:lnTo>
                              <a:lnTo>
                                <a:pt x="1641" y="2284"/>
                              </a:lnTo>
                              <a:lnTo>
                                <a:pt x="1663" y="2312"/>
                              </a:lnTo>
                              <a:lnTo>
                                <a:pt x="1683" y="2346"/>
                              </a:lnTo>
                              <a:lnTo>
                                <a:pt x="1696" y="2374"/>
                              </a:lnTo>
                              <a:lnTo>
                                <a:pt x="1701" y="2408"/>
                              </a:lnTo>
                              <a:lnTo>
                                <a:pt x="1685" y="2440"/>
                              </a:lnTo>
                              <a:lnTo>
                                <a:pt x="1688" y="2472"/>
                              </a:lnTo>
                              <a:lnTo>
                                <a:pt x="1670" y="2488"/>
                              </a:lnTo>
                              <a:lnTo>
                                <a:pt x="1672" y="2505"/>
                              </a:lnTo>
                              <a:lnTo>
                                <a:pt x="1695" y="2509"/>
                              </a:lnTo>
                              <a:lnTo>
                                <a:pt x="1759" y="2517"/>
                              </a:lnTo>
                              <a:lnTo>
                                <a:pt x="1793" y="2521"/>
                              </a:lnTo>
                              <a:lnTo>
                                <a:pt x="1832" y="2505"/>
                              </a:lnTo>
                              <a:lnTo>
                                <a:pt x="1872" y="2488"/>
                              </a:lnTo>
                              <a:lnTo>
                                <a:pt x="1899" y="2480"/>
                              </a:lnTo>
                              <a:lnTo>
                                <a:pt x="1928" y="2479"/>
                              </a:lnTo>
                              <a:lnTo>
                                <a:pt x="1963" y="2485"/>
                              </a:lnTo>
                              <a:lnTo>
                                <a:pt x="1979" y="2473"/>
                              </a:lnTo>
                              <a:lnTo>
                                <a:pt x="1995" y="2448"/>
                              </a:lnTo>
                              <a:lnTo>
                                <a:pt x="2011" y="2419"/>
                              </a:lnTo>
                              <a:lnTo>
                                <a:pt x="2014" y="2394"/>
                              </a:lnTo>
                              <a:lnTo>
                                <a:pt x="1995" y="2372"/>
                              </a:lnTo>
                              <a:lnTo>
                                <a:pt x="1981" y="2330"/>
                              </a:lnTo>
                              <a:lnTo>
                                <a:pt x="1979" y="2306"/>
                              </a:lnTo>
                              <a:lnTo>
                                <a:pt x="2007" y="2261"/>
                              </a:lnTo>
                              <a:lnTo>
                                <a:pt x="2019" y="2237"/>
                              </a:lnTo>
                              <a:lnTo>
                                <a:pt x="2046" y="2230"/>
                              </a:lnTo>
                              <a:lnTo>
                                <a:pt x="2083" y="2243"/>
                              </a:lnTo>
                              <a:lnTo>
                                <a:pt x="2091" y="2222"/>
                              </a:lnTo>
                              <a:lnTo>
                                <a:pt x="2080" y="2196"/>
                              </a:lnTo>
                              <a:lnTo>
                                <a:pt x="2082" y="2193"/>
                              </a:lnTo>
                              <a:lnTo>
                                <a:pt x="2119" y="2174"/>
                              </a:lnTo>
                              <a:lnTo>
                                <a:pt x="2164" y="2183"/>
                              </a:lnTo>
                              <a:lnTo>
                                <a:pt x="2200" y="2170"/>
                              </a:lnTo>
                              <a:lnTo>
                                <a:pt x="2218" y="2168"/>
                              </a:lnTo>
                              <a:lnTo>
                                <a:pt x="2280" y="2175"/>
                              </a:lnTo>
                              <a:lnTo>
                                <a:pt x="2318" y="2185"/>
                              </a:lnTo>
                              <a:lnTo>
                                <a:pt x="2349" y="2128"/>
                              </a:lnTo>
                              <a:lnTo>
                                <a:pt x="2351" y="2059"/>
                              </a:lnTo>
                              <a:lnTo>
                                <a:pt x="2400" y="1942"/>
                              </a:lnTo>
                              <a:lnTo>
                                <a:pt x="2413" y="1847"/>
                              </a:lnTo>
                              <a:lnTo>
                                <a:pt x="2432" y="1789"/>
                              </a:lnTo>
                              <a:lnTo>
                                <a:pt x="2424" y="1757"/>
                              </a:lnTo>
                              <a:lnTo>
                                <a:pt x="2417" y="1716"/>
                              </a:lnTo>
                              <a:lnTo>
                                <a:pt x="2435" y="1673"/>
                              </a:lnTo>
                              <a:lnTo>
                                <a:pt x="2445" y="1625"/>
                              </a:lnTo>
                              <a:lnTo>
                                <a:pt x="2435" y="1586"/>
                              </a:lnTo>
                              <a:lnTo>
                                <a:pt x="2434" y="1554"/>
                              </a:lnTo>
                              <a:lnTo>
                                <a:pt x="2442" y="1528"/>
                              </a:lnTo>
                              <a:lnTo>
                                <a:pt x="2423" y="1505"/>
                              </a:lnTo>
                              <a:lnTo>
                                <a:pt x="2400" y="1473"/>
                              </a:lnTo>
                              <a:lnTo>
                                <a:pt x="2391" y="1434"/>
                              </a:lnTo>
                              <a:lnTo>
                                <a:pt x="2439" y="1456"/>
                              </a:lnTo>
                              <a:lnTo>
                                <a:pt x="2439" y="1425"/>
                              </a:lnTo>
                              <a:lnTo>
                                <a:pt x="2432" y="1372"/>
                              </a:lnTo>
                              <a:lnTo>
                                <a:pt x="2427" y="1307"/>
                              </a:lnTo>
                              <a:lnTo>
                                <a:pt x="2424" y="1276"/>
                              </a:lnTo>
                              <a:lnTo>
                                <a:pt x="2338" y="1238"/>
                              </a:lnTo>
                              <a:lnTo>
                                <a:pt x="2354" y="1230"/>
                              </a:lnTo>
                              <a:lnTo>
                                <a:pt x="2387" y="1245"/>
                              </a:lnTo>
                              <a:lnTo>
                                <a:pt x="2440" y="1233"/>
                              </a:lnTo>
                              <a:lnTo>
                                <a:pt x="2429" y="1196"/>
                              </a:lnTo>
                              <a:lnTo>
                                <a:pt x="2389" y="1187"/>
                              </a:lnTo>
                              <a:lnTo>
                                <a:pt x="2329" y="1192"/>
                              </a:lnTo>
                              <a:lnTo>
                                <a:pt x="2320" y="1168"/>
                              </a:lnTo>
                              <a:lnTo>
                                <a:pt x="2384" y="1179"/>
                              </a:lnTo>
                              <a:lnTo>
                                <a:pt x="2436" y="1175"/>
                              </a:lnTo>
                              <a:lnTo>
                                <a:pt x="2533" y="1117"/>
                              </a:lnTo>
                              <a:lnTo>
                                <a:pt x="2555" y="1069"/>
                              </a:lnTo>
                              <a:lnTo>
                                <a:pt x="2570" y="1011"/>
                              </a:lnTo>
                              <a:lnTo>
                                <a:pt x="2606" y="1070"/>
                              </a:lnTo>
                              <a:lnTo>
                                <a:pt x="2635" y="1088"/>
                              </a:lnTo>
                              <a:lnTo>
                                <a:pt x="2677" y="979"/>
                              </a:lnTo>
                              <a:lnTo>
                                <a:pt x="2718" y="936"/>
                              </a:lnTo>
                              <a:lnTo>
                                <a:pt x="2708" y="878"/>
                              </a:lnTo>
                              <a:lnTo>
                                <a:pt x="2712" y="815"/>
                              </a:lnTo>
                              <a:lnTo>
                                <a:pt x="2746" y="764"/>
                              </a:lnTo>
                              <a:lnTo>
                                <a:pt x="2809" y="713"/>
                              </a:lnTo>
                              <a:lnTo>
                                <a:pt x="2824" y="659"/>
                              </a:lnTo>
                              <a:lnTo>
                                <a:pt x="2801" y="600"/>
                              </a:lnTo>
                              <a:lnTo>
                                <a:pt x="2747" y="532"/>
                              </a:lnTo>
                              <a:lnTo>
                                <a:pt x="2697" y="484"/>
                              </a:lnTo>
                              <a:lnTo>
                                <a:pt x="2631" y="438"/>
                              </a:lnTo>
                              <a:lnTo>
                                <a:pt x="2583" y="409"/>
                              </a:lnTo>
                              <a:lnTo>
                                <a:pt x="2559" y="353"/>
                              </a:lnTo>
                              <a:lnTo>
                                <a:pt x="2536" y="361"/>
                              </a:lnTo>
                              <a:lnTo>
                                <a:pt x="2511" y="407"/>
                              </a:lnTo>
                              <a:lnTo>
                                <a:pt x="2486" y="389"/>
                              </a:lnTo>
                              <a:lnTo>
                                <a:pt x="2483" y="345"/>
                              </a:lnTo>
                              <a:lnTo>
                                <a:pt x="2457" y="353"/>
                              </a:lnTo>
                              <a:lnTo>
                                <a:pt x="2429" y="341"/>
                              </a:lnTo>
                              <a:lnTo>
                                <a:pt x="2424" y="303"/>
                              </a:lnTo>
                              <a:lnTo>
                                <a:pt x="2395" y="252"/>
                              </a:lnTo>
                              <a:lnTo>
                                <a:pt x="2381" y="204"/>
                              </a:lnTo>
                              <a:lnTo>
                                <a:pt x="2366" y="0"/>
                              </a:lnTo>
                              <a:lnTo>
                                <a:pt x="9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4,2521" path="m99,0l86,187l62,197l44,218l34,247l25,284l21,316l36,350l50,379l63,404l51,429l36,447l18,477l6,503l0,529l4,585l21,600l32,626l44,655l62,663l76,659l101,636l121,622l127,634l137,658l153,678l159,699l161,716l144,750l128,771l110,796l88,830l73,855l58,884l43,918l36,964l29,1003l28,1034l33,1056l52,1066l81,1050l97,1038l120,1019l144,1005l170,992l196,986l204,998l193,1023l163,1055l145,1080l121,1103l106,1128l92,1197l94,1229l108,1265l115,1306l200,1365l248,1401l279,1414l305,1426l326,1422l351,1425l342,1437l327,1459l334,1491l363,1501l400,1507l432,1509l444,1512l508,1517l540,1506l577,1492l598,1484l628,1467l675,1440l712,1418l748,1387l770,1358l803,1314l830,1280l854,1248l875,1218l900,1189l941,1146l965,1121l997,1136l1037,1127l1085,1090l1097,1067l1118,1025l1117,1001l1111,964l1103,946l1092,931l1086,918l1099,910l1131,901l1131,927l1129,958l1133,985l1150,1016l1158,1040l1180,1063l1209,1056l1262,1074l1245,1124l1246,1175l1252,1201l1256,1243l1259,1277l1269,1324l1282,1350l1293,1368l1310,1386l1313,1401l1317,1421l1322,1444l1336,1467l1343,1509l1351,1543l1365,1576l1376,1605l1397,1643l1419,1678l1422,1716l1431,1743l1448,1772l1473,1808l1484,1845l1498,1876l1517,1902l1539,1931l1567,1956l1593,1982l1609,2000l1632,2018l1650,2030l1651,2047l1648,2062l1645,2076l1636,2079l1625,2084l1609,2095l1605,2113l1615,2127l1626,2139l1640,2160l1625,2181l1609,2168l1593,2164l1583,2185l1589,2205l1608,2223l1622,2250l1641,2284l1663,2312l1683,2346l1696,2374l1701,2408l1685,2440l1688,2472l1670,2488l1672,2505l1695,2509l1759,2517l1793,2521l1832,2505l1872,2488l1899,2480l1928,2479l1963,2485l1979,2473l1995,2448l2011,2419l2014,2394l1995,2372l1981,2330l1979,2306l2007,2261l2019,2237l2046,2230l2083,2243l2091,2222l2080,2196l2082,2193l2119,2174l2164,2183l2200,2170l2218,2168l2280,2175l2318,2185l2349,2128l2351,2059l2400,1942l2413,1847l2432,1789l2424,1757l2417,1716l2435,1673l2445,1625l2435,1586l2434,1554l2442,1528l2423,1505l2400,1473l2391,1434l2439,1456l2439,1425l2432,1372l2427,1307l2424,1276l2338,1238l2354,1230l2387,1245l2440,1233l2429,1196l2389,1187l2329,1192l2320,1168l2384,1179l2436,1175l2533,1117l2555,1069l2570,1011l2606,1070l2635,1088l2677,979l2718,936l2708,878l2712,815l2746,764l2809,713l2824,659l2801,600l2747,532l2697,484l2631,438l2583,409l2559,353l2536,361l2511,407l2486,389l2483,345l2457,353l2429,341l2424,303l2395,252l2381,204l2366,0l99,0e" stroked="t" o:allowincell="f" style="position:absolute;margin-left:280.8pt;margin-top:-1.6pt;width:126.65pt;height:113.1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0490</wp:posOffset>
                </wp:positionH>
                <wp:positionV relativeFrom="paragraph">
                  <wp:posOffset>887095</wp:posOffset>
                </wp:positionV>
                <wp:extent cx="362585" cy="658495"/>
                <wp:effectExtent l="127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5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" h="1158">
                              <a:moveTo>
                                <a:pt x="142" y="1124"/>
                              </a:moveTo>
                              <a:lnTo>
                                <a:pt x="153" y="1130"/>
                              </a:lnTo>
                              <a:lnTo>
                                <a:pt x="177" y="1129"/>
                              </a:lnTo>
                              <a:lnTo>
                                <a:pt x="200" y="1131"/>
                              </a:lnTo>
                              <a:lnTo>
                                <a:pt x="227" y="1138"/>
                              </a:lnTo>
                              <a:lnTo>
                                <a:pt x="265" y="1156"/>
                              </a:lnTo>
                              <a:lnTo>
                                <a:pt x="289" y="1158"/>
                              </a:lnTo>
                              <a:lnTo>
                                <a:pt x="298" y="1149"/>
                              </a:lnTo>
                              <a:lnTo>
                                <a:pt x="347" y="1141"/>
                              </a:lnTo>
                              <a:lnTo>
                                <a:pt x="367" y="1124"/>
                              </a:lnTo>
                              <a:lnTo>
                                <a:pt x="391" y="1126"/>
                              </a:lnTo>
                              <a:lnTo>
                                <a:pt x="425" y="1133"/>
                              </a:lnTo>
                              <a:lnTo>
                                <a:pt x="460" y="1127"/>
                              </a:lnTo>
                              <a:lnTo>
                                <a:pt x="450" y="1087"/>
                              </a:lnTo>
                              <a:lnTo>
                                <a:pt x="421" y="1065"/>
                              </a:lnTo>
                              <a:lnTo>
                                <a:pt x="391" y="1053"/>
                              </a:lnTo>
                              <a:lnTo>
                                <a:pt x="365" y="1047"/>
                              </a:lnTo>
                              <a:lnTo>
                                <a:pt x="358" y="1064"/>
                              </a:lnTo>
                              <a:lnTo>
                                <a:pt x="367" y="1069"/>
                              </a:lnTo>
                              <a:lnTo>
                                <a:pt x="381" y="1084"/>
                              </a:lnTo>
                              <a:lnTo>
                                <a:pt x="355" y="1080"/>
                              </a:lnTo>
                              <a:lnTo>
                                <a:pt x="341" y="1069"/>
                              </a:lnTo>
                              <a:lnTo>
                                <a:pt x="326" y="1062"/>
                              </a:lnTo>
                              <a:lnTo>
                                <a:pt x="333" y="1046"/>
                              </a:lnTo>
                              <a:lnTo>
                                <a:pt x="325" y="1033"/>
                              </a:lnTo>
                              <a:lnTo>
                                <a:pt x="342" y="1025"/>
                              </a:lnTo>
                              <a:lnTo>
                                <a:pt x="356" y="1011"/>
                              </a:lnTo>
                              <a:lnTo>
                                <a:pt x="355" y="993"/>
                              </a:lnTo>
                              <a:lnTo>
                                <a:pt x="349" y="971"/>
                              </a:lnTo>
                              <a:lnTo>
                                <a:pt x="348" y="945"/>
                              </a:lnTo>
                              <a:lnTo>
                                <a:pt x="351" y="924"/>
                              </a:lnTo>
                              <a:lnTo>
                                <a:pt x="352" y="908"/>
                              </a:lnTo>
                              <a:lnTo>
                                <a:pt x="340" y="901"/>
                              </a:lnTo>
                              <a:lnTo>
                                <a:pt x="334" y="893"/>
                              </a:lnTo>
                              <a:lnTo>
                                <a:pt x="341" y="887"/>
                              </a:lnTo>
                              <a:lnTo>
                                <a:pt x="360" y="893"/>
                              </a:lnTo>
                              <a:lnTo>
                                <a:pt x="384" y="902"/>
                              </a:lnTo>
                              <a:lnTo>
                                <a:pt x="388" y="917"/>
                              </a:lnTo>
                              <a:lnTo>
                                <a:pt x="402" y="938"/>
                              </a:lnTo>
                              <a:lnTo>
                                <a:pt x="407" y="963"/>
                              </a:lnTo>
                              <a:lnTo>
                                <a:pt x="413" y="989"/>
                              </a:lnTo>
                              <a:lnTo>
                                <a:pt x="424" y="1013"/>
                              </a:lnTo>
                              <a:lnTo>
                                <a:pt x="443" y="1031"/>
                              </a:lnTo>
                              <a:lnTo>
                                <a:pt x="469" y="1044"/>
                              </a:lnTo>
                              <a:lnTo>
                                <a:pt x="500" y="1065"/>
                              </a:lnTo>
                              <a:lnTo>
                                <a:pt x="526" y="1080"/>
                              </a:lnTo>
                              <a:lnTo>
                                <a:pt x="540" y="1083"/>
                              </a:lnTo>
                              <a:lnTo>
                                <a:pt x="572" y="1072"/>
                              </a:lnTo>
                              <a:lnTo>
                                <a:pt x="592" y="1053"/>
                              </a:lnTo>
                              <a:lnTo>
                                <a:pt x="606" y="1018"/>
                              </a:lnTo>
                              <a:lnTo>
                                <a:pt x="621" y="996"/>
                              </a:lnTo>
                              <a:lnTo>
                                <a:pt x="621" y="978"/>
                              </a:lnTo>
                              <a:lnTo>
                                <a:pt x="631" y="962"/>
                              </a:lnTo>
                              <a:lnTo>
                                <a:pt x="617" y="938"/>
                              </a:lnTo>
                              <a:lnTo>
                                <a:pt x="606" y="920"/>
                              </a:lnTo>
                              <a:lnTo>
                                <a:pt x="601" y="897"/>
                              </a:lnTo>
                              <a:lnTo>
                                <a:pt x="598" y="871"/>
                              </a:lnTo>
                              <a:lnTo>
                                <a:pt x="576" y="842"/>
                              </a:lnTo>
                              <a:lnTo>
                                <a:pt x="556" y="835"/>
                              </a:lnTo>
                              <a:lnTo>
                                <a:pt x="555" y="858"/>
                              </a:lnTo>
                              <a:lnTo>
                                <a:pt x="572" y="876"/>
                              </a:lnTo>
                              <a:lnTo>
                                <a:pt x="563" y="890"/>
                              </a:lnTo>
                              <a:lnTo>
                                <a:pt x="548" y="893"/>
                              </a:lnTo>
                              <a:lnTo>
                                <a:pt x="545" y="880"/>
                              </a:lnTo>
                              <a:lnTo>
                                <a:pt x="529" y="857"/>
                              </a:lnTo>
                              <a:lnTo>
                                <a:pt x="507" y="849"/>
                              </a:lnTo>
                              <a:lnTo>
                                <a:pt x="475" y="847"/>
                              </a:lnTo>
                              <a:lnTo>
                                <a:pt x="449" y="861"/>
                              </a:lnTo>
                              <a:lnTo>
                                <a:pt x="420" y="869"/>
                              </a:lnTo>
                              <a:lnTo>
                                <a:pt x="402" y="860"/>
                              </a:lnTo>
                              <a:lnTo>
                                <a:pt x="399" y="847"/>
                              </a:lnTo>
                              <a:lnTo>
                                <a:pt x="383" y="836"/>
                              </a:lnTo>
                              <a:lnTo>
                                <a:pt x="360" y="826"/>
                              </a:lnTo>
                              <a:lnTo>
                                <a:pt x="342" y="809"/>
                              </a:lnTo>
                              <a:lnTo>
                                <a:pt x="381" y="807"/>
                              </a:lnTo>
                              <a:lnTo>
                                <a:pt x="417" y="825"/>
                              </a:lnTo>
                              <a:lnTo>
                                <a:pt x="438" y="814"/>
                              </a:lnTo>
                              <a:lnTo>
                                <a:pt x="443" y="764"/>
                              </a:lnTo>
                              <a:lnTo>
                                <a:pt x="425" y="756"/>
                              </a:lnTo>
                              <a:lnTo>
                                <a:pt x="417" y="752"/>
                              </a:lnTo>
                              <a:lnTo>
                                <a:pt x="427" y="733"/>
                              </a:lnTo>
                              <a:lnTo>
                                <a:pt x="454" y="753"/>
                              </a:lnTo>
                              <a:lnTo>
                                <a:pt x="486" y="746"/>
                              </a:lnTo>
                              <a:lnTo>
                                <a:pt x="496" y="726"/>
                              </a:lnTo>
                              <a:lnTo>
                                <a:pt x="498" y="720"/>
                              </a:lnTo>
                              <a:lnTo>
                                <a:pt x="496" y="708"/>
                              </a:lnTo>
                              <a:lnTo>
                                <a:pt x="494" y="679"/>
                              </a:lnTo>
                              <a:lnTo>
                                <a:pt x="492" y="662"/>
                              </a:lnTo>
                              <a:lnTo>
                                <a:pt x="507" y="628"/>
                              </a:lnTo>
                              <a:lnTo>
                                <a:pt x="508" y="599"/>
                              </a:lnTo>
                              <a:lnTo>
                                <a:pt x="532" y="585"/>
                              </a:lnTo>
                              <a:lnTo>
                                <a:pt x="532" y="603"/>
                              </a:lnTo>
                              <a:lnTo>
                                <a:pt x="519" y="622"/>
                              </a:lnTo>
                              <a:lnTo>
                                <a:pt x="530" y="640"/>
                              </a:lnTo>
                              <a:lnTo>
                                <a:pt x="548" y="632"/>
                              </a:lnTo>
                              <a:lnTo>
                                <a:pt x="573" y="636"/>
                              </a:lnTo>
                              <a:lnTo>
                                <a:pt x="592" y="607"/>
                              </a:lnTo>
                              <a:lnTo>
                                <a:pt x="619" y="575"/>
                              </a:lnTo>
                              <a:lnTo>
                                <a:pt x="636" y="545"/>
                              </a:lnTo>
                              <a:lnTo>
                                <a:pt x="638" y="501"/>
                              </a:lnTo>
                              <a:lnTo>
                                <a:pt x="616" y="491"/>
                              </a:lnTo>
                              <a:lnTo>
                                <a:pt x="581" y="491"/>
                              </a:lnTo>
                              <a:lnTo>
                                <a:pt x="552" y="493"/>
                              </a:lnTo>
                              <a:lnTo>
                                <a:pt x="523" y="486"/>
                              </a:lnTo>
                              <a:lnTo>
                                <a:pt x="501" y="471"/>
                              </a:lnTo>
                              <a:lnTo>
                                <a:pt x="492" y="465"/>
                              </a:lnTo>
                              <a:lnTo>
                                <a:pt x="483" y="476"/>
                              </a:lnTo>
                              <a:lnTo>
                                <a:pt x="482" y="502"/>
                              </a:lnTo>
                              <a:lnTo>
                                <a:pt x="482" y="513"/>
                              </a:lnTo>
                              <a:lnTo>
                                <a:pt x="471" y="516"/>
                              </a:lnTo>
                              <a:lnTo>
                                <a:pt x="461" y="511"/>
                              </a:lnTo>
                              <a:lnTo>
                                <a:pt x="463" y="497"/>
                              </a:lnTo>
                              <a:lnTo>
                                <a:pt x="471" y="476"/>
                              </a:lnTo>
                              <a:lnTo>
                                <a:pt x="483" y="462"/>
                              </a:lnTo>
                              <a:lnTo>
                                <a:pt x="487" y="442"/>
                              </a:lnTo>
                              <a:lnTo>
                                <a:pt x="478" y="439"/>
                              </a:lnTo>
                              <a:lnTo>
                                <a:pt x="467" y="435"/>
                              </a:lnTo>
                              <a:lnTo>
                                <a:pt x="453" y="435"/>
                              </a:lnTo>
                              <a:lnTo>
                                <a:pt x="432" y="446"/>
                              </a:lnTo>
                              <a:lnTo>
                                <a:pt x="417" y="449"/>
                              </a:lnTo>
                              <a:lnTo>
                                <a:pt x="406" y="436"/>
                              </a:lnTo>
                              <a:lnTo>
                                <a:pt x="418" y="420"/>
                              </a:lnTo>
                              <a:lnTo>
                                <a:pt x="439" y="417"/>
                              </a:lnTo>
                              <a:lnTo>
                                <a:pt x="464" y="418"/>
                              </a:lnTo>
                              <a:lnTo>
                                <a:pt x="485" y="413"/>
                              </a:lnTo>
                              <a:lnTo>
                                <a:pt x="483" y="367"/>
                              </a:lnTo>
                              <a:lnTo>
                                <a:pt x="481" y="346"/>
                              </a:lnTo>
                              <a:lnTo>
                                <a:pt x="479" y="329"/>
                              </a:lnTo>
                              <a:lnTo>
                                <a:pt x="458" y="323"/>
                              </a:lnTo>
                              <a:lnTo>
                                <a:pt x="436" y="311"/>
                              </a:lnTo>
                              <a:lnTo>
                                <a:pt x="425" y="304"/>
                              </a:lnTo>
                              <a:lnTo>
                                <a:pt x="443" y="282"/>
                              </a:lnTo>
                              <a:lnTo>
                                <a:pt x="481" y="300"/>
                              </a:lnTo>
                              <a:lnTo>
                                <a:pt x="500" y="286"/>
                              </a:lnTo>
                              <a:lnTo>
                                <a:pt x="507" y="246"/>
                              </a:lnTo>
                              <a:lnTo>
                                <a:pt x="521" y="217"/>
                              </a:lnTo>
                              <a:lnTo>
                                <a:pt x="544" y="189"/>
                              </a:lnTo>
                              <a:lnTo>
                                <a:pt x="544" y="160"/>
                              </a:lnTo>
                              <a:lnTo>
                                <a:pt x="540" y="130"/>
                              </a:lnTo>
                              <a:lnTo>
                                <a:pt x="526" y="101"/>
                              </a:lnTo>
                              <a:lnTo>
                                <a:pt x="519" y="72"/>
                              </a:lnTo>
                              <a:lnTo>
                                <a:pt x="537" y="47"/>
                              </a:lnTo>
                              <a:lnTo>
                                <a:pt x="555" y="32"/>
                              </a:lnTo>
                              <a:lnTo>
                                <a:pt x="555" y="0"/>
                              </a:lnTo>
                              <a:lnTo>
                                <a:pt x="518" y="0"/>
                              </a:lnTo>
                              <a:lnTo>
                                <a:pt x="490" y="36"/>
                              </a:lnTo>
                              <a:lnTo>
                                <a:pt x="438" y="72"/>
                              </a:lnTo>
                              <a:lnTo>
                                <a:pt x="409" y="80"/>
                              </a:lnTo>
                              <a:lnTo>
                                <a:pt x="376" y="100"/>
                              </a:lnTo>
                              <a:lnTo>
                                <a:pt x="340" y="137"/>
                              </a:lnTo>
                              <a:lnTo>
                                <a:pt x="319" y="185"/>
                              </a:lnTo>
                              <a:lnTo>
                                <a:pt x="291" y="222"/>
                              </a:lnTo>
                              <a:lnTo>
                                <a:pt x="256" y="244"/>
                              </a:lnTo>
                              <a:lnTo>
                                <a:pt x="207" y="237"/>
                              </a:lnTo>
                              <a:lnTo>
                                <a:pt x="174" y="250"/>
                              </a:lnTo>
                              <a:lnTo>
                                <a:pt x="140" y="244"/>
                              </a:lnTo>
                              <a:lnTo>
                                <a:pt x="108" y="243"/>
                              </a:lnTo>
                              <a:lnTo>
                                <a:pt x="79" y="283"/>
                              </a:lnTo>
                              <a:lnTo>
                                <a:pt x="62" y="323"/>
                              </a:lnTo>
                              <a:lnTo>
                                <a:pt x="42" y="359"/>
                              </a:lnTo>
                              <a:lnTo>
                                <a:pt x="29" y="385"/>
                              </a:lnTo>
                              <a:lnTo>
                                <a:pt x="22" y="406"/>
                              </a:lnTo>
                              <a:lnTo>
                                <a:pt x="40" y="411"/>
                              </a:lnTo>
                              <a:lnTo>
                                <a:pt x="62" y="421"/>
                              </a:lnTo>
                              <a:lnTo>
                                <a:pt x="71" y="442"/>
                              </a:lnTo>
                              <a:lnTo>
                                <a:pt x="90" y="454"/>
                              </a:lnTo>
                              <a:lnTo>
                                <a:pt x="104" y="469"/>
                              </a:lnTo>
                              <a:lnTo>
                                <a:pt x="126" y="451"/>
                              </a:lnTo>
                              <a:lnTo>
                                <a:pt x="108" y="440"/>
                              </a:lnTo>
                              <a:lnTo>
                                <a:pt x="117" y="403"/>
                              </a:lnTo>
                              <a:lnTo>
                                <a:pt x="130" y="371"/>
                              </a:lnTo>
                              <a:lnTo>
                                <a:pt x="142" y="345"/>
                              </a:lnTo>
                              <a:lnTo>
                                <a:pt x="163" y="331"/>
                              </a:lnTo>
                              <a:lnTo>
                                <a:pt x="189" y="320"/>
                              </a:lnTo>
                              <a:lnTo>
                                <a:pt x="213" y="312"/>
                              </a:lnTo>
                              <a:lnTo>
                                <a:pt x="228" y="309"/>
                              </a:lnTo>
                              <a:lnTo>
                                <a:pt x="242" y="316"/>
                              </a:lnTo>
                              <a:lnTo>
                                <a:pt x="236" y="342"/>
                              </a:lnTo>
                              <a:lnTo>
                                <a:pt x="229" y="362"/>
                              </a:lnTo>
                              <a:lnTo>
                                <a:pt x="227" y="371"/>
                              </a:lnTo>
                              <a:lnTo>
                                <a:pt x="220" y="382"/>
                              </a:lnTo>
                              <a:lnTo>
                                <a:pt x="191" y="393"/>
                              </a:lnTo>
                              <a:lnTo>
                                <a:pt x="181" y="410"/>
                              </a:lnTo>
                              <a:lnTo>
                                <a:pt x="169" y="439"/>
                              </a:lnTo>
                              <a:lnTo>
                                <a:pt x="153" y="466"/>
                              </a:lnTo>
                              <a:lnTo>
                                <a:pt x="146" y="498"/>
                              </a:lnTo>
                              <a:lnTo>
                                <a:pt x="129" y="512"/>
                              </a:lnTo>
                              <a:lnTo>
                                <a:pt x="109" y="504"/>
                              </a:lnTo>
                              <a:lnTo>
                                <a:pt x="87" y="483"/>
                              </a:lnTo>
                              <a:lnTo>
                                <a:pt x="61" y="476"/>
                              </a:lnTo>
                              <a:lnTo>
                                <a:pt x="29" y="458"/>
                              </a:lnTo>
                              <a:lnTo>
                                <a:pt x="14" y="469"/>
                              </a:lnTo>
                              <a:lnTo>
                                <a:pt x="7" y="524"/>
                              </a:lnTo>
                              <a:lnTo>
                                <a:pt x="10" y="549"/>
                              </a:lnTo>
                              <a:lnTo>
                                <a:pt x="32" y="559"/>
                              </a:lnTo>
                              <a:lnTo>
                                <a:pt x="46" y="577"/>
                              </a:lnTo>
                              <a:lnTo>
                                <a:pt x="48" y="595"/>
                              </a:lnTo>
                              <a:lnTo>
                                <a:pt x="33" y="597"/>
                              </a:lnTo>
                              <a:lnTo>
                                <a:pt x="19" y="602"/>
                              </a:lnTo>
                              <a:lnTo>
                                <a:pt x="15" y="622"/>
                              </a:lnTo>
                              <a:lnTo>
                                <a:pt x="6" y="651"/>
                              </a:lnTo>
                              <a:lnTo>
                                <a:pt x="3" y="677"/>
                              </a:lnTo>
                              <a:lnTo>
                                <a:pt x="8" y="691"/>
                              </a:lnTo>
                              <a:lnTo>
                                <a:pt x="32" y="675"/>
                              </a:lnTo>
                              <a:lnTo>
                                <a:pt x="55" y="676"/>
                              </a:lnTo>
                              <a:lnTo>
                                <a:pt x="57" y="702"/>
                              </a:lnTo>
                              <a:lnTo>
                                <a:pt x="57" y="724"/>
                              </a:lnTo>
                              <a:lnTo>
                                <a:pt x="55" y="740"/>
                              </a:lnTo>
                              <a:lnTo>
                                <a:pt x="44" y="748"/>
                              </a:lnTo>
                              <a:lnTo>
                                <a:pt x="37" y="748"/>
                              </a:lnTo>
                              <a:lnTo>
                                <a:pt x="24" y="733"/>
                              </a:lnTo>
                              <a:lnTo>
                                <a:pt x="22" y="715"/>
                              </a:lnTo>
                              <a:lnTo>
                                <a:pt x="10" y="723"/>
                              </a:lnTo>
                              <a:lnTo>
                                <a:pt x="17" y="767"/>
                              </a:lnTo>
                              <a:lnTo>
                                <a:pt x="11" y="799"/>
                              </a:lnTo>
                              <a:lnTo>
                                <a:pt x="4" y="836"/>
                              </a:lnTo>
                              <a:lnTo>
                                <a:pt x="0" y="865"/>
                              </a:lnTo>
                              <a:lnTo>
                                <a:pt x="11" y="877"/>
                              </a:lnTo>
                              <a:lnTo>
                                <a:pt x="33" y="890"/>
                              </a:lnTo>
                              <a:lnTo>
                                <a:pt x="48" y="906"/>
                              </a:lnTo>
                              <a:lnTo>
                                <a:pt x="68" y="908"/>
                              </a:lnTo>
                              <a:lnTo>
                                <a:pt x="62" y="893"/>
                              </a:lnTo>
                              <a:lnTo>
                                <a:pt x="66" y="884"/>
                              </a:lnTo>
                              <a:lnTo>
                                <a:pt x="97" y="915"/>
                              </a:lnTo>
                              <a:lnTo>
                                <a:pt x="122" y="946"/>
                              </a:lnTo>
                              <a:lnTo>
                                <a:pt x="130" y="967"/>
                              </a:lnTo>
                              <a:lnTo>
                                <a:pt x="131" y="993"/>
                              </a:lnTo>
                              <a:lnTo>
                                <a:pt x="131" y="1009"/>
                              </a:lnTo>
                              <a:lnTo>
                                <a:pt x="131" y="1028"/>
                              </a:lnTo>
                              <a:lnTo>
                                <a:pt x="130" y="1046"/>
                              </a:lnTo>
                              <a:lnTo>
                                <a:pt x="124" y="1069"/>
                              </a:lnTo>
                              <a:lnTo>
                                <a:pt x="123" y="1089"/>
                              </a:lnTo>
                              <a:lnTo>
                                <a:pt x="142" y="11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8,1158" path="m142,1124l153,1130l177,1129l200,1131l227,1138l265,1156l289,1158l298,1149l347,1141l367,1124l391,1126l425,1133l460,1127l450,1087l421,1065l391,1053l365,1047l358,1064l367,1069l381,1084l355,1080l341,1069l326,1062l333,1046l325,1033l342,1025l356,1011l355,993l349,971l348,945l351,924l352,908l340,901l334,893l341,887l360,893l384,902l388,917l402,938l407,963l413,989l424,1013l443,1031l469,1044l500,1065l526,1080l540,1083l572,1072l592,1053l606,1018l621,996l621,978l631,962l617,938l606,920l601,897l598,871l576,842l556,835l555,858l572,876l563,890l548,893l545,880l529,857l507,849l475,847l449,861l420,869l402,860l399,847l383,836l360,826l342,809l381,807l417,825l438,814l443,764l425,756l417,752l427,733l454,753l486,746l496,726l498,720l496,708l494,679l492,662l507,628l508,599l532,585l532,603l519,622l530,640l548,632l573,636l592,607l619,575l636,545l638,501l616,491l581,491l552,493l523,486l501,471l492,465l483,476l482,502l482,513l471,516l461,511l463,497l471,476l483,462l487,442l478,439l467,435l453,435l432,446l417,449l406,436l418,420l439,417l464,418l485,413l483,367l481,346l479,329l458,323l436,311l425,304l443,282l481,300l500,286l507,246l521,217l544,189l544,160l540,130l526,101l519,72l537,47l555,32l555,0l518,0l490,36l438,72l409,80l376,100l340,137l319,185l291,222l256,244l207,237l174,250l140,244l108,243l79,283l62,323l42,359l29,385l22,406l40,411l62,421l71,442l90,454l104,469l126,451l108,440l117,403l130,371l142,345l163,331l189,320l213,312l228,309l242,316l236,342l229,362l227,371l220,382l191,393l181,410l169,439l153,466l146,498l129,512l109,504l87,483l61,476l29,458l14,469l7,524l10,549l32,559l46,577l48,595l33,597l19,602l15,622l6,651l3,677l8,691l32,675l55,676l57,702l57,724l55,740l44,748l37,748l24,733l22,715l10,723l17,767l11,799l4,836l0,865l11,877l33,890l48,906l68,908l62,893l66,884l97,915l122,946l130,967l131,993l131,1009l131,1028l130,1046l124,1069l123,1089l142,1124e" stroked="t" o:allowincell="f" style="position:absolute;margin-left:308.7pt;margin-top:69.85pt;width:28.5pt;height:51.8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2895</wp:posOffset>
                </wp:positionH>
                <wp:positionV relativeFrom="paragraph">
                  <wp:posOffset>-20320</wp:posOffset>
                </wp:positionV>
                <wp:extent cx="763270" cy="30670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536">
                              <a:moveTo>
                                <a:pt x="31" y="0"/>
                              </a:moveTo>
                              <a:lnTo>
                                <a:pt x="2" y="87"/>
                              </a:lnTo>
                              <a:lnTo>
                                <a:pt x="0" y="134"/>
                              </a:lnTo>
                              <a:lnTo>
                                <a:pt x="6" y="168"/>
                              </a:lnTo>
                              <a:lnTo>
                                <a:pt x="24" y="218"/>
                              </a:lnTo>
                              <a:lnTo>
                                <a:pt x="35" y="254"/>
                              </a:lnTo>
                              <a:lnTo>
                                <a:pt x="54" y="272"/>
                              </a:lnTo>
                              <a:lnTo>
                                <a:pt x="75" y="277"/>
                              </a:lnTo>
                              <a:lnTo>
                                <a:pt x="94" y="281"/>
                              </a:lnTo>
                              <a:lnTo>
                                <a:pt x="113" y="305"/>
                              </a:lnTo>
                              <a:lnTo>
                                <a:pt x="140" y="325"/>
                              </a:lnTo>
                              <a:lnTo>
                                <a:pt x="153" y="350"/>
                              </a:lnTo>
                              <a:lnTo>
                                <a:pt x="180" y="347"/>
                              </a:lnTo>
                              <a:lnTo>
                                <a:pt x="196" y="345"/>
                              </a:lnTo>
                              <a:lnTo>
                                <a:pt x="207" y="352"/>
                              </a:lnTo>
                              <a:lnTo>
                                <a:pt x="222" y="369"/>
                              </a:lnTo>
                              <a:lnTo>
                                <a:pt x="229" y="396"/>
                              </a:lnTo>
                              <a:lnTo>
                                <a:pt x="240" y="430"/>
                              </a:lnTo>
                              <a:lnTo>
                                <a:pt x="254" y="451"/>
                              </a:lnTo>
                              <a:lnTo>
                                <a:pt x="265" y="474"/>
                              </a:lnTo>
                              <a:lnTo>
                                <a:pt x="287" y="481"/>
                              </a:lnTo>
                              <a:lnTo>
                                <a:pt x="305" y="467"/>
                              </a:lnTo>
                              <a:lnTo>
                                <a:pt x="326" y="449"/>
                              </a:lnTo>
                              <a:lnTo>
                                <a:pt x="354" y="436"/>
                              </a:lnTo>
                              <a:lnTo>
                                <a:pt x="388" y="443"/>
                              </a:lnTo>
                              <a:lnTo>
                                <a:pt x="378" y="469"/>
                              </a:lnTo>
                              <a:lnTo>
                                <a:pt x="385" y="501"/>
                              </a:lnTo>
                              <a:lnTo>
                                <a:pt x="380" y="518"/>
                              </a:lnTo>
                              <a:lnTo>
                                <a:pt x="394" y="536"/>
                              </a:lnTo>
                              <a:lnTo>
                                <a:pt x="423" y="534"/>
                              </a:lnTo>
                              <a:lnTo>
                                <a:pt x="454" y="512"/>
                              </a:lnTo>
                              <a:lnTo>
                                <a:pt x="500" y="473"/>
                              </a:lnTo>
                              <a:lnTo>
                                <a:pt x="563" y="437"/>
                              </a:lnTo>
                              <a:lnTo>
                                <a:pt x="602" y="408"/>
                              </a:lnTo>
                              <a:lnTo>
                                <a:pt x="638" y="383"/>
                              </a:lnTo>
                              <a:lnTo>
                                <a:pt x="628" y="409"/>
                              </a:lnTo>
                              <a:lnTo>
                                <a:pt x="645" y="422"/>
                              </a:lnTo>
                              <a:lnTo>
                                <a:pt x="663" y="414"/>
                              </a:lnTo>
                              <a:lnTo>
                                <a:pt x="690" y="376"/>
                              </a:lnTo>
                              <a:lnTo>
                                <a:pt x="703" y="354"/>
                              </a:lnTo>
                              <a:lnTo>
                                <a:pt x="765" y="303"/>
                              </a:lnTo>
                              <a:lnTo>
                                <a:pt x="795" y="272"/>
                              </a:lnTo>
                              <a:lnTo>
                                <a:pt x="848" y="251"/>
                              </a:lnTo>
                              <a:lnTo>
                                <a:pt x="853" y="230"/>
                              </a:lnTo>
                              <a:lnTo>
                                <a:pt x="881" y="197"/>
                              </a:lnTo>
                              <a:lnTo>
                                <a:pt x="929" y="218"/>
                              </a:lnTo>
                              <a:lnTo>
                                <a:pt x="939" y="198"/>
                              </a:lnTo>
                              <a:lnTo>
                                <a:pt x="931" y="178"/>
                              </a:lnTo>
                              <a:lnTo>
                                <a:pt x="917" y="146"/>
                              </a:lnTo>
                              <a:lnTo>
                                <a:pt x="929" y="152"/>
                              </a:lnTo>
                              <a:lnTo>
                                <a:pt x="964" y="153"/>
                              </a:lnTo>
                              <a:lnTo>
                                <a:pt x="987" y="142"/>
                              </a:lnTo>
                              <a:lnTo>
                                <a:pt x="1037" y="131"/>
                              </a:lnTo>
                              <a:lnTo>
                                <a:pt x="1077" y="103"/>
                              </a:lnTo>
                              <a:lnTo>
                                <a:pt x="1116" y="91"/>
                              </a:lnTo>
                              <a:lnTo>
                                <a:pt x="1136" y="85"/>
                              </a:lnTo>
                              <a:lnTo>
                                <a:pt x="1185" y="81"/>
                              </a:lnTo>
                              <a:lnTo>
                                <a:pt x="1241" y="62"/>
                              </a:lnTo>
                              <a:lnTo>
                                <a:pt x="1290" y="52"/>
                              </a:lnTo>
                              <a:lnTo>
                                <a:pt x="1341" y="0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536" path="m31,0l2,87l0,134l6,168l24,218l35,254l54,272l75,277l94,281l113,305l140,325l153,350l180,347l196,345l207,352l222,369l229,396l240,430l254,451l265,474l287,481l305,467l326,449l354,436l388,443l378,469l385,501l380,518l394,536l423,534l454,512l500,473l563,437l602,408l638,383l628,409l645,422l663,414l690,376l703,354l765,303l795,272l848,251l853,230l881,197l929,218l939,198l931,178l917,146l929,152l964,153l987,142l1037,131l1077,103l1116,91l1136,85l1185,81l1241,62l1290,52l1341,0l31,0e" stroked="t" o:allowincell="f" style="position:absolute;margin-left:423.85pt;margin-top:-1.6pt;width:60.05pt;height:24.1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7995</wp:posOffset>
                </wp:positionH>
                <wp:positionV relativeFrom="paragraph">
                  <wp:posOffset>1251585</wp:posOffset>
                </wp:positionV>
                <wp:extent cx="223520" cy="34163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598">
                              <a:moveTo>
                                <a:pt x="249" y="598"/>
                              </a:moveTo>
                              <a:lnTo>
                                <a:pt x="254" y="544"/>
                              </a:lnTo>
                              <a:lnTo>
                                <a:pt x="291" y="470"/>
                              </a:lnTo>
                              <a:lnTo>
                                <a:pt x="372" y="437"/>
                              </a:lnTo>
                              <a:lnTo>
                                <a:pt x="368" y="420"/>
                              </a:lnTo>
                              <a:lnTo>
                                <a:pt x="305" y="401"/>
                              </a:lnTo>
                              <a:lnTo>
                                <a:pt x="298" y="430"/>
                              </a:lnTo>
                              <a:lnTo>
                                <a:pt x="288" y="386"/>
                              </a:lnTo>
                              <a:lnTo>
                                <a:pt x="269" y="362"/>
                              </a:lnTo>
                              <a:lnTo>
                                <a:pt x="309" y="333"/>
                              </a:lnTo>
                              <a:lnTo>
                                <a:pt x="345" y="300"/>
                              </a:lnTo>
                              <a:lnTo>
                                <a:pt x="320" y="271"/>
                              </a:lnTo>
                              <a:lnTo>
                                <a:pt x="283" y="247"/>
                              </a:lnTo>
                              <a:lnTo>
                                <a:pt x="341" y="190"/>
                              </a:lnTo>
                              <a:lnTo>
                                <a:pt x="365" y="211"/>
                              </a:lnTo>
                              <a:lnTo>
                                <a:pt x="392" y="194"/>
                              </a:lnTo>
                              <a:lnTo>
                                <a:pt x="372" y="150"/>
                              </a:lnTo>
                              <a:lnTo>
                                <a:pt x="360" y="87"/>
                              </a:lnTo>
                              <a:lnTo>
                                <a:pt x="357" y="18"/>
                              </a:lnTo>
                              <a:lnTo>
                                <a:pt x="317" y="7"/>
                              </a:lnTo>
                              <a:lnTo>
                                <a:pt x="273" y="0"/>
                              </a:lnTo>
                              <a:lnTo>
                                <a:pt x="200" y="59"/>
                              </a:lnTo>
                              <a:lnTo>
                                <a:pt x="237" y="56"/>
                              </a:lnTo>
                              <a:lnTo>
                                <a:pt x="249" y="98"/>
                              </a:lnTo>
                              <a:lnTo>
                                <a:pt x="260" y="160"/>
                              </a:lnTo>
                              <a:lnTo>
                                <a:pt x="234" y="164"/>
                              </a:lnTo>
                              <a:lnTo>
                                <a:pt x="243" y="142"/>
                              </a:lnTo>
                              <a:lnTo>
                                <a:pt x="236" y="82"/>
                              </a:lnTo>
                              <a:lnTo>
                                <a:pt x="216" y="77"/>
                              </a:lnTo>
                              <a:lnTo>
                                <a:pt x="209" y="120"/>
                              </a:lnTo>
                              <a:lnTo>
                                <a:pt x="198" y="165"/>
                              </a:lnTo>
                              <a:lnTo>
                                <a:pt x="168" y="147"/>
                              </a:lnTo>
                              <a:lnTo>
                                <a:pt x="178" y="125"/>
                              </a:lnTo>
                              <a:lnTo>
                                <a:pt x="172" y="81"/>
                              </a:lnTo>
                              <a:lnTo>
                                <a:pt x="187" y="55"/>
                              </a:lnTo>
                              <a:lnTo>
                                <a:pt x="142" y="60"/>
                              </a:lnTo>
                              <a:lnTo>
                                <a:pt x="78" y="44"/>
                              </a:lnTo>
                              <a:lnTo>
                                <a:pt x="76" y="55"/>
                              </a:lnTo>
                              <a:lnTo>
                                <a:pt x="124" y="71"/>
                              </a:lnTo>
                              <a:lnTo>
                                <a:pt x="125" y="103"/>
                              </a:lnTo>
                              <a:lnTo>
                                <a:pt x="102" y="114"/>
                              </a:lnTo>
                              <a:lnTo>
                                <a:pt x="89" y="143"/>
                              </a:lnTo>
                              <a:lnTo>
                                <a:pt x="58" y="147"/>
                              </a:lnTo>
                              <a:lnTo>
                                <a:pt x="0" y="151"/>
                              </a:lnTo>
                              <a:lnTo>
                                <a:pt x="42" y="176"/>
                              </a:lnTo>
                              <a:lnTo>
                                <a:pt x="11" y="180"/>
                              </a:lnTo>
                              <a:lnTo>
                                <a:pt x="52" y="223"/>
                              </a:lnTo>
                              <a:lnTo>
                                <a:pt x="66" y="266"/>
                              </a:lnTo>
                              <a:lnTo>
                                <a:pt x="48" y="298"/>
                              </a:lnTo>
                              <a:lnTo>
                                <a:pt x="76" y="347"/>
                              </a:lnTo>
                              <a:lnTo>
                                <a:pt x="100" y="357"/>
                              </a:lnTo>
                              <a:lnTo>
                                <a:pt x="176" y="357"/>
                              </a:lnTo>
                              <a:lnTo>
                                <a:pt x="196" y="365"/>
                              </a:lnTo>
                              <a:lnTo>
                                <a:pt x="189" y="389"/>
                              </a:lnTo>
                              <a:lnTo>
                                <a:pt x="186" y="407"/>
                              </a:lnTo>
                              <a:lnTo>
                                <a:pt x="229" y="427"/>
                              </a:lnTo>
                              <a:lnTo>
                                <a:pt x="263" y="434"/>
                              </a:lnTo>
                              <a:lnTo>
                                <a:pt x="277" y="458"/>
                              </a:lnTo>
                              <a:lnTo>
                                <a:pt x="270" y="469"/>
                              </a:lnTo>
                              <a:lnTo>
                                <a:pt x="245" y="456"/>
                              </a:lnTo>
                              <a:lnTo>
                                <a:pt x="214" y="444"/>
                              </a:lnTo>
                              <a:lnTo>
                                <a:pt x="190" y="447"/>
                              </a:lnTo>
                              <a:lnTo>
                                <a:pt x="198" y="467"/>
                              </a:lnTo>
                              <a:lnTo>
                                <a:pt x="172" y="471"/>
                              </a:lnTo>
                              <a:lnTo>
                                <a:pt x="162" y="498"/>
                              </a:lnTo>
                              <a:lnTo>
                                <a:pt x="81" y="444"/>
                              </a:lnTo>
                              <a:lnTo>
                                <a:pt x="48" y="456"/>
                              </a:lnTo>
                              <a:lnTo>
                                <a:pt x="37" y="471"/>
                              </a:lnTo>
                              <a:lnTo>
                                <a:pt x="53" y="498"/>
                              </a:lnTo>
                              <a:lnTo>
                                <a:pt x="20" y="499"/>
                              </a:lnTo>
                              <a:lnTo>
                                <a:pt x="31" y="525"/>
                              </a:lnTo>
                              <a:lnTo>
                                <a:pt x="138" y="578"/>
                              </a:lnTo>
                              <a:lnTo>
                                <a:pt x="207" y="560"/>
                              </a:lnTo>
                              <a:lnTo>
                                <a:pt x="249" y="5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,598" path="m249,598l254,544l291,470l372,437l368,420l305,401l298,430l288,386l269,362l309,333l345,300l320,271l283,247l341,190l365,211l392,194l372,150l360,87l357,18l317,7l273,0l200,59l237,56l249,98l260,160l234,164l243,142l236,82l216,77l209,120l198,165l168,147l178,125l172,81l187,55l142,60l78,44l76,55l124,71l125,103l102,114l89,143l58,147l0,151l42,176l11,180l52,223l66,266l48,298l76,347l100,357l176,357l196,365l189,389l186,407l229,427l263,434l277,458l270,469l245,456l214,444l190,447l198,467l172,471l162,498l81,444l48,456l37,471l53,498l20,499l31,525l138,578l207,560l249,598e" stroked="t" o:allowincell="f" style="position:absolute;margin-left:336.85pt;margin-top:98.55pt;width:17.55pt;height:26.8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16195</wp:posOffset>
                </wp:positionH>
                <wp:positionV relativeFrom="paragraph">
                  <wp:posOffset>755015</wp:posOffset>
                </wp:positionV>
                <wp:extent cx="136525" cy="254000"/>
                <wp:effectExtent l="1270" t="63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446">
                              <a:moveTo>
                                <a:pt x="238" y="0"/>
                              </a:moveTo>
                              <a:lnTo>
                                <a:pt x="214" y="36"/>
                              </a:lnTo>
                              <a:lnTo>
                                <a:pt x="196" y="52"/>
                              </a:lnTo>
                              <a:lnTo>
                                <a:pt x="190" y="76"/>
                              </a:lnTo>
                              <a:lnTo>
                                <a:pt x="172" y="85"/>
                              </a:lnTo>
                              <a:lnTo>
                                <a:pt x="168" y="108"/>
                              </a:lnTo>
                              <a:lnTo>
                                <a:pt x="142" y="111"/>
                              </a:lnTo>
                              <a:lnTo>
                                <a:pt x="145" y="133"/>
                              </a:lnTo>
                              <a:lnTo>
                                <a:pt x="154" y="180"/>
                              </a:lnTo>
                              <a:lnTo>
                                <a:pt x="160" y="218"/>
                              </a:lnTo>
                              <a:lnTo>
                                <a:pt x="185" y="229"/>
                              </a:lnTo>
                              <a:lnTo>
                                <a:pt x="185" y="245"/>
                              </a:lnTo>
                              <a:lnTo>
                                <a:pt x="156" y="261"/>
                              </a:lnTo>
                              <a:lnTo>
                                <a:pt x="135" y="280"/>
                              </a:lnTo>
                              <a:lnTo>
                                <a:pt x="143" y="296"/>
                              </a:lnTo>
                              <a:lnTo>
                                <a:pt x="125" y="323"/>
                              </a:lnTo>
                              <a:lnTo>
                                <a:pt x="103" y="363"/>
                              </a:lnTo>
                              <a:lnTo>
                                <a:pt x="91" y="402"/>
                              </a:lnTo>
                              <a:lnTo>
                                <a:pt x="89" y="432"/>
                              </a:lnTo>
                              <a:lnTo>
                                <a:pt x="51" y="446"/>
                              </a:lnTo>
                              <a:lnTo>
                                <a:pt x="40" y="428"/>
                              </a:lnTo>
                              <a:lnTo>
                                <a:pt x="59" y="398"/>
                              </a:lnTo>
                              <a:lnTo>
                                <a:pt x="59" y="374"/>
                              </a:lnTo>
                              <a:lnTo>
                                <a:pt x="40" y="370"/>
                              </a:lnTo>
                              <a:lnTo>
                                <a:pt x="31" y="344"/>
                              </a:lnTo>
                              <a:lnTo>
                                <a:pt x="7" y="323"/>
                              </a:lnTo>
                              <a:lnTo>
                                <a:pt x="22" y="286"/>
                              </a:lnTo>
                              <a:lnTo>
                                <a:pt x="16" y="265"/>
                              </a:lnTo>
                              <a:lnTo>
                                <a:pt x="0" y="231"/>
                              </a:lnTo>
                              <a:lnTo>
                                <a:pt x="7" y="196"/>
                              </a:lnTo>
                              <a:lnTo>
                                <a:pt x="26" y="154"/>
                              </a:lnTo>
                              <a:lnTo>
                                <a:pt x="47" y="114"/>
                              </a:lnTo>
                              <a:lnTo>
                                <a:pt x="83" y="65"/>
                              </a:lnTo>
                              <a:lnTo>
                                <a:pt x="110" y="39"/>
                              </a:lnTo>
                              <a:lnTo>
                                <a:pt x="121" y="43"/>
                              </a:lnTo>
                              <a:lnTo>
                                <a:pt x="142" y="46"/>
                              </a:lnTo>
                              <a:lnTo>
                                <a:pt x="168" y="35"/>
                              </a:lnTo>
                              <a:lnTo>
                                <a:pt x="186" y="21"/>
                              </a:lnTo>
                              <a:lnTo>
                                <a:pt x="207" y="2"/>
                              </a:lnTo>
                              <a:lnTo>
                                <a:pt x="2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446" path="m238,0l214,36l196,52l190,76l172,85l168,108l142,111l145,133l154,180l160,218l185,229l185,245l156,261l135,280l143,296l125,323l103,363l91,402l89,432l51,446l40,428l59,398l59,374l40,370l31,344l7,323l22,286l16,265l0,231l7,196l26,154l47,114l83,65l110,39l121,43l142,46l168,35l186,21l207,2l238,0e" stroked="t" o:allowincell="f" style="position:absolute;margin-left:402.85pt;margin-top:59.45pt;width:10.7pt;height:19.9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38395</wp:posOffset>
                </wp:positionH>
                <wp:positionV relativeFrom="paragraph">
                  <wp:posOffset>918845</wp:posOffset>
                </wp:positionV>
                <wp:extent cx="73660" cy="27559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484">
                              <a:moveTo>
                                <a:pt x="27" y="484"/>
                              </a:moveTo>
                              <a:lnTo>
                                <a:pt x="7" y="480"/>
                              </a:lnTo>
                              <a:lnTo>
                                <a:pt x="4" y="451"/>
                              </a:lnTo>
                              <a:lnTo>
                                <a:pt x="0" y="404"/>
                              </a:lnTo>
                              <a:lnTo>
                                <a:pt x="1" y="364"/>
                              </a:lnTo>
                              <a:lnTo>
                                <a:pt x="5" y="313"/>
                              </a:lnTo>
                              <a:lnTo>
                                <a:pt x="19" y="266"/>
                              </a:lnTo>
                              <a:lnTo>
                                <a:pt x="37" y="220"/>
                              </a:lnTo>
                              <a:lnTo>
                                <a:pt x="49" y="191"/>
                              </a:lnTo>
                              <a:lnTo>
                                <a:pt x="69" y="131"/>
                              </a:lnTo>
                              <a:lnTo>
                                <a:pt x="78" y="96"/>
                              </a:lnTo>
                              <a:lnTo>
                                <a:pt x="117" y="0"/>
                              </a:lnTo>
                              <a:lnTo>
                                <a:pt x="129" y="38"/>
                              </a:lnTo>
                              <a:lnTo>
                                <a:pt x="125" y="70"/>
                              </a:lnTo>
                              <a:lnTo>
                                <a:pt x="116" y="103"/>
                              </a:lnTo>
                              <a:lnTo>
                                <a:pt x="109" y="145"/>
                              </a:lnTo>
                              <a:lnTo>
                                <a:pt x="96" y="187"/>
                              </a:lnTo>
                              <a:lnTo>
                                <a:pt x="84" y="230"/>
                              </a:lnTo>
                              <a:lnTo>
                                <a:pt x="73" y="273"/>
                              </a:lnTo>
                              <a:lnTo>
                                <a:pt x="60" y="317"/>
                              </a:lnTo>
                              <a:lnTo>
                                <a:pt x="56" y="354"/>
                              </a:lnTo>
                              <a:lnTo>
                                <a:pt x="49" y="412"/>
                              </a:lnTo>
                              <a:lnTo>
                                <a:pt x="41" y="463"/>
                              </a:lnTo>
                              <a:lnTo>
                                <a:pt x="27" y="4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484" path="m27,484l7,480l4,451l0,404l1,364l5,313l19,266l37,220l49,191l69,131l78,96l117,0l129,38l125,70l116,103l109,145l96,187l84,230l73,273l60,317l56,354l49,412l41,463l27,484e" stroked="t" o:allowincell="f" style="position:absolute;margin-left:388.85pt;margin-top:72.35pt;width:5.75pt;height:21.6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8055</wp:posOffset>
                </wp:positionH>
                <wp:positionV relativeFrom="paragraph">
                  <wp:posOffset>1409065</wp:posOffset>
                </wp:positionV>
                <wp:extent cx="55880" cy="63500"/>
                <wp:effectExtent l="635" t="63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13">
                              <a:moveTo>
                                <a:pt x="29" y="0"/>
                              </a:moveTo>
                              <a:lnTo>
                                <a:pt x="55" y="22"/>
                              </a:lnTo>
                              <a:lnTo>
                                <a:pt x="80" y="30"/>
                              </a:lnTo>
                              <a:lnTo>
                                <a:pt x="100" y="61"/>
                              </a:lnTo>
                              <a:lnTo>
                                <a:pt x="91" y="84"/>
                              </a:lnTo>
                              <a:lnTo>
                                <a:pt x="87" y="113"/>
                              </a:lnTo>
                              <a:lnTo>
                                <a:pt x="66" y="112"/>
                              </a:lnTo>
                              <a:lnTo>
                                <a:pt x="42" y="99"/>
                              </a:lnTo>
                              <a:lnTo>
                                <a:pt x="15" y="90"/>
                              </a:lnTo>
                              <a:lnTo>
                                <a:pt x="2" y="72"/>
                              </a:lnTo>
                              <a:lnTo>
                                <a:pt x="2" y="43"/>
                              </a:lnTo>
                              <a:lnTo>
                                <a:pt x="0" y="18"/>
                              </a:ln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13" path="m29,0l55,22l80,30l100,61l91,84l87,113l66,112l42,99l15,90l2,72l2,43l0,18l29,0e" stroked="t" o:allowincell="f" style="position:absolute;margin-left:374.65pt;margin-top:110.95pt;width:4.35pt;height:4.9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7910</wp:posOffset>
                </wp:positionH>
                <wp:positionV relativeFrom="paragraph">
                  <wp:posOffset>1525270</wp:posOffset>
                </wp:positionV>
                <wp:extent cx="1634490" cy="197485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197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3466">
                              <a:moveTo>
                                <a:pt x="706" y="0"/>
                              </a:moveTo>
                              <a:lnTo>
                                <a:pt x="715" y="48"/>
                              </a:lnTo>
                              <a:lnTo>
                                <a:pt x="726" y="76"/>
                              </a:lnTo>
                              <a:lnTo>
                                <a:pt x="748" y="120"/>
                              </a:lnTo>
                              <a:lnTo>
                                <a:pt x="773" y="154"/>
                              </a:lnTo>
                              <a:lnTo>
                                <a:pt x="776" y="169"/>
                              </a:lnTo>
                              <a:lnTo>
                                <a:pt x="761" y="180"/>
                              </a:lnTo>
                              <a:lnTo>
                                <a:pt x="732" y="189"/>
                              </a:lnTo>
                              <a:lnTo>
                                <a:pt x="696" y="208"/>
                              </a:lnTo>
                              <a:lnTo>
                                <a:pt x="699" y="222"/>
                              </a:lnTo>
                              <a:lnTo>
                                <a:pt x="722" y="240"/>
                              </a:lnTo>
                              <a:lnTo>
                                <a:pt x="748" y="233"/>
                              </a:lnTo>
                              <a:lnTo>
                                <a:pt x="768" y="224"/>
                              </a:lnTo>
                              <a:lnTo>
                                <a:pt x="773" y="241"/>
                              </a:lnTo>
                              <a:lnTo>
                                <a:pt x="752" y="258"/>
                              </a:lnTo>
                              <a:lnTo>
                                <a:pt x="747" y="281"/>
                              </a:lnTo>
                              <a:lnTo>
                                <a:pt x="759" y="310"/>
                              </a:lnTo>
                              <a:lnTo>
                                <a:pt x="765" y="339"/>
                              </a:lnTo>
                              <a:lnTo>
                                <a:pt x="752" y="351"/>
                              </a:lnTo>
                              <a:lnTo>
                                <a:pt x="766" y="369"/>
                              </a:lnTo>
                              <a:lnTo>
                                <a:pt x="793" y="378"/>
                              </a:lnTo>
                              <a:lnTo>
                                <a:pt x="815" y="390"/>
                              </a:lnTo>
                              <a:lnTo>
                                <a:pt x="827" y="391"/>
                              </a:lnTo>
                              <a:lnTo>
                                <a:pt x="856" y="402"/>
                              </a:lnTo>
                              <a:lnTo>
                                <a:pt x="881" y="433"/>
                              </a:lnTo>
                              <a:lnTo>
                                <a:pt x="874" y="447"/>
                              </a:lnTo>
                              <a:lnTo>
                                <a:pt x="866" y="455"/>
                              </a:lnTo>
                              <a:lnTo>
                                <a:pt x="852" y="438"/>
                              </a:lnTo>
                              <a:lnTo>
                                <a:pt x="841" y="420"/>
                              </a:lnTo>
                              <a:lnTo>
                                <a:pt x="823" y="411"/>
                              </a:lnTo>
                              <a:lnTo>
                                <a:pt x="801" y="411"/>
                              </a:lnTo>
                              <a:lnTo>
                                <a:pt x="780" y="409"/>
                              </a:lnTo>
                              <a:lnTo>
                                <a:pt x="765" y="409"/>
                              </a:lnTo>
                              <a:lnTo>
                                <a:pt x="730" y="408"/>
                              </a:lnTo>
                              <a:lnTo>
                                <a:pt x="706" y="390"/>
                              </a:lnTo>
                              <a:lnTo>
                                <a:pt x="693" y="413"/>
                              </a:lnTo>
                              <a:lnTo>
                                <a:pt x="683" y="445"/>
                              </a:lnTo>
                              <a:lnTo>
                                <a:pt x="679" y="470"/>
                              </a:lnTo>
                              <a:lnTo>
                                <a:pt x="682" y="502"/>
                              </a:lnTo>
                              <a:lnTo>
                                <a:pt x="686" y="535"/>
                              </a:lnTo>
                              <a:lnTo>
                                <a:pt x="675" y="549"/>
                              </a:lnTo>
                              <a:lnTo>
                                <a:pt x="663" y="551"/>
                              </a:lnTo>
                              <a:lnTo>
                                <a:pt x="652" y="536"/>
                              </a:lnTo>
                              <a:lnTo>
                                <a:pt x="643" y="513"/>
                              </a:lnTo>
                              <a:lnTo>
                                <a:pt x="621" y="509"/>
                              </a:lnTo>
                              <a:lnTo>
                                <a:pt x="614" y="535"/>
                              </a:lnTo>
                              <a:lnTo>
                                <a:pt x="617" y="553"/>
                              </a:lnTo>
                              <a:lnTo>
                                <a:pt x="621" y="564"/>
                              </a:lnTo>
                              <a:lnTo>
                                <a:pt x="605" y="572"/>
                              </a:lnTo>
                              <a:lnTo>
                                <a:pt x="579" y="562"/>
                              </a:lnTo>
                              <a:lnTo>
                                <a:pt x="579" y="554"/>
                              </a:lnTo>
                              <a:lnTo>
                                <a:pt x="588" y="535"/>
                              </a:lnTo>
                              <a:lnTo>
                                <a:pt x="580" y="525"/>
                              </a:lnTo>
                              <a:lnTo>
                                <a:pt x="566" y="504"/>
                              </a:lnTo>
                              <a:lnTo>
                                <a:pt x="561" y="478"/>
                              </a:lnTo>
                              <a:lnTo>
                                <a:pt x="533" y="469"/>
                              </a:lnTo>
                              <a:lnTo>
                                <a:pt x="481" y="470"/>
                              </a:lnTo>
                              <a:lnTo>
                                <a:pt x="425" y="471"/>
                              </a:lnTo>
                              <a:lnTo>
                                <a:pt x="378" y="493"/>
                              </a:lnTo>
                              <a:lnTo>
                                <a:pt x="356" y="536"/>
                              </a:lnTo>
                              <a:lnTo>
                                <a:pt x="348" y="560"/>
                              </a:lnTo>
                              <a:lnTo>
                                <a:pt x="341" y="594"/>
                              </a:lnTo>
                              <a:lnTo>
                                <a:pt x="360" y="594"/>
                              </a:lnTo>
                              <a:lnTo>
                                <a:pt x="374" y="607"/>
                              </a:lnTo>
                              <a:lnTo>
                                <a:pt x="356" y="644"/>
                              </a:lnTo>
                              <a:lnTo>
                                <a:pt x="365" y="670"/>
                              </a:lnTo>
                              <a:lnTo>
                                <a:pt x="360" y="704"/>
                              </a:lnTo>
                              <a:lnTo>
                                <a:pt x="365" y="762"/>
                              </a:lnTo>
                              <a:lnTo>
                                <a:pt x="348" y="800"/>
                              </a:lnTo>
                              <a:lnTo>
                                <a:pt x="344" y="847"/>
                              </a:lnTo>
                              <a:lnTo>
                                <a:pt x="312" y="874"/>
                              </a:lnTo>
                              <a:lnTo>
                                <a:pt x="280" y="862"/>
                              </a:lnTo>
                              <a:lnTo>
                                <a:pt x="257" y="881"/>
                              </a:lnTo>
                              <a:lnTo>
                                <a:pt x="245" y="904"/>
                              </a:lnTo>
                              <a:lnTo>
                                <a:pt x="243" y="929"/>
                              </a:lnTo>
                              <a:lnTo>
                                <a:pt x="275" y="949"/>
                              </a:lnTo>
                              <a:lnTo>
                                <a:pt x="326" y="967"/>
                              </a:lnTo>
                              <a:lnTo>
                                <a:pt x="331" y="987"/>
                              </a:lnTo>
                              <a:lnTo>
                                <a:pt x="316" y="1022"/>
                              </a:lnTo>
                              <a:lnTo>
                                <a:pt x="294" y="1053"/>
                              </a:lnTo>
                              <a:lnTo>
                                <a:pt x="225" y="1080"/>
                              </a:lnTo>
                              <a:lnTo>
                                <a:pt x="271" y="1107"/>
                              </a:lnTo>
                              <a:lnTo>
                                <a:pt x="251" y="1147"/>
                              </a:lnTo>
                              <a:lnTo>
                                <a:pt x="231" y="1145"/>
                              </a:lnTo>
                              <a:lnTo>
                                <a:pt x="178" y="1157"/>
                              </a:lnTo>
                              <a:lnTo>
                                <a:pt x="115" y="1153"/>
                              </a:lnTo>
                              <a:lnTo>
                                <a:pt x="80" y="1165"/>
                              </a:lnTo>
                              <a:lnTo>
                                <a:pt x="65" y="1186"/>
                              </a:lnTo>
                              <a:lnTo>
                                <a:pt x="87" y="1241"/>
                              </a:lnTo>
                              <a:lnTo>
                                <a:pt x="112" y="1280"/>
                              </a:lnTo>
                              <a:lnTo>
                                <a:pt x="140" y="1324"/>
                              </a:lnTo>
                              <a:lnTo>
                                <a:pt x="108" y="1389"/>
                              </a:lnTo>
                              <a:lnTo>
                                <a:pt x="104" y="1433"/>
                              </a:lnTo>
                              <a:lnTo>
                                <a:pt x="95" y="1447"/>
                              </a:lnTo>
                              <a:lnTo>
                                <a:pt x="65" y="1469"/>
                              </a:lnTo>
                              <a:lnTo>
                                <a:pt x="54" y="1478"/>
                              </a:lnTo>
                              <a:lnTo>
                                <a:pt x="61" y="1500"/>
                              </a:lnTo>
                              <a:lnTo>
                                <a:pt x="82" y="1507"/>
                              </a:lnTo>
                              <a:lnTo>
                                <a:pt x="93" y="1525"/>
                              </a:lnTo>
                              <a:lnTo>
                                <a:pt x="86" y="1554"/>
                              </a:lnTo>
                              <a:lnTo>
                                <a:pt x="79" y="1591"/>
                              </a:lnTo>
                              <a:lnTo>
                                <a:pt x="93" y="1618"/>
                              </a:lnTo>
                              <a:lnTo>
                                <a:pt x="104" y="1641"/>
                              </a:lnTo>
                              <a:lnTo>
                                <a:pt x="131" y="1666"/>
                              </a:lnTo>
                              <a:lnTo>
                                <a:pt x="119" y="1693"/>
                              </a:lnTo>
                              <a:lnTo>
                                <a:pt x="130" y="1706"/>
                              </a:lnTo>
                              <a:lnTo>
                                <a:pt x="149" y="1735"/>
                              </a:lnTo>
                              <a:lnTo>
                                <a:pt x="131" y="1775"/>
                              </a:lnTo>
                              <a:lnTo>
                                <a:pt x="105" y="1786"/>
                              </a:lnTo>
                              <a:lnTo>
                                <a:pt x="89" y="1829"/>
                              </a:lnTo>
                              <a:lnTo>
                                <a:pt x="97" y="1852"/>
                              </a:lnTo>
                              <a:lnTo>
                                <a:pt x="113" y="1896"/>
                              </a:lnTo>
                              <a:lnTo>
                                <a:pt x="138" y="1924"/>
                              </a:lnTo>
                              <a:lnTo>
                                <a:pt x="159" y="1935"/>
                              </a:lnTo>
                              <a:lnTo>
                                <a:pt x="181" y="1956"/>
                              </a:lnTo>
                              <a:lnTo>
                                <a:pt x="180" y="1974"/>
                              </a:lnTo>
                              <a:lnTo>
                                <a:pt x="174" y="2002"/>
                              </a:lnTo>
                              <a:lnTo>
                                <a:pt x="167" y="2022"/>
                              </a:lnTo>
                              <a:lnTo>
                                <a:pt x="163" y="2045"/>
                              </a:lnTo>
                              <a:lnTo>
                                <a:pt x="148" y="2088"/>
                              </a:lnTo>
                              <a:lnTo>
                                <a:pt x="207" y="2122"/>
                              </a:lnTo>
                              <a:lnTo>
                                <a:pt x="216" y="2154"/>
                              </a:lnTo>
                              <a:lnTo>
                                <a:pt x="240" y="2178"/>
                              </a:lnTo>
                              <a:lnTo>
                                <a:pt x="251" y="2204"/>
                              </a:lnTo>
                              <a:lnTo>
                                <a:pt x="269" y="2185"/>
                              </a:lnTo>
                              <a:lnTo>
                                <a:pt x="297" y="2205"/>
                              </a:lnTo>
                              <a:lnTo>
                                <a:pt x="352" y="2227"/>
                              </a:lnTo>
                              <a:lnTo>
                                <a:pt x="389" y="2223"/>
                              </a:lnTo>
                              <a:lnTo>
                                <a:pt x="413" y="2197"/>
                              </a:lnTo>
                              <a:lnTo>
                                <a:pt x="436" y="2198"/>
                              </a:lnTo>
                              <a:lnTo>
                                <a:pt x="442" y="2225"/>
                              </a:lnTo>
                              <a:lnTo>
                                <a:pt x="493" y="2240"/>
                              </a:lnTo>
                              <a:lnTo>
                                <a:pt x="522" y="2256"/>
                              </a:lnTo>
                              <a:lnTo>
                                <a:pt x="570" y="2263"/>
                              </a:lnTo>
                              <a:lnTo>
                                <a:pt x="591" y="2276"/>
                              </a:lnTo>
                              <a:lnTo>
                                <a:pt x="541" y="2349"/>
                              </a:lnTo>
                              <a:lnTo>
                                <a:pt x="507" y="2386"/>
                              </a:lnTo>
                              <a:lnTo>
                                <a:pt x="490" y="2426"/>
                              </a:lnTo>
                              <a:lnTo>
                                <a:pt x="478" y="2480"/>
                              </a:lnTo>
                              <a:lnTo>
                                <a:pt x="456" y="2525"/>
                              </a:lnTo>
                              <a:lnTo>
                                <a:pt x="446" y="2560"/>
                              </a:lnTo>
                              <a:lnTo>
                                <a:pt x="434" y="2598"/>
                              </a:lnTo>
                              <a:lnTo>
                                <a:pt x="432" y="2633"/>
                              </a:lnTo>
                              <a:lnTo>
                                <a:pt x="428" y="2673"/>
                              </a:lnTo>
                              <a:lnTo>
                                <a:pt x="427" y="2702"/>
                              </a:lnTo>
                              <a:lnTo>
                                <a:pt x="424" y="2728"/>
                              </a:lnTo>
                              <a:lnTo>
                                <a:pt x="425" y="2754"/>
                              </a:lnTo>
                              <a:lnTo>
                                <a:pt x="425" y="2776"/>
                              </a:lnTo>
                              <a:lnTo>
                                <a:pt x="427" y="2789"/>
                              </a:lnTo>
                              <a:lnTo>
                                <a:pt x="431" y="2791"/>
                              </a:lnTo>
                              <a:lnTo>
                                <a:pt x="418" y="2811"/>
                              </a:lnTo>
                              <a:lnTo>
                                <a:pt x="416" y="2812"/>
                              </a:lnTo>
                              <a:lnTo>
                                <a:pt x="401" y="2834"/>
                              </a:lnTo>
                              <a:lnTo>
                                <a:pt x="374" y="2836"/>
                              </a:lnTo>
                              <a:lnTo>
                                <a:pt x="351" y="2830"/>
                              </a:lnTo>
                              <a:lnTo>
                                <a:pt x="327" y="2823"/>
                              </a:lnTo>
                              <a:lnTo>
                                <a:pt x="308" y="2826"/>
                              </a:lnTo>
                              <a:lnTo>
                                <a:pt x="287" y="2851"/>
                              </a:lnTo>
                              <a:lnTo>
                                <a:pt x="272" y="2874"/>
                              </a:lnTo>
                              <a:lnTo>
                                <a:pt x="265" y="2891"/>
                              </a:lnTo>
                              <a:lnTo>
                                <a:pt x="274" y="2900"/>
                              </a:lnTo>
                              <a:lnTo>
                                <a:pt x="294" y="2906"/>
                              </a:lnTo>
                              <a:lnTo>
                                <a:pt x="264" y="2946"/>
                              </a:lnTo>
                              <a:lnTo>
                                <a:pt x="240" y="2965"/>
                              </a:lnTo>
                              <a:lnTo>
                                <a:pt x="216" y="2994"/>
                              </a:lnTo>
                              <a:lnTo>
                                <a:pt x="182" y="3027"/>
                              </a:lnTo>
                              <a:lnTo>
                                <a:pt x="159" y="3048"/>
                              </a:lnTo>
                              <a:lnTo>
                                <a:pt x="141" y="3078"/>
                              </a:lnTo>
                              <a:lnTo>
                                <a:pt x="119" y="3113"/>
                              </a:lnTo>
                              <a:lnTo>
                                <a:pt x="90" y="3145"/>
                              </a:lnTo>
                              <a:lnTo>
                                <a:pt x="66" y="3172"/>
                              </a:lnTo>
                              <a:lnTo>
                                <a:pt x="50" y="3201"/>
                              </a:lnTo>
                              <a:lnTo>
                                <a:pt x="37" y="3229"/>
                              </a:lnTo>
                              <a:lnTo>
                                <a:pt x="37" y="3252"/>
                              </a:lnTo>
                              <a:lnTo>
                                <a:pt x="22" y="3284"/>
                              </a:lnTo>
                              <a:lnTo>
                                <a:pt x="15" y="3305"/>
                              </a:lnTo>
                              <a:lnTo>
                                <a:pt x="0" y="3338"/>
                              </a:lnTo>
                              <a:lnTo>
                                <a:pt x="35" y="3336"/>
                              </a:lnTo>
                              <a:lnTo>
                                <a:pt x="47" y="3328"/>
                              </a:lnTo>
                              <a:lnTo>
                                <a:pt x="135" y="3238"/>
                              </a:lnTo>
                              <a:lnTo>
                                <a:pt x="185" y="3237"/>
                              </a:lnTo>
                              <a:lnTo>
                                <a:pt x="246" y="3244"/>
                              </a:lnTo>
                              <a:lnTo>
                                <a:pt x="253" y="3281"/>
                              </a:lnTo>
                              <a:lnTo>
                                <a:pt x="243" y="3342"/>
                              </a:lnTo>
                              <a:lnTo>
                                <a:pt x="265" y="3351"/>
                              </a:lnTo>
                              <a:lnTo>
                                <a:pt x="271" y="3375"/>
                              </a:lnTo>
                              <a:lnTo>
                                <a:pt x="297" y="3382"/>
                              </a:lnTo>
                              <a:lnTo>
                                <a:pt x="315" y="3426"/>
                              </a:lnTo>
                              <a:lnTo>
                                <a:pt x="333" y="3449"/>
                              </a:lnTo>
                              <a:lnTo>
                                <a:pt x="373" y="3436"/>
                              </a:lnTo>
                              <a:lnTo>
                                <a:pt x="402" y="3434"/>
                              </a:lnTo>
                              <a:lnTo>
                                <a:pt x="425" y="3418"/>
                              </a:lnTo>
                              <a:lnTo>
                                <a:pt x="449" y="3423"/>
                              </a:lnTo>
                              <a:lnTo>
                                <a:pt x="494" y="3436"/>
                              </a:lnTo>
                              <a:lnTo>
                                <a:pt x="523" y="3431"/>
                              </a:lnTo>
                              <a:lnTo>
                                <a:pt x="541" y="3409"/>
                              </a:lnTo>
                              <a:lnTo>
                                <a:pt x="566" y="3383"/>
                              </a:lnTo>
                              <a:lnTo>
                                <a:pt x="590" y="3361"/>
                              </a:lnTo>
                              <a:lnTo>
                                <a:pt x="591" y="3320"/>
                              </a:lnTo>
                              <a:lnTo>
                                <a:pt x="597" y="3300"/>
                              </a:lnTo>
                              <a:lnTo>
                                <a:pt x="624" y="3269"/>
                              </a:lnTo>
                              <a:lnTo>
                                <a:pt x="645" y="3234"/>
                              </a:lnTo>
                              <a:lnTo>
                                <a:pt x="670" y="3215"/>
                              </a:lnTo>
                              <a:lnTo>
                                <a:pt x="686" y="3233"/>
                              </a:lnTo>
                              <a:lnTo>
                                <a:pt x="682" y="3280"/>
                              </a:lnTo>
                              <a:lnTo>
                                <a:pt x="683" y="3314"/>
                              </a:lnTo>
                              <a:lnTo>
                                <a:pt x="703" y="3335"/>
                              </a:lnTo>
                              <a:lnTo>
                                <a:pt x="725" y="3361"/>
                              </a:lnTo>
                              <a:lnTo>
                                <a:pt x="777" y="3372"/>
                              </a:lnTo>
                              <a:lnTo>
                                <a:pt x="788" y="3407"/>
                              </a:lnTo>
                              <a:lnTo>
                                <a:pt x="812" y="3454"/>
                              </a:lnTo>
                              <a:lnTo>
                                <a:pt x="817" y="3466"/>
                              </a:lnTo>
                              <a:lnTo>
                                <a:pt x="841" y="3449"/>
                              </a:lnTo>
                              <a:lnTo>
                                <a:pt x="831" y="3426"/>
                              </a:lnTo>
                              <a:lnTo>
                                <a:pt x="828" y="3405"/>
                              </a:lnTo>
                              <a:lnTo>
                                <a:pt x="841" y="3368"/>
                              </a:lnTo>
                              <a:lnTo>
                                <a:pt x="856" y="3336"/>
                              </a:lnTo>
                              <a:lnTo>
                                <a:pt x="881" y="3314"/>
                              </a:lnTo>
                              <a:lnTo>
                                <a:pt x="896" y="3291"/>
                              </a:lnTo>
                              <a:lnTo>
                                <a:pt x="893" y="3245"/>
                              </a:lnTo>
                              <a:lnTo>
                                <a:pt x="895" y="3211"/>
                              </a:lnTo>
                              <a:lnTo>
                                <a:pt x="932" y="3205"/>
                              </a:lnTo>
                              <a:lnTo>
                                <a:pt x="954" y="3241"/>
                              </a:lnTo>
                              <a:lnTo>
                                <a:pt x="968" y="3276"/>
                              </a:lnTo>
                              <a:lnTo>
                                <a:pt x="1016" y="3287"/>
                              </a:lnTo>
                              <a:lnTo>
                                <a:pt x="1015" y="3260"/>
                              </a:lnTo>
                              <a:lnTo>
                                <a:pt x="1029" y="3260"/>
                              </a:lnTo>
                              <a:lnTo>
                                <a:pt x="1062" y="3252"/>
                              </a:lnTo>
                              <a:lnTo>
                                <a:pt x="1088" y="3254"/>
                              </a:lnTo>
                              <a:lnTo>
                                <a:pt x="1106" y="3292"/>
                              </a:lnTo>
                              <a:lnTo>
                                <a:pt x="1124" y="3306"/>
                              </a:lnTo>
                              <a:lnTo>
                                <a:pt x="1145" y="3292"/>
                              </a:lnTo>
                              <a:lnTo>
                                <a:pt x="1136" y="3255"/>
                              </a:lnTo>
                              <a:lnTo>
                                <a:pt x="1135" y="3234"/>
                              </a:lnTo>
                              <a:lnTo>
                                <a:pt x="1125" y="3237"/>
                              </a:lnTo>
                              <a:lnTo>
                                <a:pt x="1099" y="3230"/>
                              </a:lnTo>
                              <a:lnTo>
                                <a:pt x="1095" y="3196"/>
                              </a:lnTo>
                              <a:lnTo>
                                <a:pt x="1117" y="3156"/>
                              </a:lnTo>
                              <a:lnTo>
                                <a:pt x="1162" y="3154"/>
                              </a:lnTo>
                              <a:lnTo>
                                <a:pt x="1179" y="3175"/>
                              </a:lnTo>
                              <a:lnTo>
                                <a:pt x="1202" y="3182"/>
                              </a:lnTo>
                              <a:lnTo>
                                <a:pt x="1215" y="3168"/>
                              </a:lnTo>
                              <a:lnTo>
                                <a:pt x="1197" y="3146"/>
                              </a:lnTo>
                              <a:lnTo>
                                <a:pt x="1198" y="3103"/>
                              </a:lnTo>
                              <a:lnTo>
                                <a:pt x="1209" y="3066"/>
                              </a:lnTo>
                              <a:lnTo>
                                <a:pt x="1223" y="3071"/>
                              </a:lnTo>
                              <a:lnTo>
                                <a:pt x="1255" y="3065"/>
                              </a:lnTo>
                              <a:lnTo>
                                <a:pt x="1269" y="3088"/>
                              </a:lnTo>
                              <a:lnTo>
                                <a:pt x="1306" y="3095"/>
                              </a:lnTo>
                              <a:lnTo>
                                <a:pt x="1346" y="3092"/>
                              </a:lnTo>
                              <a:lnTo>
                                <a:pt x="1356" y="3059"/>
                              </a:lnTo>
                              <a:lnTo>
                                <a:pt x="1383" y="3022"/>
                              </a:lnTo>
                              <a:lnTo>
                                <a:pt x="1430" y="3020"/>
                              </a:lnTo>
                              <a:lnTo>
                                <a:pt x="1480" y="3007"/>
                              </a:lnTo>
                              <a:lnTo>
                                <a:pt x="1534" y="3014"/>
                              </a:lnTo>
                              <a:lnTo>
                                <a:pt x="1581" y="2987"/>
                              </a:lnTo>
                              <a:lnTo>
                                <a:pt x="1632" y="2957"/>
                              </a:lnTo>
                              <a:lnTo>
                                <a:pt x="1640" y="2980"/>
                              </a:lnTo>
                              <a:lnTo>
                                <a:pt x="1628" y="3000"/>
                              </a:lnTo>
                              <a:lnTo>
                                <a:pt x="1641" y="3018"/>
                              </a:lnTo>
                              <a:lnTo>
                                <a:pt x="1666" y="3059"/>
                              </a:lnTo>
                              <a:lnTo>
                                <a:pt x="1708" y="3095"/>
                              </a:lnTo>
                              <a:lnTo>
                                <a:pt x="1757" y="3113"/>
                              </a:lnTo>
                              <a:lnTo>
                                <a:pt x="1806" y="3117"/>
                              </a:lnTo>
                              <a:lnTo>
                                <a:pt x="1898" y="3132"/>
                              </a:lnTo>
                              <a:lnTo>
                                <a:pt x="1967" y="3134"/>
                              </a:lnTo>
                              <a:lnTo>
                                <a:pt x="2033" y="3139"/>
                              </a:lnTo>
                              <a:lnTo>
                                <a:pt x="2076" y="3146"/>
                              </a:lnTo>
                              <a:lnTo>
                                <a:pt x="2155" y="3165"/>
                              </a:lnTo>
                              <a:lnTo>
                                <a:pt x="2238" y="3182"/>
                              </a:lnTo>
                              <a:lnTo>
                                <a:pt x="2311" y="3161"/>
                              </a:lnTo>
                              <a:lnTo>
                                <a:pt x="2329" y="3139"/>
                              </a:lnTo>
                              <a:lnTo>
                                <a:pt x="2362" y="3105"/>
                              </a:lnTo>
                              <a:lnTo>
                                <a:pt x="2401" y="3085"/>
                              </a:lnTo>
                              <a:lnTo>
                                <a:pt x="2441" y="3084"/>
                              </a:lnTo>
                              <a:lnTo>
                                <a:pt x="2504" y="3080"/>
                              </a:lnTo>
                              <a:lnTo>
                                <a:pt x="2525" y="3069"/>
                              </a:lnTo>
                              <a:lnTo>
                                <a:pt x="2572" y="3052"/>
                              </a:lnTo>
                              <a:lnTo>
                                <a:pt x="2615" y="3051"/>
                              </a:lnTo>
                              <a:lnTo>
                                <a:pt x="2646" y="3055"/>
                              </a:lnTo>
                              <a:lnTo>
                                <a:pt x="2678" y="3056"/>
                              </a:lnTo>
                              <a:lnTo>
                                <a:pt x="2667" y="3029"/>
                              </a:lnTo>
                              <a:lnTo>
                                <a:pt x="2639" y="3003"/>
                              </a:lnTo>
                              <a:lnTo>
                                <a:pt x="2639" y="2987"/>
                              </a:lnTo>
                              <a:lnTo>
                                <a:pt x="2667" y="2972"/>
                              </a:lnTo>
                              <a:lnTo>
                                <a:pt x="2682" y="2940"/>
                              </a:lnTo>
                              <a:lnTo>
                                <a:pt x="2713" y="2900"/>
                              </a:lnTo>
                              <a:lnTo>
                                <a:pt x="2771" y="2902"/>
                              </a:lnTo>
                              <a:lnTo>
                                <a:pt x="2740" y="2837"/>
                              </a:lnTo>
                              <a:lnTo>
                                <a:pt x="2747" y="2800"/>
                              </a:lnTo>
                              <a:lnTo>
                                <a:pt x="2742" y="2771"/>
                              </a:lnTo>
                              <a:lnTo>
                                <a:pt x="2777" y="2749"/>
                              </a:lnTo>
                              <a:lnTo>
                                <a:pt x="2793" y="2717"/>
                              </a:lnTo>
                              <a:lnTo>
                                <a:pt x="2794" y="2674"/>
                              </a:lnTo>
                              <a:lnTo>
                                <a:pt x="2754" y="2655"/>
                              </a:lnTo>
                              <a:lnTo>
                                <a:pt x="2714" y="2648"/>
                              </a:lnTo>
                              <a:lnTo>
                                <a:pt x="2735" y="2623"/>
                              </a:lnTo>
                              <a:lnTo>
                                <a:pt x="2750" y="2607"/>
                              </a:lnTo>
                              <a:lnTo>
                                <a:pt x="2816" y="2616"/>
                              </a:lnTo>
                              <a:lnTo>
                                <a:pt x="2855" y="2580"/>
                              </a:lnTo>
                              <a:lnTo>
                                <a:pt x="2851" y="2545"/>
                              </a:lnTo>
                              <a:lnTo>
                                <a:pt x="2863" y="2520"/>
                              </a:lnTo>
                              <a:lnTo>
                                <a:pt x="2870" y="2465"/>
                              </a:lnTo>
                              <a:lnTo>
                                <a:pt x="2859" y="2449"/>
                              </a:lnTo>
                              <a:lnTo>
                                <a:pt x="2837" y="2429"/>
                              </a:lnTo>
                              <a:lnTo>
                                <a:pt x="2805" y="2387"/>
                              </a:lnTo>
                              <a:lnTo>
                                <a:pt x="2812" y="2364"/>
                              </a:lnTo>
                              <a:lnTo>
                                <a:pt x="2819" y="2332"/>
                              </a:lnTo>
                              <a:lnTo>
                                <a:pt x="2815" y="2284"/>
                              </a:lnTo>
                              <a:lnTo>
                                <a:pt x="2804" y="2251"/>
                              </a:lnTo>
                              <a:lnTo>
                                <a:pt x="2795" y="2237"/>
                              </a:lnTo>
                              <a:lnTo>
                                <a:pt x="2750" y="2233"/>
                              </a:lnTo>
                              <a:lnTo>
                                <a:pt x="2702" y="2222"/>
                              </a:lnTo>
                              <a:lnTo>
                                <a:pt x="2663" y="2225"/>
                              </a:lnTo>
                              <a:lnTo>
                                <a:pt x="2630" y="2252"/>
                              </a:lnTo>
                              <a:lnTo>
                                <a:pt x="2573" y="2238"/>
                              </a:lnTo>
                              <a:lnTo>
                                <a:pt x="2541" y="2226"/>
                              </a:lnTo>
                              <a:lnTo>
                                <a:pt x="2512" y="2211"/>
                              </a:lnTo>
                              <a:lnTo>
                                <a:pt x="2438" y="2207"/>
                              </a:lnTo>
                              <a:lnTo>
                                <a:pt x="2409" y="2191"/>
                              </a:lnTo>
                              <a:lnTo>
                                <a:pt x="2361" y="2167"/>
                              </a:lnTo>
                              <a:lnTo>
                                <a:pt x="2334" y="2178"/>
                              </a:lnTo>
                              <a:lnTo>
                                <a:pt x="2311" y="2197"/>
                              </a:lnTo>
                              <a:lnTo>
                                <a:pt x="2293" y="2237"/>
                              </a:lnTo>
                              <a:lnTo>
                                <a:pt x="2276" y="2274"/>
                              </a:lnTo>
                              <a:lnTo>
                                <a:pt x="2243" y="2313"/>
                              </a:lnTo>
                              <a:lnTo>
                                <a:pt x="2217" y="2331"/>
                              </a:lnTo>
                              <a:lnTo>
                                <a:pt x="2154" y="2331"/>
                              </a:lnTo>
                              <a:lnTo>
                                <a:pt x="2118" y="2356"/>
                              </a:lnTo>
                              <a:lnTo>
                                <a:pt x="2064" y="2314"/>
                              </a:lnTo>
                              <a:lnTo>
                                <a:pt x="2047" y="2305"/>
                              </a:lnTo>
                              <a:lnTo>
                                <a:pt x="2022" y="2295"/>
                              </a:lnTo>
                              <a:lnTo>
                                <a:pt x="1977" y="2266"/>
                              </a:lnTo>
                              <a:lnTo>
                                <a:pt x="1948" y="2247"/>
                              </a:lnTo>
                              <a:lnTo>
                                <a:pt x="1916" y="2226"/>
                              </a:lnTo>
                              <a:lnTo>
                                <a:pt x="1902" y="2219"/>
                              </a:lnTo>
                              <a:lnTo>
                                <a:pt x="1869" y="2185"/>
                              </a:lnTo>
                              <a:lnTo>
                                <a:pt x="1824" y="2160"/>
                              </a:lnTo>
                              <a:lnTo>
                                <a:pt x="1786" y="2118"/>
                              </a:lnTo>
                              <a:lnTo>
                                <a:pt x="1749" y="2106"/>
                              </a:lnTo>
                              <a:lnTo>
                                <a:pt x="1722" y="2067"/>
                              </a:lnTo>
                              <a:lnTo>
                                <a:pt x="1701" y="2026"/>
                              </a:lnTo>
                              <a:lnTo>
                                <a:pt x="1666" y="1979"/>
                              </a:lnTo>
                              <a:lnTo>
                                <a:pt x="1644" y="1938"/>
                              </a:lnTo>
                              <a:lnTo>
                                <a:pt x="1666" y="1900"/>
                              </a:lnTo>
                              <a:lnTo>
                                <a:pt x="1652" y="1880"/>
                              </a:lnTo>
                              <a:lnTo>
                                <a:pt x="1619" y="1849"/>
                              </a:lnTo>
                              <a:lnTo>
                                <a:pt x="1582" y="1816"/>
                              </a:lnTo>
                              <a:lnTo>
                                <a:pt x="1560" y="1779"/>
                              </a:lnTo>
                              <a:lnTo>
                                <a:pt x="1546" y="1735"/>
                              </a:lnTo>
                              <a:lnTo>
                                <a:pt x="1564" y="1729"/>
                              </a:lnTo>
                              <a:lnTo>
                                <a:pt x="1590" y="1753"/>
                              </a:lnTo>
                              <a:lnTo>
                                <a:pt x="1597" y="1768"/>
                              </a:lnTo>
                              <a:lnTo>
                                <a:pt x="1621" y="1775"/>
                              </a:lnTo>
                              <a:lnTo>
                                <a:pt x="1628" y="1743"/>
                              </a:lnTo>
                              <a:lnTo>
                                <a:pt x="1652" y="1711"/>
                              </a:lnTo>
                              <a:lnTo>
                                <a:pt x="1681" y="1695"/>
                              </a:lnTo>
                              <a:lnTo>
                                <a:pt x="1753" y="1680"/>
                              </a:lnTo>
                              <a:lnTo>
                                <a:pt x="1799" y="1652"/>
                              </a:lnTo>
                              <a:lnTo>
                                <a:pt x="1833" y="1618"/>
                              </a:lnTo>
                              <a:lnTo>
                                <a:pt x="1864" y="1596"/>
                              </a:lnTo>
                              <a:lnTo>
                                <a:pt x="1931" y="1557"/>
                              </a:lnTo>
                              <a:lnTo>
                                <a:pt x="1969" y="1547"/>
                              </a:lnTo>
                              <a:lnTo>
                                <a:pt x="2013" y="1522"/>
                              </a:lnTo>
                              <a:lnTo>
                                <a:pt x="2033" y="1511"/>
                              </a:lnTo>
                              <a:lnTo>
                                <a:pt x="2082" y="1469"/>
                              </a:lnTo>
                              <a:lnTo>
                                <a:pt x="2085" y="1455"/>
                              </a:lnTo>
                              <a:lnTo>
                                <a:pt x="2078" y="1423"/>
                              </a:lnTo>
                              <a:lnTo>
                                <a:pt x="2091" y="1420"/>
                              </a:lnTo>
                              <a:lnTo>
                                <a:pt x="2140" y="1448"/>
                              </a:lnTo>
                              <a:lnTo>
                                <a:pt x="2163" y="1463"/>
                              </a:lnTo>
                              <a:lnTo>
                                <a:pt x="2162" y="1500"/>
                              </a:lnTo>
                              <a:lnTo>
                                <a:pt x="2209" y="1481"/>
                              </a:lnTo>
                              <a:lnTo>
                                <a:pt x="2238" y="1462"/>
                              </a:lnTo>
                              <a:lnTo>
                                <a:pt x="2253" y="1419"/>
                              </a:lnTo>
                              <a:lnTo>
                                <a:pt x="2252" y="1390"/>
                              </a:lnTo>
                              <a:lnTo>
                                <a:pt x="2256" y="1367"/>
                              </a:lnTo>
                              <a:lnTo>
                                <a:pt x="2253" y="1335"/>
                              </a:lnTo>
                              <a:lnTo>
                                <a:pt x="2241" y="1300"/>
                              </a:lnTo>
                              <a:lnTo>
                                <a:pt x="2227" y="1247"/>
                              </a:lnTo>
                              <a:lnTo>
                                <a:pt x="2196" y="1234"/>
                              </a:lnTo>
                              <a:lnTo>
                                <a:pt x="2176" y="1213"/>
                              </a:lnTo>
                              <a:lnTo>
                                <a:pt x="2162" y="1179"/>
                              </a:lnTo>
                              <a:lnTo>
                                <a:pt x="2158" y="1127"/>
                              </a:lnTo>
                              <a:lnTo>
                                <a:pt x="2156" y="1077"/>
                              </a:lnTo>
                              <a:lnTo>
                                <a:pt x="2163" y="1040"/>
                              </a:lnTo>
                              <a:lnTo>
                                <a:pt x="2151" y="1002"/>
                              </a:lnTo>
                              <a:lnTo>
                                <a:pt x="2131" y="961"/>
                              </a:lnTo>
                              <a:lnTo>
                                <a:pt x="2109" y="917"/>
                              </a:lnTo>
                              <a:lnTo>
                                <a:pt x="2108" y="880"/>
                              </a:lnTo>
                              <a:lnTo>
                                <a:pt x="2109" y="848"/>
                              </a:lnTo>
                              <a:lnTo>
                                <a:pt x="2089" y="823"/>
                              </a:lnTo>
                              <a:lnTo>
                                <a:pt x="2045" y="797"/>
                              </a:lnTo>
                              <a:lnTo>
                                <a:pt x="2004" y="749"/>
                              </a:lnTo>
                              <a:lnTo>
                                <a:pt x="2000" y="717"/>
                              </a:lnTo>
                              <a:lnTo>
                                <a:pt x="2018" y="682"/>
                              </a:lnTo>
                              <a:lnTo>
                                <a:pt x="2031" y="645"/>
                              </a:lnTo>
                              <a:lnTo>
                                <a:pt x="2035" y="605"/>
                              </a:lnTo>
                              <a:lnTo>
                                <a:pt x="2028" y="543"/>
                              </a:lnTo>
                              <a:lnTo>
                                <a:pt x="2016" y="500"/>
                              </a:lnTo>
                              <a:lnTo>
                                <a:pt x="1996" y="447"/>
                              </a:lnTo>
                              <a:lnTo>
                                <a:pt x="1981" y="407"/>
                              </a:lnTo>
                              <a:lnTo>
                                <a:pt x="1987" y="288"/>
                              </a:lnTo>
                              <a:lnTo>
                                <a:pt x="1976" y="285"/>
                              </a:lnTo>
                              <a:lnTo>
                                <a:pt x="1944" y="266"/>
                              </a:lnTo>
                              <a:lnTo>
                                <a:pt x="1919" y="251"/>
                              </a:lnTo>
                              <a:lnTo>
                                <a:pt x="1890" y="233"/>
                              </a:lnTo>
                              <a:lnTo>
                                <a:pt x="1873" y="226"/>
                              </a:lnTo>
                              <a:lnTo>
                                <a:pt x="1850" y="231"/>
                              </a:lnTo>
                              <a:lnTo>
                                <a:pt x="1821" y="240"/>
                              </a:lnTo>
                              <a:lnTo>
                                <a:pt x="1786" y="238"/>
                              </a:lnTo>
                              <a:lnTo>
                                <a:pt x="1778" y="224"/>
                              </a:lnTo>
                              <a:lnTo>
                                <a:pt x="1786" y="212"/>
                              </a:lnTo>
                              <a:lnTo>
                                <a:pt x="1825" y="202"/>
                              </a:lnTo>
                              <a:lnTo>
                                <a:pt x="1839" y="194"/>
                              </a:lnTo>
                              <a:lnTo>
                                <a:pt x="1869" y="168"/>
                              </a:lnTo>
                              <a:lnTo>
                                <a:pt x="1840" y="150"/>
                              </a:lnTo>
                              <a:lnTo>
                                <a:pt x="1829" y="135"/>
                              </a:lnTo>
                              <a:lnTo>
                                <a:pt x="1847" y="107"/>
                              </a:lnTo>
                              <a:lnTo>
                                <a:pt x="1851" y="84"/>
                              </a:lnTo>
                              <a:lnTo>
                                <a:pt x="1821" y="66"/>
                              </a:lnTo>
                              <a:lnTo>
                                <a:pt x="1800" y="64"/>
                              </a:lnTo>
                              <a:lnTo>
                                <a:pt x="1786" y="44"/>
                              </a:lnTo>
                              <a:lnTo>
                                <a:pt x="1764" y="26"/>
                              </a:lnTo>
                              <a:lnTo>
                                <a:pt x="1731" y="42"/>
                              </a:lnTo>
                              <a:lnTo>
                                <a:pt x="1702" y="62"/>
                              </a:lnTo>
                              <a:lnTo>
                                <a:pt x="1690" y="85"/>
                              </a:lnTo>
                              <a:lnTo>
                                <a:pt x="1686" y="103"/>
                              </a:lnTo>
                              <a:lnTo>
                                <a:pt x="1699" y="127"/>
                              </a:lnTo>
                              <a:lnTo>
                                <a:pt x="1710" y="146"/>
                              </a:lnTo>
                              <a:lnTo>
                                <a:pt x="1694" y="138"/>
                              </a:lnTo>
                              <a:lnTo>
                                <a:pt x="1659" y="117"/>
                              </a:lnTo>
                              <a:lnTo>
                                <a:pt x="1622" y="124"/>
                              </a:lnTo>
                              <a:lnTo>
                                <a:pt x="1561" y="125"/>
                              </a:lnTo>
                              <a:lnTo>
                                <a:pt x="1541" y="150"/>
                              </a:lnTo>
                              <a:lnTo>
                                <a:pt x="1519" y="182"/>
                              </a:lnTo>
                              <a:lnTo>
                                <a:pt x="1488" y="219"/>
                              </a:lnTo>
                              <a:lnTo>
                                <a:pt x="1430" y="252"/>
                              </a:lnTo>
                              <a:lnTo>
                                <a:pt x="1389" y="264"/>
                              </a:lnTo>
                              <a:lnTo>
                                <a:pt x="1354" y="278"/>
                              </a:lnTo>
                              <a:lnTo>
                                <a:pt x="1334" y="300"/>
                              </a:lnTo>
                              <a:lnTo>
                                <a:pt x="1318" y="324"/>
                              </a:lnTo>
                              <a:lnTo>
                                <a:pt x="1327" y="336"/>
                              </a:lnTo>
                              <a:lnTo>
                                <a:pt x="1346" y="357"/>
                              </a:lnTo>
                              <a:lnTo>
                                <a:pt x="1339" y="368"/>
                              </a:lnTo>
                              <a:lnTo>
                                <a:pt x="1305" y="353"/>
                              </a:lnTo>
                              <a:lnTo>
                                <a:pt x="1285" y="338"/>
                              </a:lnTo>
                              <a:lnTo>
                                <a:pt x="1251" y="333"/>
                              </a:lnTo>
                              <a:lnTo>
                                <a:pt x="1230" y="342"/>
                              </a:lnTo>
                              <a:lnTo>
                                <a:pt x="1207" y="340"/>
                              </a:lnTo>
                              <a:lnTo>
                                <a:pt x="1202" y="329"/>
                              </a:lnTo>
                              <a:lnTo>
                                <a:pt x="1223" y="295"/>
                              </a:lnTo>
                              <a:lnTo>
                                <a:pt x="1244" y="276"/>
                              </a:lnTo>
                              <a:lnTo>
                                <a:pt x="1251" y="252"/>
                              </a:lnTo>
                              <a:lnTo>
                                <a:pt x="1256" y="229"/>
                              </a:lnTo>
                              <a:lnTo>
                                <a:pt x="1258" y="204"/>
                              </a:lnTo>
                              <a:lnTo>
                                <a:pt x="1263" y="191"/>
                              </a:lnTo>
                              <a:lnTo>
                                <a:pt x="1292" y="193"/>
                              </a:lnTo>
                              <a:lnTo>
                                <a:pt x="1296" y="180"/>
                              </a:lnTo>
                              <a:lnTo>
                                <a:pt x="1296" y="149"/>
                              </a:lnTo>
                              <a:lnTo>
                                <a:pt x="1287" y="127"/>
                              </a:lnTo>
                              <a:lnTo>
                                <a:pt x="1255" y="122"/>
                              </a:lnTo>
                              <a:lnTo>
                                <a:pt x="1240" y="128"/>
                              </a:lnTo>
                              <a:lnTo>
                                <a:pt x="1230" y="156"/>
                              </a:lnTo>
                              <a:lnTo>
                                <a:pt x="1236" y="165"/>
                              </a:lnTo>
                              <a:lnTo>
                                <a:pt x="1219" y="165"/>
                              </a:lnTo>
                              <a:lnTo>
                                <a:pt x="1186" y="180"/>
                              </a:lnTo>
                              <a:lnTo>
                                <a:pt x="1132" y="171"/>
                              </a:lnTo>
                              <a:lnTo>
                                <a:pt x="1111" y="161"/>
                              </a:lnTo>
                              <a:lnTo>
                                <a:pt x="1066" y="149"/>
                              </a:lnTo>
                              <a:lnTo>
                                <a:pt x="1026" y="136"/>
                              </a:lnTo>
                              <a:lnTo>
                                <a:pt x="976" y="157"/>
                              </a:lnTo>
                              <a:lnTo>
                                <a:pt x="997" y="138"/>
                              </a:lnTo>
                              <a:lnTo>
                                <a:pt x="1012" y="110"/>
                              </a:lnTo>
                              <a:lnTo>
                                <a:pt x="1004" y="98"/>
                              </a:lnTo>
                              <a:lnTo>
                                <a:pt x="1009" y="77"/>
                              </a:lnTo>
                              <a:lnTo>
                                <a:pt x="997" y="51"/>
                              </a:lnTo>
                              <a:lnTo>
                                <a:pt x="979" y="48"/>
                              </a:lnTo>
                              <a:lnTo>
                                <a:pt x="955" y="38"/>
                              </a:lnTo>
                              <a:lnTo>
                                <a:pt x="913" y="19"/>
                              </a:lnTo>
                              <a:lnTo>
                                <a:pt x="864" y="27"/>
                              </a:lnTo>
                              <a:lnTo>
                                <a:pt x="855" y="36"/>
                              </a:lnTo>
                              <a:lnTo>
                                <a:pt x="831" y="34"/>
                              </a:lnTo>
                              <a:lnTo>
                                <a:pt x="793" y="16"/>
                              </a:lnTo>
                              <a:lnTo>
                                <a:pt x="766" y="9"/>
                              </a:lnTo>
                              <a:lnTo>
                                <a:pt x="743" y="7"/>
                              </a:lnTo>
                              <a:lnTo>
                                <a:pt x="719" y="8"/>
                              </a:lnTo>
                              <a:lnTo>
                                <a:pt x="708" y="2"/>
                              </a:lnTo>
                              <a:lnTo>
                                <a:pt x="70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3466" path="m706,0l715,48l726,76l748,120l773,154l776,169l761,180l732,189l696,208l699,222l722,240l748,233l768,224l773,241l752,258l747,281l759,310l765,339l752,351l766,369l793,378l815,390l827,391l856,402l881,433l874,447l866,455l852,438l841,420l823,411l801,411l780,409l765,409l730,408l706,390l693,413l683,445l679,470l682,502l686,535l675,549l663,551l652,536l643,513l621,509l614,535l617,553l621,564l605,572l579,562l579,554l588,535l580,525l566,504l561,478l533,469l481,470l425,471l378,493l356,536l348,560l341,594l360,594l374,607l356,644l365,670l360,704l365,762l348,800l344,847l312,874l280,862l257,881l245,904l243,929l275,949l326,967l331,987l316,1022l294,1053l225,1080l271,1107l251,1147l231,1145l178,1157l115,1153l80,1165l65,1186l87,1241l112,1280l140,1324l108,1389l104,1433l95,1447l65,1469l54,1478l61,1500l82,1507l93,1525l86,1554l79,1591l93,1618l104,1641l131,1666l119,1693l130,1706l149,1735l131,1775l105,1786l89,1829l97,1852l113,1896l138,1924l159,1935l181,1956l180,1974l174,2002l167,2022l163,2045l148,2088l207,2122l216,2154l240,2178l251,2204l269,2185l297,2205l352,2227l389,2223l413,2197l436,2198l442,2225l493,2240l522,2256l570,2263l591,2276l541,2349l507,2386l490,2426l478,2480l456,2525l446,2560l434,2598l432,2633l428,2673l427,2702l424,2728l425,2754l425,2776l427,2789l431,2791l418,2811l416,2812l401,2834l374,2836l351,2830l327,2823l308,2826l287,2851l272,2874l265,2891l274,2900l294,2906l264,2946l240,2965l216,2994l182,3027l159,3048l141,3078l119,3113l90,3145l66,3172l50,3201l37,3229l37,3252l22,3284l15,3305l0,3338l35,3336l47,3328l135,3238l185,3237l246,3244l253,3281l243,3342l265,3351l271,3375l297,3382l315,3426l333,3449l373,3436l402,3434l425,3418l449,3423l494,3436l523,3431l541,3409l566,3383l590,3361l591,3320l597,3300l624,3269l645,3234l670,3215l686,3233l682,3280l683,3314l703,3335l725,3361l777,3372l788,3407l812,3454l817,3466l841,3449l831,3426l828,3405l841,3368l856,3336l881,3314l896,3291l893,3245l895,3211l932,3205l954,3241l968,3276l1016,3287l1015,3260l1029,3260l1062,3252l1088,3254l1106,3292l1124,3306l1145,3292l1136,3255l1135,3234l1125,3237l1099,3230l1095,3196l1117,3156l1162,3154l1179,3175l1202,3182l1215,3168l1197,3146l1198,3103l1209,3066l1223,3071l1255,3065l1269,3088l1306,3095l1346,3092l1356,3059l1383,3022l1430,3020l1480,3007l1534,3014l1581,2987l1632,2957l1640,2980l1628,3000l1641,3018l1666,3059l1708,3095l1757,3113l1806,3117l1898,3132l1967,3134l2033,3139l2076,3146l2155,3165l2238,3182l2311,3161l2329,3139l2362,3105l2401,3085l2441,3084l2504,3080l2525,3069l2572,3052l2615,3051l2646,3055l2678,3056l2667,3029l2639,3003l2639,2987l2667,2972l2682,2940l2713,2900l2771,2902l2740,2837l2747,2800l2742,2771l2777,2749l2793,2717l2794,2674l2754,2655l2714,2648l2735,2623l2750,2607l2816,2616l2855,2580l2851,2545l2863,2520l2870,2465l2859,2449l2837,2429l2805,2387l2812,2364l2819,2332l2815,2284l2804,2251l2795,2237l2750,2233l2702,2222l2663,2225l2630,2252l2573,2238l2541,2226l2512,2211l2438,2207l2409,2191l2361,2167l2334,2178l2311,2197l2293,2237l2276,2274l2243,2313l2217,2331l2154,2331l2118,2356l2064,2314l2047,2305l2022,2295l1977,2266l1948,2247l1916,2226l1902,2219l1869,2185l1824,2160l1786,2118l1749,2106l1722,2067l1701,2026l1666,1979l1644,1938l1666,1900l1652,1880l1619,1849l1582,1816l1560,1779l1546,1735l1564,1729l1590,1753l1597,1768l1621,1775l1628,1743l1652,1711l1681,1695l1753,1680l1799,1652l1833,1618l1864,1596l1931,1557l1969,1547l2013,1522l2033,1511l2082,1469l2085,1455l2078,1423l2091,1420l2140,1448l2163,1463l2162,1500l2209,1481l2238,1462l2253,1419l2252,1390l2256,1367l2253,1335l2241,1300l2227,1247l2196,1234l2176,1213l2162,1179l2158,1127l2156,1077l2163,1040l2151,1002l2131,961l2109,917l2108,880l2109,848l2089,823l2045,797l2004,749l2000,717l2018,682l2031,645l2035,605l2028,543l2016,500l1996,447l1981,407l1987,288l1976,285l1944,266l1919,251l1890,233l1873,226l1850,231l1821,240l1786,238l1778,224l1786,212l1825,202l1839,194l1869,168l1840,150l1829,135l1847,107l1851,84l1821,66l1800,64l1786,44l1764,26l1731,42l1702,62l1690,85l1686,103l1699,127l1710,146l1694,138l1659,117l1622,124l1561,125l1541,150l1519,182l1488,219l1430,252l1389,264l1354,278l1334,300l1318,324l1327,336l1346,357l1339,368l1305,353l1285,338l1251,333l1230,342l1207,340l1202,329l1223,295l1244,276l1251,252l1256,229l1258,204l1263,191l1292,193l1296,180l1296,149l1287,127l1255,122l1240,128l1230,156l1236,165l1219,165l1186,180l1132,171l1111,161l1066,149l1026,136l976,157l997,138l1012,110l1004,98l1009,77l997,51l979,48l955,38l913,19l864,27l855,36l831,34l793,16l766,9l743,7l719,8l708,2l706,0e" stroked="t" o:allowincell="f" style="position:absolute;margin-left:283.3pt;margin-top:120.1pt;width:128.65pt;height:155.4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7740</wp:posOffset>
                </wp:positionH>
                <wp:positionV relativeFrom="paragraph">
                  <wp:posOffset>2339975</wp:posOffset>
                </wp:positionV>
                <wp:extent cx="4695190" cy="3088640"/>
                <wp:effectExtent l="635" t="635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120" cy="30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1" h="5419">
                              <a:moveTo>
                                <a:pt x="4936" y="2900"/>
                              </a:moveTo>
                              <a:lnTo>
                                <a:pt x="4999" y="2858"/>
                              </a:lnTo>
                              <a:lnTo>
                                <a:pt x="5054" y="2807"/>
                              </a:lnTo>
                              <a:lnTo>
                                <a:pt x="5156" y="2803"/>
                              </a:lnTo>
                              <a:lnTo>
                                <a:pt x="5195" y="2783"/>
                              </a:lnTo>
                              <a:lnTo>
                                <a:pt x="5221" y="2767"/>
                              </a:lnTo>
                              <a:lnTo>
                                <a:pt x="5229" y="2754"/>
                              </a:lnTo>
                              <a:lnTo>
                                <a:pt x="5243" y="2727"/>
                              </a:lnTo>
                              <a:lnTo>
                                <a:pt x="5264" y="2698"/>
                              </a:lnTo>
                              <a:lnTo>
                                <a:pt x="5287" y="2676"/>
                              </a:lnTo>
                              <a:lnTo>
                                <a:pt x="5308" y="2654"/>
                              </a:lnTo>
                              <a:lnTo>
                                <a:pt x="5317" y="2636"/>
                              </a:lnTo>
                              <a:lnTo>
                                <a:pt x="5341" y="2608"/>
                              </a:lnTo>
                              <a:lnTo>
                                <a:pt x="5370" y="2591"/>
                              </a:lnTo>
                              <a:lnTo>
                                <a:pt x="5400" y="2589"/>
                              </a:lnTo>
                              <a:lnTo>
                                <a:pt x="5435" y="2596"/>
                              </a:lnTo>
                              <a:lnTo>
                                <a:pt x="5475" y="2608"/>
                              </a:lnTo>
                              <a:lnTo>
                                <a:pt x="5505" y="2618"/>
                              </a:lnTo>
                              <a:lnTo>
                                <a:pt x="5531" y="2638"/>
                              </a:lnTo>
                              <a:lnTo>
                                <a:pt x="5569" y="2663"/>
                              </a:lnTo>
                              <a:lnTo>
                                <a:pt x="5611" y="2683"/>
                              </a:lnTo>
                              <a:lnTo>
                                <a:pt x="5645" y="2700"/>
                              </a:lnTo>
                              <a:lnTo>
                                <a:pt x="5676" y="2729"/>
                              </a:lnTo>
                              <a:lnTo>
                                <a:pt x="5711" y="2734"/>
                              </a:lnTo>
                              <a:lnTo>
                                <a:pt x="5736" y="2754"/>
                              </a:lnTo>
                              <a:lnTo>
                                <a:pt x="5759" y="2767"/>
                              </a:lnTo>
                              <a:lnTo>
                                <a:pt x="5778" y="2782"/>
                              </a:lnTo>
                              <a:lnTo>
                                <a:pt x="5798" y="2807"/>
                              </a:lnTo>
                              <a:lnTo>
                                <a:pt x="5806" y="2830"/>
                              </a:lnTo>
                              <a:lnTo>
                                <a:pt x="5809" y="2852"/>
                              </a:lnTo>
                              <a:lnTo>
                                <a:pt x="5805" y="2878"/>
                              </a:lnTo>
                              <a:lnTo>
                                <a:pt x="5806" y="2916"/>
                              </a:lnTo>
                              <a:lnTo>
                                <a:pt x="5817" y="2939"/>
                              </a:lnTo>
                              <a:lnTo>
                                <a:pt x="5831" y="2951"/>
                              </a:lnTo>
                              <a:lnTo>
                                <a:pt x="5850" y="2985"/>
                              </a:lnTo>
                              <a:lnTo>
                                <a:pt x="5867" y="3005"/>
                              </a:lnTo>
                              <a:lnTo>
                                <a:pt x="5875" y="3031"/>
                              </a:lnTo>
                              <a:lnTo>
                                <a:pt x="5881" y="3058"/>
                              </a:lnTo>
                              <a:lnTo>
                                <a:pt x="5882" y="3089"/>
                              </a:lnTo>
                              <a:lnTo>
                                <a:pt x="5878" y="3110"/>
                              </a:lnTo>
                              <a:lnTo>
                                <a:pt x="5881" y="3121"/>
                              </a:lnTo>
                              <a:lnTo>
                                <a:pt x="5896" y="3127"/>
                              </a:lnTo>
                              <a:lnTo>
                                <a:pt x="5925" y="3134"/>
                              </a:lnTo>
                              <a:lnTo>
                                <a:pt x="5950" y="3138"/>
                              </a:lnTo>
                              <a:lnTo>
                                <a:pt x="5950" y="3161"/>
                              </a:lnTo>
                              <a:lnTo>
                                <a:pt x="5955" y="3178"/>
                              </a:lnTo>
                              <a:lnTo>
                                <a:pt x="5977" y="3205"/>
                              </a:lnTo>
                              <a:lnTo>
                                <a:pt x="6010" y="3220"/>
                              </a:lnTo>
                              <a:lnTo>
                                <a:pt x="6031" y="3236"/>
                              </a:lnTo>
                              <a:lnTo>
                                <a:pt x="6050" y="3254"/>
                              </a:lnTo>
                              <a:lnTo>
                                <a:pt x="6067" y="3274"/>
                              </a:lnTo>
                              <a:lnTo>
                                <a:pt x="6081" y="3300"/>
                              </a:lnTo>
                              <a:lnTo>
                                <a:pt x="6046" y="3302"/>
                              </a:lnTo>
                              <a:lnTo>
                                <a:pt x="6052" y="3332"/>
                              </a:lnTo>
                              <a:lnTo>
                                <a:pt x="6074" y="3329"/>
                              </a:lnTo>
                              <a:lnTo>
                                <a:pt x="6110" y="3328"/>
                              </a:lnTo>
                              <a:lnTo>
                                <a:pt x="6142" y="3334"/>
                              </a:lnTo>
                              <a:lnTo>
                                <a:pt x="6164" y="3340"/>
                              </a:lnTo>
                              <a:lnTo>
                                <a:pt x="6193" y="3361"/>
                              </a:lnTo>
                              <a:lnTo>
                                <a:pt x="6217" y="3394"/>
                              </a:lnTo>
                              <a:lnTo>
                                <a:pt x="6224" y="3420"/>
                              </a:lnTo>
                              <a:lnTo>
                                <a:pt x="6238" y="3444"/>
                              </a:lnTo>
                              <a:lnTo>
                                <a:pt x="6256" y="3462"/>
                              </a:lnTo>
                              <a:lnTo>
                                <a:pt x="6275" y="3474"/>
                              </a:lnTo>
                              <a:lnTo>
                                <a:pt x="6307" y="3487"/>
                              </a:lnTo>
                              <a:lnTo>
                                <a:pt x="6335" y="3502"/>
                              </a:lnTo>
                              <a:lnTo>
                                <a:pt x="6353" y="3520"/>
                              </a:lnTo>
                              <a:lnTo>
                                <a:pt x="6365" y="3549"/>
                              </a:lnTo>
                              <a:lnTo>
                                <a:pt x="6389" y="3569"/>
                              </a:lnTo>
                              <a:lnTo>
                                <a:pt x="6424" y="3594"/>
                              </a:lnTo>
                              <a:lnTo>
                                <a:pt x="6448" y="3625"/>
                              </a:lnTo>
                              <a:lnTo>
                                <a:pt x="6481" y="3654"/>
                              </a:lnTo>
                              <a:lnTo>
                                <a:pt x="6505" y="3669"/>
                              </a:lnTo>
                              <a:lnTo>
                                <a:pt x="6527" y="3678"/>
                              </a:lnTo>
                              <a:lnTo>
                                <a:pt x="6550" y="3683"/>
                              </a:lnTo>
                              <a:lnTo>
                                <a:pt x="6578" y="3698"/>
                              </a:lnTo>
                              <a:lnTo>
                                <a:pt x="6601" y="3721"/>
                              </a:lnTo>
                              <a:lnTo>
                                <a:pt x="6620" y="3753"/>
                              </a:lnTo>
                              <a:lnTo>
                                <a:pt x="6673" y="3714"/>
                              </a:lnTo>
                              <a:lnTo>
                                <a:pt x="6702" y="3713"/>
                              </a:lnTo>
                              <a:lnTo>
                                <a:pt x="6728" y="3731"/>
                              </a:lnTo>
                              <a:lnTo>
                                <a:pt x="6750" y="3734"/>
                              </a:lnTo>
                              <a:lnTo>
                                <a:pt x="6768" y="3732"/>
                              </a:lnTo>
                              <a:lnTo>
                                <a:pt x="6792" y="3717"/>
                              </a:lnTo>
                              <a:lnTo>
                                <a:pt x="6821" y="3727"/>
                              </a:lnTo>
                              <a:lnTo>
                                <a:pt x="6870" y="3778"/>
                              </a:lnTo>
                              <a:lnTo>
                                <a:pt x="6895" y="3827"/>
                              </a:lnTo>
                              <a:lnTo>
                                <a:pt x="6915" y="3869"/>
                              </a:lnTo>
                              <a:lnTo>
                                <a:pt x="6926" y="3895"/>
                              </a:lnTo>
                              <a:lnTo>
                                <a:pt x="6955" y="3887"/>
                              </a:lnTo>
                              <a:lnTo>
                                <a:pt x="6989" y="3885"/>
                              </a:lnTo>
                              <a:lnTo>
                                <a:pt x="7026" y="3898"/>
                              </a:lnTo>
                              <a:lnTo>
                                <a:pt x="7035" y="3907"/>
                              </a:lnTo>
                              <a:lnTo>
                                <a:pt x="7014" y="3935"/>
                              </a:lnTo>
                              <a:lnTo>
                                <a:pt x="6999" y="3950"/>
                              </a:lnTo>
                              <a:lnTo>
                                <a:pt x="7004" y="3961"/>
                              </a:lnTo>
                              <a:lnTo>
                                <a:pt x="7039" y="3960"/>
                              </a:lnTo>
                              <a:lnTo>
                                <a:pt x="7059" y="3952"/>
                              </a:lnTo>
                              <a:lnTo>
                                <a:pt x="7080" y="3946"/>
                              </a:lnTo>
                              <a:lnTo>
                                <a:pt x="7117" y="3935"/>
                              </a:lnTo>
                              <a:lnTo>
                                <a:pt x="7138" y="3928"/>
                              </a:lnTo>
                              <a:lnTo>
                                <a:pt x="7155" y="3957"/>
                              </a:lnTo>
                              <a:lnTo>
                                <a:pt x="7180" y="3986"/>
                              </a:lnTo>
                              <a:lnTo>
                                <a:pt x="7193" y="4014"/>
                              </a:lnTo>
                              <a:lnTo>
                                <a:pt x="7186" y="4048"/>
                              </a:lnTo>
                              <a:lnTo>
                                <a:pt x="7181" y="4067"/>
                              </a:lnTo>
                              <a:lnTo>
                                <a:pt x="7209" y="4080"/>
                              </a:lnTo>
                              <a:lnTo>
                                <a:pt x="7225" y="4095"/>
                              </a:lnTo>
                              <a:lnTo>
                                <a:pt x="7257" y="4113"/>
                              </a:lnTo>
                              <a:lnTo>
                                <a:pt x="7273" y="4125"/>
                              </a:lnTo>
                              <a:lnTo>
                                <a:pt x="7282" y="4143"/>
                              </a:lnTo>
                              <a:lnTo>
                                <a:pt x="7311" y="4156"/>
                              </a:lnTo>
                              <a:lnTo>
                                <a:pt x="7340" y="4156"/>
                              </a:lnTo>
                              <a:lnTo>
                                <a:pt x="7358" y="4131"/>
                              </a:lnTo>
                              <a:lnTo>
                                <a:pt x="7389" y="4132"/>
                              </a:lnTo>
                              <a:lnTo>
                                <a:pt x="7418" y="4156"/>
                              </a:lnTo>
                              <a:lnTo>
                                <a:pt x="7453" y="4240"/>
                              </a:lnTo>
                              <a:lnTo>
                                <a:pt x="7482" y="4305"/>
                              </a:lnTo>
                              <a:lnTo>
                                <a:pt x="7503" y="4328"/>
                              </a:lnTo>
                              <a:lnTo>
                                <a:pt x="7519" y="4358"/>
                              </a:lnTo>
                              <a:lnTo>
                                <a:pt x="7534" y="4390"/>
                              </a:lnTo>
                              <a:lnTo>
                                <a:pt x="7543" y="4408"/>
                              </a:lnTo>
                              <a:lnTo>
                                <a:pt x="7548" y="4440"/>
                              </a:lnTo>
                              <a:lnTo>
                                <a:pt x="7552" y="4463"/>
                              </a:lnTo>
                              <a:lnTo>
                                <a:pt x="7555" y="4473"/>
                              </a:lnTo>
                              <a:lnTo>
                                <a:pt x="7561" y="4492"/>
                              </a:lnTo>
                              <a:lnTo>
                                <a:pt x="7569" y="4510"/>
                              </a:lnTo>
                              <a:lnTo>
                                <a:pt x="7577" y="4523"/>
                              </a:lnTo>
                              <a:lnTo>
                                <a:pt x="7585" y="4542"/>
                              </a:lnTo>
                              <a:lnTo>
                                <a:pt x="7594" y="4554"/>
                              </a:lnTo>
                              <a:lnTo>
                                <a:pt x="7599" y="4564"/>
                              </a:lnTo>
                              <a:lnTo>
                                <a:pt x="7599" y="4581"/>
                              </a:lnTo>
                              <a:lnTo>
                                <a:pt x="7592" y="4601"/>
                              </a:lnTo>
                              <a:lnTo>
                                <a:pt x="7572" y="4612"/>
                              </a:lnTo>
                              <a:lnTo>
                                <a:pt x="7551" y="4619"/>
                              </a:lnTo>
                              <a:lnTo>
                                <a:pt x="7516" y="4640"/>
                              </a:lnTo>
                              <a:lnTo>
                                <a:pt x="7507" y="4647"/>
                              </a:lnTo>
                              <a:lnTo>
                                <a:pt x="7507" y="4656"/>
                              </a:lnTo>
                              <a:lnTo>
                                <a:pt x="7523" y="4677"/>
                              </a:lnTo>
                              <a:lnTo>
                                <a:pt x="7523" y="4695"/>
                              </a:lnTo>
                              <a:lnTo>
                                <a:pt x="7529" y="4712"/>
                              </a:lnTo>
                              <a:lnTo>
                                <a:pt x="7522" y="4741"/>
                              </a:lnTo>
                              <a:lnTo>
                                <a:pt x="7512" y="4752"/>
                              </a:lnTo>
                              <a:lnTo>
                                <a:pt x="7512" y="4767"/>
                              </a:lnTo>
                              <a:lnTo>
                                <a:pt x="7497" y="4783"/>
                              </a:lnTo>
                              <a:lnTo>
                                <a:pt x="7468" y="4805"/>
                              </a:lnTo>
                              <a:lnTo>
                                <a:pt x="7464" y="4814"/>
                              </a:lnTo>
                              <a:lnTo>
                                <a:pt x="7467" y="4832"/>
                              </a:lnTo>
                              <a:lnTo>
                                <a:pt x="7467" y="4843"/>
                              </a:lnTo>
                              <a:lnTo>
                                <a:pt x="7465" y="4863"/>
                              </a:lnTo>
                              <a:lnTo>
                                <a:pt x="7471" y="4873"/>
                              </a:lnTo>
                              <a:lnTo>
                                <a:pt x="7471" y="4895"/>
                              </a:lnTo>
                              <a:lnTo>
                                <a:pt x="7479" y="4907"/>
                              </a:lnTo>
                              <a:lnTo>
                                <a:pt x="7485" y="4916"/>
                              </a:lnTo>
                              <a:lnTo>
                                <a:pt x="7493" y="4925"/>
                              </a:lnTo>
                              <a:lnTo>
                                <a:pt x="7504" y="4931"/>
                              </a:lnTo>
                              <a:lnTo>
                                <a:pt x="7509" y="4931"/>
                              </a:lnTo>
                              <a:lnTo>
                                <a:pt x="7545" y="4924"/>
                              </a:lnTo>
                              <a:lnTo>
                                <a:pt x="7609" y="4917"/>
                              </a:lnTo>
                              <a:lnTo>
                                <a:pt x="7631" y="4869"/>
                              </a:lnTo>
                              <a:lnTo>
                                <a:pt x="7634" y="4840"/>
                              </a:lnTo>
                              <a:lnTo>
                                <a:pt x="7679" y="4776"/>
                              </a:lnTo>
                              <a:lnTo>
                                <a:pt x="7748" y="4721"/>
                              </a:lnTo>
                              <a:lnTo>
                                <a:pt x="7744" y="4661"/>
                              </a:lnTo>
                              <a:lnTo>
                                <a:pt x="7728" y="4611"/>
                              </a:lnTo>
                              <a:lnTo>
                                <a:pt x="7729" y="4585"/>
                              </a:lnTo>
                              <a:lnTo>
                                <a:pt x="7777" y="4523"/>
                              </a:lnTo>
                              <a:lnTo>
                                <a:pt x="7817" y="4509"/>
                              </a:lnTo>
                              <a:lnTo>
                                <a:pt x="7870" y="4513"/>
                              </a:lnTo>
                              <a:lnTo>
                                <a:pt x="7906" y="4467"/>
                              </a:lnTo>
                              <a:lnTo>
                                <a:pt x="7881" y="4444"/>
                              </a:lnTo>
                              <a:lnTo>
                                <a:pt x="7867" y="4389"/>
                              </a:lnTo>
                              <a:lnTo>
                                <a:pt x="7867" y="4325"/>
                              </a:lnTo>
                              <a:lnTo>
                                <a:pt x="7832" y="4301"/>
                              </a:lnTo>
                              <a:lnTo>
                                <a:pt x="7747" y="4255"/>
                              </a:lnTo>
                              <a:lnTo>
                                <a:pt x="7699" y="4248"/>
                              </a:lnTo>
                              <a:lnTo>
                                <a:pt x="7688" y="4218"/>
                              </a:lnTo>
                              <a:lnTo>
                                <a:pt x="7676" y="4183"/>
                              </a:lnTo>
                              <a:lnTo>
                                <a:pt x="7707" y="4135"/>
                              </a:lnTo>
                              <a:lnTo>
                                <a:pt x="7701" y="4077"/>
                              </a:lnTo>
                              <a:lnTo>
                                <a:pt x="7722" y="4029"/>
                              </a:lnTo>
                              <a:lnTo>
                                <a:pt x="7739" y="3985"/>
                              </a:lnTo>
                              <a:lnTo>
                                <a:pt x="7762" y="3934"/>
                              </a:lnTo>
                              <a:lnTo>
                                <a:pt x="7790" y="3914"/>
                              </a:lnTo>
                              <a:lnTo>
                                <a:pt x="7816" y="3921"/>
                              </a:lnTo>
                              <a:lnTo>
                                <a:pt x="7841" y="3936"/>
                              </a:lnTo>
                              <a:lnTo>
                                <a:pt x="7886" y="3960"/>
                              </a:lnTo>
                              <a:lnTo>
                                <a:pt x="7937" y="3974"/>
                              </a:lnTo>
                              <a:lnTo>
                                <a:pt x="7993" y="3969"/>
                              </a:lnTo>
                              <a:lnTo>
                                <a:pt x="8037" y="3982"/>
                              </a:lnTo>
                              <a:lnTo>
                                <a:pt x="8073" y="4021"/>
                              </a:lnTo>
                              <a:lnTo>
                                <a:pt x="8089" y="4056"/>
                              </a:lnTo>
                              <a:lnTo>
                                <a:pt x="8109" y="4094"/>
                              </a:lnTo>
                              <a:lnTo>
                                <a:pt x="8136" y="4118"/>
                              </a:lnTo>
                              <a:lnTo>
                                <a:pt x="8147" y="4121"/>
                              </a:lnTo>
                              <a:lnTo>
                                <a:pt x="8202" y="4135"/>
                              </a:lnTo>
                              <a:lnTo>
                                <a:pt x="8215" y="4121"/>
                              </a:lnTo>
                              <a:lnTo>
                                <a:pt x="8212" y="4074"/>
                              </a:lnTo>
                              <a:lnTo>
                                <a:pt x="8241" y="4016"/>
                              </a:lnTo>
                              <a:lnTo>
                                <a:pt x="8227" y="3969"/>
                              </a:lnTo>
                              <a:lnTo>
                                <a:pt x="8157" y="3907"/>
                              </a:lnTo>
                              <a:lnTo>
                                <a:pt x="8103" y="3874"/>
                              </a:lnTo>
                              <a:lnTo>
                                <a:pt x="8084" y="3859"/>
                              </a:lnTo>
                              <a:lnTo>
                                <a:pt x="8056" y="3823"/>
                              </a:lnTo>
                              <a:lnTo>
                                <a:pt x="7907" y="3775"/>
                              </a:lnTo>
                              <a:lnTo>
                                <a:pt x="7816" y="3709"/>
                              </a:lnTo>
                              <a:lnTo>
                                <a:pt x="7752" y="3681"/>
                              </a:lnTo>
                              <a:lnTo>
                                <a:pt x="7675" y="3656"/>
                              </a:lnTo>
                              <a:lnTo>
                                <a:pt x="7581" y="3619"/>
                              </a:lnTo>
                              <a:lnTo>
                                <a:pt x="7507" y="3596"/>
                              </a:lnTo>
                              <a:lnTo>
                                <a:pt x="7447" y="3568"/>
                              </a:lnTo>
                              <a:lnTo>
                                <a:pt x="7431" y="3531"/>
                              </a:lnTo>
                              <a:lnTo>
                                <a:pt x="7467" y="3506"/>
                              </a:lnTo>
                              <a:lnTo>
                                <a:pt x="7498" y="3477"/>
                              </a:lnTo>
                              <a:lnTo>
                                <a:pt x="7514" y="3455"/>
                              </a:lnTo>
                              <a:lnTo>
                                <a:pt x="7509" y="3432"/>
                              </a:lnTo>
                              <a:lnTo>
                                <a:pt x="7498" y="3408"/>
                              </a:lnTo>
                              <a:lnTo>
                                <a:pt x="7480" y="3396"/>
                              </a:lnTo>
                              <a:lnTo>
                                <a:pt x="7447" y="3389"/>
                              </a:lnTo>
                              <a:lnTo>
                                <a:pt x="7411" y="3397"/>
                              </a:lnTo>
                              <a:lnTo>
                                <a:pt x="7371" y="3409"/>
                              </a:lnTo>
                              <a:lnTo>
                                <a:pt x="7324" y="3415"/>
                              </a:lnTo>
                              <a:lnTo>
                                <a:pt x="7280" y="3416"/>
                              </a:lnTo>
                              <a:lnTo>
                                <a:pt x="7243" y="3420"/>
                              </a:lnTo>
                              <a:lnTo>
                                <a:pt x="7200" y="3416"/>
                              </a:lnTo>
                              <a:lnTo>
                                <a:pt x="7171" y="3409"/>
                              </a:lnTo>
                              <a:lnTo>
                                <a:pt x="7128" y="3379"/>
                              </a:lnTo>
                              <a:lnTo>
                                <a:pt x="7077" y="3346"/>
                              </a:lnTo>
                              <a:lnTo>
                                <a:pt x="7047" y="3317"/>
                              </a:lnTo>
                              <a:lnTo>
                                <a:pt x="7010" y="3300"/>
                              </a:lnTo>
                              <a:lnTo>
                                <a:pt x="6985" y="3274"/>
                              </a:lnTo>
                              <a:lnTo>
                                <a:pt x="6948" y="3233"/>
                              </a:lnTo>
                              <a:lnTo>
                                <a:pt x="6920" y="3208"/>
                              </a:lnTo>
                              <a:lnTo>
                                <a:pt x="6895" y="3182"/>
                              </a:lnTo>
                              <a:lnTo>
                                <a:pt x="6872" y="3158"/>
                              </a:lnTo>
                              <a:lnTo>
                                <a:pt x="6844" y="3106"/>
                              </a:lnTo>
                              <a:lnTo>
                                <a:pt x="6829" y="3055"/>
                              </a:lnTo>
                              <a:lnTo>
                                <a:pt x="6812" y="3009"/>
                              </a:lnTo>
                              <a:lnTo>
                                <a:pt x="6786" y="2953"/>
                              </a:lnTo>
                              <a:lnTo>
                                <a:pt x="6767" y="2895"/>
                              </a:lnTo>
                              <a:lnTo>
                                <a:pt x="6750" y="2869"/>
                              </a:lnTo>
                              <a:lnTo>
                                <a:pt x="6736" y="2847"/>
                              </a:lnTo>
                              <a:lnTo>
                                <a:pt x="6714" y="2820"/>
                              </a:lnTo>
                              <a:lnTo>
                                <a:pt x="6677" y="2794"/>
                              </a:lnTo>
                              <a:lnTo>
                                <a:pt x="6640" y="2783"/>
                              </a:lnTo>
                              <a:lnTo>
                                <a:pt x="6587" y="2747"/>
                              </a:lnTo>
                              <a:lnTo>
                                <a:pt x="6536" y="2699"/>
                              </a:lnTo>
                              <a:lnTo>
                                <a:pt x="6505" y="2678"/>
                              </a:lnTo>
                              <a:lnTo>
                                <a:pt x="6481" y="2678"/>
                              </a:lnTo>
                              <a:lnTo>
                                <a:pt x="6402" y="2641"/>
                              </a:lnTo>
                              <a:lnTo>
                                <a:pt x="6367" y="2568"/>
                              </a:lnTo>
                              <a:lnTo>
                                <a:pt x="6353" y="2524"/>
                              </a:lnTo>
                              <a:lnTo>
                                <a:pt x="6340" y="2477"/>
                              </a:lnTo>
                              <a:lnTo>
                                <a:pt x="6331" y="2422"/>
                              </a:lnTo>
                              <a:lnTo>
                                <a:pt x="6333" y="2393"/>
                              </a:lnTo>
                              <a:lnTo>
                                <a:pt x="6343" y="2401"/>
                              </a:lnTo>
                              <a:lnTo>
                                <a:pt x="6375" y="2386"/>
                              </a:lnTo>
                              <a:lnTo>
                                <a:pt x="6398" y="2360"/>
                              </a:lnTo>
                              <a:lnTo>
                                <a:pt x="6394" y="2317"/>
                              </a:lnTo>
                              <a:lnTo>
                                <a:pt x="6362" y="2295"/>
                              </a:lnTo>
                              <a:lnTo>
                                <a:pt x="6353" y="2260"/>
                              </a:lnTo>
                              <a:lnTo>
                                <a:pt x="6344" y="2229"/>
                              </a:lnTo>
                              <a:lnTo>
                                <a:pt x="6311" y="2209"/>
                              </a:lnTo>
                              <a:lnTo>
                                <a:pt x="6306" y="2186"/>
                              </a:lnTo>
                              <a:lnTo>
                                <a:pt x="6362" y="2124"/>
                              </a:lnTo>
                              <a:lnTo>
                                <a:pt x="6415" y="2117"/>
                              </a:lnTo>
                              <a:lnTo>
                                <a:pt x="6456" y="2084"/>
                              </a:lnTo>
                              <a:lnTo>
                                <a:pt x="6485" y="2073"/>
                              </a:lnTo>
                              <a:lnTo>
                                <a:pt x="6535" y="2054"/>
                              </a:lnTo>
                              <a:lnTo>
                                <a:pt x="6534" y="2014"/>
                              </a:lnTo>
                              <a:lnTo>
                                <a:pt x="6563" y="2014"/>
                              </a:lnTo>
                              <a:lnTo>
                                <a:pt x="6594" y="2020"/>
                              </a:lnTo>
                              <a:lnTo>
                                <a:pt x="6618" y="2030"/>
                              </a:lnTo>
                              <a:lnTo>
                                <a:pt x="6644" y="2022"/>
                              </a:lnTo>
                              <a:lnTo>
                                <a:pt x="6641" y="1998"/>
                              </a:lnTo>
                              <a:lnTo>
                                <a:pt x="6687" y="2033"/>
                              </a:lnTo>
                              <a:lnTo>
                                <a:pt x="6694" y="2073"/>
                              </a:lnTo>
                              <a:lnTo>
                                <a:pt x="6702" y="2076"/>
                              </a:lnTo>
                              <a:lnTo>
                                <a:pt x="6731" y="2077"/>
                              </a:lnTo>
                              <a:lnTo>
                                <a:pt x="6749" y="2066"/>
                              </a:lnTo>
                              <a:lnTo>
                                <a:pt x="6767" y="2037"/>
                              </a:lnTo>
                              <a:lnTo>
                                <a:pt x="6739" y="2030"/>
                              </a:lnTo>
                              <a:lnTo>
                                <a:pt x="6721" y="2007"/>
                              </a:lnTo>
                              <a:lnTo>
                                <a:pt x="6699" y="1991"/>
                              </a:lnTo>
                              <a:lnTo>
                                <a:pt x="6670" y="1971"/>
                              </a:lnTo>
                              <a:lnTo>
                                <a:pt x="6669" y="1939"/>
                              </a:lnTo>
                              <a:lnTo>
                                <a:pt x="6632" y="1932"/>
                              </a:lnTo>
                              <a:lnTo>
                                <a:pt x="6620" y="1900"/>
                              </a:lnTo>
                              <a:lnTo>
                                <a:pt x="6662" y="1863"/>
                              </a:lnTo>
                              <a:lnTo>
                                <a:pt x="6634" y="1842"/>
                              </a:lnTo>
                              <a:lnTo>
                                <a:pt x="6614" y="1845"/>
                              </a:lnTo>
                              <a:lnTo>
                                <a:pt x="6603" y="1815"/>
                              </a:lnTo>
                              <a:lnTo>
                                <a:pt x="6614" y="1782"/>
                              </a:lnTo>
                              <a:lnTo>
                                <a:pt x="6636" y="1776"/>
                              </a:lnTo>
                              <a:lnTo>
                                <a:pt x="6666" y="1753"/>
                              </a:lnTo>
                              <a:lnTo>
                                <a:pt x="6692" y="1717"/>
                              </a:lnTo>
                              <a:lnTo>
                                <a:pt x="6649" y="1710"/>
                              </a:lnTo>
                              <a:lnTo>
                                <a:pt x="6583" y="1705"/>
                              </a:lnTo>
                              <a:lnTo>
                                <a:pt x="6514" y="1703"/>
                              </a:lnTo>
                              <a:lnTo>
                                <a:pt x="6422" y="1688"/>
                              </a:lnTo>
                              <a:lnTo>
                                <a:pt x="6373" y="1684"/>
                              </a:lnTo>
                              <a:lnTo>
                                <a:pt x="6324" y="1666"/>
                              </a:lnTo>
                              <a:lnTo>
                                <a:pt x="6282" y="1630"/>
                              </a:lnTo>
                              <a:lnTo>
                                <a:pt x="6257" y="1589"/>
                              </a:lnTo>
                              <a:lnTo>
                                <a:pt x="6244" y="1571"/>
                              </a:lnTo>
                              <a:lnTo>
                                <a:pt x="6256" y="1551"/>
                              </a:lnTo>
                              <a:lnTo>
                                <a:pt x="6248" y="1528"/>
                              </a:lnTo>
                              <a:lnTo>
                                <a:pt x="6197" y="1558"/>
                              </a:lnTo>
                              <a:lnTo>
                                <a:pt x="6150" y="1585"/>
                              </a:lnTo>
                              <a:lnTo>
                                <a:pt x="6096" y="1578"/>
                              </a:lnTo>
                              <a:lnTo>
                                <a:pt x="6046" y="1591"/>
                              </a:lnTo>
                              <a:lnTo>
                                <a:pt x="5999" y="1593"/>
                              </a:lnTo>
                              <a:lnTo>
                                <a:pt x="5972" y="1630"/>
                              </a:lnTo>
                              <a:lnTo>
                                <a:pt x="5962" y="1663"/>
                              </a:lnTo>
                              <a:lnTo>
                                <a:pt x="5922" y="1666"/>
                              </a:lnTo>
                              <a:lnTo>
                                <a:pt x="5885" y="1659"/>
                              </a:lnTo>
                              <a:lnTo>
                                <a:pt x="5871" y="1636"/>
                              </a:lnTo>
                              <a:lnTo>
                                <a:pt x="5839" y="1642"/>
                              </a:lnTo>
                              <a:lnTo>
                                <a:pt x="5825" y="1637"/>
                              </a:lnTo>
                              <a:lnTo>
                                <a:pt x="5814" y="1674"/>
                              </a:lnTo>
                              <a:lnTo>
                                <a:pt x="5813" y="1717"/>
                              </a:lnTo>
                              <a:lnTo>
                                <a:pt x="5831" y="1739"/>
                              </a:lnTo>
                              <a:lnTo>
                                <a:pt x="5818" y="1753"/>
                              </a:lnTo>
                              <a:lnTo>
                                <a:pt x="5795" y="1746"/>
                              </a:lnTo>
                              <a:lnTo>
                                <a:pt x="5778" y="1725"/>
                              </a:lnTo>
                              <a:lnTo>
                                <a:pt x="5733" y="1727"/>
                              </a:lnTo>
                              <a:lnTo>
                                <a:pt x="5711" y="1767"/>
                              </a:lnTo>
                              <a:lnTo>
                                <a:pt x="5715" y="1801"/>
                              </a:lnTo>
                              <a:lnTo>
                                <a:pt x="5741" y="1808"/>
                              </a:lnTo>
                              <a:lnTo>
                                <a:pt x="5751" y="1805"/>
                              </a:lnTo>
                              <a:lnTo>
                                <a:pt x="5752" y="1826"/>
                              </a:lnTo>
                              <a:lnTo>
                                <a:pt x="5761" y="1863"/>
                              </a:lnTo>
                              <a:lnTo>
                                <a:pt x="5740" y="1877"/>
                              </a:lnTo>
                              <a:lnTo>
                                <a:pt x="5722" y="1863"/>
                              </a:lnTo>
                              <a:lnTo>
                                <a:pt x="5704" y="1825"/>
                              </a:lnTo>
                              <a:lnTo>
                                <a:pt x="5678" y="1823"/>
                              </a:lnTo>
                              <a:lnTo>
                                <a:pt x="5645" y="1831"/>
                              </a:lnTo>
                              <a:lnTo>
                                <a:pt x="5631" y="1831"/>
                              </a:lnTo>
                              <a:lnTo>
                                <a:pt x="5632" y="1858"/>
                              </a:lnTo>
                              <a:lnTo>
                                <a:pt x="5584" y="1847"/>
                              </a:lnTo>
                              <a:lnTo>
                                <a:pt x="5570" y="1812"/>
                              </a:lnTo>
                              <a:lnTo>
                                <a:pt x="5548" y="1776"/>
                              </a:lnTo>
                              <a:lnTo>
                                <a:pt x="5511" y="1782"/>
                              </a:lnTo>
                              <a:lnTo>
                                <a:pt x="5509" y="1816"/>
                              </a:lnTo>
                              <a:lnTo>
                                <a:pt x="5512" y="1862"/>
                              </a:lnTo>
                              <a:lnTo>
                                <a:pt x="5497" y="1885"/>
                              </a:lnTo>
                              <a:lnTo>
                                <a:pt x="5472" y="1907"/>
                              </a:lnTo>
                              <a:lnTo>
                                <a:pt x="5457" y="1939"/>
                              </a:lnTo>
                              <a:lnTo>
                                <a:pt x="5444" y="1976"/>
                              </a:lnTo>
                              <a:lnTo>
                                <a:pt x="5447" y="1997"/>
                              </a:lnTo>
                              <a:lnTo>
                                <a:pt x="5457" y="2020"/>
                              </a:lnTo>
                              <a:lnTo>
                                <a:pt x="5433" y="2037"/>
                              </a:lnTo>
                              <a:lnTo>
                                <a:pt x="5428" y="2025"/>
                              </a:lnTo>
                              <a:lnTo>
                                <a:pt x="5404" y="1978"/>
                              </a:lnTo>
                              <a:lnTo>
                                <a:pt x="5393" y="1943"/>
                              </a:lnTo>
                              <a:lnTo>
                                <a:pt x="5341" y="1932"/>
                              </a:lnTo>
                              <a:lnTo>
                                <a:pt x="5319" y="1906"/>
                              </a:lnTo>
                              <a:lnTo>
                                <a:pt x="5299" y="1885"/>
                              </a:lnTo>
                              <a:lnTo>
                                <a:pt x="5298" y="1851"/>
                              </a:lnTo>
                              <a:lnTo>
                                <a:pt x="5302" y="1804"/>
                              </a:lnTo>
                              <a:lnTo>
                                <a:pt x="5286" y="1786"/>
                              </a:lnTo>
                              <a:lnTo>
                                <a:pt x="5261" y="1805"/>
                              </a:lnTo>
                              <a:lnTo>
                                <a:pt x="5240" y="1840"/>
                              </a:lnTo>
                              <a:lnTo>
                                <a:pt x="5213" y="1871"/>
                              </a:lnTo>
                              <a:lnTo>
                                <a:pt x="5207" y="1891"/>
                              </a:lnTo>
                              <a:lnTo>
                                <a:pt x="5206" y="1932"/>
                              </a:lnTo>
                              <a:lnTo>
                                <a:pt x="5182" y="1954"/>
                              </a:lnTo>
                              <a:lnTo>
                                <a:pt x="5157" y="1980"/>
                              </a:lnTo>
                              <a:lnTo>
                                <a:pt x="5139" y="2002"/>
                              </a:lnTo>
                              <a:lnTo>
                                <a:pt x="5110" y="2007"/>
                              </a:lnTo>
                              <a:lnTo>
                                <a:pt x="5065" y="1994"/>
                              </a:lnTo>
                              <a:lnTo>
                                <a:pt x="5041" y="1989"/>
                              </a:lnTo>
                              <a:lnTo>
                                <a:pt x="5018" y="2005"/>
                              </a:lnTo>
                              <a:lnTo>
                                <a:pt x="4989" y="2007"/>
                              </a:lnTo>
                              <a:lnTo>
                                <a:pt x="4949" y="2020"/>
                              </a:lnTo>
                              <a:lnTo>
                                <a:pt x="4931" y="1997"/>
                              </a:lnTo>
                              <a:lnTo>
                                <a:pt x="4913" y="1953"/>
                              </a:lnTo>
                              <a:lnTo>
                                <a:pt x="4887" y="1946"/>
                              </a:lnTo>
                              <a:lnTo>
                                <a:pt x="4881" y="1922"/>
                              </a:lnTo>
                              <a:lnTo>
                                <a:pt x="4859" y="1913"/>
                              </a:lnTo>
                              <a:lnTo>
                                <a:pt x="4869" y="1852"/>
                              </a:lnTo>
                              <a:lnTo>
                                <a:pt x="4862" y="1815"/>
                              </a:lnTo>
                              <a:lnTo>
                                <a:pt x="4801" y="1808"/>
                              </a:lnTo>
                              <a:lnTo>
                                <a:pt x="4751" y="1809"/>
                              </a:lnTo>
                              <a:lnTo>
                                <a:pt x="4663" y="1899"/>
                              </a:lnTo>
                              <a:lnTo>
                                <a:pt x="4651" y="1907"/>
                              </a:lnTo>
                              <a:lnTo>
                                <a:pt x="4616" y="1909"/>
                              </a:lnTo>
                              <a:lnTo>
                                <a:pt x="4631" y="1876"/>
                              </a:lnTo>
                              <a:lnTo>
                                <a:pt x="4638" y="1855"/>
                              </a:lnTo>
                              <a:lnTo>
                                <a:pt x="4653" y="1823"/>
                              </a:lnTo>
                              <a:lnTo>
                                <a:pt x="4653" y="1800"/>
                              </a:lnTo>
                              <a:lnTo>
                                <a:pt x="4666" y="1772"/>
                              </a:lnTo>
                              <a:lnTo>
                                <a:pt x="4682" y="1743"/>
                              </a:lnTo>
                              <a:lnTo>
                                <a:pt x="4706" y="1716"/>
                              </a:lnTo>
                              <a:lnTo>
                                <a:pt x="4735" y="1684"/>
                              </a:lnTo>
                              <a:lnTo>
                                <a:pt x="4757" y="1649"/>
                              </a:lnTo>
                              <a:lnTo>
                                <a:pt x="4775" y="1619"/>
                              </a:lnTo>
                              <a:lnTo>
                                <a:pt x="4798" y="1598"/>
                              </a:lnTo>
                              <a:lnTo>
                                <a:pt x="4832" y="1565"/>
                              </a:lnTo>
                              <a:lnTo>
                                <a:pt x="4856" y="1536"/>
                              </a:lnTo>
                              <a:lnTo>
                                <a:pt x="4880" y="1517"/>
                              </a:lnTo>
                              <a:lnTo>
                                <a:pt x="4910" y="1477"/>
                              </a:lnTo>
                              <a:lnTo>
                                <a:pt x="4890" y="1471"/>
                              </a:lnTo>
                              <a:lnTo>
                                <a:pt x="4881" y="1462"/>
                              </a:lnTo>
                              <a:lnTo>
                                <a:pt x="4888" y="1445"/>
                              </a:lnTo>
                              <a:lnTo>
                                <a:pt x="4903" y="1422"/>
                              </a:lnTo>
                              <a:lnTo>
                                <a:pt x="4924" y="1397"/>
                              </a:lnTo>
                              <a:lnTo>
                                <a:pt x="4943" y="1394"/>
                              </a:lnTo>
                              <a:lnTo>
                                <a:pt x="4967" y="1401"/>
                              </a:lnTo>
                              <a:lnTo>
                                <a:pt x="4990" y="1407"/>
                              </a:lnTo>
                              <a:lnTo>
                                <a:pt x="5017" y="1405"/>
                              </a:lnTo>
                              <a:lnTo>
                                <a:pt x="5032" y="1383"/>
                              </a:lnTo>
                              <a:lnTo>
                                <a:pt x="5034" y="1382"/>
                              </a:lnTo>
                              <a:lnTo>
                                <a:pt x="5047" y="1362"/>
                              </a:lnTo>
                              <a:lnTo>
                                <a:pt x="5043" y="1360"/>
                              </a:lnTo>
                              <a:lnTo>
                                <a:pt x="5041" y="1347"/>
                              </a:lnTo>
                              <a:lnTo>
                                <a:pt x="5041" y="1325"/>
                              </a:lnTo>
                              <a:lnTo>
                                <a:pt x="5040" y="1299"/>
                              </a:lnTo>
                              <a:lnTo>
                                <a:pt x="5043" y="1273"/>
                              </a:lnTo>
                              <a:lnTo>
                                <a:pt x="5044" y="1244"/>
                              </a:lnTo>
                              <a:lnTo>
                                <a:pt x="5048" y="1204"/>
                              </a:lnTo>
                              <a:lnTo>
                                <a:pt x="5050" y="1169"/>
                              </a:lnTo>
                              <a:lnTo>
                                <a:pt x="5062" y="1131"/>
                              </a:lnTo>
                              <a:lnTo>
                                <a:pt x="5072" y="1096"/>
                              </a:lnTo>
                              <a:lnTo>
                                <a:pt x="5094" y="1051"/>
                              </a:lnTo>
                              <a:lnTo>
                                <a:pt x="5106" y="997"/>
                              </a:lnTo>
                              <a:lnTo>
                                <a:pt x="5123" y="957"/>
                              </a:lnTo>
                              <a:lnTo>
                                <a:pt x="5157" y="920"/>
                              </a:lnTo>
                              <a:lnTo>
                                <a:pt x="5207" y="847"/>
                              </a:lnTo>
                              <a:lnTo>
                                <a:pt x="5186" y="834"/>
                              </a:lnTo>
                              <a:lnTo>
                                <a:pt x="5138" y="827"/>
                              </a:lnTo>
                              <a:lnTo>
                                <a:pt x="5109" y="811"/>
                              </a:lnTo>
                              <a:lnTo>
                                <a:pt x="5058" y="796"/>
                              </a:lnTo>
                              <a:lnTo>
                                <a:pt x="5052" y="769"/>
                              </a:lnTo>
                              <a:lnTo>
                                <a:pt x="5029" y="768"/>
                              </a:lnTo>
                              <a:lnTo>
                                <a:pt x="5005" y="794"/>
                              </a:lnTo>
                              <a:lnTo>
                                <a:pt x="4968" y="798"/>
                              </a:lnTo>
                              <a:lnTo>
                                <a:pt x="4913" y="776"/>
                              </a:lnTo>
                              <a:lnTo>
                                <a:pt x="4885" y="756"/>
                              </a:lnTo>
                              <a:lnTo>
                                <a:pt x="4867" y="775"/>
                              </a:lnTo>
                              <a:lnTo>
                                <a:pt x="4856" y="749"/>
                              </a:lnTo>
                              <a:lnTo>
                                <a:pt x="4832" y="725"/>
                              </a:lnTo>
                              <a:lnTo>
                                <a:pt x="4823" y="693"/>
                              </a:lnTo>
                              <a:lnTo>
                                <a:pt x="4764" y="659"/>
                              </a:lnTo>
                              <a:lnTo>
                                <a:pt x="4758" y="653"/>
                              </a:lnTo>
                              <a:lnTo>
                                <a:pt x="4718" y="644"/>
                              </a:lnTo>
                              <a:lnTo>
                                <a:pt x="4656" y="665"/>
                              </a:lnTo>
                              <a:lnTo>
                                <a:pt x="4636" y="609"/>
                              </a:lnTo>
                              <a:lnTo>
                                <a:pt x="4589" y="620"/>
                              </a:lnTo>
                              <a:lnTo>
                                <a:pt x="4546" y="616"/>
                              </a:lnTo>
                              <a:lnTo>
                                <a:pt x="4517" y="589"/>
                              </a:lnTo>
                              <a:lnTo>
                                <a:pt x="4497" y="568"/>
                              </a:lnTo>
                              <a:lnTo>
                                <a:pt x="4468" y="553"/>
                              </a:lnTo>
                              <a:lnTo>
                                <a:pt x="4435" y="538"/>
                              </a:lnTo>
                              <a:lnTo>
                                <a:pt x="4409" y="522"/>
                              </a:lnTo>
                              <a:lnTo>
                                <a:pt x="4395" y="505"/>
                              </a:lnTo>
                              <a:lnTo>
                                <a:pt x="4399" y="473"/>
                              </a:lnTo>
                              <a:lnTo>
                                <a:pt x="4391" y="455"/>
                              </a:lnTo>
                              <a:lnTo>
                                <a:pt x="4391" y="431"/>
                              </a:lnTo>
                              <a:lnTo>
                                <a:pt x="4395" y="402"/>
                              </a:lnTo>
                              <a:lnTo>
                                <a:pt x="4404" y="405"/>
                              </a:lnTo>
                              <a:lnTo>
                                <a:pt x="4411" y="383"/>
                              </a:lnTo>
                              <a:lnTo>
                                <a:pt x="4394" y="376"/>
                              </a:lnTo>
                              <a:lnTo>
                                <a:pt x="4369" y="393"/>
                              </a:lnTo>
                              <a:lnTo>
                                <a:pt x="4354" y="413"/>
                              </a:lnTo>
                              <a:lnTo>
                                <a:pt x="4336" y="445"/>
                              </a:lnTo>
                              <a:lnTo>
                                <a:pt x="4296" y="452"/>
                              </a:lnTo>
                              <a:lnTo>
                                <a:pt x="4232" y="445"/>
                              </a:lnTo>
                              <a:lnTo>
                                <a:pt x="4219" y="438"/>
                              </a:lnTo>
                              <a:lnTo>
                                <a:pt x="4232" y="422"/>
                              </a:lnTo>
                              <a:lnTo>
                                <a:pt x="4239" y="396"/>
                              </a:lnTo>
                              <a:lnTo>
                                <a:pt x="4217" y="389"/>
                              </a:lnTo>
                              <a:lnTo>
                                <a:pt x="4228" y="360"/>
                              </a:lnTo>
                              <a:lnTo>
                                <a:pt x="4241" y="335"/>
                              </a:lnTo>
                              <a:lnTo>
                                <a:pt x="4227" y="322"/>
                              </a:lnTo>
                              <a:lnTo>
                                <a:pt x="4197" y="299"/>
                              </a:lnTo>
                              <a:lnTo>
                                <a:pt x="4165" y="306"/>
                              </a:lnTo>
                              <a:lnTo>
                                <a:pt x="4139" y="300"/>
                              </a:lnTo>
                              <a:lnTo>
                                <a:pt x="4129" y="306"/>
                              </a:lnTo>
                              <a:lnTo>
                                <a:pt x="4123" y="293"/>
                              </a:lnTo>
                              <a:lnTo>
                                <a:pt x="4117" y="264"/>
                              </a:lnTo>
                              <a:lnTo>
                                <a:pt x="4103" y="241"/>
                              </a:lnTo>
                              <a:lnTo>
                                <a:pt x="4074" y="223"/>
                              </a:lnTo>
                              <a:lnTo>
                                <a:pt x="4047" y="227"/>
                              </a:lnTo>
                              <a:lnTo>
                                <a:pt x="4031" y="213"/>
                              </a:lnTo>
                              <a:lnTo>
                                <a:pt x="4020" y="186"/>
                              </a:lnTo>
                              <a:lnTo>
                                <a:pt x="4021" y="138"/>
                              </a:lnTo>
                              <a:lnTo>
                                <a:pt x="4002" y="117"/>
                              </a:lnTo>
                              <a:lnTo>
                                <a:pt x="3965" y="121"/>
                              </a:lnTo>
                              <a:lnTo>
                                <a:pt x="3923" y="140"/>
                              </a:lnTo>
                              <a:lnTo>
                                <a:pt x="3907" y="125"/>
                              </a:lnTo>
                              <a:lnTo>
                                <a:pt x="3890" y="104"/>
                              </a:lnTo>
                              <a:lnTo>
                                <a:pt x="3875" y="95"/>
                              </a:lnTo>
                              <a:lnTo>
                                <a:pt x="3865" y="66"/>
                              </a:lnTo>
                              <a:lnTo>
                                <a:pt x="3871" y="42"/>
                              </a:lnTo>
                              <a:lnTo>
                                <a:pt x="3843" y="0"/>
                              </a:lnTo>
                              <a:lnTo>
                                <a:pt x="3794" y="7"/>
                              </a:lnTo>
                              <a:lnTo>
                                <a:pt x="3759" y="16"/>
                              </a:lnTo>
                              <a:lnTo>
                                <a:pt x="3722" y="22"/>
                              </a:lnTo>
                              <a:lnTo>
                                <a:pt x="3680" y="34"/>
                              </a:lnTo>
                              <a:lnTo>
                                <a:pt x="3649" y="45"/>
                              </a:lnTo>
                              <a:lnTo>
                                <a:pt x="3617" y="62"/>
                              </a:lnTo>
                              <a:lnTo>
                                <a:pt x="3618" y="82"/>
                              </a:lnTo>
                              <a:lnTo>
                                <a:pt x="3614" y="122"/>
                              </a:lnTo>
                              <a:lnTo>
                                <a:pt x="3611" y="149"/>
                              </a:lnTo>
                              <a:lnTo>
                                <a:pt x="3609" y="191"/>
                              </a:lnTo>
                              <a:lnTo>
                                <a:pt x="3600" y="226"/>
                              </a:lnTo>
                              <a:lnTo>
                                <a:pt x="3595" y="273"/>
                              </a:lnTo>
                              <a:lnTo>
                                <a:pt x="3600" y="299"/>
                              </a:lnTo>
                              <a:lnTo>
                                <a:pt x="3620" y="328"/>
                              </a:lnTo>
                              <a:lnTo>
                                <a:pt x="3600" y="313"/>
                              </a:lnTo>
                              <a:lnTo>
                                <a:pt x="3582" y="331"/>
                              </a:lnTo>
                              <a:lnTo>
                                <a:pt x="3559" y="353"/>
                              </a:lnTo>
                              <a:lnTo>
                                <a:pt x="3537" y="372"/>
                              </a:lnTo>
                              <a:lnTo>
                                <a:pt x="3516" y="383"/>
                              </a:lnTo>
                              <a:lnTo>
                                <a:pt x="3487" y="400"/>
                              </a:lnTo>
                              <a:lnTo>
                                <a:pt x="3440" y="408"/>
                              </a:lnTo>
                              <a:lnTo>
                                <a:pt x="3385" y="420"/>
                              </a:lnTo>
                              <a:lnTo>
                                <a:pt x="3327" y="430"/>
                              </a:lnTo>
                              <a:lnTo>
                                <a:pt x="3286" y="447"/>
                              </a:lnTo>
                              <a:lnTo>
                                <a:pt x="3236" y="480"/>
                              </a:lnTo>
                              <a:lnTo>
                                <a:pt x="3212" y="496"/>
                              </a:lnTo>
                              <a:lnTo>
                                <a:pt x="3203" y="531"/>
                              </a:lnTo>
                              <a:lnTo>
                                <a:pt x="3214" y="560"/>
                              </a:lnTo>
                              <a:lnTo>
                                <a:pt x="3291" y="583"/>
                              </a:lnTo>
                              <a:lnTo>
                                <a:pt x="3252" y="587"/>
                              </a:lnTo>
                              <a:lnTo>
                                <a:pt x="3228" y="590"/>
                              </a:lnTo>
                              <a:lnTo>
                                <a:pt x="3200" y="609"/>
                              </a:lnTo>
                              <a:lnTo>
                                <a:pt x="3168" y="623"/>
                              </a:lnTo>
                              <a:lnTo>
                                <a:pt x="3128" y="627"/>
                              </a:lnTo>
                              <a:lnTo>
                                <a:pt x="3095" y="623"/>
                              </a:lnTo>
                              <a:lnTo>
                                <a:pt x="3054" y="605"/>
                              </a:lnTo>
                              <a:lnTo>
                                <a:pt x="2993" y="586"/>
                              </a:lnTo>
                              <a:lnTo>
                                <a:pt x="2969" y="579"/>
                              </a:lnTo>
                              <a:lnTo>
                                <a:pt x="2940" y="569"/>
                              </a:lnTo>
                              <a:lnTo>
                                <a:pt x="2911" y="572"/>
                              </a:lnTo>
                              <a:lnTo>
                                <a:pt x="2898" y="568"/>
                              </a:lnTo>
                              <a:lnTo>
                                <a:pt x="2884" y="545"/>
                              </a:lnTo>
                              <a:lnTo>
                                <a:pt x="2882" y="513"/>
                              </a:lnTo>
                              <a:lnTo>
                                <a:pt x="2874" y="478"/>
                              </a:lnTo>
                              <a:lnTo>
                                <a:pt x="2892" y="467"/>
                              </a:lnTo>
                              <a:lnTo>
                                <a:pt x="2887" y="444"/>
                              </a:lnTo>
                              <a:lnTo>
                                <a:pt x="2862" y="434"/>
                              </a:lnTo>
                              <a:lnTo>
                                <a:pt x="2823" y="448"/>
                              </a:lnTo>
                              <a:lnTo>
                                <a:pt x="2791" y="449"/>
                              </a:lnTo>
                              <a:lnTo>
                                <a:pt x="2764" y="429"/>
                              </a:lnTo>
                              <a:lnTo>
                                <a:pt x="2724" y="404"/>
                              </a:lnTo>
                              <a:lnTo>
                                <a:pt x="2717" y="419"/>
                              </a:lnTo>
                              <a:lnTo>
                                <a:pt x="2735" y="430"/>
                              </a:lnTo>
                              <a:lnTo>
                                <a:pt x="2724" y="491"/>
                              </a:lnTo>
                              <a:lnTo>
                                <a:pt x="2733" y="543"/>
                              </a:lnTo>
                              <a:lnTo>
                                <a:pt x="2775" y="611"/>
                              </a:lnTo>
                              <a:lnTo>
                                <a:pt x="2773" y="649"/>
                              </a:lnTo>
                              <a:lnTo>
                                <a:pt x="2779" y="698"/>
                              </a:lnTo>
                              <a:lnTo>
                                <a:pt x="2778" y="733"/>
                              </a:lnTo>
                              <a:lnTo>
                                <a:pt x="2764" y="768"/>
                              </a:lnTo>
                              <a:lnTo>
                                <a:pt x="2775" y="797"/>
                              </a:lnTo>
                              <a:lnTo>
                                <a:pt x="2791" y="820"/>
                              </a:lnTo>
                              <a:lnTo>
                                <a:pt x="2775" y="834"/>
                              </a:lnTo>
                              <a:lnTo>
                                <a:pt x="2757" y="831"/>
                              </a:lnTo>
                              <a:lnTo>
                                <a:pt x="2736" y="830"/>
                              </a:lnTo>
                              <a:lnTo>
                                <a:pt x="2693" y="818"/>
                              </a:lnTo>
                              <a:lnTo>
                                <a:pt x="2695" y="797"/>
                              </a:lnTo>
                              <a:lnTo>
                                <a:pt x="2659" y="808"/>
                              </a:lnTo>
                              <a:lnTo>
                                <a:pt x="2653" y="830"/>
                              </a:lnTo>
                              <a:lnTo>
                                <a:pt x="2655" y="853"/>
                              </a:lnTo>
                              <a:lnTo>
                                <a:pt x="2649" y="866"/>
                              </a:lnTo>
                              <a:lnTo>
                                <a:pt x="2637" y="856"/>
                              </a:lnTo>
                              <a:lnTo>
                                <a:pt x="2633" y="819"/>
                              </a:lnTo>
                              <a:lnTo>
                                <a:pt x="2606" y="826"/>
                              </a:lnTo>
                              <a:lnTo>
                                <a:pt x="2584" y="808"/>
                              </a:lnTo>
                              <a:lnTo>
                                <a:pt x="2566" y="797"/>
                              </a:lnTo>
                              <a:lnTo>
                                <a:pt x="2532" y="804"/>
                              </a:lnTo>
                              <a:lnTo>
                                <a:pt x="2477" y="829"/>
                              </a:lnTo>
                              <a:lnTo>
                                <a:pt x="2397" y="693"/>
                              </a:lnTo>
                              <a:lnTo>
                                <a:pt x="2359" y="703"/>
                              </a:lnTo>
                              <a:lnTo>
                                <a:pt x="2318" y="709"/>
                              </a:lnTo>
                              <a:lnTo>
                                <a:pt x="2299" y="699"/>
                              </a:lnTo>
                              <a:lnTo>
                                <a:pt x="2289" y="691"/>
                              </a:lnTo>
                              <a:lnTo>
                                <a:pt x="2263" y="736"/>
                              </a:lnTo>
                              <a:lnTo>
                                <a:pt x="2247" y="753"/>
                              </a:lnTo>
                              <a:lnTo>
                                <a:pt x="2227" y="740"/>
                              </a:lnTo>
                              <a:lnTo>
                                <a:pt x="2202" y="731"/>
                              </a:lnTo>
                              <a:lnTo>
                                <a:pt x="2198" y="751"/>
                              </a:lnTo>
                              <a:lnTo>
                                <a:pt x="2187" y="749"/>
                              </a:lnTo>
                              <a:lnTo>
                                <a:pt x="2176" y="736"/>
                              </a:lnTo>
                              <a:lnTo>
                                <a:pt x="2167" y="718"/>
                              </a:lnTo>
                              <a:lnTo>
                                <a:pt x="2149" y="724"/>
                              </a:lnTo>
                              <a:lnTo>
                                <a:pt x="2100" y="731"/>
                              </a:lnTo>
                              <a:lnTo>
                                <a:pt x="2072" y="727"/>
                              </a:lnTo>
                              <a:lnTo>
                                <a:pt x="2046" y="729"/>
                              </a:lnTo>
                              <a:lnTo>
                                <a:pt x="2013" y="740"/>
                              </a:lnTo>
                              <a:lnTo>
                                <a:pt x="1984" y="750"/>
                              </a:lnTo>
                              <a:lnTo>
                                <a:pt x="1963" y="765"/>
                              </a:lnTo>
                              <a:lnTo>
                                <a:pt x="1951" y="796"/>
                              </a:lnTo>
                              <a:lnTo>
                                <a:pt x="1947" y="831"/>
                              </a:lnTo>
                              <a:lnTo>
                                <a:pt x="1996" y="829"/>
                              </a:lnTo>
                              <a:lnTo>
                                <a:pt x="2013" y="825"/>
                              </a:lnTo>
                              <a:lnTo>
                                <a:pt x="2042" y="842"/>
                              </a:lnTo>
                              <a:lnTo>
                                <a:pt x="2071" y="855"/>
                              </a:lnTo>
                              <a:lnTo>
                                <a:pt x="2079" y="876"/>
                              </a:lnTo>
                              <a:lnTo>
                                <a:pt x="2056" y="874"/>
                              </a:lnTo>
                              <a:lnTo>
                                <a:pt x="2027" y="862"/>
                              </a:lnTo>
                              <a:lnTo>
                                <a:pt x="1989" y="847"/>
                              </a:lnTo>
                              <a:lnTo>
                                <a:pt x="1974" y="866"/>
                              </a:lnTo>
                              <a:lnTo>
                                <a:pt x="1992" y="884"/>
                              </a:lnTo>
                              <a:lnTo>
                                <a:pt x="1985" y="899"/>
                              </a:lnTo>
                              <a:lnTo>
                                <a:pt x="1998" y="896"/>
                              </a:lnTo>
                              <a:lnTo>
                                <a:pt x="2011" y="876"/>
                              </a:lnTo>
                              <a:lnTo>
                                <a:pt x="2043" y="892"/>
                              </a:lnTo>
                              <a:lnTo>
                                <a:pt x="2057" y="924"/>
                              </a:lnTo>
                              <a:lnTo>
                                <a:pt x="2047" y="932"/>
                              </a:lnTo>
                              <a:lnTo>
                                <a:pt x="2025" y="929"/>
                              </a:lnTo>
                              <a:lnTo>
                                <a:pt x="1991" y="925"/>
                              </a:lnTo>
                              <a:lnTo>
                                <a:pt x="1944" y="929"/>
                              </a:lnTo>
                              <a:lnTo>
                                <a:pt x="1936" y="943"/>
                              </a:lnTo>
                              <a:lnTo>
                                <a:pt x="2000" y="975"/>
                              </a:lnTo>
                              <a:lnTo>
                                <a:pt x="2009" y="989"/>
                              </a:lnTo>
                              <a:lnTo>
                                <a:pt x="2020" y="1020"/>
                              </a:lnTo>
                              <a:lnTo>
                                <a:pt x="2016" y="1047"/>
                              </a:lnTo>
                              <a:lnTo>
                                <a:pt x="2045" y="1048"/>
                              </a:lnTo>
                              <a:lnTo>
                                <a:pt x="2065" y="1040"/>
                              </a:lnTo>
                              <a:lnTo>
                                <a:pt x="2068" y="1022"/>
                              </a:lnTo>
                              <a:lnTo>
                                <a:pt x="2097" y="1041"/>
                              </a:lnTo>
                              <a:lnTo>
                                <a:pt x="2115" y="1027"/>
                              </a:lnTo>
                              <a:lnTo>
                                <a:pt x="2126" y="1027"/>
                              </a:lnTo>
                              <a:lnTo>
                                <a:pt x="2134" y="1056"/>
                              </a:lnTo>
                              <a:lnTo>
                                <a:pt x="2180" y="1076"/>
                              </a:lnTo>
                              <a:lnTo>
                                <a:pt x="2220" y="1091"/>
                              </a:lnTo>
                              <a:lnTo>
                                <a:pt x="2247" y="1117"/>
                              </a:lnTo>
                              <a:lnTo>
                                <a:pt x="2299" y="1145"/>
                              </a:lnTo>
                              <a:lnTo>
                                <a:pt x="2296" y="1157"/>
                              </a:lnTo>
                              <a:lnTo>
                                <a:pt x="2303" y="1189"/>
                              </a:lnTo>
                              <a:lnTo>
                                <a:pt x="2305" y="1207"/>
                              </a:lnTo>
                              <a:lnTo>
                                <a:pt x="2318" y="1209"/>
                              </a:lnTo>
                              <a:lnTo>
                                <a:pt x="2325" y="1172"/>
                              </a:lnTo>
                              <a:lnTo>
                                <a:pt x="2347" y="1178"/>
                              </a:lnTo>
                              <a:lnTo>
                                <a:pt x="2359" y="1179"/>
                              </a:lnTo>
                              <a:lnTo>
                                <a:pt x="2365" y="1164"/>
                              </a:lnTo>
                              <a:lnTo>
                                <a:pt x="2376" y="1176"/>
                              </a:lnTo>
                              <a:lnTo>
                                <a:pt x="2391" y="1173"/>
                              </a:lnTo>
                              <a:lnTo>
                                <a:pt x="2410" y="1175"/>
                              </a:lnTo>
                              <a:lnTo>
                                <a:pt x="2410" y="1194"/>
                              </a:lnTo>
                              <a:lnTo>
                                <a:pt x="2395" y="1197"/>
                              </a:lnTo>
                              <a:lnTo>
                                <a:pt x="2376" y="1197"/>
                              </a:lnTo>
                              <a:lnTo>
                                <a:pt x="2395" y="1215"/>
                              </a:lnTo>
                              <a:lnTo>
                                <a:pt x="2456" y="1219"/>
                              </a:lnTo>
                              <a:lnTo>
                                <a:pt x="2479" y="1222"/>
                              </a:lnTo>
                              <a:lnTo>
                                <a:pt x="2501" y="1237"/>
                              </a:lnTo>
                              <a:lnTo>
                                <a:pt x="2472" y="1234"/>
                              </a:lnTo>
                              <a:lnTo>
                                <a:pt x="2468" y="1263"/>
                              </a:lnTo>
                              <a:lnTo>
                                <a:pt x="2450" y="1277"/>
                              </a:lnTo>
                              <a:lnTo>
                                <a:pt x="2467" y="1311"/>
                              </a:lnTo>
                              <a:lnTo>
                                <a:pt x="2488" y="1313"/>
                              </a:lnTo>
                              <a:lnTo>
                                <a:pt x="2511" y="1325"/>
                              </a:lnTo>
                              <a:lnTo>
                                <a:pt x="2528" y="1317"/>
                              </a:lnTo>
                              <a:lnTo>
                                <a:pt x="2551" y="1306"/>
                              </a:lnTo>
                              <a:lnTo>
                                <a:pt x="2575" y="1309"/>
                              </a:lnTo>
                              <a:lnTo>
                                <a:pt x="2598" y="1313"/>
                              </a:lnTo>
                              <a:lnTo>
                                <a:pt x="2617" y="1334"/>
                              </a:lnTo>
                              <a:lnTo>
                                <a:pt x="2551" y="1327"/>
                              </a:lnTo>
                              <a:lnTo>
                                <a:pt x="2544" y="1351"/>
                              </a:lnTo>
                              <a:lnTo>
                                <a:pt x="2526" y="1369"/>
                              </a:lnTo>
                              <a:lnTo>
                                <a:pt x="2548" y="1387"/>
                              </a:lnTo>
                              <a:lnTo>
                                <a:pt x="2575" y="1427"/>
                              </a:lnTo>
                              <a:lnTo>
                                <a:pt x="2565" y="1437"/>
                              </a:lnTo>
                              <a:lnTo>
                                <a:pt x="2535" y="1465"/>
                              </a:lnTo>
                              <a:lnTo>
                                <a:pt x="2532" y="1485"/>
                              </a:lnTo>
                              <a:lnTo>
                                <a:pt x="2559" y="1538"/>
                              </a:lnTo>
                              <a:lnTo>
                                <a:pt x="2586" y="1590"/>
                              </a:lnTo>
                              <a:lnTo>
                                <a:pt x="2613" y="1637"/>
                              </a:lnTo>
                              <a:lnTo>
                                <a:pt x="2631" y="1659"/>
                              </a:lnTo>
                              <a:lnTo>
                                <a:pt x="2659" y="1674"/>
                              </a:lnTo>
                              <a:lnTo>
                                <a:pt x="2691" y="1692"/>
                              </a:lnTo>
                              <a:lnTo>
                                <a:pt x="2731" y="1713"/>
                              </a:lnTo>
                              <a:lnTo>
                                <a:pt x="2753" y="1734"/>
                              </a:lnTo>
                              <a:lnTo>
                                <a:pt x="2753" y="1754"/>
                              </a:lnTo>
                              <a:lnTo>
                                <a:pt x="2743" y="1775"/>
                              </a:lnTo>
                              <a:lnTo>
                                <a:pt x="2751" y="1791"/>
                              </a:lnTo>
                              <a:lnTo>
                                <a:pt x="2768" y="1816"/>
                              </a:lnTo>
                              <a:lnTo>
                                <a:pt x="2775" y="1851"/>
                              </a:lnTo>
                              <a:lnTo>
                                <a:pt x="2769" y="1871"/>
                              </a:lnTo>
                              <a:lnTo>
                                <a:pt x="2757" y="1888"/>
                              </a:lnTo>
                              <a:lnTo>
                                <a:pt x="2739" y="1910"/>
                              </a:lnTo>
                              <a:lnTo>
                                <a:pt x="2721" y="1927"/>
                              </a:lnTo>
                              <a:lnTo>
                                <a:pt x="2724" y="1947"/>
                              </a:lnTo>
                              <a:lnTo>
                                <a:pt x="2740" y="1965"/>
                              </a:lnTo>
                              <a:lnTo>
                                <a:pt x="2768" y="1986"/>
                              </a:lnTo>
                              <a:lnTo>
                                <a:pt x="2784" y="2001"/>
                              </a:lnTo>
                              <a:lnTo>
                                <a:pt x="2795" y="2016"/>
                              </a:lnTo>
                              <a:lnTo>
                                <a:pt x="2813" y="2037"/>
                              </a:lnTo>
                              <a:lnTo>
                                <a:pt x="2830" y="2060"/>
                              </a:lnTo>
                              <a:lnTo>
                                <a:pt x="2840" y="2099"/>
                              </a:lnTo>
                              <a:lnTo>
                                <a:pt x="2848" y="2139"/>
                              </a:lnTo>
                              <a:lnTo>
                                <a:pt x="2849" y="2174"/>
                              </a:lnTo>
                              <a:lnTo>
                                <a:pt x="2855" y="2201"/>
                              </a:lnTo>
                              <a:lnTo>
                                <a:pt x="2874" y="2216"/>
                              </a:lnTo>
                              <a:lnTo>
                                <a:pt x="2874" y="2225"/>
                              </a:lnTo>
                              <a:lnTo>
                                <a:pt x="2865" y="2238"/>
                              </a:lnTo>
                              <a:lnTo>
                                <a:pt x="2845" y="2226"/>
                              </a:lnTo>
                              <a:lnTo>
                                <a:pt x="2837" y="2194"/>
                              </a:lnTo>
                              <a:lnTo>
                                <a:pt x="2833" y="2136"/>
                              </a:lnTo>
                              <a:lnTo>
                                <a:pt x="2812" y="2087"/>
                              </a:lnTo>
                              <a:lnTo>
                                <a:pt x="2761" y="2025"/>
                              </a:lnTo>
                              <a:lnTo>
                                <a:pt x="2765" y="2001"/>
                              </a:lnTo>
                              <a:lnTo>
                                <a:pt x="2740" y="2031"/>
                              </a:lnTo>
                              <a:lnTo>
                                <a:pt x="2721" y="2118"/>
                              </a:lnTo>
                              <a:lnTo>
                                <a:pt x="2671" y="2317"/>
                              </a:lnTo>
                              <a:lnTo>
                                <a:pt x="2680" y="2329"/>
                              </a:lnTo>
                              <a:lnTo>
                                <a:pt x="2695" y="2320"/>
                              </a:lnTo>
                              <a:lnTo>
                                <a:pt x="2709" y="2306"/>
                              </a:lnTo>
                              <a:lnTo>
                                <a:pt x="2721" y="2313"/>
                              </a:lnTo>
                              <a:lnTo>
                                <a:pt x="2735" y="2334"/>
                              </a:lnTo>
                              <a:lnTo>
                                <a:pt x="2738" y="2350"/>
                              </a:lnTo>
                              <a:lnTo>
                                <a:pt x="2720" y="2350"/>
                              </a:lnTo>
                              <a:lnTo>
                                <a:pt x="2688" y="2351"/>
                              </a:lnTo>
                              <a:lnTo>
                                <a:pt x="2673" y="2375"/>
                              </a:lnTo>
                              <a:lnTo>
                                <a:pt x="2656" y="2449"/>
                              </a:lnTo>
                              <a:lnTo>
                                <a:pt x="2598" y="2640"/>
                              </a:lnTo>
                              <a:lnTo>
                                <a:pt x="2555" y="2731"/>
                              </a:lnTo>
                              <a:lnTo>
                                <a:pt x="2510" y="2782"/>
                              </a:lnTo>
                              <a:lnTo>
                                <a:pt x="2468" y="2791"/>
                              </a:lnTo>
                              <a:lnTo>
                                <a:pt x="2445" y="2800"/>
                              </a:lnTo>
                              <a:lnTo>
                                <a:pt x="2420" y="2803"/>
                              </a:lnTo>
                              <a:lnTo>
                                <a:pt x="2392" y="2812"/>
                              </a:lnTo>
                              <a:lnTo>
                                <a:pt x="2352" y="2803"/>
                              </a:lnTo>
                              <a:lnTo>
                                <a:pt x="2301" y="2796"/>
                              </a:lnTo>
                              <a:lnTo>
                                <a:pt x="2281" y="2778"/>
                              </a:lnTo>
                              <a:lnTo>
                                <a:pt x="2245" y="2768"/>
                              </a:lnTo>
                              <a:lnTo>
                                <a:pt x="2202" y="2749"/>
                              </a:lnTo>
                              <a:lnTo>
                                <a:pt x="2161" y="2746"/>
                              </a:lnTo>
                              <a:lnTo>
                                <a:pt x="2126" y="2765"/>
                              </a:lnTo>
                              <a:lnTo>
                                <a:pt x="2134" y="2771"/>
                              </a:lnTo>
                              <a:lnTo>
                                <a:pt x="2087" y="2758"/>
                              </a:lnTo>
                              <a:lnTo>
                                <a:pt x="2034" y="2736"/>
                              </a:lnTo>
                              <a:lnTo>
                                <a:pt x="2002" y="2727"/>
                              </a:lnTo>
                              <a:lnTo>
                                <a:pt x="2011" y="2709"/>
                              </a:lnTo>
                              <a:lnTo>
                                <a:pt x="1977" y="2683"/>
                              </a:lnTo>
                              <a:lnTo>
                                <a:pt x="1916" y="2709"/>
                              </a:lnTo>
                              <a:lnTo>
                                <a:pt x="1908" y="2687"/>
                              </a:lnTo>
                              <a:lnTo>
                                <a:pt x="1873" y="2694"/>
                              </a:lnTo>
                              <a:lnTo>
                                <a:pt x="1810" y="2700"/>
                              </a:lnTo>
                              <a:lnTo>
                                <a:pt x="1760" y="2694"/>
                              </a:lnTo>
                              <a:lnTo>
                                <a:pt x="1706" y="2683"/>
                              </a:lnTo>
                              <a:lnTo>
                                <a:pt x="1646" y="2658"/>
                              </a:lnTo>
                              <a:lnTo>
                                <a:pt x="1614" y="2648"/>
                              </a:lnTo>
                              <a:lnTo>
                                <a:pt x="1546" y="2615"/>
                              </a:lnTo>
                              <a:lnTo>
                                <a:pt x="1528" y="2603"/>
                              </a:lnTo>
                              <a:lnTo>
                                <a:pt x="1509" y="2603"/>
                              </a:lnTo>
                              <a:lnTo>
                                <a:pt x="1502" y="2608"/>
                              </a:lnTo>
                              <a:lnTo>
                                <a:pt x="1501" y="2590"/>
                              </a:lnTo>
                              <a:lnTo>
                                <a:pt x="1457" y="2580"/>
                              </a:lnTo>
                              <a:lnTo>
                                <a:pt x="1422" y="2576"/>
                              </a:lnTo>
                              <a:lnTo>
                                <a:pt x="1389" y="2538"/>
                              </a:lnTo>
                              <a:lnTo>
                                <a:pt x="1374" y="2543"/>
                              </a:lnTo>
                              <a:lnTo>
                                <a:pt x="1357" y="2549"/>
                              </a:lnTo>
                              <a:lnTo>
                                <a:pt x="1339" y="2554"/>
                              </a:lnTo>
                              <a:lnTo>
                                <a:pt x="1290" y="2553"/>
                              </a:lnTo>
                              <a:lnTo>
                                <a:pt x="1281" y="2538"/>
                              </a:lnTo>
                              <a:lnTo>
                                <a:pt x="1207" y="2542"/>
                              </a:lnTo>
                              <a:lnTo>
                                <a:pt x="1175" y="2538"/>
                              </a:lnTo>
                              <a:lnTo>
                                <a:pt x="1138" y="2525"/>
                              </a:lnTo>
                              <a:lnTo>
                                <a:pt x="1106" y="2518"/>
                              </a:lnTo>
                              <a:lnTo>
                                <a:pt x="1074" y="2509"/>
                              </a:lnTo>
                              <a:lnTo>
                                <a:pt x="1037" y="2502"/>
                              </a:lnTo>
                              <a:lnTo>
                                <a:pt x="1011" y="2500"/>
                              </a:lnTo>
                              <a:lnTo>
                                <a:pt x="1002" y="2503"/>
                              </a:lnTo>
                              <a:lnTo>
                                <a:pt x="989" y="2466"/>
                              </a:lnTo>
                              <a:lnTo>
                                <a:pt x="972" y="2445"/>
                              </a:lnTo>
                              <a:lnTo>
                                <a:pt x="947" y="2430"/>
                              </a:lnTo>
                              <a:lnTo>
                                <a:pt x="935" y="2429"/>
                              </a:lnTo>
                              <a:lnTo>
                                <a:pt x="918" y="2440"/>
                              </a:lnTo>
                              <a:lnTo>
                                <a:pt x="896" y="2403"/>
                              </a:lnTo>
                              <a:lnTo>
                                <a:pt x="881" y="2408"/>
                              </a:lnTo>
                              <a:lnTo>
                                <a:pt x="857" y="2409"/>
                              </a:lnTo>
                              <a:lnTo>
                                <a:pt x="849" y="2418"/>
                              </a:lnTo>
                              <a:lnTo>
                                <a:pt x="845" y="2423"/>
                              </a:lnTo>
                              <a:lnTo>
                                <a:pt x="834" y="2426"/>
                              </a:lnTo>
                              <a:lnTo>
                                <a:pt x="837" y="2415"/>
                              </a:lnTo>
                              <a:lnTo>
                                <a:pt x="838" y="2397"/>
                              </a:lnTo>
                              <a:lnTo>
                                <a:pt x="826" y="2409"/>
                              </a:lnTo>
                              <a:lnTo>
                                <a:pt x="788" y="2408"/>
                              </a:lnTo>
                              <a:lnTo>
                                <a:pt x="788" y="2425"/>
                              </a:lnTo>
                              <a:lnTo>
                                <a:pt x="758" y="2438"/>
                              </a:lnTo>
                              <a:lnTo>
                                <a:pt x="708" y="2455"/>
                              </a:lnTo>
                              <a:lnTo>
                                <a:pt x="697" y="2471"/>
                              </a:lnTo>
                              <a:lnTo>
                                <a:pt x="703" y="2478"/>
                              </a:lnTo>
                              <a:lnTo>
                                <a:pt x="722" y="2478"/>
                              </a:lnTo>
                              <a:lnTo>
                                <a:pt x="728" y="2507"/>
                              </a:lnTo>
                              <a:lnTo>
                                <a:pt x="718" y="2531"/>
                              </a:lnTo>
                              <a:lnTo>
                                <a:pt x="693" y="2511"/>
                              </a:lnTo>
                              <a:lnTo>
                                <a:pt x="664" y="2511"/>
                              </a:lnTo>
                              <a:lnTo>
                                <a:pt x="580" y="2524"/>
                              </a:lnTo>
                              <a:lnTo>
                                <a:pt x="559" y="2503"/>
                              </a:lnTo>
                              <a:lnTo>
                                <a:pt x="525" y="2507"/>
                              </a:lnTo>
                              <a:lnTo>
                                <a:pt x="521" y="2531"/>
                              </a:lnTo>
                              <a:lnTo>
                                <a:pt x="489" y="2538"/>
                              </a:lnTo>
                              <a:lnTo>
                                <a:pt x="454" y="2538"/>
                              </a:lnTo>
                              <a:lnTo>
                                <a:pt x="436" y="2546"/>
                              </a:lnTo>
                              <a:lnTo>
                                <a:pt x="442" y="2557"/>
                              </a:lnTo>
                              <a:lnTo>
                                <a:pt x="424" y="2571"/>
                              </a:lnTo>
                              <a:lnTo>
                                <a:pt x="410" y="2585"/>
                              </a:lnTo>
                              <a:lnTo>
                                <a:pt x="403" y="2629"/>
                              </a:lnTo>
                              <a:lnTo>
                                <a:pt x="414" y="2629"/>
                              </a:lnTo>
                              <a:lnTo>
                                <a:pt x="428" y="2652"/>
                              </a:lnTo>
                              <a:lnTo>
                                <a:pt x="431" y="2676"/>
                              </a:lnTo>
                              <a:lnTo>
                                <a:pt x="427" y="2689"/>
                              </a:lnTo>
                              <a:lnTo>
                                <a:pt x="435" y="2702"/>
                              </a:lnTo>
                              <a:lnTo>
                                <a:pt x="450" y="2694"/>
                              </a:lnTo>
                              <a:lnTo>
                                <a:pt x="467" y="2694"/>
                              </a:lnTo>
                              <a:lnTo>
                                <a:pt x="482" y="2691"/>
                              </a:lnTo>
                              <a:lnTo>
                                <a:pt x="485" y="2700"/>
                              </a:lnTo>
                              <a:lnTo>
                                <a:pt x="460" y="2723"/>
                              </a:lnTo>
                              <a:lnTo>
                                <a:pt x="436" y="2754"/>
                              </a:lnTo>
                              <a:lnTo>
                                <a:pt x="424" y="2776"/>
                              </a:lnTo>
                              <a:lnTo>
                                <a:pt x="438" y="2789"/>
                              </a:lnTo>
                              <a:lnTo>
                                <a:pt x="456" y="2775"/>
                              </a:lnTo>
                              <a:lnTo>
                                <a:pt x="474" y="2767"/>
                              </a:lnTo>
                              <a:lnTo>
                                <a:pt x="494" y="2758"/>
                              </a:lnTo>
                              <a:lnTo>
                                <a:pt x="505" y="2768"/>
                              </a:lnTo>
                              <a:lnTo>
                                <a:pt x="499" y="2790"/>
                              </a:lnTo>
                              <a:lnTo>
                                <a:pt x="488" y="2814"/>
                              </a:lnTo>
                              <a:lnTo>
                                <a:pt x="486" y="2830"/>
                              </a:lnTo>
                              <a:lnTo>
                                <a:pt x="472" y="2816"/>
                              </a:lnTo>
                              <a:lnTo>
                                <a:pt x="454" y="2823"/>
                              </a:lnTo>
                              <a:lnTo>
                                <a:pt x="465" y="2847"/>
                              </a:lnTo>
                              <a:lnTo>
                                <a:pt x="476" y="2854"/>
                              </a:lnTo>
                              <a:lnTo>
                                <a:pt x="492" y="2856"/>
                              </a:lnTo>
                              <a:lnTo>
                                <a:pt x="493" y="2871"/>
                              </a:lnTo>
                              <a:lnTo>
                                <a:pt x="479" y="2877"/>
                              </a:lnTo>
                              <a:lnTo>
                                <a:pt x="470" y="2894"/>
                              </a:lnTo>
                              <a:lnTo>
                                <a:pt x="475" y="2909"/>
                              </a:lnTo>
                              <a:lnTo>
                                <a:pt x="493" y="2903"/>
                              </a:lnTo>
                              <a:lnTo>
                                <a:pt x="492" y="2918"/>
                              </a:lnTo>
                              <a:lnTo>
                                <a:pt x="460" y="2954"/>
                              </a:lnTo>
                              <a:lnTo>
                                <a:pt x="442" y="2951"/>
                              </a:lnTo>
                              <a:lnTo>
                                <a:pt x="434" y="3015"/>
                              </a:lnTo>
                              <a:lnTo>
                                <a:pt x="431" y="3031"/>
                              </a:lnTo>
                              <a:lnTo>
                                <a:pt x="427" y="3063"/>
                              </a:lnTo>
                              <a:lnTo>
                                <a:pt x="423" y="3098"/>
                              </a:lnTo>
                              <a:lnTo>
                                <a:pt x="421" y="3147"/>
                              </a:lnTo>
                              <a:lnTo>
                                <a:pt x="423" y="3190"/>
                              </a:lnTo>
                              <a:lnTo>
                                <a:pt x="417" y="3223"/>
                              </a:lnTo>
                              <a:lnTo>
                                <a:pt x="421" y="3248"/>
                              </a:lnTo>
                              <a:lnTo>
                                <a:pt x="427" y="3284"/>
                              </a:lnTo>
                              <a:lnTo>
                                <a:pt x="425" y="3327"/>
                              </a:lnTo>
                              <a:lnTo>
                                <a:pt x="421" y="3371"/>
                              </a:lnTo>
                              <a:lnTo>
                                <a:pt x="380" y="3480"/>
                              </a:lnTo>
                              <a:lnTo>
                                <a:pt x="300" y="3662"/>
                              </a:lnTo>
                              <a:lnTo>
                                <a:pt x="285" y="3665"/>
                              </a:lnTo>
                              <a:lnTo>
                                <a:pt x="301" y="3680"/>
                              </a:lnTo>
                              <a:lnTo>
                                <a:pt x="211" y="3811"/>
                              </a:lnTo>
                              <a:lnTo>
                                <a:pt x="188" y="3876"/>
                              </a:lnTo>
                              <a:lnTo>
                                <a:pt x="170" y="3896"/>
                              </a:lnTo>
                              <a:lnTo>
                                <a:pt x="144" y="3918"/>
                              </a:lnTo>
                              <a:lnTo>
                                <a:pt x="152" y="3936"/>
                              </a:lnTo>
                              <a:lnTo>
                                <a:pt x="140" y="3947"/>
                              </a:lnTo>
                              <a:lnTo>
                                <a:pt x="129" y="3921"/>
                              </a:lnTo>
                              <a:lnTo>
                                <a:pt x="91" y="3949"/>
                              </a:lnTo>
                              <a:lnTo>
                                <a:pt x="87" y="3992"/>
                              </a:lnTo>
                              <a:lnTo>
                                <a:pt x="65" y="4034"/>
                              </a:lnTo>
                              <a:lnTo>
                                <a:pt x="40" y="4092"/>
                              </a:lnTo>
                              <a:lnTo>
                                <a:pt x="13" y="4141"/>
                              </a:lnTo>
                              <a:lnTo>
                                <a:pt x="0" y="4183"/>
                              </a:lnTo>
                              <a:lnTo>
                                <a:pt x="40" y="4203"/>
                              </a:lnTo>
                              <a:lnTo>
                                <a:pt x="65" y="4208"/>
                              </a:lnTo>
                              <a:lnTo>
                                <a:pt x="71" y="4234"/>
                              </a:lnTo>
                              <a:lnTo>
                                <a:pt x="79" y="4265"/>
                              </a:lnTo>
                              <a:lnTo>
                                <a:pt x="62" y="4301"/>
                              </a:lnTo>
                              <a:lnTo>
                                <a:pt x="78" y="4305"/>
                              </a:lnTo>
                              <a:lnTo>
                                <a:pt x="102" y="4309"/>
                              </a:lnTo>
                              <a:lnTo>
                                <a:pt x="129" y="4306"/>
                              </a:lnTo>
                              <a:lnTo>
                                <a:pt x="147" y="4301"/>
                              </a:lnTo>
                              <a:lnTo>
                                <a:pt x="156" y="4292"/>
                              </a:lnTo>
                              <a:lnTo>
                                <a:pt x="181" y="4310"/>
                              </a:lnTo>
                              <a:lnTo>
                                <a:pt x="192" y="4317"/>
                              </a:lnTo>
                              <a:lnTo>
                                <a:pt x="194" y="4296"/>
                              </a:lnTo>
                              <a:lnTo>
                                <a:pt x="202" y="4291"/>
                              </a:lnTo>
                              <a:lnTo>
                                <a:pt x="210" y="4299"/>
                              </a:lnTo>
                              <a:lnTo>
                                <a:pt x="207" y="4323"/>
                              </a:lnTo>
                              <a:lnTo>
                                <a:pt x="229" y="4350"/>
                              </a:lnTo>
                              <a:lnTo>
                                <a:pt x="211" y="4354"/>
                              </a:lnTo>
                              <a:lnTo>
                                <a:pt x="187" y="4325"/>
                              </a:lnTo>
                              <a:lnTo>
                                <a:pt x="167" y="4307"/>
                              </a:lnTo>
                              <a:lnTo>
                                <a:pt x="155" y="4310"/>
                              </a:lnTo>
                              <a:lnTo>
                                <a:pt x="171" y="4339"/>
                              </a:lnTo>
                              <a:lnTo>
                                <a:pt x="176" y="4386"/>
                              </a:lnTo>
                              <a:lnTo>
                                <a:pt x="158" y="4429"/>
                              </a:lnTo>
                              <a:lnTo>
                                <a:pt x="115" y="4496"/>
                              </a:lnTo>
                              <a:lnTo>
                                <a:pt x="134" y="4512"/>
                              </a:lnTo>
                              <a:lnTo>
                                <a:pt x="127" y="4552"/>
                              </a:lnTo>
                              <a:lnTo>
                                <a:pt x="118" y="4598"/>
                              </a:lnTo>
                              <a:lnTo>
                                <a:pt x="104" y="4644"/>
                              </a:lnTo>
                              <a:lnTo>
                                <a:pt x="104" y="4673"/>
                              </a:lnTo>
                              <a:lnTo>
                                <a:pt x="86" y="4702"/>
                              </a:lnTo>
                              <a:lnTo>
                                <a:pt x="64" y="4732"/>
                              </a:lnTo>
                              <a:lnTo>
                                <a:pt x="69" y="4742"/>
                              </a:lnTo>
                              <a:lnTo>
                                <a:pt x="10" y="4823"/>
                              </a:lnTo>
                              <a:lnTo>
                                <a:pt x="20" y="4850"/>
                              </a:lnTo>
                              <a:lnTo>
                                <a:pt x="29" y="4844"/>
                              </a:lnTo>
                              <a:lnTo>
                                <a:pt x="44" y="4834"/>
                              </a:lnTo>
                              <a:lnTo>
                                <a:pt x="84" y="4832"/>
                              </a:lnTo>
                              <a:lnTo>
                                <a:pt x="105" y="4833"/>
                              </a:lnTo>
                              <a:lnTo>
                                <a:pt x="113" y="4823"/>
                              </a:lnTo>
                              <a:lnTo>
                                <a:pt x="142" y="4825"/>
                              </a:lnTo>
                              <a:lnTo>
                                <a:pt x="185" y="4847"/>
                              </a:lnTo>
                              <a:lnTo>
                                <a:pt x="206" y="4852"/>
                              </a:lnTo>
                              <a:lnTo>
                                <a:pt x="225" y="4862"/>
                              </a:lnTo>
                              <a:lnTo>
                                <a:pt x="243" y="4865"/>
                              </a:lnTo>
                              <a:lnTo>
                                <a:pt x="279" y="4878"/>
                              </a:lnTo>
                              <a:lnTo>
                                <a:pt x="305" y="4899"/>
                              </a:lnTo>
                              <a:lnTo>
                                <a:pt x="333" y="4917"/>
                              </a:lnTo>
                              <a:lnTo>
                                <a:pt x="380" y="4913"/>
                              </a:lnTo>
                              <a:lnTo>
                                <a:pt x="438" y="4891"/>
                              </a:lnTo>
                              <a:lnTo>
                                <a:pt x="474" y="4877"/>
                              </a:lnTo>
                              <a:lnTo>
                                <a:pt x="493" y="4881"/>
                              </a:lnTo>
                              <a:lnTo>
                                <a:pt x="505" y="4878"/>
                              </a:lnTo>
                              <a:lnTo>
                                <a:pt x="519" y="4876"/>
                              </a:lnTo>
                              <a:lnTo>
                                <a:pt x="563" y="4880"/>
                              </a:lnTo>
                              <a:lnTo>
                                <a:pt x="572" y="4863"/>
                              </a:lnTo>
                              <a:lnTo>
                                <a:pt x="584" y="4874"/>
                              </a:lnTo>
                              <a:lnTo>
                                <a:pt x="626" y="4899"/>
                              </a:lnTo>
                              <a:lnTo>
                                <a:pt x="632" y="4899"/>
                              </a:lnTo>
                              <a:lnTo>
                                <a:pt x="624" y="4878"/>
                              </a:lnTo>
                              <a:lnTo>
                                <a:pt x="627" y="4865"/>
                              </a:lnTo>
                              <a:lnTo>
                                <a:pt x="635" y="4867"/>
                              </a:lnTo>
                              <a:lnTo>
                                <a:pt x="641" y="4883"/>
                              </a:lnTo>
                              <a:lnTo>
                                <a:pt x="649" y="4906"/>
                              </a:lnTo>
                              <a:lnTo>
                                <a:pt x="689" y="4939"/>
                              </a:lnTo>
                              <a:lnTo>
                                <a:pt x="753" y="5010"/>
                              </a:lnTo>
                              <a:lnTo>
                                <a:pt x="772" y="5037"/>
                              </a:lnTo>
                              <a:lnTo>
                                <a:pt x="777" y="5072"/>
                              </a:lnTo>
                              <a:lnTo>
                                <a:pt x="783" y="5081"/>
                              </a:lnTo>
                              <a:lnTo>
                                <a:pt x="750" y="5106"/>
                              </a:lnTo>
                              <a:lnTo>
                                <a:pt x="764" y="5135"/>
                              </a:lnTo>
                              <a:lnTo>
                                <a:pt x="786" y="5150"/>
                              </a:lnTo>
                              <a:lnTo>
                                <a:pt x="806" y="5174"/>
                              </a:lnTo>
                              <a:lnTo>
                                <a:pt x="780" y="5187"/>
                              </a:lnTo>
                              <a:lnTo>
                                <a:pt x="798" y="5226"/>
                              </a:lnTo>
                              <a:lnTo>
                                <a:pt x="820" y="5281"/>
                              </a:lnTo>
                              <a:lnTo>
                                <a:pt x="842" y="5323"/>
                              </a:lnTo>
                              <a:lnTo>
                                <a:pt x="867" y="5330"/>
                              </a:lnTo>
                              <a:lnTo>
                                <a:pt x="893" y="5345"/>
                              </a:lnTo>
                              <a:lnTo>
                                <a:pt x="921" y="5392"/>
                              </a:lnTo>
                              <a:lnTo>
                                <a:pt x="961" y="5419"/>
                              </a:lnTo>
                              <a:lnTo>
                                <a:pt x="1027" y="5407"/>
                              </a:lnTo>
                              <a:lnTo>
                                <a:pt x="1026" y="5371"/>
                              </a:lnTo>
                              <a:lnTo>
                                <a:pt x="1052" y="5372"/>
                              </a:lnTo>
                              <a:lnTo>
                                <a:pt x="1140" y="5283"/>
                              </a:lnTo>
                              <a:lnTo>
                                <a:pt x="1205" y="5272"/>
                              </a:lnTo>
                              <a:lnTo>
                                <a:pt x="1274" y="5292"/>
                              </a:lnTo>
                              <a:lnTo>
                                <a:pt x="1381" y="5216"/>
                              </a:lnTo>
                              <a:lnTo>
                                <a:pt x="1481" y="5222"/>
                              </a:lnTo>
                              <a:lnTo>
                                <a:pt x="1545" y="5225"/>
                              </a:lnTo>
                              <a:lnTo>
                                <a:pt x="1614" y="5244"/>
                              </a:lnTo>
                              <a:lnTo>
                                <a:pt x="1670" y="5265"/>
                              </a:lnTo>
                              <a:lnTo>
                                <a:pt x="1723" y="5258"/>
                              </a:lnTo>
                              <a:lnTo>
                                <a:pt x="1784" y="5263"/>
                              </a:lnTo>
                              <a:lnTo>
                                <a:pt x="1842" y="5273"/>
                              </a:lnTo>
                              <a:lnTo>
                                <a:pt x="1853" y="5283"/>
                              </a:lnTo>
                              <a:lnTo>
                                <a:pt x="1887" y="5295"/>
                              </a:lnTo>
                              <a:lnTo>
                                <a:pt x="1927" y="5287"/>
                              </a:lnTo>
                              <a:lnTo>
                                <a:pt x="1937" y="5265"/>
                              </a:lnTo>
                              <a:lnTo>
                                <a:pt x="1981" y="5263"/>
                              </a:lnTo>
                              <a:lnTo>
                                <a:pt x="2018" y="5266"/>
                              </a:lnTo>
                              <a:lnTo>
                                <a:pt x="2060" y="5309"/>
                              </a:lnTo>
                              <a:lnTo>
                                <a:pt x="2093" y="5295"/>
                              </a:lnTo>
                              <a:lnTo>
                                <a:pt x="2167" y="5190"/>
                              </a:lnTo>
                              <a:lnTo>
                                <a:pt x="2205" y="5127"/>
                              </a:lnTo>
                              <a:lnTo>
                                <a:pt x="2299" y="5061"/>
                              </a:lnTo>
                              <a:lnTo>
                                <a:pt x="2363" y="5025"/>
                              </a:lnTo>
                              <a:lnTo>
                                <a:pt x="2416" y="5032"/>
                              </a:lnTo>
                              <a:lnTo>
                                <a:pt x="2456" y="5025"/>
                              </a:lnTo>
                              <a:lnTo>
                                <a:pt x="2544" y="5001"/>
                              </a:lnTo>
                              <a:lnTo>
                                <a:pt x="2501" y="4982"/>
                              </a:lnTo>
                              <a:lnTo>
                                <a:pt x="2532" y="4945"/>
                              </a:lnTo>
                              <a:lnTo>
                                <a:pt x="2584" y="4883"/>
                              </a:lnTo>
                              <a:lnTo>
                                <a:pt x="2584" y="4827"/>
                              </a:lnTo>
                              <a:lnTo>
                                <a:pt x="2619" y="4808"/>
                              </a:lnTo>
                              <a:lnTo>
                                <a:pt x="2630" y="4763"/>
                              </a:lnTo>
                              <a:lnTo>
                                <a:pt x="2659" y="4746"/>
                              </a:lnTo>
                              <a:lnTo>
                                <a:pt x="2735" y="4699"/>
                              </a:lnTo>
                              <a:lnTo>
                                <a:pt x="2764" y="4703"/>
                              </a:lnTo>
                              <a:lnTo>
                                <a:pt x="2779" y="4674"/>
                              </a:lnTo>
                              <a:lnTo>
                                <a:pt x="2807" y="4658"/>
                              </a:lnTo>
                              <a:lnTo>
                                <a:pt x="2859" y="4622"/>
                              </a:lnTo>
                              <a:lnTo>
                                <a:pt x="2855" y="4581"/>
                              </a:lnTo>
                              <a:lnTo>
                                <a:pt x="2812" y="4554"/>
                              </a:lnTo>
                              <a:lnTo>
                                <a:pt x="2753" y="4496"/>
                              </a:lnTo>
                              <a:lnTo>
                                <a:pt x="2749" y="4441"/>
                              </a:lnTo>
                              <a:lnTo>
                                <a:pt x="2725" y="4349"/>
                              </a:lnTo>
                              <a:lnTo>
                                <a:pt x="2742" y="4306"/>
                              </a:lnTo>
                              <a:lnTo>
                                <a:pt x="2765" y="4272"/>
                              </a:lnTo>
                              <a:lnTo>
                                <a:pt x="2797" y="4215"/>
                              </a:lnTo>
                              <a:lnTo>
                                <a:pt x="2833" y="4169"/>
                              </a:lnTo>
                              <a:lnTo>
                                <a:pt x="2871" y="4138"/>
                              </a:lnTo>
                              <a:lnTo>
                                <a:pt x="2895" y="4105"/>
                              </a:lnTo>
                              <a:lnTo>
                                <a:pt x="2913" y="4078"/>
                              </a:lnTo>
                              <a:lnTo>
                                <a:pt x="2949" y="4043"/>
                              </a:lnTo>
                              <a:lnTo>
                                <a:pt x="2990" y="4003"/>
                              </a:lnTo>
                              <a:lnTo>
                                <a:pt x="3043" y="3927"/>
                              </a:lnTo>
                              <a:lnTo>
                                <a:pt x="3072" y="3916"/>
                              </a:lnTo>
                              <a:lnTo>
                                <a:pt x="3101" y="3907"/>
                              </a:lnTo>
                              <a:lnTo>
                                <a:pt x="3124" y="3894"/>
                              </a:lnTo>
                              <a:lnTo>
                                <a:pt x="3113" y="3876"/>
                              </a:lnTo>
                              <a:lnTo>
                                <a:pt x="3096" y="3860"/>
                              </a:lnTo>
                              <a:lnTo>
                                <a:pt x="3087" y="3860"/>
                              </a:lnTo>
                              <a:lnTo>
                                <a:pt x="3123" y="3827"/>
                              </a:lnTo>
                              <a:lnTo>
                                <a:pt x="3163" y="3787"/>
                              </a:lnTo>
                              <a:lnTo>
                                <a:pt x="3211" y="3772"/>
                              </a:lnTo>
                              <a:lnTo>
                                <a:pt x="3258" y="3761"/>
                              </a:lnTo>
                              <a:lnTo>
                                <a:pt x="3326" y="3746"/>
                              </a:lnTo>
                              <a:lnTo>
                                <a:pt x="3384" y="3734"/>
                              </a:lnTo>
                              <a:lnTo>
                                <a:pt x="3488" y="3721"/>
                              </a:lnTo>
                              <a:lnTo>
                                <a:pt x="3535" y="3670"/>
                              </a:lnTo>
                              <a:lnTo>
                                <a:pt x="3569" y="3651"/>
                              </a:lnTo>
                              <a:lnTo>
                                <a:pt x="3613" y="3623"/>
                              </a:lnTo>
                              <a:lnTo>
                                <a:pt x="3665" y="3597"/>
                              </a:lnTo>
                              <a:lnTo>
                                <a:pt x="3730" y="3564"/>
                              </a:lnTo>
                              <a:lnTo>
                                <a:pt x="3759" y="3558"/>
                              </a:lnTo>
                              <a:lnTo>
                                <a:pt x="3788" y="3536"/>
                              </a:lnTo>
                              <a:lnTo>
                                <a:pt x="3813" y="3507"/>
                              </a:lnTo>
                              <a:lnTo>
                                <a:pt x="3820" y="3485"/>
                              </a:lnTo>
                              <a:lnTo>
                                <a:pt x="3817" y="3454"/>
                              </a:lnTo>
                              <a:lnTo>
                                <a:pt x="3824" y="3438"/>
                              </a:lnTo>
                              <a:lnTo>
                                <a:pt x="3813" y="3398"/>
                              </a:lnTo>
                              <a:lnTo>
                                <a:pt x="3811" y="3365"/>
                              </a:lnTo>
                              <a:lnTo>
                                <a:pt x="3834" y="3367"/>
                              </a:lnTo>
                              <a:lnTo>
                                <a:pt x="3856" y="3353"/>
                              </a:lnTo>
                              <a:lnTo>
                                <a:pt x="3853" y="3335"/>
                              </a:lnTo>
                              <a:lnTo>
                                <a:pt x="3829" y="3325"/>
                              </a:lnTo>
                              <a:lnTo>
                                <a:pt x="3834" y="3283"/>
                              </a:lnTo>
                              <a:lnTo>
                                <a:pt x="3828" y="3274"/>
                              </a:lnTo>
                              <a:lnTo>
                                <a:pt x="3822" y="3274"/>
                              </a:lnTo>
                              <a:lnTo>
                                <a:pt x="3811" y="3238"/>
                              </a:lnTo>
                              <a:lnTo>
                                <a:pt x="3789" y="3236"/>
                              </a:lnTo>
                              <a:lnTo>
                                <a:pt x="3794" y="3204"/>
                              </a:lnTo>
                              <a:lnTo>
                                <a:pt x="3803" y="3154"/>
                              </a:lnTo>
                              <a:lnTo>
                                <a:pt x="3814" y="3088"/>
                              </a:lnTo>
                              <a:lnTo>
                                <a:pt x="3832" y="3037"/>
                              </a:lnTo>
                              <a:lnTo>
                                <a:pt x="3860" y="3000"/>
                              </a:lnTo>
                              <a:lnTo>
                                <a:pt x="3896" y="2963"/>
                              </a:lnTo>
                              <a:lnTo>
                                <a:pt x="3941" y="2969"/>
                              </a:lnTo>
                              <a:lnTo>
                                <a:pt x="3990" y="2928"/>
                              </a:lnTo>
                              <a:lnTo>
                                <a:pt x="4021" y="2903"/>
                              </a:lnTo>
                              <a:lnTo>
                                <a:pt x="4065" y="2887"/>
                              </a:lnTo>
                              <a:lnTo>
                                <a:pt x="4089" y="2878"/>
                              </a:lnTo>
                              <a:lnTo>
                                <a:pt x="4129" y="2888"/>
                              </a:lnTo>
                              <a:lnTo>
                                <a:pt x="4152" y="2892"/>
                              </a:lnTo>
                              <a:lnTo>
                                <a:pt x="4161" y="2903"/>
                              </a:lnTo>
                              <a:lnTo>
                                <a:pt x="4172" y="2913"/>
                              </a:lnTo>
                              <a:lnTo>
                                <a:pt x="4192" y="2914"/>
                              </a:lnTo>
                              <a:lnTo>
                                <a:pt x="4202" y="2894"/>
                              </a:lnTo>
                              <a:lnTo>
                                <a:pt x="4210" y="2877"/>
                              </a:lnTo>
                              <a:lnTo>
                                <a:pt x="4237" y="2880"/>
                              </a:lnTo>
                              <a:lnTo>
                                <a:pt x="4235" y="2903"/>
                              </a:lnTo>
                              <a:lnTo>
                                <a:pt x="4246" y="2932"/>
                              </a:lnTo>
                              <a:lnTo>
                                <a:pt x="4241" y="2953"/>
                              </a:lnTo>
                              <a:lnTo>
                                <a:pt x="4275" y="2957"/>
                              </a:lnTo>
                              <a:lnTo>
                                <a:pt x="4313" y="2957"/>
                              </a:lnTo>
                              <a:lnTo>
                                <a:pt x="4307" y="2949"/>
                              </a:lnTo>
                              <a:lnTo>
                                <a:pt x="4304" y="2928"/>
                              </a:lnTo>
                              <a:lnTo>
                                <a:pt x="4333" y="2938"/>
                              </a:lnTo>
                              <a:lnTo>
                                <a:pt x="4358" y="2958"/>
                              </a:lnTo>
                              <a:lnTo>
                                <a:pt x="4370" y="2968"/>
                              </a:lnTo>
                              <a:lnTo>
                                <a:pt x="4419" y="2964"/>
                              </a:lnTo>
                              <a:lnTo>
                                <a:pt x="4424" y="2993"/>
                              </a:lnTo>
                              <a:lnTo>
                                <a:pt x="4438" y="3011"/>
                              </a:lnTo>
                              <a:lnTo>
                                <a:pt x="4470" y="3020"/>
                              </a:lnTo>
                              <a:lnTo>
                                <a:pt x="4500" y="3033"/>
                              </a:lnTo>
                              <a:lnTo>
                                <a:pt x="4532" y="3051"/>
                              </a:lnTo>
                              <a:lnTo>
                                <a:pt x="4564" y="3074"/>
                              </a:lnTo>
                              <a:lnTo>
                                <a:pt x="4612" y="3078"/>
                              </a:lnTo>
                              <a:lnTo>
                                <a:pt x="4659" y="3089"/>
                              </a:lnTo>
                              <a:lnTo>
                                <a:pt x="4688" y="3073"/>
                              </a:lnTo>
                              <a:lnTo>
                                <a:pt x="4722" y="3067"/>
                              </a:lnTo>
                              <a:lnTo>
                                <a:pt x="4727" y="3051"/>
                              </a:lnTo>
                              <a:lnTo>
                                <a:pt x="4767" y="3031"/>
                              </a:lnTo>
                              <a:lnTo>
                                <a:pt x="4796" y="3033"/>
                              </a:lnTo>
                              <a:lnTo>
                                <a:pt x="4814" y="3025"/>
                              </a:lnTo>
                              <a:lnTo>
                                <a:pt x="4818" y="2993"/>
                              </a:lnTo>
                              <a:lnTo>
                                <a:pt x="4847" y="2961"/>
                              </a:lnTo>
                              <a:lnTo>
                                <a:pt x="4877" y="2956"/>
                              </a:lnTo>
                              <a:lnTo>
                                <a:pt x="4901" y="2939"/>
                              </a:lnTo>
                              <a:lnTo>
                                <a:pt x="4936" y="29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41,5419" path="m4936,2900l4999,2858l5054,2807l5156,2803l5195,2783l5221,2767l5229,2754l5243,2727l5264,2698l5287,2676l5308,2654l5317,2636l5341,2608l5370,2591l5400,2589l5435,2596l5475,2608l5505,2618l5531,2638l5569,2663l5611,2683l5645,2700l5676,2729l5711,2734l5736,2754l5759,2767l5778,2782l5798,2807l5806,2830l5809,2852l5805,2878l5806,2916l5817,2939l5831,2951l5850,2985l5867,3005l5875,3031l5881,3058l5882,3089l5878,3110l5881,3121l5896,3127l5925,3134l5950,3138l5950,3161l5955,3178l5977,3205l6010,3220l6031,3236l6050,3254l6067,3274l6081,3300l6046,3302l6052,3332l6074,3329l6110,3328l6142,3334l6164,3340l6193,3361l6217,3394l6224,3420l6238,3444l6256,3462l6275,3474l6307,3487l6335,3502l6353,3520l6365,3549l6389,3569l6424,3594l6448,3625l6481,3654l6505,3669l6527,3678l6550,3683l6578,3698l6601,3721l6620,3753l6673,3714l6702,3713l6728,3731l6750,3734l6768,3732l6792,3717l6821,3727l6870,3778l6895,3827l6915,3869l6926,3895l6955,3887l6989,3885l7026,3898l7035,3907l7014,3935l6999,3950l7004,3961l7039,3960l7059,3952l7080,3946l7117,3935l7138,3928l7155,3957l7180,3986l7193,4014l7186,4048l7181,4067l7209,4080l7225,4095l7257,4113l7273,4125l7282,4143l7311,4156l7340,4156l7358,4131l7389,4132l7418,4156l7453,4240l7482,4305l7503,4328l7519,4358l7534,4390l7543,4408l7548,4440l7552,4463l7555,4473l7561,4492l7569,4510l7577,4523l7585,4542l7594,4554l7599,4564l7599,4581l7592,4601l7572,4612l7551,4619l7516,4640l7507,4647l7507,4656l7523,4677l7523,4695l7529,4712l7522,4741l7512,4752l7512,4767l7497,4783l7468,4805l7464,4814l7467,4832l7467,4843l7465,4863l7471,4873l7471,4895l7479,4907l7485,4916l7493,4925l7504,4931l7509,4931l7545,4924l7609,4917l7631,4869l7634,4840l7679,4776l7748,4721l7744,4661l7728,4611l7729,4585l7777,4523l7817,4509l7870,4513l7906,4467l7881,4444l7867,4389l7867,4325l7832,4301l7747,4255l7699,4248l7688,4218l7676,4183l7707,4135l7701,4077l7722,4029l7739,3985l7762,3934l7790,3914l7816,3921l7841,3936l7886,3960l7937,3974l7993,3969l8037,3982l8073,4021l8089,4056l8109,4094l8136,4118l8147,4121l8202,4135l8215,4121l8212,4074l8241,4016l8227,3969l8157,3907l8103,3874l8084,3859l8056,3823l7907,3775l7816,3709l7752,3681l7675,3656l7581,3619l7507,3596l7447,3568l7431,3531l7467,3506l7498,3477l7514,3455l7509,3432l7498,3408l7480,3396l7447,3389l7411,3397l7371,3409l7324,3415l7280,3416l7243,3420l7200,3416l7171,3409l7128,3379l7077,3346l7047,3317l7010,3300l6985,3274l6948,3233l6920,3208l6895,3182l6872,3158l6844,3106l6829,3055l6812,3009l6786,2953l6767,2895l6750,2869l6736,2847l6714,2820l6677,2794l6640,2783l6587,2747l6536,2699l6505,2678l6481,2678l6402,2641l6367,2568l6353,2524l6340,2477l6331,2422l6333,2393l6343,2401l6375,2386l6398,2360l6394,2317l6362,2295l6353,2260l6344,2229l6311,2209l6306,2186l6362,2124l6415,2117l6456,2084l6485,2073l6535,2054l6534,2014l6563,2014l6594,2020l6618,2030l6644,2022l6641,1998l6687,2033l6694,2073l6702,2076l6731,2077l6749,2066l6767,2037l6739,2030l6721,2007l6699,1991l6670,1971l6669,1939l6632,1932l6620,1900l6662,1863l6634,1842l6614,1845l6603,1815l6614,1782l6636,1776l6666,1753l6692,1717l6649,1710l6583,1705l6514,1703l6422,1688l6373,1684l6324,1666l6282,1630l6257,1589l6244,1571l6256,1551l6248,1528l6197,1558l6150,1585l6096,1578l6046,1591l5999,1593l5972,1630l5962,1663l5922,1666l5885,1659l5871,1636l5839,1642l5825,1637l5814,1674l5813,1717l5831,1739l5818,1753l5795,1746l5778,1725l5733,1727l5711,1767l5715,1801l5741,1808l5751,1805l5752,1826l5761,1863l5740,1877l5722,1863l5704,1825l5678,1823l5645,1831l5631,1831l5632,1858l5584,1847l5570,1812l5548,1776l5511,1782l5509,1816l5512,1862l5497,1885l5472,1907l5457,1939l5444,1976l5447,1997l5457,2020l5433,2037l5428,2025l5404,1978l5393,1943l5341,1932l5319,1906l5299,1885l5298,1851l5302,1804l5286,1786l5261,1805l5240,1840l5213,1871l5207,1891l5206,1932l5182,1954l5157,1980l5139,2002l5110,2007l5065,1994l5041,1989l5018,2005l4989,2007l4949,2020l4931,1997l4913,1953l4887,1946l4881,1922l4859,1913l4869,1852l4862,1815l4801,1808l4751,1809l4663,1899l4651,1907l4616,1909l4631,1876l4638,1855l4653,1823l4653,1800l4666,1772l4682,1743l4706,1716l4735,1684l4757,1649l4775,1619l4798,1598l4832,1565l4856,1536l4880,1517l4910,1477l4890,1471l4881,1462l4888,1445l4903,1422l4924,1397l4943,1394l4967,1401l4990,1407l5017,1405l5032,1383l5034,1382l5047,1362l5043,1360l5041,1347l5041,1325l5040,1299l5043,1273l5044,1244l5048,1204l5050,1169l5062,1131l5072,1096l5094,1051l5106,997l5123,957l5157,920l5207,847l5186,834l5138,827l5109,811l5058,796l5052,769l5029,768l5005,794l4968,798l4913,776l4885,756l4867,775l4856,749l4832,725l4823,693l4764,659l4758,653l4718,644l4656,665l4636,609l4589,620l4546,616l4517,589l4497,568l4468,553l4435,538l4409,522l4395,505l4399,473l4391,455l4391,431l4395,402l4404,405l4411,383l4394,376l4369,393l4354,413l4336,445l4296,452l4232,445l4219,438l4232,422l4239,396l4217,389l4228,360l4241,335l4227,322l4197,299l4165,306l4139,300l4129,306l4123,293l4117,264l4103,241l4074,223l4047,227l4031,213l4020,186l4021,138l4002,117l3965,121l3923,140l3907,125l3890,104l3875,95l3865,66l3871,42l3843,0l3794,7l3759,16l3722,22l3680,34l3649,45l3617,62l3618,82l3614,122l3611,149l3609,191l3600,226l3595,273l3600,299l3620,328l3600,313l3582,331l3559,353l3537,372l3516,383l3487,400l3440,408l3385,420l3327,430l3286,447l3236,480l3212,496l3203,531l3214,560l3291,583l3252,587l3228,590l3200,609l3168,623l3128,627l3095,623l3054,605l2993,586l2969,579l2940,569l2911,572l2898,568l2884,545l2882,513l2874,478l2892,467l2887,444l2862,434l2823,448l2791,449l2764,429l2724,404l2717,419l2735,430l2724,491l2733,543l2775,611l2773,649l2779,698l2778,733l2764,768l2775,797l2791,820l2775,834l2757,831l2736,830l2693,818l2695,797l2659,808l2653,830l2655,853l2649,866l2637,856l2633,819l2606,826l2584,808l2566,797l2532,804l2477,829l2397,693l2359,703l2318,709l2299,699l2289,691l2263,736l2247,753l2227,740l2202,731l2198,751l2187,749l2176,736l2167,718l2149,724l2100,731l2072,727l2046,729l2013,740l1984,750l1963,765l1951,796l1947,831l1996,829l2013,825l2042,842l2071,855l2079,876l2056,874l2027,862l1989,847l1974,866l1992,884l1985,899l1998,896l2011,876l2043,892l2057,924l2047,932l2025,929l1991,925l1944,929l1936,943l2000,975l2009,989l2020,1020l2016,1047l2045,1048l2065,1040l2068,1022l2097,1041l2115,1027l2126,1027l2134,1056l2180,1076l2220,1091l2247,1117l2299,1145l2296,1157l2303,1189l2305,1207l2318,1209l2325,1172l2347,1178l2359,1179l2365,1164l2376,1176l2391,1173l2410,1175l2410,1194l2395,1197l2376,1197l2395,1215l2456,1219l2479,1222l2501,1237l2472,1234l2468,1263l2450,1277l2467,1311l2488,1313l2511,1325l2528,1317l2551,1306l2575,1309l2598,1313l2617,1334l2551,1327l2544,1351l2526,1369l2548,1387l2575,1427l2565,1437l2535,1465l2532,1485l2559,1538l2586,1590l2613,1637l2631,1659l2659,1674l2691,1692l2731,1713l2753,1734l2753,1754l2743,1775l2751,1791l2768,1816l2775,1851l2769,1871l2757,1888l2739,1910l2721,1927l2724,1947l2740,1965l2768,1986l2784,2001l2795,2016l2813,2037l2830,2060l2840,2099l2848,2139l2849,2174l2855,2201l2874,2216l2874,2225l2865,2238l2845,2226l2837,2194l2833,2136l2812,2087l2761,2025l2765,2001l2740,2031l2721,2118l2671,2317l2680,2329l2695,2320l2709,2306l2721,2313l2735,2334l2738,2350l2720,2350l2688,2351l2673,2375l2656,2449l2598,2640l2555,2731l2510,2782l2468,2791l2445,2800l2420,2803l2392,2812l2352,2803l2301,2796l2281,2778l2245,2768l2202,2749l2161,2746l2126,2765l2134,2771l2087,2758l2034,2736l2002,2727l2011,2709l1977,2683l1916,2709l1908,2687l1873,2694l1810,2700l1760,2694l1706,2683l1646,2658l1614,2648l1546,2615l1528,2603l1509,2603l1502,2608l1501,2590l1457,2580l1422,2576l1389,2538l1374,2543l1357,2549l1339,2554l1290,2553l1281,2538l1207,2542l1175,2538l1138,2525l1106,2518l1074,2509l1037,2502l1011,2500l1002,2503l989,2466l972,2445l947,2430l935,2429l918,2440l896,2403l881,2408l857,2409l849,2418l845,2423l834,2426l837,2415l838,2397l826,2409l788,2408l788,2425l758,2438l708,2455l697,2471l703,2478l722,2478l728,2507l718,2531l693,2511l664,2511l580,2524l559,2503l525,2507l521,2531l489,2538l454,2538l436,2546l442,2557l424,2571l410,2585l403,2629l414,2629l428,2652l431,2676l427,2689l435,2702l450,2694l467,2694l482,2691l485,2700l460,2723l436,2754l424,2776l438,2789l456,2775l474,2767l494,2758l505,2768l499,2790l488,2814l486,2830l472,2816l454,2823l465,2847l476,2854l492,2856l493,2871l479,2877l470,2894l475,2909l493,2903l492,2918l460,2954l442,2951l434,3015l431,3031l427,3063l423,3098l421,3147l423,3190l417,3223l421,3248l427,3284l425,3327l421,3371l380,3480l300,3662l285,3665l301,3680l211,3811l188,3876l170,3896l144,3918l152,3936l140,3947l129,3921l91,3949l87,3992l65,4034l40,4092l13,4141l0,4183l40,4203l65,4208l71,4234l79,4265l62,4301l78,4305l102,4309l129,4306l147,4301l156,4292l181,4310l192,4317l194,4296l202,4291l210,4299l207,4323l229,4350l211,4354l187,4325l167,4307l155,4310l171,4339l176,4386l158,4429l115,4496l134,4512l127,4552l118,4598l104,4644l104,4673l86,4702l64,4732l69,4742l10,4823l20,4850l29,4844l44,4834l84,4832l105,4833l113,4823l142,4825l185,4847l206,4852l225,4862l243,4865l279,4878l305,4899l333,4917l380,4913l438,4891l474,4877l493,4881l505,4878l519,4876l563,4880l572,4863l584,4874l626,4899l632,4899l624,4878l627,4865l635,4867l641,4883l649,4906l689,4939l753,5010l772,5037l777,5072l783,5081l750,5106l764,5135l786,5150l806,5174l780,5187l798,5226l820,5281l842,5323l867,5330l893,5345l921,5392l961,5419l1027,5407l1026,5371l1052,5372l1140,5283l1205,5272l1274,5292l1381,5216l1481,5222l1545,5225l1614,5244l1670,5265l1723,5258l1784,5263l1842,5273l1853,5283l1887,5295l1927,5287l1937,5265l1981,5263l2018,5266l2060,5309l2093,5295l2167,5190l2205,5127l2299,5061l2363,5025l2416,5032l2456,5025l2544,5001l2501,4982l2532,4945l2584,4883l2584,4827l2619,4808l2630,4763l2659,4746l2735,4699l2764,4703l2779,4674l2807,4658l2859,4622l2855,4581l2812,4554l2753,4496l2749,4441l2725,4349l2742,4306l2765,4272l2797,4215l2833,4169l2871,4138l2895,4105l2913,4078l2949,4043l2990,4003l3043,3927l3072,3916l3101,3907l3124,3894l3113,3876l3096,3860l3087,3860l3123,3827l3163,3787l3211,3772l3258,3761l3326,3746l3384,3734l3488,3721l3535,3670l3569,3651l3613,3623l3665,3597l3730,3564l3759,3558l3788,3536l3813,3507l3820,3485l3817,3454l3824,3438l3813,3398l3811,3365l3834,3367l3856,3353l3853,3335l3829,3325l3834,3283l3828,3274l3822,3274l3811,3238l3789,3236l3794,3204l3803,3154l3814,3088l3832,3037l3860,3000l3896,2963l3941,2969l3990,2928l4021,2903l4065,2887l4089,2878l4129,2888l4152,2892l4161,2903l4172,2913l4192,2914l4202,2894l4210,2877l4237,2880l4235,2903l4246,2932l4241,2953l4275,2957l4313,2957l4307,2949l4304,2928l4333,2938l4358,2958l4370,2968l4419,2964l4424,2993l4438,3011l4470,3020l4500,3033l4532,3051l4564,3074l4612,3078l4659,3089l4688,3073l4722,3067l4727,3051l4767,3031l4796,3033l4814,3025l4818,2993l4847,2961l4877,2956l4901,2939l4936,2900e" stroked="t" o:allowincell="f" style="position:absolute;margin-left:76.2pt;margin-top:184.25pt;width:369.65pt;height:243.1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3600</wp:posOffset>
                </wp:positionH>
                <wp:positionV relativeFrom="paragraph">
                  <wp:posOffset>5058410</wp:posOffset>
                </wp:positionV>
                <wp:extent cx="546100" cy="360045"/>
                <wp:effectExtent l="635" t="127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" h="630">
                              <a:moveTo>
                                <a:pt x="863" y="629"/>
                              </a:moveTo>
                              <a:lnTo>
                                <a:pt x="863" y="611"/>
                              </a:lnTo>
                              <a:lnTo>
                                <a:pt x="864" y="587"/>
                              </a:lnTo>
                              <a:lnTo>
                                <a:pt x="874" y="553"/>
                              </a:lnTo>
                              <a:lnTo>
                                <a:pt x="892" y="536"/>
                              </a:lnTo>
                              <a:lnTo>
                                <a:pt x="915" y="514"/>
                              </a:lnTo>
                              <a:lnTo>
                                <a:pt x="910" y="488"/>
                              </a:lnTo>
                              <a:lnTo>
                                <a:pt x="896" y="465"/>
                              </a:lnTo>
                              <a:lnTo>
                                <a:pt x="874" y="455"/>
                              </a:lnTo>
                              <a:lnTo>
                                <a:pt x="876" y="432"/>
                              </a:lnTo>
                              <a:lnTo>
                                <a:pt x="875" y="408"/>
                              </a:lnTo>
                              <a:lnTo>
                                <a:pt x="860" y="400"/>
                              </a:lnTo>
                              <a:lnTo>
                                <a:pt x="842" y="350"/>
                              </a:lnTo>
                              <a:lnTo>
                                <a:pt x="836" y="335"/>
                              </a:lnTo>
                              <a:lnTo>
                                <a:pt x="854" y="303"/>
                              </a:lnTo>
                              <a:lnTo>
                                <a:pt x="861" y="274"/>
                              </a:lnTo>
                              <a:lnTo>
                                <a:pt x="865" y="229"/>
                              </a:lnTo>
                              <a:lnTo>
                                <a:pt x="887" y="183"/>
                              </a:lnTo>
                              <a:lnTo>
                                <a:pt x="908" y="160"/>
                              </a:lnTo>
                              <a:lnTo>
                                <a:pt x="936" y="121"/>
                              </a:lnTo>
                              <a:lnTo>
                                <a:pt x="945" y="80"/>
                              </a:lnTo>
                              <a:lnTo>
                                <a:pt x="947" y="37"/>
                              </a:lnTo>
                              <a:lnTo>
                                <a:pt x="957" y="16"/>
                              </a:lnTo>
                              <a:lnTo>
                                <a:pt x="948" y="0"/>
                              </a:lnTo>
                              <a:lnTo>
                                <a:pt x="925" y="1"/>
                              </a:lnTo>
                              <a:lnTo>
                                <a:pt x="901" y="4"/>
                              </a:lnTo>
                              <a:lnTo>
                                <a:pt x="881" y="15"/>
                              </a:lnTo>
                              <a:lnTo>
                                <a:pt x="857" y="18"/>
                              </a:lnTo>
                              <a:lnTo>
                                <a:pt x="825" y="43"/>
                              </a:lnTo>
                              <a:lnTo>
                                <a:pt x="810" y="59"/>
                              </a:lnTo>
                              <a:lnTo>
                                <a:pt x="781" y="65"/>
                              </a:lnTo>
                              <a:lnTo>
                                <a:pt x="749" y="63"/>
                              </a:lnTo>
                              <a:lnTo>
                                <a:pt x="732" y="59"/>
                              </a:lnTo>
                              <a:lnTo>
                                <a:pt x="715" y="65"/>
                              </a:lnTo>
                              <a:lnTo>
                                <a:pt x="700" y="73"/>
                              </a:lnTo>
                              <a:lnTo>
                                <a:pt x="682" y="84"/>
                              </a:lnTo>
                              <a:lnTo>
                                <a:pt x="658" y="105"/>
                              </a:lnTo>
                              <a:lnTo>
                                <a:pt x="617" y="125"/>
                              </a:lnTo>
                              <a:lnTo>
                                <a:pt x="574" y="131"/>
                              </a:lnTo>
                              <a:lnTo>
                                <a:pt x="536" y="135"/>
                              </a:lnTo>
                              <a:lnTo>
                                <a:pt x="495" y="134"/>
                              </a:lnTo>
                              <a:lnTo>
                                <a:pt x="466" y="139"/>
                              </a:lnTo>
                              <a:lnTo>
                                <a:pt x="435" y="153"/>
                              </a:lnTo>
                              <a:lnTo>
                                <a:pt x="399" y="163"/>
                              </a:lnTo>
                              <a:lnTo>
                                <a:pt x="362" y="142"/>
                              </a:lnTo>
                              <a:lnTo>
                                <a:pt x="342" y="130"/>
                              </a:lnTo>
                              <a:lnTo>
                                <a:pt x="334" y="112"/>
                              </a:lnTo>
                              <a:lnTo>
                                <a:pt x="323" y="117"/>
                              </a:lnTo>
                              <a:lnTo>
                                <a:pt x="294" y="109"/>
                              </a:lnTo>
                              <a:lnTo>
                                <a:pt x="286" y="94"/>
                              </a:lnTo>
                              <a:lnTo>
                                <a:pt x="266" y="79"/>
                              </a:lnTo>
                              <a:lnTo>
                                <a:pt x="240" y="81"/>
                              </a:lnTo>
                              <a:lnTo>
                                <a:pt x="201" y="99"/>
                              </a:lnTo>
                              <a:lnTo>
                                <a:pt x="178" y="116"/>
                              </a:lnTo>
                              <a:lnTo>
                                <a:pt x="179" y="139"/>
                              </a:lnTo>
                              <a:lnTo>
                                <a:pt x="160" y="154"/>
                              </a:lnTo>
                              <a:lnTo>
                                <a:pt x="137" y="156"/>
                              </a:lnTo>
                              <a:lnTo>
                                <a:pt x="112" y="127"/>
                              </a:lnTo>
                              <a:lnTo>
                                <a:pt x="97" y="105"/>
                              </a:lnTo>
                              <a:lnTo>
                                <a:pt x="83" y="110"/>
                              </a:lnTo>
                              <a:lnTo>
                                <a:pt x="68" y="142"/>
                              </a:lnTo>
                              <a:lnTo>
                                <a:pt x="52" y="153"/>
                              </a:lnTo>
                              <a:lnTo>
                                <a:pt x="32" y="153"/>
                              </a:lnTo>
                              <a:lnTo>
                                <a:pt x="16" y="179"/>
                              </a:lnTo>
                              <a:lnTo>
                                <a:pt x="7" y="207"/>
                              </a:lnTo>
                              <a:lnTo>
                                <a:pt x="3" y="244"/>
                              </a:lnTo>
                              <a:lnTo>
                                <a:pt x="0" y="283"/>
                              </a:lnTo>
                              <a:lnTo>
                                <a:pt x="10" y="309"/>
                              </a:lnTo>
                              <a:lnTo>
                                <a:pt x="41" y="335"/>
                              </a:lnTo>
                              <a:lnTo>
                                <a:pt x="74" y="360"/>
                              </a:lnTo>
                              <a:lnTo>
                                <a:pt x="108" y="346"/>
                              </a:lnTo>
                              <a:lnTo>
                                <a:pt x="161" y="353"/>
                              </a:lnTo>
                              <a:lnTo>
                                <a:pt x="193" y="372"/>
                              </a:lnTo>
                              <a:lnTo>
                                <a:pt x="217" y="383"/>
                              </a:lnTo>
                              <a:lnTo>
                                <a:pt x="250" y="416"/>
                              </a:lnTo>
                              <a:lnTo>
                                <a:pt x="304" y="436"/>
                              </a:lnTo>
                              <a:lnTo>
                                <a:pt x="352" y="466"/>
                              </a:lnTo>
                              <a:lnTo>
                                <a:pt x="378" y="481"/>
                              </a:lnTo>
                              <a:lnTo>
                                <a:pt x="418" y="506"/>
                              </a:lnTo>
                              <a:lnTo>
                                <a:pt x="466" y="519"/>
                              </a:lnTo>
                              <a:lnTo>
                                <a:pt x="504" y="520"/>
                              </a:lnTo>
                              <a:lnTo>
                                <a:pt x="551" y="521"/>
                              </a:lnTo>
                              <a:lnTo>
                                <a:pt x="584" y="542"/>
                              </a:lnTo>
                              <a:lnTo>
                                <a:pt x="621" y="570"/>
                              </a:lnTo>
                              <a:lnTo>
                                <a:pt x="654" y="608"/>
                              </a:lnTo>
                              <a:lnTo>
                                <a:pt x="704" y="627"/>
                              </a:lnTo>
                              <a:lnTo>
                                <a:pt x="752" y="627"/>
                              </a:lnTo>
                              <a:lnTo>
                                <a:pt x="805" y="630"/>
                              </a:lnTo>
                              <a:lnTo>
                                <a:pt x="863" y="62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,630" path="m863,629l863,611l864,587l874,553l892,536l915,514l910,488l896,465l874,455l876,432l875,408l860,400l842,350l836,335l854,303l861,274l865,229l887,183l908,160l936,121l945,80l947,37l957,16l948,0l925,1l901,4l881,15l857,18l825,43l810,59l781,65l749,63l732,59l715,65l700,73l682,84l658,105l617,125l574,131l536,135l495,134l466,139l435,153l399,163l362,142l342,130l334,112l323,117l294,109l286,94l266,79l240,81l201,99l178,116l179,139l160,154l137,156l112,127l97,105l83,110l68,142l52,153l32,153l16,179l7,207l3,244l0,283l10,309l41,335l74,360l108,346l161,353l193,372l217,383l250,416l304,436l352,466l378,481l418,506l466,519l504,520l551,521l584,542l621,570l654,608l704,627l752,627l805,630l863,629e" stroked="t" o:allowincell="f" style="position:absolute;margin-left:368pt;margin-top:398.3pt;width:42.95pt;height:28.3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0810</wp:posOffset>
                </wp:positionH>
                <wp:positionV relativeFrom="paragraph">
                  <wp:posOffset>4488180</wp:posOffset>
                </wp:positionV>
                <wp:extent cx="281940" cy="511810"/>
                <wp:effectExtent l="635" t="635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51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896">
                              <a:moveTo>
                                <a:pt x="282" y="0"/>
                              </a:moveTo>
                              <a:lnTo>
                                <a:pt x="293" y="21"/>
                              </a:lnTo>
                              <a:lnTo>
                                <a:pt x="280" y="37"/>
                              </a:lnTo>
                              <a:lnTo>
                                <a:pt x="243" y="65"/>
                              </a:lnTo>
                              <a:lnTo>
                                <a:pt x="218" y="91"/>
                              </a:lnTo>
                              <a:lnTo>
                                <a:pt x="195" y="118"/>
                              </a:lnTo>
                              <a:lnTo>
                                <a:pt x="163" y="129"/>
                              </a:lnTo>
                              <a:lnTo>
                                <a:pt x="138" y="138"/>
                              </a:lnTo>
                              <a:lnTo>
                                <a:pt x="117" y="160"/>
                              </a:lnTo>
                              <a:lnTo>
                                <a:pt x="80" y="164"/>
                              </a:lnTo>
                              <a:lnTo>
                                <a:pt x="35" y="152"/>
                              </a:lnTo>
                              <a:lnTo>
                                <a:pt x="32" y="125"/>
                              </a:lnTo>
                              <a:lnTo>
                                <a:pt x="18" y="105"/>
                              </a:lnTo>
                              <a:lnTo>
                                <a:pt x="10" y="116"/>
                              </a:lnTo>
                              <a:lnTo>
                                <a:pt x="14" y="139"/>
                              </a:lnTo>
                              <a:lnTo>
                                <a:pt x="4" y="179"/>
                              </a:lnTo>
                              <a:lnTo>
                                <a:pt x="10" y="205"/>
                              </a:lnTo>
                              <a:lnTo>
                                <a:pt x="11" y="223"/>
                              </a:lnTo>
                              <a:lnTo>
                                <a:pt x="0" y="247"/>
                              </a:lnTo>
                              <a:lnTo>
                                <a:pt x="4" y="263"/>
                              </a:lnTo>
                              <a:lnTo>
                                <a:pt x="11" y="250"/>
                              </a:lnTo>
                              <a:lnTo>
                                <a:pt x="32" y="247"/>
                              </a:lnTo>
                              <a:lnTo>
                                <a:pt x="48" y="283"/>
                              </a:lnTo>
                              <a:lnTo>
                                <a:pt x="73" y="314"/>
                              </a:lnTo>
                              <a:lnTo>
                                <a:pt x="72" y="338"/>
                              </a:lnTo>
                              <a:lnTo>
                                <a:pt x="94" y="361"/>
                              </a:lnTo>
                              <a:lnTo>
                                <a:pt x="97" y="394"/>
                              </a:lnTo>
                              <a:lnTo>
                                <a:pt x="101" y="434"/>
                              </a:lnTo>
                              <a:lnTo>
                                <a:pt x="91" y="452"/>
                              </a:lnTo>
                              <a:lnTo>
                                <a:pt x="72" y="454"/>
                              </a:lnTo>
                              <a:lnTo>
                                <a:pt x="76" y="477"/>
                              </a:lnTo>
                              <a:lnTo>
                                <a:pt x="79" y="501"/>
                              </a:lnTo>
                              <a:lnTo>
                                <a:pt x="79" y="518"/>
                              </a:lnTo>
                              <a:lnTo>
                                <a:pt x="98" y="513"/>
                              </a:lnTo>
                              <a:lnTo>
                                <a:pt x="113" y="507"/>
                              </a:lnTo>
                              <a:lnTo>
                                <a:pt x="127" y="536"/>
                              </a:lnTo>
                              <a:lnTo>
                                <a:pt x="117" y="553"/>
                              </a:lnTo>
                              <a:lnTo>
                                <a:pt x="112" y="571"/>
                              </a:lnTo>
                              <a:lnTo>
                                <a:pt x="134" y="589"/>
                              </a:lnTo>
                              <a:lnTo>
                                <a:pt x="119" y="592"/>
                              </a:lnTo>
                              <a:lnTo>
                                <a:pt x="99" y="582"/>
                              </a:lnTo>
                              <a:lnTo>
                                <a:pt x="88" y="558"/>
                              </a:lnTo>
                              <a:lnTo>
                                <a:pt x="98" y="608"/>
                              </a:lnTo>
                              <a:lnTo>
                                <a:pt x="88" y="654"/>
                              </a:lnTo>
                              <a:lnTo>
                                <a:pt x="79" y="674"/>
                              </a:lnTo>
                              <a:lnTo>
                                <a:pt x="81" y="712"/>
                              </a:lnTo>
                              <a:lnTo>
                                <a:pt x="88" y="747"/>
                              </a:lnTo>
                              <a:lnTo>
                                <a:pt x="81" y="772"/>
                              </a:lnTo>
                              <a:lnTo>
                                <a:pt x="90" y="798"/>
                              </a:lnTo>
                              <a:lnTo>
                                <a:pt x="106" y="819"/>
                              </a:lnTo>
                              <a:lnTo>
                                <a:pt x="93" y="825"/>
                              </a:lnTo>
                              <a:lnTo>
                                <a:pt x="77" y="808"/>
                              </a:lnTo>
                              <a:lnTo>
                                <a:pt x="64" y="819"/>
                              </a:lnTo>
                              <a:lnTo>
                                <a:pt x="76" y="862"/>
                              </a:lnTo>
                              <a:lnTo>
                                <a:pt x="86" y="866"/>
                              </a:lnTo>
                              <a:lnTo>
                                <a:pt x="94" y="854"/>
                              </a:lnTo>
                              <a:lnTo>
                                <a:pt x="117" y="837"/>
                              </a:lnTo>
                              <a:lnTo>
                                <a:pt x="144" y="852"/>
                              </a:lnTo>
                              <a:lnTo>
                                <a:pt x="145" y="870"/>
                              </a:lnTo>
                              <a:lnTo>
                                <a:pt x="166" y="880"/>
                              </a:lnTo>
                              <a:lnTo>
                                <a:pt x="195" y="895"/>
                              </a:lnTo>
                              <a:lnTo>
                                <a:pt x="254" y="896"/>
                              </a:lnTo>
                              <a:lnTo>
                                <a:pt x="282" y="856"/>
                              </a:lnTo>
                              <a:lnTo>
                                <a:pt x="272" y="814"/>
                              </a:lnTo>
                              <a:lnTo>
                                <a:pt x="284" y="782"/>
                              </a:lnTo>
                              <a:lnTo>
                                <a:pt x="271" y="778"/>
                              </a:lnTo>
                              <a:lnTo>
                                <a:pt x="262" y="764"/>
                              </a:lnTo>
                              <a:lnTo>
                                <a:pt x="262" y="754"/>
                              </a:lnTo>
                              <a:lnTo>
                                <a:pt x="308" y="774"/>
                              </a:lnTo>
                              <a:lnTo>
                                <a:pt x="331" y="771"/>
                              </a:lnTo>
                              <a:lnTo>
                                <a:pt x="363" y="781"/>
                              </a:lnTo>
                              <a:lnTo>
                                <a:pt x="382" y="807"/>
                              </a:lnTo>
                              <a:lnTo>
                                <a:pt x="417" y="814"/>
                              </a:lnTo>
                              <a:lnTo>
                                <a:pt x="427" y="760"/>
                              </a:lnTo>
                              <a:lnTo>
                                <a:pt x="438" y="705"/>
                              </a:lnTo>
                              <a:lnTo>
                                <a:pt x="447" y="652"/>
                              </a:lnTo>
                              <a:lnTo>
                                <a:pt x="454" y="593"/>
                              </a:lnTo>
                              <a:lnTo>
                                <a:pt x="453" y="541"/>
                              </a:lnTo>
                              <a:lnTo>
                                <a:pt x="451" y="488"/>
                              </a:lnTo>
                              <a:lnTo>
                                <a:pt x="462" y="443"/>
                              </a:lnTo>
                              <a:lnTo>
                                <a:pt x="435" y="394"/>
                              </a:lnTo>
                              <a:lnTo>
                                <a:pt x="433" y="352"/>
                              </a:lnTo>
                              <a:lnTo>
                                <a:pt x="472" y="309"/>
                              </a:lnTo>
                              <a:lnTo>
                                <a:pt x="493" y="277"/>
                              </a:lnTo>
                              <a:lnTo>
                                <a:pt x="494" y="248"/>
                              </a:lnTo>
                              <a:lnTo>
                                <a:pt x="478" y="205"/>
                              </a:lnTo>
                              <a:lnTo>
                                <a:pt x="462" y="172"/>
                              </a:lnTo>
                              <a:lnTo>
                                <a:pt x="451" y="146"/>
                              </a:lnTo>
                              <a:lnTo>
                                <a:pt x="440" y="117"/>
                              </a:lnTo>
                              <a:lnTo>
                                <a:pt x="429" y="88"/>
                              </a:lnTo>
                              <a:lnTo>
                                <a:pt x="410" y="76"/>
                              </a:lnTo>
                              <a:lnTo>
                                <a:pt x="416" y="52"/>
                              </a:lnTo>
                              <a:lnTo>
                                <a:pt x="399" y="29"/>
                              </a:lnTo>
                              <a:lnTo>
                                <a:pt x="378" y="43"/>
                              </a:lnTo>
                              <a:lnTo>
                                <a:pt x="345" y="16"/>
                              </a:lnTo>
                              <a:lnTo>
                                <a:pt x="327" y="21"/>
                              </a:lnTo>
                              <a:lnTo>
                                <a:pt x="28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896" path="m282,0l293,21l280,37l243,65l218,91l195,118l163,129l138,138l117,160l80,164l35,152l32,125l18,105l10,116l14,139l4,179l10,205l11,223l0,247l4,263l11,250l32,247l48,283l73,314l72,338l94,361l97,394l101,434l91,452l72,454l76,477l79,501l79,518l98,513l113,507l127,536l117,553l112,571l134,589l119,592l99,582l88,558l98,608l88,654l79,674l81,712l88,747l81,772l90,798l106,819l93,825l77,808l64,819l76,862l86,866l94,854l117,837l144,852l145,870l166,880l195,895l254,896l282,856l272,814l284,782l271,778l262,764l262,754l308,774l331,771l363,781l382,807l417,814l427,760l438,705l447,652l454,593l453,541l451,488l462,443l435,394l433,352l472,309l493,277l494,248l478,205l462,172l451,146l440,117l429,88l410,76l416,52l399,29l378,43l345,16l327,21l282,0e" stroked="t" o:allowincell="f" style="position:absolute;margin-left:310.3pt;margin-top:353.4pt;width:22.15pt;height:40.2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3675</wp:posOffset>
                </wp:positionH>
                <wp:positionV relativeFrom="paragraph">
                  <wp:posOffset>4102100</wp:posOffset>
                </wp:positionV>
                <wp:extent cx="167640" cy="360045"/>
                <wp:effectExtent l="635" t="1270" r="127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632">
                              <a:moveTo>
                                <a:pt x="228" y="14"/>
                              </a:moveTo>
                              <a:lnTo>
                                <a:pt x="229" y="43"/>
                              </a:lnTo>
                              <a:lnTo>
                                <a:pt x="226" y="64"/>
                              </a:lnTo>
                              <a:lnTo>
                                <a:pt x="228" y="106"/>
                              </a:lnTo>
                              <a:lnTo>
                                <a:pt x="221" y="127"/>
                              </a:lnTo>
                              <a:lnTo>
                                <a:pt x="193" y="123"/>
                              </a:lnTo>
                              <a:lnTo>
                                <a:pt x="178" y="113"/>
                              </a:lnTo>
                              <a:lnTo>
                                <a:pt x="152" y="131"/>
                              </a:lnTo>
                              <a:lnTo>
                                <a:pt x="120" y="151"/>
                              </a:lnTo>
                              <a:lnTo>
                                <a:pt x="81" y="168"/>
                              </a:lnTo>
                              <a:lnTo>
                                <a:pt x="55" y="192"/>
                              </a:lnTo>
                              <a:lnTo>
                                <a:pt x="37" y="208"/>
                              </a:lnTo>
                              <a:lnTo>
                                <a:pt x="41" y="237"/>
                              </a:lnTo>
                              <a:lnTo>
                                <a:pt x="21" y="246"/>
                              </a:lnTo>
                              <a:lnTo>
                                <a:pt x="0" y="254"/>
                              </a:lnTo>
                              <a:lnTo>
                                <a:pt x="8" y="269"/>
                              </a:lnTo>
                              <a:lnTo>
                                <a:pt x="29" y="283"/>
                              </a:lnTo>
                              <a:lnTo>
                                <a:pt x="43" y="301"/>
                              </a:lnTo>
                              <a:lnTo>
                                <a:pt x="11" y="288"/>
                              </a:lnTo>
                              <a:lnTo>
                                <a:pt x="15" y="327"/>
                              </a:lnTo>
                              <a:lnTo>
                                <a:pt x="29" y="356"/>
                              </a:lnTo>
                              <a:lnTo>
                                <a:pt x="47" y="359"/>
                              </a:lnTo>
                              <a:lnTo>
                                <a:pt x="61" y="382"/>
                              </a:lnTo>
                              <a:lnTo>
                                <a:pt x="37" y="391"/>
                              </a:lnTo>
                              <a:lnTo>
                                <a:pt x="25" y="417"/>
                              </a:lnTo>
                              <a:lnTo>
                                <a:pt x="26" y="437"/>
                              </a:lnTo>
                              <a:lnTo>
                                <a:pt x="47" y="426"/>
                              </a:lnTo>
                              <a:lnTo>
                                <a:pt x="70" y="426"/>
                              </a:lnTo>
                              <a:lnTo>
                                <a:pt x="73" y="453"/>
                              </a:lnTo>
                              <a:lnTo>
                                <a:pt x="63" y="471"/>
                              </a:lnTo>
                              <a:lnTo>
                                <a:pt x="45" y="487"/>
                              </a:lnTo>
                              <a:lnTo>
                                <a:pt x="45" y="504"/>
                              </a:lnTo>
                              <a:lnTo>
                                <a:pt x="62" y="501"/>
                              </a:lnTo>
                              <a:lnTo>
                                <a:pt x="91" y="515"/>
                              </a:lnTo>
                              <a:lnTo>
                                <a:pt x="109" y="517"/>
                              </a:lnTo>
                              <a:lnTo>
                                <a:pt x="94" y="534"/>
                              </a:lnTo>
                              <a:lnTo>
                                <a:pt x="76" y="545"/>
                              </a:lnTo>
                              <a:lnTo>
                                <a:pt x="81" y="566"/>
                              </a:lnTo>
                              <a:lnTo>
                                <a:pt x="101" y="586"/>
                              </a:lnTo>
                              <a:lnTo>
                                <a:pt x="134" y="604"/>
                              </a:lnTo>
                              <a:lnTo>
                                <a:pt x="157" y="600"/>
                              </a:lnTo>
                              <a:lnTo>
                                <a:pt x="163" y="617"/>
                              </a:lnTo>
                              <a:lnTo>
                                <a:pt x="179" y="632"/>
                              </a:lnTo>
                              <a:lnTo>
                                <a:pt x="208" y="625"/>
                              </a:lnTo>
                              <a:lnTo>
                                <a:pt x="197" y="610"/>
                              </a:lnTo>
                              <a:lnTo>
                                <a:pt x="219" y="578"/>
                              </a:lnTo>
                              <a:lnTo>
                                <a:pt x="221" y="552"/>
                              </a:lnTo>
                              <a:lnTo>
                                <a:pt x="241" y="519"/>
                              </a:lnTo>
                              <a:lnTo>
                                <a:pt x="250" y="453"/>
                              </a:lnTo>
                              <a:lnTo>
                                <a:pt x="259" y="397"/>
                              </a:lnTo>
                              <a:lnTo>
                                <a:pt x="292" y="352"/>
                              </a:lnTo>
                              <a:lnTo>
                                <a:pt x="294" y="286"/>
                              </a:lnTo>
                              <a:lnTo>
                                <a:pt x="288" y="202"/>
                              </a:lnTo>
                              <a:lnTo>
                                <a:pt x="276" y="144"/>
                              </a:lnTo>
                              <a:lnTo>
                                <a:pt x="262" y="126"/>
                              </a:lnTo>
                              <a:lnTo>
                                <a:pt x="266" y="84"/>
                              </a:lnTo>
                              <a:lnTo>
                                <a:pt x="259" y="21"/>
                              </a:lnTo>
                              <a:lnTo>
                                <a:pt x="246" y="0"/>
                              </a:lnTo>
                              <a:lnTo>
                                <a:pt x="228" y="1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632" path="m228,14l229,43l226,64l228,106l221,127l193,123l178,113l152,131l120,151l81,168l55,192l37,208l41,237l21,246l0,254l8,269l29,283l43,301l11,288l15,327l29,356l47,359l61,382l37,391l25,417l26,437l47,426l70,426l73,453l63,471l45,487l45,504l62,501l91,515l109,517l94,534l76,545l81,566l101,586l134,604l157,600l163,617l179,632l208,625l197,610l219,578l221,552l241,519l250,453l259,397l292,352l294,286l288,202l276,144l262,126l266,84l259,21l246,0l228,14e" stroked="t" o:allowincell="f" style="position:absolute;margin-left:315.25pt;margin-top:323pt;width:13.15pt;height:28.3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3070</wp:posOffset>
                </wp:positionH>
                <wp:positionV relativeFrom="paragraph">
                  <wp:posOffset>4747260</wp:posOffset>
                </wp:positionV>
                <wp:extent cx="188595" cy="147955"/>
                <wp:effectExtent l="1270" t="127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259">
                              <a:moveTo>
                                <a:pt x="214" y="8"/>
                              </a:moveTo>
                              <a:lnTo>
                                <a:pt x="222" y="11"/>
                              </a:lnTo>
                              <a:lnTo>
                                <a:pt x="245" y="0"/>
                              </a:lnTo>
                              <a:lnTo>
                                <a:pt x="260" y="7"/>
                              </a:lnTo>
                              <a:lnTo>
                                <a:pt x="227" y="19"/>
                              </a:lnTo>
                              <a:lnTo>
                                <a:pt x="227" y="31"/>
                              </a:lnTo>
                              <a:lnTo>
                                <a:pt x="256" y="29"/>
                              </a:lnTo>
                              <a:lnTo>
                                <a:pt x="256" y="44"/>
                              </a:lnTo>
                              <a:lnTo>
                                <a:pt x="236" y="55"/>
                              </a:lnTo>
                              <a:lnTo>
                                <a:pt x="266" y="84"/>
                              </a:lnTo>
                              <a:lnTo>
                                <a:pt x="299" y="69"/>
                              </a:lnTo>
                              <a:lnTo>
                                <a:pt x="329" y="80"/>
                              </a:lnTo>
                              <a:lnTo>
                                <a:pt x="324" y="118"/>
                              </a:lnTo>
                              <a:lnTo>
                                <a:pt x="309" y="121"/>
                              </a:lnTo>
                              <a:lnTo>
                                <a:pt x="310" y="146"/>
                              </a:lnTo>
                              <a:lnTo>
                                <a:pt x="281" y="167"/>
                              </a:lnTo>
                              <a:lnTo>
                                <a:pt x="272" y="194"/>
                              </a:lnTo>
                              <a:lnTo>
                                <a:pt x="248" y="234"/>
                              </a:lnTo>
                              <a:lnTo>
                                <a:pt x="233" y="237"/>
                              </a:lnTo>
                              <a:lnTo>
                                <a:pt x="201" y="259"/>
                              </a:lnTo>
                              <a:lnTo>
                                <a:pt x="186" y="236"/>
                              </a:lnTo>
                              <a:lnTo>
                                <a:pt x="172" y="220"/>
                              </a:lnTo>
                              <a:lnTo>
                                <a:pt x="124" y="219"/>
                              </a:lnTo>
                              <a:lnTo>
                                <a:pt x="113" y="190"/>
                              </a:lnTo>
                              <a:lnTo>
                                <a:pt x="117" y="167"/>
                              </a:lnTo>
                              <a:lnTo>
                                <a:pt x="85" y="140"/>
                              </a:lnTo>
                              <a:lnTo>
                                <a:pt x="62" y="151"/>
                              </a:lnTo>
                              <a:lnTo>
                                <a:pt x="44" y="176"/>
                              </a:lnTo>
                              <a:lnTo>
                                <a:pt x="27" y="161"/>
                              </a:lnTo>
                              <a:lnTo>
                                <a:pt x="35" y="150"/>
                              </a:lnTo>
                              <a:lnTo>
                                <a:pt x="6" y="153"/>
                              </a:lnTo>
                              <a:lnTo>
                                <a:pt x="0" y="120"/>
                              </a:lnTo>
                              <a:lnTo>
                                <a:pt x="58" y="84"/>
                              </a:lnTo>
                              <a:lnTo>
                                <a:pt x="120" y="40"/>
                              </a:lnTo>
                              <a:lnTo>
                                <a:pt x="182" y="12"/>
                              </a:lnTo>
                              <a:lnTo>
                                <a:pt x="190" y="13"/>
                              </a:lnTo>
                              <a:lnTo>
                                <a:pt x="214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259" path="m214,8l222,11l245,0l260,7l227,19l227,31l256,29l256,44l236,55l266,84l299,69l329,80l324,118l309,121l310,146l281,167l272,194l248,234l233,237l201,259l186,236l172,220l124,219l113,190l117,167l85,140l62,151l44,176l27,161l35,150l6,153l0,120l58,84l120,40l182,12l190,13l214,8e" stroked="t" o:allowincell="f" style="position:absolute;margin-left:234.1pt;margin-top:373.8pt;width:14.8pt;height:11.6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3045</wp:posOffset>
                </wp:positionH>
                <wp:positionV relativeFrom="paragraph">
                  <wp:posOffset>4912360</wp:posOffset>
                </wp:positionV>
                <wp:extent cx="71755" cy="55880"/>
                <wp:effectExtent l="1270" t="635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98">
                              <a:moveTo>
                                <a:pt x="53" y="98"/>
                              </a:moveTo>
                              <a:lnTo>
                                <a:pt x="18" y="84"/>
                              </a:lnTo>
                              <a:lnTo>
                                <a:pt x="10" y="87"/>
                              </a:lnTo>
                              <a:lnTo>
                                <a:pt x="2" y="71"/>
                              </a:lnTo>
                              <a:lnTo>
                                <a:pt x="4" y="58"/>
                              </a:lnTo>
                              <a:lnTo>
                                <a:pt x="0" y="47"/>
                              </a:lnTo>
                              <a:lnTo>
                                <a:pt x="29" y="44"/>
                              </a:lnTo>
                              <a:lnTo>
                                <a:pt x="29" y="25"/>
                              </a:lnTo>
                              <a:lnTo>
                                <a:pt x="50" y="11"/>
                              </a:lnTo>
                              <a:lnTo>
                                <a:pt x="73" y="3"/>
                              </a:lnTo>
                              <a:lnTo>
                                <a:pt x="102" y="0"/>
                              </a:lnTo>
                              <a:lnTo>
                                <a:pt x="124" y="7"/>
                              </a:lnTo>
                              <a:lnTo>
                                <a:pt x="127" y="33"/>
                              </a:lnTo>
                              <a:lnTo>
                                <a:pt x="112" y="47"/>
                              </a:lnTo>
                              <a:lnTo>
                                <a:pt x="104" y="47"/>
                              </a:lnTo>
                              <a:lnTo>
                                <a:pt x="94" y="53"/>
                              </a:lnTo>
                              <a:lnTo>
                                <a:pt x="97" y="61"/>
                              </a:lnTo>
                              <a:lnTo>
                                <a:pt x="76" y="75"/>
                              </a:lnTo>
                              <a:lnTo>
                                <a:pt x="65" y="72"/>
                              </a:lnTo>
                              <a:lnTo>
                                <a:pt x="57" y="86"/>
                              </a:lnTo>
                              <a:lnTo>
                                <a:pt x="53" y="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98" path="m53,98l18,84l10,87l2,71l4,58l0,47l29,44l29,25l50,11l73,3l102,0l124,7l127,33l112,47l104,47l94,53l97,61l76,75l65,72l57,86l53,98e" stroked="t" o:allowincell="f" style="position:absolute;margin-left:218.35pt;margin-top:386.8pt;width:5.6pt;height:4.3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9360</wp:posOffset>
                </wp:positionH>
                <wp:positionV relativeFrom="paragraph">
                  <wp:posOffset>5593715</wp:posOffset>
                </wp:positionV>
                <wp:extent cx="48260" cy="40005"/>
                <wp:effectExtent l="635" t="1270" r="127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69">
                              <a:moveTo>
                                <a:pt x="76" y="36"/>
                              </a:moveTo>
                              <a:lnTo>
                                <a:pt x="64" y="29"/>
                              </a:lnTo>
                              <a:lnTo>
                                <a:pt x="58" y="37"/>
                              </a:lnTo>
                              <a:lnTo>
                                <a:pt x="38" y="61"/>
                              </a:lnTo>
                              <a:lnTo>
                                <a:pt x="20" y="69"/>
                              </a:lnTo>
                              <a:lnTo>
                                <a:pt x="0" y="54"/>
                              </a:lnTo>
                              <a:lnTo>
                                <a:pt x="36" y="11"/>
                              </a:lnTo>
                              <a:lnTo>
                                <a:pt x="65" y="0"/>
                              </a:lnTo>
                              <a:lnTo>
                                <a:pt x="85" y="13"/>
                              </a:lnTo>
                              <a:lnTo>
                                <a:pt x="82" y="31"/>
                              </a:lnTo>
                              <a:lnTo>
                                <a:pt x="76" y="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69" path="m76,36l64,29l58,37l38,61l20,69l0,54l36,11l65,0l85,13l82,31l76,36e" stroked="t" o:allowincell="f" style="position:absolute;margin-left:396.8pt;margin-top:440.45pt;width:3.75pt;height:3.1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2485</wp:posOffset>
                </wp:positionH>
                <wp:positionV relativeFrom="paragraph">
                  <wp:posOffset>-20320</wp:posOffset>
                </wp:positionV>
                <wp:extent cx="1849755" cy="3221990"/>
                <wp:effectExtent l="1270" t="635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32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5" h="5652">
                              <a:moveTo>
                                <a:pt x="188" y="3668"/>
                              </a:moveTo>
                              <a:lnTo>
                                <a:pt x="213" y="3723"/>
                              </a:lnTo>
                              <a:lnTo>
                                <a:pt x="254" y="3772"/>
                              </a:lnTo>
                              <a:lnTo>
                                <a:pt x="302" y="3832"/>
                              </a:lnTo>
                              <a:lnTo>
                                <a:pt x="341" y="3888"/>
                              </a:lnTo>
                              <a:lnTo>
                                <a:pt x="337" y="3912"/>
                              </a:lnTo>
                              <a:lnTo>
                                <a:pt x="359" y="3941"/>
                              </a:lnTo>
                              <a:lnTo>
                                <a:pt x="373" y="3967"/>
                              </a:lnTo>
                              <a:lnTo>
                                <a:pt x="377" y="4019"/>
                              </a:lnTo>
                              <a:lnTo>
                                <a:pt x="355" y="4062"/>
                              </a:lnTo>
                              <a:lnTo>
                                <a:pt x="297" y="4076"/>
                              </a:lnTo>
                              <a:lnTo>
                                <a:pt x="282" y="4108"/>
                              </a:lnTo>
                              <a:lnTo>
                                <a:pt x="113" y="4444"/>
                              </a:lnTo>
                              <a:lnTo>
                                <a:pt x="146" y="4483"/>
                              </a:lnTo>
                              <a:lnTo>
                                <a:pt x="159" y="4526"/>
                              </a:lnTo>
                              <a:lnTo>
                                <a:pt x="170" y="4556"/>
                              </a:lnTo>
                              <a:lnTo>
                                <a:pt x="206" y="4603"/>
                              </a:lnTo>
                              <a:lnTo>
                                <a:pt x="211" y="4615"/>
                              </a:lnTo>
                              <a:lnTo>
                                <a:pt x="179" y="4628"/>
                              </a:lnTo>
                              <a:lnTo>
                                <a:pt x="142" y="4623"/>
                              </a:lnTo>
                              <a:lnTo>
                                <a:pt x="124" y="4621"/>
                              </a:lnTo>
                              <a:lnTo>
                                <a:pt x="95" y="4652"/>
                              </a:lnTo>
                              <a:lnTo>
                                <a:pt x="90" y="4703"/>
                              </a:lnTo>
                              <a:lnTo>
                                <a:pt x="77" y="4727"/>
                              </a:lnTo>
                              <a:lnTo>
                                <a:pt x="68" y="4759"/>
                              </a:lnTo>
                              <a:lnTo>
                                <a:pt x="58" y="4789"/>
                              </a:lnTo>
                              <a:lnTo>
                                <a:pt x="52" y="4818"/>
                              </a:lnTo>
                              <a:lnTo>
                                <a:pt x="54" y="4851"/>
                              </a:lnTo>
                              <a:lnTo>
                                <a:pt x="59" y="4886"/>
                              </a:lnTo>
                              <a:lnTo>
                                <a:pt x="92" y="4895"/>
                              </a:lnTo>
                              <a:lnTo>
                                <a:pt x="116" y="4919"/>
                              </a:lnTo>
                              <a:lnTo>
                                <a:pt x="141" y="4937"/>
                              </a:lnTo>
                              <a:lnTo>
                                <a:pt x="170" y="4954"/>
                              </a:lnTo>
                              <a:lnTo>
                                <a:pt x="192" y="4982"/>
                              </a:lnTo>
                              <a:lnTo>
                                <a:pt x="229" y="4971"/>
                              </a:lnTo>
                              <a:lnTo>
                                <a:pt x="253" y="4981"/>
                              </a:lnTo>
                              <a:lnTo>
                                <a:pt x="266" y="5001"/>
                              </a:lnTo>
                              <a:lnTo>
                                <a:pt x="283" y="5017"/>
                              </a:lnTo>
                              <a:lnTo>
                                <a:pt x="283" y="5004"/>
                              </a:lnTo>
                              <a:lnTo>
                                <a:pt x="301" y="4999"/>
                              </a:lnTo>
                              <a:lnTo>
                                <a:pt x="319" y="4971"/>
                              </a:lnTo>
                              <a:lnTo>
                                <a:pt x="331" y="4950"/>
                              </a:lnTo>
                              <a:lnTo>
                                <a:pt x="358" y="4941"/>
                              </a:lnTo>
                              <a:lnTo>
                                <a:pt x="386" y="4956"/>
                              </a:lnTo>
                              <a:lnTo>
                                <a:pt x="414" y="4974"/>
                              </a:lnTo>
                              <a:lnTo>
                                <a:pt x="438" y="4974"/>
                              </a:lnTo>
                              <a:lnTo>
                                <a:pt x="487" y="4964"/>
                              </a:lnTo>
                              <a:lnTo>
                                <a:pt x="525" y="4968"/>
                              </a:lnTo>
                              <a:lnTo>
                                <a:pt x="565" y="4972"/>
                              </a:lnTo>
                              <a:lnTo>
                                <a:pt x="609" y="4971"/>
                              </a:lnTo>
                              <a:lnTo>
                                <a:pt x="646" y="4954"/>
                              </a:lnTo>
                              <a:lnTo>
                                <a:pt x="679" y="4932"/>
                              </a:lnTo>
                              <a:lnTo>
                                <a:pt x="714" y="4937"/>
                              </a:lnTo>
                              <a:lnTo>
                                <a:pt x="737" y="4952"/>
                              </a:lnTo>
                              <a:lnTo>
                                <a:pt x="767" y="4970"/>
                              </a:lnTo>
                              <a:lnTo>
                                <a:pt x="790" y="4990"/>
                              </a:lnTo>
                              <a:lnTo>
                                <a:pt x="820" y="4979"/>
                              </a:lnTo>
                              <a:lnTo>
                                <a:pt x="854" y="4949"/>
                              </a:lnTo>
                              <a:lnTo>
                                <a:pt x="874" y="4928"/>
                              </a:lnTo>
                              <a:lnTo>
                                <a:pt x="897" y="4903"/>
                              </a:lnTo>
                              <a:lnTo>
                                <a:pt x="955" y="4884"/>
                              </a:lnTo>
                              <a:lnTo>
                                <a:pt x="1020" y="4861"/>
                              </a:lnTo>
                              <a:lnTo>
                                <a:pt x="1048" y="4879"/>
                              </a:lnTo>
                              <a:lnTo>
                                <a:pt x="1081" y="4836"/>
                              </a:lnTo>
                              <a:lnTo>
                                <a:pt x="1085" y="4810"/>
                              </a:lnTo>
                              <a:lnTo>
                                <a:pt x="1095" y="4761"/>
                              </a:lnTo>
                              <a:lnTo>
                                <a:pt x="1125" y="4739"/>
                              </a:lnTo>
                              <a:lnTo>
                                <a:pt x="1187" y="4709"/>
                              </a:lnTo>
                              <a:lnTo>
                                <a:pt x="1204" y="4706"/>
                              </a:lnTo>
                              <a:lnTo>
                                <a:pt x="1300" y="4753"/>
                              </a:lnTo>
                              <a:lnTo>
                                <a:pt x="1314" y="4785"/>
                              </a:lnTo>
                              <a:lnTo>
                                <a:pt x="1365" y="4833"/>
                              </a:lnTo>
                              <a:lnTo>
                                <a:pt x="1393" y="4874"/>
                              </a:lnTo>
                              <a:lnTo>
                                <a:pt x="1423" y="4916"/>
                              </a:lnTo>
                              <a:lnTo>
                                <a:pt x="1488" y="4964"/>
                              </a:lnTo>
                              <a:lnTo>
                                <a:pt x="1536" y="5011"/>
                              </a:lnTo>
                              <a:lnTo>
                                <a:pt x="1587" y="5051"/>
                              </a:lnTo>
                              <a:lnTo>
                                <a:pt x="1621" y="5077"/>
                              </a:lnTo>
                              <a:lnTo>
                                <a:pt x="1654" y="5110"/>
                              </a:lnTo>
                              <a:lnTo>
                                <a:pt x="1702" y="5167"/>
                              </a:lnTo>
                              <a:lnTo>
                                <a:pt x="1730" y="5219"/>
                              </a:lnTo>
                              <a:lnTo>
                                <a:pt x="1745" y="5266"/>
                              </a:lnTo>
                              <a:lnTo>
                                <a:pt x="1738" y="5298"/>
                              </a:lnTo>
                              <a:lnTo>
                                <a:pt x="1742" y="5368"/>
                              </a:lnTo>
                              <a:lnTo>
                                <a:pt x="1772" y="5502"/>
                              </a:lnTo>
                              <a:lnTo>
                                <a:pt x="1825" y="5549"/>
                              </a:lnTo>
                              <a:lnTo>
                                <a:pt x="1997" y="5652"/>
                              </a:lnTo>
                              <a:lnTo>
                                <a:pt x="2047" y="5614"/>
                              </a:lnTo>
                              <a:lnTo>
                                <a:pt x="2088" y="5581"/>
                              </a:lnTo>
                              <a:lnTo>
                                <a:pt x="2120" y="5561"/>
                              </a:lnTo>
                              <a:lnTo>
                                <a:pt x="2192" y="5586"/>
                              </a:lnTo>
                              <a:lnTo>
                                <a:pt x="2243" y="5625"/>
                              </a:lnTo>
                              <a:lnTo>
                                <a:pt x="2242" y="5574"/>
                              </a:lnTo>
                              <a:lnTo>
                                <a:pt x="2235" y="5548"/>
                              </a:lnTo>
                              <a:lnTo>
                                <a:pt x="2198" y="5538"/>
                              </a:lnTo>
                              <a:lnTo>
                                <a:pt x="2189" y="5508"/>
                              </a:lnTo>
                              <a:lnTo>
                                <a:pt x="2167" y="5458"/>
                              </a:lnTo>
                              <a:lnTo>
                                <a:pt x="2169" y="5432"/>
                              </a:lnTo>
                              <a:lnTo>
                                <a:pt x="2193" y="5441"/>
                              </a:lnTo>
                              <a:lnTo>
                                <a:pt x="2210" y="5475"/>
                              </a:lnTo>
                              <a:lnTo>
                                <a:pt x="2225" y="5486"/>
                              </a:lnTo>
                              <a:lnTo>
                                <a:pt x="2246" y="5458"/>
                              </a:lnTo>
                              <a:lnTo>
                                <a:pt x="2264" y="5423"/>
                              </a:lnTo>
                              <a:lnTo>
                                <a:pt x="2312" y="5359"/>
                              </a:lnTo>
                              <a:lnTo>
                                <a:pt x="2342" y="5295"/>
                              </a:lnTo>
                              <a:lnTo>
                                <a:pt x="2349" y="5276"/>
                              </a:lnTo>
                              <a:lnTo>
                                <a:pt x="2319" y="5243"/>
                              </a:lnTo>
                              <a:lnTo>
                                <a:pt x="2287" y="5223"/>
                              </a:lnTo>
                              <a:lnTo>
                                <a:pt x="2265" y="5203"/>
                              </a:lnTo>
                              <a:lnTo>
                                <a:pt x="2271" y="5181"/>
                              </a:lnTo>
                              <a:lnTo>
                                <a:pt x="2300" y="5186"/>
                              </a:lnTo>
                              <a:lnTo>
                                <a:pt x="2330" y="5225"/>
                              </a:lnTo>
                              <a:lnTo>
                                <a:pt x="2348" y="5232"/>
                              </a:lnTo>
                              <a:lnTo>
                                <a:pt x="2370" y="5192"/>
                              </a:lnTo>
                              <a:lnTo>
                                <a:pt x="2377" y="5154"/>
                              </a:lnTo>
                              <a:lnTo>
                                <a:pt x="2399" y="5141"/>
                              </a:lnTo>
                              <a:lnTo>
                                <a:pt x="2395" y="5109"/>
                              </a:lnTo>
                              <a:lnTo>
                                <a:pt x="2384" y="5088"/>
                              </a:lnTo>
                              <a:lnTo>
                                <a:pt x="2396" y="5065"/>
                              </a:lnTo>
                              <a:lnTo>
                                <a:pt x="2435" y="5040"/>
                              </a:lnTo>
                              <a:lnTo>
                                <a:pt x="2482" y="5018"/>
                              </a:lnTo>
                              <a:lnTo>
                                <a:pt x="2532" y="5003"/>
                              </a:lnTo>
                              <a:lnTo>
                                <a:pt x="2561" y="4989"/>
                              </a:lnTo>
                              <a:lnTo>
                                <a:pt x="2616" y="4975"/>
                              </a:lnTo>
                              <a:lnTo>
                                <a:pt x="2642" y="4959"/>
                              </a:lnTo>
                              <a:lnTo>
                                <a:pt x="2638" y="4924"/>
                              </a:lnTo>
                              <a:lnTo>
                                <a:pt x="2638" y="4903"/>
                              </a:lnTo>
                              <a:lnTo>
                                <a:pt x="2648" y="4890"/>
                              </a:lnTo>
                              <a:lnTo>
                                <a:pt x="2672" y="4931"/>
                              </a:lnTo>
                              <a:lnTo>
                                <a:pt x="2692" y="4943"/>
                              </a:lnTo>
                              <a:lnTo>
                                <a:pt x="2710" y="4953"/>
                              </a:lnTo>
                              <a:lnTo>
                                <a:pt x="2729" y="4950"/>
                              </a:lnTo>
                              <a:lnTo>
                                <a:pt x="2750" y="4948"/>
                              </a:lnTo>
                              <a:lnTo>
                                <a:pt x="2762" y="4945"/>
                              </a:lnTo>
                              <a:lnTo>
                                <a:pt x="2781" y="4957"/>
                              </a:lnTo>
                              <a:lnTo>
                                <a:pt x="2787" y="4972"/>
                              </a:lnTo>
                              <a:lnTo>
                                <a:pt x="2766" y="4992"/>
                              </a:lnTo>
                              <a:lnTo>
                                <a:pt x="2734" y="4990"/>
                              </a:lnTo>
                              <a:lnTo>
                                <a:pt x="2701" y="4999"/>
                              </a:lnTo>
                              <a:lnTo>
                                <a:pt x="2667" y="5000"/>
                              </a:lnTo>
                              <a:lnTo>
                                <a:pt x="2630" y="5006"/>
                              </a:lnTo>
                              <a:lnTo>
                                <a:pt x="2601" y="5012"/>
                              </a:lnTo>
                              <a:lnTo>
                                <a:pt x="2609" y="5033"/>
                              </a:lnTo>
                              <a:lnTo>
                                <a:pt x="2663" y="5047"/>
                              </a:lnTo>
                              <a:lnTo>
                                <a:pt x="2689" y="5033"/>
                              </a:lnTo>
                              <a:lnTo>
                                <a:pt x="2718" y="5034"/>
                              </a:lnTo>
                              <a:lnTo>
                                <a:pt x="2686" y="5065"/>
                              </a:lnTo>
                              <a:lnTo>
                                <a:pt x="2674" y="5087"/>
                              </a:lnTo>
                              <a:lnTo>
                                <a:pt x="2719" y="5083"/>
                              </a:lnTo>
                              <a:lnTo>
                                <a:pt x="2783" y="5097"/>
                              </a:lnTo>
                              <a:lnTo>
                                <a:pt x="2809" y="5101"/>
                              </a:lnTo>
                              <a:lnTo>
                                <a:pt x="2861" y="5108"/>
                              </a:lnTo>
                              <a:lnTo>
                                <a:pt x="2896" y="5099"/>
                              </a:lnTo>
                              <a:lnTo>
                                <a:pt x="2935" y="5080"/>
                              </a:lnTo>
                              <a:lnTo>
                                <a:pt x="2969" y="5065"/>
                              </a:lnTo>
                              <a:lnTo>
                                <a:pt x="3022" y="5037"/>
                              </a:lnTo>
                              <a:lnTo>
                                <a:pt x="3042" y="5034"/>
                              </a:lnTo>
                              <a:lnTo>
                                <a:pt x="3095" y="5036"/>
                              </a:lnTo>
                              <a:lnTo>
                                <a:pt x="3127" y="5017"/>
                              </a:lnTo>
                              <a:lnTo>
                                <a:pt x="3149" y="5040"/>
                              </a:lnTo>
                              <a:lnTo>
                                <a:pt x="3172" y="5061"/>
                              </a:lnTo>
                              <a:lnTo>
                                <a:pt x="3191" y="5057"/>
                              </a:lnTo>
                              <a:lnTo>
                                <a:pt x="3187" y="5105"/>
                              </a:lnTo>
                              <a:lnTo>
                                <a:pt x="3127" y="5119"/>
                              </a:lnTo>
                              <a:lnTo>
                                <a:pt x="3078" y="5166"/>
                              </a:lnTo>
                              <a:lnTo>
                                <a:pt x="3040" y="5200"/>
                              </a:lnTo>
                              <a:lnTo>
                                <a:pt x="3001" y="5250"/>
                              </a:lnTo>
                              <a:lnTo>
                                <a:pt x="2959" y="5308"/>
                              </a:lnTo>
                              <a:lnTo>
                                <a:pt x="2940" y="5335"/>
                              </a:lnTo>
                              <a:lnTo>
                                <a:pt x="2943" y="5371"/>
                              </a:lnTo>
                              <a:lnTo>
                                <a:pt x="2986" y="5381"/>
                              </a:lnTo>
                              <a:lnTo>
                                <a:pt x="3044" y="5364"/>
                              </a:lnTo>
                              <a:lnTo>
                                <a:pt x="3075" y="5354"/>
                              </a:lnTo>
                              <a:lnTo>
                                <a:pt x="3113" y="5375"/>
                              </a:lnTo>
                              <a:lnTo>
                                <a:pt x="3160" y="5379"/>
                              </a:lnTo>
                              <a:lnTo>
                                <a:pt x="3197" y="5381"/>
                              </a:lnTo>
                              <a:lnTo>
                                <a:pt x="3226" y="5393"/>
                              </a:lnTo>
                              <a:lnTo>
                                <a:pt x="3245" y="5407"/>
                              </a:lnTo>
                              <a:lnTo>
                                <a:pt x="3245" y="0"/>
                              </a:lnTo>
                              <a:lnTo>
                                <a:pt x="442" y="0"/>
                              </a:lnTo>
                              <a:lnTo>
                                <a:pt x="479" y="58"/>
                              </a:lnTo>
                              <a:lnTo>
                                <a:pt x="511" y="70"/>
                              </a:lnTo>
                              <a:lnTo>
                                <a:pt x="536" y="92"/>
                              </a:lnTo>
                              <a:lnTo>
                                <a:pt x="565" y="102"/>
                              </a:lnTo>
                              <a:lnTo>
                                <a:pt x="591" y="114"/>
                              </a:lnTo>
                              <a:lnTo>
                                <a:pt x="623" y="123"/>
                              </a:lnTo>
                              <a:lnTo>
                                <a:pt x="657" y="110"/>
                              </a:lnTo>
                              <a:lnTo>
                                <a:pt x="683" y="102"/>
                              </a:lnTo>
                              <a:lnTo>
                                <a:pt x="725" y="98"/>
                              </a:lnTo>
                              <a:lnTo>
                                <a:pt x="752" y="106"/>
                              </a:lnTo>
                              <a:lnTo>
                                <a:pt x="767" y="116"/>
                              </a:lnTo>
                              <a:lnTo>
                                <a:pt x="779" y="128"/>
                              </a:lnTo>
                              <a:lnTo>
                                <a:pt x="801" y="136"/>
                              </a:lnTo>
                              <a:lnTo>
                                <a:pt x="813" y="143"/>
                              </a:lnTo>
                              <a:lnTo>
                                <a:pt x="809" y="157"/>
                              </a:lnTo>
                              <a:lnTo>
                                <a:pt x="794" y="171"/>
                              </a:lnTo>
                              <a:lnTo>
                                <a:pt x="765" y="168"/>
                              </a:lnTo>
                              <a:lnTo>
                                <a:pt x="737" y="167"/>
                              </a:lnTo>
                              <a:lnTo>
                                <a:pt x="701" y="168"/>
                              </a:lnTo>
                              <a:lnTo>
                                <a:pt x="664" y="174"/>
                              </a:lnTo>
                              <a:lnTo>
                                <a:pt x="635" y="187"/>
                              </a:lnTo>
                              <a:lnTo>
                                <a:pt x="617" y="209"/>
                              </a:lnTo>
                              <a:lnTo>
                                <a:pt x="620" y="225"/>
                              </a:lnTo>
                              <a:lnTo>
                                <a:pt x="607" y="247"/>
                              </a:lnTo>
                              <a:lnTo>
                                <a:pt x="587" y="258"/>
                              </a:lnTo>
                              <a:lnTo>
                                <a:pt x="566" y="263"/>
                              </a:lnTo>
                              <a:lnTo>
                                <a:pt x="545" y="263"/>
                              </a:lnTo>
                              <a:lnTo>
                                <a:pt x="530" y="277"/>
                              </a:lnTo>
                              <a:lnTo>
                                <a:pt x="522" y="301"/>
                              </a:lnTo>
                              <a:lnTo>
                                <a:pt x="527" y="314"/>
                              </a:lnTo>
                              <a:lnTo>
                                <a:pt x="529" y="332"/>
                              </a:lnTo>
                              <a:lnTo>
                                <a:pt x="512" y="343"/>
                              </a:lnTo>
                              <a:lnTo>
                                <a:pt x="494" y="339"/>
                              </a:lnTo>
                              <a:lnTo>
                                <a:pt x="494" y="320"/>
                              </a:lnTo>
                              <a:lnTo>
                                <a:pt x="472" y="307"/>
                              </a:lnTo>
                              <a:lnTo>
                                <a:pt x="443" y="321"/>
                              </a:lnTo>
                              <a:lnTo>
                                <a:pt x="428" y="352"/>
                              </a:lnTo>
                              <a:lnTo>
                                <a:pt x="438" y="375"/>
                              </a:lnTo>
                              <a:lnTo>
                                <a:pt x="454" y="396"/>
                              </a:lnTo>
                              <a:lnTo>
                                <a:pt x="464" y="411"/>
                              </a:lnTo>
                              <a:lnTo>
                                <a:pt x="460" y="437"/>
                              </a:lnTo>
                              <a:lnTo>
                                <a:pt x="456" y="463"/>
                              </a:lnTo>
                              <a:lnTo>
                                <a:pt x="424" y="480"/>
                              </a:lnTo>
                              <a:lnTo>
                                <a:pt x="371" y="489"/>
                              </a:lnTo>
                              <a:lnTo>
                                <a:pt x="313" y="499"/>
                              </a:lnTo>
                              <a:lnTo>
                                <a:pt x="269" y="503"/>
                              </a:lnTo>
                              <a:lnTo>
                                <a:pt x="271" y="615"/>
                              </a:lnTo>
                              <a:lnTo>
                                <a:pt x="222" y="638"/>
                              </a:lnTo>
                              <a:lnTo>
                                <a:pt x="222" y="811"/>
                              </a:lnTo>
                              <a:lnTo>
                                <a:pt x="197" y="958"/>
                              </a:lnTo>
                              <a:lnTo>
                                <a:pt x="246" y="1105"/>
                              </a:lnTo>
                              <a:lnTo>
                                <a:pt x="294" y="1227"/>
                              </a:lnTo>
                              <a:lnTo>
                                <a:pt x="464" y="1265"/>
                              </a:lnTo>
                              <a:lnTo>
                                <a:pt x="897" y="1473"/>
                              </a:lnTo>
                              <a:lnTo>
                                <a:pt x="933" y="1816"/>
                              </a:lnTo>
                              <a:lnTo>
                                <a:pt x="752" y="2099"/>
                              </a:lnTo>
                              <a:lnTo>
                                <a:pt x="367" y="2172"/>
                              </a:lnTo>
                              <a:lnTo>
                                <a:pt x="355" y="2320"/>
                              </a:lnTo>
                              <a:lnTo>
                                <a:pt x="258" y="2541"/>
                              </a:lnTo>
                              <a:lnTo>
                                <a:pt x="0" y="2796"/>
                              </a:lnTo>
                              <a:lnTo>
                                <a:pt x="30" y="2880"/>
                              </a:lnTo>
                              <a:lnTo>
                                <a:pt x="73" y="2952"/>
                              </a:lnTo>
                              <a:lnTo>
                                <a:pt x="98" y="3015"/>
                              </a:lnTo>
                              <a:lnTo>
                                <a:pt x="121" y="3077"/>
                              </a:lnTo>
                              <a:lnTo>
                                <a:pt x="134" y="3156"/>
                              </a:lnTo>
                              <a:lnTo>
                                <a:pt x="124" y="3214"/>
                              </a:lnTo>
                              <a:lnTo>
                                <a:pt x="88" y="3244"/>
                              </a:lnTo>
                              <a:lnTo>
                                <a:pt x="55" y="3281"/>
                              </a:lnTo>
                              <a:lnTo>
                                <a:pt x="28" y="3349"/>
                              </a:lnTo>
                              <a:lnTo>
                                <a:pt x="19" y="3399"/>
                              </a:lnTo>
                              <a:lnTo>
                                <a:pt x="83" y="3426"/>
                              </a:lnTo>
                              <a:lnTo>
                                <a:pt x="137" y="3448"/>
                              </a:lnTo>
                              <a:lnTo>
                                <a:pt x="148" y="3485"/>
                              </a:lnTo>
                              <a:lnTo>
                                <a:pt x="144" y="3538"/>
                              </a:lnTo>
                              <a:lnTo>
                                <a:pt x="156" y="3597"/>
                              </a:lnTo>
                              <a:lnTo>
                                <a:pt x="188" y="366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5,5652" path="m188,3668l213,3723l254,3772l302,3832l341,3888l337,3912l359,3941l373,3967l377,4019l355,4062l297,4076l282,4108l113,4444l146,4483l159,4526l170,4556l206,4603l211,4615l179,4628l142,4623l124,4621l95,4652l90,4703l77,4727l68,4759l58,4789l52,4818l54,4851l59,4886l92,4895l116,4919l141,4937l170,4954l192,4982l229,4971l253,4981l266,5001l283,5017l283,5004l301,4999l319,4971l331,4950l358,4941l386,4956l414,4974l438,4974l487,4964l525,4968l565,4972l609,4971l646,4954l679,4932l714,4937l737,4952l767,4970l790,4990l820,4979l854,4949l874,4928l897,4903l955,4884l1020,4861l1048,4879l1081,4836l1085,4810l1095,4761l1125,4739l1187,4709l1204,4706l1300,4753l1314,4785l1365,4833l1393,4874l1423,4916l1488,4964l1536,5011l1587,5051l1621,5077l1654,5110l1702,5167l1730,5219l1745,5266l1738,5298l1742,5368l1772,5502l1825,5549l1997,5652l2047,5614l2088,5581l2120,5561l2192,5586l2243,5625l2242,5574l2235,5548l2198,5538l2189,5508l2167,5458l2169,5432l2193,5441l2210,5475l2225,5486l2246,5458l2264,5423l2312,5359l2342,5295l2349,5276l2319,5243l2287,5223l2265,5203l2271,5181l2300,5186l2330,5225l2348,5232l2370,5192l2377,5154l2399,5141l2395,5109l2384,5088l2396,5065l2435,5040l2482,5018l2532,5003l2561,4989l2616,4975l2642,4959l2638,4924l2638,4903l2648,4890l2672,4931l2692,4943l2710,4953l2729,4950l2750,4948l2762,4945l2781,4957l2787,4972l2766,4992l2734,4990l2701,4999l2667,5000l2630,5006l2601,5012l2609,5033l2663,5047l2689,5033l2718,5034l2686,5065l2674,5087l2719,5083l2783,5097l2809,5101l2861,5108l2896,5099l2935,5080l2969,5065l3022,5037l3042,5034l3095,5036l3127,5017l3149,5040l3172,5061l3191,5057l3187,5105l3127,5119l3078,5166l3040,5200l3001,5250l2959,5308l2940,5335l2943,5371l2986,5381l3044,5364l3075,5354l3113,5375l3160,5379l3197,5381l3226,5393l3245,5407l3245,0l442,0l479,58l511,70l536,92l565,102l591,114l623,123l657,110l683,102l725,98l752,106l767,116l779,128l801,136l813,143l809,157l794,171l765,168l737,167l701,168l664,174l635,187l617,209l620,225l607,247l587,258l566,263l545,263l530,277l522,301l527,314l529,332l512,343l494,339l494,320l472,307l443,321l428,352l438,375l454,396l464,411l460,437l456,463l424,480l371,489l313,499l269,503l271,615l222,638l222,811l197,958l246,1105l294,1227l464,1265l897,1473l933,1816l752,2099l367,2172l355,2320l258,2541l0,2796l30,2880l73,2952l98,3015l121,3077l134,3156l124,3214l88,3244l55,3281l28,3349l19,3399l83,3426l137,3448l148,3485l144,3538l156,3597l188,3668e" stroked="t" o:allowincell="f" style="position:absolute;margin-left:465.55pt;margin-top:-1.6pt;width:145.6pt;height:253.6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1680</wp:posOffset>
                </wp:positionH>
                <wp:positionV relativeFrom="paragraph">
                  <wp:posOffset>593090</wp:posOffset>
                </wp:positionV>
                <wp:extent cx="1084580" cy="1864360"/>
                <wp:effectExtent l="635" t="635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86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" h="3270">
                              <a:moveTo>
                                <a:pt x="1099" y="70"/>
                              </a:moveTo>
                              <a:lnTo>
                                <a:pt x="1079" y="110"/>
                              </a:lnTo>
                              <a:lnTo>
                                <a:pt x="1070" y="140"/>
                              </a:lnTo>
                              <a:lnTo>
                                <a:pt x="1052" y="164"/>
                              </a:lnTo>
                              <a:lnTo>
                                <a:pt x="1026" y="186"/>
                              </a:lnTo>
                              <a:lnTo>
                                <a:pt x="984" y="211"/>
                              </a:lnTo>
                              <a:lnTo>
                                <a:pt x="958" y="230"/>
                              </a:lnTo>
                              <a:lnTo>
                                <a:pt x="930" y="252"/>
                              </a:lnTo>
                              <a:lnTo>
                                <a:pt x="889" y="278"/>
                              </a:lnTo>
                              <a:lnTo>
                                <a:pt x="849" y="294"/>
                              </a:lnTo>
                              <a:lnTo>
                                <a:pt x="837" y="314"/>
                              </a:lnTo>
                              <a:lnTo>
                                <a:pt x="839" y="322"/>
                              </a:lnTo>
                              <a:lnTo>
                                <a:pt x="863" y="321"/>
                              </a:lnTo>
                              <a:lnTo>
                                <a:pt x="894" y="321"/>
                              </a:lnTo>
                              <a:lnTo>
                                <a:pt x="879" y="345"/>
                              </a:lnTo>
                              <a:lnTo>
                                <a:pt x="852" y="378"/>
                              </a:lnTo>
                              <a:lnTo>
                                <a:pt x="825" y="391"/>
                              </a:lnTo>
                              <a:lnTo>
                                <a:pt x="810" y="405"/>
                              </a:lnTo>
                              <a:lnTo>
                                <a:pt x="784" y="426"/>
                              </a:lnTo>
                              <a:lnTo>
                                <a:pt x="790" y="445"/>
                              </a:lnTo>
                              <a:lnTo>
                                <a:pt x="821" y="426"/>
                              </a:lnTo>
                              <a:lnTo>
                                <a:pt x="857" y="409"/>
                              </a:lnTo>
                              <a:lnTo>
                                <a:pt x="901" y="389"/>
                              </a:lnTo>
                              <a:lnTo>
                                <a:pt x="944" y="375"/>
                              </a:lnTo>
                              <a:lnTo>
                                <a:pt x="986" y="376"/>
                              </a:lnTo>
                              <a:lnTo>
                                <a:pt x="1037" y="383"/>
                              </a:lnTo>
                              <a:lnTo>
                                <a:pt x="1077" y="387"/>
                              </a:lnTo>
                              <a:lnTo>
                                <a:pt x="1132" y="401"/>
                              </a:lnTo>
                              <a:lnTo>
                                <a:pt x="1198" y="414"/>
                              </a:lnTo>
                              <a:lnTo>
                                <a:pt x="1227" y="412"/>
                              </a:lnTo>
                              <a:lnTo>
                                <a:pt x="1259" y="425"/>
                              </a:lnTo>
                              <a:lnTo>
                                <a:pt x="1278" y="460"/>
                              </a:lnTo>
                              <a:lnTo>
                                <a:pt x="1299" y="495"/>
                              </a:lnTo>
                              <a:lnTo>
                                <a:pt x="1299" y="536"/>
                              </a:lnTo>
                              <a:lnTo>
                                <a:pt x="1277" y="575"/>
                              </a:lnTo>
                              <a:lnTo>
                                <a:pt x="1249" y="607"/>
                              </a:lnTo>
                              <a:lnTo>
                                <a:pt x="1226" y="647"/>
                              </a:lnTo>
                              <a:lnTo>
                                <a:pt x="1209" y="687"/>
                              </a:lnTo>
                              <a:lnTo>
                                <a:pt x="1197" y="716"/>
                              </a:lnTo>
                              <a:lnTo>
                                <a:pt x="1171" y="746"/>
                              </a:lnTo>
                              <a:lnTo>
                                <a:pt x="1144" y="772"/>
                              </a:lnTo>
                              <a:lnTo>
                                <a:pt x="1125" y="797"/>
                              </a:lnTo>
                              <a:lnTo>
                                <a:pt x="1099" y="829"/>
                              </a:lnTo>
                              <a:lnTo>
                                <a:pt x="1097" y="854"/>
                              </a:lnTo>
                              <a:lnTo>
                                <a:pt x="1050" y="881"/>
                              </a:lnTo>
                              <a:lnTo>
                                <a:pt x="1004" y="887"/>
                              </a:lnTo>
                              <a:lnTo>
                                <a:pt x="952" y="883"/>
                              </a:lnTo>
                              <a:lnTo>
                                <a:pt x="922" y="902"/>
                              </a:lnTo>
                              <a:lnTo>
                                <a:pt x="911" y="916"/>
                              </a:lnTo>
                              <a:lnTo>
                                <a:pt x="935" y="910"/>
                              </a:lnTo>
                              <a:lnTo>
                                <a:pt x="980" y="898"/>
                              </a:lnTo>
                              <a:lnTo>
                                <a:pt x="1013" y="902"/>
                              </a:lnTo>
                              <a:lnTo>
                                <a:pt x="1001" y="927"/>
                              </a:lnTo>
                              <a:lnTo>
                                <a:pt x="1026" y="942"/>
                              </a:lnTo>
                              <a:lnTo>
                                <a:pt x="1053" y="972"/>
                              </a:lnTo>
                              <a:lnTo>
                                <a:pt x="1019" y="989"/>
                              </a:lnTo>
                              <a:lnTo>
                                <a:pt x="1010" y="994"/>
                              </a:lnTo>
                              <a:lnTo>
                                <a:pt x="995" y="982"/>
                              </a:lnTo>
                              <a:lnTo>
                                <a:pt x="948" y="1007"/>
                              </a:lnTo>
                              <a:lnTo>
                                <a:pt x="917" y="1031"/>
                              </a:lnTo>
                              <a:lnTo>
                                <a:pt x="915" y="1037"/>
                              </a:lnTo>
                              <a:lnTo>
                                <a:pt x="881" y="1043"/>
                              </a:lnTo>
                              <a:lnTo>
                                <a:pt x="881" y="1056"/>
                              </a:lnTo>
                              <a:lnTo>
                                <a:pt x="921" y="1066"/>
                              </a:lnTo>
                              <a:lnTo>
                                <a:pt x="959" y="1056"/>
                              </a:lnTo>
                              <a:lnTo>
                                <a:pt x="994" y="1034"/>
                              </a:lnTo>
                              <a:lnTo>
                                <a:pt x="1028" y="1040"/>
                              </a:lnTo>
                              <a:lnTo>
                                <a:pt x="1079" y="1062"/>
                              </a:lnTo>
                              <a:lnTo>
                                <a:pt x="1114" y="1084"/>
                              </a:lnTo>
                              <a:lnTo>
                                <a:pt x="1142" y="1116"/>
                              </a:lnTo>
                              <a:lnTo>
                                <a:pt x="1172" y="1164"/>
                              </a:lnTo>
                              <a:lnTo>
                                <a:pt x="1208" y="1211"/>
                              </a:lnTo>
                              <a:lnTo>
                                <a:pt x="1224" y="1237"/>
                              </a:lnTo>
                              <a:lnTo>
                                <a:pt x="1241" y="1281"/>
                              </a:lnTo>
                              <a:lnTo>
                                <a:pt x="1245" y="1334"/>
                              </a:lnTo>
                              <a:lnTo>
                                <a:pt x="1246" y="1400"/>
                              </a:lnTo>
                              <a:lnTo>
                                <a:pt x="1259" y="1449"/>
                              </a:lnTo>
                              <a:lnTo>
                                <a:pt x="1271" y="1507"/>
                              </a:lnTo>
                              <a:lnTo>
                                <a:pt x="1275" y="1567"/>
                              </a:lnTo>
                              <a:lnTo>
                                <a:pt x="1287" y="1619"/>
                              </a:lnTo>
                              <a:lnTo>
                                <a:pt x="1293" y="1636"/>
                              </a:lnTo>
                              <a:lnTo>
                                <a:pt x="1322" y="1631"/>
                              </a:lnTo>
                              <a:lnTo>
                                <a:pt x="1351" y="1652"/>
                              </a:lnTo>
                              <a:lnTo>
                                <a:pt x="1389" y="1680"/>
                              </a:lnTo>
                              <a:lnTo>
                                <a:pt x="1422" y="1700"/>
                              </a:lnTo>
                              <a:lnTo>
                                <a:pt x="1449" y="1745"/>
                              </a:lnTo>
                              <a:lnTo>
                                <a:pt x="1483" y="1797"/>
                              </a:lnTo>
                              <a:lnTo>
                                <a:pt x="1505" y="1822"/>
                              </a:lnTo>
                              <a:lnTo>
                                <a:pt x="1510" y="1856"/>
                              </a:lnTo>
                              <a:lnTo>
                                <a:pt x="1498" y="1870"/>
                              </a:lnTo>
                              <a:lnTo>
                                <a:pt x="1503" y="1891"/>
                              </a:lnTo>
                              <a:lnTo>
                                <a:pt x="1507" y="1928"/>
                              </a:lnTo>
                              <a:lnTo>
                                <a:pt x="1488" y="2015"/>
                              </a:lnTo>
                              <a:lnTo>
                                <a:pt x="1477" y="1989"/>
                              </a:lnTo>
                              <a:lnTo>
                                <a:pt x="1434" y="1990"/>
                              </a:lnTo>
                              <a:lnTo>
                                <a:pt x="1430" y="2008"/>
                              </a:lnTo>
                              <a:lnTo>
                                <a:pt x="1445" y="2008"/>
                              </a:lnTo>
                              <a:lnTo>
                                <a:pt x="1476" y="2034"/>
                              </a:lnTo>
                              <a:lnTo>
                                <a:pt x="1500" y="2073"/>
                              </a:lnTo>
                              <a:lnTo>
                                <a:pt x="1535" y="2100"/>
                              </a:lnTo>
                              <a:lnTo>
                                <a:pt x="1550" y="2135"/>
                              </a:lnTo>
                              <a:lnTo>
                                <a:pt x="1558" y="2187"/>
                              </a:lnTo>
                              <a:lnTo>
                                <a:pt x="1586" y="2218"/>
                              </a:lnTo>
                              <a:lnTo>
                                <a:pt x="1550" y="2269"/>
                              </a:lnTo>
                              <a:lnTo>
                                <a:pt x="1523" y="2296"/>
                              </a:lnTo>
                              <a:lnTo>
                                <a:pt x="1510" y="2331"/>
                              </a:lnTo>
                              <a:lnTo>
                                <a:pt x="1529" y="2349"/>
                              </a:lnTo>
                              <a:lnTo>
                                <a:pt x="1550" y="2367"/>
                              </a:lnTo>
                              <a:lnTo>
                                <a:pt x="1585" y="2354"/>
                              </a:lnTo>
                              <a:lnTo>
                                <a:pt x="1592" y="2323"/>
                              </a:lnTo>
                              <a:lnTo>
                                <a:pt x="1621" y="2303"/>
                              </a:lnTo>
                              <a:lnTo>
                                <a:pt x="1652" y="2298"/>
                              </a:lnTo>
                              <a:lnTo>
                                <a:pt x="1687" y="2307"/>
                              </a:lnTo>
                              <a:lnTo>
                                <a:pt x="1739" y="2314"/>
                              </a:lnTo>
                              <a:lnTo>
                                <a:pt x="1790" y="2331"/>
                              </a:lnTo>
                              <a:lnTo>
                                <a:pt x="1825" y="2352"/>
                              </a:lnTo>
                              <a:lnTo>
                                <a:pt x="1850" y="2369"/>
                              </a:lnTo>
                              <a:lnTo>
                                <a:pt x="1879" y="2397"/>
                              </a:lnTo>
                              <a:lnTo>
                                <a:pt x="1895" y="2432"/>
                              </a:lnTo>
                              <a:lnTo>
                                <a:pt x="1899" y="2473"/>
                              </a:lnTo>
                              <a:lnTo>
                                <a:pt x="1905" y="2491"/>
                              </a:lnTo>
                              <a:lnTo>
                                <a:pt x="1895" y="2516"/>
                              </a:lnTo>
                              <a:lnTo>
                                <a:pt x="1858" y="2574"/>
                              </a:lnTo>
                              <a:lnTo>
                                <a:pt x="1841" y="2643"/>
                              </a:lnTo>
                              <a:lnTo>
                                <a:pt x="1821" y="2676"/>
                              </a:lnTo>
                              <a:lnTo>
                                <a:pt x="1779" y="2718"/>
                              </a:lnTo>
                              <a:lnTo>
                                <a:pt x="1754" y="2747"/>
                              </a:lnTo>
                              <a:lnTo>
                                <a:pt x="1708" y="2786"/>
                              </a:lnTo>
                              <a:lnTo>
                                <a:pt x="1679" y="2787"/>
                              </a:lnTo>
                              <a:lnTo>
                                <a:pt x="1674" y="2814"/>
                              </a:lnTo>
                              <a:lnTo>
                                <a:pt x="1674" y="2823"/>
                              </a:lnTo>
                              <a:lnTo>
                                <a:pt x="1665" y="2845"/>
                              </a:lnTo>
                              <a:lnTo>
                                <a:pt x="1630" y="2859"/>
                              </a:lnTo>
                              <a:lnTo>
                                <a:pt x="1604" y="2867"/>
                              </a:lnTo>
                              <a:lnTo>
                                <a:pt x="1557" y="2869"/>
                              </a:lnTo>
                              <a:lnTo>
                                <a:pt x="1534" y="2874"/>
                              </a:lnTo>
                              <a:lnTo>
                                <a:pt x="1563" y="2887"/>
                              </a:lnTo>
                              <a:lnTo>
                                <a:pt x="1603" y="2892"/>
                              </a:lnTo>
                              <a:lnTo>
                                <a:pt x="1644" y="2894"/>
                              </a:lnTo>
                              <a:lnTo>
                                <a:pt x="1673" y="2895"/>
                              </a:lnTo>
                              <a:lnTo>
                                <a:pt x="1705" y="2899"/>
                              </a:lnTo>
                              <a:lnTo>
                                <a:pt x="1750" y="2903"/>
                              </a:lnTo>
                              <a:lnTo>
                                <a:pt x="1790" y="2901"/>
                              </a:lnTo>
                              <a:lnTo>
                                <a:pt x="1799" y="2928"/>
                              </a:lnTo>
                              <a:lnTo>
                                <a:pt x="1783" y="2974"/>
                              </a:lnTo>
                              <a:lnTo>
                                <a:pt x="1779" y="2993"/>
                              </a:lnTo>
                              <a:lnTo>
                                <a:pt x="1764" y="3025"/>
                              </a:lnTo>
                              <a:lnTo>
                                <a:pt x="1734" y="3051"/>
                              </a:lnTo>
                              <a:lnTo>
                                <a:pt x="1702" y="3070"/>
                              </a:lnTo>
                              <a:lnTo>
                                <a:pt x="1670" y="3077"/>
                              </a:lnTo>
                              <a:lnTo>
                                <a:pt x="1661" y="3095"/>
                              </a:lnTo>
                              <a:lnTo>
                                <a:pt x="1648" y="3109"/>
                              </a:lnTo>
                              <a:lnTo>
                                <a:pt x="1614" y="3116"/>
                              </a:lnTo>
                              <a:lnTo>
                                <a:pt x="1576" y="3129"/>
                              </a:lnTo>
                              <a:lnTo>
                                <a:pt x="1540" y="3141"/>
                              </a:lnTo>
                              <a:lnTo>
                                <a:pt x="1523" y="3149"/>
                              </a:lnTo>
                              <a:lnTo>
                                <a:pt x="1480" y="3161"/>
                              </a:lnTo>
                              <a:lnTo>
                                <a:pt x="1448" y="3156"/>
                              </a:lnTo>
                              <a:lnTo>
                                <a:pt x="1416" y="3149"/>
                              </a:lnTo>
                              <a:lnTo>
                                <a:pt x="1368" y="3129"/>
                              </a:lnTo>
                              <a:lnTo>
                                <a:pt x="1324" y="3125"/>
                              </a:lnTo>
                              <a:lnTo>
                                <a:pt x="1299" y="3124"/>
                              </a:lnTo>
                              <a:lnTo>
                                <a:pt x="1266" y="3121"/>
                              </a:lnTo>
                              <a:lnTo>
                                <a:pt x="1220" y="3125"/>
                              </a:lnTo>
                              <a:lnTo>
                                <a:pt x="1197" y="3116"/>
                              </a:lnTo>
                              <a:lnTo>
                                <a:pt x="1162" y="3101"/>
                              </a:lnTo>
                              <a:lnTo>
                                <a:pt x="1125" y="3091"/>
                              </a:lnTo>
                              <a:lnTo>
                                <a:pt x="1100" y="3073"/>
                              </a:lnTo>
                              <a:lnTo>
                                <a:pt x="1077" y="3066"/>
                              </a:lnTo>
                              <a:lnTo>
                                <a:pt x="1085" y="3087"/>
                              </a:lnTo>
                              <a:lnTo>
                                <a:pt x="1067" y="3098"/>
                              </a:lnTo>
                              <a:lnTo>
                                <a:pt x="1041" y="3099"/>
                              </a:lnTo>
                              <a:lnTo>
                                <a:pt x="1001" y="3110"/>
                              </a:lnTo>
                              <a:lnTo>
                                <a:pt x="963" y="3109"/>
                              </a:lnTo>
                              <a:lnTo>
                                <a:pt x="923" y="3099"/>
                              </a:lnTo>
                              <a:lnTo>
                                <a:pt x="896" y="3107"/>
                              </a:lnTo>
                              <a:lnTo>
                                <a:pt x="944" y="3149"/>
                              </a:lnTo>
                              <a:lnTo>
                                <a:pt x="907" y="3154"/>
                              </a:lnTo>
                              <a:lnTo>
                                <a:pt x="881" y="3153"/>
                              </a:lnTo>
                              <a:lnTo>
                                <a:pt x="832" y="3123"/>
                              </a:lnTo>
                              <a:lnTo>
                                <a:pt x="823" y="3152"/>
                              </a:lnTo>
                              <a:lnTo>
                                <a:pt x="801" y="3147"/>
                              </a:lnTo>
                              <a:lnTo>
                                <a:pt x="780" y="3129"/>
                              </a:lnTo>
                              <a:lnTo>
                                <a:pt x="747" y="3091"/>
                              </a:lnTo>
                              <a:lnTo>
                                <a:pt x="710" y="3081"/>
                              </a:lnTo>
                              <a:lnTo>
                                <a:pt x="652" y="3088"/>
                              </a:lnTo>
                              <a:lnTo>
                                <a:pt x="599" y="3102"/>
                              </a:lnTo>
                              <a:lnTo>
                                <a:pt x="569" y="3127"/>
                              </a:lnTo>
                              <a:lnTo>
                                <a:pt x="551" y="3169"/>
                              </a:lnTo>
                              <a:lnTo>
                                <a:pt x="536" y="3201"/>
                              </a:lnTo>
                              <a:lnTo>
                                <a:pt x="505" y="3244"/>
                              </a:lnTo>
                              <a:lnTo>
                                <a:pt x="462" y="3227"/>
                              </a:lnTo>
                              <a:lnTo>
                                <a:pt x="420" y="3196"/>
                              </a:lnTo>
                              <a:lnTo>
                                <a:pt x="384" y="3156"/>
                              </a:lnTo>
                              <a:lnTo>
                                <a:pt x="337" y="3154"/>
                              </a:lnTo>
                              <a:lnTo>
                                <a:pt x="290" y="3157"/>
                              </a:lnTo>
                              <a:lnTo>
                                <a:pt x="247" y="3158"/>
                              </a:lnTo>
                              <a:lnTo>
                                <a:pt x="222" y="3207"/>
                              </a:lnTo>
                              <a:lnTo>
                                <a:pt x="173" y="3208"/>
                              </a:lnTo>
                              <a:lnTo>
                                <a:pt x="152" y="3240"/>
                              </a:lnTo>
                              <a:lnTo>
                                <a:pt x="134" y="3267"/>
                              </a:lnTo>
                              <a:lnTo>
                                <a:pt x="102" y="3270"/>
                              </a:lnTo>
                              <a:lnTo>
                                <a:pt x="86" y="3229"/>
                              </a:lnTo>
                              <a:lnTo>
                                <a:pt x="55" y="3205"/>
                              </a:lnTo>
                              <a:lnTo>
                                <a:pt x="35" y="3222"/>
                              </a:lnTo>
                              <a:lnTo>
                                <a:pt x="6" y="3221"/>
                              </a:lnTo>
                              <a:lnTo>
                                <a:pt x="0" y="3203"/>
                              </a:lnTo>
                              <a:lnTo>
                                <a:pt x="18" y="3178"/>
                              </a:lnTo>
                              <a:lnTo>
                                <a:pt x="52" y="3161"/>
                              </a:lnTo>
                              <a:lnTo>
                                <a:pt x="91" y="3152"/>
                              </a:lnTo>
                              <a:lnTo>
                                <a:pt x="120" y="3134"/>
                              </a:lnTo>
                              <a:lnTo>
                                <a:pt x="174" y="3092"/>
                              </a:lnTo>
                              <a:lnTo>
                                <a:pt x="215" y="3051"/>
                              </a:lnTo>
                              <a:lnTo>
                                <a:pt x="248" y="3016"/>
                              </a:lnTo>
                              <a:lnTo>
                                <a:pt x="298" y="3000"/>
                              </a:lnTo>
                              <a:lnTo>
                                <a:pt x="320" y="2961"/>
                              </a:lnTo>
                              <a:lnTo>
                                <a:pt x="324" y="2920"/>
                              </a:lnTo>
                              <a:lnTo>
                                <a:pt x="345" y="2892"/>
                              </a:lnTo>
                              <a:lnTo>
                                <a:pt x="370" y="2907"/>
                              </a:lnTo>
                              <a:lnTo>
                                <a:pt x="409" y="2912"/>
                              </a:lnTo>
                              <a:lnTo>
                                <a:pt x="446" y="2901"/>
                              </a:lnTo>
                              <a:lnTo>
                                <a:pt x="440" y="2883"/>
                              </a:lnTo>
                              <a:lnTo>
                                <a:pt x="411" y="2873"/>
                              </a:lnTo>
                              <a:lnTo>
                                <a:pt x="413" y="2847"/>
                              </a:lnTo>
                              <a:lnTo>
                                <a:pt x="447" y="2843"/>
                              </a:lnTo>
                              <a:lnTo>
                                <a:pt x="482" y="2855"/>
                              </a:lnTo>
                              <a:lnTo>
                                <a:pt x="518" y="2838"/>
                              </a:lnTo>
                              <a:lnTo>
                                <a:pt x="587" y="2858"/>
                              </a:lnTo>
                              <a:lnTo>
                                <a:pt x="620" y="2867"/>
                              </a:lnTo>
                              <a:lnTo>
                                <a:pt x="665" y="2887"/>
                              </a:lnTo>
                              <a:lnTo>
                                <a:pt x="704" y="2884"/>
                              </a:lnTo>
                              <a:lnTo>
                                <a:pt x="708" y="2852"/>
                              </a:lnTo>
                              <a:lnTo>
                                <a:pt x="708" y="2830"/>
                              </a:lnTo>
                              <a:lnTo>
                                <a:pt x="734" y="2804"/>
                              </a:lnTo>
                              <a:lnTo>
                                <a:pt x="765" y="2787"/>
                              </a:lnTo>
                              <a:lnTo>
                                <a:pt x="796" y="2771"/>
                              </a:lnTo>
                              <a:lnTo>
                                <a:pt x="824" y="2749"/>
                              </a:lnTo>
                              <a:lnTo>
                                <a:pt x="848" y="2729"/>
                              </a:lnTo>
                              <a:lnTo>
                                <a:pt x="860" y="2713"/>
                              </a:lnTo>
                              <a:lnTo>
                                <a:pt x="868" y="2692"/>
                              </a:lnTo>
                              <a:lnTo>
                                <a:pt x="839" y="2706"/>
                              </a:lnTo>
                              <a:lnTo>
                                <a:pt x="827" y="2720"/>
                              </a:lnTo>
                              <a:lnTo>
                                <a:pt x="801" y="2749"/>
                              </a:lnTo>
                              <a:lnTo>
                                <a:pt x="769" y="2763"/>
                              </a:lnTo>
                              <a:lnTo>
                                <a:pt x="754" y="2769"/>
                              </a:lnTo>
                              <a:lnTo>
                                <a:pt x="727" y="2781"/>
                              </a:lnTo>
                              <a:lnTo>
                                <a:pt x="701" y="2794"/>
                              </a:lnTo>
                              <a:lnTo>
                                <a:pt x="678" y="2803"/>
                              </a:lnTo>
                              <a:lnTo>
                                <a:pt x="657" y="2808"/>
                              </a:lnTo>
                              <a:lnTo>
                                <a:pt x="645" y="2811"/>
                              </a:lnTo>
                              <a:lnTo>
                                <a:pt x="616" y="2815"/>
                              </a:lnTo>
                              <a:lnTo>
                                <a:pt x="585" y="2803"/>
                              </a:lnTo>
                              <a:lnTo>
                                <a:pt x="554" y="2793"/>
                              </a:lnTo>
                              <a:lnTo>
                                <a:pt x="540" y="2764"/>
                              </a:lnTo>
                              <a:lnTo>
                                <a:pt x="526" y="2735"/>
                              </a:lnTo>
                              <a:lnTo>
                                <a:pt x="494" y="2716"/>
                              </a:lnTo>
                              <a:lnTo>
                                <a:pt x="478" y="2718"/>
                              </a:lnTo>
                              <a:lnTo>
                                <a:pt x="449" y="2724"/>
                              </a:lnTo>
                              <a:lnTo>
                                <a:pt x="428" y="2709"/>
                              </a:lnTo>
                              <a:lnTo>
                                <a:pt x="427" y="2688"/>
                              </a:lnTo>
                              <a:lnTo>
                                <a:pt x="442" y="2666"/>
                              </a:lnTo>
                              <a:lnTo>
                                <a:pt x="456" y="2663"/>
                              </a:lnTo>
                              <a:lnTo>
                                <a:pt x="444" y="2654"/>
                              </a:lnTo>
                              <a:lnTo>
                                <a:pt x="428" y="2651"/>
                              </a:lnTo>
                              <a:lnTo>
                                <a:pt x="414" y="2633"/>
                              </a:lnTo>
                              <a:lnTo>
                                <a:pt x="391" y="2626"/>
                              </a:lnTo>
                              <a:lnTo>
                                <a:pt x="364" y="2626"/>
                              </a:lnTo>
                              <a:lnTo>
                                <a:pt x="333" y="2634"/>
                              </a:lnTo>
                              <a:lnTo>
                                <a:pt x="306" y="2638"/>
                              </a:lnTo>
                              <a:lnTo>
                                <a:pt x="262" y="2658"/>
                              </a:lnTo>
                              <a:lnTo>
                                <a:pt x="219" y="2627"/>
                              </a:lnTo>
                              <a:lnTo>
                                <a:pt x="218" y="2596"/>
                              </a:lnTo>
                              <a:lnTo>
                                <a:pt x="244" y="2576"/>
                              </a:lnTo>
                              <a:lnTo>
                                <a:pt x="228" y="2556"/>
                              </a:lnTo>
                              <a:lnTo>
                                <a:pt x="211" y="2535"/>
                              </a:lnTo>
                              <a:lnTo>
                                <a:pt x="240" y="2540"/>
                              </a:lnTo>
                              <a:lnTo>
                                <a:pt x="287" y="2514"/>
                              </a:lnTo>
                              <a:lnTo>
                                <a:pt x="327" y="2500"/>
                              </a:lnTo>
                              <a:lnTo>
                                <a:pt x="358" y="2478"/>
                              </a:lnTo>
                              <a:lnTo>
                                <a:pt x="402" y="2470"/>
                              </a:lnTo>
                              <a:lnTo>
                                <a:pt x="447" y="2455"/>
                              </a:lnTo>
                              <a:lnTo>
                                <a:pt x="490" y="2418"/>
                              </a:lnTo>
                              <a:lnTo>
                                <a:pt x="505" y="2386"/>
                              </a:lnTo>
                              <a:lnTo>
                                <a:pt x="518" y="2335"/>
                              </a:lnTo>
                              <a:lnTo>
                                <a:pt x="519" y="2303"/>
                              </a:lnTo>
                              <a:lnTo>
                                <a:pt x="529" y="2283"/>
                              </a:lnTo>
                              <a:lnTo>
                                <a:pt x="537" y="2260"/>
                              </a:lnTo>
                              <a:lnTo>
                                <a:pt x="533" y="2248"/>
                              </a:lnTo>
                              <a:lnTo>
                                <a:pt x="527" y="2225"/>
                              </a:lnTo>
                              <a:lnTo>
                                <a:pt x="530" y="2200"/>
                              </a:lnTo>
                              <a:lnTo>
                                <a:pt x="522" y="2190"/>
                              </a:lnTo>
                              <a:lnTo>
                                <a:pt x="508" y="2193"/>
                              </a:lnTo>
                              <a:lnTo>
                                <a:pt x="493" y="2196"/>
                              </a:lnTo>
                              <a:lnTo>
                                <a:pt x="472" y="2203"/>
                              </a:lnTo>
                              <a:lnTo>
                                <a:pt x="458" y="2205"/>
                              </a:lnTo>
                              <a:lnTo>
                                <a:pt x="432" y="2219"/>
                              </a:lnTo>
                              <a:lnTo>
                                <a:pt x="414" y="2214"/>
                              </a:lnTo>
                              <a:lnTo>
                                <a:pt x="388" y="2212"/>
                              </a:lnTo>
                              <a:lnTo>
                                <a:pt x="407" y="2180"/>
                              </a:lnTo>
                              <a:lnTo>
                                <a:pt x="415" y="2172"/>
                              </a:lnTo>
                              <a:lnTo>
                                <a:pt x="431" y="2167"/>
                              </a:lnTo>
                              <a:lnTo>
                                <a:pt x="451" y="2156"/>
                              </a:lnTo>
                              <a:lnTo>
                                <a:pt x="472" y="2142"/>
                              </a:lnTo>
                              <a:lnTo>
                                <a:pt x="487" y="2128"/>
                              </a:lnTo>
                              <a:lnTo>
                                <a:pt x="498" y="2109"/>
                              </a:lnTo>
                              <a:lnTo>
                                <a:pt x="493" y="2096"/>
                              </a:lnTo>
                              <a:lnTo>
                                <a:pt x="487" y="2096"/>
                              </a:lnTo>
                              <a:lnTo>
                                <a:pt x="471" y="2088"/>
                              </a:lnTo>
                              <a:lnTo>
                                <a:pt x="457" y="2076"/>
                              </a:lnTo>
                              <a:lnTo>
                                <a:pt x="451" y="2060"/>
                              </a:lnTo>
                              <a:lnTo>
                                <a:pt x="435" y="2043"/>
                              </a:lnTo>
                              <a:lnTo>
                                <a:pt x="429" y="2034"/>
                              </a:lnTo>
                              <a:lnTo>
                                <a:pt x="438" y="2008"/>
                              </a:lnTo>
                              <a:lnTo>
                                <a:pt x="450" y="2005"/>
                              </a:lnTo>
                              <a:lnTo>
                                <a:pt x="461" y="1997"/>
                              </a:lnTo>
                              <a:lnTo>
                                <a:pt x="465" y="1983"/>
                              </a:lnTo>
                              <a:lnTo>
                                <a:pt x="497" y="1980"/>
                              </a:lnTo>
                              <a:lnTo>
                                <a:pt x="522" y="1990"/>
                              </a:lnTo>
                              <a:lnTo>
                                <a:pt x="533" y="2011"/>
                              </a:lnTo>
                              <a:lnTo>
                                <a:pt x="541" y="2034"/>
                              </a:lnTo>
                              <a:lnTo>
                                <a:pt x="565" y="2034"/>
                              </a:lnTo>
                              <a:lnTo>
                                <a:pt x="573" y="2044"/>
                              </a:lnTo>
                              <a:lnTo>
                                <a:pt x="555" y="2063"/>
                              </a:lnTo>
                              <a:lnTo>
                                <a:pt x="578" y="2067"/>
                              </a:lnTo>
                              <a:lnTo>
                                <a:pt x="610" y="2054"/>
                              </a:lnTo>
                              <a:lnTo>
                                <a:pt x="628" y="2034"/>
                              </a:lnTo>
                              <a:lnTo>
                                <a:pt x="657" y="2052"/>
                              </a:lnTo>
                              <a:lnTo>
                                <a:pt x="689" y="2054"/>
                              </a:lnTo>
                              <a:lnTo>
                                <a:pt x="726" y="2040"/>
                              </a:lnTo>
                              <a:lnTo>
                                <a:pt x="747" y="2055"/>
                              </a:lnTo>
                              <a:lnTo>
                                <a:pt x="765" y="2092"/>
                              </a:lnTo>
                              <a:lnTo>
                                <a:pt x="788" y="2107"/>
                              </a:lnTo>
                              <a:lnTo>
                                <a:pt x="791" y="2083"/>
                              </a:lnTo>
                              <a:lnTo>
                                <a:pt x="784" y="2070"/>
                              </a:lnTo>
                              <a:lnTo>
                                <a:pt x="784" y="2041"/>
                              </a:lnTo>
                              <a:lnTo>
                                <a:pt x="788" y="2027"/>
                              </a:lnTo>
                              <a:lnTo>
                                <a:pt x="805" y="2025"/>
                              </a:lnTo>
                              <a:lnTo>
                                <a:pt x="809" y="2001"/>
                              </a:lnTo>
                              <a:lnTo>
                                <a:pt x="814" y="1975"/>
                              </a:lnTo>
                              <a:lnTo>
                                <a:pt x="827" y="1947"/>
                              </a:lnTo>
                              <a:lnTo>
                                <a:pt x="842" y="1939"/>
                              </a:lnTo>
                              <a:lnTo>
                                <a:pt x="868" y="1925"/>
                              </a:lnTo>
                              <a:lnTo>
                                <a:pt x="852" y="1924"/>
                              </a:lnTo>
                              <a:lnTo>
                                <a:pt x="841" y="1918"/>
                              </a:lnTo>
                              <a:lnTo>
                                <a:pt x="825" y="1916"/>
                              </a:lnTo>
                              <a:lnTo>
                                <a:pt x="817" y="1906"/>
                              </a:lnTo>
                              <a:lnTo>
                                <a:pt x="820" y="1888"/>
                              </a:lnTo>
                              <a:lnTo>
                                <a:pt x="827" y="1866"/>
                              </a:lnTo>
                              <a:lnTo>
                                <a:pt x="839" y="1847"/>
                              </a:lnTo>
                              <a:lnTo>
                                <a:pt x="857" y="1847"/>
                              </a:lnTo>
                              <a:lnTo>
                                <a:pt x="871" y="1833"/>
                              </a:lnTo>
                              <a:lnTo>
                                <a:pt x="872" y="1823"/>
                              </a:lnTo>
                              <a:lnTo>
                                <a:pt x="867" y="1804"/>
                              </a:lnTo>
                              <a:lnTo>
                                <a:pt x="878" y="1792"/>
                              </a:lnTo>
                              <a:lnTo>
                                <a:pt x="877" y="1767"/>
                              </a:lnTo>
                              <a:lnTo>
                                <a:pt x="863" y="1754"/>
                              </a:lnTo>
                              <a:lnTo>
                                <a:pt x="845" y="1763"/>
                              </a:lnTo>
                              <a:lnTo>
                                <a:pt x="824" y="1776"/>
                              </a:lnTo>
                              <a:lnTo>
                                <a:pt x="812" y="1796"/>
                              </a:lnTo>
                              <a:lnTo>
                                <a:pt x="795" y="1772"/>
                              </a:lnTo>
                              <a:lnTo>
                                <a:pt x="798" y="1764"/>
                              </a:lnTo>
                              <a:lnTo>
                                <a:pt x="794" y="1749"/>
                              </a:lnTo>
                              <a:lnTo>
                                <a:pt x="783" y="1728"/>
                              </a:lnTo>
                              <a:lnTo>
                                <a:pt x="769" y="1699"/>
                              </a:lnTo>
                              <a:lnTo>
                                <a:pt x="763" y="1678"/>
                              </a:lnTo>
                              <a:lnTo>
                                <a:pt x="747" y="1647"/>
                              </a:lnTo>
                              <a:lnTo>
                                <a:pt x="738" y="1623"/>
                              </a:lnTo>
                              <a:lnTo>
                                <a:pt x="748" y="1597"/>
                              </a:lnTo>
                              <a:lnTo>
                                <a:pt x="763" y="1563"/>
                              </a:lnTo>
                              <a:lnTo>
                                <a:pt x="796" y="1524"/>
                              </a:lnTo>
                              <a:lnTo>
                                <a:pt x="812" y="1492"/>
                              </a:lnTo>
                              <a:lnTo>
                                <a:pt x="837" y="1476"/>
                              </a:lnTo>
                              <a:lnTo>
                                <a:pt x="852" y="1460"/>
                              </a:lnTo>
                              <a:lnTo>
                                <a:pt x="871" y="1465"/>
                              </a:lnTo>
                              <a:lnTo>
                                <a:pt x="868" y="1449"/>
                              </a:lnTo>
                              <a:lnTo>
                                <a:pt x="849" y="1444"/>
                              </a:lnTo>
                              <a:lnTo>
                                <a:pt x="831" y="1443"/>
                              </a:lnTo>
                              <a:lnTo>
                                <a:pt x="814" y="1440"/>
                              </a:lnTo>
                              <a:lnTo>
                                <a:pt x="794" y="1443"/>
                              </a:lnTo>
                              <a:lnTo>
                                <a:pt x="777" y="1436"/>
                              </a:lnTo>
                              <a:lnTo>
                                <a:pt x="773" y="1448"/>
                              </a:lnTo>
                              <a:lnTo>
                                <a:pt x="766" y="1470"/>
                              </a:lnTo>
                              <a:lnTo>
                                <a:pt x="737" y="1478"/>
                              </a:lnTo>
                              <a:lnTo>
                                <a:pt x="723" y="1478"/>
                              </a:lnTo>
                              <a:lnTo>
                                <a:pt x="700" y="1491"/>
                              </a:lnTo>
                              <a:lnTo>
                                <a:pt x="679" y="1488"/>
                              </a:lnTo>
                              <a:lnTo>
                                <a:pt x="656" y="1496"/>
                              </a:lnTo>
                              <a:lnTo>
                                <a:pt x="634" y="1489"/>
                              </a:lnTo>
                              <a:lnTo>
                                <a:pt x="620" y="1477"/>
                              </a:lnTo>
                              <a:lnTo>
                                <a:pt x="602" y="1466"/>
                              </a:lnTo>
                              <a:lnTo>
                                <a:pt x="585" y="1467"/>
                              </a:lnTo>
                              <a:lnTo>
                                <a:pt x="587" y="1485"/>
                              </a:lnTo>
                              <a:lnTo>
                                <a:pt x="592" y="1498"/>
                              </a:lnTo>
                              <a:lnTo>
                                <a:pt x="587" y="1520"/>
                              </a:lnTo>
                              <a:lnTo>
                                <a:pt x="569" y="1502"/>
                              </a:lnTo>
                              <a:lnTo>
                                <a:pt x="533" y="1476"/>
                              </a:lnTo>
                              <a:lnTo>
                                <a:pt x="513" y="1452"/>
                              </a:lnTo>
                              <a:lnTo>
                                <a:pt x="490" y="1445"/>
                              </a:lnTo>
                              <a:lnTo>
                                <a:pt x="475" y="1456"/>
                              </a:lnTo>
                              <a:lnTo>
                                <a:pt x="469" y="1470"/>
                              </a:lnTo>
                              <a:lnTo>
                                <a:pt x="465" y="1494"/>
                              </a:lnTo>
                              <a:lnTo>
                                <a:pt x="471" y="1511"/>
                              </a:lnTo>
                              <a:lnTo>
                                <a:pt x="461" y="1514"/>
                              </a:lnTo>
                              <a:lnTo>
                                <a:pt x="451" y="1496"/>
                              </a:lnTo>
                              <a:lnTo>
                                <a:pt x="443" y="1476"/>
                              </a:lnTo>
                              <a:lnTo>
                                <a:pt x="432" y="1455"/>
                              </a:lnTo>
                              <a:lnTo>
                                <a:pt x="421" y="1426"/>
                              </a:lnTo>
                              <a:lnTo>
                                <a:pt x="418" y="1403"/>
                              </a:lnTo>
                              <a:lnTo>
                                <a:pt x="425" y="1379"/>
                              </a:lnTo>
                              <a:lnTo>
                                <a:pt x="440" y="1374"/>
                              </a:lnTo>
                              <a:lnTo>
                                <a:pt x="446" y="1380"/>
                              </a:lnTo>
                              <a:lnTo>
                                <a:pt x="451" y="1380"/>
                              </a:lnTo>
                              <a:lnTo>
                                <a:pt x="454" y="1365"/>
                              </a:lnTo>
                              <a:lnTo>
                                <a:pt x="456" y="1351"/>
                              </a:lnTo>
                              <a:lnTo>
                                <a:pt x="461" y="1338"/>
                              </a:lnTo>
                              <a:lnTo>
                                <a:pt x="468" y="1325"/>
                              </a:lnTo>
                              <a:lnTo>
                                <a:pt x="479" y="1311"/>
                              </a:lnTo>
                              <a:lnTo>
                                <a:pt x="489" y="1300"/>
                              </a:lnTo>
                              <a:lnTo>
                                <a:pt x="501" y="1283"/>
                              </a:lnTo>
                              <a:lnTo>
                                <a:pt x="516" y="1258"/>
                              </a:lnTo>
                              <a:lnTo>
                                <a:pt x="525" y="1243"/>
                              </a:lnTo>
                              <a:lnTo>
                                <a:pt x="534" y="1229"/>
                              </a:lnTo>
                              <a:lnTo>
                                <a:pt x="545" y="1218"/>
                              </a:lnTo>
                              <a:lnTo>
                                <a:pt x="563" y="1218"/>
                              </a:lnTo>
                              <a:lnTo>
                                <a:pt x="548" y="1143"/>
                              </a:lnTo>
                              <a:lnTo>
                                <a:pt x="544" y="1107"/>
                              </a:lnTo>
                              <a:lnTo>
                                <a:pt x="549" y="1094"/>
                              </a:lnTo>
                              <a:lnTo>
                                <a:pt x="551" y="1062"/>
                              </a:lnTo>
                              <a:lnTo>
                                <a:pt x="554" y="1038"/>
                              </a:lnTo>
                              <a:lnTo>
                                <a:pt x="563" y="1025"/>
                              </a:lnTo>
                              <a:lnTo>
                                <a:pt x="580" y="1030"/>
                              </a:lnTo>
                              <a:lnTo>
                                <a:pt x="589" y="1025"/>
                              </a:lnTo>
                              <a:lnTo>
                                <a:pt x="584" y="1004"/>
                              </a:lnTo>
                              <a:lnTo>
                                <a:pt x="578" y="987"/>
                              </a:lnTo>
                              <a:lnTo>
                                <a:pt x="570" y="978"/>
                              </a:lnTo>
                              <a:lnTo>
                                <a:pt x="577" y="958"/>
                              </a:lnTo>
                              <a:lnTo>
                                <a:pt x="565" y="964"/>
                              </a:lnTo>
                              <a:lnTo>
                                <a:pt x="541" y="994"/>
                              </a:lnTo>
                              <a:lnTo>
                                <a:pt x="536" y="1003"/>
                              </a:lnTo>
                              <a:lnTo>
                                <a:pt x="529" y="1023"/>
                              </a:lnTo>
                              <a:lnTo>
                                <a:pt x="519" y="1049"/>
                              </a:lnTo>
                              <a:lnTo>
                                <a:pt x="505" y="1052"/>
                              </a:lnTo>
                              <a:lnTo>
                                <a:pt x="497" y="1034"/>
                              </a:lnTo>
                              <a:lnTo>
                                <a:pt x="490" y="1031"/>
                              </a:lnTo>
                              <a:lnTo>
                                <a:pt x="479" y="1051"/>
                              </a:lnTo>
                              <a:lnTo>
                                <a:pt x="469" y="1054"/>
                              </a:lnTo>
                              <a:lnTo>
                                <a:pt x="458" y="1038"/>
                              </a:lnTo>
                              <a:lnTo>
                                <a:pt x="460" y="1015"/>
                              </a:lnTo>
                              <a:lnTo>
                                <a:pt x="472" y="987"/>
                              </a:lnTo>
                              <a:lnTo>
                                <a:pt x="485" y="964"/>
                              </a:lnTo>
                              <a:lnTo>
                                <a:pt x="497" y="947"/>
                              </a:lnTo>
                              <a:lnTo>
                                <a:pt x="502" y="939"/>
                              </a:lnTo>
                              <a:lnTo>
                                <a:pt x="500" y="935"/>
                              </a:lnTo>
                              <a:lnTo>
                                <a:pt x="494" y="932"/>
                              </a:lnTo>
                              <a:lnTo>
                                <a:pt x="479" y="943"/>
                              </a:lnTo>
                              <a:lnTo>
                                <a:pt x="464" y="961"/>
                              </a:lnTo>
                              <a:lnTo>
                                <a:pt x="443" y="983"/>
                              </a:lnTo>
                              <a:lnTo>
                                <a:pt x="436" y="1004"/>
                              </a:lnTo>
                              <a:lnTo>
                                <a:pt x="432" y="1036"/>
                              </a:lnTo>
                              <a:lnTo>
                                <a:pt x="435" y="1055"/>
                              </a:lnTo>
                              <a:lnTo>
                                <a:pt x="432" y="1076"/>
                              </a:lnTo>
                              <a:lnTo>
                                <a:pt x="425" y="1087"/>
                              </a:lnTo>
                              <a:lnTo>
                                <a:pt x="407" y="1107"/>
                              </a:lnTo>
                              <a:lnTo>
                                <a:pt x="395" y="1142"/>
                              </a:lnTo>
                              <a:lnTo>
                                <a:pt x="380" y="1179"/>
                              </a:lnTo>
                              <a:lnTo>
                                <a:pt x="373" y="1214"/>
                              </a:lnTo>
                              <a:lnTo>
                                <a:pt x="352" y="1244"/>
                              </a:lnTo>
                              <a:lnTo>
                                <a:pt x="320" y="1243"/>
                              </a:lnTo>
                              <a:lnTo>
                                <a:pt x="317" y="1215"/>
                              </a:lnTo>
                              <a:lnTo>
                                <a:pt x="333" y="1194"/>
                              </a:lnTo>
                              <a:lnTo>
                                <a:pt x="340" y="1168"/>
                              </a:lnTo>
                              <a:lnTo>
                                <a:pt x="351" y="1149"/>
                              </a:lnTo>
                              <a:lnTo>
                                <a:pt x="364" y="1117"/>
                              </a:lnTo>
                              <a:lnTo>
                                <a:pt x="374" y="1085"/>
                              </a:lnTo>
                              <a:lnTo>
                                <a:pt x="380" y="1048"/>
                              </a:lnTo>
                              <a:lnTo>
                                <a:pt x="384" y="1016"/>
                              </a:lnTo>
                              <a:lnTo>
                                <a:pt x="393" y="996"/>
                              </a:lnTo>
                              <a:lnTo>
                                <a:pt x="406" y="961"/>
                              </a:lnTo>
                              <a:lnTo>
                                <a:pt x="413" y="936"/>
                              </a:lnTo>
                              <a:lnTo>
                                <a:pt x="422" y="910"/>
                              </a:lnTo>
                              <a:lnTo>
                                <a:pt x="427" y="870"/>
                              </a:lnTo>
                              <a:lnTo>
                                <a:pt x="447" y="836"/>
                              </a:lnTo>
                              <a:lnTo>
                                <a:pt x="462" y="814"/>
                              </a:lnTo>
                              <a:lnTo>
                                <a:pt x="480" y="787"/>
                              </a:lnTo>
                              <a:lnTo>
                                <a:pt x="490" y="771"/>
                              </a:lnTo>
                              <a:lnTo>
                                <a:pt x="497" y="750"/>
                              </a:lnTo>
                              <a:lnTo>
                                <a:pt x="509" y="728"/>
                              </a:lnTo>
                              <a:lnTo>
                                <a:pt x="500" y="718"/>
                              </a:lnTo>
                              <a:lnTo>
                                <a:pt x="480" y="729"/>
                              </a:lnTo>
                              <a:lnTo>
                                <a:pt x="465" y="738"/>
                              </a:lnTo>
                              <a:lnTo>
                                <a:pt x="444" y="751"/>
                              </a:lnTo>
                              <a:lnTo>
                                <a:pt x="417" y="776"/>
                              </a:lnTo>
                              <a:lnTo>
                                <a:pt x="410" y="754"/>
                              </a:lnTo>
                              <a:lnTo>
                                <a:pt x="407" y="731"/>
                              </a:lnTo>
                              <a:lnTo>
                                <a:pt x="403" y="702"/>
                              </a:lnTo>
                              <a:lnTo>
                                <a:pt x="385" y="706"/>
                              </a:lnTo>
                              <a:lnTo>
                                <a:pt x="356" y="698"/>
                              </a:lnTo>
                              <a:lnTo>
                                <a:pt x="330" y="691"/>
                              </a:lnTo>
                              <a:lnTo>
                                <a:pt x="322" y="678"/>
                              </a:lnTo>
                              <a:lnTo>
                                <a:pt x="355" y="674"/>
                              </a:lnTo>
                              <a:lnTo>
                                <a:pt x="392" y="678"/>
                              </a:lnTo>
                              <a:lnTo>
                                <a:pt x="413" y="660"/>
                              </a:lnTo>
                              <a:lnTo>
                                <a:pt x="418" y="634"/>
                              </a:lnTo>
                              <a:lnTo>
                                <a:pt x="411" y="605"/>
                              </a:lnTo>
                              <a:lnTo>
                                <a:pt x="436" y="564"/>
                              </a:lnTo>
                              <a:lnTo>
                                <a:pt x="442" y="549"/>
                              </a:lnTo>
                              <a:lnTo>
                                <a:pt x="450" y="540"/>
                              </a:lnTo>
                              <a:lnTo>
                                <a:pt x="471" y="545"/>
                              </a:lnTo>
                              <a:lnTo>
                                <a:pt x="490" y="564"/>
                              </a:lnTo>
                              <a:lnTo>
                                <a:pt x="511" y="562"/>
                              </a:lnTo>
                              <a:lnTo>
                                <a:pt x="502" y="550"/>
                              </a:lnTo>
                              <a:lnTo>
                                <a:pt x="486" y="535"/>
                              </a:lnTo>
                              <a:lnTo>
                                <a:pt x="475" y="527"/>
                              </a:lnTo>
                              <a:lnTo>
                                <a:pt x="469" y="506"/>
                              </a:lnTo>
                              <a:lnTo>
                                <a:pt x="480" y="492"/>
                              </a:lnTo>
                              <a:lnTo>
                                <a:pt x="512" y="513"/>
                              </a:lnTo>
                              <a:lnTo>
                                <a:pt x="504" y="496"/>
                              </a:lnTo>
                              <a:lnTo>
                                <a:pt x="498" y="471"/>
                              </a:lnTo>
                              <a:lnTo>
                                <a:pt x="482" y="463"/>
                              </a:lnTo>
                              <a:lnTo>
                                <a:pt x="482" y="451"/>
                              </a:lnTo>
                              <a:lnTo>
                                <a:pt x="478" y="440"/>
                              </a:lnTo>
                              <a:lnTo>
                                <a:pt x="460" y="436"/>
                              </a:lnTo>
                              <a:lnTo>
                                <a:pt x="449" y="436"/>
                              </a:lnTo>
                              <a:lnTo>
                                <a:pt x="446" y="419"/>
                              </a:lnTo>
                              <a:lnTo>
                                <a:pt x="449" y="398"/>
                              </a:lnTo>
                              <a:lnTo>
                                <a:pt x="450" y="385"/>
                              </a:lnTo>
                              <a:lnTo>
                                <a:pt x="461" y="375"/>
                              </a:lnTo>
                              <a:lnTo>
                                <a:pt x="469" y="385"/>
                              </a:lnTo>
                              <a:lnTo>
                                <a:pt x="479" y="390"/>
                              </a:lnTo>
                              <a:lnTo>
                                <a:pt x="493" y="389"/>
                              </a:lnTo>
                              <a:lnTo>
                                <a:pt x="511" y="389"/>
                              </a:lnTo>
                              <a:lnTo>
                                <a:pt x="516" y="380"/>
                              </a:lnTo>
                              <a:lnTo>
                                <a:pt x="508" y="371"/>
                              </a:lnTo>
                              <a:lnTo>
                                <a:pt x="494" y="362"/>
                              </a:lnTo>
                              <a:lnTo>
                                <a:pt x="486" y="353"/>
                              </a:lnTo>
                              <a:lnTo>
                                <a:pt x="479" y="350"/>
                              </a:lnTo>
                              <a:lnTo>
                                <a:pt x="475" y="335"/>
                              </a:lnTo>
                              <a:lnTo>
                                <a:pt x="489" y="329"/>
                              </a:lnTo>
                              <a:lnTo>
                                <a:pt x="496" y="313"/>
                              </a:lnTo>
                              <a:lnTo>
                                <a:pt x="483" y="310"/>
                              </a:lnTo>
                              <a:lnTo>
                                <a:pt x="469" y="298"/>
                              </a:lnTo>
                              <a:lnTo>
                                <a:pt x="471" y="282"/>
                              </a:lnTo>
                              <a:lnTo>
                                <a:pt x="485" y="269"/>
                              </a:lnTo>
                              <a:lnTo>
                                <a:pt x="490" y="273"/>
                              </a:lnTo>
                              <a:lnTo>
                                <a:pt x="496" y="292"/>
                              </a:lnTo>
                              <a:lnTo>
                                <a:pt x="508" y="296"/>
                              </a:lnTo>
                              <a:lnTo>
                                <a:pt x="522" y="285"/>
                              </a:lnTo>
                              <a:lnTo>
                                <a:pt x="508" y="260"/>
                              </a:lnTo>
                              <a:lnTo>
                                <a:pt x="515" y="238"/>
                              </a:lnTo>
                              <a:lnTo>
                                <a:pt x="523" y="256"/>
                              </a:lnTo>
                              <a:lnTo>
                                <a:pt x="540" y="273"/>
                              </a:lnTo>
                              <a:lnTo>
                                <a:pt x="555" y="262"/>
                              </a:lnTo>
                              <a:lnTo>
                                <a:pt x="584" y="260"/>
                              </a:lnTo>
                              <a:lnTo>
                                <a:pt x="603" y="255"/>
                              </a:lnTo>
                              <a:lnTo>
                                <a:pt x="598" y="247"/>
                              </a:lnTo>
                              <a:lnTo>
                                <a:pt x="584" y="223"/>
                              </a:lnTo>
                              <a:lnTo>
                                <a:pt x="573" y="214"/>
                              </a:lnTo>
                              <a:lnTo>
                                <a:pt x="569" y="185"/>
                              </a:lnTo>
                              <a:lnTo>
                                <a:pt x="591" y="186"/>
                              </a:lnTo>
                              <a:lnTo>
                                <a:pt x="589" y="168"/>
                              </a:lnTo>
                              <a:lnTo>
                                <a:pt x="592" y="142"/>
                              </a:lnTo>
                              <a:lnTo>
                                <a:pt x="607" y="136"/>
                              </a:lnTo>
                              <a:lnTo>
                                <a:pt x="636" y="138"/>
                              </a:lnTo>
                              <a:lnTo>
                                <a:pt x="665" y="138"/>
                              </a:lnTo>
                              <a:lnTo>
                                <a:pt x="652" y="114"/>
                              </a:lnTo>
                              <a:lnTo>
                                <a:pt x="635" y="103"/>
                              </a:lnTo>
                              <a:lnTo>
                                <a:pt x="638" y="82"/>
                              </a:lnTo>
                              <a:lnTo>
                                <a:pt x="656" y="69"/>
                              </a:lnTo>
                              <a:lnTo>
                                <a:pt x="668" y="55"/>
                              </a:lnTo>
                              <a:lnTo>
                                <a:pt x="657" y="37"/>
                              </a:lnTo>
                              <a:lnTo>
                                <a:pt x="669" y="14"/>
                              </a:lnTo>
                              <a:lnTo>
                                <a:pt x="685" y="0"/>
                              </a:lnTo>
                              <a:lnTo>
                                <a:pt x="701" y="12"/>
                              </a:lnTo>
                              <a:lnTo>
                                <a:pt x="718" y="30"/>
                              </a:lnTo>
                              <a:lnTo>
                                <a:pt x="716" y="55"/>
                              </a:lnTo>
                              <a:lnTo>
                                <a:pt x="729" y="56"/>
                              </a:lnTo>
                              <a:lnTo>
                                <a:pt x="750" y="37"/>
                              </a:lnTo>
                              <a:lnTo>
                                <a:pt x="767" y="26"/>
                              </a:lnTo>
                              <a:lnTo>
                                <a:pt x="781" y="42"/>
                              </a:lnTo>
                              <a:lnTo>
                                <a:pt x="774" y="69"/>
                              </a:lnTo>
                              <a:lnTo>
                                <a:pt x="783" y="74"/>
                              </a:lnTo>
                              <a:lnTo>
                                <a:pt x="808" y="49"/>
                              </a:lnTo>
                              <a:lnTo>
                                <a:pt x="821" y="47"/>
                              </a:lnTo>
                              <a:lnTo>
                                <a:pt x="853" y="40"/>
                              </a:lnTo>
                              <a:lnTo>
                                <a:pt x="890" y="42"/>
                              </a:lnTo>
                              <a:lnTo>
                                <a:pt x="919" y="41"/>
                              </a:lnTo>
                              <a:lnTo>
                                <a:pt x="961" y="34"/>
                              </a:lnTo>
                              <a:lnTo>
                                <a:pt x="990" y="47"/>
                              </a:lnTo>
                              <a:lnTo>
                                <a:pt x="1008" y="33"/>
                              </a:lnTo>
                              <a:lnTo>
                                <a:pt x="1021" y="27"/>
                              </a:lnTo>
                              <a:lnTo>
                                <a:pt x="1050" y="36"/>
                              </a:lnTo>
                              <a:lnTo>
                                <a:pt x="1099" y="7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5,3270" path="m1099,70l1079,110l1070,140l1052,164l1026,186l984,211l958,230l930,252l889,278l849,294l837,314l839,322l863,321l894,321l879,345l852,378l825,391l810,405l784,426l790,445l821,426l857,409l901,389l944,375l986,376l1037,383l1077,387l1132,401l1198,414l1227,412l1259,425l1278,460l1299,495l1299,536l1277,575l1249,607l1226,647l1209,687l1197,716l1171,746l1144,772l1125,797l1099,829l1097,854l1050,881l1004,887l952,883l922,902l911,916l935,910l980,898l1013,902l1001,927l1026,942l1053,972l1019,989l1010,994l995,982l948,1007l917,1031l915,1037l881,1043l881,1056l921,1066l959,1056l994,1034l1028,1040l1079,1062l1114,1084l1142,1116l1172,1164l1208,1211l1224,1237l1241,1281l1245,1334l1246,1400l1259,1449l1271,1507l1275,1567l1287,1619l1293,1636l1322,1631l1351,1652l1389,1680l1422,1700l1449,1745l1483,1797l1505,1822l1510,1856l1498,1870l1503,1891l1507,1928l1488,2015l1477,1989l1434,1990l1430,2008l1445,2008l1476,2034l1500,2073l1535,2100l1550,2135l1558,2187l1586,2218l1550,2269l1523,2296l1510,2331l1529,2349l1550,2367l1585,2354l1592,2323l1621,2303l1652,2298l1687,2307l1739,2314l1790,2331l1825,2352l1850,2369l1879,2397l1895,2432l1899,2473l1905,2491l1895,2516l1858,2574l1841,2643l1821,2676l1779,2718l1754,2747l1708,2786l1679,2787l1674,2814l1674,2823l1665,2845l1630,2859l1604,2867l1557,2869l1534,2874l1563,2887l1603,2892l1644,2894l1673,2895l1705,2899l1750,2903l1790,2901l1799,2928l1783,2974l1779,2993l1764,3025l1734,3051l1702,3070l1670,3077l1661,3095l1648,3109l1614,3116l1576,3129l1540,3141l1523,3149l1480,3161l1448,3156l1416,3149l1368,3129l1324,3125l1299,3124l1266,3121l1220,3125l1197,3116l1162,3101l1125,3091l1100,3073l1077,3066l1085,3087l1067,3098l1041,3099l1001,3110l963,3109l923,3099l896,3107l944,3149l907,3154l881,3153l832,3123l823,3152l801,3147l780,3129l747,3091l710,3081l652,3088l599,3102l569,3127l551,3169l536,3201l505,3244l462,3227l420,3196l384,3156l337,3154l290,3157l247,3158l222,3207l173,3208l152,3240l134,3267l102,3270l86,3229l55,3205l35,3222l6,3221l0,3203l18,3178l52,3161l91,3152l120,3134l174,3092l215,3051l248,3016l298,3000l320,2961l324,2920l345,2892l370,2907l409,2912l446,2901l440,2883l411,2873l413,2847l447,2843l482,2855l518,2838l587,2858l620,2867l665,2887l704,2884l708,2852l708,2830l734,2804l765,2787l796,2771l824,2749l848,2729l860,2713l868,2692l839,2706l827,2720l801,2749l769,2763l754,2769l727,2781l701,2794l678,2803l657,2808l645,2811l616,2815l585,2803l554,2793l540,2764l526,2735l494,2716l478,2718l449,2724l428,2709l427,2688l442,2666l456,2663l444,2654l428,2651l414,2633l391,2626l364,2626l333,2634l306,2638l262,2658l219,2627l218,2596l244,2576l228,2556l211,2535l240,2540l287,2514l327,2500l358,2478l402,2470l447,2455l490,2418l505,2386l518,2335l519,2303l529,2283l537,2260l533,2248l527,2225l530,2200l522,2190l508,2193l493,2196l472,2203l458,2205l432,2219l414,2214l388,2212l407,2180l415,2172l431,2167l451,2156l472,2142l487,2128l498,2109l493,2096l487,2096l471,2088l457,2076l451,2060l435,2043l429,2034l438,2008l450,2005l461,1997l465,1983l497,1980l522,1990l533,2011l541,2034l565,2034l573,2044l555,2063l578,2067l610,2054l628,2034l657,2052l689,2054l726,2040l747,2055l765,2092l788,2107l791,2083l784,2070l784,2041l788,2027l805,2025l809,2001l814,1975l827,1947l842,1939l868,1925l852,1924l841,1918l825,1916l817,1906l820,1888l827,1866l839,1847l857,1847l871,1833l872,1823l867,1804l878,1792l877,1767l863,1754l845,1763l824,1776l812,1796l795,1772l798,1764l794,1749l783,1728l769,1699l763,1678l747,1647l738,1623l748,1597l763,1563l796,1524l812,1492l837,1476l852,1460l871,1465l868,1449l849,1444l831,1443l814,1440l794,1443l777,1436l773,1448l766,1470l737,1478l723,1478l700,1491l679,1488l656,1496l634,1489l620,1477l602,1466l585,1467l587,1485l592,1498l587,1520l569,1502l533,1476l513,1452l490,1445l475,1456l469,1470l465,1494l471,1511l461,1514l451,1496l443,1476l432,1455l421,1426l418,1403l425,1379l440,1374l446,1380l451,1380l454,1365l456,1351l461,1338l468,1325l479,1311l489,1300l501,1283l516,1258l525,1243l534,1229l545,1218l563,1218l548,1143l544,1107l549,1094l551,1062l554,1038l563,1025l580,1030l589,1025l584,1004l578,987l570,978l577,958l565,964l541,994l536,1003l529,1023l519,1049l505,1052l497,1034l490,1031l479,1051l469,1054l458,1038l460,1015l472,987l485,964l497,947l502,939l500,935l494,932l479,943l464,961l443,983l436,1004l432,1036l435,1055l432,1076l425,1087l407,1107l395,1142l380,1179l373,1214l352,1244l320,1243l317,1215l333,1194l340,1168l351,1149l364,1117l374,1085l380,1048l384,1016l393,996l406,961l413,936l422,910l427,870l447,836l462,814l480,787l490,771l497,750l509,728l500,718l480,729l465,738l444,751l417,776l410,754l407,731l403,702l385,706l356,698l330,691l322,678l355,674l392,678l413,660l418,634l411,605l436,564l442,549l450,540l471,545l490,564l511,562l502,550l486,535l475,527l469,506l480,492l512,513l504,496l498,471l482,463l482,451l478,440l460,436l449,436l446,419l449,398l450,385l461,375l469,385l479,390l493,389l511,389l516,380l508,371l494,362l486,353l479,350l475,335l489,329l496,313l483,310l469,298l471,282l485,269l490,273l496,292l508,296l522,285l508,260l515,238l523,256l540,273l555,262l584,260l603,255l598,247l584,223l573,214l569,185l591,186l589,168l592,142l607,136l636,138l665,138l652,114l635,103l638,82l656,69l668,55l657,37l669,14l685,0l701,12l718,30l716,55l729,56l750,37l767,26l781,42l774,69l783,74l808,49l821,47l853,40l890,42l919,41l961,34l990,47l1008,33l1021,27l1050,36l1099,70e" stroked="t" o:allowincell="f" style="position:absolute;margin-left:158.4pt;margin-top:46.7pt;width:85.35pt;height:146.7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2405</wp:posOffset>
                </wp:positionH>
                <wp:positionV relativeFrom="paragraph">
                  <wp:posOffset>1249045</wp:posOffset>
                </wp:positionV>
                <wp:extent cx="735965" cy="781050"/>
                <wp:effectExtent l="1270" t="635" r="63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1371">
                              <a:moveTo>
                                <a:pt x="723" y="46"/>
                              </a:moveTo>
                              <a:lnTo>
                                <a:pt x="710" y="68"/>
                              </a:lnTo>
                              <a:lnTo>
                                <a:pt x="690" y="81"/>
                              </a:lnTo>
                              <a:lnTo>
                                <a:pt x="686" y="105"/>
                              </a:lnTo>
                              <a:lnTo>
                                <a:pt x="683" y="128"/>
                              </a:lnTo>
                              <a:lnTo>
                                <a:pt x="694" y="149"/>
                              </a:lnTo>
                              <a:lnTo>
                                <a:pt x="681" y="168"/>
                              </a:lnTo>
                              <a:lnTo>
                                <a:pt x="647" y="145"/>
                              </a:lnTo>
                              <a:lnTo>
                                <a:pt x="644" y="159"/>
                              </a:lnTo>
                              <a:lnTo>
                                <a:pt x="666" y="177"/>
                              </a:lnTo>
                              <a:lnTo>
                                <a:pt x="652" y="188"/>
                              </a:lnTo>
                              <a:lnTo>
                                <a:pt x="626" y="170"/>
                              </a:lnTo>
                              <a:lnTo>
                                <a:pt x="597" y="175"/>
                              </a:lnTo>
                              <a:lnTo>
                                <a:pt x="585" y="192"/>
                              </a:lnTo>
                              <a:lnTo>
                                <a:pt x="599" y="218"/>
                              </a:lnTo>
                              <a:lnTo>
                                <a:pt x="630" y="233"/>
                              </a:lnTo>
                              <a:lnTo>
                                <a:pt x="651" y="240"/>
                              </a:lnTo>
                              <a:lnTo>
                                <a:pt x="673" y="241"/>
                              </a:lnTo>
                              <a:lnTo>
                                <a:pt x="697" y="244"/>
                              </a:lnTo>
                              <a:lnTo>
                                <a:pt x="717" y="246"/>
                              </a:lnTo>
                              <a:lnTo>
                                <a:pt x="702" y="259"/>
                              </a:lnTo>
                              <a:lnTo>
                                <a:pt x="684" y="273"/>
                              </a:lnTo>
                              <a:lnTo>
                                <a:pt x="672" y="290"/>
                              </a:lnTo>
                              <a:lnTo>
                                <a:pt x="648" y="287"/>
                              </a:lnTo>
                              <a:lnTo>
                                <a:pt x="626" y="294"/>
                              </a:lnTo>
                              <a:lnTo>
                                <a:pt x="608" y="306"/>
                              </a:lnTo>
                              <a:lnTo>
                                <a:pt x="588" y="319"/>
                              </a:lnTo>
                              <a:lnTo>
                                <a:pt x="601" y="334"/>
                              </a:lnTo>
                              <a:lnTo>
                                <a:pt x="612" y="344"/>
                              </a:lnTo>
                              <a:lnTo>
                                <a:pt x="608" y="366"/>
                              </a:lnTo>
                              <a:lnTo>
                                <a:pt x="592" y="378"/>
                              </a:lnTo>
                              <a:lnTo>
                                <a:pt x="565" y="363"/>
                              </a:lnTo>
                              <a:lnTo>
                                <a:pt x="554" y="348"/>
                              </a:lnTo>
                              <a:lnTo>
                                <a:pt x="523" y="335"/>
                              </a:lnTo>
                              <a:lnTo>
                                <a:pt x="506" y="326"/>
                              </a:lnTo>
                              <a:lnTo>
                                <a:pt x="485" y="334"/>
                              </a:lnTo>
                              <a:lnTo>
                                <a:pt x="480" y="350"/>
                              </a:lnTo>
                              <a:lnTo>
                                <a:pt x="470" y="371"/>
                              </a:lnTo>
                              <a:lnTo>
                                <a:pt x="461" y="382"/>
                              </a:lnTo>
                              <a:lnTo>
                                <a:pt x="459" y="359"/>
                              </a:lnTo>
                              <a:lnTo>
                                <a:pt x="454" y="339"/>
                              </a:lnTo>
                              <a:lnTo>
                                <a:pt x="432" y="309"/>
                              </a:lnTo>
                              <a:lnTo>
                                <a:pt x="414" y="309"/>
                              </a:lnTo>
                              <a:lnTo>
                                <a:pt x="363" y="298"/>
                              </a:lnTo>
                              <a:lnTo>
                                <a:pt x="320" y="288"/>
                              </a:lnTo>
                              <a:lnTo>
                                <a:pt x="331" y="306"/>
                              </a:lnTo>
                              <a:lnTo>
                                <a:pt x="305" y="315"/>
                              </a:lnTo>
                              <a:lnTo>
                                <a:pt x="284" y="313"/>
                              </a:lnTo>
                              <a:lnTo>
                                <a:pt x="284" y="299"/>
                              </a:lnTo>
                              <a:lnTo>
                                <a:pt x="284" y="284"/>
                              </a:lnTo>
                              <a:lnTo>
                                <a:pt x="267" y="293"/>
                              </a:lnTo>
                              <a:lnTo>
                                <a:pt x="258" y="327"/>
                              </a:lnTo>
                              <a:lnTo>
                                <a:pt x="253" y="342"/>
                              </a:lnTo>
                              <a:lnTo>
                                <a:pt x="280" y="348"/>
                              </a:lnTo>
                              <a:lnTo>
                                <a:pt x="291" y="363"/>
                              </a:lnTo>
                              <a:lnTo>
                                <a:pt x="296" y="384"/>
                              </a:lnTo>
                              <a:lnTo>
                                <a:pt x="300" y="407"/>
                              </a:lnTo>
                              <a:lnTo>
                                <a:pt x="284" y="410"/>
                              </a:lnTo>
                              <a:lnTo>
                                <a:pt x="269" y="437"/>
                              </a:lnTo>
                              <a:lnTo>
                                <a:pt x="280" y="455"/>
                              </a:lnTo>
                              <a:lnTo>
                                <a:pt x="300" y="453"/>
                              </a:lnTo>
                              <a:lnTo>
                                <a:pt x="325" y="459"/>
                              </a:lnTo>
                              <a:lnTo>
                                <a:pt x="342" y="472"/>
                              </a:lnTo>
                              <a:lnTo>
                                <a:pt x="336" y="493"/>
                              </a:lnTo>
                              <a:lnTo>
                                <a:pt x="296" y="488"/>
                              </a:lnTo>
                              <a:lnTo>
                                <a:pt x="263" y="490"/>
                              </a:lnTo>
                              <a:lnTo>
                                <a:pt x="255" y="519"/>
                              </a:lnTo>
                              <a:lnTo>
                                <a:pt x="269" y="539"/>
                              </a:lnTo>
                              <a:lnTo>
                                <a:pt x="285" y="555"/>
                              </a:lnTo>
                              <a:lnTo>
                                <a:pt x="265" y="562"/>
                              </a:lnTo>
                              <a:lnTo>
                                <a:pt x="236" y="546"/>
                              </a:lnTo>
                              <a:lnTo>
                                <a:pt x="211" y="549"/>
                              </a:lnTo>
                              <a:lnTo>
                                <a:pt x="187" y="549"/>
                              </a:lnTo>
                              <a:lnTo>
                                <a:pt x="186" y="571"/>
                              </a:lnTo>
                              <a:lnTo>
                                <a:pt x="194" y="604"/>
                              </a:lnTo>
                              <a:lnTo>
                                <a:pt x="222" y="619"/>
                              </a:lnTo>
                              <a:lnTo>
                                <a:pt x="245" y="622"/>
                              </a:lnTo>
                              <a:lnTo>
                                <a:pt x="236" y="651"/>
                              </a:lnTo>
                              <a:lnTo>
                                <a:pt x="251" y="654"/>
                              </a:lnTo>
                              <a:lnTo>
                                <a:pt x="265" y="655"/>
                              </a:lnTo>
                              <a:lnTo>
                                <a:pt x="285" y="644"/>
                              </a:lnTo>
                              <a:lnTo>
                                <a:pt x="294" y="661"/>
                              </a:lnTo>
                              <a:lnTo>
                                <a:pt x="296" y="684"/>
                              </a:lnTo>
                              <a:lnTo>
                                <a:pt x="313" y="691"/>
                              </a:lnTo>
                              <a:lnTo>
                                <a:pt x="336" y="695"/>
                              </a:lnTo>
                              <a:lnTo>
                                <a:pt x="353" y="706"/>
                              </a:lnTo>
                              <a:lnTo>
                                <a:pt x="367" y="710"/>
                              </a:lnTo>
                              <a:lnTo>
                                <a:pt x="396" y="710"/>
                              </a:lnTo>
                              <a:lnTo>
                                <a:pt x="411" y="715"/>
                              </a:lnTo>
                              <a:lnTo>
                                <a:pt x="415" y="752"/>
                              </a:lnTo>
                              <a:lnTo>
                                <a:pt x="401" y="749"/>
                              </a:lnTo>
                              <a:lnTo>
                                <a:pt x="369" y="748"/>
                              </a:lnTo>
                              <a:lnTo>
                                <a:pt x="346" y="741"/>
                              </a:lnTo>
                              <a:lnTo>
                                <a:pt x="321" y="770"/>
                              </a:lnTo>
                              <a:lnTo>
                                <a:pt x="300" y="800"/>
                              </a:lnTo>
                              <a:lnTo>
                                <a:pt x="300" y="815"/>
                              </a:lnTo>
                              <a:lnTo>
                                <a:pt x="285" y="842"/>
                              </a:lnTo>
                              <a:lnTo>
                                <a:pt x="265" y="864"/>
                              </a:lnTo>
                              <a:lnTo>
                                <a:pt x="241" y="880"/>
                              </a:lnTo>
                              <a:lnTo>
                                <a:pt x="220" y="897"/>
                              </a:lnTo>
                              <a:lnTo>
                                <a:pt x="193" y="916"/>
                              </a:lnTo>
                              <a:lnTo>
                                <a:pt x="176" y="922"/>
                              </a:lnTo>
                              <a:lnTo>
                                <a:pt x="183" y="942"/>
                              </a:lnTo>
                              <a:lnTo>
                                <a:pt x="216" y="928"/>
                              </a:lnTo>
                              <a:lnTo>
                                <a:pt x="233" y="923"/>
                              </a:lnTo>
                              <a:lnTo>
                                <a:pt x="253" y="933"/>
                              </a:lnTo>
                              <a:lnTo>
                                <a:pt x="278" y="942"/>
                              </a:lnTo>
                              <a:lnTo>
                                <a:pt x="299" y="939"/>
                              </a:lnTo>
                              <a:lnTo>
                                <a:pt x="323" y="937"/>
                              </a:lnTo>
                              <a:lnTo>
                                <a:pt x="349" y="920"/>
                              </a:lnTo>
                              <a:lnTo>
                                <a:pt x="364" y="916"/>
                              </a:lnTo>
                              <a:lnTo>
                                <a:pt x="380" y="913"/>
                              </a:lnTo>
                              <a:lnTo>
                                <a:pt x="393" y="922"/>
                              </a:lnTo>
                              <a:lnTo>
                                <a:pt x="401" y="934"/>
                              </a:lnTo>
                              <a:lnTo>
                                <a:pt x="401" y="945"/>
                              </a:lnTo>
                              <a:lnTo>
                                <a:pt x="365" y="948"/>
                              </a:lnTo>
                              <a:lnTo>
                                <a:pt x="307" y="946"/>
                              </a:lnTo>
                              <a:lnTo>
                                <a:pt x="265" y="950"/>
                              </a:lnTo>
                              <a:lnTo>
                                <a:pt x="230" y="946"/>
                              </a:lnTo>
                              <a:lnTo>
                                <a:pt x="207" y="955"/>
                              </a:lnTo>
                              <a:lnTo>
                                <a:pt x="189" y="971"/>
                              </a:lnTo>
                              <a:lnTo>
                                <a:pt x="160" y="973"/>
                              </a:lnTo>
                              <a:lnTo>
                                <a:pt x="144" y="981"/>
                              </a:lnTo>
                              <a:lnTo>
                                <a:pt x="147" y="999"/>
                              </a:lnTo>
                              <a:lnTo>
                                <a:pt x="158" y="1014"/>
                              </a:lnTo>
                              <a:lnTo>
                                <a:pt x="155" y="1033"/>
                              </a:lnTo>
                              <a:lnTo>
                                <a:pt x="157" y="1048"/>
                              </a:lnTo>
                              <a:lnTo>
                                <a:pt x="135" y="1042"/>
                              </a:lnTo>
                              <a:lnTo>
                                <a:pt x="109" y="1036"/>
                              </a:lnTo>
                              <a:lnTo>
                                <a:pt x="91" y="1032"/>
                              </a:lnTo>
                              <a:lnTo>
                                <a:pt x="66" y="1032"/>
                              </a:lnTo>
                              <a:lnTo>
                                <a:pt x="35" y="1036"/>
                              </a:lnTo>
                              <a:lnTo>
                                <a:pt x="22" y="1039"/>
                              </a:lnTo>
                              <a:lnTo>
                                <a:pt x="4" y="1050"/>
                              </a:lnTo>
                              <a:lnTo>
                                <a:pt x="4" y="1065"/>
                              </a:lnTo>
                              <a:lnTo>
                                <a:pt x="23" y="1083"/>
                              </a:lnTo>
                              <a:lnTo>
                                <a:pt x="49" y="1091"/>
                              </a:lnTo>
                              <a:lnTo>
                                <a:pt x="73" y="1093"/>
                              </a:lnTo>
                              <a:lnTo>
                                <a:pt x="89" y="1090"/>
                              </a:lnTo>
                              <a:lnTo>
                                <a:pt x="107" y="1094"/>
                              </a:lnTo>
                              <a:lnTo>
                                <a:pt x="126" y="1094"/>
                              </a:lnTo>
                              <a:lnTo>
                                <a:pt x="142" y="1094"/>
                              </a:lnTo>
                              <a:lnTo>
                                <a:pt x="126" y="1112"/>
                              </a:lnTo>
                              <a:lnTo>
                                <a:pt x="111" y="1110"/>
                              </a:lnTo>
                              <a:lnTo>
                                <a:pt x="82" y="1119"/>
                              </a:lnTo>
                              <a:lnTo>
                                <a:pt x="59" y="1127"/>
                              </a:lnTo>
                              <a:lnTo>
                                <a:pt x="35" y="1133"/>
                              </a:lnTo>
                              <a:lnTo>
                                <a:pt x="19" y="1141"/>
                              </a:lnTo>
                              <a:lnTo>
                                <a:pt x="6" y="1157"/>
                              </a:lnTo>
                              <a:lnTo>
                                <a:pt x="0" y="1179"/>
                              </a:lnTo>
                              <a:lnTo>
                                <a:pt x="5" y="1195"/>
                              </a:lnTo>
                              <a:lnTo>
                                <a:pt x="22" y="1215"/>
                              </a:lnTo>
                              <a:lnTo>
                                <a:pt x="37" y="1218"/>
                              </a:lnTo>
                              <a:lnTo>
                                <a:pt x="63" y="1214"/>
                              </a:lnTo>
                              <a:lnTo>
                                <a:pt x="82" y="1221"/>
                              </a:lnTo>
                              <a:lnTo>
                                <a:pt x="100" y="1218"/>
                              </a:lnTo>
                              <a:lnTo>
                                <a:pt x="117" y="1215"/>
                              </a:lnTo>
                              <a:lnTo>
                                <a:pt x="132" y="1215"/>
                              </a:lnTo>
                              <a:lnTo>
                                <a:pt x="143" y="1215"/>
                              </a:lnTo>
                              <a:lnTo>
                                <a:pt x="149" y="1214"/>
                              </a:lnTo>
                              <a:lnTo>
                                <a:pt x="132" y="1233"/>
                              </a:lnTo>
                              <a:lnTo>
                                <a:pt x="122" y="1233"/>
                              </a:lnTo>
                              <a:lnTo>
                                <a:pt x="106" y="1242"/>
                              </a:lnTo>
                              <a:lnTo>
                                <a:pt x="91" y="1246"/>
                              </a:lnTo>
                              <a:lnTo>
                                <a:pt x="70" y="1248"/>
                              </a:lnTo>
                              <a:lnTo>
                                <a:pt x="52" y="1257"/>
                              </a:lnTo>
                              <a:lnTo>
                                <a:pt x="38" y="1265"/>
                              </a:lnTo>
                              <a:lnTo>
                                <a:pt x="40" y="1283"/>
                              </a:lnTo>
                              <a:lnTo>
                                <a:pt x="70" y="1280"/>
                              </a:lnTo>
                              <a:lnTo>
                                <a:pt x="99" y="1279"/>
                              </a:lnTo>
                              <a:lnTo>
                                <a:pt x="118" y="1276"/>
                              </a:lnTo>
                              <a:lnTo>
                                <a:pt x="136" y="1273"/>
                              </a:lnTo>
                              <a:lnTo>
                                <a:pt x="153" y="1269"/>
                              </a:lnTo>
                              <a:lnTo>
                                <a:pt x="165" y="1272"/>
                              </a:lnTo>
                              <a:lnTo>
                                <a:pt x="171" y="1290"/>
                              </a:lnTo>
                              <a:lnTo>
                                <a:pt x="153" y="1294"/>
                              </a:lnTo>
                              <a:lnTo>
                                <a:pt x="121" y="1305"/>
                              </a:lnTo>
                              <a:lnTo>
                                <a:pt x="109" y="1310"/>
                              </a:lnTo>
                              <a:lnTo>
                                <a:pt x="100" y="1324"/>
                              </a:lnTo>
                              <a:lnTo>
                                <a:pt x="110" y="1348"/>
                              </a:lnTo>
                              <a:lnTo>
                                <a:pt x="140" y="1344"/>
                              </a:lnTo>
                              <a:lnTo>
                                <a:pt x="162" y="1353"/>
                              </a:lnTo>
                              <a:lnTo>
                                <a:pt x="191" y="1363"/>
                              </a:lnTo>
                              <a:lnTo>
                                <a:pt x="218" y="1371"/>
                              </a:lnTo>
                              <a:lnTo>
                                <a:pt x="244" y="1360"/>
                              </a:lnTo>
                              <a:lnTo>
                                <a:pt x="273" y="1356"/>
                              </a:lnTo>
                              <a:lnTo>
                                <a:pt x="292" y="1359"/>
                              </a:lnTo>
                              <a:lnTo>
                                <a:pt x="323" y="1344"/>
                              </a:lnTo>
                              <a:lnTo>
                                <a:pt x="342" y="1346"/>
                              </a:lnTo>
                              <a:lnTo>
                                <a:pt x="409" y="1323"/>
                              </a:lnTo>
                              <a:lnTo>
                                <a:pt x="450" y="1326"/>
                              </a:lnTo>
                              <a:lnTo>
                                <a:pt x="462" y="1312"/>
                              </a:lnTo>
                              <a:lnTo>
                                <a:pt x="454" y="1294"/>
                              </a:lnTo>
                              <a:lnTo>
                                <a:pt x="456" y="1275"/>
                              </a:lnTo>
                              <a:lnTo>
                                <a:pt x="474" y="1264"/>
                              </a:lnTo>
                              <a:lnTo>
                                <a:pt x="501" y="1266"/>
                              </a:lnTo>
                              <a:lnTo>
                                <a:pt x="501" y="1279"/>
                              </a:lnTo>
                              <a:lnTo>
                                <a:pt x="514" y="1302"/>
                              </a:lnTo>
                              <a:lnTo>
                                <a:pt x="538" y="1297"/>
                              </a:lnTo>
                              <a:lnTo>
                                <a:pt x="560" y="1294"/>
                              </a:lnTo>
                              <a:lnTo>
                                <a:pt x="586" y="1290"/>
                              </a:lnTo>
                              <a:lnTo>
                                <a:pt x="617" y="1276"/>
                              </a:lnTo>
                              <a:lnTo>
                                <a:pt x="634" y="1265"/>
                              </a:lnTo>
                              <a:lnTo>
                                <a:pt x="648" y="1254"/>
                              </a:lnTo>
                              <a:lnTo>
                                <a:pt x="663" y="1240"/>
                              </a:lnTo>
                              <a:lnTo>
                                <a:pt x="655" y="1236"/>
                              </a:lnTo>
                              <a:lnTo>
                                <a:pt x="647" y="1230"/>
                              </a:lnTo>
                              <a:lnTo>
                                <a:pt x="661" y="1225"/>
                              </a:lnTo>
                              <a:lnTo>
                                <a:pt x="684" y="1219"/>
                              </a:lnTo>
                              <a:lnTo>
                                <a:pt x="721" y="1213"/>
                              </a:lnTo>
                              <a:lnTo>
                                <a:pt x="726" y="1213"/>
                              </a:lnTo>
                              <a:lnTo>
                                <a:pt x="748" y="1207"/>
                              </a:lnTo>
                              <a:lnTo>
                                <a:pt x="779" y="1219"/>
                              </a:lnTo>
                              <a:lnTo>
                                <a:pt x="792" y="1224"/>
                              </a:lnTo>
                              <a:lnTo>
                                <a:pt x="803" y="1211"/>
                              </a:lnTo>
                              <a:lnTo>
                                <a:pt x="804" y="1192"/>
                              </a:lnTo>
                              <a:lnTo>
                                <a:pt x="804" y="1174"/>
                              </a:lnTo>
                              <a:lnTo>
                                <a:pt x="807" y="1171"/>
                              </a:lnTo>
                              <a:lnTo>
                                <a:pt x="818" y="1192"/>
                              </a:lnTo>
                              <a:lnTo>
                                <a:pt x="824" y="1210"/>
                              </a:lnTo>
                              <a:lnTo>
                                <a:pt x="825" y="1236"/>
                              </a:lnTo>
                              <a:lnTo>
                                <a:pt x="847" y="1207"/>
                              </a:lnTo>
                              <a:lnTo>
                                <a:pt x="876" y="1208"/>
                              </a:lnTo>
                              <a:lnTo>
                                <a:pt x="911" y="1224"/>
                              </a:lnTo>
                              <a:lnTo>
                                <a:pt x="933" y="1233"/>
                              </a:lnTo>
                              <a:lnTo>
                                <a:pt x="953" y="1230"/>
                              </a:lnTo>
                              <a:lnTo>
                                <a:pt x="948" y="1207"/>
                              </a:lnTo>
                              <a:lnTo>
                                <a:pt x="945" y="1190"/>
                              </a:lnTo>
                              <a:lnTo>
                                <a:pt x="935" y="1167"/>
                              </a:lnTo>
                              <a:lnTo>
                                <a:pt x="952" y="1162"/>
                              </a:lnTo>
                              <a:lnTo>
                                <a:pt x="967" y="1144"/>
                              </a:lnTo>
                              <a:lnTo>
                                <a:pt x="1006" y="1110"/>
                              </a:lnTo>
                              <a:lnTo>
                                <a:pt x="1002" y="1079"/>
                              </a:lnTo>
                              <a:lnTo>
                                <a:pt x="1014" y="1050"/>
                              </a:lnTo>
                              <a:lnTo>
                                <a:pt x="1038" y="1013"/>
                              </a:lnTo>
                              <a:lnTo>
                                <a:pt x="1061" y="985"/>
                              </a:lnTo>
                              <a:lnTo>
                                <a:pt x="1071" y="962"/>
                              </a:lnTo>
                              <a:lnTo>
                                <a:pt x="1078" y="919"/>
                              </a:lnTo>
                              <a:lnTo>
                                <a:pt x="1082" y="890"/>
                              </a:lnTo>
                              <a:lnTo>
                                <a:pt x="1076" y="869"/>
                              </a:lnTo>
                              <a:lnTo>
                                <a:pt x="1072" y="846"/>
                              </a:lnTo>
                              <a:lnTo>
                                <a:pt x="1064" y="832"/>
                              </a:lnTo>
                              <a:lnTo>
                                <a:pt x="1053" y="819"/>
                              </a:lnTo>
                              <a:lnTo>
                                <a:pt x="1050" y="810"/>
                              </a:lnTo>
                              <a:lnTo>
                                <a:pt x="1061" y="806"/>
                              </a:lnTo>
                              <a:lnTo>
                                <a:pt x="1076" y="811"/>
                              </a:lnTo>
                              <a:lnTo>
                                <a:pt x="1093" y="806"/>
                              </a:lnTo>
                              <a:lnTo>
                                <a:pt x="1082" y="785"/>
                              </a:lnTo>
                              <a:lnTo>
                                <a:pt x="1080" y="763"/>
                              </a:lnTo>
                              <a:lnTo>
                                <a:pt x="1089" y="742"/>
                              </a:lnTo>
                              <a:lnTo>
                                <a:pt x="1087" y="716"/>
                              </a:lnTo>
                              <a:lnTo>
                                <a:pt x="1076" y="682"/>
                              </a:lnTo>
                              <a:lnTo>
                                <a:pt x="1072" y="655"/>
                              </a:lnTo>
                              <a:lnTo>
                                <a:pt x="1072" y="629"/>
                              </a:lnTo>
                              <a:lnTo>
                                <a:pt x="1065" y="593"/>
                              </a:lnTo>
                              <a:lnTo>
                                <a:pt x="1062" y="571"/>
                              </a:lnTo>
                              <a:lnTo>
                                <a:pt x="1064" y="553"/>
                              </a:lnTo>
                              <a:lnTo>
                                <a:pt x="1078" y="566"/>
                              </a:lnTo>
                              <a:lnTo>
                                <a:pt x="1105" y="575"/>
                              </a:lnTo>
                              <a:lnTo>
                                <a:pt x="1118" y="570"/>
                              </a:lnTo>
                              <a:lnTo>
                                <a:pt x="1112" y="546"/>
                              </a:lnTo>
                              <a:lnTo>
                                <a:pt x="1101" y="537"/>
                              </a:lnTo>
                              <a:lnTo>
                                <a:pt x="1093" y="528"/>
                              </a:lnTo>
                              <a:lnTo>
                                <a:pt x="1125" y="538"/>
                              </a:lnTo>
                              <a:lnTo>
                                <a:pt x="1151" y="548"/>
                              </a:lnTo>
                              <a:lnTo>
                                <a:pt x="1174" y="534"/>
                              </a:lnTo>
                              <a:lnTo>
                                <a:pt x="1184" y="505"/>
                              </a:lnTo>
                              <a:lnTo>
                                <a:pt x="1195" y="484"/>
                              </a:lnTo>
                              <a:lnTo>
                                <a:pt x="1229" y="491"/>
                              </a:lnTo>
                              <a:lnTo>
                                <a:pt x="1260" y="484"/>
                              </a:lnTo>
                              <a:lnTo>
                                <a:pt x="1271" y="472"/>
                              </a:lnTo>
                              <a:lnTo>
                                <a:pt x="1268" y="455"/>
                              </a:lnTo>
                              <a:lnTo>
                                <a:pt x="1260" y="443"/>
                              </a:lnTo>
                              <a:lnTo>
                                <a:pt x="1243" y="446"/>
                              </a:lnTo>
                              <a:lnTo>
                                <a:pt x="1232" y="439"/>
                              </a:lnTo>
                              <a:lnTo>
                                <a:pt x="1247" y="401"/>
                              </a:lnTo>
                              <a:lnTo>
                                <a:pt x="1236" y="378"/>
                              </a:lnTo>
                              <a:lnTo>
                                <a:pt x="1254" y="370"/>
                              </a:lnTo>
                              <a:lnTo>
                                <a:pt x="1276" y="389"/>
                              </a:lnTo>
                              <a:lnTo>
                                <a:pt x="1272" y="411"/>
                              </a:lnTo>
                              <a:lnTo>
                                <a:pt x="1269" y="421"/>
                              </a:lnTo>
                              <a:lnTo>
                                <a:pt x="1269" y="437"/>
                              </a:lnTo>
                              <a:lnTo>
                                <a:pt x="1278" y="453"/>
                              </a:lnTo>
                              <a:lnTo>
                                <a:pt x="1283" y="450"/>
                              </a:lnTo>
                              <a:lnTo>
                                <a:pt x="1293" y="426"/>
                              </a:lnTo>
                              <a:lnTo>
                                <a:pt x="1292" y="384"/>
                              </a:lnTo>
                              <a:lnTo>
                                <a:pt x="1292" y="360"/>
                              </a:lnTo>
                              <a:lnTo>
                                <a:pt x="1279" y="324"/>
                              </a:lnTo>
                              <a:lnTo>
                                <a:pt x="1269" y="324"/>
                              </a:lnTo>
                              <a:lnTo>
                                <a:pt x="1249" y="324"/>
                              </a:lnTo>
                              <a:lnTo>
                                <a:pt x="1235" y="324"/>
                              </a:lnTo>
                              <a:lnTo>
                                <a:pt x="1220" y="328"/>
                              </a:lnTo>
                              <a:lnTo>
                                <a:pt x="1229" y="306"/>
                              </a:lnTo>
                              <a:lnTo>
                                <a:pt x="1265" y="293"/>
                              </a:lnTo>
                              <a:lnTo>
                                <a:pt x="1265" y="275"/>
                              </a:lnTo>
                              <a:lnTo>
                                <a:pt x="1249" y="237"/>
                              </a:lnTo>
                              <a:lnTo>
                                <a:pt x="1242" y="214"/>
                              </a:lnTo>
                              <a:lnTo>
                                <a:pt x="1223" y="181"/>
                              </a:lnTo>
                              <a:lnTo>
                                <a:pt x="1217" y="155"/>
                              </a:lnTo>
                              <a:lnTo>
                                <a:pt x="1214" y="128"/>
                              </a:lnTo>
                              <a:lnTo>
                                <a:pt x="1195" y="97"/>
                              </a:lnTo>
                              <a:lnTo>
                                <a:pt x="1162" y="87"/>
                              </a:lnTo>
                              <a:lnTo>
                                <a:pt x="1133" y="80"/>
                              </a:lnTo>
                              <a:lnTo>
                                <a:pt x="1104" y="80"/>
                              </a:lnTo>
                              <a:lnTo>
                                <a:pt x="1075" y="81"/>
                              </a:lnTo>
                              <a:lnTo>
                                <a:pt x="1054" y="81"/>
                              </a:lnTo>
                              <a:lnTo>
                                <a:pt x="1025" y="88"/>
                              </a:lnTo>
                              <a:lnTo>
                                <a:pt x="1004" y="112"/>
                              </a:lnTo>
                              <a:lnTo>
                                <a:pt x="978" y="123"/>
                              </a:lnTo>
                              <a:lnTo>
                                <a:pt x="960" y="127"/>
                              </a:lnTo>
                              <a:lnTo>
                                <a:pt x="934" y="135"/>
                              </a:lnTo>
                              <a:lnTo>
                                <a:pt x="916" y="144"/>
                              </a:lnTo>
                              <a:lnTo>
                                <a:pt x="940" y="121"/>
                              </a:lnTo>
                              <a:lnTo>
                                <a:pt x="949" y="109"/>
                              </a:lnTo>
                              <a:lnTo>
                                <a:pt x="975" y="90"/>
                              </a:lnTo>
                              <a:lnTo>
                                <a:pt x="1009" y="76"/>
                              </a:lnTo>
                              <a:lnTo>
                                <a:pt x="1026" y="65"/>
                              </a:lnTo>
                              <a:lnTo>
                                <a:pt x="1003" y="39"/>
                              </a:lnTo>
                              <a:lnTo>
                                <a:pt x="962" y="14"/>
                              </a:lnTo>
                              <a:lnTo>
                                <a:pt x="941" y="0"/>
                              </a:lnTo>
                              <a:lnTo>
                                <a:pt x="937" y="28"/>
                              </a:lnTo>
                              <a:lnTo>
                                <a:pt x="902" y="30"/>
                              </a:lnTo>
                              <a:lnTo>
                                <a:pt x="890" y="50"/>
                              </a:lnTo>
                              <a:lnTo>
                                <a:pt x="893" y="68"/>
                              </a:lnTo>
                              <a:lnTo>
                                <a:pt x="893" y="94"/>
                              </a:lnTo>
                              <a:lnTo>
                                <a:pt x="894" y="108"/>
                              </a:lnTo>
                              <a:lnTo>
                                <a:pt x="868" y="127"/>
                              </a:lnTo>
                              <a:lnTo>
                                <a:pt x="854" y="130"/>
                              </a:lnTo>
                              <a:lnTo>
                                <a:pt x="868" y="113"/>
                              </a:lnTo>
                              <a:lnTo>
                                <a:pt x="888" y="91"/>
                              </a:lnTo>
                              <a:lnTo>
                                <a:pt x="879" y="65"/>
                              </a:lnTo>
                              <a:lnTo>
                                <a:pt x="882" y="36"/>
                              </a:lnTo>
                              <a:lnTo>
                                <a:pt x="854" y="29"/>
                              </a:lnTo>
                              <a:lnTo>
                                <a:pt x="833" y="32"/>
                              </a:lnTo>
                              <a:lnTo>
                                <a:pt x="821" y="62"/>
                              </a:lnTo>
                              <a:lnTo>
                                <a:pt x="797" y="62"/>
                              </a:lnTo>
                              <a:lnTo>
                                <a:pt x="784" y="50"/>
                              </a:lnTo>
                              <a:lnTo>
                                <a:pt x="755" y="58"/>
                              </a:lnTo>
                              <a:lnTo>
                                <a:pt x="723" y="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3,1371" path="m723,46l710,68l690,81l686,105l683,128l694,149l681,168l647,145l644,159l666,177l652,188l626,170l597,175l585,192l599,218l630,233l651,240l673,241l697,244l717,246l702,259l684,273l672,290l648,287l626,294l608,306l588,319l601,334l612,344l608,366l592,378l565,363l554,348l523,335l506,326l485,334l480,350l470,371l461,382l459,359l454,339l432,309l414,309l363,298l320,288l331,306l305,315l284,313l284,299l284,284l267,293l258,327l253,342l280,348l291,363l296,384l300,407l284,410l269,437l280,455l300,453l325,459l342,472l336,493l296,488l263,490l255,519l269,539l285,555l265,562l236,546l211,549l187,549l186,571l194,604l222,619l245,622l236,651l251,654l265,655l285,644l294,661l296,684l313,691l336,695l353,706l367,710l396,710l411,715l415,752l401,749l369,748l346,741l321,770l300,800l300,815l285,842l265,864l241,880l220,897l193,916l176,922l183,942l216,928l233,923l253,933l278,942l299,939l323,937l349,920l364,916l380,913l393,922l401,934l401,945l365,948l307,946l265,950l230,946l207,955l189,971l160,973l144,981l147,999l158,1014l155,1033l157,1048l135,1042l109,1036l91,1032l66,1032l35,1036l22,1039l4,1050l4,1065l23,1083l49,1091l73,1093l89,1090l107,1094l126,1094l142,1094l126,1112l111,1110l82,1119l59,1127l35,1133l19,1141l6,1157l0,1179l5,1195l22,1215l37,1218l63,1214l82,1221l100,1218l117,1215l132,1215l143,1215l149,1214l132,1233l122,1233l106,1242l91,1246l70,1248l52,1257l38,1265l40,1283l70,1280l99,1279l118,1276l136,1273l153,1269l165,1272l171,1290l153,1294l121,1305l109,1310l100,1324l110,1348l140,1344l162,1353l191,1363l218,1371l244,1360l273,1356l292,1359l323,1344l342,1346l409,1323l450,1326l462,1312l454,1294l456,1275l474,1264l501,1266l501,1279l514,1302l538,1297l560,1294l586,1290l617,1276l634,1265l648,1254l663,1240l655,1236l647,1230l661,1225l684,1219l721,1213l726,1213l748,1207l779,1219l792,1224l803,1211l804,1192l804,1174l807,1171l818,1192l824,1210l825,1236l847,1207l876,1208l911,1224l933,1233l953,1230l948,1207l945,1190l935,1167l952,1162l967,1144l1006,1110l1002,1079l1014,1050l1038,1013l1061,985l1071,962l1078,919l1082,890l1076,869l1072,846l1064,832l1053,819l1050,810l1061,806l1076,811l1093,806l1082,785l1080,763l1089,742l1087,716l1076,682l1072,655l1072,629l1065,593l1062,571l1064,553l1078,566l1105,575l1118,570l1112,546l1101,537l1093,528l1125,538l1151,548l1174,534l1184,505l1195,484l1229,491l1260,484l1271,472l1268,455l1260,443l1243,446l1232,439l1247,401l1236,378l1254,370l1276,389l1272,411l1269,421l1269,437l1278,453l1283,450l1293,426l1292,384l1292,360l1279,324l1269,324l1249,324l1235,324l1220,328l1229,306l1265,293l1265,275l1249,237l1242,214l1223,181l1217,155l1214,128l1195,97l1162,87l1133,80l1104,80l1075,81l1054,81l1025,88l1004,112l978,123l960,127l934,135l916,144l940,121l949,109l975,90l1009,76l1026,65l1003,39l962,14l941,0l937,28l902,30l890,50l893,68l893,94l894,108l868,127l854,130l868,113l888,91l879,65l882,36l854,29l833,32l821,62l797,62l784,50l755,58l723,46e" stroked="t" o:allowincell="f" style="position:absolute;margin-left:115.15pt;margin-top:98.35pt;width:57.9pt;height:61.4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589280</wp:posOffset>
                </wp:positionV>
                <wp:extent cx="128905" cy="156210"/>
                <wp:effectExtent l="127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74">
                              <a:moveTo>
                                <a:pt x="212" y="0"/>
                              </a:moveTo>
                              <a:lnTo>
                                <a:pt x="223" y="34"/>
                              </a:lnTo>
                              <a:lnTo>
                                <a:pt x="216" y="61"/>
                              </a:lnTo>
                              <a:lnTo>
                                <a:pt x="180" y="94"/>
                              </a:lnTo>
                              <a:lnTo>
                                <a:pt x="188" y="103"/>
                              </a:lnTo>
                              <a:lnTo>
                                <a:pt x="225" y="103"/>
                              </a:lnTo>
                              <a:lnTo>
                                <a:pt x="194" y="138"/>
                              </a:lnTo>
                              <a:lnTo>
                                <a:pt x="173" y="120"/>
                              </a:lnTo>
                              <a:lnTo>
                                <a:pt x="151" y="123"/>
                              </a:lnTo>
                              <a:lnTo>
                                <a:pt x="129" y="139"/>
                              </a:lnTo>
                              <a:lnTo>
                                <a:pt x="109" y="156"/>
                              </a:lnTo>
                              <a:lnTo>
                                <a:pt x="129" y="150"/>
                              </a:lnTo>
                              <a:lnTo>
                                <a:pt x="149" y="171"/>
                              </a:lnTo>
                              <a:lnTo>
                                <a:pt x="140" y="194"/>
                              </a:lnTo>
                              <a:lnTo>
                                <a:pt x="119" y="211"/>
                              </a:lnTo>
                              <a:lnTo>
                                <a:pt x="107" y="227"/>
                              </a:lnTo>
                              <a:lnTo>
                                <a:pt x="78" y="222"/>
                              </a:lnTo>
                              <a:lnTo>
                                <a:pt x="62" y="238"/>
                              </a:lnTo>
                              <a:lnTo>
                                <a:pt x="36" y="258"/>
                              </a:lnTo>
                              <a:lnTo>
                                <a:pt x="0" y="274"/>
                              </a:lnTo>
                              <a:lnTo>
                                <a:pt x="2" y="233"/>
                              </a:lnTo>
                              <a:lnTo>
                                <a:pt x="24" y="203"/>
                              </a:lnTo>
                              <a:lnTo>
                                <a:pt x="53" y="203"/>
                              </a:lnTo>
                              <a:lnTo>
                                <a:pt x="18" y="174"/>
                              </a:lnTo>
                              <a:lnTo>
                                <a:pt x="33" y="163"/>
                              </a:lnTo>
                              <a:lnTo>
                                <a:pt x="11" y="129"/>
                              </a:lnTo>
                              <a:lnTo>
                                <a:pt x="24" y="95"/>
                              </a:lnTo>
                              <a:lnTo>
                                <a:pt x="47" y="76"/>
                              </a:lnTo>
                              <a:lnTo>
                                <a:pt x="75" y="103"/>
                              </a:lnTo>
                              <a:lnTo>
                                <a:pt x="104" y="103"/>
                              </a:lnTo>
                              <a:lnTo>
                                <a:pt x="91" y="69"/>
                              </a:lnTo>
                              <a:lnTo>
                                <a:pt x="107" y="51"/>
                              </a:lnTo>
                              <a:lnTo>
                                <a:pt x="141" y="36"/>
                              </a:lnTo>
                              <a:lnTo>
                                <a:pt x="185" y="14"/>
                              </a:lnTo>
                              <a:lnTo>
                                <a:pt x="21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74" path="m212,0l223,34l216,61l180,94l188,103l225,103l194,138l173,120l151,123l129,139l109,156l129,150l149,171l140,194l119,211l107,227l78,222l62,238l36,258l0,274l2,233l24,203l53,203l18,174l33,163l11,129l24,95l47,76l75,103l104,103l91,69l107,51l141,36l185,14l212,0e" stroked="t" o:allowincell="f" style="position:absolute;margin-left:168pt;margin-top:46.4pt;width:10.1pt;height:12.2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6460</wp:posOffset>
                </wp:positionH>
                <wp:positionV relativeFrom="paragraph">
                  <wp:posOffset>765810</wp:posOffset>
                </wp:positionV>
                <wp:extent cx="110490" cy="151765"/>
                <wp:effectExtent l="635" t="1270" r="12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266">
                              <a:moveTo>
                                <a:pt x="125" y="21"/>
                              </a:moveTo>
                              <a:lnTo>
                                <a:pt x="101" y="0"/>
                              </a:lnTo>
                              <a:lnTo>
                                <a:pt x="80" y="14"/>
                              </a:lnTo>
                              <a:lnTo>
                                <a:pt x="91" y="35"/>
                              </a:lnTo>
                              <a:lnTo>
                                <a:pt x="91" y="66"/>
                              </a:lnTo>
                              <a:lnTo>
                                <a:pt x="79" y="83"/>
                              </a:lnTo>
                              <a:lnTo>
                                <a:pt x="58" y="68"/>
                              </a:lnTo>
                              <a:lnTo>
                                <a:pt x="46" y="42"/>
                              </a:lnTo>
                              <a:lnTo>
                                <a:pt x="31" y="39"/>
                              </a:lnTo>
                              <a:lnTo>
                                <a:pt x="25" y="58"/>
                              </a:lnTo>
                              <a:lnTo>
                                <a:pt x="24" y="71"/>
                              </a:lnTo>
                              <a:lnTo>
                                <a:pt x="0" y="75"/>
                              </a:lnTo>
                              <a:lnTo>
                                <a:pt x="6" y="116"/>
                              </a:lnTo>
                              <a:lnTo>
                                <a:pt x="35" y="113"/>
                              </a:lnTo>
                              <a:lnTo>
                                <a:pt x="57" y="130"/>
                              </a:lnTo>
                              <a:lnTo>
                                <a:pt x="50" y="152"/>
                              </a:lnTo>
                              <a:lnTo>
                                <a:pt x="69" y="181"/>
                              </a:lnTo>
                              <a:lnTo>
                                <a:pt x="87" y="200"/>
                              </a:lnTo>
                              <a:lnTo>
                                <a:pt x="109" y="214"/>
                              </a:lnTo>
                              <a:lnTo>
                                <a:pt x="127" y="200"/>
                              </a:lnTo>
                              <a:lnTo>
                                <a:pt x="145" y="195"/>
                              </a:lnTo>
                              <a:lnTo>
                                <a:pt x="162" y="202"/>
                              </a:lnTo>
                              <a:lnTo>
                                <a:pt x="144" y="215"/>
                              </a:lnTo>
                              <a:lnTo>
                                <a:pt x="129" y="236"/>
                              </a:lnTo>
                              <a:lnTo>
                                <a:pt x="123" y="266"/>
                              </a:lnTo>
                              <a:lnTo>
                                <a:pt x="152" y="247"/>
                              </a:lnTo>
                              <a:lnTo>
                                <a:pt x="165" y="233"/>
                              </a:lnTo>
                              <a:lnTo>
                                <a:pt x="177" y="206"/>
                              </a:lnTo>
                              <a:lnTo>
                                <a:pt x="188" y="206"/>
                              </a:lnTo>
                              <a:lnTo>
                                <a:pt x="194" y="191"/>
                              </a:lnTo>
                              <a:lnTo>
                                <a:pt x="183" y="174"/>
                              </a:lnTo>
                              <a:lnTo>
                                <a:pt x="155" y="170"/>
                              </a:lnTo>
                              <a:lnTo>
                                <a:pt x="137" y="146"/>
                              </a:lnTo>
                              <a:lnTo>
                                <a:pt x="120" y="128"/>
                              </a:lnTo>
                              <a:lnTo>
                                <a:pt x="116" y="108"/>
                              </a:lnTo>
                              <a:lnTo>
                                <a:pt x="127" y="84"/>
                              </a:lnTo>
                              <a:lnTo>
                                <a:pt x="138" y="47"/>
                              </a:lnTo>
                              <a:lnTo>
                                <a:pt x="130" y="29"/>
                              </a:lnTo>
                              <a:lnTo>
                                <a:pt x="125" y="2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266" path="m125,21l101,0l80,14l91,35l91,66l79,83l58,68l46,42l31,39l25,58l24,71l0,75l6,116l35,113l57,130l50,152l69,181l87,200l109,214l127,200l145,195l162,202l144,215l129,236l123,266l152,247l165,233l177,206l188,206l194,191l183,174l155,170l137,146l120,128l116,108l127,84l138,47l130,29l125,21e" stroked="t" o:allowincell="f" style="position:absolute;margin-left:169.8pt;margin-top:60.3pt;width:8.65pt;height:11.9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27655</wp:posOffset>
                </wp:positionH>
                <wp:positionV relativeFrom="paragraph">
                  <wp:posOffset>186055</wp:posOffset>
                </wp:positionV>
                <wp:extent cx="73660" cy="187960"/>
                <wp:effectExtent l="635" t="635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30">
                              <a:moveTo>
                                <a:pt x="88" y="84"/>
                              </a:moveTo>
                              <a:lnTo>
                                <a:pt x="91" y="0"/>
                              </a:lnTo>
                              <a:lnTo>
                                <a:pt x="70" y="22"/>
                              </a:lnTo>
                              <a:lnTo>
                                <a:pt x="67" y="35"/>
                              </a:lnTo>
                              <a:lnTo>
                                <a:pt x="63" y="48"/>
                              </a:lnTo>
                              <a:lnTo>
                                <a:pt x="50" y="43"/>
                              </a:lnTo>
                              <a:lnTo>
                                <a:pt x="34" y="46"/>
                              </a:lnTo>
                              <a:lnTo>
                                <a:pt x="45" y="75"/>
                              </a:lnTo>
                              <a:lnTo>
                                <a:pt x="51" y="91"/>
                              </a:lnTo>
                              <a:lnTo>
                                <a:pt x="47" y="117"/>
                              </a:lnTo>
                              <a:lnTo>
                                <a:pt x="73" y="109"/>
                              </a:lnTo>
                              <a:lnTo>
                                <a:pt x="76" y="133"/>
                              </a:lnTo>
                              <a:lnTo>
                                <a:pt x="41" y="146"/>
                              </a:lnTo>
                              <a:lnTo>
                                <a:pt x="26" y="144"/>
                              </a:lnTo>
                              <a:lnTo>
                                <a:pt x="15" y="140"/>
                              </a:lnTo>
                              <a:lnTo>
                                <a:pt x="0" y="160"/>
                              </a:lnTo>
                              <a:lnTo>
                                <a:pt x="16" y="173"/>
                              </a:lnTo>
                              <a:lnTo>
                                <a:pt x="40" y="175"/>
                              </a:lnTo>
                              <a:lnTo>
                                <a:pt x="27" y="199"/>
                              </a:lnTo>
                              <a:lnTo>
                                <a:pt x="48" y="191"/>
                              </a:lnTo>
                              <a:lnTo>
                                <a:pt x="54" y="173"/>
                              </a:lnTo>
                              <a:lnTo>
                                <a:pt x="80" y="177"/>
                              </a:lnTo>
                              <a:lnTo>
                                <a:pt x="73" y="199"/>
                              </a:lnTo>
                              <a:lnTo>
                                <a:pt x="81" y="217"/>
                              </a:lnTo>
                              <a:lnTo>
                                <a:pt x="58" y="246"/>
                              </a:lnTo>
                              <a:lnTo>
                                <a:pt x="54" y="272"/>
                              </a:lnTo>
                              <a:lnTo>
                                <a:pt x="44" y="304"/>
                              </a:lnTo>
                              <a:lnTo>
                                <a:pt x="50" y="330"/>
                              </a:lnTo>
                              <a:lnTo>
                                <a:pt x="70" y="315"/>
                              </a:lnTo>
                              <a:lnTo>
                                <a:pt x="72" y="287"/>
                              </a:lnTo>
                              <a:lnTo>
                                <a:pt x="84" y="255"/>
                              </a:lnTo>
                              <a:lnTo>
                                <a:pt x="87" y="237"/>
                              </a:lnTo>
                              <a:lnTo>
                                <a:pt x="94" y="218"/>
                              </a:lnTo>
                              <a:lnTo>
                                <a:pt x="102" y="197"/>
                              </a:lnTo>
                              <a:lnTo>
                                <a:pt x="94" y="182"/>
                              </a:lnTo>
                              <a:lnTo>
                                <a:pt x="113" y="166"/>
                              </a:lnTo>
                              <a:lnTo>
                                <a:pt x="113" y="142"/>
                              </a:lnTo>
                              <a:lnTo>
                                <a:pt x="110" y="134"/>
                              </a:lnTo>
                              <a:lnTo>
                                <a:pt x="131" y="102"/>
                              </a:lnTo>
                              <a:lnTo>
                                <a:pt x="117" y="86"/>
                              </a:lnTo>
                              <a:lnTo>
                                <a:pt x="98" y="79"/>
                              </a:lnTo>
                              <a:lnTo>
                                <a:pt x="88" y="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30" path="m88,84l91,0l70,22l67,35l63,48l50,43l34,46l45,75l51,91l47,117l73,109l76,133l41,146l26,144l15,140l0,160l16,173l40,175l27,199l48,191l54,173l80,177l73,199l81,217l58,246l54,272l44,304l50,330l70,315l72,287l84,255l87,237l94,218l102,197l94,182l113,166l113,142l110,134l131,102l117,86l98,79l88,84e" stroked="t" o:allowincell="f" style="position:absolute;margin-left:222.65pt;margin-top:14.65pt;width:5.75pt;height:14.7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18200</wp:posOffset>
                </wp:positionH>
                <wp:positionV relativeFrom="paragraph">
                  <wp:posOffset>3933190</wp:posOffset>
                </wp:positionV>
                <wp:extent cx="1407795" cy="106426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106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9" h="1867">
                              <a:moveTo>
                                <a:pt x="803" y="544"/>
                              </a:moveTo>
                              <a:lnTo>
                                <a:pt x="815" y="525"/>
                              </a:lnTo>
                              <a:lnTo>
                                <a:pt x="851" y="506"/>
                              </a:lnTo>
                              <a:lnTo>
                                <a:pt x="883" y="503"/>
                              </a:lnTo>
                              <a:lnTo>
                                <a:pt x="918" y="499"/>
                              </a:lnTo>
                              <a:lnTo>
                                <a:pt x="956" y="477"/>
                              </a:lnTo>
                              <a:lnTo>
                                <a:pt x="1003" y="447"/>
                              </a:lnTo>
                              <a:lnTo>
                                <a:pt x="1014" y="460"/>
                              </a:lnTo>
                              <a:lnTo>
                                <a:pt x="1043" y="449"/>
                              </a:lnTo>
                              <a:lnTo>
                                <a:pt x="1045" y="409"/>
                              </a:lnTo>
                              <a:lnTo>
                                <a:pt x="1074" y="411"/>
                              </a:lnTo>
                              <a:lnTo>
                                <a:pt x="1086" y="393"/>
                              </a:lnTo>
                              <a:lnTo>
                                <a:pt x="1108" y="418"/>
                              </a:lnTo>
                              <a:lnTo>
                                <a:pt x="1134" y="401"/>
                              </a:lnTo>
                              <a:lnTo>
                                <a:pt x="1170" y="387"/>
                              </a:lnTo>
                              <a:lnTo>
                                <a:pt x="1203" y="420"/>
                              </a:lnTo>
                              <a:lnTo>
                                <a:pt x="1241" y="427"/>
                              </a:lnTo>
                              <a:lnTo>
                                <a:pt x="1260" y="438"/>
                              </a:lnTo>
                              <a:lnTo>
                                <a:pt x="1278" y="422"/>
                              </a:lnTo>
                              <a:lnTo>
                                <a:pt x="1301" y="423"/>
                              </a:lnTo>
                              <a:lnTo>
                                <a:pt x="1339" y="433"/>
                              </a:lnTo>
                              <a:lnTo>
                                <a:pt x="1394" y="448"/>
                              </a:lnTo>
                              <a:lnTo>
                                <a:pt x="1434" y="438"/>
                              </a:lnTo>
                              <a:lnTo>
                                <a:pt x="1470" y="419"/>
                              </a:lnTo>
                              <a:lnTo>
                                <a:pt x="1504" y="400"/>
                              </a:lnTo>
                              <a:lnTo>
                                <a:pt x="1540" y="389"/>
                              </a:lnTo>
                              <a:lnTo>
                                <a:pt x="1569" y="384"/>
                              </a:lnTo>
                              <a:lnTo>
                                <a:pt x="1604" y="362"/>
                              </a:lnTo>
                              <a:lnTo>
                                <a:pt x="1634" y="339"/>
                              </a:lnTo>
                              <a:lnTo>
                                <a:pt x="1626" y="310"/>
                              </a:lnTo>
                              <a:lnTo>
                                <a:pt x="1609" y="289"/>
                              </a:lnTo>
                              <a:lnTo>
                                <a:pt x="1584" y="260"/>
                              </a:lnTo>
                              <a:lnTo>
                                <a:pt x="1579" y="227"/>
                              </a:lnTo>
                              <a:lnTo>
                                <a:pt x="1615" y="194"/>
                              </a:lnTo>
                              <a:lnTo>
                                <a:pt x="1645" y="175"/>
                              </a:lnTo>
                              <a:lnTo>
                                <a:pt x="1682" y="161"/>
                              </a:lnTo>
                              <a:lnTo>
                                <a:pt x="1695" y="132"/>
                              </a:lnTo>
                              <a:lnTo>
                                <a:pt x="1713" y="102"/>
                              </a:lnTo>
                              <a:lnTo>
                                <a:pt x="1751" y="88"/>
                              </a:lnTo>
                              <a:lnTo>
                                <a:pt x="1793" y="55"/>
                              </a:lnTo>
                              <a:lnTo>
                                <a:pt x="1819" y="34"/>
                              </a:lnTo>
                              <a:lnTo>
                                <a:pt x="1866" y="19"/>
                              </a:lnTo>
                              <a:lnTo>
                                <a:pt x="1913" y="20"/>
                              </a:lnTo>
                              <a:lnTo>
                                <a:pt x="1943" y="49"/>
                              </a:lnTo>
                              <a:lnTo>
                                <a:pt x="1972" y="51"/>
                              </a:lnTo>
                              <a:lnTo>
                                <a:pt x="2011" y="40"/>
                              </a:lnTo>
                              <a:lnTo>
                                <a:pt x="2054" y="30"/>
                              </a:lnTo>
                              <a:lnTo>
                                <a:pt x="2084" y="0"/>
                              </a:lnTo>
                              <a:lnTo>
                                <a:pt x="2102" y="45"/>
                              </a:lnTo>
                              <a:lnTo>
                                <a:pt x="2124" y="89"/>
                              </a:lnTo>
                              <a:lnTo>
                                <a:pt x="2149" y="120"/>
                              </a:lnTo>
                              <a:lnTo>
                                <a:pt x="2200" y="158"/>
                              </a:lnTo>
                              <a:lnTo>
                                <a:pt x="2229" y="171"/>
                              </a:lnTo>
                              <a:lnTo>
                                <a:pt x="2308" y="176"/>
                              </a:lnTo>
                              <a:lnTo>
                                <a:pt x="2379" y="184"/>
                              </a:lnTo>
                              <a:lnTo>
                                <a:pt x="2437" y="186"/>
                              </a:lnTo>
                              <a:lnTo>
                                <a:pt x="2469" y="193"/>
                              </a:lnTo>
                              <a:lnTo>
                                <a:pt x="2468" y="215"/>
                              </a:lnTo>
                              <a:lnTo>
                                <a:pt x="2455" y="256"/>
                              </a:lnTo>
                              <a:lnTo>
                                <a:pt x="2448" y="299"/>
                              </a:lnTo>
                              <a:lnTo>
                                <a:pt x="2447" y="320"/>
                              </a:lnTo>
                              <a:lnTo>
                                <a:pt x="2403" y="340"/>
                              </a:lnTo>
                              <a:lnTo>
                                <a:pt x="2337" y="336"/>
                              </a:lnTo>
                              <a:lnTo>
                                <a:pt x="2286" y="335"/>
                              </a:lnTo>
                              <a:lnTo>
                                <a:pt x="2250" y="340"/>
                              </a:lnTo>
                              <a:lnTo>
                                <a:pt x="2205" y="358"/>
                              </a:lnTo>
                              <a:lnTo>
                                <a:pt x="2182" y="384"/>
                              </a:lnTo>
                              <a:lnTo>
                                <a:pt x="2159" y="386"/>
                              </a:lnTo>
                              <a:lnTo>
                                <a:pt x="2107" y="390"/>
                              </a:lnTo>
                              <a:lnTo>
                                <a:pt x="2056" y="409"/>
                              </a:lnTo>
                              <a:lnTo>
                                <a:pt x="2050" y="449"/>
                              </a:lnTo>
                              <a:lnTo>
                                <a:pt x="2034" y="493"/>
                              </a:lnTo>
                              <a:lnTo>
                                <a:pt x="2012" y="539"/>
                              </a:lnTo>
                              <a:lnTo>
                                <a:pt x="1979" y="569"/>
                              </a:lnTo>
                              <a:lnTo>
                                <a:pt x="1929" y="611"/>
                              </a:lnTo>
                              <a:lnTo>
                                <a:pt x="1888" y="659"/>
                              </a:lnTo>
                              <a:lnTo>
                                <a:pt x="1853" y="707"/>
                              </a:lnTo>
                              <a:lnTo>
                                <a:pt x="1809" y="758"/>
                              </a:lnTo>
                              <a:lnTo>
                                <a:pt x="1791" y="793"/>
                              </a:lnTo>
                              <a:lnTo>
                                <a:pt x="1793" y="811"/>
                              </a:lnTo>
                              <a:lnTo>
                                <a:pt x="1793" y="824"/>
                              </a:lnTo>
                              <a:lnTo>
                                <a:pt x="1783" y="841"/>
                              </a:lnTo>
                              <a:lnTo>
                                <a:pt x="1746" y="841"/>
                              </a:lnTo>
                              <a:lnTo>
                                <a:pt x="1743" y="818"/>
                              </a:lnTo>
                              <a:lnTo>
                                <a:pt x="1744" y="783"/>
                              </a:lnTo>
                              <a:lnTo>
                                <a:pt x="1729" y="744"/>
                              </a:lnTo>
                              <a:lnTo>
                                <a:pt x="1744" y="710"/>
                              </a:lnTo>
                              <a:lnTo>
                                <a:pt x="1780" y="669"/>
                              </a:lnTo>
                              <a:lnTo>
                                <a:pt x="1840" y="634"/>
                              </a:lnTo>
                              <a:lnTo>
                                <a:pt x="1892" y="598"/>
                              </a:lnTo>
                              <a:lnTo>
                                <a:pt x="1876" y="584"/>
                              </a:lnTo>
                              <a:lnTo>
                                <a:pt x="1823" y="597"/>
                              </a:lnTo>
                              <a:lnTo>
                                <a:pt x="1787" y="613"/>
                              </a:lnTo>
                              <a:lnTo>
                                <a:pt x="1753" y="627"/>
                              </a:lnTo>
                              <a:lnTo>
                                <a:pt x="1724" y="637"/>
                              </a:lnTo>
                              <a:lnTo>
                                <a:pt x="1688" y="645"/>
                              </a:lnTo>
                              <a:lnTo>
                                <a:pt x="1660" y="615"/>
                              </a:lnTo>
                              <a:lnTo>
                                <a:pt x="1652" y="601"/>
                              </a:lnTo>
                              <a:lnTo>
                                <a:pt x="1627" y="571"/>
                              </a:lnTo>
                              <a:lnTo>
                                <a:pt x="1572" y="564"/>
                              </a:lnTo>
                              <a:lnTo>
                                <a:pt x="1535" y="568"/>
                              </a:lnTo>
                              <a:lnTo>
                                <a:pt x="1479" y="569"/>
                              </a:lnTo>
                              <a:lnTo>
                                <a:pt x="1427" y="580"/>
                              </a:lnTo>
                              <a:lnTo>
                                <a:pt x="1369" y="572"/>
                              </a:lnTo>
                              <a:lnTo>
                                <a:pt x="1348" y="591"/>
                              </a:lnTo>
                              <a:lnTo>
                                <a:pt x="1307" y="616"/>
                              </a:lnTo>
                              <a:lnTo>
                                <a:pt x="1264" y="630"/>
                              </a:lnTo>
                              <a:lnTo>
                                <a:pt x="1203" y="611"/>
                              </a:lnTo>
                              <a:lnTo>
                                <a:pt x="1198" y="611"/>
                              </a:lnTo>
                              <a:lnTo>
                                <a:pt x="1173" y="638"/>
                              </a:lnTo>
                              <a:lnTo>
                                <a:pt x="1161" y="667"/>
                              </a:lnTo>
                              <a:lnTo>
                                <a:pt x="1140" y="684"/>
                              </a:lnTo>
                              <a:lnTo>
                                <a:pt x="1111" y="707"/>
                              </a:lnTo>
                              <a:lnTo>
                                <a:pt x="1087" y="717"/>
                              </a:lnTo>
                              <a:lnTo>
                                <a:pt x="1058" y="725"/>
                              </a:lnTo>
                              <a:lnTo>
                                <a:pt x="1038" y="725"/>
                              </a:lnTo>
                              <a:lnTo>
                                <a:pt x="1020" y="739"/>
                              </a:lnTo>
                              <a:lnTo>
                                <a:pt x="1017" y="762"/>
                              </a:lnTo>
                              <a:lnTo>
                                <a:pt x="1036" y="783"/>
                              </a:lnTo>
                              <a:lnTo>
                                <a:pt x="1056" y="815"/>
                              </a:lnTo>
                              <a:lnTo>
                                <a:pt x="1075" y="813"/>
                              </a:lnTo>
                              <a:lnTo>
                                <a:pt x="1152" y="838"/>
                              </a:lnTo>
                              <a:lnTo>
                                <a:pt x="1201" y="871"/>
                              </a:lnTo>
                              <a:lnTo>
                                <a:pt x="1241" y="910"/>
                              </a:lnTo>
                              <a:lnTo>
                                <a:pt x="1199" y="916"/>
                              </a:lnTo>
                              <a:lnTo>
                                <a:pt x="1143" y="878"/>
                              </a:lnTo>
                              <a:lnTo>
                                <a:pt x="1083" y="862"/>
                              </a:lnTo>
                              <a:lnTo>
                                <a:pt x="1045" y="867"/>
                              </a:lnTo>
                              <a:lnTo>
                                <a:pt x="1024" y="889"/>
                              </a:lnTo>
                              <a:lnTo>
                                <a:pt x="1035" y="907"/>
                              </a:lnTo>
                              <a:lnTo>
                                <a:pt x="1083" y="938"/>
                              </a:lnTo>
                              <a:lnTo>
                                <a:pt x="1123" y="953"/>
                              </a:lnTo>
                              <a:lnTo>
                                <a:pt x="1129" y="994"/>
                              </a:lnTo>
                              <a:lnTo>
                                <a:pt x="1107" y="1019"/>
                              </a:lnTo>
                              <a:lnTo>
                                <a:pt x="1065" y="986"/>
                              </a:lnTo>
                              <a:lnTo>
                                <a:pt x="1020" y="939"/>
                              </a:lnTo>
                              <a:lnTo>
                                <a:pt x="959" y="928"/>
                              </a:lnTo>
                              <a:lnTo>
                                <a:pt x="930" y="939"/>
                              </a:lnTo>
                              <a:lnTo>
                                <a:pt x="947" y="960"/>
                              </a:lnTo>
                              <a:lnTo>
                                <a:pt x="981" y="993"/>
                              </a:lnTo>
                              <a:lnTo>
                                <a:pt x="1032" y="1011"/>
                              </a:lnTo>
                              <a:lnTo>
                                <a:pt x="1053" y="1015"/>
                              </a:lnTo>
                              <a:lnTo>
                                <a:pt x="1069" y="1033"/>
                              </a:lnTo>
                              <a:lnTo>
                                <a:pt x="1049" y="1044"/>
                              </a:lnTo>
                              <a:lnTo>
                                <a:pt x="985" y="1038"/>
                              </a:lnTo>
                              <a:lnTo>
                                <a:pt x="953" y="1036"/>
                              </a:lnTo>
                              <a:lnTo>
                                <a:pt x="930" y="1023"/>
                              </a:lnTo>
                              <a:lnTo>
                                <a:pt x="923" y="994"/>
                              </a:lnTo>
                              <a:lnTo>
                                <a:pt x="901" y="950"/>
                              </a:lnTo>
                              <a:lnTo>
                                <a:pt x="864" y="925"/>
                              </a:lnTo>
                              <a:lnTo>
                                <a:pt x="800" y="909"/>
                              </a:lnTo>
                              <a:lnTo>
                                <a:pt x="762" y="885"/>
                              </a:lnTo>
                              <a:lnTo>
                                <a:pt x="767" y="853"/>
                              </a:lnTo>
                              <a:lnTo>
                                <a:pt x="795" y="845"/>
                              </a:lnTo>
                              <a:lnTo>
                                <a:pt x="778" y="819"/>
                              </a:lnTo>
                              <a:lnTo>
                                <a:pt x="751" y="841"/>
                              </a:lnTo>
                              <a:lnTo>
                                <a:pt x="716" y="866"/>
                              </a:lnTo>
                              <a:lnTo>
                                <a:pt x="706" y="889"/>
                              </a:lnTo>
                              <a:lnTo>
                                <a:pt x="713" y="933"/>
                              </a:lnTo>
                              <a:lnTo>
                                <a:pt x="715" y="982"/>
                              </a:lnTo>
                              <a:lnTo>
                                <a:pt x="734" y="1038"/>
                              </a:lnTo>
                              <a:lnTo>
                                <a:pt x="757" y="1076"/>
                              </a:lnTo>
                              <a:lnTo>
                                <a:pt x="795" y="1114"/>
                              </a:lnTo>
                              <a:lnTo>
                                <a:pt x="836" y="1157"/>
                              </a:lnTo>
                              <a:lnTo>
                                <a:pt x="861" y="1201"/>
                              </a:lnTo>
                              <a:lnTo>
                                <a:pt x="938" y="1252"/>
                              </a:lnTo>
                              <a:lnTo>
                                <a:pt x="982" y="1302"/>
                              </a:lnTo>
                              <a:lnTo>
                                <a:pt x="1002" y="1338"/>
                              </a:lnTo>
                              <a:lnTo>
                                <a:pt x="970" y="1354"/>
                              </a:lnTo>
                              <a:lnTo>
                                <a:pt x="945" y="1379"/>
                              </a:lnTo>
                              <a:lnTo>
                                <a:pt x="926" y="1368"/>
                              </a:lnTo>
                              <a:lnTo>
                                <a:pt x="931" y="1350"/>
                              </a:lnTo>
                              <a:lnTo>
                                <a:pt x="949" y="1342"/>
                              </a:lnTo>
                              <a:lnTo>
                                <a:pt x="933" y="1327"/>
                              </a:lnTo>
                              <a:lnTo>
                                <a:pt x="911" y="1300"/>
                              </a:lnTo>
                              <a:lnTo>
                                <a:pt x="884" y="1293"/>
                              </a:lnTo>
                              <a:lnTo>
                                <a:pt x="872" y="1311"/>
                              </a:lnTo>
                              <a:lnTo>
                                <a:pt x="862" y="1342"/>
                              </a:lnTo>
                              <a:lnTo>
                                <a:pt x="878" y="1360"/>
                              </a:lnTo>
                              <a:lnTo>
                                <a:pt x="894" y="1378"/>
                              </a:lnTo>
                              <a:lnTo>
                                <a:pt x="911" y="1402"/>
                              </a:lnTo>
                              <a:lnTo>
                                <a:pt x="930" y="1408"/>
                              </a:lnTo>
                              <a:lnTo>
                                <a:pt x="920" y="1434"/>
                              </a:lnTo>
                              <a:lnTo>
                                <a:pt x="897" y="1456"/>
                              </a:lnTo>
                              <a:lnTo>
                                <a:pt x="879" y="1467"/>
                              </a:lnTo>
                              <a:lnTo>
                                <a:pt x="853" y="1478"/>
                              </a:lnTo>
                              <a:lnTo>
                                <a:pt x="821" y="1474"/>
                              </a:lnTo>
                              <a:lnTo>
                                <a:pt x="789" y="1485"/>
                              </a:lnTo>
                              <a:lnTo>
                                <a:pt x="800" y="1500"/>
                              </a:lnTo>
                              <a:lnTo>
                                <a:pt x="838" y="1503"/>
                              </a:lnTo>
                              <a:lnTo>
                                <a:pt x="933" y="1500"/>
                              </a:lnTo>
                              <a:lnTo>
                                <a:pt x="973" y="1540"/>
                              </a:lnTo>
                              <a:lnTo>
                                <a:pt x="981" y="1533"/>
                              </a:lnTo>
                              <a:lnTo>
                                <a:pt x="1013" y="1529"/>
                              </a:lnTo>
                              <a:lnTo>
                                <a:pt x="1031" y="1545"/>
                              </a:lnTo>
                              <a:lnTo>
                                <a:pt x="1040" y="1571"/>
                              </a:lnTo>
                              <a:lnTo>
                                <a:pt x="1064" y="1580"/>
                              </a:lnTo>
                              <a:lnTo>
                                <a:pt x="1090" y="1569"/>
                              </a:lnTo>
                              <a:lnTo>
                                <a:pt x="1118" y="1598"/>
                              </a:lnTo>
                              <a:lnTo>
                                <a:pt x="1141" y="1620"/>
                              </a:lnTo>
                              <a:lnTo>
                                <a:pt x="1181" y="1630"/>
                              </a:lnTo>
                              <a:lnTo>
                                <a:pt x="1234" y="1637"/>
                              </a:lnTo>
                              <a:lnTo>
                                <a:pt x="1282" y="1662"/>
                              </a:lnTo>
                              <a:lnTo>
                                <a:pt x="1286" y="1681"/>
                              </a:lnTo>
                              <a:lnTo>
                                <a:pt x="1275" y="1702"/>
                              </a:lnTo>
                              <a:lnTo>
                                <a:pt x="1288" y="1725"/>
                              </a:lnTo>
                              <a:lnTo>
                                <a:pt x="1293" y="1762"/>
                              </a:lnTo>
                              <a:lnTo>
                                <a:pt x="1307" y="1801"/>
                              </a:lnTo>
                              <a:lnTo>
                                <a:pt x="1326" y="1831"/>
                              </a:lnTo>
                              <a:lnTo>
                                <a:pt x="1322" y="1862"/>
                              </a:lnTo>
                              <a:lnTo>
                                <a:pt x="1296" y="1867"/>
                              </a:lnTo>
                              <a:lnTo>
                                <a:pt x="1259" y="1847"/>
                              </a:lnTo>
                              <a:lnTo>
                                <a:pt x="1221" y="1827"/>
                              </a:lnTo>
                              <a:lnTo>
                                <a:pt x="1194" y="1807"/>
                              </a:lnTo>
                              <a:lnTo>
                                <a:pt x="1162" y="1786"/>
                              </a:lnTo>
                              <a:lnTo>
                                <a:pt x="1151" y="1762"/>
                              </a:lnTo>
                              <a:lnTo>
                                <a:pt x="1125" y="1776"/>
                              </a:lnTo>
                              <a:lnTo>
                                <a:pt x="1093" y="1793"/>
                              </a:lnTo>
                              <a:lnTo>
                                <a:pt x="1051" y="1811"/>
                              </a:lnTo>
                              <a:lnTo>
                                <a:pt x="1010" y="1822"/>
                              </a:lnTo>
                              <a:lnTo>
                                <a:pt x="985" y="1812"/>
                              </a:lnTo>
                              <a:lnTo>
                                <a:pt x="953" y="1791"/>
                              </a:lnTo>
                              <a:lnTo>
                                <a:pt x="934" y="1773"/>
                              </a:lnTo>
                              <a:lnTo>
                                <a:pt x="974" y="1760"/>
                              </a:lnTo>
                              <a:lnTo>
                                <a:pt x="1018" y="1750"/>
                              </a:lnTo>
                              <a:lnTo>
                                <a:pt x="1031" y="1735"/>
                              </a:lnTo>
                              <a:lnTo>
                                <a:pt x="1013" y="1727"/>
                              </a:lnTo>
                              <a:lnTo>
                                <a:pt x="967" y="1728"/>
                              </a:lnTo>
                              <a:lnTo>
                                <a:pt x="907" y="1706"/>
                              </a:lnTo>
                              <a:lnTo>
                                <a:pt x="876" y="1693"/>
                              </a:lnTo>
                              <a:lnTo>
                                <a:pt x="865" y="1670"/>
                              </a:lnTo>
                              <a:lnTo>
                                <a:pt x="858" y="1699"/>
                              </a:lnTo>
                              <a:lnTo>
                                <a:pt x="829" y="1713"/>
                              </a:lnTo>
                              <a:lnTo>
                                <a:pt x="824" y="1695"/>
                              </a:lnTo>
                              <a:lnTo>
                                <a:pt x="800" y="1670"/>
                              </a:lnTo>
                              <a:lnTo>
                                <a:pt x="798" y="1680"/>
                              </a:lnTo>
                              <a:lnTo>
                                <a:pt x="792" y="1703"/>
                              </a:lnTo>
                              <a:lnTo>
                                <a:pt x="759" y="1713"/>
                              </a:lnTo>
                              <a:lnTo>
                                <a:pt x="713" y="1717"/>
                              </a:lnTo>
                              <a:lnTo>
                                <a:pt x="690" y="1706"/>
                              </a:lnTo>
                              <a:lnTo>
                                <a:pt x="653" y="1710"/>
                              </a:lnTo>
                              <a:lnTo>
                                <a:pt x="626" y="1718"/>
                              </a:lnTo>
                              <a:lnTo>
                                <a:pt x="601" y="1738"/>
                              </a:lnTo>
                              <a:lnTo>
                                <a:pt x="579" y="1751"/>
                              </a:lnTo>
                              <a:lnTo>
                                <a:pt x="541" y="1742"/>
                              </a:lnTo>
                              <a:lnTo>
                                <a:pt x="506" y="1751"/>
                              </a:lnTo>
                              <a:lnTo>
                                <a:pt x="491" y="1754"/>
                              </a:lnTo>
                              <a:lnTo>
                                <a:pt x="469" y="1728"/>
                              </a:lnTo>
                              <a:lnTo>
                                <a:pt x="463" y="1733"/>
                              </a:lnTo>
                              <a:lnTo>
                                <a:pt x="434" y="1753"/>
                              </a:lnTo>
                              <a:lnTo>
                                <a:pt x="411" y="1772"/>
                              </a:lnTo>
                              <a:lnTo>
                                <a:pt x="390" y="1761"/>
                              </a:lnTo>
                              <a:lnTo>
                                <a:pt x="376" y="1739"/>
                              </a:lnTo>
                              <a:lnTo>
                                <a:pt x="368" y="1714"/>
                              </a:lnTo>
                              <a:lnTo>
                                <a:pt x="357" y="1693"/>
                              </a:lnTo>
                              <a:lnTo>
                                <a:pt x="342" y="1663"/>
                              </a:lnTo>
                              <a:lnTo>
                                <a:pt x="316" y="1640"/>
                              </a:lnTo>
                              <a:lnTo>
                                <a:pt x="291" y="1613"/>
                              </a:lnTo>
                              <a:lnTo>
                                <a:pt x="259" y="1620"/>
                              </a:lnTo>
                              <a:lnTo>
                                <a:pt x="261" y="1638"/>
                              </a:lnTo>
                              <a:lnTo>
                                <a:pt x="263" y="1649"/>
                              </a:lnTo>
                              <a:lnTo>
                                <a:pt x="258" y="1670"/>
                              </a:lnTo>
                              <a:lnTo>
                                <a:pt x="251" y="1692"/>
                              </a:lnTo>
                              <a:lnTo>
                                <a:pt x="225" y="1698"/>
                              </a:lnTo>
                              <a:lnTo>
                                <a:pt x="222" y="1674"/>
                              </a:lnTo>
                              <a:lnTo>
                                <a:pt x="223" y="1640"/>
                              </a:lnTo>
                              <a:lnTo>
                                <a:pt x="247" y="1615"/>
                              </a:lnTo>
                              <a:lnTo>
                                <a:pt x="265" y="1591"/>
                              </a:lnTo>
                              <a:lnTo>
                                <a:pt x="263" y="1583"/>
                              </a:lnTo>
                              <a:lnTo>
                                <a:pt x="258" y="1571"/>
                              </a:lnTo>
                              <a:lnTo>
                                <a:pt x="255" y="1560"/>
                              </a:lnTo>
                              <a:lnTo>
                                <a:pt x="284" y="1557"/>
                              </a:lnTo>
                              <a:lnTo>
                                <a:pt x="298" y="1553"/>
                              </a:lnTo>
                              <a:lnTo>
                                <a:pt x="335" y="1558"/>
                              </a:lnTo>
                              <a:lnTo>
                                <a:pt x="359" y="1546"/>
                              </a:lnTo>
                              <a:lnTo>
                                <a:pt x="354" y="1536"/>
                              </a:lnTo>
                              <a:lnTo>
                                <a:pt x="349" y="1518"/>
                              </a:lnTo>
                              <a:lnTo>
                                <a:pt x="331" y="1513"/>
                              </a:lnTo>
                              <a:lnTo>
                                <a:pt x="309" y="1509"/>
                              </a:lnTo>
                              <a:lnTo>
                                <a:pt x="288" y="1509"/>
                              </a:lnTo>
                              <a:lnTo>
                                <a:pt x="259" y="1499"/>
                              </a:lnTo>
                              <a:lnTo>
                                <a:pt x="259" y="1520"/>
                              </a:lnTo>
                              <a:lnTo>
                                <a:pt x="258" y="1536"/>
                              </a:lnTo>
                              <a:lnTo>
                                <a:pt x="258" y="1546"/>
                              </a:lnTo>
                              <a:lnTo>
                                <a:pt x="237" y="1556"/>
                              </a:lnTo>
                              <a:lnTo>
                                <a:pt x="229" y="1545"/>
                              </a:lnTo>
                              <a:lnTo>
                                <a:pt x="201" y="1514"/>
                              </a:lnTo>
                              <a:lnTo>
                                <a:pt x="167" y="1485"/>
                              </a:lnTo>
                              <a:lnTo>
                                <a:pt x="145" y="1473"/>
                              </a:lnTo>
                              <a:lnTo>
                                <a:pt x="124" y="1460"/>
                              </a:lnTo>
                              <a:lnTo>
                                <a:pt x="82" y="1427"/>
                              </a:lnTo>
                              <a:lnTo>
                                <a:pt x="69" y="1380"/>
                              </a:lnTo>
                              <a:lnTo>
                                <a:pt x="52" y="1354"/>
                              </a:lnTo>
                              <a:lnTo>
                                <a:pt x="53" y="1328"/>
                              </a:lnTo>
                              <a:lnTo>
                                <a:pt x="0" y="1306"/>
                              </a:lnTo>
                              <a:lnTo>
                                <a:pt x="11" y="1306"/>
                              </a:lnTo>
                              <a:lnTo>
                                <a:pt x="37" y="1316"/>
                              </a:lnTo>
                              <a:lnTo>
                                <a:pt x="48" y="1316"/>
                              </a:lnTo>
                              <a:lnTo>
                                <a:pt x="63" y="1309"/>
                              </a:lnTo>
                              <a:lnTo>
                                <a:pt x="74" y="1299"/>
                              </a:lnTo>
                              <a:lnTo>
                                <a:pt x="84" y="1280"/>
                              </a:lnTo>
                              <a:lnTo>
                                <a:pt x="84" y="1262"/>
                              </a:lnTo>
                              <a:lnTo>
                                <a:pt x="105" y="1245"/>
                              </a:lnTo>
                              <a:lnTo>
                                <a:pt x="99" y="1231"/>
                              </a:lnTo>
                              <a:lnTo>
                                <a:pt x="84" y="1201"/>
                              </a:lnTo>
                              <a:lnTo>
                                <a:pt x="92" y="1175"/>
                              </a:lnTo>
                              <a:lnTo>
                                <a:pt x="125" y="1147"/>
                              </a:lnTo>
                              <a:lnTo>
                                <a:pt x="143" y="1146"/>
                              </a:lnTo>
                              <a:lnTo>
                                <a:pt x="169" y="1128"/>
                              </a:lnTo>
                              <a:lnTo>
                                <a:pt x="174" y="1088"/>
                              </a:lnTo>
                              <a:lnTo>
                                <a:pt x="180" y="1066"/>
                              </a:lnTo>
                              <a:lnTo>
                                <a:pt x="187" y="1034"/>
                              </a:lnTo>
                              <a:lnTo>
                                <a:pt x="194" y="998"/>
                              </a:lnTo>
                              <a:lnTo>
                                <a:pt x="205" y="984"/>
                              </a:lnTo>
                              <a:lnTo>
                                <a:pt x="226" y="968"/>
                              </a:lnTo>
                              <a:lnTo>
                                <a:pt x="240" y="922"/>
                              </a:lnTo>
                              <a:lnTo>
                                <a:pt x="245" y="891"/>
                              </a:lnTo>
                              <a:lnTo>
                                <a:pt x="221" y="858"/>
                              </a:lnTo>
                              <a:lnTo>
                                <a:pt x="201" y="820"/>
                              </a:lnTo>
                              <a:lnTo>
                                <a:pt x="198" y="816"/>
                              </a:lnTo>
                              <a:lnTo>
                                <a:pt x="229" y="815"/>
                              </a:lnTo>
                              <a:lnTo>
                                <a:pt x="274" y="808"/>
                              </a:lnTo>
                              <a:lnTo>
                                <a:pt x="287" y="811"/>
                              </a:lnTo>
                              <a:lnTo>
                                <a:pt x="330" y="786"/>
                              </a:lnTo>
                              <a:lnTo>
                                <a:pt x="376" y="784"/>
                              </a:lnTo>
                              <a:lnTo>
                                <a:pt x="403" y="773"/>
                              </a:lnTo>
                              <a:lnTo>
                                <a:pt x="423" y="762"/>
                              </a:lnTo>
                              <a:lnTo>
                                <a:pt x="444" y="733"/>
                              </a:lnTo>
                              <a:lnTo>
                                <a:pt x="461" y="699"/>
                              </a:lnTo>
                              <a:lnTo>
                                <a:pt x="497" y="655"/>
                              </a:lnTo>
                              <a:lnTo>
                                <a:pt x="513" y="669"/>
                              </a:lnTo>
                              <a:lnTo>
                                <a:pt x="548" y="651"/>
                              </a:lnTo>
                              <a:lnTo>
                                <a:pt x="595" y="645"/>
                              </a:lnTo>
                              <a:lnTo>
                                <a:pt x="632" y="652"/>
                              </a:lnTo>
                              <a:lnTo>
                                <a:pt x="651" y="622"/>
                              </a:lnTo>
                              <a:lnTo>
                                <a:pt x="697" y="616"/>
                              </a:lnTo>
                              <a:lnTo>
                                <a:pt x="698" y="561"/>
                              </a:lnTo>
                              <a:lnTo>
                                <a:pt x="742" y="549"/>
                              </a:lnTo>
                              <a:lnTo>
                                <a:pt x="803" y="5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9,1867" path="m803,544l815,525l851,506l883,503l918,499l956,477l1003,447l1014,460l1043,449l1045,409l1074,411l1086,393l1108,418l1134,401l1170,387l1203,420l1241,427l1260,438l1278,422l1301,423l1339,433l1394,448l1434,438l1470,419l1504,400l1540,389l1569,384l1604,362l1634,339l1626,310l1609,289l1584,260l1579,227l1615,194l1645,175l1682,161l1695,132l1713,102l1751,88l1793,55l1819,34l1866,19l1913,20l1943,49l1972,51l2011,40l2054,30l2084,0l2102,45l2124,89l2149,120l2200,158l2229,171l2308,176l2379,184l2437,186l2469,193l2468,215l2455,256l2448,299l2447,320l2403,340l2337,336l2286,335l2250,340l2205,358l2182,384l2159,386l2107,390l2056,409l2050,449l2034,493l2012,539l1979,569l1929,611l1888,659l1853,707l1809,758l1791,793l1793,811l1793,824l1783,841l1746,841l1743,818l1744,783l1729,744l1744,710l1780,669l1840,634l1892,598l1876,584l1823,597l1787,613l1753,627l1724,637l1688,645l1660,615l1652,601l1627,571l1572,564l1535,568l1479,569l1427,580l1369,572l1348,591l1307,616l1264,630l1203,611l1198,611l1173,638l1161,667l1140,684l1111,707l1087,717l1058,725l1038,725l1020,739l1017,762l1036,783l1056,815l1075,813l1152,838l1201,871l1241,910l1199,916l1143,878l1083,862l1045,867l1024,889l1035,907l1083,938l1123,953l1129,994l1107,1019l1065,986l1020,939l959,928l930,939l947,960l981,993l1032,1011l1053,1015l1069,1033l1049,1044l985,1038l953,1036l930,1023l923,994l901,950l864,925l800,909l762,885l767,853l795,845l778,819l751,841l716,866l706,889l713,933l715,982l734,1038l757,1076l795,1114l836,1157l861,1201l938,1252l982,1302l1002,1338l970,1354l945,1379l926,1368l931,1350l949,1342l933,1327l911,1300l884,1293l872,1311l862,1342l878,1360l894,1378l911,1402l930,1408l920,1434l897,1456l879,1467l853,1478l821,1474l789,1485l800,1500l838,1503l933,1500l973,1540l981,1533l1013,1529l1031,1545l1040,1571l1064,1580l1090,1569l1118,1598l1141,1620l1181,1630l1234,1637l1282,1662l1286,1681l1275,1702l1288,1725l1293,1762l1307,1801l1326,1831l1322,1862l1296,1867l1259,1847l1221,1827l1194,1807l1162,1786l1151,1762l1125,1776l1093,1793l1051,1811l1010,1822l985,1812l953,1791l934,1773l974,1760l1018,1750l1031,1735l1013,1727l967,1728l907,1706l876,1693l865,1670l858,1699l829,1713l824,1695l800,1670l798,1680l792,1703l759,1713l713,1717l690,1706l653,1710l626,1718l601,1738l579,1751l541,1742l506,1751l491,1754l469,1728l463,1733l434,1753l411,1772l390,1761l376,1739l368,1714l357,1693l342,1663l316,1640l291,1613l259,1620l261,1638l263,1649l258,1670l251,1692l225,1698l222,1674l223,1640l247,1615l265,1591l263,1583l258,1571l255,1560l284,1557l298,1553l335,1558l359,1546l354,1536l349,1518l331,1513l309,1509l288,1509l259,1499l259,1520l258,1536l258,1546l237,1556l229,1545l201,1514l167,1485l145,1473l124,1460l82,1427l69,1380l52,1354l53,1328l0,1306l11,1306l37,1316l48,1316l63,1309l74,1299l84,1280l84,1262l105,1245l99,1231l84,1201l92,1175l125,1147l143,1146l169,1128l174,1088l180,1066l187,1034l194,998l205,984l226,968l240,922l245,891l221,858l201,820l198,816l229,815l274,808l287,811l330,786l376,784l403,773l423,762l444,733l461,699l497,655l513,669l548,651l595,645l632,652l651,622l697,616l698,561l742,549l803,544e" stroked="t" o:allowincell="f" style="position:absolute;margin-left:466pt;margin-top:309.7pt;width:110.8pt;height:83.7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64580</wp:posOffset>
                </wp:positionH>
                <wp:positionV relativeFrom="paragraph">
                  <wp:posOffset>4915535</wp:posOffset>
                </wp:positionV>
                <wp:extent cx="426085" cy="398780"/>
                <wp:effectExtent l="1270" t="635" r="63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701">
                              <a:moveTo>
                                <a:pt x="38" y="169"/>
                              </a:moveTo>
                              <a:lnTo>
                                <a:pt x="46" y="157"/>
                              </a:lnTo>
                              <a:lnTo>
                                <a:pt x="47" y="146"/>
                              </a:lnTo>
                              <a:lnTo>
                                <a:pt x="47" y="120"/>
                              </a:lnTo>
                              <a:lnTo>
                                <a:pt x="54" y="74"/>
                              </a:lnTo>
                              <a:lnTo>
                                <a:pt x="72" y="69"/>
                              </a:lnTo>
                              <a:lnTo>
                                <a:pt x="104" y="76"/>
                              </a:lnTo>
                              <a:lnTo>
                                <a:pt x="118" y="81"/>
                              </a:lnTo>
                              <a:lnTo>
                                <a:pt x="141" y="73"/>
                              </a:lnTo>
                              <a:lnTo>
                                <a:pt x="163" y="43"/>
                              </a:lnTo>
                              <a:lnTo>
                                <a:pt x="178" y="16"/>
                              </a:lnTo>
                              <a:lnTo>
                                <a:pt x="196" y="0"/>
                              </a:lnTo>
                              <a:lnTo>
                                <a:pt x="218" y="3"/>
                              </a:lnTo>
                              <a:lnTo>
                                <a:pt x="258" y="14"/>
                              </a:lnTo>
                              <a:lnTo>
                                <a:pt x="296" y="26"/>
                              </a:lnTo>
                              <a:lnTo>
                                <a:pt x="319" y="41"/>
                              </a:lnTo>
                              <a:lnTo>
                                <a:pt x="362" y="40"/>
                              </a:lnTo>
                              <a:lnTo>
                                <a:pt x="406" y="44"/>
                              </a:lnTo>
                              <a:lnTo>
                                <a:pt x="463" y="62"/>
                              </a:lnTo>
                              <a:lnTo>
                                <a:pt x="495" y="81"/>
                              </a:lnTo>
                              <a:lnTo>
                                <a:pt x="537" y="94"/>
                              </a:lnTo>
                              <a:lnTo>
                                <a:pt x="559" y="109"/>
                              </a:lnTo>
                              <a:lnTo>
                                <a:pt x="576" y="132"/>
                              </a:lnTo>
                              <a:lnTo>
                                <a:pt x="615" y="131"/>
                              </a:lnTo>
                              <a:lnTo>
                                <a:pt x="620" y="147"/>
                              </a:lnTo>
                              <a:lnTo>
                                <a:pt x="627" y="165"/>
                              </a:lnTo>
                              <a:lnTo>
                                <a:pt x="635" y="192"/>
                              </a:lnTo>
                              <a:lnTo>
                                <a:pt x="664" y="209"/>
                              </a:lnTo>
                              <a:lnTo>
                                <a:pt x="691" y="208"/>
                              </a:lnTo>
                              <a:lnTo>
                                <a:pt x="682" y="176"/>
                              </a:lnTo>
                              <a:lnTo>
                                <a:pt x="700" y="174"/>
                              </a:lnTo>
                              <a:lnTo>
                                <a:pt x="713" y="215"/>
                              </a:lnTo>
                              <a:lnTo>
                                <a:pt x="735" y="265"/>
                              </a:lnTo>
                              <a:lnTo>
                                <a:pt x="696" y="274"/>
                              </a:lnTo>
                              <a:lnTo>
                                <a:pt x="682" y="295"/>
                              </a:lnTo>
                              <a:lnTo>
                                <a:pt x="655" y="328"/>
                              </a:lnTo>
                              <a:lnTo>
                                <a:pt x="623" y="296"/>
                              </a:lnTo>
                              <a:lnTo>
                                <a:pt x="630" y="287"/>
                              </a:lnTo>
                              <a:lnTo>
                                <a:pt x="619" y="273"/>
                              </a:lnTo>
                              <a:lnTo>
                                <a:pt x="587" y="263"/>
                              </a:lnTo>
                              <a:lnTo>
                                <a:pt x="550" y="254"/>
                              </a:lnTo>
                              <a:lnTo>
                                <a:pt x="521" y="238"/>
                              </a:lnTo>
                              <a:lnTo>
                                <a:pt x="507" y="252"/>
                              </a:lnTo>
                              <a:lnTo>
                                <a:pt x="532" y="287"/>
                              </a:lnTo>
                              <a:lnTo>
                                <a:pt x="559" y="312"/>
                              </a:lnTo>
                              <a:lnTo>
                                <a:pt x="593" y="361"/>
                              </a:lnTo>
                              <a:lnTo>
                                <a:pt x="617" y="400"/>
                              </a:lnTo>
                              <a:lnTo>
                                <a:pt x="626" y="434"/>
                              </a:lnTo>
                              <a:lnTo>
                                <a:pt x="655" y="491"/>
                              </a:lnTo>
                              <a:lnTo>
                                <a:pt x="674" y="530"/>
                              </a:lnTo>
                              <a:lnTo>
                                <a:pt x="693" y="576"/>
                              </a:lnTo>
                              <a:lnTo>
                                <a:pt x="720" y="576"/>
                              </a:lnTo>
                              <a:lnTo>
                                <a:pt x="748" y="644"/>
                              </a:lnTo>
                              <a:lnTo>
                                <a:pt x="711" y="658"/>
                              </a:lnTo>
                              <a:lnTo>
                                <a:pt x="677" y="645"/>
                              </a:lnTo>
                              <a:lnTo>
                                <a:pt x="648" y="629"/>
                              </a:lnTo>
                              <a:lnTo>
                                <a:pt x="620" y="611"/>
                              </a:lnTo>
                              <a:lnTo>
                                <a:pt x="595" y="582"/>
                              </a:lnTo>
                              <a:lnTo>
                                <a:pt x="564" y="554"/>
                              </a:lnTo>
                              <a:lnTo>
                                <a:pt x="526" y="542"/>
                              </a:lnTo>
                              <a:lnTo>
                                <a:pt x="514" y="585"/>
                              </a:lnTo>
                              <a:lnTo>
                                <a:pt x="510" y="611"/>
                              </a:lnTo>
                              <a:lnTo>
                                <a:pt x="511" y="674"/>
                              </a:lnTo>
                              <a:lnTo>
                                <a:pt x="499" y="701"/>
                              </a:lnTo>
                              <a:lnTo>
                                <a:pt x="471" y="673"/>
                              </a:lnTo>
                              <a:lnTo>
                                <a:pt x="463" y="644"/>
                              </a:lnTo>
                              <a:lnTo>
                                <a:pt x="452" y="598"/>
                              </a:lnTo>
                              <a:lnTo>
                                <a:pt x="427" y="571"/>
                              </a:lnTo>
                              <a:lnTo>
                                <a:pt x="396" y="542"/>
                              </a:lnTo>
                              <a:lnTo>
                                <a:pt x="373" y="525"/>
                              </a:lnTo>
                              <a:lnTo>
                                <a:pt x="355" y="494"/>
                              </a:lnTo>
                              <a:lnTo>
                                <a:pt x="325" y="507"/>
                              </a:lnTo>
                              <a:lnTo>
                                <a:pt x="314" y="518"/>
                              </a:lnTo>
                              <a:lnTo>
                                <a:pt x="326" y="554"/>
                              </a:lnTo>
                              <a:lnTo>
                                <a:pt x="316" y="600"/>
                              </a:lnTo>
                              <a:lnTo>
                                <a:pt x="293" y="603"/>
                              </a:lnTo>
                              <a:lnTo>
                                <a:pt x="264" y="593"/>
                              </a:lnTo>
                              <a:lnTo>
                                <a:pt x="231" y="574"/>
                              </a:lnTo>
                              <a:lnTo>
                                <a:pt x="212" y="536"/>
                              </a:lnTo>
                              <a:lnTo>
                                <a:pt x="192" y="513"/>
                              </a:lnTo>
                              <a:lnTo>
                                <a:pt x="184" y="485"/>
                              </a:lnTo>
                              <a:lnTo>
                                <a:pt x="191" y="434"/>
                              </a:lnTo>
                              <a:lnTo>
                                <a:pt x="200" y="416"/>
                              </a:lnTo>
                              <a:lnTo>
                                <a:pt x="189" y="379"/>
                              </a:lnTo>
                              <a:lnTo>
                                <a:pt x="167" y="343"/>
                              </a:lnTo>
                              <a:lnTo>
                                <a:pt x="129" y="305"/>
                              </a:lnTo>
                              <a:lnTo>
                                <a:pt x="80" y="298"/>
                              </a:lnTo>
                              <a:lnTo>
                                <a:pt x="80" y="263"/>
                              </a:lnTo>
                              <a:lnTo>
                                <a:pt x="35" y="230"/>
                              </a:lnTo>
                              <a:lnTo>
                                <a:pt x="0" y="226"/>
                              </a:lnTo>
                              <a:lnTo>
                                <a:pt x="4" y="189"/>
                              </a:lnTo>
                              <a:lnTo>
                                <a:pt x="38" y="16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701" path="m38,169l46,157l47,146l47,120l54,74l72,69l104,76l118,81l141,73l163,43l178,16l196,0l218,3l258,14l296,26l319,41l362,40l406,44l463,62l495,81l537,94l559,109l576,132l615,131l620,147l627,165l635,192l664,209l691,208l682,176l700,174l713,215l735,265l696,274l682,295l655,328l623,296l630,287l619,273l587,263l550,254l521,238l507,252l532,287l559,312l593,361l617,400l626,434l655,491l674,530l693,576l720,576l748,644l711,658l677,645l648,629l620,611l595,582l564,554l526,542l514,585l510,611l511,674l499,701l471,673l463,644l452,598l427,571l396,542l373,525l355,494l325,507l314,518l326,554l316,600l293,603l264,593l231,574l212,536l192,513l184,485l191,434l200,416l189,379l167,343l129,305l80,298l80,263l35,230l0,226l4,189l38,169e" stroked="t" o:allowincell="f" style="position:absolute;margin-left:485.4pt;margin-top:387.05pt;width:33.5pt;height:31.3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54800</wp:posOffset>
                </wp:positionH>
                <wp:positionV relativeFrom="paragraph">
                  <wp:posOffset>5192395</wp:posOffset>
                </wp:positionV>
                <wp:extent cx="512445" cy="133350"/>
                <wp:effectExtent l="1270" t="635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33">
                              <a:moveTo>
                                <a:pt x="15" y="157"/>
                              </a:moveTo>
                              <a:lnTo>
                                <a:pt x="18" y="125"/>
                              </a:lnTo>
                              <a:lnTo>
                                <a:pt x="0" y="76"/>
                              </a:lnTo>
                              <a:lnTo>
                                <a:pt x="12" y="43"/>
                              </a:lnTo>
                              <a:lnTo>
                                <a:pt x="34" y="83"/>
                              </a:lnTo>
                              <a:lnTo>
                                <a:pt x="49" y="60"/>
                              </a:lnTo>
                              <a:lnTo>
                                <a:pt x="38" y="51"/>
                              </a:lnTo>
                              <a:lnTo>
                                <a:pt x="51" y="16"/>
                              </a:lnTo>
                              <a:lnTo>
                                <a:pt x="56" y="14"/>
                              </a:lnTo>
                              <a:lnTo>
                                <a:pt x="73" y="29"/>
                              </a:lnTo>
                              <a:lnTo>
                                <a:pt x="89" y="59"/>
                              </a:lnTo>
                              <a:lnTo>
                                <a:pt x="124" y="62"/>
                              </a:lnTo>
                              <a:lnTo>
                                <a:pt x="157" y="45"/>
                              </a:lnTo>
                              <a:lnTo>
                                <a:pt x="160" y="34"/>
                              </a:lnTo>
                              <a:lnTo>
                                <a:pt x="194" y="33"/>
                              </a:lnTo>
                              <a:lnTo>
                                <a:pt x="203" y="41"/>
                              </a:lnTo>
                              <a:lnTo>
                                <a:pt x="200" y="49"/>
                              </a:lnTo>
                              <a:lnTo>
                                <a:pt x="185" y="55"/>
                              </a:lnTo>
                              <a:lnTo>
                                <a:pt x="179" y="65"/>
                              </a:lnTo>
                              <a:lnTo>
                                <a:pt x="193" y="76"/>
                              </a:lnTo>
                              <a:lnTo>
                                <a:pt x="208" y="67"/>
                              </a:lnTo>
                              <a:lnTo>
                                <a:pt x="229" y="69"/>
                              </a:lnTo>
                              <a:lnTo>
                                <a:pt x="240" y="85"/>
                              </a:lnTo>
                              <a:lnTo>
                                <a:pt x="262" y="92"/>
                              </a:lnTo>
                              <a:lnTo>
                                <a:pt x="288" y="91"/>
                              </a:lnTo>
                              <a:lnTo>
                                <a:pt x="324" y="71"/>
                              </a:lnTo>
                              <a:lnTo>
                                <a:pt x="361" y="45"/>
                              </a:lnTo>
                              <a:lnTo>
                                <a:pt x="411" y="36"/>
                              </a:lnTo>
                              <a:lnTo>
                                <a:pt x="437" y="34"/>
                              </a:lnTo>
                              <a:lnTo>
                                <a:pt x="473" y="20"/>
                              </a:lnTo>
                              <a:lnTo>
                                <a:pt x="501" y="44"/>
                              </a:lnTo>
                              <a:lnTo>
                                <a:pt x="521" y="45"/>
                              </a:lnTo>
                              <a:lnTo>
                                <a:pt x="566" y="29"/>
                              </a:lnTo>
                              <a:lnTo>
                                <a:pt x="568" y="12"/>
                              </a:lnTo>
                              <a:lnTo>
                                <a:pt x="625" y="43"/>
                              </a:lnTo>
                              <a:lnTo>
                                <a:pt x="640" y="34"/>
                              </a:lnTo>
                              <a:lnTo>
                                <a:pt x="671" y="5"/>
                              </a:lnTo>
                              <a:lnTo>
                                <a:pt x="695" y="12"/>
                              </a:lnTo>
                              <a:lnTo>
                                <a:pt x="712" y="27"/>
                              </a:lnTo>
                              <a:lnTo>
                                <a:pt x="709" y="62"/>
                              </a:lnTo>
                              <a:lnTo>
                                <a:pt x="719" y="80"/>
                              </a:lnTo>
                              <a:lnTo>
                                <a:pt x="737" y="69"/>
                              </a:lnTo>
                              <a:lnTo>
                                <a:pt x="760" y="52"/>
                              </a:lnTo>
                              <a:lnTo>
                                <a:pt x="793" y="20"/>
                              </a:lnTo>
                              <a:lnTo>
                                <a:pt x="832" y="8"/>
                              </a:lnTo>
                              <a:lnTo>
                                <a:pt x="878" y="0"/>
                              </a:lnTo>
                              <a:lnTo>
                                <a:pt x="900" y="33"/>
                              </a:lnTo>
                              <a:lnTo>
                                <a:pt x="875" y="95"/>
                              </a:lnTo>
                              <a:lnTo>
                                <a:pt x="849" y="118"/>
                              </a:lnTo>
                              <a:lnTo>
                                <a:pt x="799" y="120"/>
                              </a:lnTo>
                              <a:lnTo>
                                <a:pt x="741" y="147"/>
                              </a:lnTo>
                              <a:lnTo>
                                <a:pt x="675" y="156"/>
                              </a:lnTo>
                              <a:lnTo>
                                <a:pt x="595" y="183"/>
                              </a:lnTo>
                              <a:lnTo>
                                <a:pt x="563" y="200"/>
                              </a:lnTo>
                              <a:lnTo>
                                <a:pt x="502" y="215"/>
                              </a:lnTo>
                              <a:lnTo>
                                <a:pt x="429" y="233"/>
                              </a:lnTo>
                              <a:lnTo>
                                <a:pt x="430" y="182"/>
                              </a:lnTo>
                              <a:lnTo>
                                <a:pt x="417" y="169"/>
                              </a:lnTo>
                              <a:lnTo>
                                <a:pt x="370" y="174"/>
                              </a:lnTo>
                              <a:lnTo>
                                <a:pt x="341" y="164"/>
                              </a:lnTo>
                              <a:lnTo>
                                <a:pt x="301" y="151"/>
                              </a:lnTo>
                              <a:lnTo>
                                <a:pt x="245" y="171"/>
                              </a:lnTo>
                              <a:lnTo>
                                <a:pt x="201" y="178"/>
                              </a:lnTo>
                              <a:lnTo>
                                <a:pt x="132" y="175"/>
                              </a:lnTo>
                              <a:lnTo>
                                <a:pt x="34" y="190"/>
                              </a:lnTo>
                              <a:lnTo>
                                <a:pt x="15" y="1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33" path="m15,157l18,125l0,76l12,43l34,83l49,60l38,51l51,16l56,14l73,29l89,59l124,62l157,45l160,34l194,33l203,41l200,49l185,55l179,65l193,76l208,67l229,69l240,85l262,92l288,91l324,71l361,45l411,36l437,34l473,20l501,44l521,45l566,29l568,12l625,43l640,34l671,5l695,12l712,27l709,62l719,80l737,69l760,52l793,20l832,8l878,0l900,33l875,95l849,118l799,120l741,147l675,156l595,183l563,200l502,215l429,233l430,182l417,169l370,174l341,164l301,151l245,171l201,178l132,175l34,190l15,157e" stroked="t" o:allowincell="f" style="position:absolute;margin-left:524pt;margin-top:408.85pt;width:40.3pt;height:10.4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79335</wp:posOffset>
                </wp:positionH>
                <wp:positionV relativeFrom="paragraph">
                  <wp:posOffset>5378450</wp:posOffset>
                </wp:positionV>
                <wp:extent cx="328295" cy="207645"/>
                <wp:effectExtent l="1270" t="127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363">
                              <a:moveTo>
                                <a:pt x="142" y="359"/>
                              </a:moveTo>
                              <a:lnTo>
                                <a:pt x="50" y="313"/>
                              </a:lnTo>
                              <a:lnTo>
                                <a:pt x="0" y="247"/>
                              </a:lnTo>
                              <a:lnTo>
                                <a:pt x="149" y="108"/>
                              </a:lnTo>
                              <a:lnTo>
                                <a:pt x="247" y="124"/>
                              </a:lnTo>
                              <a:lnTo>
                                <a:pt x="577" y="0"/>
                              </a:lnTo>
                              <a:lnTo>
                                <a:pt x="371" y="133"/>
                              </a:lnTo>
                              <a:lnTo>
                                <a:pt x="413" y="239"/>
                              </a:lnTo>
                              <a:lnTo>
                                <a:pt x="288" y="272"/>
                              </a:lnTo>
                              <a:lnTo>
                                <a:pt x="207" y="363"/>
                              </a:lnTo>
                              <a:lnTo>
                                <a:pt x="142" y="3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,363" path="m142,359l50,313l0,247l149,108l247,124l577,0l371,133l413,239l288,272l207,363l142,359e" stroked="t" o:allowincell="f" style="position:absolute;margin-left:581.05pt;margin-top:423.5pt;width:25.8pt;height:16.3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24295</wp:posOffset>
                </wp:positionH>
                <wp:positionV relativeFrom="paragraph">
                  <wp:posOffset>4718685</wp:posOffset>
                </wp:positionV>
                <wp:extent cx="321310" cy="199390"/>
                <wp:effectExtent l="635" t="635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350">
                              <a:moveTo>
                                <a:pt x="116" y="0"/>
                              </a:moveTo>
                              <a:lnTo>
                                <a:pt x="162" y="19"/>
                              </a:lnTo>
                              <a:lnTo>
                                <a:pt x="178" y="55"/>
                              </a:lnTo>
                              <a:lnTo>
                                <a:pt x="213" y="73"/>
                              </a:lnTo>
                              <a:lnTo>
                                <a:pt x="245" y="85"/>
                              </a:lnTo>
                              <a:lnTo>
                                <a:pt x="268" y="87"/>
                              </a:lnTo>
                              <a:lnTo>
                                <a:pt x="290" y="115"/>
                              </a:lnTo>
                              <a:lnTo>
                                <a:pt x="316" y="110"/>
                              </a:lnTo>
                              <a:lnTo>
                                <a:pt x="343" y="99"/>
                              </a:lnTo>
                              <a:lnTo>
                                <a:pt x="369" y="98"/>
                              </a:lnTo>
                              <a:lnTo>
                                <a:pt x="391" y="92"/>
                              </a:lnTo>
                              <a:lnTo>
                                <a:pt x="399" y="104"/>
                              </a:lnTo>
                              <a:lnTo>
                                <a:pt x="405" y="133"/>
                              </a:lnTo>
                              <a:lnTo>
                                <a:pt x="423" y="139"/>
                              </a:lnTo>
                              <a:lnTo>
                                <a:pt x="424" y="172"/>
                              </a:lnTo>
                              <a:lnTo>
                                <a:pt x="430" y="194"/>
                              </a:lnTo>
                              <a:lnTo>
                                <a:pt x="445" y="238"/>
                              </a:lnTo>
                              <a:lnTo>
                                <a:pt x="461" y="259"/>
                              </a:lnTo>
                              <a:lnTo>
                                <a:pt x="493" y="269"/>
                              </a:lnTo>
                              <a:lnTo>
                                <a:pt x="516" y="270"/>
                              </a:lnTo>
                              <a:lnTo>
                                <a:pt x="533" y="267"/>
                              </a:lnTo>
                              <a:lnTo>
                                <a:pt x="559" y="262"/>
                              </a:lnTo>
                              <a:lnTo>
                                <a:pt x="565" y="309"/>
                              </a:lnTo>
                              <a:lnTo>
                                <a:pt x="563" y="338"/>
                              </a:lnTo>
                              <a:lnTo>
                                <a:pt x="540" y="336"/>
                              </a:lnTo>
                              <a:lnTo>
                                <a:pt x="526" y="325"/>
                              </a:lnTo>
                              <a:lnTo>
                                <a:pt x="511" y="328"/>
                              </a:lnTo>
                              <a:lnTo>
                                <a:pt x="516" y="350"/>
                              </a:lnTo>
                              <a:lnTo>
                                <a:pt x="492" y="332"/>
                              </a:lnTo>
                              <a:lnTo>
                                <a:pt x="452" y="311"/>
                              </a:lnTo>
                              <a:lnTo>
                                <a:pt x="432" y="270"/>
                              </a:lnTo>
                              <a:lnTo>
                                <a:pt x="407" y="244"/>
                              </a:lnTo>
                              <a:lnTo>
                                <a:pt x="380" y="216"/>
                              </a:lnTo>
                              <a:lnTo>
                                <a:pt x="348" y="207"/>
                              </a:lnTo>
                              <a:lnTo>
                                <a:pt x="309" y="226"/>
                              </a:lnTo>
                              <a:lnTo>
                                <a:pt x="283" y="222"/>
                              </a:lnTo>
                              <a:lnTo>
                                <a:pt x="264" y="216"/>
                              </a:lnTo>
                              <a:lnTo>
                                <a:pt x="245" y="190"/>
                              </a:lnTo>
                              <a:lnTo>
                                <a:pt x="225" y="160"/>
                              </a:lnTo>
                              <a:lnTo>
                                <a:pt x="191" y="142"/>
                              </a:lnTo>
                              <a:lnTo>
                                <a:pt x="148" y="120"/>
                              </a:lnTo>
                              <a:lnTo>
                                <a:pt x="113" y="99"/>
                              </a:lnTo>
                              <a:lnTo>
                                <a:pt x="86" y="87"/>
                              </a:lnTo>
                              <a:lnTo>
                                <a:pt x="54" y="77"/>
                              </a:lnTo>
                              <a:lnTo>
                                <a:pt x="0" y="95"/>
                              </a:lnTo>
                              <a:lnTo>
                                <a:pt x="11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5,350" path="m116,0l162,19l178,55l213,73l245,85l268,87l290,115l316,110l343,99l369,98l391,92l399,104l405,133l423,139l424,172l430,194l445,238l461,259l493,269l516,270l533,267l559,262l565,309l563,338l540,336l526,325l511,328l516,350l492,332l452,311l432,270l407,244l380,216l348,207l309,226l283,222l264,216l245,190l225,160l191,142l148,120l113,99l86,87l54,77l0,95l116,0e" stroked="t" o:allowincell="f" style="position:absolute;margin-left:505.85pt;margin-top:371.55pt;width:25.25pt;height:15.6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87340</wp:posOffset>
                </wp:positionH>
                <wp:positionV relativeFrom="paragraph">
                  <wp:posOffset>254635</wp:posOffset>
                </wp:positionV>
                <wp:extent cx="1057275" cy="1318260"/>
                <wp:effectExtent l="1270" t="635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3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6" h="2315">
                              <a:moveTo>
                                <a:pt x="808" y="840"/>
                              </a:moveTo>
                              <a:lnTo>
                                <a:pt x="804" y="780"/>
                              </a:lnTo>
                              <a:lnTo>
                                <a:pt x="789" y="727"/>
                              </a:lnTo>
                              <a:lnTo>
                                <a:pt x="789" y="640"/>
                              </a:lnTo>
                              <a:lnTo>
                                <a:pt x="790" y="606"/>
                              </a:lnTo>
                              <a:lnTo>
                                <a:pt x="790" y="577"/>
                              </a:lnTo>
                              <a:lnTo>
                                <a:pt x="779" y="562"/>
                              </a:lnTo>
                              <a:lnTo>
                                <a:pt x="763" y="567"/>
                              </a:lnTo>
                              <a:lnTo>
                                <a:pt x="753" y="589"/>
                              </a:lnTo>
                              <a:lnTo>
                                <a:pt x="735" y="621"/>
                              </a:lnTo>
                              <a:lnTo>
                                <a:pt x="708" y="629"/>
                              </a:lnTo>
                              <a:lnTo>
                                <a:pt x="675" y="607"/>
                              </a:lnTo>
                              <a:lnTo>
                                <a:pt x="651" y="599"/>
                              </a:lnTo>
                              <a:lnTo>
                                <a:pt x="621" y="580"/>
                              </a:lnTo>
                              <a:lnTo>
                                <a:pt x="607" y="537"/>
                              </a:lnTo>
                              <a:lnTo>
                                <a:pt x="575" y="517"/>
                              </a:lnTo>
                              <a:lnTo>
                                <a:pt x="556" y="491"/>
                              </a:lnTo>
                              <a:lnTo>
                                <a:pt x="581" y="451"/>
                              </a:lnTo>
                              <a:lnTo>
                                <a:pt x="610" y="435"/>
                              </a:lnTo>
                              <a:lnTo>
                                <a:pt x="606" y="417"/>
                              </a:lnTo>
                              <a:lnTo>
                                <a:pt x="582" y="422"/>
                              </a:lnTo>
                              <a:lnTo>
                                <a:pt x="561" y="433"/>
                              </a:lnTo>
                              <a:lnTo>
                                <a:pt x="541" y="433"/>
                              </a:lnTo>
                              <a:lnTo>
                                <a:pt x="535" y="421"/>
                              </a:lnTo>
                              <a:lnTo>
                                <a:pt x="534" y="389"/>
                              </a:lnTo>
                              <a:lnTo>
                                <a:pt x="523" y="357"/>
                              </a:lnTo>
                              <a:lnTo>
                                <a:pt x="535" y="337"/>
                              </a:lnTo>
                              <a:lnTo>
                                <a:pt x="524" y="326"/>
                              </a:lnTo>
                              <a:lnTo>
                                <a:pt x="527" y="311"/>
                              </a:lnTo>
                              <a:lnTo>
                                <a:pt x="523" y="279"/>
                              </a:lnTo>
                              <a:lnTo>
                                <a:pt x="543" y="247"/>
                              </a:lnTo>
                              <a:lnTo>
                                <a:pt x="567" y="231"/>
                              </a:lnTo>
                              <a:lnTo>
                                <a:pt x="603" y="211"/>
                              </a:lnTo>
                              <a:lnTo>
                                <a:pt x="632" y="186"/>
                              </a:lnTo>
                              <a:lnTo>
                                <a:pt x="655" y="164"/>
                              </a:lnTo>
                              <a:lnTo>
                                <a:pt x="694" y="135"/>
                              </a:lnTo>
                              <a:lnTo>
                                <a:pt x="730" y="115"/>
                              </a:lnTo>
                              <a:lnTo>
                                <a:pt x="764" y="101"/>
                              </a:lnTo>
                              <a:lnTo>
                                <a:pt x="795" y="90"/>
                              </a:lnTo>
                              <a:lnTo>
                                <a:pt x="826" y="82"/>
                              </a:lnTo>
                              <a:lnTo>
                                <a:pt x="853" y="71"/>
                              </a:lnTo>
                              <a:lnTo>
                                <a:pt x="902" y="50"/>
                              </a:lnTo>
                              <a:lnTo>
                                <a:pt x="920" y="33"/>
                              </a:lnTo>
                              <a:lnTo>
                                <a:pt x="955" y="20"/>
                              </a:lnTo>
                              <a:lnTo>
                                <a:pt x="981" y="14"/>
                              </a:lnTo>
                              <a:lnTo>
                                <a:pt x="1010" y="13"/>
                              </a:lnTo>
                              <a:lnTo>
                                <a:pt x="1042" y="7"/>
                              </a:lnTo>
                              <a:lnTo>
                                <a:pt x="1071" y="17"/>
                              </a:lnTo>
                              <a:lnTo>
                                <a:pt x="1097" y="0"/>
                              </a:lnTo>
                              <a:lnTo>
                                <a:pt x="1155" y="10"/>
                              </a:lnTo>
                              <a:lnTo>
                                <a:pt x="1192" y="22"/>
                              </a:lnTo>
                              <a:lnTo>
                                <a:pt x="1194" y="134"/>
                              </a:lnTo>
                              <a:lnTo>
                                <a:pt x="1145" y="157"/>
                              </a:lnTo>
                              <a:lnTo>
                                <a:pt x="1145" y="330"/>
                              </a:lnTo>
                              <a:lnTo>
                                <a:pt x="1120" y="477"/>
                              </a:lnTo>
                              <a:lnTo>
                                <a:pt x="1169" y="624"/>
                              </a:lnTo>
                              <a:lnTo>
                                <a:pt x="1217" y="746"/>
                              </a:lnTo>
                              <a:lnTo>
                                <a:pt x="1387" y="784"/>
                              </a:lnTo>
                              <a:lnTo>
                                <a:pt x="1820" y="992"/>
                              </a:lnTo>
                              <a:lnTo>
                                <a:pt x="1856" y="1335"/>
                              </a:lnTo>
                              <a:lnTo>
                                <a:pt x="1675" y="1618"/>
                              </a:lnTo>
                              <a:lnTo>
                                <a:pt x="1290" y="1691"/>
                              </a:lnTo>
                              <a:lnTo>
                                <a:pt x="1278" y="1839"/>
                              </a:lnTo>
                              <a:lnTo>
                                <a:pt x="1181" y="2060"/>
                              </a:lnTo>
                              <a:lnTo>
                                <a:pt x="923" y="2315"/>
                              </a:lnTo>
                              <a:lnTo>
                                <a:pt x="900" y="2262"/>
                              </a:lnTo>
                              <a:lnTo>
                                <a:pt x="877" y="2211"/>
                              </a:lnTo>
                              <a:lnTo>
                                <a:pt x="843" y="2180"/>
                              </a:lnTo>
                              <a:lnTo>
                                <a:pt x="784" y="2158"/>
                              </a:lnTo>
                              <a:lnTo>
                                <a:pt x="738" y="2153"/>
                              </a:lnTo>
                              <a:lnTo>
                                <a:pt x="676" y="2171"/>
                              </a:lnTo>
                              <a:lnTo>
                                <a:pt x="589" y="2186"/>
                              </a:lnTo>
                              <a:lnTo>
                                <a:pt x="499" y="2207"/>
                              </a:lnTo>
                              <a:lnTo>
                                <a:pt x="405" y="2222"/>
                              </a:lnTo>
                              <a:lnTo>
                                <a:pt x="324" y="2228"/>
                              </a:lnTo>
                              <a:lnTo>
                                <a:pt x="0" y="2231"/>
                              </a:lnTo>
                              <a:lnTo>
                                <a:pt x="19" y="2214"/>
                              </a:lnTo>
                              <a:lnTo>
                                <a:pt x="41" y="2130"/>
                              </a:lnTo>
                              <a:lnTo>
                                <a:pt x="51" y="2113"/>
                              </a:lnTo>
                              <a:lnTo>
                                <a:pt x="58" y="2076"/>
                              </a:lnTo>
                              <a:lnTo>
                                <a:pt x="37" y="2051"/>
                              </a:lnTo>
                              <a:lnTo>
                                <a:pt x="64" y="2011"/>
                              </a:lnTo>
                              <a:lnTo>
                                <a:pt x="91" y="2002"/>
                              </a:lnTo>
                              <a:lnTo>
                                <a:pt x="135" y="1996"/>
                              </a:lnTo>
                              <a:lnTo>
                                <a:pt x="167" y="1998"/>
                              </a:lnTo>
                              <a:lnTo>
                                <a:pt x="204" y="1989"/>
                              </a:lnTo>
                              <a:lnTo>
                                <a:pt x="248" y="1980"/>
                              </a:lnTo>
                              <a:lnTo>
                                <a:pt x="283" y="1966"/>
                              </a:lnTo>
                              <a:lnTo>
                                <a:pt x="309" y="1978"/>
                              </a:lnTo>
                              <a:lnTo>
                                <a:pt x="313" y="1941"/>
                              </a:lnTo>
                              <a:lnTo>
                                <a:pt x="306" y="1891"/>
                              </a:lnTo>
                              <a:lnTo>
                                <a:pt x="300" y="1851"/>
                              </a:lnTo>
                              <a:lnTo>
                                <a:pt x="291" y="1807"/>
                              </a:lnTo>
                              <a:lnTo>
                                <a:pt x="287" y="1763"/>
                              </a:lnTo>
                              <a:lnTo>
                                <a:pt x="273" y="1740"/>
                              </a:lnTo>
                              <a:lnTo>
                                <a:pt x="262" y="1719"/>
                              </a:lnTo>
                              <a:lnTo>
                                <a:pt x="242" y="1695"/>
                              </a:lnTo>
                              <a:lnTo>
                                <a:pt x="229" y="1640"/>
                              </a:lnTo>
                              <a:lnTo>
                                <a:pt x="216" y="1585"/>
                              </a:lnTo>
                              <a:lnTo>
                                <a:pt x="201" y="1535"/>
                              </a:lnTo>
                              <a:lnTo>
                                <a:pt x="190" y="1480"/>
                              </a:lnTo>
                              <a:lnTo>
                                <a:pt x="193" y="1414"/>
                              </a:lnTo>
                              <a:lnTo>
                                <a:pt x="183" y="1362"/>
                              </a:lnTo>
                              <a:lnTo>
                                <a:pt x="176" y="1315"/>
                              </a:lnTo>
                              <a:lnTo>
                                <a:pt x="183" y="1277"/>
                              </a:lnTo>
                              <a:lnTo>
                                <a:pt x="201" y="1237"/>
                              </a:lnTo>
                              <a:lnTo>
                                <a:pt x="222" y="1203"/>
                              </a:lnTo>
                              <a:lnTo>
                                <a:pt x="226" y="1163"/>
                              </a:lnTo>
                              <a:lnTo>
                                <a:pt x="225" y="1133"/>
                              </a:lnTo>
                              <a:lnTo>
                                <a:pt x="226" y="1093"/>
                              </a:lnTo>
                              <a:lnTo>
                                <a:pt x="233" y="1050"/>
                              </a:lnTo>
                              <a:lnTo>
                                <a:pt x="252" y="995"/>
                              </a:lnTo>
                              <a:lnTo>
                                <a:pt x="267" y="960"/>
                              </a:lnTo>
                              <a:lnTo>
                                <a:pt x="303" y="938"/>
                              </a:lnTo>
                              <a:lnTo>
                                <a:pt x="340" y="920"/>
                              </a:lnTo>
                              <a:lnTo>
                                <a:pt x="394" y="880"/>
                              </a:lnTo>
                              <a:lnTo>
                                <a:pt x="426" y="850"/>
                              </a:lnTo>
                              <a:lnTo>
                                <a:pt x="461" y="857"/>
                              </a:lnTo>
                              <a:lnTo>
                                <a:pt x="474" y="897"/>
                              </a:lnTo>
                              <a:lnTo>
                                <a:pt x="499" y="922"/>
                              </a:lnTo>
                              <a:lnTo>
                                <a:pt x="552" y="946"/>
                              </a:lnTo>
                              <a:lnTo>
                                <a:pt x="592" y="962"/>
                              </a:lnTo>
                              <a:lnTo>
                                <a:pt x="625" y="1009"/>
                              </a:lnTo>
                              <a:lnTo>
                                <a:pt x="640" y="1044"/>
                              </a:lnTo>
                              <a:lnTo>
                                <a:pt x="657" y="1084"/>
                              </a:lnTo>
                              <a:lnTo>
                                <a:pt x="697" y="1091"/>
                              </a:lnTo>
                              <a:lnTo>
                                <a:pt x="726" y="1108"/>
                              </a:lnTo>
                              <a:lnTo>
                                <a:pt x="770" y="1089"/>
                              </a:lnTo>
                              <a:lnTo>
                                <a:pt x="799" y="1065"/>
                              </a:lnTo>
                              <a:lnTo>
                                <a:pt x="824" y="1029"/>
                              </a:lnTo>
                              <a:lnTo>
                                <a:pt x="842" y="989"/>
                              </a:lnTo>
                              <a:lnTo>
                                <a:pt x="840" y="940"/>
                              </a:lnTo>
                              <a:lnTo>
                                <a:pt x="828" y="898"/>
                              </a:lnTo>
                              <a:lnTo>
                                <a:pt x="808" y="84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6,2315" path="m808,840l804,780l789,727l789,640l790,606l790,577l779,562l763,567l753,589l735,621l708,629l675,607l651,599l621,580l607,537l575,517l556,491l581,451l610,435l606,417l582,422l561,433l541,433l535,421l534,389l523,357l535,337l524,326l527,311l523,279l543,247l567,231l603,211l632,186l655,164l694,135l730,115l764,101l795,90l826,82l853,71l902,50l920,33l955,20l981,14l1010,13l1042,7l1071,17l1097,0l1155,10l1192,22l1194,134l1145,157l1145,330l1120,477l1169,624l1217,746l1387,784l1820,992l1856,1335l1675,1618l1290,1691l1278,1839l1181,2060l923,2315l900,2262l877,2211l843,2180l784,2158l738,2153l676,2171l589,2186l499,2207l405,2222l324,2228l0,2231l19,2214l41,2130l51,2113l58,2076l37,2051l64,2011l91,2002l135,1996l167,1998l204,1989l248,1980l283,1966l309,1978l313,1941l306,1891l300,1851l291,1807l287,1763l273,1740l262,1719l242,1695l229,1640l216,1585l201,1535l190,1480l193,1414l183,1362l176,1315l183,1277l201,1237l222,1203l226,1163l225,1133l226,1093l233,1050l252,995l267,960l303,938l340,920l394,880l426,850l461,857l474,897l499,922l552,946l592,962l625,1009l640,1044l657,1084l697,1091l726,1108l770,1089l799,1065l824,1029l842,989l840,940l828,898l808,840e" stroked="t" o:allowincell="f" style="position:absolute;margin-left:424.2pt;margin-top:20.05pt;width:83.2pt;height:103.7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9130</wp:posOffset>
                </wp:positionH>
                <wp:positionV relativeFrom="paragraph">
                  <wp:posOffset>4050665</wp:posOffset>
                </wp:positionV>
                <wp:extent cx="319405" cy="632460"/>
                <wp:effectExtent l="1270" t="635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63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111">
                              <a:moveTo>
                                <a:pt x="14" y="311"/>
                              </a:moveTo>
                              <a:lnTo>
                                <a:pt x="21" y="262"/>
                              </a:lnTo>
                              <a:lnTo>
                                <a:pt x="19" y="233"/>
                              </a:lnTo>
                              <a:lnTo>
                                <a:pt x="0" y="185"/>
                              </a:lnTo>
                              <a:lnTo>
                                <a:pt x="4" y="148"/>
                              </a:lnTo>
                              <a:lnTo>
                                <a:pt x="41" y="86"/>
                              </a:lnTo>
                              <a:lnTo>
                                <a:pt x="57" y="33"/>
                              </a:lnTo>
                              <a:lnTo>
                                <a:pt x="79" y="0"/>
                              </a:lnTo>
                              <a:lnTo>
                                <a:pt x="101" y="15"/>
                              </a:lnTo>
                              <a:lnTo>
                                <a:pt x="101" y="47"/>
                              </a:lnTo>
                              <a:lnTo>
                                <a:pt x="116" y="76"/>
                              </a:lnTo>
                              <a:lnTo>
                                <a:pt x="141" y="44"/>
                              </a:lnTo>
                              <a:lnTo>
                                <a:pt x="196" y="15"/>
                              </a:lnTo>
                              <a:lnTo>
                                <a:pt x="213" y="39"/>
                              </a:lnTo>
                              <a:lnTo>
                                <a:pt x="232" y="79"/>
                              </a:lnTo>
                              <a:lnTo>
                                <a:pt x="243" y="104"/>
                              </a:lnTo>
                              <a:lnTo>
                                <a:pt x="290" y="105"/>
                              </a:lnTo>
                              <a:lnTo>
                                <a:pt x="331" y="131"/>
                              </a:lnTo>
                              <a:lnTo>
                                <a:pt x="351" y="184"/>
                              </a:lnTo>
                              <a:lnTo>
                                <a:pt x="367" y="217"/>
                              </a:lnTo>
                              <a:lnTo>
                                <a:pt x="371" y="259"/>
                              </a:lnTo>
                              <a:lnTo>
                                <a:pt x="373" y="301"/>
                              </a:lnTo>
                              <a:lnTo>
                                <a:pt x="368" y="333"/>
                              </a:lnTo>
                              <a:lnTo>
                                <a:pt x="374" y="359"/>
                              </a:lnTo>
                              <a:lnTo>
                                <a:pt x="367" y="385"/>
                              </a:lnTo>
                              <a:lnTo>
                                <a:pt x="373" y="414"/>
                              </a:lnTo>
                              <a:lnTo>
                                <a:pt x="386" y="435"/>
                              </a:lnTo>
                              <a:lnTo>
                                <a:pt x="382" y="464"/>
                              </a:lnTo>
                              <a:lnTo>
                                <a:pt x="385" y="480"/>
                              </a:lnTo>
                              <a:lnTo>
                                <a:pt x="396" y="516"/>
                              </a:lnTo>
                              <a:lnTo>
                                <a:pt x="402" y="524"/>
                              </a:lnTo>
                              <a:lnTo>
                                <a:pt x="410" y="537"/>
                              </a:lnTo>
                              <a:lnTo>
                                <a:pt x="424" y="548"/>
                              </a:lnTo>
                              <a:lnTo>
                                <a:pt x="443" y="566"/>
                              </a:lnTo>
                              <a:lnTo>
                                <a:pt x="449" y="581"/>
                              </a:lnTo>
                              <a:lnTo>
                                <a:pt x="465" y="604"/>
                              </a:lnTo>
                              <a:lnTo>
                                <a:pt x="491" y="608"/>
                              </a:lnTo>
                              <a:lnTo>
                                <a:pt x="512" y="606"/>
                              </a:lnTo>
                              <a:lnTo>
                                <a:pt x="513" y="611"/>
                              </a:lnTo>
                              <a:lnTo>
                                <a:pt x="516" y="615"/>
                              </a:lnTo>
                              <a:lnTo>
                                <a:pt x="536" y="653"/>
                              </a:lnTo>
                              <a:lnTo>
                                <a:pt x="560" y="686"/>
                              </a:lnTo>
                              <a:lnTo>
                                <a:pt x="555" y="717"/>
                              </a:lnTo>
                              <a:lnTo>
                                <a:pt x="541" y="763"/>
                              </a:lnTo>
                              <a:lnTo>
                                <a:pt x="520" y="779"/>
                              </a:lnTo>
                              <a:lnTo>
                                <a:pt x="509" y="793"/>
                              </a:lnTo>
                              <a:lnTo>
                                <a:pt x="502" y="829"/>
                              </a:lnTo>
                              <a:lnTo>
                                <a:pt x="495" y="861"/>
                              </a:lnTo>
                              <a:lnTo>
                                <a:pt x="489" y="883"/>
                              </a:lnTo>
                              <a:lnTo>
                                <a:pt x="484" y="923"/>
                              </a:lnTo>
                              <a:lnTo>
                                <a:pt x="458" y="941"/>
                              </a:lnTo>
                              <a:lnTo>
                                <a:pt x="440" y="942"/>
                              </a:lnTo>
                              <a:lnTo>
                                <a:pt x="407" y="970"/>
                              </a:lnTo>
                              <a:lnTo>
                                <a:pt x="399" y="996"/>
                              </a:lnTo>
                              <a:lnTo>
                                <a:pt x="414" y="1026"/>
                              </a:lnTo>
                              <a:lnTo>
                                <a:pt x="420" y="1040"/>
                              </a:lnTo>
                              <a:lnTo>
                                <a:pt x="399" y="1057"/>
                              </a:lnTo>
                              <a:lnTo>
                                <a:pt x="399" y="1075"/>
                              </a:lnTo>
                              <a:lnTo>
                                <a:pt x="389" y="1094"/>
                              </a:lnTo>
                              <a:lnTo>
                                <a:pt x="378" y="1104"/>
                              </a:lnTo>
                              <a:lnTo>
                                <a:pt x="363" y="1111"/>
                              </a:lnTo>
                              <a:lnTo>
                                <a:pt x="352" y="1111"/>
                              </a:lnTo>
                              <a:lnTo>
                                <a:pt x="326" y="1101"/>
                              </a:lnTo>
                              <a:lnTo>
                                <a:pt x="315" y="1101"/>
                              </a:lnTo>
                              <a:lnTo>
                                <a:pt x="298" y="1051"/>
                              </a:lnTo>
                              <a:lnTo>
                                <a:pt x="273" y="1022"/>
                              </a:lnTo>
                              <a:lnTo>
                                <a:pt x="251" y="986"/>
                              </a:lnTo>
                              <a:lnTo>
                                <a:pt x="211" y="964"/>
                              </a:lnTo>
                              <a:lnTo>
                                <a:pt x="157" y="928"/>
                              </a:lnTo>
                              <a:lnTo>
                                <a:pt x="117" y="904"/>
                              </a:lnTo>
                              <a:lnTo>
                                <a:pt x="81" y="880"/>
                              </a:lnTo>
                              <a:lnTo>
                                <a:pt x="59" y="847"/>
                              </a:lnTo>
                              <a:lnTo>
                                <a:pt x="80" y="833"/>
                              </a:lnTo>
                              <a:lnTo>
                                <a:pt x="95" y="861"/>
                              </a:lnTo>
                              <a:lnTo>
                                <a:pt x="116" y="882"/>
                              </a:lnTo>
                              <a:lnTo>
                                <a:pt x="117" y="840"/>
                              </a:lnTo>
                              <a:lnTo>
                                <a:pt x="98" y="811"/>
                              </a:lnTo>
                              <a:lnTo>
                                <a:pt x="74" y="785"/>
                              </a:lnTo>
                              <a:lnTo>
                                <a:pt x="59" y="749"/>
                              </a:lnTo>
                              <a:lnTo>
                                <a:pt x="57" y="705"/>
                              </a:lnTo>
                              <a:lnTo>
                                <a:pt x="63" y="672"/>
                              </a:lnTo>
                              <a:lnTo>
                                <a:pt x="105" y="666"/>
                              </a:lnTo>
                              <a:lnTo>
                                <a:pt x="105" y="637"/>
                              </a:lnTo>
                              <a:lnTo>
                                <a:pt x="83" y="617"/>
                              </a:lnTo>
                              <a:lnTo>
                                <a:pt x="91" y="559"/>
                              </a:lnTo>
                              <a:lnTo>
                                <a:pt x="77" y="519"/>
                              </a:lnTo>
                              <a:lnTo>
                                <a:pt x="55" y="494"/>
                              </a:lnTo>
                              <a:lnTo>
                                <a:pt x="65" y="457"/>
                              </a:lnTo>
                              <a:lnTo>
                                <a:pt x="68" y="431"/>
                              </a:lnTo>
                              <a:lnTo>
                                <a:pt x="81" y="396"/>
                              </a:lnTo>
                              <a:lnTo>
                                <a:pt x="83" y="359"/>
                              </a:lnTo>
                              <a:lnTo>
                                <a:pt x="86" y="339"/>
                              </a:lnTo>
                              <a:lnTo>
                                <a:pt x="14" y="3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111" path="m14,311l21,262l19,233l0,185l4,148l41,86l57,33l79,0l101,15l101,47l116,76l141,44l196,15l213,39l232,79l243,104l290,105l331,131l351,184l367,217l371,259l373,301l368,333l374,359l367,385l373,414l386,435l382,464l385,480l396,516l402,524l410,537l424,548l443,566l449,581l465,604l491,608l512,606l513,611l516,615l536,653l560,686l555,717l541,763l520,779l509,793l502,829l495,861l489,883l484,923l458,941l440,942l407,970l399,996l414,1026l420,1040l399,1057l399,1075l389,1094l378,1104l363,1111l352,1111l326,1101l315,1101l298,1051l273,1022l251,986l211,964l157,928l117,904l81,880l59,847l80,833l95,861l116,882l117,840l98,811l74,785l59,749l57,705l63,672l105,666l105,637l83,617l91,559l77,519l55,494l65,457l68,431l81,396l83,359l86,339l14,311e" stroked="t" o:allowincell="f" style="position:absolute;margin-left:451.9pt;margin-top:318.95pt;width:25.1pt;height:49.7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28390</wp:posOffset>
                </wp:positionH>
                <wp:positionV relativeFrom="paragraph">
                  <wp:posOffset>1525270</wp:posOffset>
                </wp:positionV>
                <wp:extent cx="1254125" cy="1651000"/>
                <wp:effectExtent l="1270" t="635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165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2" h="2896">
                              <a:moveTo>
                                <a:pt x="652" y="0"/>
                              </a:moveTo>
                              <a:lnTo>
                                <a:pt x="654" y="2"/>
                              </a:lnTo>
                              <a:lnTo>
                                <a:pt x="665" y="8"/>
                              </a:lnTo>
                              <a:lnTo>
                                <a:pt x="689" y="7"/>
                              </a:lnTo>
                              <a:lnTo>
                                <a:pt x="712" y="9"/>
                              </a:lnTo>
                              <a:lnTo>
                                <a:pt x="739" y="16"/>
                              </a:lnTo>
                              <a:lnTo>
                                <a:pt x="777" y="34"/>
                              </a:lnTo>
                              <a:lnTo>
                                <a:pt x="801" y="36"/>
                              </a:lnTo>
                              <a:lnTo>
                                <a:pt x="810" y="27"/>
                              </a:lnTo>
                              <a:lnTo>
                                <a:pt x="859" y="19"/>
                              </a:lnTo>
                              <a:lnTo>
                                <a:pt x="901" y="38"/>
                              </a:lnTo>
                              <a:lnTo>
                                <a:pt x="925" y="48"/>
                              </a:lnTo>
                              <a:lnTo>
                                <a:pt x="943" y="51"/>
                              </a:lnTo>
                              <a:lnTo>
                                <a:pt x="955" y="77"/>
                              </a:lnTo>
                              <a:lnTo>
                                <a:pt x="950" y="98"/>
                              </a:lnTo>
                              <a:lnTo>
                                <a:pt x="958" y="110"/>
                              </a:lnTo>
                              <a:lnTo>
                                <a:pt x="943" y="138"/>
                              </a:lnTo>
                              <a:lnTo>
                                <a:pt x="922" y="157"/>
                              </a:lnTo>
                              <a:lnTo>
                                <a:pt x="972" y="136"/>
                              </a:lnTo>
                              <a:lnTo>
                                <a:pt x="1012" y="149"/>
                              </a:lnTo>
                              <a:lnTo>
                                <a:pt x="1057" y="161"/>
                              </a:lnTo>
                              <a:lnTo>
                                <a:pt x="1078" y="171"/>
                              </a:lnTo>
                              <a:lnTo>
                                <a:pt x="1132" y="180"/>
                              </a:lnTo>
                              <a:lnTo>
                                <a:pt x="1165" y="165"/>
                              </a:lnTo>
                              <a:lnTo>
                                <a:pt x="1182" y="165"/>
                              </a:lnTo>
                              <a:lnTo>
                                <a:pt x="1176" y="156"/>
                              </a:lnTo>
                              <a:lnTo>
                                <a:pt x="1186" y="128"/>
                              </a:lnTo>
                              <a:lnTo>
                                <a:pt x="1201" y="122"/>
                              </a:lnTo>
                              <a:lnTo>
                                <a:pt x="1233" y="127"/>
                              </a:lnTo>
                              <a:lnTo>
                                <a:pt x="1242" y="149"/>
                              </a:lnTo>
                              <a:lnTo>
                                <a:pt x="1242" y="180"/>
                              </a:lnTo>
                              <a:lnTo>
                                <a:pt x="1238" y="193"/>
                              </a:lnTo>
                              <a:lnTo>
                                <a:pt x="1209" y="191"/>
                              </a:lnTo>
                              <a:lnTo>
                                <a:pt x="1204" y="204"/>
                              </a:lnTo>
                              <a:lnTo>
                                <a:pt x="1202" y="229"/>
                              </a:lnTo>
                              <a:lnTo>
                                <a:pt x="1197" y="252"/>
                              </a:lnTo>
                              <a:lnTo>
                                <a:pt x="1190" y="276"/>
                              </a:lnTo>
                              <a:lnTo>
                                <a:pt x="1169" y="295"/>
                              </a:lnTo>
                              <a:lnTo>
                                <a:pt x="1148" y="329"/>
                              </a:lnTo>
                              <a:lnTo>
                                <a:pt x="1153" y="340"/>
                              </a:lnTo>
                              <a:lnTo>
                                <a:pt x="1176" y="342"/>
                              </a:lnTo>
                              <a:lnTo>
                                <a:pt x="1197" y="333"/>
                              </a:lnTo>
                              <a:lnTo>
                                <a:pt x="1231" y="338"/>
                              </a:lnTo>
                              <a:lnTo>
                                <a:pt x="1251" y="353"/>
                              </a:lnTo>
                              <a:lnTo>
                                <a:pt x="1285" y="368"/>
                              </a:lnTo>
                              <a:lnTo>
                                <a:pt x="1292" y="357"/>
                              </a:lnTo>
                              <a:lnTo>
                                <a:pt x="1273" y="336"/>
                              </a:lnTo>
                              <a:lnTo>
                                <a:pt x="1264" y="324"/>
                              </a:lnTo>
                              <a:lnTo>
                                <a:pt x="1280" y="300"/>
                              </a:lnTo>
                              <a:lnTo>
                                <a:pt x="1300" y="278"/>
                              </a:lnTo>
                              <a:lnTo>
                                <a:pt x="1335" y="264"/>
                              </a:lnTo>
                              <a:lnTo>
                                <a:pt x="1376" y="252"/>
                              </a:lnTo>
                              <a:lnTo>
                                <a:pt x="1434" y="219"/>
                              </a:lnTo>
                              <a:lnTo>
                                <a:pt x="1465" y="182"/>
                              </a:lnTo>
                              <a:lnTo>
                                <a:pt x="1487" y="150"/>
                              </a:lnTo>
                              <a:lnTo>
                                <a:pt x="1507" y="125"/>
                              </a:lnTo>
                              <a:lnTo>
                                <a:pt x="1568" y="124"/>
                              </a:lnTo>
                              <a:lnTo>
                                <a:pt x="1605" y="117"/>
                              </a:lnTo>
                              <a:lnTo>
                                <a:pt x="1640" y="138"/>
                              </a:lnTo>
                              <a:lnTo>
                                <a:pt x="1656" y="146"/>
                              </a:lnTo>
                              <a:lnTo>
                                <a:pt x="1645" y="127"/>
                              </a:lnTo>
                              <a:lnTo>
                                <a:pt x="1632" y="103"/>
                              </a:lnTo>
                              <a:lnTo>
                                <a:pt x="1636" y="85"/>
                              </a:lnTo>
                              <a:lnTo>
                                <a:pt x="1648" y="62"/>
                              </a:lnTo>
                              <a:lnTo>
                                <a:pt x="1677" y="42"/>
                              </a:lnTo>
                              <a:lnTo>
                                <a:pt x="1710" y="26"/>
                              </a:lnTo>
                              <a:lnTo>
                                <a:pt x="1732" y="44"/>
                              </a:lnTo>
                              <a:lnTo>
                                <a:pt x="1746" y="64"/>
                              </a:lnTo>
                              <a:lnTo>
                                <a:pt x="1767" y="66"/>
                              </a:lnTo>
                              <a:lnTo>
                                <a:pt x="1797" y="84"/>
                              </a:lnTo>
                              <a:lnTo>
                                <a:pt x="1793" y="107"/>
                              </a:lnTo>
                              <a:lnTo>
                                <a:pt x="1775" y="135"/>
                              </a:lnTo>
                              <a:lnTo>
                                <a:pt x="1786" y="150"/>
                              </a:lnTo>
                              <a:lnTo>
                                <a:pt x="1815" y="168"/>
                              </a:lnTo>
                              <a:lnTo>
                                <a:pt x="1785" y="194"/>
                              </a:lnTo>
                              <a:lnTo>
                                <a:pt x="1771" y="202"/>
                              </a:lnTo>
                              <a:lnTo>
                                <a:pt x="1732" y="212"/>
                              </a:lnTo>
                              <a:lnTo>
                                <a:pt x="1724" y="224"/>
                              </a:lnTo>
                              <a:lnTo>
                                <a:pt x="1732" y="238"/>
                              </a:lnTo>
                              <a:lnTo>
                                <a:pt x="1767" y="240"/>
                              </a:lnTo>
                              <a:lnTo>
                                <a:pt x="1796" y="231"/>
                              </a:lnTo>
                              <a:lnTo>
                                <a:pt x="1819" y="226"/>
                              </a:lnTo>
                              <a:lnTo>
                                <a:pt x="1836" y="233"/>
                              </a:lnTo>
                              <a:lnTo>
                                <a:pt x="1865" y="251"/>
                              </a:lnTo>
                              <a:lnTo>
                                <a:pt x="1890" y="266"/>
                              </a:lnTo>
                              <a:lnTo>
                                <a:pt x="1922" y="285"/>
                              </a:lnTo>
                              <a:lnTo>
                                <a:pt x="1933" y="288"/>
                              </a:lnTo>
                              <a:lnTo>
                                <a:pt x="1927" y="407"/>
                              </a:lnTo>
                              <a:lnTo>
                                <a:pt x="1942" y="447"/>
                              </a:lnTo>
                              <a:lnTo>
                                <a:pt x="1962" y="500"/>
                              </a:lnTo>
                              <a:lnTo>
                                <a:pt x="1974" y="543"/>
                              </a:lnTo>
                              <a:lnTo>
                                <a:pt x="1981" y="605"/>
                              </a:lnTo>
                              <a:lnTo>
                                <a:pt x="1977" y="645"/>
                              </a:lnTo>
                              <a:lnTo>
                                <a:pt x="1964" y="682"/>
                              </a:lnTo>
                              <a:lnTo>
                                <a:pt x="1946" y="717"/>
                              </a:lnTo>
                              <a:lnTo>
                                <a:pt x="1950" y="749"/>
                              </a:lnTo>
                              <a:lnTo>
                                <a:pt x="1991" y="797"/>
                              </a:lnTo>
                              <a:lnTo>
                                <a:pt x="2035" y="823"/>
                              </a:lnTo>
                              <a:lnTo>
                                <a:pt x="2055" y="848"/>
                              </a:lnTo>
                              <a:lnTo>
                                <a:pt x="2054" y="880"/>
                              </a:lnTo>
                              <a:lnTo>
                                <a:pt x="2055" y="917"/>
                              </a:lnTo>
                              <a:lnTo>
                                <a:pt x="2077" y="961"/>
                              </a:lnTo>
                              <a:lnTo>
                                <a:pt x="2097" y="1002"/>
                              </a:lnTo>
                              <a:lnTo>
                                <a:pt x="2109" y="1040"/>
                              </a:lnTo>
                              <a:lnTo>
                                <a:pt x="2102" y="1077"/>
                              </a:lnTo>
                              <a:lnTo>
                                <a:pt x="2104" y="1127"/>
                              </a:lnTo>
                              <a:lnTo>
                                <a:pt x="2108" y="1179"/>
                              </a:lnTo>
                              <a:lnTo>
                                <a:pt x="2122" y="1213"/>
                              </a:lnTo>
                              <a:lnTo>
                                <a:pt x="2142" y="1234"/>
                              </a:lnTo>
                              <a:lnTo>
                                <a:pt x="2173" y="1247"/>
                              </a:lnTo>
                              <a:lnTo>
                                <a:pt x="2187" y="1300"/>
                              </a:lnTo>
                              <a:lnTo>
                                <a:pt x="2199" y="1335"/>
                              </a:lnTo>
                              <a:lnTo>
                                <a:pt x="2202" y="1367"/>
                              </a:lnTo>
                              <a:lnTo>
                                <a:pt x="2198" y="1390"/>
                              </a:lnTo>
                              <a:lnTo>
                                <a:pt x="2199" y="1419"/>
                              </a:lnTo>
                              <a:lnTo>
                                <a:pt x="2184" y="1462"/>
                              </a:lnTo>
                              <a:lnTo>
                                <a:pt x="2155" y="1481"/>
                              </a:lnTo>
                              <a:lnTo>
                                <a:pt x="2108" y="1500"/>
                              </a:lnTo>
                              <a:lnTo>
                                <a:pt x="2109" y="1463"/>
                              </a:lnTo>
                              <a:lnTo>
                                <a:pt x="2086" y="1448"/>
                              </a:lnTo>
                              <a:lnTo>
                                <a:pt x="2037" y="1420"/>
                              </a:lnTo>
                              <a:lnTo>
                                <a:pt x="2024" y="1423"/>
                              </a:lnTo>
                              <a:lnTo>
                                <a:pt x="2031" y="1455"/>
                              </a:lnTo>
                              <a:lnTo>
                                <a:pt x="2028" y="1469"/>
                              </a:lnTo>
                              <a:lnTo>
                                <a:pt x="1979" y="1511"/>
                              </a:lnTo>
                              <a:lnTo>
                                <a:pt x="1959" y="1522"/>
                              </a:lnTo>
                              <a:lnTo>
                                <a:pt x="1915" y="1547"/>
                              </a:lnTo>
                              <a:lnTo>
                                <a:pt x="1877" y="1557"/>
                              </a:lnTo>
                              <a:lnTo>
                                <a:pt x="1810" y="1596"/>
                              </a:lnTo>
                              <a:lnTo>
                                <a:pt x="1779" y="1618"/>
                              </a:lnTo>
                              <a:lnTo>
                                <a:pt x="1745" y="1652"/>
                              </a:lnTo>
                              <a:lnTo>
                                <a:pt x="1699" y="1680"/>
                              </a:lnTo>
                              <a:lnTo>
                                <a:pt x="1627" y="1695"/>
                              </a:lnTo>
                              <a:lnTo>
                                <a:pt x="1598" y="1711"/>
                              </a:lnTo>
                              <a:lnTo>
                                <a:pt x="1574" y="1743"/>
                              </a:lnTo>
                              <a:lnTo>
                                <a:pt x="1567" y="1775"/>
                              </a:lnTo>
                              <a:lnTo>
                                <a:pt x="1543" y="1768"/>
                              </a:lnTo>
                              <a:lnTo>
                                <a:pt x="1536" y="1753"/>
                              </a:lnTo>
                              <a:lnTo>
                                <a:pt x="1510" y="1729"/>
                              </a:lnTo>
                              <a:lnTo>
                                <a:pt x="1492" y="1735"/>
                              </a:lnTo>
                              <a:lnTo>
                                <a:pt x="1506" y="1779"/>
                              </a:lnTo>
                              <a:lnTo>
                                <a:pt x="1528" y="1816"/>
                              </a:lnTo>
                              <a:lnTo>
                                <a:pt x="1565" y="1849"/>
                              </a:lnTo>
                              <a:lnTo>
                                <a:pt x="1598" y="1880"/>
                              </a:lnTo>
                              <a:lnTo>
                                <a:pt x="1612" y="1900"/>
                              </a:lnTo>
                              <a:lnTo>
                                <a:pt x="1590" y="1938"/>
                              </a:lnTo>
                              <a:lnTo>
                                <a:pt x="1612" y="1979"/>
                              </a:lnTo>
                              <a:lnTo>
                                <a:pt x="1647" y="2026"/>
                              </a:lnTo>
                              <a:lnTo>
                                <a:pt x="1668" y="2067"/>
                              </a:lnTo>
                              <a:lnTo>
                                <a:pt x="1695" y="2106"/>
                              </a:lnTo>
                              <a:lnTo>
                                <a:pt x="1732" y="2118"/>
                              </a:lnTo>
                              <a:lnTo>
                                <a:pt x="1770" y="2160"/>
                              </a:lnTo>
                              <a:lnTo>
                                <a:pt x="1815" y="2185"/>
                              </a:lnTo>
                              <a:lnTo>
                                <a:pt x="1848" y="2219"/>
                              </a:lnTo>
                              <a:lnTo>
                                <a:pt x="1862" y="2226"/>
                              </a:lnTo>
                              <a:lnTo>
                                <a:pt x="1894" y="2247"/>
                              </a:lnTo>
                              <a:lnTo>
                                <a:pt x="1923" y="2266"/>
                              </a:lnTo>
                              <a:lnTo>
                                <a:pt x="1968" y="2295"/>
                              </a:lnTo>
                              <a:lnTo>
                                <a:pt x="1971" y="2357"/>
                              </a:lnTo>
                              <a:lnTo>
                                <a:pt x="1955" y="2362"/>
                              </a:lnTo>
                              <a:lnTo>
                                <a:pt x="1890" y="2368"/>
                              </a:lnTo>
                              <a:lnTo>
                                <a:pt x="1869" y="2415"/>
                              </a:lnTo>
                              <a:lnTo>
                                <a:pt x="1868" y="2463"/>
                              </a:lnTo>
                              <a:lnTo>
                                <a:pt x="1806" y="2488"/>
                              </a:lnTo>
                              <a:lnTo>
                                <a:pt x="1746" y="2518"/>
                              </a:lnTo>
                              <a:lnTo>
                                <a:pt x="1723" y="2543"/>
                              </a:lnTo>
                              <a:lnTo>
                                <a:pt x="1737" y="2593"/>
                              </a:lnTo>
                              <a:lnTo>
                                <a:pt x="1764" y="2629"/>
                              </a:lnTo>
                              <a:lnTo>
                                <a:pt x="1774" y="2663"/>
                              </a:lnTo>
                              <a:lnTo>
                                <a:pt x="1761" y="2689"/>
                              </a:lnTo>
                              <a:lnTo>
                                <a:pt x="1767" y="2713"/>
                              </a:lnTo>
                              <a:lnTo>
                                <a:pt x="1796" y="2717"/>
                              </a:lnTo>
                              <a:lnTo>
                                <a:pt x="1807" y="2749"/>
                              </a:lnTo>
                              <a:lnTo>
                                <a:pt x="1806" y="2780"/>
                              </a:lnTo>
                              <a:lnTo>
                                <a:pt x="1753" y="2785"/>
                              </a:lnTo>
                              <a:lnTo>
                                <a:pt x="1720" y="2743"/>
                              </a:lnTo>
                              <a:lnTo>
                                <a:pt x="1691" y="2720"/>
                              </a:lnTo>
                              <a:lnTo>
                                <a:pt x="1659" y="2736"/>
                              </a:lnTo>
                              <a:lnTo>
                                <a:pt x="1622" y="2717"/>
                              </a:lnTo>
                              <a:lnTo>
                                <a:pt x="1582" y="2736"/>
                              </a:lnTo>
                              <a:lnTo>
                                <a:pt x="1563" y="2707"/>
                              </a:lnTo>
                              <a:lnTo>
                                <a:pt x="1549" y="2745"/>
                              </a:lnTo>
                              <a:lnTo>
                                <a:pt x="1505" y="2765"/>
                              </a:lnTo>
                              <a:lnTo>
                                <a:pt x="1454" y="2768"/>
                              </a:lnTo>
                              <a:lnTo>
                                <a:pt x="1420" y="2772"/>
                              </a:lnTo>
                              <a:lnTo>
                                <a:pt x="1368" y="2823"/>
                              </a:lnTo>
                              <a:lnTo>
                                <a:pt x="1335" y="2851"/>
                              </a:lnTo>
                              <a:lnTo>
                                <a:pt x="1306" y="2844"/>
                              </a:lnTo>
                              <a:lnTo>
                                <a:pt x="1274" y="2840"/>
                              </a:lnTo>
                              <a:lnTo>
                                <a:pt x="1252" y="2819"/>
                              </a:lnTo>
                              <a:lnTo>
                                <a:pt x="1231" y="2807"/>
                              </a:lnTo>
                              <a:lnTo>
                                <a:pt x="1197" y="2809"/>
                              </a:lnTo>
                              <a:lnTo>
                                <a:pt x="1148" y="2808"/>
                              </a:lnTo>
                              <a:lnTo>
                                <a:pt x="1125" y="2807"/>
                              </a:lnTo>
                              <a:lnTo>
                                <a:pt x="1132" y="2854"/>
                              </a:lnTo>
                              <a:lnTo>
                                <a:pt x="1111" y="2880"/>
                              </a:lnTo>
                              <a:lnTo>
                                <a:pt x="1082" y="2896"/>
                              </a:lnTo>
                              <a:lnTo>
                                <a:pt x="1059" y="2874"/>
                              </a:lnTo>
                              <a:lnTo>
                                <a:pt x="1037" y="2843"/>
                              </a:lnTo>
                              <a:lnTo>
                                <a:pt x="1004" y="2827"/>
                              </a:lnTo>
                              <a:lnTo>
                                <a:pt x="969" y="2812"/>
                              </a:lnTo>
                              <a:lnTo>
                                <a:pt x="888" y="2801"/>
                              </a:lnTo>
                              <a:lnTo>
                                <a:pt x="850" y="2785"/>
                              </a:lnTo>
                              <a:lnTo>
                                <a:pt x="805" y="2772"/>
                              </a:lnTo>
                              <a:lnTo>
                                <a:pt x="788" y="2768"/>
                              </a:lnTo>
                              <a:lnTo>
                                <a:pt x="756" y="2768"/>
                              </a:lnTo>
                              <a:lnTo>
                                <a:pt x="725" y="2758"/>
                              </a:lnTo>
                              <a:lnTo>
                                <a:pt x="701" y="2749"/>
                              </a:lnTo>
                              <a:lnTo>
                                <a:pt x="679" y="2720"/>
                              </a:lnTo>
                              <a:lnTo>
                                <a:pt x="639" y="2713"/>
                              </a:lnTo>
                              <a:lnTo>
                                <a:pt x="600" y="2751"/>
                              </a:lnTo>
                              <a:lnTo>
                                <a:pt x="614" y="2764"/>
                              </a:lnTo>
                              <a:lnTo>
                                <a:pt x="638" y="2769"/>
                              </a:lnTo>
                              <a:lnTo>
                                <a:pt x="660" y="2774"/>
                              </a:lnTo>
                              <a:lnTo>
                                <a:pt x="652" y="2787"/>
                              </a:lnTo>
                              <a:lnTo>
                                <a:pt x="631" y="2790"/>
                              </a:lnTo>
                              <a:lnTo>
                                <a:pt x="602" y="2786"/>
                              </a:lnTo>
                              <a:lnTo>
                                <a:pt x="556" y="2789"/>
                              </a:lnTo>
                              <a:lnTo>
                                <a:pt x="512" y="2796"/>
                              </a:lnTo>
                              <a:lnTo>
                                <a:pt x="480" y="2804"/>
                              </a:lnTo>
                              <a:lnTo>
                                <a:pt x="442" y="2811"/>
                              </a:lnTo>
                              <a:lnTo>
                                <a:pt x="417" y="2809"/>
                              </a:lnTo>
                              <a:lnTo>
                                <a:pt x="364" y="2811"/>
                              </a:lnTo>
                              <a:lnTo>
                                <a:pt x="377" y="2791"/>
                              </a:lnTo>
                              <a:lnTo>
                                <a:pt x="373" y="2789"/>
                              </a:lnTo>
                              <a:lnTo>
                                <a:pt x="371" y="2776"/>
                              </a:lnTo>
                              <a:lnTo>
                                <a:pt x="371" y="2754"/>
                              </a:lnTo>
                              <a:lnTo>
                                <a:pt x="370" y="2728"/>
                              </a:lnTo>
                              <a:lnTo>
                                <a:pt x="373" y="2702"/>
                              </a:lnTo>
                              <a:lnTo>
                                <a:pt x="374" y="2673"/>
                              </a:lnTo>
                              <a:lnTo>
                                <a:pt x="378" y="2633"/>
                              </a:lnTo>
                              <a:lnTo>
                                <a:pt x="380" y="2598"/>
                              </a:lnTo>
                              <a:lnTo>
                                <a:pt x="392" y="2560"/>
                              </a:lnTo>
                              <a:lnTo>
                                <a:pt x="402" y="2525"/>
                              </a:lnTo>
                              <a:lnTo>
                                <a:pt x="424" y="2480"/>
                              </a:lnTo>
                              <a:lnTo>
                                <a:pt x="436" y="2426"/>
                              </a:lnTo>
                              <a:lnTo>
                                <a:pt x="453" y="2386"/>
                              </a:lnTo>
                              <a:lnTo>
                                <a:pt x="487" y="2349"/>
                              </a:lnTo>
                              <a:lnTo>
                                <a:pt x="537" y="2276"/>
                              </a:lnTo>
                              <a:lnTo>
                                <a:pt x="516" y="2263"/>
                              </a:lnTo>
                              <a:lnTo>
                                <a:pt x="468" y="2256"/>
                              </a:lnTo>
                              <a:lnTo>
                                <a:pt x="439" y="2240"/>
                              </a:lnTo>
                              <a:lnTo>
                                <a:pt x="388" y="2225"/>
                              </a:lnTo>
                              <a:lnTo>
                                <a:pt x="382" y="2198"/>
                              </a:lnTo>
                              <a:lnTo>
                                <a:pt x="359" y="2197"/>
                              </a:lnTo>
                              <a:lnTo>
                                <a:pt x="335" y="2223"/>
                              </a:lnTo>
                              <a:lnTo>
                                <a:pt x="298" y="2227"/>
                              </a:lnTo>
                              <a:lnTo>
                                <a:pt x="243" y="2205"/>
                              </a:lnTo>
                              <a:lnTo>
                                <a:pt x="215" y="2185"/>
                              </a:lnTo>
                              <a:lnTo>
                                <a:pt x="197" y="2204"/>
                              </a:lnTo>
                              <a:lnTo>
                                <a:pt x="186" y="2178"/>
                              </a:lnTo>
                              <a:lnTo>
                                <a:pt x="162" y="2154"/>
                              </a:lnTo>
                              <a:lnTo>
                                <a:pt x="153" y="2122"/>
                              </a:lnTo>
                              <a:lnTo>
                                <a:pt x="94" y="2088"/>
                              </a:lnTo>
                              <a:lnTo>
                                <a:pt x="109" y="2045"/>
                              </a:lnTo>
                              <a:lnTo>
                                <a:pt x="113" y="2022"/>
                              </a:lnTo>
                              <a:lnTo>
                                <a:pt x="120" y="2002"/>
                              </a:lnTo>
                              <a:lnTo>
                                <a:pt x="126" y="1974"/>
                              </a:lnTo>
                              <a:lnTo>
                                <a:pt x="127" y="1956"/>
                              </a:lnTo>
                              <a:lnTo>
                                <a:pt x="105" y="1935"/>
                              </a:lnTo>
                              <a:lnTo>
                                <a:pt x="84" y="1924"/>
                              </a:lnTo>
                              <a:lnTo>
                                <a:pt x="59" y="1896"/>
                              </a:lnTo>
                              <a:lnTo>
                                <a:pt x="43" y="1852"/>
                              </a:lnTo>
                              <a:lnTo>
                                <a:pt x="35" y="1829"/>
                              </a:lnTo>
                              <a:lnTo>
                                <a:pt x="51" y="1786"/>
                              </a:lnTo>
                              <a:lnTo>
                                <a:pt x="77" y="1775"/>
                              </a:lnTo>
                              <a:lnTo>
                                <a:pt x="95" y="1735"/>
                              </a:lnTo>
                              <a:lnTo>
                                <a:pt x="76" y="1706"/>
                              </a:lnTo>
                              <a:lnTo>
                                <a:pt x="65" y="1693"/>
                              </a:lnTo>
                              <a:lnTo>
                                <a:pt x="77" y="1666"/>
                              </a:lnTo>
                              <a:lnTo>
                                <a:pt x="50" y="1641"/>
                              </a:lnTo>
                              <a:lnTo>
                                <a:pt x="39" y="1618"/>
                              </a:lnTo>
                              <a:lnTo>
                                <a:pt x="25" y="1591"/>
                              </a:lnTo>
                              <a:lnTo>
                                <a:pt x="32" y="1554"/>
                              </a:lnTo>
                              <a:lnTo>
                                <a:pt x="39" y="1525"/>
                              </a:lnTo>
                              <a:lnTo>
                                <a:pt x="28" y="1507"/>
                              </a:lnTo>
                              <a:lnTo>
                                <a:pt x="7" y="1500"/>
                              </a:lnTo>
                              <a:lnTo>
                                <a:pt x="0" y="1478"/>
                              </a:lnTo>
                              <a:lnTo>
                                <a:pt x="11" y="1469"/>
                              </a:lnTo>
                              <a:lnTo>
                                <a:pt x="41" y="1447"/>
                              </a:lnTo>
                              <a:lnTo>
                                <a:pt x="50" y="1433"/>
                              </a:lnTo>
                              <a:lnTo>
                                <a:pt x="54" y="1389"/>
                              </a:lnTo>
                              <a:lnTo>
                                <a:pt x="86" y="1324"/>
                              </a:lnTo>
                              <a:lnTo>
                                <a:pt x="58" y="1280"/>
                              </a:lnTo>
                              <a:lnTo>
                                <a:pt x="33" y="1241"/>
                              </a:lnTo>
                              <a:lnTo>
                                <a:pt x="11" y="1186"/>
                              </a:lnTo>
                              <a:lnTo>
                                <a:pt x="26" y="1165"/>
                              </a:lnTo>
                              <a:lnTo>
                                <a:pt x="61" y="1153"/>
                              </a:lnTo>
                              <a:lnTo>
                                <a:pt x="124" y="1157"/>
                              </a:lnTo>
                              <a:lnTo>
                                <a:pt x="177" y="1145"/>
                              </a:lnTo>
                              <a:lnTo>
                                <a:pt x="197" y="1147"/>
                              </a:lnTo>
                              <a:lnTo>
                                <a:pt x="217" y="1107"/>
                              </a:lnTo>
                              <a:lnTo>
                                <a:pt x="171" y="1080"/>
                              </a:lnTo>
                              <a:lnTo>
                                <a:pt x="240" y="1053"/>
                              </a:lnTo>
                              <a:lnTo>
                                <a:pt x="262" y="1022"/>
                              </a:lnTo>
                              <a:lnTo>
                                <a:pt x="277" y="987"/>
                              </a:lnTo>
                              <a:lnTo>
                                <a:pt x="272" y="967"/>
                              </a:lnTo>
                              <a:lnTo>
                                <a:pt x="221" y="949"/>
                              </a:lnTo>
                              <a:lnTo>
                                <a:pt x="189" y="929"/>
                              </a:lnTo>
                              <a:lnTo>
                                <a:pt x="191" y="904"/>
                              </a:lnTo>
                              <a:lnTo>
                                <a:pt x="203" y="881"/>
                              </a:lnTo>
                              <a:lnTo>
                                <a:pt x="226" y="862"/>
                              </a:lnTo>
                              <a:lnTo>
                                <a:pt x="258" y="874"/>
                              </a:lnTo>
                              <a:lnTo>
                                <a:pt x="290" y="847"/>
                              </a:lnTo>
                              <a:lnTo>
                                <a:pt x="294" y="800"/>
                              </a:lnTo>
                              <a:lnTo>
                                <a:pt x="311" y="762"/>
                              </a:lnTo>
                              <a:lnTo>
                                <a:pt x="306" y="704"/>
                              </a:lnTo>
                              <a:lnTo>
                                <a:pt x="311" y="670"/>
                              </a:lnTo>
                              <a:lnTo>
                                <a:pt x="302" y="644"/>
                              </a:lnTo>
                              <a:lnTo>
                                <a:pt x="320" y="607"/>
                              </a:lnTo>
                              <a:lnTo>
                                <a:pt x="306" y="594"/>
                              </a:lnTo>
                              <a:lnTo>
                                <a:pt x="287" y="594"/>
                              </a:lnTo>
                              <a:lnTo>
                                <a:pt x="294" y="560"/>
                              </a:lnTo>
                              <a:lnTo>
                                <a:pt x="302" y="536"/>
                              </a:lnTo>
                              <a:lnTo>
                                <a:pt x="324" y="493"/>
                              </a:lnTo>
                              <a:lnTo>
                                <a:pt x="371" y="471"/>
                              </a:lnTo>
                              <a:lnTo>
                                <a:pt x="427" y="470"/>
                              </a:lnTo>
                              <a:lnTo>
                                <a:pt x="479" y="469"/>
                              </a:lnTo>
                              <a:lnTo>
                                <a:pt x="507" y="478"/>
                              </a:lnTo>
                              <a:lnTo>
                                <a:pt x="512" y="504"/>
                              </a:lnTo>
                              <a:lnTo>
                                <a:pt x="526" y="525"/>
                              </a:lnTo>
                              <a:lnTo>
                                <a:pt x="534" y="535"/>
                              </a:lnTo>
                              <a:lnTo>
                                <a:pt x="525" y="554"/>
                              </a:lnTo>
                              <a:lnTo>
                                <a:pt x="525" y="562"/>
                              </a:lnTo>
                              <a:lnTo>
                                <a:pt x="551" y="572"/>
                              </a:lnTo>
                              <a:lnTo>
                                <a:pt x="567" y="564"/>
                              </a:lnTo>
                              <a:lnTo>
                                <a:pt x="563" y="553"/>
                              </a:lnTo>
                              <a:lnTo>
                                <a:pt x="560" y="535"/>
                              </a:lnTo>
                              <a:lnTo>
                                <a:pt x="567" y="509"/>
                              </a:lnTo>
                              <a:lnTo>
                                <a:pt x="589" y="513"/>
                              </a:lnTo>
                              <a:lnTo>
                                <a:pt x="598" y="536"/>
                              </a:lnTo>
                              <a:lnTo>
                                <a:pt x="609" y="551"/>
                              </a:lnTo>
                              <a:lnTo>
                                <a:pt x="621" y="549"/>
                              </a:lnTo>
                              <a:lnTo>
                                <a:pt x="632" y="535"/>
                              </a:lnTo>
                              <a:lnTo>
                                <a:pt x="628" y="502"/>
                              </a:lnTo>
                              <a:lnTo>
                                <a:pt x="625" y="470"/>
                              </a:lnTo>
                              <a:lnTo>
                                <a:pt x="629" y="445"/>
                              </a:lnTo>
                              <a:lnTo>
                                <a:pt x="639" y="413"/>
                              </a:lnTo>
                              <a:lnTo>
                                <a:pt x="652" y="390"/>
                              </a:lnTo>
                              <a:lnTo>
                                <a:pt x="676" y="408"/>
                              </a:lnTo>
                              <a:lnTo>
                                <a:pt x="711" y="409"/>
                              </a:lnTo>
                              <a:lnTo>
                                <a:pt x="726" y="409"/>
                              </a:lnTo>
                              <a:lnTo>
                                <a:pt x="747" y="411"/>
                              </a:lnTo>
                              <a:lnTo>
                                <a:pt x="769" y="411"/>
                              </a:lnTo>
                              <a:lnTo>
                                <a:pt x="787" y="420"/>
                              </a:lnTo>
                              <a:lnTo>
                                <a:pt x="798" y="438"/>
                              </a:lnTo>
                              <a:lnTo>
                                <a:pt x="812" y="455"/>
                              </a:lnTo>
                              <a:lnTo>
                                <a:pt x="820" y="447"/>
                              </a:lnTo>
                              <a:lnTo>
                                <a:pt x="827" y="433"/>
                              </a:lnTo>
                              <a:lnTo>
                                <a:pt x="802" y="402"/>
                              </a:lnTo>
                              <a:lnTo>
                                <a:pt x="773" y="391"/>
                              </a:lnTo>
                              <a:lnTo>
                                <a:pt x="761" y="390"/>
                              </a:lnTo>
                              <a:lnTo>
                                <a:pt x="739" y="378"/>
                              </a:lnTo>
                              <a:lnTo>
                                <a:pt x="712" y="369"/>
                              </a:lnTo>
                              <a:lnTo>
                                <a:pt x="698" y="351"/>
                              </a:lnTo>
                              <a:lnTo>
                                <a:pt x="711" y="339"/>
                              </a:lnTo>
                              <a:lnTo>
                                <a:pt x="705" y="310"/>
                              </a:lnTo>
                              <a:lnTo>
                                <a:pt x="693" y="281"/>
                              </a:lnTo>
                              <a:lnTo>
                                <a:pt x="698" y="258"/>
                              </a:lnTo>
                              <a:lnTo>
                                <a:pt x="719" y="241"/>
                              </a:lnTo>
                              <a:lnTo>
                                <a:pt x="714" y="224"/>
                              </a:lnTo>
                              <a:lnTo>
                                <a:pt x="694" y="233"/>
                              </a:lnTo>
                              <a:lnTo>
                                <a:pt x="668" y="240"/>
                              </a:lnTo>
                              <a:lnTo>
                                <a:pt x="645" y="222"/>
                              </a:lnTo>
                              <a:lnTo>
                                <a:pt x="642" y="208"/>
                              </a:lnTo>
                              <a:lnTo>
                                <a:pt x="678" y="189"/>
                              </a:lnTo>
                              <a:lnTo>
                                <a:pt x="707" y="180"/>
                              </a:lnTo>
                              <a:lnTo>
                                <a:pt x="722" y="169"/>
                              </a:lnTo>
                              <a:lnTo>
                                <a:pt x="719" y="154"/>
                              </a:lnTo>
                              <a:lnTo>
                                <a:pt x="694" y="120"/>
                              </a:lnTo>
                              <a:lnTo>
                                <a:pt x="672" y="76"/>
                              </a:lnTo>
                              <a:lnTo>
                                <a:pt x="661" y="48"/>
                              </a:lnTo>
                              <a:lnTo>
                                <a:pt x="65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2,2896" path="m652,0l654,2l665,8l689,7l712,9l739,16l777,34l801,36l810,27l859,19l901,38l925,48l943,51l955,77l950,98l958,110l943,138l922,157l972,136l1012,149l1057,161l1078,171l1132,180l1165,165l1182,165l1176,156l1186,128l1201,122l1233,127l1242,149l1242,180l1238,193l1209,191l1204,204l1202,229l1197,252l1190,276l1169,295l1148,329l1153,340l1176,342l1197,333l1231,338l1251,353l1285,368l1292,357l1273,336l1264,324l1280,300l1300,278l1335,264l1376,252l1434,219l1465,182l1487,150l1507,125l1568,124l1605,117l1640,138l1656,146l1645,127l1632,103l1636,85l1648,62l1677,42l1710,26l1732,44l1746,64l1767,66l1797,84l1793,107l1775,135l1786,150l1815,168l1785,194l1771,202l1732,212l1724,224l1732,238l1767,240l1796,231l1819,226l1836,233l1865,251l1890,266l1922,285l1933,288l1927,407l1942,447l1962,500l1974,543l1981,605l1977,645l1964,682l1946,717l1950,749l1991,797l2035,823l2055,848l2054,880l2055,917l2077,961l2097,1002l2109,1040l2102,1077l2104,1127l2108,1179l2122,1213l2142,1234l2173,1247l2187,1300l2199,1335l2202,1367l2198,1390l2199,1419l2184,1462l2155,1481l2108,1500l2109,1463l2086,1448l2037,1420l2024,1423l2031,1455l2028,1469l1979,1511l1959,1522l1915,1547l1877,1557l1810,1596l1779,1618l1745,1652l1699,1680l1627,1695l1598,1711l1574,1743l1567,1775l1543,1768l1536,1753l1510,1729l1492,1735l1506,1779l1528,1816l1565,1849l1598,1880l1612,1900l1590,1938l1612,1979l1647,2026l1668,2067l1695,2106l1732,2118l1770,2160l1815,2185l1848,2219l1862,2226l1894,2247l1923,2266l1968,2295l1971,2357l1955,2362l1890,2368l1869,2415l1868,2463l1806,2488l1746,2518l1723,2543l1737,2593l1764,2629l1774,2663l1761,2689l1767,2713l1796,2717l1807,2749l1806,2780l1753,2785l1720,2743l1691,2720l1659,2736l1622,2717l1582,2736l1563,2707l1549,2745l1505,2765l1454,2768l1420,2772l1368,2823l1335,2851l1306,2844l1274,2840l1252,2819l1231,2807l1197,2809l1148,2808l1125,2807l1132,2854l1111,2880l1082,2896l1059,2874l1037,2843l1004,2827l969,2812l888,2801l850,2785l805,2772l788,2768l756,2768l725,2758l701,2749l679,2720l639,2713l600,2751l614,2764l638,2769l660,2774l652,2787l631,2790l602,2786l556,2789l512,2796l480,2804l442,2811l417,2809l364,2811l377,2791l373,2789l371,2776l371,2754l370,2728l373,2702l374,2673l378,2633l380,2598l392,2560l402,2525l424,2480l436,2426l453,2386l487,2349l537,2276l516,2263l468,2256l439,2240l388,2225l382,2198l359,2197l335,2223l298,2227l243,2205l215,2185l197,2204l186,2178l162,2154l153,2122l94,2088l109,2045l113,2022l120,2002l126,1974l127,1956l105,1935l84,1924l59,1896l43,1852l35,1829l51,1786l77,1775l95,1735l76,1706l65,1693l77,1666l50,1641l39,1618l25,1591l32,1554l39,1525l28,1507l7,1500l0,1478l11,1469l41,1447l50,1433l54,1389l86,1324l58,1280l33,1241l11,1186l26,1165l61,1153l124,1157l177,1145l197,1147l217,1107l171,1080l240,1053l262,1022l277,987l272,967l221,949l189,929l191,904l203,881l226,862l258,874l290,847l294,800l311,762l306,704l311,670l302,644l320,607l306,594l287,594l294,560l302,536l324,493l371,471l427,470l479,469l507,478l512,504l526,525l534,535l525,554l525,562l551,572l567,564l563,553l560,535l567,509l589,513l598,536l609,551l621,549l632,535l628,502l625,470l629,445l639,413l652,390l676,408l711,409l726,409l747,411l769,411l787,420l798,438l812,455l820,447l827,433l802,402l773,391l761,390l739,378l712,369l698,351l711,339l705,310l693,281l698,258l719,241l714,224l694,233l668,240l645,222l642,208l678,189l707,180l722,169l719,154l694,120l672,76l661,48l652,0e" stroked="t" o:allowincell="f" style="position:absolute;margin-left:285.7pt;margin-top:120.1pt;width:98.7pt;height:129.9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6390</wp:posOffset>
                </wp:positionH>
                <wp:positionV relativeFrom="paragraph">
                  <wp:posOffset>4142105</wp:posOffset>
                </wp:positionV>
                <wp:extent cx="55880" cy="57785"/>
                <wp:effectExtent l="635" t="1270" r="127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00">
                              <a:moveTo>
                                <a:pt x="0" y="27"/>
                              </a:moveTo>
                              <a:lnTo>
                                <a:pt x="3" y="24"/>
                              </a:lnTo>
                              <a:lnTo>
                                <a:pt x="11" y="19"/>
                              </a:lnTo>
                              <a:lnTo>
                                <a:pt x="18" y="11"/>
                              </a:lnTo>
                              <a:lnTo>
                                <a:pt x="32" y="0"/>
                              </a:lnTo>
                              <a:lnTo>
                                <a:pt x="52" y="8"/>
                              </a:lnTo>
                              <a:lnTo>
                                <a:pt x="84" y="20"/>
                              </a:lnTo>
                              <a:lnTo>
                                <a:pt x="96" y="48"/>
                              </a:lnTo>
                              <a:lnTo>
                                <a:pt x="79" y="73"/>
                              </a:lnTo>
                              <a:lnTo>
                                <a:pt x="59" y="78"/>
                              </a:lnTo>
                              <a:lnTo>
                                <a:pt x="38" y="81"/>
                              </a:lnTo>
                              <a:lnTo>
                                <a:pt x="29" y="95"/>
                              </a:lnTo>
                              <a:lnTo>
                                <a:pt x="8" y="100"/>
                              </a:lnTo>
                              <a:lnTo>
                                <a:pt x="4" y="77"/>
                              </a:lnTo>
                              <a:lnTo>
                                <a:pt x="1" y="45"/>
                              </a:lnTo>
                              <a:lnTo>
                                <a:pt x="0" y="2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100" path="m0,27l3,24l11,19l18,11l32,0l52,8l84,20l96,48l79,73l59,78l38,81l29,95l8,100l4,77l1,45l0,27e" stroked="t" o:allowincell="f" style="position:absolute;margin-left:225.7pt;margin-top:326.15pt;width:4.35pt;height:4.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9725</wp:posOffset>
                </wp:positionH>
                <wp:positionV relativeFrom="paragraph">
                  <wp:posOffset>2760345</wp:posOffset>
                </wp:positionV>
                <wp:extent cx="1082675" cy="577850"/>
                <wp:effectExtent l="1270" t="635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1" h="1015">
                              <a:moveTo>
                                <a:pt x="1053" y="128"/>
                              </a:moveTo>
                              <a:lnTo>
                                <a:pt x="1078" y="138"/>
                              </a:lnTo>
                              <a:lnTo>
                                <a:pt x="1095" y="147"/>
                              </a:lnTo>
                              <a:lnTo>
                                <a:pt x="1149" y="189"/>
                              </a:lnTo>
                              <a:lnTo>
                                <a:pt x="1185" y="164"/>
                              </a:lnTo>
                              <a:lnTo>
                                <a:pt x="1248" y="164"/>
                              </a:lnTo>
                              <a:lnTo>
                                <a:pt x="1274" y="146"/>
                              </a:lnTo>
                              <a:lnTo>
                                <a:pt x="1307" y="107"/>
                              </a:lnTo>
                              <a:lnTo>
                                <a:pt x="1324" y="70"/>
                              </a:lnTo>
                              <a:lnTo>
                                <a:pt x="1342" y="30"/>
                              </a:lnTo>
                              <a:lnTo>
                                <a:pt x="1365" y="11"/>
                              </a:lnTo>
                              <a:lnTo>
                                <a:pt x="1392" y="0"/>
                              </a:lnTo>
                              <a:lnTo>
                                <a:pt x="1440" y="24"/>
                              </a:lnTo>
                              <a:lnTo>
                                <a:pt x="1469" y="40"/>
                              </a:lnTo>
                              <a:lnTo>
                                <a:pt x="1543" y="44"/>
                              </a:lnTo>
                              <a:lnTo>
                                <a:pt x="1572" y="59"/>
                              </a:lnTo>
                              <a:lnTo>
                                <a:pt x="1604" y="71"/>
                              </a:lnTo>
                              <a:lnTo>
                                <a:pt x="1661" y="85"/>
                              </a:lnTo>
                              <a:lnTo>
                                <a:pt x="1694" y="58"/>
                              </a:lnTo>
                              <a:lnTo>
                                <a:pt x="1733" y="55"/>
                              </a:lnTo>
                              <a:lnTo>
                                <a:pt x="1781" y="66"/>
                              </a:lnTo>
                              <a:lnTo>
                                <a:pt x="1826" y="70"/>
                              </a:lnTo>
                              <a:lnTo>
                                <a:pt x="1835" y="84"/>
                              </a:lnTo>
                              <a:lnTo>
                                <a:pt x="1846" y="117"/>
                              </a:lnTo>
                              <a:lnTo>
                                <a:pt x="1850" y="165"/>
                              </a:lnTo>
                              <a:lnTo>
                                <a:pt x="1843" y="197"/>
                              </a:lnTo>
                              <a:lnTo>
                                <a:pt x="1836" y="220"/>
                              </a:lnTo>
                              <a:lnTo>
                                <a:pt x="1868" y="262"/>
                              </a:lnTo>
                              <a:lnTo>
                                <a:pt x="1890" y="282"/>
                              </a:lnTo>
                              <a:lnTo>
                                <a:pt x="1901" y="298"/>
                              </a:lnTo>
                              <a:lnTo>
                                <a:pt x="1894" y="353"/>
                              </a:lnTo>
                              <a:lnTo>
                                <a:pt x="1882" y="378"/>
                              </a:lnTo>
                              <a:lnTo>
                                <a:pt x="1886" y="413"/>
                              </a:lnTo>
                              <a:lnTo>
                                <a:pt x="1847" y="449"/>
                              </a:lnTo>
                              <a:lnTo>
                                <a:pt x="1781" y="440"/>
                              </a:lnTo>
                              <a:lnTo>
                                <a:pt x="1766" y="456"/>
                              </a:lnTo>
                              <a:lnTo>
                                <a:pt x="1745" y="481"/>
                              </a:lnTo>
                              <a:lnTo>
                                <a:pt x="1785" y="488"/>
                              </a:lnTo>
                              <a:lnTo>
                                <a:pt x="1825" y="507"/>
                              </a:lnTo>
                              <a:lnTo>
                                <a:pt x="1824" y="550"/>
                              </a:lnTo>
                              <a:lnTo>
                                <a:pt x="1808" y="582"/>
                              </a:lnTo>
                              <a:lnTo>
                                <a:pt x="1773" y="604"/>
                              </a:lnTo>
                              <a:lnTo>
                                <a:pt x="1778" y="633"/>
                              </a:lnTo>
                              <a:lnTo>
                                <a:pt x="1771" y="670"/>
                              </a:lnTo>
                              <a:lnTo>
                                <a:pt x="1802" y="735"/>
                              </a:lnTo>
                              <a:lnTo>
                                <a:pt x="1744" y="733"/>
                              </a:lnTo>
                              <a:lnTo>
                                <a:pt x="1713" y="773"/>
                              </a:lnTo>
                              <a:lnTo>
                                <a:pt x="1698" y="805"/>
                              </a:lnTo>
                              <a:lnTo>
                                <a:pt x="1670" y="820"/>
                              </a:lnTo>
                              <a:lnTo>
                                <a:pt x="1670" y="836"/>
                              </a:lnTo>
                              <a:lnTo>
                                <a:pt x="1698" y="862"/>
                              </a:lnTo>
                              <a:lnTo>
                                <a:pt x="1709" y="889"/>
                              </a:lnTo>
                              <a:lnTo>
                                <a:pt x="1677" y="888"/>
                              </a:lnTo>
                              <a:lnTo>
                                <a:pt x="1646" y="884"/>
                              </a:lnTo>
                              <a:lnTo>
                                <a:pt x="1603" y="885"/>
                              </a:lnTo>
                              <a:lnTo>
                                <a:pt x="1556" y="902"/>
                              </a:lnTo>
                              <a:lnTo>
                                <a:pt x="1535" y="913"/>
                              </a:lnTo>
                              <a:lnTo>
                                <a:pt x="1472" y="917"/>
                              </a:lnTo>
                              <a:lnTo>
                                <a:pt x="1432" y="918"/>
                              </a:lnTo>
                              <a:lnTo>
                                <a:pt x="1393" y="938"/>
                              </a:lnTo>
                              <a:lnTo>
                                <a:pt x="1360" y="972"/>
                              </a:lnTo>
                              <a:lnTo>
                                <a:pt x="1342" y="994"/>
                              </a:lnTo>
                              <a:lnTo>
                                <a:pt x="1269" y="1015"/>
                              </a:lnTo>
                              <a:lnTo>
                                <a:pt x="1186" y="998"/>
                              </a:lnTo>
                              <a:lnTo>
                                <a:pt x="1107" y="979"/>
                              </a:lnTo>
                              <a:lnTo>
                                <a:pt x="1064" y="972"/>
                              </a:lnTo>
                              <a:lnTo>
                                <a:pt x="998" y="967"/>
                              </a:lnTo>
                              <a:lnTo>
                                <a:pt x="929" y="965"/>
                              </a:lnTo>
                              <a:lnTo>
                                <a:pt x="837" y="950"/>
                              </a:lnTo>
                              <a:lnTo>
                                <a:pt x="788" y="946"/>
                              </a:lnTo>
                              <a:lnTo>
                                <a:pt x="739" y="928"/>
                              </a:lnTo>
                              <a:lnTo>
                                <a:pt x="697" y="892"/>
                              </a:lnTo>
                              <a:lnTo>
                                <a:pt x="672" y="851"/>
                              </a:lnTo>
                              <a:lnTo>
                                <a:pt x="659" y="833"/>
                              </a:lnTo>
                              <a:lnTo>
                                <a:pt x="671" y="813"/>
                              </a:lnTo>
                              <a:lnTo>
                                <a:pt x="663" y="790"/>
                              </a:lnTo>
                              <a:lnTo>
                                <a:pt x="612" y="820"/>
                              </a:lnTo>
                              <a:lnTo>
                                <a:pt x="565" y="847"/>
                              </a:lnTo>
                              <a:lnTo>
                                <a:pt x="511" y="840"/>
                              </a:lnTo>
                              <a:lnTo>
                                <a:pt x="461" y="853"/>
                              </a:lnTo>
                              <a:lnTo>
                                <a:pt x="414" y="855"/>
                              </a:lnTo>
                              <a:lnTo>
                                <a:pt x="387" y="892"/>
                              </a:lnTo>
                              <a:lnTo>
                                <a:pt x="377" y="925"/>
                              </a:lnTo>
                              <a:lnTo>
                                <a:pt x="337" y="928"/>
                              </a:lnTo>
                              <a:lnTo>
                                <a:pt x="300" y="921"/>
                              </a:lnTo>
                              <a:lnTo>
                                <a:pt x="286" y="898"/>
                              </a:lnTo>
                              <a:lnTo>
                                <a:pt x="254" y="904"/>
                              </a:lnTo>
                              <a:lnTo>
                                <a:pt x="240" y="899"/>
                              </a:lnTo>
                              <a:lnTo>
                                <a:pt x="240" y="888"/>
                              </a:lnTo>
                              <a:lnTo>
                                <a:pt x="229" y="844"/>
                              </a:lnTo>
                              <a:lnTo>
                                <a:pt x="209" y="881"/>
                              </a:lnTo>
                              <a:lnTo>
                                <a:pt x="173" y="903"/>
                              </a:lnTo>
                              <a:lnTo>
                                <a:pt x="178" y="853"/>
                              </a:lnTo>
                              <a:lnTo>
                                <a:pt x="82" y="877"/>
                              </a:lnTo>
                              <a:lnTo>
                                <a:pt x="39" y="829"/>
                              </a:lnTo>
                              <a:lnTo>
                                <a:pt x="0" y="808"/>
                              </a:lnTo>
                              <a:lnTo>
                                <a:pt x="7" y="756"/>
                              </a:lnTo>
                              <a:lnTo>
                                <a:pt x="22" y="704"/>
                              </a:lnTo>
                              <a:lnTo>
                                <a:pt x="54" y="645"/>
                              </a:lnTo>
                              <a:lnTo>
                                <a:pt x="89" y="660"/>
                              </a:lnTo>
                              <a:lnTo>
                                <a:pt x="122" y="676"/>
                              </a:lnTo>
                              <a:lnTo>
                                <a:pt x="144" y="707"/>
                              </a:lnTo>
                              <a:lnTo>
                                <a:pt x="167" y="729"/>
                              </a:lnTo>
                              <a:lnTo>
                                <a:pt x="196" y="713"/>
                              </a:lnTo>
                              <a:lnTo>
                                <a:pt x="217" y="687"/>
                              </a:lnTo>
                              <a:lnTo>
                                <a:pt x="210" y="640"/>
                              </a:lnTo>
                              <a:lnTo>
                                <a:pt x="233" y="641"/>
                              </a:lnTo>
                              <a:lnTo>
                                <a:pt x="282" y="642"/>
                              </a:lnTo>
                              <a:lnTo>
                                <a:pt x="316" y="640"/>
                              </a:lnTo>
                              <a:lnTo>
                                <a:pt x="337" y="652"/>
                              </a:lnTo>
                              <a:lnTo>
                                <a:pt x="359" y="673"/>
                              </a:lnTo>
                              <a:lnTo>
                                <a:pt x="391" y="677"/>
                              </a:lnTo>
                              <a:lnTo>
                                <a:pt x="420" y="684"/>
                              </a:lnTo>
                              <a:lnTo>
                                <a:pt x="453" y="656"/>
                              </a:lnTo>
                              <a:lnTo>
                                <a:pt x="505" y="605"/>
                              </a:lnTo>
                              <a:lnTo>
                                <a:pt x="539" y="601"/>
                              </a:lnTo>
                              <a:lnTo>
                                <a:pt x="590" y="598"/>
                              </a:lnTo>
                              <a:lnTo>
                                <a:pt x="634" y="578"/>
                              </a:lnTo>
                              <a:lnTo>
                                <a:pt x="648" y="540"/>
                              </a:lnTo>
                              <a:lnTo>
                                <a:pt x="667" y="569"/>
                              </a:lnTo>
                              <a:lnTo>
                                <a:pt x="707" y="550"/>
                              </a:lnTo>
                              <a:lnTo>
                                <a:pt x="744" y="569"/>
                              </a:lnTo>
                              <a:lnTo>
                                <a:pt x="776" y="553"/>
                              </a:lnTo>
                              <a:lnTo>
                                <a:pt x="805" y="576"/>
                              </a:lnTo>
                              <a:lnTo>
                                <a:pt x="838" y="618"/>
                              </a:lnTo>
                              <a:lnTo>
                                <a:pt x="891" y="613"/>
                              </a:lnTo>
                              <a:lnTo>
                                <a:pt x="892" y="582"/>
                              </a:lnTo>
                              <a:lnTo>
                                <a:pt x="881" y="550"/>
                              </a:lnTo>
                              <a:lnTo>
                                <a:pt x="852" y="546"/>
                              </a:lnTo>
                              <a:lnTo>
                                <a:pt x="846" y="522"/>
                              </a:lnTo>
                              <a:lnTo>
                                <a:pt x="859" y="496"/>
                              </a:lnTo>
                              <a:lnTo>
                                <a:pt x="849" y="462"/>
                              </a:lnTo>
                              <a:lnTo>
                                <a:pt x="822" y="426"/>
                              </a:lnTo>
                              <a:lnTo>
                                <a:pt x="808" y="376"/>
                              </a:lnTo>
                              <a:lnTo>
                                <a:pt x="831" y="351"/>
                              </a:lnTo>
                              <a:lnTo>
                                <a:pt x="891" y="321"/>
                              </a:lnTo>
                              <a:lnTo>
                                <a:pt x="953" y="296"/>
                              </a:lnTo>
                              <a:lnTo>
                                <a:pt x="954" y="248"/>
                              </a:lnTo>
                              <a:lnTo>
                                <a:pt x="975" y="201"/>
                              </a:lnTo>
                              <a:lnTo>
                                <a:pt x="1040" y="195"/>
                              </a:lnTo>
                              <a:lnTo>
                                <a:pt x="1056" y="190"/>
                              </a:lnTo>
                              <a:lnTo>
                                <a:pt x="1053" y="1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1,1015" path="m1053,128l1078,138l1095,147l1149,189l1185,164l1248,164l1274,146l1307,107l1324,70l1342,30l1365,11l1392,0l1440,24l1469,40l1543,44l1572,59l1604,71l1661,85l1694,58l1733,55l1781,66l1826,70l1835,84l1846,117l1850,165l1843,197l1836,220l1868,262l1890,282l1901,298l1894,353l1882,378l1886,413l1847,449l1781,440l1766,456l1745,481l1785,488l1825,507l1824,550l1808,582l1773,604l1778,633l1771,670l1802,735l1744,733l1713,773l1698,805l1670,820l1670,836l1698,862l1709,889l1677,888l1646,884l1603,885l1556,902l1535,913l1472,917l1432,918l1393,938l1360,972l1342,994l1269,1015l1186,998l1107,979l1064,972l998,967l929,965l837,950l788,946l739,928l697,892l672,851l659,833l671,813l663,790l612,820l565,847l511,840l461,853l414,855l387,892l377,925l337,928l300,921l286,898l254,904l240,899l240,888l229,844l209,881l173,903l178,853l82,877l39,829l0,808l7,756l22,704l54,645l89,660l122,676l144,707l167,729l196,713l217,687l210,640l233,641l282,642l316,640l337,652l359,673l391,677l420,684l453,656l505,605l539,601l590,598l634,578l648,540l667,569l707,550l744,569l776,553l805,576l838,618l891,613l892,582l881,550l852,546l846,522l859,496l849,462l822,426l808,376l831,351l891,321l953,296l954,248l975,201l1040,195l1056,190l1053,128e" stroked="t" o:allowincell="f" style="position:absolute;margin-left:326.75pt;margin-top:217.35pt;width:85.2pt;height:45.4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56585</wp:posOffset>
                </wp:positionH>
                <wp:positionV relativeFrom="paragraph">
                  <wp:posOffset>2270760</wp:posOffset>
                </wp:positionV>
                <wp:extent cx="525780" cy="422275"/>
                <wp:effectExtent l="635" t="127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742">
                              <a:moveTo>
                                <a:pt x="0" y="122"/>
                              </a:moveTo>
                              <a:lnTo>
                                <a:pt x="36" y="95"/>
                              </a:lnTo>
                              <a:lnTo>
                                <a:pt x="68" y="73"/>
                              </a:lnTo>
                              <a:lnTo>
                                <a:pt x="90" y="57"/>
                              </a:lnTo>
                              <a:lnTo>
                                <a:pt x="122" y="40"/>
                              </a:lnTo>
                              <a:lnTo>
                                <a:pt x="169" y="21"/>
                              </a:lnTo>
                              <a:lnTo>
                                <a:pt x="216" y="6"/>
                              </a:lnTo>
                              <a:lnTo>
                                <a:pt x="222" y="46"/>
                              </a:lnTo>
                              <a:lnTo>
                                <a:pt x="239" y="76"/>
                              </a:lnTo>
                              <a:lnTo>
                                <a:pt x="254" y="79"/>
                              </a:lnTo>
                              <a:lnTo>
                                <a:pt x="257" y="62"/>
                              </a:lnTo>
                              <a:lnTo>
                                <a:pt x="275" y="62"/>
                              </a:lnTo>
                              <a:lnTo>
                                <a:pt x="302" y="72"/>
                              </a:lnTo>
                              <a:lnTo>
                                <a:pt x="316" y="90"/>
                              </a:lnTo>
                              <a:lnTo>
                                <a:pt x="345" y="98"/>
                              </a:lnTo>
                              <a:lnTo>
                                <a:pt x="369" y="86"/>
                              </a:lnTo>
                              <a:lnTo>
                                <a:pt x="378" y="79"/>
                              </a:lnTo>
                              <a:lnTo>
                                <a:pt x="423" y="55"/>
                              </a:lnTo>
                              <a:lnTo>
                                <a:pt x="449" y="50"/>
                              </a:lnTo>
                              <a:lnTo>
                                <a:pt x="460" y="32"/>
                              </a:lnTo>
                              <a:lnTo>
                                <a:pt x="478" y="15"/>
                              </a:lnTo>
                              <a:lnTo>
                                <a:pt x="496" y="28"/>
                              </a:lnTo>
                              <a:lnTo>
                                <a:pt x="518" y="20"/>
                              </a:lnTo>
                              <a:lnTo>
                                <a:pt x="539" y="11"/>
                              </a:lnTo>
                              <a:lnTo>
                                <a:pt x="566" y="0"/>
                              </a:lnTo>
                              <a:lnTo>
                                <a:pt x="580" y="22"/>
                              </a:lnTo>
                              <a:lnTo>
                                <a:pt x="591" y="42"/>
                              </a:lnTo>
                              <a:lnTo>
                                <a:pt x="623" y="26"/>
                              </a:lnTo>
                              <a:lnTo>
                                <a:pt x="637" y="18"/>
                              </a:lnTo>
                              <a:lnTo>
                                <a:pt x="645" y="47"/>
                              </a:lnTo>
                              <a:lnTo>
                                <a:pt x="653" y="82"/>
                              </a:lnTo>
                              <a:lnTo>
                                <a:pt x="672" y="91"/>
                              </a:lnTo>
                              <a:lnTo>
                                <a:pt x="707" y="91"/>
                              </a:lnTo>
                              <a:lnTo>
                                <a:pt x="736" y="95"/>
                              </a:lnTo>
                              <a:lnTo>
                                <a:pt x="752" y="119"/>
                              </a:lnTo>
                              <a:lnTo>
                                <a:pt x="784" y="134"/>
                              </a:lnTo>
                              <a:lnTo>
                                <a:pt x="801" y="138"/>
                              </a:lnTo>
                              <a:lnTo>
                                <a:pt x="786" y="164"/>
                              </a:lnTo>
                              <a:lnTo>
                                <a:pt x="768" y="204"/>
                              </a:lnTo>
                              <a:lnTo>
                                <a:pt x="761" y="215"/>
                              </a:lnTo>
                              <a:lnTo>
                                <a:pt x="759" y="261"/>
                              </a:lnTo>
                              <a:lnTo>
                                <a:pt x="780" y="273"/>
                              </a:lnTo>
                              <a:lnTo>
                                <a:pt x="804" y="278"/>
                              </a:lnTo>
                              <a:lnTo>
                                <a:pt x="838" y="287"/>
                              </a:lnTo>
                              <a:lnTo>
                                <a:pt x="852" y="284"/>
                              </a:lnTo>
                              <a:lnTo>
                                <a:pt x="866" y="311"/>
                              </a:lnTo>
                              <a:lnTo>
                                <a:pt x="877" y="334"/>
                              </a:lnTo>
                              <a:lnTo>
                                <a:pt x="904" y="359"/>
                              </a:lnTo>
                              <a:lnTo>
                                <a:pt x="892" y="386"/>
                              </a:lnTo>
                              <a:lnTo>
                                <a:pt x="903" y="399"/>
                              </a:lnTo>
                              <a:lnTo>
                                <a:pt x="922" y="428"/>
                              </a:lnTo>
                              <a:lnTo>
                                <a:pt x="904" y="468"/>
                              </a:lnTo>
                              <a:lnTo>
                                <a:pt x="878" y="479"/>
                              </a:lnTo>
                              <a:lnTo>
                                <a:pt x="862" y="522"/>
                              </a:lnTo>
                              <a:lnTo>
                                <a:pt x="831" y="515"/>
                              </a:lnTo>
                              <a:lnTo>
                                <a:pt x="804" y="533"/>
                              </a:lnTo>
                              <a:lnTo>
                                <a:pt x="781" y="598"/>
                              </a:lnTo>
                              <a:lnTo>
                                <a:pt x="777" y="635"/>
                              </a:lnTo>
                              <a:lnTo>
                                <a:pt x="797" y="682"/>
                              </a:lnTo>
                              <a:lnTo>
                                <a:pt x="793" y="731"/>
                              </a:lnTo>
                              <a:lnTo>
                                <a:pt x="746" y="742"/>
                              </a:lnTo>
                              <a:lnTo>
                                <a:pt x="703" y="738"/>
                              </a:lnTo>
                              <a:lnTo>
                                <a:pt x="674" y="711"/>
                              </a:lnTo>
                              <a:lnTo>
                                <a:pt x="654" y="690"/>
                              </a:lnTo>
                              <a:lnTo>
                                <a:pt x="625" y="675"/>
                              </a:lnTo>
                              <a:lnTo>
                                <a:pt x="592" y="660"/>
                              </a:lnTo>
                              <a:lnTo>
                                <a:pt x="566" y="644"/>
                              </a:lnTo>
                              <a:lnTo>
                                <a:pt x="552" y="627"/>
                              </a:lnTo>
                              <a:lnTo>
                                <a:pt x="556" y="595"/>
                              </a:lnTo>
                              <a:lnTo>
                                <a:pt x="548" y="577"/>
                              </a:lnTo>
                              <a:lnTo>
                                <a:pt x="548" y="553"/>
                              </a:lnTo>
                              <a:lnTo>
                                <a:pt x="552" y="524"/>
                              </a:lnTo>
                              <a:lnTo>
                                <a:pt x="561" y="527"/>
                              </a:lnTo>
                              <a:lnTo>
                                <a:pt x="568" y="505"/>
                              </a:lnTo>
                              <a:lnTo>
                                <a:pt x="551" y="498"/>
                              </a:lnTo>
                              <a:lnTo>
                                <a:pt x="526" y="515"/>
                              </a:lnTo>
                              <a:lnTo>
                                <a:pt x="511" y="535"/>
                              </a:lnTo>
                              <a:lnTo>
                                <a:pt x="493" y="567"/>
                              </a:lnTo>
                              <a:lnTo>
                                <a:pt x="453" y="574"/>
                              </a:lnTo>
                              <a:lnTo>
                                <a:pt x="389" y="567"/>
                              </a:lnTo>
                              <a:lnTo>
                                <a:pt x="376" y="560"/>
                              </a:lnTo>
                              <a:lnTo>
                                <a:pt x="389" y="544"/>
                              </a:lnTo>
                              <a:lnTo>
                                <a:pt x="396" y="518"/>
                              </a:lnTo>
                              <a:lnTo>
                                <a:pt x="374" y="511"/>
                              </a:lnTo>
                              <a:lnTo>
                                <a:pt x="385" y="482"/>
                              </a:lnTo>
                              <a:lnTo>
                                <a:pt x="398" y="457"/>
                              </a:lnTo>
                              <a:lnTo>
                                <a:pt x="384" y="444"/>
                              </a:lnTo>
                              <a:lnTo>
                                <a:pt x="354" y="421"/>
                              </a:lnTo>
                              <a:lnTo>
                                <a:pt x="322" y="428"/>
                              </a:lnTo>
                              <a:lnTo>
                                <a:pt x="296" y="422"/>
                              </a:lnTo>
                              <a:lnTo>
                                <a:pt x="286" y="428"/>
                              </a:lnTo>
                              <a:lnTo>
                                <a:pt x="280" y="415"/>
                              </a:lnTo>
                              <a:lnTo>
                                <a:pt x="274" y="386"/>
                              </a:lnTo>
                              <a:lnTo>
                                <a:pt x="260" y="363"/>
                              </a:lnTo>
                              <a:lnTo>
                                <a:pt x="231" y="345"/>
                              </a:lnTo>
                              <a:lnTo>
                                <a:pt x="204" y="349"/>
                              </a:lnTo>
                              <a:lnTo>
                                <a:pt x="188" y="335"/>
                              </a:lnTo>
                              <a:lnTo>
                                <a:pt x="177" y="308"/>
                              </a:lnTo>
                              <a:lnTo>
                                <a:pt x="178" y="260"/>
                              </a:lnTo>
                              <a:lnTo>
                                <a:pt x="159" y="239"/>
                              </a:lnTo>
                              <a:lnTo>
                                <a:pt x="122" y="243"/>
                              </a:lnTo>
                              <a:lnTo>
                                <a:pt x="80" y="262"/>
                              </a:lnTo>
                              <a:lnTo>
                                <a:pt x="64" y="247"/>
                              </a:lnTo>
                              <a:lnTo>
                                <a:pt x="47" y="226"/>
                              </a:lnTo>
                              <a:lnTo>
                                <a:pt x="32" y="217"/>
                              </a:lnTo>
                              <a:lnTo>
                                <a:pt x="22" y="188"/>
                              </a:lnTo>
                              <a:lnTo>
                                <a:pt x="28" y="164"/>
                              </a:lnTo>
                              <a:lnTo>
                                <a:pt x="0" y="1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742" path="m0,122l36,95l68,73l90,57l122,40l169,21l216,6l222,46l239,76l254,79l257,62l275,62l302,72l316,90l345,98l369,86l378,79l423,55l449,50l460,32l478,15l496,28l518,20l539,11l566,0l580,22l591,42l623,26l637,18l645,47l653,82l672,91l707,91l736,95l752,119l784,134l801,138l786,164l768,204l761,215l759,261l780,273l804,278l838,287l852,284l866,311l877,334l904,359l892,386l903,399l922,428l904,468l878,479l862,522l831,515l804,533l781,598l777,635l797,682l793,731l746,742l703,738l674,711l654,690l625,675l592,660l566,644l552,627l556,595l548,577l548,553l552,524l561,527l568,505l551,498l526,515l511,535l493,567l453,574l389,567l376,560l389,544l396,518l374,511l385,482l398,457l384,444l354,421l322,428l296,422l286,428l280,415l274,386l260,363l231,345l204,349l188,335l177,308l178,260l159,239l122,243l80,262l64,247l47,226l32,217l22,188l28,164l0,122e" stroked="t" o:allowincell="f" style="position:absolute;margin-left:248.55pt;margin-top:178.8pt;width:41.35pt;height:33.2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12485</wp:posOffset>
                </wp:positionH>
                <wp:positionV relativeFrom="paragraph">
                  <wp:posOffset>1016000</wp:posOffset>
                </wp:positionV>
                <wp:extent cx="1130935" cy="1054100"/>
                <wp:effectExtent l="1270" t="635" r="63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105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4" h="1852">
                              <a:moveTo>
                                <a:pt x="188" y="1852"/>
                              </a:moveTo>
                              <a:lnTo>
                                <a:pt x="156" y="1781"/>
                              </a:lnTo>
                              <a:lnTo>
                                <a:pt x="144" y="1722"/>
                              </a:lnTo>
                              <a:lnTo>
                                <a:pt x="148" y="1669"/>
                              </a:lnTo>
                              <a:lnTo>
                                <a:pt x="137" y="1632"/>
                              </a:lnTo>
                              <a:lnTo>
                                <a:pt x="83" y="1610"/>
                              </a:lnTo>
                              <a:lnTo>
                                <a:pt x="19" y="1583"/>
                              </a:lnTo>
                              <a:lnTo>
                                <a:pt x="28" y="1533"/>
                              </a:lnTo>
                              <a:lnTo>
                                <a:pt x="55" y="1465"/>
                              </a:lnTo>
                              <a:lnTo>
                                <a:pt x="88" y="1428"/>
                              </a:lnTo>
                              <a:lnTo>
                                <a:pt x="124" y="1398"/>
                              </a:lnTo>
                              <a:lnTo>
                                <a:pt x="134" y="1340"/>
                              </a:lnTo>
                              <a:lnTo>
                                <a:pt x="121" y="1261"/>
                              </a:lnTo>
                              <a:lnTo>
                                <a:pt x="98" y="1199"/>
                              </a:lnTo>
                              <a:lnTo>
                                <a:pt x="73" y="1136"/>
                              </a:lnTo>
                              <a:lnTo>
                                <a:pt x="30" y="1064"/>
                              </a:lnTo>
                              <a:lnTo>
                                <a:pt x="0" y="980"/>
                              </a:lnTo>
                              <a:lnTo>
                                <a:pt x="258" y="725"/>
                              </a:lnTo>
                              <a:lnTo>
                                <a:pt x="355" y="504"/>
                              </a:lnTo>
                              <a:lnTo>
                                <a:pt x="367" y="356"/>
                              </a:lnTo>
                              <a:lnTo>
                                <a:pt x="752" y="283"/>
                              </a:lnTo>
                              <a:lnTo>
                                <a:pt x="933" y="0"/>
                              </a:lnTo>
                              <a:lnTo>
                                <a:pt x="1186" y="80"/>
                              </a:lnTo>
                              <a:lnTo>
                                <a:pt x="1462" y="195"/>
                              </a:lnTo>
                              <a:lnTo>
                                <a:pt x="1702" y="325"/>
                              </a:lnTo>
                              <a:lnTo>
                                <a:pt x="1793" y="475"/>
                              </a:lnTo>
                              <a:lnTo>
                                <a:pt x="1843" y="741"/>
                              </a:lnTo>
                              <a:lnTo>
                                <a:pt x="1949" y="936"/>
                              </a:lnTo>
                              <a:lnTo>
                                <a:pt x="1984" y="1115"/>
                              </a:lnTo>
                              <a:lnTo>
                                <a:pt x="1906" y="1021"/>
                              </a:lnTo>
                              <a:lnTo>
                                <a:pt x="1793" y="1093"/>
                              </a:lnTo>
                              <a:lnTo>
                                <a:pt x="1850" y="1209"/>
                              </a:lnTo>
                              <a:lnTo>
                                <a:pt x="1850" y="1403"/>
                              </a:lnTo>
                              <a:lnTo>
                                <a:pt x="1623" y="1410"/>
                              </a:lnTo>
                              <a:lnTo>
                                <a:pt x="1546" y="1482"/>
                              </a:lnTo>
                              <a:lnTo>
                                <a:pt x="1575" y="1547"/>
                              </a:lnTo>
                              <a:lnTo>
                                <a:pt x="1263" y="1668"/>
                              </a:lnTo>
                              <a:lnTo>
                                <a:pt x="1073" y="1668"/>
                              </a:lnTo>
                              <a:lnTo>
                                <a:pt x="1030" y="1647"/>
                              </a:lnTo>
                              <a:lnTo>
                                <a:pt x="570" y="1784"/>
                              </a:lnTo>
                              <a:lnTo>
                                <a:pt x="373" y="1784"/>
                              </a:lnTo>
                              <a:lnTo>
                                <a:pt x="188" y="18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4,1852" path="m188,1852l156,1781l144,1722l148,1669l137,1632l83,1610l19,1583l28,1533l55,1465l88,1428l124,1398l134,1340l121,1261l98,1199l73,1136l30,1064l0,980l258,725l355,504l367,356l752,283l933,0l1186,80l1462,195l1702,325l1793,475l1843,741l1949,936l1984,1115l1906,1021l1793,1093l1850,1209l1850,1403l1623,1410l1546,1482l1575,1547l1263,1668l1073,1668l1030,1647l570,1784l373,1784l188,1852e" stroked="t" o:allowincell="f" style="position:absolute;margin-left:465.55pt;margin-top:80pt;width:89pt;height:82.9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78095</wp:posOffset>
                </wp:positionH>
                <wp:positionV relativeFrom="paragraph">
                  <wp:posOffset>3522980</wp:posOffset>
                </wp:positionV>
                <wp:extent cx="581660" cy="619125"/>
                <wp:effectExtent l="635" t="1270" r="127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1086">
                              <a:moveTo>
                                <a:pt x="910" y="1086"/>
                              </a:moveTo>
                              <a:lnTo>
                                <a:pt x="858" y="1063"/>
                              </a:lnTo>
                              <a:lnTo>
                                <a:pt x="798" y="1030"/>
                              </a:lnTo>
                              <a:lnTo>
                                <a:pt x="755" y="1000"/>
                              </a:lnTo>
                              <a:lnTo>
                                <a:pt x="707" y="981"/>
                              </a:lnTo>
                              <a:lnTo>
                                <a:pt x="667" y="968"/>
                              </a:lnTo>
                              <a:lnTo>
                                <a:pt x="641" y="953"/>
                              </a:lnTo>
                              <a:lnTo>
                                <a:pt x="595" y="934"/>
                              </a:lnTo>
                              <a:lnTo>
                                <a:pt x="559" y="913"/>
                              </a:lnTo>
                              <a:lnTo>
                                <a:pt x="499" y="906"/>
                              </a:lnTo>
                              <a:lnTo>
                                <a:pt x="486" y="902"/>
                              </a:lnTo>
                              <a:lnTo>
                                <a:pt x="470" y="887"/>
                              </a:lnTo>
                              <a:lnTo>
                                <a:pt x="474" y="881"/>
                              </a:lnTo>
                              <a:lnTo>
                                <a:pt x="493" y="886"/>
                              </a:lnTo>
                              <a:lnTo>
                                <a:pt x="542" y="892"/>
                              </a:lnTo>
                              <a:lnTo>
                                <a:pt x="573" y="902"/>
                              </a:lnTo>
                              <a:lnTo>
                                <a:pt x="600" y="909"/>
                              </a:lnTo>
                              <a:lnTo>
                                <a:pt x="591" y="905"/>
                              </a:lnTo>
                              <a:lnTo>
                                <a:pt x="537" y="863"/>
                              </a:lnTo>
                              <a:lnTo>
                                <a:pt x="572" y="846"/>
                              </a:lnTo>
                              <a:lnTo>
                                <a:pt x="553" y="818"/>
                              </a:lnTo>
                              <a:lnTo>
                                <a:pt x="482" y="781"/>
                              </a:lnTo>
                              <a:lnTo>
                                <a:pt x="392" y="703"/>
                              </a:lnTo>
                              <a:lnTo>
                                <a:pt x="365" y="647"/>
                              </a:lnTo>
                              <a:lnTo>
                                <a:pt x="294" y="588"/>
                              </a:lnTo>
                              <a:lnTo>
                                <a:pt x="311" y="578"/>
                              </a:lnTo>
                              <a:lnTo>
                                <a:pt x="225" y="550"/>
                              </a:lnTo>
                              <a:lnTo>
                                <a:pt x="185" y="470"/>
                              </a:lnTo>
                              <a:lnTo>
                                <a:pt x="152" y="393"/>
                              </a:lnTo>
                              <a:lnTo>
                                <a:pt x="133" y="353"/>
                              </a:lnTo>
                              <a:lnTo>
                                <a:pt x="127" y="316"/>
                              </a:lnTo>
                              <a:lnTo>
                                <a:pt x="71" y="277"/>
                              </a:lnTo>
                              <a:lnTo>
                                <a:pt x="46" y="192"/>
                              </a:lnTo>
                              <a:lnTo>
                                <a:pt x="29" y="139"/>
                              </a:lnTo>
                              <a:lnTo>
                                <a:pt x="16" y="83"/>
                              </a:lnTo>
                              <a:lnTo>
                                <a:pt x="16" y="61"/>
                              </a:lnTo>
                              <a:lnTo>
                                <a:pt x="0" y="43"/>
                              </a:lnTo>
                              <a:lnTo>
                                <a:pt x="40" y="61"/>
                              </a:lnTo>
                              <a:lnTo>
                                <a:pt x="107" y="86"/>
                              </a:lnTo>
                              <a:lnTo>
                                <a:pt x="155" y="77"/>
                              </a:lnTo>
                              <a:lnTo>
                                <a:pt x="188" y="29"/>
                              </a:lnTo>
                              <a:lnTo>
                                <a:pt x="216" y="3"/>
                              </a:lnTo>
                              <a:lnTo>
                                <a:pt x="283" y="5"/>
                              </a:lnTo>
                              <a:lnTo>
                                <a:pt x="351" y="26"/>
                              </a:lnTo>
                              <a:lnTo>
                                <a:pt x="420" y="21"/>
                              </a:lnTo>
                              <a:lnTo>
                                <a:pt x="438" y="5"/>
                              </a:lnTo>
                              <a:lnTo>
                                <a:pt x="504" y="0"/>
                              </a:lnTo>
                              <a:lnTo>
                                <a:pt x="616" y="15"/>
                              </a:lnTo>
                              <a:lnTo>
                                <a:pt x="681" y="21"/>
                              </a:lnTo>
                              <a:lnTo>
                                <a:pt x="757" y="37"/>
                              </a:lnTo>
                              <a:lnTo>
                                <a:pt x="823" y="72"/>
                              </a:lnTo>
                              <a:lnTo>
                                <a:pt x="845" y="103"/>
                              </a:lnTo>
                              <a:lnTo>
                                <a:pt x="877" y="110"/>
                              </a:lnTo>
                              <a:lnTo>
                                <a:pt x="921" y="97"/>
                              </a:lnTo>
                              <a:lnTo>
                                <a:pt x="954" y="106"/>
                              </a:lnTo>
                              <a:lnTo>
                                <a:pt x="940" y="175"/>
                              </a:lnTo>
                              <a:lnTo>
                                <a:pt x="896" y="228"/>
                              </a:lnTo>
                              <a:lnTo>
                                <a:pt x="887" y="290"/>
                              </a:lnTo>
                              <a:lnTo>
                                <a:pt x="906" y="312"/>
                              </a:lnTo>
                              <a:lnTo>
                                <a:pt x="940" y="381"/>
                              </a:lnTo>
                              <a:lnTo>
                                <a:pt x="986" y="412"/>
                              </a:lnTo>
                              <a:lnTo>
                                <a:pt x="1021" y="474"/>
                              </a:lnTo>
                              <a:lnTo>
                                <a:pt x="1005" y="546"/>
                              </a:lnTo>
                              <a:lnTo>
                                <a:pt x="979" y="563"/>
                              </a:lnTo>
                              <a:lnTo>
                                <a:pt x="989" y="596"/>
                              </a:lnTo>
                              <a:lnTo>
                                <a:pt x="954" y="634"/>
                              </a:lnTo>
                              <a:lnTo>
                                <a:pt x="957" y="651"/>
                              </a:lnTo>
                              <a:lnTo>
                                <a:pt x="916" y="723"/>
                              </a:lnTo>
                              <a:lnTo>
                                <a:pt x="903" y="804"/>
                              </a:lnTo>
                              <a:lnTo>
                                <a:pt x="877" y="908"/>
                              </a:lnTo>
                              <a:lnTo>
                                <a:pt x="913" y="954"/>
                              </a:lnTo>
                              <a:lnTo>
                                <a:pt x="950" y="974"/>
                              </a:lnTo>
                              <a:lnTo>
                                <a:pt x="945" y="1022"/>
                              </a:lnTo>
                              <a:lnTo>
                                <a:pt x="910" y="108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1,1086" path="m910,1086l858,1063l798,1030l755,1000l707,981l667,968l641,953l595,934l559,913l499,906l486,902l470,887l474,881l493,886l542,892l573,902l600,909l591,905l537,863l572,846l553,818l482,781l392,703l365,647l294,588l311,578l225,550l185,470l152,393l133,353l127,316l71,277l46,192l29,139l16,83l16,61l0,43l40,61l107,86l155,77l188,29l216,3l283,5l351,26l420,21l438,5l504,0l616,15l681,21l757,37l823,72l845,103l877,110l921,97l954,106l940,175l896,228l887,290l906,312l940,381l986,412l1021,474l1005,546l979,563l989,596l954,634l957,651l916,723l903,804l877,908l913,954l950,974l945,1022l910,1086e" stroked="t" o:allowincell="f" style="position:absolute;margin-left:399.85pt;margin-top:277.4pt;width:45.75pt;height:48.7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49340</wp:posOffset>
                </wp:positionH>
                <wp:positionV relativeFrom="paragraph">
                  <wp:posOffset>3522980</wp:posOffset>
                </wp:positionV>
                <wp:extent cx="979170" cy="722630"/>
                <wp:effectExtent l="635" t="635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72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8" h="1268">
                              <a:moveTo>
                                <a:pt x="68" y="211"/>
                              </a:moveTo>
                              <a:lnTo>
                                <a:pt x="76" y="215"/>
                              </a:lnTo>
                              <a:lnTo>
                                <a:pt x="129" y="236"/>
                              </a:lnTo>
                              <a:lnTo>
                                <a:pt x="177" y="255"/>
                              </a:lnTo>
                              <a:lnTo>
                                <a:pt x="141" y="291"/>
                              </a:lnTo>
                              <a:lnTo>
                                <a:pt x="145" y="335"/>
                              </a:lnTo>
                              <a:lnTo>
                                <a:pt x="195" y="339"/>
                              </a:lnTo>
                              <a:lnTo>
                                <a:pt x="253" y="335"/>
                              </a:lnTo>
                              <a:lnTo>
                                <a:pt x="311" y="331"/>
                              </a:lnTo>
                              <a:lnTo>
                                <a:pt x="357" y="324"/>
                              </a:lnTo>
                              <a:lnTo>
                                <a:pt x="409" y="323"/>
                              </a:lnTo>
                              <a:lnTo>
                                <a:pt x="459" y="332"/>
                              </a:lnTo>
                              <a:lnTo>
                                <a:pt x="496" y="339"/>
                              </a:lnTo>
                              <a:lnTo>
                                <a:pt x="548" y="335"/>
                              </a:lnTo>
                              <a:lnTo>
                                <a:pt x="594" y="313"/>
                              </a:lnTo>
                              <a:lnTo>
                                <a:pt x="641" y="309"/>
                              </a:lnTo>
                              <a:lnTo>
                                <a:pt x="693" y="292"/>
                              </a:lnTo>
                              <a:lnTo>
                                <a:pt x="735" y="291"/>
                              </a:lnTo>
                              <a:lnTo>
                                <a:pt x="786" y="298"/>
                              </a:lnTo>
                              <a:lnTo>
                                <a:pt x="852" y="309"/>
                              </a:lnTo>
                              <a:lnTo>
                                <a:pt x="896" y="281"/>
                              </a:lnTo>
                              <a:lnTo>
                                <a:pt x="935" y="241"/>
                              </a:lnTo>
                              <a:lnTo>
                                <a:pt x="965" y="190"/>
                              </a:lnTo>
                              <a:lnTo>
                                <a:pt x="987" y="153"/>
                              </a:lnTo>
                              <a:lnTo>
                                <a:pt x="1023" y="117"/>
                              </a:lnTo>
                              <a:lnTo>
                                <a:pt x="1081" y="90"/>
                              </a:lnTo>
                              <a:lnTo>
                                <a:pt x="1130" y="59"/>
                              </a:lnTo>
                              <a:lnTo>
                                <a:pt x="1179" y="29"/>
                              </a:lnTo>
                              <a:lnTo>
                                <a:pt x="1232" y="12"/>
                              </a:lnTo>
                              <a:lnTo>
                                <a:pt x="1284" y="3"/>
                              </a:lnTo>
                              <a:lnTo>
                                <a:pt x="1335" y="14"/>
                              </a:lnTo>
                              <a:lnTo>
                                <a:pt x="1367" y="22"/>
                              </a:lnTo>
                              <a:lnTo>
                                <a:pt x="1391" y="18"/>
                              </a:lnTo>
                              <a:lnTo>
                                <a:pt x="1414" y="12"/>
                              </a:lnTo>
                              <a:lnTo>
                                <a:pt x="1439" y="22"/>
                              </a:lnTo>
                              <a:lnTo>
                                <a:pt x="1466" y="5"/>
                              </a:lnTo>
                              <a:lnTo>
                                <a:pt x="1483" y="0"/>
                              </a:lnTo>
                              <a:lnTo>
                                <a:pt x="1505" y="33"/>
                              </a:lnTo>
                              <a:lnTo>
                                <a:pt x="1551" y="57"/>
                              </a:lnTo>
                              <a:lnTo>
                                <a:pt x="1589" y="63"/>
                              </a:lnTo>
                              <a:lnTo>
                                <a:pt x="1624" y="65"/>
                              </a:lnTo>
                              <a:lnTo>
                                <a:pt x="1676" y="45"/>
                              </a:lnTo>
                              <a:lnTo>
                                <a:pt x="1698" y="68"/>
                              </a:lnTo>
                              <a:lnTo>
                                <a:pt x="1704" y="90"/>
                              </a:lnTo>
                              <a:lnTo>
                                <a:pt x="1718" y="117"/>
                              </a:lnTo>
                              <a:lnTo>
                                <a:pt x="1708" y="152"/>
                              </a:lnTo>
                              <a:lnTo>
                                <a:pt x="1683" y="185"/>
                              </a:lnTo>
                              <a:lnTo>
                                <a:pt x="1660" y="182"/>
                              </a:lnTo>
                              <a:lnTo>
                                <a:pt x="1631" y="189"/>
                              </a:lnTo>
                              <a:lnTo>
                                <a:pt x="1607" y="212"/>
                              </a:lnTo>
                              <a:lnTo>
                                <a:pt x="1600" y="234"/>
                              </a:lnTo>
                              <a:lnTo>
                                <a:pt x="1589" y="258"/>
                              </a:lnTo>
                              <a:lnTo>
                                <a:pt x="1575" y="287"/>
                              </a:lnTo>
                              <a:lnTo>
                                <a:pt x="1575" y="330"/>
                              </a:lnTo>
                              <a:lnTo>
                                <a:pt x="1580" y="371"/>
                              </a:lnTo>
                              <a:lnTo>
                                <a:pt x="1589" y="406"/>
                              </a:lnTo>
                              <a:lnTo>
                                <a:pt x="1589" y="443"/>
                              </a:lnTo>
                              <a:lnTo>
                                <a:pt x="1582" y="472"/>
                              </a:lnTo>
                              <a:lnTo>
                                <a:pt x="1555" y="498"/>
                              </a:lnTo>
                              <a:lnTo>
                                <a:pt x="1526" y="542"/>
                              </a:lnTo>
                              <a:lnTo>
                                <a:pt x="1501" y="579"/>
                              </a:lnTo>
                              <a:lnTo>
                                <a:pt x="1523" y="594"/>
                              </a:lnTo>
                              <a:lnTo>
                                <a:pt x="1541" y="581"/>
                              </a:lnTo>
                              <a:lnTo>
                                <a:pt x="1564" y="588"/>
                              </a:lnTo>
                              <a:lnTo>
                                <a:pt x="1592" y="614"/>
                              </a:lnTo>
                              <a:lnTo>
                                <a:pt x="1614" y="644"/>
                              </a:lnTo>
                              <a:lnTo>
                                <a:pt x="1640" y="659"/>
                              </a:lnTo>
                              <a:lnTo>
                                <a:pt x="1671" y="694"/>
                              </a:lnTo>
                              <a:lnTo>
                                <a:pt x="1679" y="719"/>
                              </a:lnTo>
                              <a:lnTo>
                                <a:pt x="1649" y="749"/>
                              </a:lnTo>
                              <a:lnTo>
                                <a:pt x="1606" y="759"/>
                              </a:lnTo>
                              <a:lnTo>
                                <a:pt x="1567" y="770"/>
                              </a:lnTo>
                              <a:lnTo>
                                <a:pt x="1538" y="768"/>
                              </a:lnTo>
                              <a:lnTo>
                                <a:pt x="1508" y="739"/>
                              </a:lnTo>
                              <a:lnTo>
                                <a:pt x="1461" y="738"/>
                              </a:lnTo>
                              <a:lnTo>
                                <a:pt x="1414" y="753"/>
                              </a:lnTo>
                              <a:lnTo>
                                <a:pt x="1388" y="774"/>
                              </a:lnTo>
                              <a:lnTo>
                                <a:pt x="1346" y="807"/>
                              </a:lnTo>
                              <a:lnTo>
                                <a:pt x="1308" y="821"/>
                              </a:lnTo>
                              <a:lnTo>
                                <a:pt x="1290" y="851"/>
                              </a:lnTo>
                              <a:lnTo>
                                <a:pt x="1277" y="880"/>
                              </a:lnTo>
                              <a:lnTo>
                                <a:pt x="1240" y="894"/>
                              </a:lnTo>
                              <a:lnTo>
                                <a:pt x="1210" y="913"/>
                              </a:lnTo>
                              <a:lnTo>
                                <a:pt x="1174" y="946"/>
                              </a:lnTo>
                              <a:lnTo>
                                <a:pt x="1179" y="979"/>
                              </a:lnTo>
                              <a:lnTo>
                                <a:pt x="1204" y="1008"/>
                              </a:lnTo>
                              <a:lnTo>
                                <a:pt x="1221" y="1029"/>
                              </a:lnTo>
                              <a:lnTo>
                                <a:pt x="1229" y="1058"/>
                              </a:lnTo>
                              <a:lnTo>
                                <a:pt x="1199" y="1081"/>
                              </a:lnTo>
                              <a:lnTo>
                                <a:pt x="1164" y="1103"/>
                              </a:lnTo>
                              <a:lnTo>
                                <a:pt x="1135" y="1108"/>
                              </a:lnTo>
                              <a:lnTo>
                                <a:pt x="1099" y="1119"/>
                              </a:lnTo>
                              <a:lnTo>
                                <a:pt x="1065" y="1138"/>
                              </a:lnTo>
                              <a:lnTo>
                                <a:pt x="1029" y="1157"/>
                              </a:lnTo>
                              <a:lnTo>
                                <a:pt x="989" y="1167"/>
                              </a:lnTo>
                              <a:lnTo>
                                <a:pt x="934" y="1152"/>
                              </a:lnTo>
                              <a:lnTo>
                                <a:pt x="896" y="1142"/>
                              </a:lnTo>
                              <a:lnTo>
                                <a:pt x="873" y="1141"/>
                              </a:lnTo>
                              <a:lnTo>
                                <a:pt x="855" y="1157"/>
                              </a:lnTo>
                              <a:lnTo>
                                <a:pt x="836" y="1146"/>
                              </a:lnTo>
                              <a:lnTo>
                                <a:pt x="798" y="1139"/>
                              </a:lnTo>
                              <a:lnTo>
                                <a:pt x="765" y="1106"/>
                              </a:lnTo>
                              <a:lnTo>
                                <a:pt x="729" y="1120"/>
                              </a:lnTo>
                              <a:lnTo>
                                <a:pt x="703" y="1137"/>
                              </a:lnTo>
                              <a:lnTo>
                                <a:pt x="681" y="1112"/>
                              </a:lnTo>
                              <a:lnTo>
                                <a:pt x="669" y="1130"/>
                              </a:lnTo>
                              <a:lnTo>
                                <a:pt x="640" y="1128"/>
                              </a:lnTo>
                              <a:lnTo>
                                <a:pt x="638" y="1168"/>
                              </a:lnTo>
                              <a:lnTo>
                                <a:pt x="609" y="1179"/>
                              </a:lnTo>
                              <a:lnTo>
                                <a:pt x="598" y="1166"/>
                              </a:lnTo>
                              <a:lnTo>
                                <a:pt x="551" y="1196"/>
                              </a:lnTo>
                              <a:lnTo>
                                <a:pt x="513" y="1218"/>
                              </a:lnTo>
                              <a:lnTo>
                                <a:pt x="478" y="1222"/>
                              </a:lnTo>
                              <a:lnTo>
                                <a:pt x="446" y="1225"/>
                              </a:lnTo>
                              <a:lnTo>
                                <a:pt x="410" y="1244"/>
                              </a:lnTo>
                              <a:lnTo>
                                <a:pt x="398" y="1263"/>
                              </a:lnTo>
                              <a:lnTo>
                                <a:pt x="337" y="1268"/>
                              </a:lnTo>
                              <a:lnTo>
                                <a:pt x="323" y="1239"/>
                              </a:lnTo>
                              <a:lnTo>
                                <a:pt x="319" y="1197"/>
                              </a:lnTo>
                              <a:lnTo>
                                <a:pt x="326" y="1168"/>
                              </a:lnTo>
                              <a:lnTo>
                                <a:pt x="314" y="1095"/>
                              </a:lnTo>
                              <a:lnTo>
                                <a:pt x="275" y="1035"/>
                              </a:lnTo>
                              <a:lnTo>
                                <a:pt x="235" y="1030"/>
                              </a:lnTo>
                              <a:lnTo>
                                <a:pt x="174" y="1003"/>
                              </a:lnTo>
                              <a:lnTo>
                                <a:pt x="155" y="996"/>
                              </a:lnTo>
                              <a:lnTo>
                                <a:pt x="136" y="946"/>
                              </a:lnTo>
                              <a:lnTo>
                                <a:pt x="145" y="902"/>
                              </a:lnTo>
                              <a:lnTo>
                                <a:pt x="139" y="877"/>
                              </a:lnTo>
                              <a:lnTo>
                                <a:pt x="114" y="833"/>
                              </a:lnTo>
                              <a:lnTo>
                                <a:pt x="105" y="818"/>
                              </a:lnTo>
                              <a:lnTo>
                                <a:pt x="97" y="792"/>
                              </a:lnTo>
                              <a:lnTo>
                                <a:pt x="98" y="757"/>
                              </a:lnTo>
                              <a:lnTo>
                                <a:pt x="111" y="734"/>
                              </a:lnTo>
                              <a:lnTo>
                                <a:pt x="129" y="717"/>
                              </a:lnTo>
                              <a:lnTo>
                                <a:pt x="172" y="706"/>
                              </a:lnTo>
                              <a:lnTo>
                                <a:pt x="176" y="692"/>
                              </a:lnTo>
                              <a:lnTo>
                                <a:pt x="179" y="663"/>
                              </a:lnTo>
                              <a:lnTo>
                                <a:pt x="201" y="623"/>
                              </a:lnTo>
                              <a:lnTo>
                                <a:pt x="184" y="579"/>
                              </a:lnTo>
                              <a:lnTo>
                                <a:pt x="174" y="559"/>
                              </a:lnTo>
                              <a:lnTo>
                                <a:pt x="148" y="535"/>
                              </a:lnTo>
                              <a:lnTo>
                                <a:pt x="103" y="519"/>
                              </a:lnTo>
                              <a:lnTo>
                                <a:pt x="71" y="492"/>
                              </a:lnTo>
                              <a:lnTo>
                                <a:pt x="54" y="466"/>
                              </a:lnTo>
                              <a:lnTo>
                                <a:pt x="34" y="430"/>
                              </a:lnTo>
                              <a:lnTo>
                                <a:pt x="17" y="401"/>
                              </a:lnTo>
                              <a:lnTo>
                                <a:pt x="9" y="354"/>
                              </a:lnTo>
                              <a:lnTo>
                                <a:pt x="0" y="337"/>
                              </a:lnTo>
                              <a:lnTo>
                                <a:pt x="20" y="291"/>
                              </a:lnTo>
                              <a:lnTo>
                                <a:pt x="39" y="240"/>
                              </a:lnTo>
                              <a:lnTo>
                                <a:pt x="68" y="2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8,1268" path="m68,211l76,215l129,236l177,255l141,291l145,335l195,339l253,335l311,331l357,324l409,323l459,332l496,339l548,335l594,313l641,309l693,292l735,291l786,298l852,309l896,281l935,241l965,190l987,153l1023,117l1081,90l1130,59l1179,29l1232,12l1284,3l1335,14l1367,22l1391,18l1414,12l1439,22l1466,5l1483,0l1505,33l1551,57l1589,63l1624,65l1676,45l1698,68l1704,90l1718,117l1708,152l1683,185l1660,182l1631,189l1607,212l1600,234l1589,258l1575,287l1575,330l1580,371l1589,406l1589,443l1582,472l1555,498l1526,542l1501,579l1523,594l1541,581l1564,588l1592,614l1614,644l1640,659l1671,694l1679,719l1649,749l1606,759l1567,770l1538,768l1508,739l1461,738l1414,753l1388,774l1346,807l1308,821l1290,851l1277,880l1240,894l1210,913l1174,946l1179,979l1204,1008l1221,1029l1229,1058l1199,1081l1164,1103l1135,1108l1099,1119l1065,1138l1029,1157l989,1167l934,1152l896,1142l873,1141l855,1157l836,1146l798,1139l765,1106l729,1120l703,1137l681,1112l669,1130l640,1128l638,1168l609,1179l598,1166l551,1196l513,1218l478,1222l446,1225l410,1244l398,1263l337,1268l323,1239l319,1197l326,1168l314,1095l275,1035l235,1030l174,1003l155,996l136,946l145,902l139,877l114,833l105,818l97,792l98,757l111,734l129,717l172,706l176,692l179,663l201,623l184,579l174,559l148,535l103,519l71,492l54,466l34,430l17,401l9,354l0,337l20,291l39,240l68,211e" stroked="t" o:allowincell="f" style="position:absolute;margin-left:484.2pt;margin-top:277.4pt;width:77.05pt;height:56.8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79335</wp:posOffset>
                </wp:positionH>
                <wp:positionV relativeFrom="paragraph">
                  <wp:posOffset>5378450</wp:posOffset>
                </wp:positionV>
                <wp:extent cx="328295" cy="207645"/>
                <wp:effectExtent l="1270" t="127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363">
                              <a:moveTo>
                                <a:pt x="142" y="359"/>
                              </a:moveTo>
                              <a:lnTo>
                                <a:pt x="50" y="313"/>
                              </a:lnTo>
                              <a:lnTo>
                                <a:pt x="0" y="247"/>
                              </a:lnTo>
                              <a:lnTo>
                                <a:pt x="149" y="108"/>
                              </a:lnTo>
                              <a:lnTo>
                                <a:pt x="247" y="124"/>
                              </a:lnTo>
                              <a:lnTo>
                                <a:pt x="577" y="0"/>
                              </a:lnTo>
                              <a:lnTo>
                                <a:pt x="371" y="133"/>
                              </a:lnTo>
                              <a:lnTo>
                                <a:pt x="413" y="239"/>
                              </a:lnTo>
                              <a:lnTo>
                                <a:pt x="288" y="272"/>
                              </a:lnTo>
                              <a:lnTo>
                                <a:pt x="207" y="363"/>
                              </a:lnTo>
                              <a:lnTo>
                                <a:pt x="142" y="3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,363" path="m142,359l50,313l0,247l149,108l247,124l577,0l371,133l413,239l288,272l207,363l142,359e" stroked="t" o:allowincell="f" style="position:absolute;margin-left:581.05pt;margin-top:423.5pt;width:25.8pt;height:16.3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5355</wp:posOffset>
                </wp:positionH>
                <wp:positionV relativeFrom="paragraph">
                  <wp:posOffset>3303905</wp:posOffset>
                </wp:positionV>
                <wp:extent cx="867410" cy="711200"/>
                <wp:effectExtent l="635" t="635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1248">
                              <a:moveTo>
                                <a:pt x="833" y="13"/>
                              </a:moveTo>
                              <a:lnTo>
                                <a:pt x="868" y="42"/>
                              </a:lnTo>
                              <a:lnTo>
                                <a:pt x="905" y="69"/>
                              </a:lnTo>
                              <a:lnTo>
                                <a:pt x="930" y="84"/>
                              </a:lnTo>
                              <a:lnTo>
                                <a:pt x="959" y="105"/>
                              </a:lnTo>
                              <a:lnTo>
                                <a:pt x="992" y="130"/>
                              </a:lnTo>
                              <a:lnTo>
                                <a:pt x="1014" y="159"/>
                              </a:lnTo>
                              <a:lnTo>
                                <a:pt x="1046" y="174"/>
                              </a:lnTo>
                              <a:lnTo>
                                <a:pt x="1102" y="193"/>
                              </a:lnTo>
                              <a:lnTo>
                                <a:pt x="1144" y="206"/>
                              </a:lnTo>
                              <a:lnTo>
                                <a:pt x="1200" y="208"/>
                              </a:lnTo>
                              <a:lnTo>
                                <a:pt x="1245" y="210"/>
                              </a:lnTo>
                              <a:lnTo>
                                <a:pt x="1293" y="210"/>
                              </a:lnTo>
                              <a:lnTo>
                                <a:pt x="1340" y="197"/>
                              </a:lnTo>
                              <a:lnTo>
                                <a:pt x="1358" y="163"/>
                              </a:lnTo>
                              <a:lnTo>
                                <a:pt x="1383" y="141"/>
                              </a:lnTo>
                              <a:lnTo>
                                <a:pt x="1435" y="116"/>
                              </a:lnTo>
                              <a:lnTo>
                                <a:pt x="1449" y="246"/>
                              </a:lnTo>
                              <a:lnTo>
                                <a:pt x="1428" y="286"/>
                              </a:lnTo>
                              <a:lnTo>
                                <a:pt x="1434" y="294"/>
                              </a:lnTo>
                              <a:lnTo>
                                <a:pt x="1449" y="326"/>
                              </a:lnTo>
                              <a:lnTo>
                                <a:pt x="1521" y="352"/>
                              </a:lnTo>
                              <a:lnTo>
                                <a:pt x="1521" y="360"/>
                              </a:lnTo>
                              <a:lnTo>
                                <a:pt x="1468" y="368"/>
                              </a:lnTo>
                              <a:lnTo>
                                <a:pt x="1406" y="430"/>
                              </a:lnTo>
                              <a:lnTo>
                                <a:pt x="1412" y="454"/>
                              </a:lnTo>
                              <a:lnTo>
                                <a:pt x="1406" y="457"/>
                              </a:lnTo>
                              <a:lnTo>
                                <a:pt x="1340" y="422"/>
                              </a:lnTo>
                              <a:lnTo>
                                <a:pt x="1264" y="406"/>
                              </a:lnTo>
                              <a:lnTo>
                                <a:pt x="1199" y="400"/>
                              </a:lnTo>
                              <a:lnTo>
                                <a:pt x="1087" y="385"/>
                              </a:lnTo>
                              <a:lnTo>
                                <a:pt x="1021" y="390"/>
                              </a:lnTo>
                              <a:lnTo>
                                <a:pt x="1003" y="406"/>
                              </a:lnTo>
                              <a:lnTo>
                                <a:pt x="934" y="411"/>
                              </a:lnTo>
                              <a:lnTo>
                                <a:pt x="866" y="390"/>
                              </a:lnTo>
                              <a:lnTo>
                                <a:pt x="799" y="388"/>
                              </a:lnTo>
                              <a:lnTo>
                                <a:pt x="771" y="414"/>
                              </a:lnTo>
                              <a:lnTo>
                                <a:pt x="738" y="462"/>
                              </a:lnTo>
                              <a:lnTo>
                                <a:pt x="690" y="471"/>
                              </a:lnTo>
                              <a:lnTo>
                                <a:pt x="623" y="446"/>
                              </a:lnTo>
                              <a:lnTo>
                                <a:pt x="583" y="428"/>
                              </a:lnTo>
                              <a:lnTo>
                                <a:pt x="599" y="446"/>
                              </a:lnTo>
                              <a:lnTo>
                                <a:pt x="599" y="468"/>
                              </a:lnTo>
                              <a:lnTo>
                                <a:pt x="612" y="524"/>
                              </a:lnTo>
                              <a:lnTo>
                                <a:pt x="629" y="577"/>
                              </a:lnTo>
                              <a:lnTo>
                                <a:pt x="654" y="662"/>
                              </a:lnTo>
                              <a:lnTo>
                                <a:pt x="710" y="701"/>
                              </a:lnTo>
                              <a:lnTo>
                                <a:pt x="716" y="738"/>
                              </a:lnTo>
                              <a:lnTo>
                                <a:pt x="735" y="778"/>
                              </a:lnTo>
                              <a:lnTo>
                                <a:pt x="768" y="855"/>
                              </a:lnTo>
                              <a:lnTo>
                                <a:pt x="808" y="935"/>
                              </a:lnTo>
                              <a:lnTo>
                                <a:pt x="894" y="963"/>
                              </a:lnTo>
                              <a:lnTo>
                                <a:pt x="877" y="973"/>
                              </a:lnTo>
                              <a:lnTo>
                                <a:pt x="948" y="1032"/>
                              </a:lnTo>
                              <a:lnTo>
                                <a:pt x="975" y="1088"/>
                              </a:lnTo>
                              <a:lnTo>
                                <a:pt x="1065" y="1166"/>
                              </a:lnTo>
                              <a:lnTo>
                                <a:pt x="1136" y="1203"/>
                              </a:lnTo>
                              <a:lnTo>
                                <a:pt x="1155" y="1231"/>
                              </a:lnTo>
                              <a:lnTo>
                                <a:pt x="1120" y="1248"/>
                              </a:lnTo>
                              <a:lnTo>
                                <a:pt x="1056" y="1203"/>
                              </a:lnTo>
                              <a:lnTo>
                                <a:pt x="999" y="1157"/>
                              </a:lnTo>
                              <a:lnTo>
                                <a:pt x="944" y="1139"/>
                              </a:lnTo>
                              <a:lnTo>
                                <a:pt x="904" y="1131"/>
                              </a:lnTo>
                              <a:lnTo>
                                <a:pt x="847" y="1108"/>
                              </a:lnTo>
                              <a:lnTo>
                                <a:pt x="824" y="1130"/>
                              </a:lnTo>
                              <a:lnTo>
                                <a:pt x="796" y="1144"/>
                              </a:lnTo>
                              <a:lnTo>
                                <a:pt x="766" y="1139"/>
                              </a:lnTo>
                              <a:lnTo>
                                <a:pt x="737" y="1130"/>
                              </a:lnTo>
                              <a:lnTo>
                                <a:pt x="720" y="1106"/>
                              </a:lnTo>
                              <a:lnTo>
                                <a:pt x="717" y="1077"/>
                              </a:lnTo>
                              <a:lnTo>
                                <a:pt x="690" y="1065"/>
                              </a:lnTo>
                              <a:lnTo>
                                <a:pt x="663" y="1047"/>
                              </a:lnTo>
                              <a:lnTo>
                                <a:pt x="639" y="1035"/>
                              </a:lnTo>
                              <a:lnTo>
                                <a:pt x="610" y="1014"/>
                              </a:lnTo>
                              <a:lnTo>
                                <a:pt x="581" y="997"/>
                              </a:lnTo>
                              <a:lnTo>
                                <a:pt x="550" y="963"/>
                              </a:lnTo>
                              <a:lnTo>
                                <a:pt x="528" y="942"/>
                              </a:lnTo>
                              <a:lnTo>
                                <a:pt x="503" y="909"/>
                              </a:lnTo>
                              <a:lnTo>
                                <a:pt x="484" y="876"/>
                              </a:lnTo>
                              <a:lnTo>
                                <a:pt x="510" y="848"/>
                              </a:lnTo>
                              <a:lnTo>
                                <a:pt x="525" y="840"/>
                              </a:lnTo>
                              <a:lnTo>
                                <a:pt x="565" y="858"/>
                              </a:lnTo>
                              <a:lnTo>
                                <a:pt x="552" y="840"/>
                              </a:lnTo>
                              <a:lnTo>
                                <a:pt x="512" y="811"/>
                              </a:lnTo>
                              <a:lnTo>
                                <a:pt x="463" y="797"/>
                              </a:lnTo>
                              <a:lnTo>
                                <a:pt x="440" y="771"/>
                              </a:lnTo>
                              <a:lnTo>
                                <a:pt x="421" y="742"/>
                              </a:lnTo>
                              <a:lnTo>
                                <a:pt x="396" y="706"/>
                              </a:lnTo>
                              <a:lnTo>
                                <a:pt x="389" y="680"/>
                              </a:lnTo>
                              <a:lnTo>
                                <a:pt x="390" y="643"/>
                              </a:lnTo>
                              <a:lnTo>
                                <a:pt x="379" y="599"/>
                              </a:lnTo>
                              <a:lnTo>
                                <a:pt x="357" y="566"/>
                              </a:lnTo>
                              <a:lnTo>
                                <a:pt x="324" y="530"/>
                              </a:lnTo>
                              <a:lnTo>
                                <a:pt x="303" y="515"/>
                              </a:lnTo>
                              <a:lnTo>
                                <a:pt x="284" y="499"/>
                              </a:lnTo>
                              <a:lnTo>
                                <a:pt x="265" y="473"/>
                              </a:lnTo>
                              <a:lnTo>
                                <a:pt x="226" y="493"/>
                              </a:lnTo>
                              <a:lnTo>
                                <a:pt x="211" y="538"/>
                              </a:lnTo>
                              <a:lnTo>
                                <a:pt x="194" y="573"/>
                              </a:lnTo>
                              <a:lnTo>
                                <a:pt x="165" y="607"/>
                              </a:lnTo>
                              <a:lnTo>
                                <a:pt x="158" y="621"/>
                              </a:lnTo>
                              <a:lnTo>
                                <a:pt x="149" y="664"/>
                              </a:lnTo>
                              <a:lnTo>
                                <a:pt x="131" y="701"/>
                              </a:lnTo>
                              <a:lnTo>
                                <a:pt x="110" y="683"/>
                              </a:lnTo>
                              <a:lnTo>
                                <a:pt x="80" y="636"/>
                              </a:lnTo>
                              <a:lnTo>
                                <a:pt x="59" y="581"/>
                              </a:lnTo>
                              <a:lnTo>
                                <a:pt x="23" y="513"/>
                              </a:lnTo>
                              <a:lnTo>
                                <a:pt x="13" y="477"/>
                              </a:lnTo>
                              <a:lnTo>
                                <a:pt x="0" y="448"/>
                              </a:lnTo>
                              <a:lnTo>
                                <a:pt x="20" y="414"/>
                              </a:lnTo>
                              <a:lnTo>
                                <a:pt x="38" y="403"/>
                              </a:lnTo>
                              <a:lnTo>
                                <a:pt x="70" y="384"/>
                              </a:lnTo>
                              <a:lnTo>
                                <a:pt x="99" y="385"/>
                              </a:lnTo>
                              <a:lnTo>
                                <a:pt x="117" y="374"/>
                              </a:lnTo>
                              <a:lnTo>
                                <a:pt x="150" y="355"/>
                              </a:lnTo>
                              <a:lnTo>
                                <a:pt x="219" y="335"/>
                              </a:lnTo>
                              <a:lnTo>
                                <a:pt x="231" y="335"/>
                              </a:lnTo>
                              <a:lnTo>
                                <a:pt x="296" y="295"/>
                              </a:lnTo>
                              <a:lnTo>
                                <a:pt x="352" y="317"/>
                              </a:lnTo>
                              <a:lnTo>
                                <a:pt x="363" y="312"/>
                              </a:lnTo>
                              <a:lnTo>
                                <a:pt x="400" y="322"/>
                              </a:lnTo>
                              <a:lnTo>
                                <a:pt x="423" y="295"/>
                              </a:lnTo>
                              <a:lnTo>
                                <a:pt x="433" y="265"/>
                              </a:lnTo>
                              <a:lnTo>
                                <a:pt x="422" y="239"/>
                              </a:lnTo>
                              <a:lnTo>
                                <a:pt x="512" y="210"/>
                              </a:lnTo>
                              <a:lnTo>
                                <a:pt x="520" y="195"/>
                              </a:lnTo>
                              <a:lnTo>
                                <a:pt x="520" y="131"/>
                              </a:lnTo>
                              <a:lnTo>
                                <a:pt x="530" y="108"/>
                              </a:lnTo>
                              <a:lnTo>
                                <a:pt x="550" y="98"/>
                              </a:lnTo>
                              <a:lnTo>
                                <a:pt x="568" y="102"/>
                              </a:lnTo>
                              <a:lnTo>
                                <a:pt x="675" y="59"/>
                              </a:lnTo>
                              <a:lnTo>
                                <a:pt x="684" y="42"/>
                              </a:lnTo>
                              <a:lnTo>
                                <a:pt x="688" y="15"/>
                              </a:lnTo>
                              <a:lnTo>
                                <a:pt x="738" y="0"/>
                              </a:lnTo>
                              <a:lnTo>
                                <a:pt x="782" y="13"/>
                              </a:lnTo>
                              <a:lnTo>
                                <a:pt x="833" y="1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1248" path="m833,13l868,42l905,69l930,84l959,105l992,130l1014,159l1046,174l1102,193l1144,206l1200,208l1245,210l1293,210l1340,197l1358,163l1383,141l1435,116l1449,246l1428,286l1434,294l1449,326l1521,352l1521,360l1468,368l1406,430l1412,454l1406,457l1340,422l1264,406l1199,400l1087,385l1021,390l1003,406l934,411l866,390l799,388l771,414l738,462l690,471l623,446l583,428l599,446l599,468l612,524l629,577l654,662l710,701l716,738l735,778l768,855l808,935l894,963l877,973l948,1032l975,1088l1065,1166l1136,1203l1155,1231l1120,1248l1056,1203l999,1157l944,1139l904,1131l847,1108l824,1130l796,1144l766,1139l737,1130l720,1106l717,1077l690,1065l663,1047l639,1035l610,1014l581,997l550,963l528,942l503,909l484,876l510,848l525,840l565,858l552,840l512,811l463,797l440,771l421,742l396,706l389,680l390,643l379,599l357,566l324,530l303,515l284,499l265,473l226,493l211,538l194,573l165,607l158,621l149,664l131,701l110,683l80,636l59,581l23,513l13,477l0,448l20,414l38,403l70,384l99,385l117,374l150,355l219,335l231,335l296,295l352,317l363,312l400,322l423,295l433,265l422,239l512,210l520,195l520,131l530,108l550,98l568,102l675,59l684,42l688,15l738,0l782,13l833,13e" stroked="t" o:allowincell="f" style="position:absolute;margin-left:373.65pt;margin-top:260.15pt;width:68.25pt;height:55.9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0490</wp:posOffset>
                </wp:positionH>
                <wp:positionV relativeFrom="paragraph">
                  <wp:posOffset>887095</wp:posOffset>
                </wp:positionV>
                <wp:extent cx="362585" cy="658495"/>
                <wp:effectExtent l="1270" t="127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5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" h="1158">
                              <a:moveTo>
                                <a:pt x="142" y="1124"/>
                              </a:moveTo>
                              <a:lnTo>
                                <a:pt x="123" y="1089"/>
                              </a:lnTo>
                              <a:lnTo>
                                <a:pt x="124" y="1069"/>
                              </a:lnTo>
                              <a:lnTo>
                                <a:pt x="130" y="1046"/>
                              </a:lnTo>
                              <a:lnTo>
                                <a:pt x="131" y="1028"/>
                              </a:lnTo>
                              <a:lnTo>
                                <a:pt x="131" y="1009"/>
                              </a:lnTo>
                              <a:lnTo>
                                <a:pt x="131" y="993"/>
                              </a:lnTo>
                              <a:lnTo>
                                <a:pt x="130" y="967"/>
                              </a:lnTo>
                              <a:lnTo>
                                <a:pt x="122" y="946"/>
                              </a:lnTo>
                              <a:lnTo>
                                <a:pt x="97" y="915"/>
                              </a:lnTo>
                              <a:lnTo>
                                <a:pt x="66" y="884"/>
                              </a:lnTo>
                              <a:lnTo>
                                <a:pt x="62" y="893"/>
                              </a:lnTo>
                              <a:lnTo>
                                <a:pt x="68" y="908"/>
                              </a:lnTo>
                              <a:lnTo>
                                <a:pt x="48" y="906"/>
                              </a:lnTo>
                              <a:lnTo>
                                <a:pt x="33" y="890"/>
                              </a:lnTo>
                              <a:lnTo>
                                <a:pt x="11" y="877"/>
                              </a:lnTo>
                              <a:lnTo>
                                <a:pt x="0" y="865"/>
                              </a:lnTo>
                              <a:lnTo>
                                <a:pt x="4" y="836"/>
                              </a:lnTo>
                              <a:lnTo>
                                <a:pt x="11" y="799"/>
                              </a:lnTo>
                              <a:lnTo>
                                <a:pt x="17" y="767"/>
                              </a:lnTo>
                              <a:lnTo>
                                <a:pt x="10" y="723"/>
                              </a:lnTo>
                              <a:lnTo>
                                <a:pt x="22" y="715"/>
                              </a:lnTo>
                              <a:lnTo>
                                <a:pt x="24" y="733"/>
                              </a:lnTo>
                              <a:lnTo>
                                <a:pt x="37" y="748"/>
                              </a:lnTo>
                              <a:lnTo>
                                <a:pt x="44" y="748"/>
                              </a:lnTo>
                              <a:lnTo>
                                <a:pt x="55" y="740"/>
                              </a:lnTo>
                              <a:lnTo>
                                <a:pt x="57" y="724"/>
                              </a:lnTo>
                              <a:lnTo>
                                <a:pt x="57" y="702"/>
                              </a:lnTo>
                              <a:lnTo>
                                <a:pt x="55" y="676"/>
                              </a:lnTo>
                              <a:lnTo>
                                <a:pt x="32" y="675"/>
                              </a:lnTo>
                              <a:lnTo>
                                <a:pt x="8" y="691"/>
                              </a:lnTo>
                              <a:lnTo>
                                <a:pt x="3" y="677"/>
                              </a:lnTo>
                              <a:lnTo>
                                <a:pt x="6" y="651"/>
                              </a:lnTo>
                              <a:lnTo>
                                <a:pt x="15" y="622"/>
                              </a:lnTo>
                              <a:lnTo>
                                <a:pt x="19" y="602"/>
                              </a:lnTo>
                              <a:lnTo>
                                <a:pt x="33" y="597"/>
                              </a:lnTo>
                              <a:lnTo>
                                <a:pt x="48" y="595"/>
                              </a:lnTo>
                              <a:lnTo>
                                <a:pt x="46" y="577"/>
                              </a:lnTo>
                              <a:lnTo>
                                <a:pt x="32" y="559"/>
                              </a:lnTo>
                              <a:lnTo>
                                <a:pt x="10" y="549"/>
                              </a:lnTo>
                              <a:lnTo>
                                <a:pt x="7" y="524"/>
                              </a:lnTo>
                              <a:lnTo>
                                <a:pt x="14" y="469"/>
                              </a:lnTo>
                              <a:lnTo>
                                <a:pt x="29" y="458"/>
                              </a:lnTo>
                              <a:lnTo>
                                <a:pt x="61" y="476"/>
                              </a:lnTo>
                              <a:lnTo>
                                <a:pt x="87" y="483"/>
                              </a:lnTo>
                              <a:lnTo>
                                <a:pt x="109" y="504"/>
                              </a:lnTo>
                              <a:lnTo>
                                <a:pt x="129" y="512"/>
                              </a:lnTo>
                              <a:lnTo>
                                <a:pt x="146" y="498"/>
                              </a:lnTo>
                              <a:lnTo>
                                <a:pt x="153" y="466"/>
                              </a:lnTo>
                              <a:lnTo>
                                <a:pt x="169" y="439"/>
                              </a:lnTo>
                              <a:lnTo>
                                <a:pt x="181" y="410"/>
                              </a:lnTo>
                              <a:lnTo>
                                <a:pt x="191" y="393"/>
                              </a:lnTo>
                              <a:lnTo>
                                <a:pt x="220" y="382"/>
                              </a:lnTo>
                              <a:lnTo>
                                <a:pt x="227" y="371"/>
                              </a:lnTo>
                              <a:lnTo>
                                <a:pt x="229" y="362"/>
                              </a:lnTo>
                              <a:lnTo>
                                <a:pt x="236" y="342"/>
                              </a:lnTo>
                              <a:lnTo>
                                <a:pt x="242" y="316"/>
                              </a:lnTo>
                              <a:lnTo>
                                <a:pt x="228" y="309"/>
                              </a:lnTo>
                              <a:lnTo>
                                <a:pt x="213" y="312"/>
                              </a:lnTo>
                              <a:lnTo>
                                <a:pt x="189" y="320"/>
                              </a:lnTo>
                              <a:lnTo>
                                <a:pt x="163" y="331"/>
                              </a:lnTo>
                              <a:lnTo>
                                <a:pt x="142" y="345"/>
                              </a:lnTo>
                              <a:lnTo>
                                <a:pt x="130" y="371"/>
                              </a:lnTo>
                              <a:lnTo>
                                <a:pt x="117" y="403"/>
                              </a:lnTo>
                              <a:lnTo>
                                <a:pt x="108" y="440"/>
                              </a:lnTo>
                              <a:lnTo>
                                <a:pt x="126" y="451"/>
                              </a:lnTo>
                              <a:lnTo>
                                <a:pt x="104" y="469"/>
                              </a:lnTo>
                              <a:lnTo>
                                <a:pt x="90" y="454"/>
                              </a:lnTo>
                              <a:lnTo>
                                <a:pt x="71" y="442"/>
                              </a:lnTo>
                              <a:lnTo>
                                <a:pt x="62" y="421"/>
                              </a:lnTo>
                              <a:lnTo>
                                <a:pt x="40" y="411"/>
                              </a:lnTo>
                              <a:lnTo>
                                <a:pt x="22" y="406"/>
                              </a:lnTo>
                              <a:lnTo>
                                <a:pt x="29" y="385"/>
                              </a:lnTo>
                              <a:lnTo>
                                <a:pt x="42" y="359"/>
                              </a:lnTo>
                              <a:lnTo>
                                <a:pt x="62" y="323"/>
                              </a:lnTo>
                              <a:lnTo>
                                <a:pt x="79" y="283"/>
                              </a:lnTo>
                              <a:lnTo>
                                <a:pt x="108" y="243"/>
                              </a:lnTo>
                              <a:lnTo>
                                <a:pt x="140" y="244"/>
                              </a:lnTo>
                              <a:lnTo>
                                <a:pt x="174" y="250"/>
                              </a:lnTo>
                              <a:lnTo>
                                <a:pt x="207" y="237"/>
                              </a:lnTo>
                              <a:lnTo>
                                <a:pt x="256" y="244"/>
                              </a:lnTo>
                              <a:lnTo>
                                <a:pt x="291" y="222"/>
                              </a:lnTo>
                              <a:lnTo>
                                <a:pt x="319" y="185"/>
                              </a:lnTo>
                              <a:lnTo>
                                <a:pt x="340" y="137"/>
                              </a:lnTo>
                              <a:lnTo>
                                <a:pt x="376" y="100"/>
                              </a:lnTo>
                              <a:lnTo>
                                <a:pt x="409" y="80"/>
                              </a:lnTo>
                              <a:lnTo>
                                <a:pt x="438" y="72"/>
                              </a:lnTo>
                              <a:lnTo>
                                <a:pt x="490" y="36"/>
                              </a:lnTo>
                              <a:lnTo>
                                <a:pt x="518" y="0"/>
                              </a:lnTo>
                              <a:lnTo>
                                <a:pt x="555" y="0"/>
                              </a:lnTo>
                              <a:lnTo>
                                <a:pt x="555" y="32"/>
                              </a:lnTo>
                              <a:lnTo>
                                <a:pt x="537" y="47"/>
                              </a:lnTo>
                              <a:lnTo>
                                <a:pt x="519" y="72"/>
                              </a:lnTo>
                              <a:lnTo>
                                <a:pt x="526" y="101"/>
                              </a:lnTo>
                              <a:lnTo>
                                <a:pt x="540" y="130"/>
                              </a:lnTo>
                              <a:lnTo>
                                <a:pt x="544" y="160"/>
                              </a:lnTo>
                              <a:lnTo>
                                <a:pt x="544" y="189"/>
                              </a:lnTo>
                              <a:lnTo>
                                <a:pt x="521" y="217"/>
                              </a:lnTo>
                              <a:lnTo>
                                <a:pt x="507" y="246"/>
                              </a:lnTo>
                              <a:lnTo>
                                <a:pt x="500" y="286"/>
                              </a:lnTo>
                              <a:lnTo>
                                <a:pt x="481" y="300"/>
                              </a:lnTo>
                              <a:lnTo>
                                <a:pt x="443" y="282"/>
                              </a:lnTo>
                              <a:lnTo>
                                <a:pt x="425" y="304"/>
                              </a:lnTo>
                              <a:lnTo>
                                <a:pt x="436" y="311"/>
                              </a:lnTo>
                              <a:lnTo>
                                <a:pt x="458" y="323"/>
                              </a:lnTo>
                              <a:lnTo>
                                <a:pt x="479" y="329"/>
                              </a:lnTo>
                              <a:lnTo>
                                <a:pt x="481" y="346"/>
                              </a:lnTo>
                              <a:lnTo>
                                <a:pt x="483" y="367"/>
                              </a:lnTo>
                              <a:lnTo>
                                <a:pt x="485" y="413"/>
                              </a:lnTo>
                              <a:lnTo>
                                <a:pt x="464" y="418"/>
                              </a:lnTo>
                              <a:lnTo>
                                <a:pt x="439" y="417"/>
                              </a:lnTo>
                              <a:lnTo>
                                <a:pt x="418" y="420"/>
                              </a:lnTo>
                              <a:lnTo>
                                <a:pt x="406" y="436"/>
                              </a:lnTo>
                              <a:lnTo>
                                <a:pt x="417" y="449"/>
                              </a:lnTo>
                              <a:lnTo>
                                <a:pt x="432" y="446"/>
                              </a:lnTo>
                              <a:lnTo>
                                <a:pt x="453" y="435"/>
                              </a:lnTo>
                              <a:lnTo>
                                <a:pt x="467" y="435"/>
                              </a:lnTo>
                              <a:lnTo>
                                <a:pt x="478" y="439"/>
                              </a:lnTo>
                              <a:lnTo>
                                <a:pt x="487" y="442"/>
                              </a:lnTo>
                              <a:lnTo>
                                <a:pt x="483" y="462"/>
                              </a:lnTo>
                              <a:lnTo>
                                <a:pt x="471" y="476"/>
                              </a:lnTo>
                              <a:lnTo>
                                <a:pt x="463" y="497"/>
                              </a:lnTo>
                              <a:lnTo>
                                <a:pt x="461" y="511"/>
                              </a:lnTo>
                              <a:lnTo>
                                <a:pt x="471" y="516"/>
                              </a:lnTo>
                              <a:lnTo>
                                <a:pt x="482" y="513"/>
                              </a:lnTo>
                              <a:lnTo>
                                <a:pt x="482" y="502"/>
                              </a:lnTo>
                              <a:lnTo>
                                <a:pt x="483" y="476"/>
                              </a:lnTo>
                              <a:lnTo>
                                <a:pt x="492" y="465"/>
                              </a:lnTo>
                              <a:lnTo>
                                <a:pt x="501" y="471"/>
                              </a:lnTo>
                              <a:lnTo>
                                <a:pt x="523" y="486"/>
                              </a:lnTo>
                              <a:lnTo>
                                <a:pt x="552" y="493"/>
                              </a:lnTo>
                              <a:lnTo>
                                <a:pt x="581" y="491"/>
                              </a:lnTo>
                              <a:lnTo>
                                <a:pt x="616" y="491"/>
                              </a:lnTo>
                              <a:lnTo>
                                <a:pt x="638" y="501"/>
                              </a:lnTo>
                              <a:lnTo>
                                <a:pt x="636" y="545"/>
                              </a:lnTo>
                              <a:lnTo>
                                <a:pt x="619" y="575"/>
                              </a:lnTo>
                              <a:lnTo>
                                <a:pt x="592" y="607"/>
                              </a:lnTo>
                              <a:lnTo>
                                <a:pt x="573" y="636"/>
                              </a:lnTo>
                              <a:lnTo>
                                <a:pt x="548" y="632"/>
                              </a:lnTo>
                              <a:lnTo>
                                <a:pt x="530" y="640"/>
                              </a:lnTo>
                              <a:lnTo>
                                <a:pt x="519" y="622"/>
                              </a:lnTo>
                              <a:lnTo>
                                <a:pt x="532" y="603"/>
                              </a:lnTo>
                              <a:lnTo>
                                <a:pt x="532" y="585"/>
                              </a:lnTo>
                              <a:lnTo>
                                <a:pt x="508" y="599"/>
                              </a:lnTo>
                              <a:lnTo>
                                <a:pt x="507" y="628"/>
                              </a:lnTo>
                              <a:lnTo>
                                <a:pt x="492" y="662"/>
                              </a:lnTo>
                              <a:lnTo>
                                <a:pt x="494" y="679"/>
                              </a:lnTo>
                              <a:lnTo>
                                <a:pt x="496" y="708"/>
                              </a:lnTo>
                              <a:lnTo>
                                <a:pt x="498" y="720"/>
                              </a:lnTo>
                              <a:lnTo>
                                <a:pt x="496" y="726"/>
                              </a:lnTo>
                              <a:lnTo>
                                <a:pt x="486" y="746"/>
                              </a:lnTo>
                              <a:lnTo>
                                <a:pt x="454" y="753"/>
                              </a:lnTo>
                              <a:lnTo>
                                <a:pt x="427" y="733"/>
                              </a:lnTo>
                              <a:lnTo>
                                <a:pt x="417" y="752"/>
                              </a:lnTo>
                              <a:lnTo>
                                <a:pt x="425" y="756"/>
                              </a:lnTo>
                              <a:lnTo>
                                <a:pt x="443" y="764"/>
                              </a:lnTo>
                              <a:lnTo>
                                <a:pt x="438" y="814"/>
                              </a:lnTo>
                              <a:lnTo>
                                <a:pt x="417" y="825"/>
                              </a:lnTo>
                              <a:lnTo>
                                <a:pt x="381" y="807"/>
                              </a:lnTo>
                              <a:lnTo>
                                <a:pt x="342" y="809"/>
                              </a:lnTo>
                              <a:lnTo>
                                <a:pt x="360" y="826"/>
                              </a:lnTo>
                              <a:lnTo>
                                <a:pt x="383" y="836"/>
                              </a:lnTo>
                              <a:lnTo>
                                <a:pt x="399" y="847"/>
                              </a:lnTo>
                              <a:lnTo>
                                <a:pt x="402" y="860"/>
                              </a:lnTo>
                              <a:lnTo>
                                <a:pt x="420" y="869"/>
                              </a:lnTo>
                              <a:lnTo>
                                <a:pt x="449" y="861"/>
                              </a:lnTo>
                              <a:lnTo>
                                <a:pt x="475" y="847"/>
                              </a:lnTo>
                              <a:lnTo>
                                <a:pt x="507" y="849"/>
                              </a:lnTo>
                              <a:lnTo>
                                <a:pt x="529" y="857"/>
                              </a:lnTo>
                              <a:lnTo>
                                <a:pt x="545" y="880"/>
                              </a:lnTo>
                              <a:lnTo>
                                <a:pt x="548" y="893"/>
                              </a:lnTo>
                              <a:lnTo>
                                <a:pt x="563" y="890"/>
                              </a:lnTo>
                              <a:lnTo>
                                <a:pt x="572" y="876"/>
                              </a:lnTo>
                              <a:lnTo>
                                <a:pt x="555" y="858"/>
                              </a:lnTo>
                              <a:lnTo>
                                <a:pt x="556" y="835"/>
                              </a:lnTo>
                              <a:lnTo>
                                <a:pt x="576" y="842"/>
                              </a:lnTo>
                              <a:lnTo>
                                <a:pt x="598" y="871"/>
                              </a:lnTo>
                              <a:lnTo>
                                <a:pt x="601" y="897"/>
                              </a:lnTo>
                              <a:lnTo>
                                <a:pt x="606" y="920"/>
                              </a:lnTo>
                              <a:lnTo>
                                <a:pt x="617" y="938"/>
                              </a:lnTo>
                              <a:lnTo>
                                <a:pt x="631" y="962"/>
                              </a:lnTo>
                              <a:lnTo>
                                <a:pt x="621" y="978"/>
                              </a:lnTo>
                              <a:lnTo>
                                <a:pt x="621" y="996"/>
                              </a:lnTo>
                              <a:lnTo>
                                <a:pt x="606" y="1018"/>
                              </a:lnTo>
                              <a:lnTo>
                                <a:pt x="592" y="1053"/>
                              </a:lnTo>
                              <a:lnTo>
                                <a:pt x="572" y="1072"/>
                              </a:lnTo>
                              <a:lnTo>
                                <a:pt x="540" y="1083"/>
                              </a:lnTo>
                              <a:lnTo>
                                <a:pt x="526" y="1080"/>
                              </a:lnTo>
                              <a:lnTo>
                                <a:pt x="500" y="1065"/>
                              </a:lnTo>
                              <a:lnTo>
                                <a:pt x="469" y="1044"/>
                              </a:lnTo>
                              <a:lnTo>
                                <a:pt x="443" y="1031"/>
                              </a:lnTo>
                              <a:lnTo>
                                <a:pt x="424" y="1013"/>
                              </a:lnTo>
                              <a:lnTo>
                                <a:pt x="413" y="989"/>
                              </a:lnTo>
                              <a:lnTo>
                                <a:pt x="407" y="963"/>
                              </a:lnTo>
                              <a:lnTo>
                                <a:pt x="402" y="938"/>
                              </a:lnTo>
                              <a:lnTo>
                                <a:pt x="388" y="917"/>
                              </a:lnTo>
                              <a:lnTo>
                                <a:pt x="384" y="902"/>
                              </a:lnTo>
                              <a:lnTo>
                                <a:pt x="360" y="893"/>
                              </a:lnTo>
                              <a:lnTo>
                                <a:pt x="341" y="887"/>
                              </a:lnTo>
                              <a:lnTo>
                                <a:pt x="334" y="893"/>
                              </a:lnTo>
                              <a:lnTo>
                                <a:pt x="340" y="901"/>
                              </a:lnTo>
                              <a:lnTo>
                                <a:pt x="352" y="908"/>
                              </a:lnTo>
                              <a:lnTo>
                                <a:pt x="351" y="924"/>
                              </a:lnTo>
                              <a:lnTo>
                                <a:pt x="348" y="945"/>
                              </a:lnTo>
                              <a:lnTo>
                                <a:pt x="349" y="971"/>
                              </a:lnTo>
                              <a:lnTo>
                                <a:pt x="355" y="993"/>
                              </a:lnTo>
                              <a:lnTo>
                                <a:pt x="356" y="1011"/>
                              </a:lnTo>
                              <a:lnTo>
                                <a:pt x="342" y="1025"/>
                              </a:lnTo>
                              <a:lnTo>
                                <a:pt x="325" y="1033"/>
                              </a:lnTo>
                              <a:lnTo>
                                <a:pt x="333" y="1046"/>
                              </a:lnTo>
                              <a:lnTo>
                                <a:pt x="326" y="1062"/>
                              </a:lnTo>
                              <a:lnTo>
                                <a:pt x="341" y="1069"/>
                              </a:lnTo>
                              <a:lnTo>
                                <a:pt x="355" y="1080"/>
                              </a:lnTo>
                              <a:lnTo>
                                <a:pt x="381" y="1084"/>
                              </a:lnTo>
                              <a:lnTo>
                                <a:pt x="367" y="1069"/>
                              </a:lnTo>
                              <a:lnTo>
                                <a:pt x="358" y="1064"/>
                              </a:lnTo>
                              <a:lnTo>
                                <a:pt x="365" y="1047"/>
                              </a:lnTo>
                              <a:lnTo>
                                <a:pt x="391" y="1053"/>
                              </a:lnTo>
                              <a:lnTo>
                                <a:pt x="421" y="1065"/>
                              </a:lnTo>
                              <a:lnTo>
                                <a:pt x="450" y="1087"/>
                              </a:lnTo>
                              <a:lnTo>
                                <a:pt x="460" y="1127"/>
                              </a:lnTo>
                              <a:lnTo>
                                <a:pt x="425" y="1133"/>
                              </a:lnTo>
                              <a:lnTo>
                                <a:pt x="391" y="1126"/>
                              </a:lnTo>
                              <a:lnTo>
                                <a:pt x="367" y="1124"/>
                              </a:lnTo>
                              <a:lnTo>
                                <a:pt x="347" y="1141"/>
                              </a:lnTo>
                              <a:lnTo>
                                <a:pt x="298" y="1149"/>
                              </a:lnTo>
                              <a:lnTo>
                                <a:pt x="289" y="1158"/>
                              </a:lnTo>
                              <a:lnTo>
                                <a:pt x="265" y="1156"/>
                              </a:lnTo>
                              <a:lnTo>
                                <a:pt x="227" y="1138"/>
                              </a:lnTo>
                              <a:lnTo>
                                <a:pt x="200" y="1131"/>
                              </a:lnTo>
                              <a:lnTo>
                                <a:pt x="177" y="1129"/>
                              </a:lnTo>
                              <a:lnTo>
                                <a:pt x="153" y="1130"/>
                              </a:lnTo>
                              <a:lnTo>
                                <a:pt x="142" y="11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8,1158" path="m142,1124l123,1089l124,1069l130,1046l131,1028l131,1009l131,993l130,967l122,946l97,915l66,884l62,893l68,908l48,906l33,890l11,877l0,865l4,836l11,799l17,767l10,723l22,715l24,733l37,748l44,748l55,740l57,724l57,702l55,676l32,675l8,691l3,677l6,651l15,622l19,602l33,597l48,595l46,577l32,559l10,549l7,524l14,469l29,458l61,476l87,483l109,504l129,512l146,498l153,466l169,439l181,410l191,393l220,382l227,371l229,362l236,342l242,316l228,309l213,312l189,320l163,331l142,345l130,371l117,403l108,440l126,451l104,469l90,454l71,442l62,421l40,411l22,406l29,385l42,359l62,323l79,283l108,243l140,244l174,250l207,237l256,244l291,222l319,185l340,137l376,100l409,80l438,72l490,36l518,0l555,0l555,32l537,47l519,72l526,101l540,130l544,160l544,189l521,217l507,246l500,286l481,300l443,282l425,304l436,311l458,323l479,329l481,346l483,367l485,413l464,418l439,417l418,420l406,436l417,449l432,446l453,435l467,435l478,439l487,442l483,462l471,476l463,497l461,511l471,516l482,513l482,502l483,476l492,465l501,471l523,486l552,493l581,491l616,491l638,501l636,545l619,575l592,607l573,636l548,632l530,640l519,622l532,603l532,585l508,599l507,628l492,662l494,679l496,708l498,720l496,726l486,746l454,753l427,733l417,752l425,756l443,764l438,814l417,825l381,807l342,809l360,826l383,836l399,847l402,860l420,869l449,861l475,847l507,849l529,857l545,880l548,893l563,890l572,876l555,858l556,835l576,842l598,871l601,897l606,920l617,938l631,962l621,978l621,996l606,1018l592,1053l572,1072l540,1083l526,1080l500,1065l469,1044l443,1031l424,1013l413,989l407,963l402,938l388,917l384,902l360,893l341,887l334,893l340,901l352,908l351,924l348,945l349,971l355,993l356,1011l342,1025l325,1033l333,1046l326,1062l341,1069l355,1080l381,1084l367,1069l358,1064l365,1047l391,1053l421,1065l450,1087l460,1127l425,1133l391,1126l367,1124l347,1141l298,1149l289,1158l265,1156l227,1138l200,1131l177,1129l153,1130l142,1124e" stroked="t" o:allowincell="f" style="position:absolute;margin-left:308.7pt;margin-top:69.85pt;width:28.5pt;height:51.8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77995</wp:posOffset>
                </wp:positionH>
                <wp:positionV relativeFrom="paragraph">
                  <wp:posOffset>1251585</wp:posOffset>
                </wp:positionV>
                <wp:extent cx="223520" cy="341630"/>
                <wp:effectExtent l="635" t="635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598">
                              <a:moveTo>
                                <a:pt x="249" y="598"/>
                              </a:moveTo>
                              <a:lnTo>
                                <a:pt x="207" y="560"/>
                              </a:lnTo>
                              <a:lnTo>
                                <a:pt x="138" y="578"/>
                              </a:lnTo>
                              <a:lnTo>
                                <a:pt x="31" y="525"/>
                              </a:lnTo>
                              <a:lnTo>
                                <a:pt x="20" y="499"/>
                              </a:lnTo>
                              <a:lnTo>
                                <a:pt x="53" y="498"/>
                              </a:lnTo>
                              <a:lnTo>
                                <a:pt x="37" y="471"/>
                              </a:lnTo>
                              <a:lnTo>
                                <a:pt x="48" y="456"/>
                              </a:lnTo>
                              <a:lnTo>
                                <a:pt x="81" y="444"/>
                              </a:lnTo>
                              <a:lnTo>
                                <a:pt x="162" y="498"/>
                              </a:lnTo>
                              <a:lnTo>
                                <a:pt x="172" y="471"/>
                              </a:lnTo>
                              <a:lnTo>
                                <a:pt x="198" y="467"/>
                              </a:lnTo>
                              <a:lnTo>
                                <a:pt x="190" y="447"/>
                              </a:lnTo>
                              <a:lnTo>
                                <a:pt x="214" y="444"/>
                              </a:lnTo>
                              <a:lnTo>
                                <a:pt x="245" y="456"/>
                              </a:lnTo>
                              <a:lnTo>
                                <a:pt x="270" y="469"/>
                              </a:lnTo>
                              <a:lnTo>
                                <a:pt x="277" y="458"/>
                              </a:lnTo>
                              <a:lnTo>
                                <a:pt x="263" y="434"/>
                              </a:lnTo>
                              <a:lnTo>
                                <a:pt x="229" y="427"/>
                              </a:lnTo>
                              <a:lnTo>
                                <a:pt x="186" y="407"/>
                              </a:lnTo>
                              <a:lnTo>
                                <a:pt x="189" y="389"/>
                              </a:lnTo>
                              <a:lnTo>
                                <a:pt x="196" y="365"/>
                              </a:lnTo>
                              <a:lnTo>
                                <a:pt x="176" y="357"/>
                              </a:lnTo>
                              <a:lnTo>
                                <a:pt x="100" y="357"/>
                              </a:lnTo>
                              <a:lnTo>
                                <a:pt x="76" y="347"/>
                              </a:lnTo>
                              <a:lnTo>
                                <a:pt x="48" y="298"/>
                              </a:lnTo>
                              <a:lnTo>
                                <a:pt x="66" y="266"/>
                              </a:lnTo>
                              <a:lnTo>
                                <a:pt x="52" y="223"/>
                              </a:lnTo>
                              <a:lnTo>
                                <a:pt x="11" y="180"/>
                              </a:lnTo>
                              <a:lnTo>
                                <a:pt x="42" y="176"/>
                              </a:lnTo>
                              <a:lnTo>
                                <a:pt x="0" y="151"/>
                              </a:lnTo>
                              <a:lnTo>
                                <a:pt x="58" y="147"/>
                              </a:lnTo>
                              <a:lnTo>
                                <a:pt x="89" y="143"/>
                              </a:lnTo>
                              <a:lnTo>
                                <a:pt x="102" y="114"/>
                              </a:lnTo>
                              <a:lnTo>
                                <a:pt x="125" y="103"/>
                              </a:lnTo>
                              <a:lnTo>
                                <a:pt x="124" y="71"/>
                              </a:lnTo>
                              <a:lnTo>
                                <a:pt x="76" y="55"/>
                              </a:lnTo>
                              <a:lnTo>
                                <a:pt x="78" y="44"/>
                              </a:lnTo>
                              <a:lnTo>
                                <a:pt x="142" y="60"/>
                              </a:lnTo>
                              <a:lnTo>
                                <a:pt x="187" y="55"/>
                              </a:lnTo>
                              <a:lnTo>
                                <a:pt x="172" y="81"/>
                              </a:lnTo>
                              <a:lnTo>
                                <a:pt x="178" y="125"/>
                              </a:lnTo>
                              <a:lnTo>
                                <a:pt x="168" y="147"/>
                              </a:lnTo>
                              <a:lnTo>
                                <a:pt x="198" y="165"/>
                              </a:lnTo>
                              <a:lnTo>
                                <a:pt x="209" y="120"/>
                              </a:lnTo>
                              <a:lnTo>
                                <a:pt x="216" y="77"/>
                              </a:lnTo>
                              <a:lnTo>
                                <a:pt x="236" y="82"/>
                              </a:lnTo>
                              <a:lnTo>
                                <a:pt x="243" y="142"/>
                              </a:lnTo>
                              <a:lnTo>
                                <a:pt x="234" y="164"/>
                              </a:lnTo>
                              <a:lnTo>
                                <a:pt x="260" y="160"/>
                              </a:lnTo>
                              <a:lnTo>
                                <a:pt x="249" y="98"/>
                              </a:lnTo>
                              <a:lnTo>
                                <a:pt x="237" y="56"/>
                              </a:lnTo>
                              <a:lnTo>
                                <a:pt x="200" y="59"/>
                              </a:lnTo>
                              <a:lnTo>
                                <a:pt x="273" y="0"/>
                              </a:lnTo>
                              <a:lnTo>
                                <a:pt x="317" y="7"/>
                              </a:lnTo>
                              <a:lnTo>
                                <a:pt x="357" y="18"/>
                              </a:lnTo>
                              <a:lnTo>
                                <a:pt x="360" y="87"/>
                              </a:lnTo>
                              <a:lnTo>
                                <a:pt x="372" y="150"/>
                              </a:lnTo>
                              <a:lnTo>
                                <a:pt x="392" y="194"/>
                              </a:lnTo>
                              <a:lnTo>
                                <a:pt x="365" y="211"/>
                              </a:lnTo>
                              <a:lnTo>
                                <a:pt x="341" y="190"/>
                              </a:lnTo>
                              <a:lnTo>
                                <a:pt x="283" y="247"/>
                              </a:lnTo>
                              <a:lnTo>
                                <a:pt x="320" y="271"/>
                              </a:lnTo>
                              <a:lnTo>
                                <a:pt x="345" y="300"/>
                              </a:lnTo>
                              <a:lnTo>
                                <a:pt x="309" y="333"/>
                              </a:lnTo>
                              <a:lnTo>
                                <a:pt x="269" y="362"/>
                              </a:lnTo>
                              <a:lnTo>
                                <a:pt x="288" y="386"/>
                              </a:lnTo>
                              <a:lnTo>
                                <a:pt x="298" y="430"/>
                              </a:lnTo>
                              <a:lnTo>
                                <a:pt x="305" y="401"/>
                              </a:lnTo>
                              <a:lnTo>
                                <a:pt x="368" y="420"/>
                              </a:lnTo>
                              <a:lnTo>
                                <a:pt x="372" y="437"/>
                              </a:lnTo>
                              <a:lnTo>
                                <a:pt x="291" y="470"/>
                              </a:lnTo>
                              <a:lnTo>
                                <a:pt x="254" y="544"/>
                              </a:lnTo>
                              <a:lnTo>
                                <a:pt x="249" y="5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,598" path="m249,598l207,560l138,578l31,525l20,499l53,498l37,471l48,456l81,444l162,498l172,471l198,467l190,447l214,444l245,456l270,469l277,458l263,434l229,427l186,407l189,389l196,365l176,357l100,357l76,347l48,298l66,266l52,223l11,180l42,176l0,151l58,147l89,143l102,114l125,103l124,71l76,55l78,44l142,60l187,55l172,81l178,125l168,147l198,165l209,120l216,77l236,82l243,142l234,164l260,160l249,98l237,56l200,59l273,0l317,7l357,18l360,87l372,150l392,194l365,211l341,190l283,247l320,271l345,300l309,333l269,362l288,386l298,430l305,401l368,420l372,437l291,470l254,544l249,598e" stroked="t" o:allowincell="f" style="position:absolute;margin-left:336.85pt;margin-top:98.55pt;width:17.55pt;height:26.8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6340</wp:posOffset>
                </wp:positionH>
                <wp:positionV relativeFrom="paragraph">
                  <wp:posOffset>3705225</wp:posOffset>
                </wp:positionV>
                <wp:extent cx="1967230" cy="1723390"/>
                <wp:effectExtent l="635" t="635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400" cy="172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3" h="3022">
                              <a:moveTo>
                                <a:pt x="28" y="634"/>
                              </a:moveTo>
                              <a:lnTo>
                                <a:pt x="31" y="618"/>
                              </a:lnTo>
                              <a:lnTo>
                                <a:pt x="39" y="554"/>
                              </a:lnTo>
                              <a:lnTo>
                                <a:pt x="57" y="557"/>
                              </a:lnTo>
                              <a:lnTo>
                                <a:pt x="89" y="521"/>
                              </a:lnTo>
                              <a:lnTo>
                                <a:pt x="90" y="506"/>
                              </a:lnTo>
                              <a:lnTo>
                                <a:pt x="72" y="512"/>
                              </a:lnTo>
                              <a:lnTo>
                                <a:pt x="67" y="497"/>
                              </a:lnTo>
                              <a:lnTo>
                                <a:pt x="76" y="480"/>
                              </a:lnTo>
                              <a:lnTo>
                                <a:pt x="90" y="474"/>
                              </a:lnTo>
                              <a:lnTo>
                                <a:pt x="89" y="459"/>
                              </a:lnTo>
                              <a:lnTo>
                                <a:pt x="73" y="457"/>
                              </a:lnTo>
                              <a:lnTo>
                                <a:pt x="62" y="450"/>
                              </a:lnTo>
                              <a:lnTo>
                                <a:pt x="51" y="426"/>
                              </a:lnTo>
                              <a:lnTo>
                                <a:pt x="69" y="419"/>
                              </a:lnTo>
                              <a:lnTo>
                                <a:pt x="83" y="433"/>
                              </a:lnTo>
                              <a:lnTo>
                                <a:pt x="85" y="417"/>
                              </a:lnTo>
                              <a:lnTo>
                                <a:pt x="96" y="393"/>
                              </a:lnTo>
                              <a:lnTo>
                                <a:pt x="102" y="371"/>
                              </a:lnTo>
                              <a:lnTo>
                                <a:pt x="91" y="361"/>
                              </a:lnTo>
                              <a:lnTo>
                                <a:pt x="71" y="370"/>
                              </a:lnTo>
                              <a:lnTo>
                                <a:pt x="53" y="378"/>
                              </a:lnTo>
                              <a:lnTo>
                                <a:pt x="35" y="392"/>
                              </a:lnTo>
                              <a:lnTo>
                                <a:pt x="21" y="379"/>
                              </a:lnTo>
                              <a:lnTo>
                                <a:pt x="33" y="357"/>
                              </a:lnTo>
                              <a:lnTo>
                                <a:pt x="57" y="326"/>
                              </a:lnTo>
                              <a:lnTo>
                                <a:pt x="82" y="303"/>
                              </a:lnTo>
                              <a:lnTo>
                                <a:pt x="79" y="294"/>
                              </a:lnTo>
                              <a:lnTo>
                                <a:pt x="64" y="297"/>
                              </a:lnTo>
                              <a:lnTo>
                                <a:pt x="47" y="297"/>
                              </a:lnTo>
                              <a:lnTo>
                                <a:pt x="32" y="305"/>
                              </a:lnTo>
                              <a:lnTo>
                                <a:pt x="24" y="292"/>
                              </a:lnTo>
                              <a:lnTo>
                                <a:pt x="28" y="279"/>
                              </a:lnTo>
                              <a:lnTo>
                                <a:pt x="25" y="255"/>
                              </a:lnTo>
                              <a:lnTo>
                                <a:pt x="11" y="232"/>
                              </a:lnTo>
                              <a:lnTo>
                                <a:pt x="0" y="232"/>
                              </a:lnTo>
                              <a:lnTo>
                                <a:pt x="7" y="188"/>
                              </a:lnTo>
                              <a:lnTo>
                                <a:pt x="21" y="174"/>
                              </a:lnTo>
                              <a:lnTo>
                                <a:pt x="39" y="160"/>
                              </a:lnTo>
                              <a:lnTo>
                                <a:pt x="33" y="149"/>
                              </a:lnTo>
                              <a:lnTo>
                                <a:pt x="51" y="141"/>
                              </a:lnTo>
                              <a:lnTo>
                                <a:pt x="86" y="141"/>
                              </a:lnTo>
                              <a:lnTo>
                                <a:pt x="118" y="134"/>
                              </a:lnTo>
                              <a:lnTo>
                                <a:pt x="122" y="110"/>
                              </a:lnTo>
                              <a:lnTo>
                                <a:pt x="156" y="106"/>
                              </a:lnTo>
                              <a:lnTo>
                                <a:pt x="177" y="127"/>
                              </a:lnTo>
                              <a:lnTo>
                                <a:pt x="261" y="114"/>
                              </a:lnTo>
                              <a:lnTo>
                                <a:pt x="290" y="114"/>
                              </a:lnTo>
                              <a:lnTo>
                                <a:pt x="315" y="134"/>
                              </a:lnTo>
                              <a:lnTo>
                                <a:pt x="325" y="110"/>
                              </a:lnTo>
                              <a:lnTo>
                                <a:pt x="319" y="81"/>
                              </a:lnTo>
                              <a:lnTo>
                                <a:pt x="300" y="81"/>
                              </a:lnTo>
                              <a:lnTo>
                                <a:pt x="294" y="74"/>
                              </a:lnTo>
                              <a:lnTo>
                                <a:pt x="305" y="58"/>
                              </a:lnTo>
                              <a:lnTo>
                                <a:pt x="355" y="41"/>
                              </a:lnTo>
                              <a:lnTo>
                                <a:pt x="385" y="28"/>
                              </a:lnTo>
                              <a:lnTo>
                                <a:pt x="385" y="11"/>
                              </a:lnTo>
                              <a:lnTo>
                                <a:pt x="423" y="12"/>
                              </a:lnTo>
                              <a:lnTo>
                                <a:pt x="435" y="0"/>
                              </a:lnTo>
                              <a:lnTo>
                                <a:pt x="434" y="18"/>
                              </a:lnTo>
                              <a:lnTo>
                                <a:pt x="431" y="29"/>
                              </a:lnTo>
                              <a:lnTo>
                                <a:pt x="442" y="26"/>
                              </a:lnTo>
                              <a:lnTo>
                                <a:pt x="446" y="21"/>
                              </a:lnTo>
                              <a:lnTo>
                                <a:pt x="454" y="12"/>
                              </a:lnTo>
                              <a:lnTo>
                                <a:pt x="478" y="11"/>
                              </a:lnTo>
                              <a:lnTo>
                                <a:pt x="493" y="6"/>
                              </a:lnTo>
                              <a:lnTo>
                                <a:pt x="515" y="43"/>
                              </a:lnTo>
                              <a:lnTo>
                                <a:pt x="532" y="32"/>
                              </a:lnTo>
                              <a:lnTo>
                                <a:pt x="544" y="33"/>
                              </a:lnTo>
                              <a:lnTo>
                                <a:pt x="569" y="48"/>
                              </a:lnTo>
                              <a:lnTo>
                                <a:pt x="586" y="69"/>
                              </a:lnTo>
                              <a:lnTo>
                                <a:pt x="599" y="106"/>
                              </a:lnTo>
                              <a:lnTo>
                                <a:pt x="608" y="103"/>
                              </a:lnTo>
                              <a:lnTo>
                                <a:pt x="634" y="105"/>
                              </a:lnTo>
                              <a:lnTo>
                                <a:pt x="671" y="112"/>
                              </a:lnTo>
                              <a:lnTo>
                                <a:pt x="703" y="121"/>
                              </a:lnTo>
                              <a:lnTo>
                                <a:pt x="735" y="128"/>
                              </a:lnTo>
                              <a:lnTo>
                                <a:pt x="772" y="141"/>
                              </a:lnTo>
                              <a:lnTo>
                                <a:pt x="804" y="145"/>
                              </a:lnTo>
                              <a:lnTo>
                                <a:pt x="878" y="141"/>
                              </a:lnTo>
                              <a:lnTo>
                                <a:pt x="887" y="156"/>
                              </a:lnTo>
                              <a:lnTo>
                                <a:pt x="936" y="157"/>
                              </a:lnTo>
                              <a:lnTo>
                                <a:pt x="954" y="152"/>
                              </a:lnTo>
                              <a:lnTo>
                                <a:pt x="971" y="146"/>
                              </a:lnTo>
                              <a:lnTo>
                                <a:pt x="986" y="141"/>
                              </a:lnTo>
                              <a:lnTo>
                                <a:pt x="1019" y="179"/>
                              </a:lnTo>
                              <a:lnTo>
                                <a:pt x="1054" y="183"/>
                              </a:lnTo>
                              <a:lnTo>
                                <a:pt x="1098" y="193"/>
                              </a:lnTo>
                              <a:lnTo>
                                <a:pt x="1099" y="211"/>
                              </a:lnTo>
                              <a:lnTo>
                                <a:pt x="1106" y="206"/>
                              </a:lnTo>
                              <a:lnTo>
                                <a:pt x="1125" y="206"/>
                              </a:lnTo>
                              <a:lnTo>
                                <a:pt x="1143" y="218"/>
                              </a:lnTo>
                              <a:lnTo>
                                <a:pt x="1211" y="251"/>
                              </a:lnTo>
                              <a:lnTo>
                                <a:pt x="1243" y="261"/>
                              </a:lnTo>
                              <a:lnTo>
                                <a:pt x="1303" y="286"/>
                              </a:lnTo>
                              <a:lnTo>
                                <a:pt x="1357" y="297"/>
                              </a:lnTo>
                              <a:lnTo>
                                <a:pt x="1407" y="303"/>
                              </a:lnTo>
                              <a:lnTo>
                                <a:pt x="1470" y="297"/>
                              </a:lnTo>
                              <a:lnTo>
                                <a:pt x="1505" y="290"/>
                              </a:lnTo>
                              <a:lnTo>
                                <a:pt x="1513" y="312"/>
                              </a:lnTo>
                              <a:lnTo>
                                <a:pt x="1574" y="286"/>
                              </a:lnTo>
                              <a:lnTo>
                                <a:pt x="1608" y="312"/>
                              </a:lnTo>
                              <a:lnTo>
                                <a:pt x="1599" y="330"/>
                              </a:lnTo>
                              <a:lnTo>
                                <a:pt x="1631" y="339"/>
                              </a:lnTo>
                              <a:lnTo>
                                <a:pt x="1684" y="361"/>
                              </a:lnTo>
                              <a:lnTo>
                                <a:pt x="1731" y="374"/>
                              </a:lnTo>
                              <a:lnTo>
                                <a:pt x="1723" y="368"/>
                              </a:lnTo>
                              <a:lnTo>
                                <a:pt x="1758" y="349"/>
                              </a:lnTo>
                              <a:lnTo>
                                <a:pt x="1799" y="352"/>
                              </a:lnTo>
                              <a:lnTo>
                                <a:pt x="1842" y="371"/>
                              </a:lnTo>
                              <a:lnTo>
                                <a:pt x="1878" y="381"/>
                              </a:lnTo>
                              <a:lnTo>
                                <a:pt x="1898" y="399"/>
                              </a:lnTo>
                              <a:lnTo>
                                <a:pt x="1949" y="406"/>
                              </a:lnTo>
                              <a:lnTo>
                                <a:pt x="1989" y="415"/>
                              </a:lnTo>
                              <a:lnTo>
                                <a:pt x="2017" y="406"/>
                              </a:lnTo>
                              <a:lnTo>
                                <a:pt x="2042" y="403"/>
                              </a:lnTo>
                              <a:lnTo>
                                <a:pt x="2065" y="394"/>
                              </a:lnTo>
                              <a:lnTo>
                                <a:pt x="2108" y="451"/>
                              </a:lnTo>
                              <a:lnTo>
                                <a:pt x="2127" y="461"/>
                              </a:lnTo>
                              <a:lnTo>
                                <a:pt x="2137" y="448"/>
                              </a:lnTo>
                              <a:lnTo>
                                <a:pt x="2167" y="465"/>
                              </a:lnTo>
                              <a:lnTo>
                                <a:pt x="2161" y="513"/>
                              </a:lnTo>
                              <a:lnTo>
                                <a:pt x="2151" y="528"/>
                              </a:lnTo>
                              <a:lnTo>
                                <a:pt x="2151" y="537"/>
                              </a:lnTo>
                              <a:lnTo>
                                <a:pt x="2169" y="546"/>
                              </a:lnTo>
                              <a:lnTo>
                                <a:pt x="2183" y="531"/>
                              </a:lnTo>
                              <a:lnTo>
                                <a:pt x="2192" y="517"/>
                              </a:lnTo>
                              <a:lnTo>
                                <a:pt x="2203" y="523"/>
                              </a:lnTo>
                              <a:lnTo>
                                <a:pt x="2206" y="549"/>
                              </a:lnTo>
                              <a:lnTo>
                                <a:pt x="2220" y="553"/>
                              </a:lnTo>
                              <a:lnTo>
                                <a:pt x="2246" y="561"/>
                              </a:lnTo>
                              <a:lnTo>
                                <a:pt x="2268" y="571"/>
                              </a:lnTo>
                              <a:lnTo>
                                <a:pt x="2281" y="578"/>
                              </a:lnTo>
                              <a:lnTo>
                                <a:pt x="2300" y="588"/>
                              </a:lnTo>
                              <a:lnTo>
                                <a:pt x="2318" y="593"/>
                              </a:lnTo>
                              <a:lnTo>
                                <a:pt x="2337" y="596"/>
                              </a:lnTo>
                              <a:lnTo>
                                <a:pt x="2351" y="621"/>
                              </a:lnTo>
                              <a:lnTo>
                                <a:pt x="2359" y="634"/>
                              </a:lnTo>
                              <a:lnTo>
                                <a:pt x="2379" y="655"/>
                              </a:lnTo>
                              <a:lnTo>
                                <a:pt x="2390" y="665"/>
                              </a:lnTo>
                              <a:lnTo>
                                <a:pt x="2423" y="666"/>
                              </a:lnTo>
                              <a:lnTo>
                                <a:pt x="2446" y="658"/>
                              </a:lnTo>
                              <a:lnTo>
                                <a:pt x="2466" y="661"/>
                              </a:lnTo>
                              <a:lnTo>
                                <a:pt x="2495" y="676"/>
                              </a:lnTo>
                              <a:lnTo>
                                <a:pt x="2514" y="691"/>
                              </a:lnTo>
                              <a:lnTo>
                                <a:pt x="2525" y="712"/>
                              </a:lnTo>
                              <a:lnTo>
                                <a:pt x="2551" y="721"/>
                              </a:lnTo>
                              <a:lnTo>
                                <a:pt x="2589" y="713"/>
                              </a:lnTo>
                              <a:lnTo>
                                <a:pt x="2612" y="723"/>
                              </a:lnTo>
                              <a:lnTo>
                                <a:pt x="2623" y="738"/>
                              </a:lnTo>
                              <a:lnTo>
                                <a:pt x="2640" y="724"/>
                              </a:lnTo>
                              <a:lnTo>
                                <a:pt x="2652" y="719"/>
                              </a:lnTo>
                              <a:lnTo>
                                <a:pt x="2660" y="731"/>
                              </a:lnTo>
                              <a:lnTo>
                                <a:pt x="2675" y="734"/>
                              </a:lnTo>
                              <a:lnTo>
                                <a:pt x="2707" y="732"/>
                              </a:lnTo>
                              <a:lnTo>
                                <a:pt x="2724" y="724"/>
                              </a:lnTo>
                              <a:lnTo>
                                <a:pt x="2725" y="695"/>
                              </a:lnTo>
                              <a:lnTo>
                                <a:pt x="2728" y="677"/>
                              </a:lnTo>
                              <a:lnTo>
                                <a:pt x="2765" y="690"/>
                              </a:lnTo>
                              <a:lnTo>
                                <a:pt x="2783" y="708"/>
                              </a:lnTo>
                              <a:lnTo>
                                <a:pt x="2818" y="717"/>
                              </a:lnTo>
                              <a:lnTo>
                                <a:pt x="2849" y="719"/>
                              </a:lnTo>
                              <a:lnTo>
                                <a:pt x="2862" y="742"/>
                              </a:lnTo>
                              <a:lnTo>
                                <a:pt x="2880" y="748"/>
                              </a:lnTo>
                              <a:lnTo>
                                <a:pt x="2912" y="746"/>
                              </a:lnTo>
                              <a:lnTo>
                                <a:pt x="2920" y="767"/>
                              </a:lnTo>
                              <a:lnTo>
                                <a:pt x="2934" y="790"/>
                              </a:lnTo>
                              <a:lnTo>
                                <a:pt x="2931" y="793"/>
                              </a:lnTo>
                              <a:lnTo>
                                <a:pt x="2932" y="811"/>
                              </a:lnTo>
                              <a:lnTo>
                                <a:pt x="2935" y="843"/>
                              </a:lnTo>
                              <a:lnTo>
                                <a:pt x="2939" y="866"/>
                              </a:lnTo>
                              <a:lnTo>
                                <a:pt x="2960" y="861"/>
                              </a:lnTo>
                              <a:lnTo>
                                <a:pt x="2969" y="847"/>
                              </a:lnTo>
                              <a:lnTo>
                                <a:pt x="2990" y="844"/>
                              </a:lnTo>
                              <a:lnTo>
                                <a:pt x="3010" y="839"/>
                              </a:lnTo>
                              <a:lnTo>
                                <a:pt x="3027" y="814"/>
                              </a:lnTo>
                              <a:lnTo>
                                <a:pt x="3027" y="819"/>
                              </a:lnTo>
                              <a:lnTo>
                                <a:pt x="3036" y="828"/>
                              </a:lnTo>
                              <a:lnTo>
                                <a:pt x="3056" y="851"/>
                              </a:lnTo>
                              <a:lnTo>
                                <a:pt x="3076" y="852"/>
                              </a:lnTo>
                              <a:lnTo>
                                <a:pt x="3087" y="887"/>
                              </a:lnTo>
                              <a:lnTo>
                                <a:pt x="3116" y="899"/>
                              </a:lnTo>
                              <a:lnTo>
                                <a:pt x="3128" y="875"/>
                              </a:lnTo>
                              <a:lnTo>
                                <a:pt x="3150" y="875"/>
                              </a:lnTo>
                              <a:lnTo>
                                <a:pt x="3190" y="890"/>
                              </a:lnTo>
                              <a:lnTo>
                                <a:pt x="3225" y="899"/>
                              </a:lnTo>
                              <a:lnTo>
                                <a:pt x="3259" y="895"/>
                              </a:lnTo>
                              <a:lnTo>
                                <a:pt x="3288" y="890"/>
                              </a:lnTo>
                              <a:lnTo>
                                <a:pt x="3321" y="880"/>
                              </a:lnTo>
                              <a:lnTo>
                                <a:pt x="3359" y="875"/>
                              </a:lnTo>
                              <a:lnTo>
                                <a:pt x="3388" y="873"/>
                              </a:lnTo>
                              <a:lnTo>
                                <a:pt x="3419" y="877"/>
                              </a:lnTo>
                              <a:lnTo>
                                <a:pt x="3425" y="877"/>
                              </a:lnTo>
                              <a:lnTo>
                                <a:pt x="3431" y="886"/>
                              </a:lnTo>
                              <a:lnTo>
                                <a:pt x="3426" y="928"/>
                              </a:lnTo>
                              <a:lnTo>
                                <a:pt x="3450" y="938"/>
                              </a:lnTo>
                              <a:lnTo>
                                <a:pt x="3453" y="956"/>
                              </a:lnTo>
                              <a:lnTo>
                                <a:pt x="3431" y="970"/>
                              </a:lnTo>
                              <a:lnTo>
                                <a:pt x="3408" y="968"/>
                              </a:lnTo>
                              <a:lnTo>
                                <a:pt x="3410" y="1001"/>
                              </a:lnTo>
                              <a:lnTo>
                                <a:pt x="3421" y="1041"/>
                              </a:lnTo>
                              <a:lnTo>
                                <a:pt x="3414" y="1057"/>
                              </a:lnTo>
                              <a:lnTo>
                                <a:pt x="3417" y="1088"/>
                              </a:lnTo>
                              <a:lnTo>
                                <a:pt x="3410" y="1110"/>
                              </a:lnTo>
                              <a:lnTo>
                                <a:pt x="3385" y="1139"/>
                              </a:lnTo>
                              <a:lnTo>
                                <a:pt x="3356" y="1161"/>
                              </a:lnTo>
                              <a:lnTo>
                                <a:pt x="3327" y="1167"/>
                              </a:lnTo>
                              <a:lnTo>
                                <a:pt x="3262" y="1200"/>
                              </a:lnTo>
                              <a:lnTo>
                                <a:pt x="3210" y="1226"/>
                              </a:lnTo>
                              <a:lnTo>
                                <a:pt x="3166" y="1254"/>
                              </a:lnTo>
                              <a:lnTo>
                                <a:pt x="3132" y="1273"/>
                              </a:lnTo>
                              <a:lnTo>
                                <a:pt x="3085" y="1324"/>
                              </a:lnTo>
                              <a:lnTo>
                                <a:pt x="2981" y="1337"/>
                              </a:lnTo>
                              <a:lnTo>
                                <a:pt x="2923" y="1349"/>
                              </a:lnTo>
                              <a:lnTo>
                                <a:pt x="2855" y="1364"/>
                              </a:lnTo>
                              <a:lnTo>
                                <a:pt x="2808" y="1375"/>
                              </a:lnTo>
                              <a:lnTo>
                                <a:pt x="2760" y="1390"/>
                              </a:lnTo>
                              <a:lnTo>
                                <a:pt x="2720" y="1430"/>
                              </a:lnTo>
                              <a:lnTo>
                                <a:pt x="2684" y="1463"/>
                              </a:lnTo>
                              <a:lnTo>
                                <a:pt x="2693" y="1463"/>
                              </a:lnTo>
                              <a:lnTo>
                                <a:pt x="2710" y="1479"/>
                              </a:lnTo>
                              <a:lnTo>
                                <a:pt x="2721" y="1497"/>
                              </a:lnTo>
                              <a:lnTo>
                                <a:pt x="2698" y="1510"/>
                              </a:lnTo>
                              <a:lnTo>
                                <a:pt x="2669" y="1519"/>
                              </a:lnTo>
                              <a:lnTo>
                                <a:pt x="2640" y="1530"/>
                              </a:lnTo>
                              <a:lnTo>
                                <a:pt x="2587" y="1606"/>
                              </a:lnTo>
                              <a:lnTo>
                                <a:pt x="2546" y="1646"/>
                              </a:lnTo>
                              <a:lnTo>
                                <a:pt x="2510" y="1681"/>
                              </a:lnTo>
                              <a:lnTo>
                                <a:pt x="2492" y="1708"/>
                              </a:lnTo>
                              <a:lnTo>
                                <a:pt x="2468" y="1741"/>
                              </a:lnTo>
                              <a:lnTo>
                                <a:pt x="2430" y="1772"/>
                              </a:lnTo>
                              <a:lnTo>
                                <a:pt x="2394" y="1818"/>
                              </a:lnTo>
                              <a:lnTo>
                                <a:pt x="2362" y="1875"/>
                              </a:lnTo>
                              <a:lnTo>
                                <a:pt x="2339" y="1909"/>
                              </a:lnTo>
                              <a:lnTo>
                                <a:pt x="2322" y="1952"/>
                              </a:lnTo>
                              <a:lnTo>
                                <a:pt x="2346" y="2044"/>
                              </a:lnTo>
                              <a:lnTo>
                                <a:pt x="2350" y="2099"/>
                              </a:lnTo>
                              <a:lnTo>
                                <a:pt x="2409" y="2157"/>
                              </a:lnTo>
                              <a:lnTo>
                                <a:pt x="2452" y="2184"/>
                              </a:lnTo>
                              <a:lnTo>
                                <a:pt x="2456" y="2225"/>
                              </a:lnTo>
                              <a:lnTo>
                                <a:pt x="2404" y="2261"/>
                              </a:lnTo>
                              <a:lnTo>
                                <a:pt x="2376" y="2277"/>
                              </a:lnTo>
                              <a:lnTo>
                                <a:pt x="2361" y="2306"/>
                              </a:lnTo>
                              <a:lnTo>
                                <a:pt x="2332" y="2302"/>
                              </a:lnTo>
                              <a:lnTo>
                                <a:pt x="2256" y="2349"/>
                              </a:lnTo>
                              <a:lnTo>
                                <a:pt x="2227" y="2366"/>
                              </a:lnTo>
                              <a:lnTo>
                                <a:pt x="2216" y="2411"/>
                              </a:lnTo>
                              <a:lnTo>
                                <a:pt x="2181" y="2430"/>
                              </a:lnTo>
                              <a:lnTo>
                                <a:pt x="2181" y="2486"/>
                              </a:lnTo>
                              <a:lnTo>
                                <a:pt x="2129" y="2548"/>
                              </a:lnTo>
                              <a:lnTo>
                                <a:pt x="2098" y="2585"/>
                              </a:lnTo>
                              <a:lnTo>
                                <a:pt x="2141" y="2604"/>
                              </a:lnTo>
                              <a:lnTo>
                                <a:pt x="2053" y="2628"/>
                              </a:lnTo>
                              <a:lnTo>
                                <a:pt x="2013" y="2635"/>
                              </a:lnTo>
                              <a:lnTo>
                                <a:pt x="1960" y="2628"/>
                              </a:lnTo>
                              <a:lnTo>
                                <a:pt x="1896" y="2664"/>
                              </a:lnTo>
                              <a:lnTo>
                                <a:pt x="1802" y="2730"/>
                              </a:lnTo>
                              <a:lnTo>
                                <a:pt x="1764" y="2793"/>
                              </a:lnTo>
                              <a:lnTo>
                                <a:pt x="1690" y="2898"/>
                              </a:lnTo>
                              <a:lnTo>
                                <a:pt x="1657" y="2912"/>
                              </a:lnTo>
                              <a:lnTo>
                                <a:pt x="1615" y="2869"/>
                              </a:lnTo>
                              <a:lnTo>
                                <a:pt x="1578" y="2866"/>
                              </a:lnTo>
                              <a:lnTo>
                                <a:pt x="1534" y="2868"/>
                              </a:lnTo>
                              <a:lnTo>
                                <a:pt x="1524" y="2890"/>
                              </a:lnTo>
                              <a:lnTo>
                                <a:pt x="1484" y="2898"/>
                              </a:lnTo>
                              <a:lnTo>
                                <a:pt x="1450" y="2886"/>
                              </a:lnTo>
                              <a:lnTo>
                                <a:pt x="1439" y="2876"/>
                              </a:lnTo>
                              <a:lnTo>
                                <a:pt x="1381" y="2866"/>
                              </a:lnTo>
                              <a:lnTo>
                                <a:pt x="1320" y="2861"/>
                              </a:lnTo>
                              <a:lnTo>
                                <a:pt x="1267" y="2868"/>
                              </a:lnTo>
                              <a:lnTo>
                                <a:pt x="1211" y="2847"/>
                              </a:lnTo>
                              <a:lnTo>
                                <a:pt x="1142" y="2828"/>
                              </a:lnTo>
                              <a:lnTo>
                                <a:pt x="1078" y="2825"/>
                              </a:lnTo>
                              <a:lnTo>
                                <a:pt x="978" y="2819"/>
                              </a:lnTo>
                              <a:lnTo>
                                <a:pt x="871" y="2895"/>
                              </a:lnTo>
                              <a:lnTo>
                                <a:pt x="802" y="2875"/>
                              </a:lnTo>
                              <a:lnTo>
                                <a:pt x="737" y="2886"/>
                              </a:lnTo>
                              <a:lnTo>
                                <a:pt x="649" y="2975"/>
                              </a:lnTo>
                              <a:lnTo>
                                <a:pt x="623" y="2974"/>
                              </a:lnTo>
                              <a:lnTo>
                                <a:pt x="624" y="3010"/>
                              </a:lnTo>
                              <a:lnTo>
                                <a:pt x="558" y="3022"/>
                              </a:lnTo>
                              <a:lnTo>
                                <a:pt x="518" y="2995"/>
                              </a:lnTo>
                              <a:lnTo>
                                <a:pt x="490" y="2948"/>
                              </a:lnTo>
                              <a:lnTo>
                                <a:pt x="464" y="2933"/>
                              </a:lnTo>
                              <a:lnTo>
                                <a:pt x="439" y="2926"/>
                              </a:lnTo>
                              <a:lnTo>
                                <a:pt x="417" y="2884"/>
                              </a:lnTo>
                              <a:lnTo>
                                <a:pt x="395" y="2829"/>
                              </a:lnTo>
                              <a:lnTo>
                                <a:pt x="377" y="2790"/>
                              </a:lnTo>
                              <a:lnTo>
                                <a:pt x="403" y="2777"/>
                              </a:lnTo>
                              <a:lnTo>
                                <a:pt x="383" y="2753"/>
                              </a:lnTo>
                              <a:lnTo>
                                <a:pt x="361" y="2738"/>
                              </a:lnTo>
                              <a:lnTo>
                                <a:pt x="347" y="2709"/>
                              </a:lnTo>
                              <a:lnTo>
                                <a:pt x="380" y="2684"/>
                              </a:lnTo>
                              <a:lnTo>
                                <a:pt x="374" y="2675"/>
                              </a:lnTo>
                              <a:lnTo>
                                <a:pt x="369" y="2640"/>
                              </a:lnTo>
                              <a:lnTo>
                                <a:pt x="350" y="2613"/>
                              </a:lnTo>
                              <a:lnTo>
                                <a:pt x="286" y="2542"/>
                              </a:lnTo>
                              <a:lnTo>
                                <a:pt x="246" y="2509"/>
                              </a:lnTo>
                              <a:lnTo>
                                <a:pt x="238" y="2486"/>
                              </a:lnTo>
                              <a:lnTo>
                                <a:pt x="232" y="2470"/>
                              </a:lnTo>
                              <a:lnTo>
                                <a:pt x="224" y="2468"/>
                              </a:lnTo>
                              <a:lnTo>
                                <a:pt x="221" y="2481"/>
                              </a:lnTo>
                              <a:lnTo>
                                <a:pt x="229" y="2502"/>
                              </a:lnTo>
                              <a:lnTo>
                                <a:pt x="223" y="2502"/>
                              </a:lnTo>
                              <a:lnTo>
                                <a:pt x="181" y="2477"/>
                              </a:lnTo>
                              <a:lnTo>
                                <a:pt x="169" y="2466"/>
                              </a:lnTo>
                              <a:lnTo>
                                <a:pt x="160" y="2483"/>
                              </a:lnTo>
                              <a:lnTo>
                                <a:pt x="116" y="2479"/>
                              </a:lnTo>
                              <a:lnTo>
                                <a:pt x="102" y="2481"/>
                              </a:lnTo>
                              <a:lnTo>
                                <a:pt x="97" y="2392"/>
                              </a:lnTo>
                              <a:lnTo>
                                <a:pt x="101" y="2334"/>
                              </a:lnTo>
                              <a:lnTo>
                                <a:pt x="102" y="2308"/>
                              </a:lnTo>
                              <a:lnTo>
                                <a:pt x="123" y="2280"/>
                              </a:lnTo>
                              <a:lnTo>
                                <a:pt x="167" y="2240"/>
                              </a:lnTo>
                              <a:lnTo>
                                <a:pt x="195" y="2195"/>
                              </a:lnTo>
                              <a:lnTo>
                                <a:pt x="229" y="2188"/>
                              </a:lnTo>
                              <a:lnTo>
                                <a:pt x="268" y="2171"/>
                              </a:lnTo>
                              <a:lnTo>
                                <a:pt x="304" y="2144"/>
                              </a:lnTo>
                              <a:lnTo>
                                <a:pt x="275" y="2134"/>
                              </a:lnTo>
                              <a:lnTo>
                                <a:pt x="241" y="2109"/>
                              </a:lnTo>
                              <a:lnTo>
                                <a:pt x="224" y="2075"/>
                              </a:lnTo>
                              <a:lnTo>
                                <a:pt x="199" y="2041"/>
                              </a:lnTo>
                              <a:lnTo>
                                <a:pt x="214" y="2012"/>
                              </a:lnTo>
                              <a:lnTo>
                                <a:pt x="249" y="1959"/>
                              </a:lnTo>
                              <a:lnTo>
                                <a:pt x="264" y="1921"/>
                              </a:lnTo>
                              <a:lnTo>
                                <a:pt x="300" y="1862"/>
                              </a:lnTo>
                              <a:lnTo>
                                <a:pt x="350" y="1840"/>
                              </a:lnTo>
                              <a:lnTo>
                                <a:pt x="350" y="1790"/>
                              </a:lnTo>
                              <a:lnTo>
                                <a:pt x="314" y="1784"/>
                              </a:lnTo>
                              <a:lnTo>
                                <a:pt x="304" y="1752"/>
                              </a:lnTo>
                              <a:lnTo>
                                <a:pt x="301" y="1737"/>
                              </a:lnTo>
                              <a:lnTo>
                                <a:pt x="282" y="1699"/>
                              </a:lnTo>
                              <a:lnTo>
                                <a:pt x="272" y="1664"/>
                              </a:lnTo>
                              <a:lnTo>
                                <a:pt x="249" y="1579"/>
                              </a:lnTo>
                              <a:lnTo>
                                <a:pt x="286" y="1563"/>
                              </a:lnTo>
                              <a:lnTo>
                                <a:pt x="318" y="1575"/>
                              </a:lnTo>
                              <a:lnTo>
                                <a:pt x="362" y="1556"/>
                              </a:lnTo>
                              <a:lnTo>
                                <a:pt x="396" y="1560"/>
                              </a:lnTo>
                              <a:lnTo>
                                <a:pt x="424" y="1520"/>
                              </a:lnTo>
                              <a:lnTo>
                                <a:pt x="448" y="1487"/>
                              </a:lnTo>
                              <a:lnTo>
                                <a:pt x="453" y="1426"/>
                              </a:lnTo>
                              <a:lnTo>
                                <a:pt x="432" y="1396"/>
                              </a:lnTo>
                              <a:lnTo>
                                <a:pt x="434" y="1370"/>
                              </a:lnTo>
                              <a:lnTo>
                                <a:pt x="454" y="1360"/>
                              </a:lnTo>
                              <a:lnTo>
                                <a:pt x="496" y="1328"/>
                              </a:lnTo>
                              <a:lnTo>
                                <a:pt x="503" y="1299"/>
                              </a:lnTo>
                              <a:lnTo>
                                <a:pt x="504" y="1248"/>
                              </a:lnTo>
                              <a:lnTo>
                                <a:pt x="514" y="1204"/>
                              </a:lnTo>
                              <a:lnTo>
                                <a:pt x="525" y="1138"/>
                              </a:lnTo>
                              <a:lnTo>
                                <a:pt x="511" y="1101"/>
                              </a:lnTo>
                              <a:lnTo>
                                <a:pt x="541" y="1072"/>
                              </a:lnTo>
                              <a:lnTo>
                                <a:pt x="577" y="1041"/>
                              </a:lnTo>
                              <a:lnTo>
                                <a:pt x="624" y="1019"/>
                              </a:lnTo>
                              <a:lnTo>
                                <a:pt x="688" y="992"/>
                              </a:lnTo>
                              <a:lnTo>
                                <a:pt x="724" y="956"/>
                              </a:lnTo>
                              <a:lnTo>
                                <a:pt x="746" y="910"/>
                              </a:lnTo>
                              <a:lnTo>
                                <a:pt x="737" y="879"/>
                              </a:lnTo>
                              <a:lnTo>
                                <a:pt x="715" y="863"/>
                              </a:lnTo>
                              <a:lnTo>
                                <a:pt x="692" y="857"/>
                              </a:lnTo>
                              <a:lnTo>
                                <a:pt x="678" y="836"/>
                              </a:lnTo>
                              <a:lnTo>
                                <a:pt x="685" y="804"/>
                              </a:lnTo>
                              <a:lnTo>
                                <a:pt x="678" y="760"/>
                              </a:lnTo>
                              <a:lnTo>
                                <a:pt x="655" y="749"/>
                              </a:lnTo>
                              <a:lnTo>
                                <a:pt x="630" y="737"/>
                              </a:lnTo>
                              <a:lnTo>
                                <a:pt x="604" y="730"/>
                              </a:lnTo>
                              <a:lnTo>
                                <a:pt x="575" y="728"/>
                              </a:lnTo>
                              <a:lnTo>
                                <a:pt x="543" y="710"/>
                              </a:lnTo>
                              <a:lnTo>
                                <a:pt x="512" y="701"/>
                              </a:lnTo>
                              <a:lnTo>
                                <a:pt x="493" y="741"/>
                              </a:lnTo>
                              <a:lnTo>
                                <a:pt x="467" y="741"/>
                              </a:lnTo>
                              <a:lnTo>
                                <a:pt x="412" y="745"/>
                              </a:lnTo>
                              <a:lnTo>
                                <a:pt x="384" y="741"/>
                              </a:lnTo>
                              <a:lnTo>
                                <a:pt x="350" y="719"/>
                              </a:lnTo>
                              <a:lnTo>
                                <a:pt x="304" y="709"/>
                              </a:lnTo>
                              <a:lnTo>
                                <a:pt x="260" y="713"/>
                              </a:lnTo>
                              <a:lnTo>
                                <a:pt x="225" y="713"/>
                              </a:lnTo>
                              <a:lnTo>
                                <a:pt x="227" y="666"/>
                              </a:lnTo>
                              <a:lnTo>
                                <a:pt x="247" y="647"/>
                              </a:lnTo>
                              <a:lnTo>
                                <a:pt x="249" y="618"/>
                              </a:lnTo>
                              <a:lnTo>
                                <a:pt x="231" y="608"/>
                              </a:lnTo>
                              <a:lnTo>
                                <a:pt x="227" y="585"/>
                              </a:lnTo>
                              <a:lnTo>
                                <a:pt x="206" y="590"/>
                              </a:lnTo>
                              <a:lnTo>
                                <a:pt x="170" y="599"/>
                              </a:lnTo>
                              <a:lnTo>
                                <a:pt x="136" y="594"/>
                              </a:lnTo>
                              <a:lnTo>
                                <a:pt x="78" y="604"/>
                              </a:lnTo>
                              <a:lnTo>
                                <a:pt x="28" y="6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3,3022" path="m28,634l31,618l39,554l57,557l89,521l90,506l72,512l67,497l76,480l90,474l89,459l73,457l62,450l51,426l69,419l83,433l85,417l96,393l102,371l91,361l71,370l53,378l35,392l21,379l33,357l57,326l82,303l79,294l64,297l47,297l32,305l24,292l28,279l25,255l11,232l0,232l7,188l21,174l39,160l33,149l51,141l86,141l118,134l122,110l156,106l177,127l261,114l290,114l315,134l325,110l319,81l300,81l294,74l305,58l355,41l385,28l385,11l423,12l435,0l434,18l431,29l442,26l446,21l454,12l478,11l493,6l515,43l532,32l544,33l569,48l586,69l599,106l608,103l634,105l671,112l703,121l735,128l772,141l804,145l878,141l887,156l936,157l954,152l971,146l986,141l1019,179l1054,183l1098,193l1099,211l1106,206l1125,206l1143,218l1211,251l1243,261l1303,286l1357,297l1407,303l1470,297l1505,290l1513,312l1574,286l1608,312l1599,330l1631,339l1684,361l1731,374l1723,368l1758,349l1799,352l1842,371l1878,381l1898,399l1949,406l1989,415l2017,406l2042,403l2065,394l2108,451l2127,461l2137,448l2167,465l2161,513l2151,528l2151,537l2169,546l2183,531l2192,517l2203,523l2206,549l2220,553l2246,561l2268,571l2281,578l2300,588l2318,593l2337,596l2351,621l2359,634l2379,655l2390,665l2423,666l2446,658l2466,661l2495,676l2514,691l2525,712l2551,721l2589,713l2612,723l2623,738l2640,724l2652,719l2660,731l2675,734l2707,732l2724,724l2725,695l2728,677l2765,690l2783,708l2818,717l2849,719l2862,742l2880,748l2912,746l2920,767l2934,790l2931,793l2932,811l2935,843l2939,866l2960,861l2969,847l2990,844l3010,839l3027,814l3027,819l3036,828l3056,851l3076,852l3087,887l3116,899l3128,875l3150,875l3190,890l3225,899l3259,895l3288,890l3321,880l3359,875l3388,873l3419,877l3425,877l3431,886l3426,928l3450,938l3453,956l3431,970l3408,968l3410,1001l3421,1041l3414,1057l3417,1088l3410,1110l3385,1139l3356,1161l3327,1167l3262,1200l3210,1226l3166,1254l3132,1273l3085,1324l2981,1337l2923,1349l2855,1364l2808,1375l2760,1390l2720,1430l2684,1463l2693,1463l2710,1479l2721,1497l2698,1510l2669,1519l2640,1530l2587,1606l2546,1646l2510,1681l2492,1708l2468,1741l2430,1772l2394,1818l2362,1875l2339,1909l2322,1952l2346,2044l2350,2099l2409,2157l2452,2184l2456,2225l2404,2261l2376,2277l2361,2306l2332,2302l2256,2349l2227,2366l2216,2411l2181,2430l2181,2486l2129,2548l2098,2585l2141,2604l2053,2628l2013,2635l1960,2628l1896,2664l1802,2730l1764,2793l1690,2898l1657,2912l1615,2869l1578,2866l1534,2868l1524,2890l1484,2898l1450,2886l1439,2876l1381,2866l1320,2861l1267,2868l1211,2847l1142,2828l1078,2825l978,2819l871,2895l802,2875l737,2886l649,2975l623,2974l624,3010l558,3022l518,2995l490,2948l464,2933l439,2926l417,2884l395,2829l377,2790l403,2777l383,2753l361,2738l347,2709l380,2684l374,2675l369,2640l350,2613l286,2542l246,2509l238,2486l232,2470l224,2468l221,2481l229,2502l223,2502l181,2477l169,2466l160,2483l116,2479l102,2481l97,2392l101,2334l102,2308l123,2280l167,2240l195,2195l229,2188l268,2171l304,2144l275,2134l241,2109l224,2075l199,2041l214,2012l249,1959l264,1921l300,1862l350,1840l350,1790l314,1784l304,1752l301,1737l282,1699l272,1664l249,1579l286,1563l318,1575l362,1556l396,1560l424,1520l448,1487l453,1426l432,1396l434,1370l454,1360l496,1328l503,1299l504,1248l514,1204l525,1138l511,1101l541,1072l577,1041l624,1019l688,992l724,956l746,910l737,879l715,863l692,857l678,836l685,804l678,760l655,749l630,737l604,730l575,728l543,710l512,701l493,741l467,741l412,745l384,741l350,719l304,709l260,713l225,713l227,666l247,647l249,618l231,608l227,585l206,590l170,599l136,594l78,604l28,634e" stroked="t" o:allowincell="f" style="position:absolute;margin-left:94.2pt;margin-top:291.75pt;width:154.85pt;height:135.6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3070</wp:posOffset>
                </wp:positionH>
                <wp:positionV relativeFrom="paragraph">
                  <wp:posOffset>4747260</wp:posOffset>
                </wp:positionV>
                <wp:extent cx="188595" cy="147955"/>
                <wp:effectExtent l="1270" t="127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259">
                              <a:moveTo>
                                <a:pt x="214" y="8"/>
                              </a:moveTo>
                              <a:lnTo>
                                <a:pt x="222" y="11"/>
                              </a:lnTo>
                              <a:lnTo>
                                <a:pt x="245" y="0"/>
                              </a:lnTo>
                              <a:lnTo>
                                <a:pt x="260" y="7"/>
                              </a:lnTo>
                              <a:lnTo>
                                <a:pt x="227" y="19"/>
                              </a:lnTo>
                              <a:lnTo>
                                <a:pt x="227" y="31"/>
                              </a:lnTo>
                              <a:lnTo>
                                <a:pt x="256" y="29"/>
                              </a:lnTo>
                              <a:lnTo>
                                <a:pt x="256" y="44"/>
                              </a:lnTo>
                              <a:lnTo>
                                <a:pt x="236" y="55"/>
                              </a:lnTo>
                              <a:lnTo>
                                <a:pt x="266" y="84"/>
                              </a:lnTo>
                              <a:lnTo>
                                <a:pt x="299" y="69"/>
                              </a:lnTo>
                              <a:lnTo>
                                <a:pt x="329" y="80"/>
                              </a:lnTo>
                              <a:lnTo>
                                <a:pt x="324" y="118"/>
                              </a:lnTo>
                              <a:lnTo>
                                <a:pt x="309" y="121"/>
                              </a:lnTo>
                              <a:lnTo>
                                <a:pt x="310" y="146"/>
                              </a:lnTo>
                              <a:lnTo>
                                <a:pt x="281" y="167"/>
                              </a:lnTo>
                              <a:lnTo>
                                <a:pt x="272" y="194"/>
                              </a:lnTo>
                              <a:lnTo>
                                <a:pt x="248" y="234"/>
                              </a:lnTo>
                              <a:lnTo>
                                <a:pt x="233" y="237"/>
                              </a:lnTo>
                              <a:lnTo>
                                <a:pt x="201" y="259"/>
                              </a:lnTo>
                              <a:lnTo>
                                <a:pt x="186" y="236"/>
                              </a:lnTo>
                              <a:lnTo>
                                <a:pt x="172" y="220"/>
                              </a:lnTo>
                              <a:lnTo>
                                <a:pt x="124" y="219"/>
                              </a:lnTo>
                              <a:lnTo>
                                <a:pt x="113" y="190"/>
                              </a:lnTo>
                              <a:lnTo>
                                <a:pt x="117" y="167"/>
                              </a:lnTo>
                              <a:lnTo>
                                <a:pt x="85" y="140"/>
                              </a:lnTo>
                              <a:lnTo>
                                <a:pt x="62" y="151"/>
                              </a:lnTo>
                              <a:lnTo>
                                <a:pt x="44" y="176"/>
                              </a:lnTo>
                              <a:lnTo>
                                <a:pt x="27" y="161"/>
                              </a:lnTo>
                              <a:lnTo>
                                <a:pt x="35" y="150"/>
                              </a:lnTo>
                              <a:lnTo>
                                <a:pt x="6" y="153"/>
                              </a:lnTo>
                              <a:lnTo>
                                <a:pt x="0" y="120"/>
                              </a:lnTo>
                              <a:lnTo>
                                <a:pt x="58" y="84"/>
                              </a:lnTo>
                              <a:lnTo>
                                <a:pt x="120" y="40"/>
                              </a:lnTo>
                              <a:lnTo>
                                <a:pt x="182" y="12"/>
                              </a:lnTo>
                              <a:lnTo>
                                <a:pt x="190" y="13"/>
                              </a:lnTo>
                              <a:lnTo>
                                <a:pt x="214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259" path="m214,8l222,11l245,0l260,7l227,19l227,31l256,29l256,44l236,55l266,84l299,69l329,80l324,118l309,121l310,146l281,167l272,194l248,234l233,237l201,259l186,236l172,220l124,219l113,190l117,167l85,140l62,151l44,176l27,161l35,150l6,153l0,120l58,84l120,40l182,12l190,13l214,8e" stroked="t" o:allowincell="f" style="position:absolute;margin-left:234.1pt;margin-top:373.8pt;width:14.8pt;height:11.6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73045</wp:posOffset>
                </wp:positionH>
                <wp:positionV relativeFrom="paragraph">
                  <wp:posOffset>4912360</wp:posOffset>
                </wp:positionV>
                <wp:extent cx="71755" cy="55880"/>
                <wp:effectExtent l="1270" t="635" r="63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98">
                              <a:moveTo>
                                <a:pt x="53" y="98"/>
                              </a:moveTo>
                              <a:lnTo>
                                <a:pt x="18" y="84"/>
                              </a:lnTo>
                              <a:lnTo>
                                <a:pt x="10" y="87"/>
                              </a:lnTo>
                              <a:lnTo>
                                <a:pt x="2" y="71"/>
                              </a:lnTo>
                              <a:lnTo>
                                <a:pt x="4" y="58"/>
                              </a:lnTo>
                              <a:lnTo>
                                <a:pt x="0" y="47"/>
                              </a:lnTo>
                              <a:lnTo>
                                <a:pt x="29" y="44"/>
                              </a:lnTo>
                              <a:lnTo>
                                <a:pt x="29" y="25"/>
                              </a:lnTo>
                              <a:lnTo>
                                <a:pt x="50" y="11"/>
                              </a:lnTo>
                              <a:lnTo>
                                <a:pt x="73" y="3"/>
                              </a:lnTo>
                              <a:lnTo>
                                <a:pt x="102" y="0"/>
                              </a:lnTo>
                              <a:lnTo>
                                <a:pt x="124" y="7"/>
                              </a:lnTo>
                              <a:lnTo>
                                <a:pt x="127" y="33"/>
                              </a:lnTo>
                              <a:lnTo>
                                <a:pt x="112" y="47"/>
                              </a:lnTo>
                              <a:lnTo>
                                <a:pt x="104" y="47"/>
                              </a:lnTo>
                              <a:lnTo>
                                <a:pt x="94" y="53"/>
                              </a:lnTo>
                              <a:lnTo>
                                <a:pt x="97" y="61"/>
                              </a:lnTo>
                              <a:lnTo>
                                <a:pt x="76" y="75"/>
                              </a:lnTo>
                              <a:lnTo>
                                <a:pt x="65" y="72"/>
                              </a:lnTo>
                              <a:lnTo>
                                <a:pt x="57" y="86"/>
                              </a:lnTo>
                              <a:lnTo>
                                <a:pt x="53" y="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98" path="m53,98l18,84l10,87l2,71l4,58l0,47l29,44l29,25l50,11l73,3l102,0l124,7l127,33l112,47l104,47l94,53l97,61l76,75l65,72l57,86l53,98e" stroked="t" o:allowincell="f" style="position:absolute;margin-left:218.35pt;margin-top:386.8pt;width:5.6pt;height:4.3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84520</wp:posOffset>
                </wp:positionH>
                <wp:positionV relativeFrom="paragraph">
                  <wp:posOffset>254635</wp:posOffset>
                </wp:positionV>
                <wp:extent cx="396875" cy="480695"/>
                <wp:effectExtent l="1270" t="127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844">
                              <a:moveTo>
                                <a:pt x="285" y="840"/>
                              </a:moveTo>
                              <a:lnTo>
                                <a:pt x="281" y="780"/>
                              </a:lnTo>
                              <a:lnTo>
                                <a:pt x="266" y="727"/>
                              </a:lnTo>
                              <a:lnTo>
                                <a:pt x="266" y="640"/>
                              </a:lnTo>
                              <a:lnTo>
                                <a:pt x="267" y="606"/>
                              </a:lnTo>
                              <a:lnTo>
                                <a:pt x="267" y="577"/>
                              </a:lnTo>
                              <a:lnTo>
                                <a:pt x="256" y="562"/>
                              </a:lnTo>
                              <a:lnTo>
                                <a:pt x="240" y="567"/>
                              </a:lnTo>
                              <a:lnTo>
                                <a:pt x="230" y="589"/>
                              </a:lnTo>
                              <a:lnTo>
                                <a:pt x="212" y="621"/>
                              </a:lnTo>
                              <a:lnTo>
                                <a:pt x="185" y="629"/>
                              </a:lnTo>
                              <a:lnTo>
                                <a:pt x="152" y="607"/>
                              </a:lnTo>
                              <a:lnTo>
                                <a:pt x="128" y="599"/>
                              </a:lnTo>
                              <a:lnTo>
                                <a:pt x="98" y="580"/>
                              </a:lnTo>
                              <a:lnTo>
                                <a:pt x="84" y="537"/>
                              </a:lnTo>
                              <a:lnTo>
                                <a:pt x="52" y="517"/>
                              </a:lnTo>
                              <a:lnTo>
                                <a:pt x="33" y="491"/>
                              </a:lnTo>
                              <a:lnTo>
                                <a:pt x="58" y="451"/>
                              </a:lnTo>
                              <a:lnTo>
                                <a:pt x="87" y="435"/>
                              </a:lnTo>
                              <a:lnTo>
                                <a:pt x="83" y="417"/>
                              </a:lnTo>
                              <a:lnTo>
                                <a:pt x="59" y="422"/>
                              </a:lnTo>
                              <a:lnTo>
                                <a:pt x="38" y="433"/>
                              </a:lnTo>
                              <a:lnTo>
                                <a:pt x="18" y="433"/>
                              </a:lnTo>
                              <a:lnTo>
                                <a:pt x="12" y="421"/>
                              </a:lnTo>
                              <a:lnTo>
                                <a:pt x="11" y="389"/>
                              </a:lnTo>
                              <a:lnTo>
                                <a:pt x="0" y="357"/>
                              </a:lnTo>
                              <a:lnTo>
                                <a:pt x="12" y="337"/>
                              </a:lnTo>
                              <a:lnTo>
                                <a:pt x="1" y="326"/>
                              </a:lnTo>
                              <a:lnTo>
                                <a:pt x="4" y="311"/>
                              </a:lnTo>
                              <a:lnTo>
                                <a:pt x="0" y="279"/>
                              </a:lnTo>
                              <a:lnTo>
                                <a:pt x="20" y="247"/>
                              </a:lnTo>
                              <a:lnTo>
                                <a:pt x="44" y="231"/>
                              </a:lnTo>
                              <a:lnTo>
                                <a:pt x="80" y="211"/>
                              </a:lnTo>
                              <a:lnTo>
                                <a:pt x="109" y="186"/>
                              </a:lnTo>
                              <a:lnTo>
                                <a:pt x="132" y="164"/>
                              </a:lnTo>
                              <a:lnTo>
                                <a:pt x="171" y="135"/>
                              </a:lnTo>
                              <a:lnTo>
                                <a:pt x="207" y="115"/>
                              </a:lnTo>
                              <a:lnTo>
                                <a:pt x="241" y="101"/>
                              </a:lnTo>
                              <a:lnTo>
                                <a:pt x="272" y="90"/>
                              </a:lnTo>
                              <a:lnTo>
                                <a:pt x="303" y="82"/>
                              </a:lnTo>
                              <a:lnTo>
                                <a:pt x="330" y="71"/>
                              </a:lnTo>
                              <a:lnTo>
                                <a:pt x="379" y="50"/>
                              </a:lnTo>
                              <a:lnTo>
                                <a:pt x="397" y="33"/>
                              </a:lnTo>
                              <a:lnTo>
                                <a:pt x="432" y="20"/>
                              </a:lnTo>
                              <a:lnTo>
                                <a:pt x="458" y="14"/>
                              </a:lnTo>
                              <a:lnTo>
                                <a:pt x="487" y="13"/>
                              </a:lnTo>
                              <a:lnTo>
                                <a:pt x="519" y="7"/>
                              </a:lnTo>
                              <a:lnTo>
                                <a:pt x="548" y="17"/>
                              </a:lnTo>
                              <a:lnTo>
                                <a:pt x="574" y="0"/>
                              </a:lnTo>
                              <a:lnTo>
                                <a:pt x="632" y="10"/>
                              </a:lnTo>
                              <a:lnTo>
                                <a:pt x="669" y="22"/>
                              </a:lnTo>
                              <a:lnTo>
                                <a:pt x="671" y="134"/>
                              </a:lnTo>
                              <a:lnTo>
                                <a:pt x="622" y="157"/>
                              </a:lnTo>
                              <a:lnTo>
                                <a:pt x="622" y="330"/>
                              </a:lnTo>
                              <a:lnTo>
                                <a:pt x="597" y="477"/>
                              </a:lnTo>
                              <a:lnTo>
                                <a:pt x="646" y="624"/>
                              </a:lnTo>
                              <a:lnTo>
                                <a:pt x="694" y="746"/>
                              </a:lnTo>
                              <a:lnTo>
                                <a:pt x="526" y="844"/>
                              </a:lnTo>
                              <a:lnTo>
                                <a:pt x="381" y="809"/>
                              </a:lnTo>
                              <a:lnTo>
                                <a:pt x="285" y="84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844" path="m285,840l281,780l266,727l266,640l267,606l267,577l256,562l240,567l230,589l212,621l185,629l152,607l128,599l98,580l84,537l52,517l33,491l58,451l87,435l83,417l59,422l38,433l18,433l12,421l11,389l0,357l12,337l1,326l4,311l0,279l20,247l44,231l80,211l109,186l132,164l171,135l207,115l241,101l272,90l303,82l330,71l379,50l397,33l432,20l458,14l487,13l519,7l548,17l574,0l632,10l669,22l671,134l622,157l622,330l597,477l646,624l694,746l526,844l381,809l285,840e" stroked="t" o:allowincell="f" style="position:absolute;margin-left:447.6pt;margin-top:20.05pt;width:31.2pt;height:37.8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82895</wp:posOffset>
                </wp:positionH>
                <wp:positionV relativeFrom="paragraph">
                  <wp:posOffset>-20320</wp:posOffset>
                </wp:positionV>
                <wp:extent cx="763270" cy="306705"/>
                <wp:effectExtent l="635" t="1270" r="127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536">
                              <a:moveTo>
                                <a:pt x="31" y="0"/>
                              </a:moveTo>
                              <a:lnTo>
                                <a:pt x="1341" y="0"/>
                              </a:lnTo>
                              <a:lnTo>
                                <a:pt x="1290" y="52"/>
                              </a:lnTo>
                              <a:lnTo>
                                <a:pt x="1241" y="62"/>
                              </a:lnTo>
                              <a:lnTo>
                                <a:pt x="1185" y="81"/>
                              </a:lnTo>
                              <a:lnTo>
                                <a:pt x="1136" y="85"/>
                              </a:lnTo>
                              <a:lnTo>
                                <a:pt x="1116" y="91"/>
                              </a:lnTo>
                              <a:lnTo>
                                <a:pt x="1077" y="103"/>
                              </a:lnTo>
                              <a:lnTo>
                                <a:pt x="1037" y="131"/>
                              </a:lnTo>
                              <a:lnTo>
                                <a:pt x="987" y="142"/>
                              </a:lnTo>
                              <a:lnTo>
                                <a:pt x="964" y="153"/>
                              </a:lnTo>
                              <a:lnTo>
                                <a:pt x="929" y="152"/>
                              </a:lnTo>
                              <a:lnTo>
                                <a:pt x="917" y="146"/>
                              </a:lnTo>
                              <a:lnTo>
                                <a:pt x="931" y="178"/>
                              </a:lnTo>
                              <a:lnTo>
                                <a:pt x="939" y="198"/>
                              </a:lnTo>
                              <a:lnTo>
                                <a:pt x="929" y="218"/>
                              </a:lnTo>
                              <a:lnTo>
                                <a:pt x="881" y="197"/>
                              </a:lnTo>
                              <a:lnTo>
                                <a:pt x="853" y="230"/>
                              </a:lnTo>
                              <a:lnTo>
                                <a:pt x="848" y="251"/>
                              </a:lnTo>
                              <a:lnTo>
                                <a:pt x="795" y="272"/>
                              </a:lnTo>
                              <a:lnTo>
                                <a:pt x="765" y="303"/>
                              </a:lnTo>
                              <a:lnTo>
                                <a:pt x="703" y="354"/>
                              </a:lnTo>
                              <a:lnTo>
                                <a:pt x="690" y="376"/>
                              </a:lnTo>
                              <a:lnTo>
                                <a:pt x="663" y="414"/>
                              </a:lnTo>
                              <a:lnTo>
                                <a:pt x="645" y="422"/>
                              </a:lnTo>
                              <a:lnTo>
                                <a:pt x="628" y="409"/>
                              </a:lnTo>
                              <a:lnTo>
                                <a:pt x="638" y="383"/>
                              </a:lnTo>
                              <a:lnTo>
                                <a:pt x="602" y="408"/>
                              </a:lnTo>
                              <a:lnTo>
                                <a:pt x="563" y="437"/>
                              </a:lnTo>
                              <a:lnTo>
                                <a:pt x="500" y="473"/>
                              </a:lnTo>
                              <a:lnTo>
                                <a:pt x="454" y="512"/>
                              </a:lnTo>
                              <a:lnTo>
                                <a:pt x="423" y="534"/>
                              </a:lnTo>
                              <a:lnTo>
                                <a:pt x="394" y="536"/>
                              </a:lnTo>
                              <a:lnTo>
                                <a:pt x="380" y="518"/>
                              </a:lnTo>
                              <a:lnTo>
                                <a:pt x="385" y="501"/>
                              </a:lnTo>
                              <a:lnTo>
                                <a:pt x="378" y="469"/>
                              </a:lnTo>
                              <a:lnTo>
                                <a:pt x="388" y="443"/>
                              </a:lnTo>
                              <a:lnTo>
                                <a:pt x="354" y="436"/>
                              </a:lnTo>
                              <a:lnTo>
                                <a:pt x="326" y="449"/>
                              </a:lnTo>
                              <a:lnTo>
                                <a:pt x="305" y="467"/>
                              </a:lnTo>
                              <a:lnTo>
                                <a:pt x="287" y="481"/>
                              </a:lnTo>
                              <a:lnTo>
                                <a:pt x="265" y="474"/>
                              </a:lnTo>
                              <a:lnTo>
                                <a:pt x="254" y="451"/>
                              </a:lnTo>
                              <a:lnTo>
                                <a:pt x="240" y="430"/>
                              </a:lnTo>
                              <a:lnTo>
                                <a:pt x="229" y="396"/>
                              </a:lnTo>
                              <a:lnTo>
                                <a:pt x="222" y="369"/>
                              </a:lnTo>
                              <a:lnTo>
                                <a:pt x="207" y="352"/>
                              </a:lnTo>
                              <a:lnTo>
                                <a:pt x="196" y="345"/>
                              </a:lnTo>
                              <a:lnTo>
                                <a:pt x="180" y="347"/>
                              </a:lnTo>
                              <a:lnTo>
                                <a:pt x="153" y="350"/>
                              </a:lnTo>
                              <a:lnTo>
                                <a:pt x="140" y="325"/>
                              </a:lnTo>
                              <a:lnTo>
                                <a:pt x="113" y="305"/>
                              </a:lnTo>
                              <a:lnTo>
                                <a:pt x="94" y="281"/>
                              </a:lnTo>
                              <a:lnTo>
                                <a:pt x="75" y="277"/>
                              </a:lnTo>
                              <a:lnTo>
                                <a:pt x="54" y="272"/>
                              </a:lnTo>
                              <a:lnTo>
                                <a:pt x="35" y="254"/>
                              </a:lnTo>
                              <a:lnTo>
                                <a:pt x="24" y="218"/>
                              </a:lnTo>
                              <a:lnTo>
                                <a:pt x="6" y="168"/>
                              </a:lnTo>
                              <a:lnTo>
                                <a:pt x="0" y="134"/>
                              </a:lnTo>
                              <a:lnTo>
                                <a:pt x="2" y="87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536" path="m31,0l1341,0l1290,52l1241,62l1185,81l1136,85l1116,91l1077,103l1037,131l987,142l964,153l929,152l917,146l931,178l939,198l929,218l881,197l853,230l848,251l795,272l765,303l703,354l690,376l663,414l645,422l628,409l638,383l602,408l563,437l500,473l454,512l423,534l394,536l380,518l385,501l378,469l388,443l354,436l326,449l305,467l287,481l265,474l254,451l240,430l229,396l222,369l207,352l196,345l180,347l153,350l140,325l113,305l94,281l75,277l54,272l35,254l24,218l6,168l0,134l2,87l31,0e" stroked="t" o:allowincell="f" style="position:absolute;margin-left:423.85pt;margin-top:-1.6pt;width:60.05pt;height:24.1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9465</wp:posOffset>
                </wp:positionH>
                <wp:positionV relativeFrom="paragraph">
                  <wp:posOffset>2339975</wp:posOffset>
                </wp:positionV>
                <wp:extent cx="1864360" cy="1878330"/>
                <wp:effectExtent l="635" t="635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187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1" h="3296">
                              <a:moveTo>
                                <a:pt x="1684" y="328"/>
                              </a:moveTo>
                              <a:lnTo>
                                <a:pt x="1664" y="299"/>
                              </a:lnTo>
                              <a:lnTo>
                                <a:pt x="1659" y="273"/>
                              </a:lnTo>
                              <a:lnTo>
                                <a:pt x="1664" y="226"/>
                              </a:lnTo>
                              <a:lnTo>
                                <a:pt x="1673" y="191"/>
                              </a:lnTo>
                              <a:lnTo>
                                <a:pt x="1675" y="149"/>
                              </a:lnTo>
                              <a:lnTo>
                                <a:pt x="1678" y="122"/>
                              </a:lnTo>
                              <a:lnTo>
                                <a:pt x="1682" y="82"/>
                              </a:lnTo>
                              <a:lnTo>
                                <a:pt x="1681" y="62"/>
                              </a:lnTo>
                              <a:lnTo>
                                <a:pt x="1713" y="45"/>
                              </a:lnTo>
                              <a:lnTo>
                                <a:pt x="1744" y="34"/>
                              </a:lnTo>
                              <a:lnTo>
                                <a:pt x="1786" y="22"/>
                              </a:lnTo>
                              <a:lnTo>
                                <a:pt x="1823" y="16"/>
                              </a:lnTo>
                              <a:lnTo>
                                <a:pt x="1858" y="7"/>
                              </a:lnTo>
                              <a:lnTo>
                                <a:pt x="1907" y="0"/>
                              </a:lnTo>
                              <a:lnTo>
                                <a:pt x="1935" y="42"/>
                              </a:lnTo>
                              <a:lnTo>
                                <a:pt x="1929" y="66"/>
                              </a:lnTo>
                              <a:lnTo>
                                <a:pt x="1939" y="95"/>
                              </a:lnTo>
                              <a:lnTo>
                                <a:pt x="1954" y="104"/>
                              </a:lnTo>
                              <a:lnTo>
                                <a:pt x="1971" y="125"/>
                              </a:lnTo>
                              <a:lnTo>
                                <a:pt x="1987" y="140"/>
                              </a:lnTo>
                              <a:lnTo>
                                <a:pt x="2029" y="121"/>
                              </a:lnTo>
                              <a:lnTo>
                                <a:pt x="2066" y="117"/>
                              </a:lnTo>
                              <a:lnTo>
                                <a:pt x="2085" y="138"/>
                              </a:lnTo>
                              <a:lnTo>
                                <a:pt x="2084" y="186"/>
                              </a:lnTo>
                              <a:lnTo>
                                <a:pt x="2095" y="213"/>
                              </a:lnTo>
                              <a:lnTo>
                                <a:pt x="2111" y="227"/>
                              </a:lnTo>
                              <a:lnTo>
                                <a:pt x="2138" y="223"/>
                              </a:lnTo>
                              <a:lnTo>
                                <a:pt x="2167" y="241"/>
                              </a:lnTo>
                              <a:lnTo>
                                <a:pt x="2181" y="264"/>
                              </a:lnTo>
                              <a:lnTo>
                                <a:pt x="2187" y="293"/>
                              </a:lnTo>
                              <a:lnTo>
                                <a:pt x="2193" y="306"/>
                              </a:lnTo>
                              <a:lnTo>
                                <a:pt x="2203" y="300"/>
                              </a:lnTo>
                              <a:lnTo>
                                <a:pt x="2229" y="306"/>
                              </a:lnTo>
                              <a:lnTo>
                                <a:pt x="2261" y="299"/>
                              </a:lnTo>
                              <a:lnTo>
                                <a:pt x="2291" y="322"/>
                              </a:lnTo>
                              <a:lnTo>
                                <a:pt x="2305" y="335"/>
                              </a:lnTo>
                              <a:lnTo>
                                <a:pt x="2292" y="360"/>
                              </a:lnTo>
                              <a:lnTo>
                                <a:pt x="2281" y="389"/>
                              </a:lnTo>
                              <a:lnTo>
                                <a:pt x="2303" y="396"/>
                              </a:lnTo>
                              <a:lnTo>
                                <a:pt x="2296" y="422"/>
                              </a:lnTo>
                              <a:lnTo>
                                <a:pt x="2283" y="438"/>
                              </a:lnTo>
                              <a:lnTo>
                                <a:pt x="2296" y="445"/>
                              </a:lnTo>
                              <a:lnTo>
                                <a:pt x="2360" y="452"/>
                              </a:lnTo>
                              <a:lnTo>
                                <a:pt x="2400" y="445"/>
                              </a:lnTo>
                              <a:lnTo>
                                <a:pt x="2418" y="413"/>
                              </a:lnTo>
                              <a:lnTo>
                                <a:pt x="2433" y="393"/>
                              </a:lnTo>
                              <a:lnTo>
                                <a:pt x="2458" y="376"/>
                              </a:lnTo>
                              <a:lnTo>
                                <a:pt x="2475" y="383"/>
                              </a:lnTo>
                              <a:lnTo>
                                <a:pt x="2468" y="405"/>
                              </a:lnTo>
                              <a:lnTo>
                                <a:pt x="2459" y="402"/>
                              </a:lnTo>
                              <a:lnTo>
                                <a:pt x="2455" y="431"/>
                              </a:lnTo>
                              <a:lnTo>
                                <a:pt x="2455" y="455"/>
                              </a:lnTo>
                              <a:lnTo>
                                <a:pt x="2463" y="473"/>
                              </a:lnTo>
                              <a:lnTo>
                                <a:pt x="2459" y="505"/>
                              </a:lnTo>
                              <a:lnTo>
                                <a:pt x="2473" y="522"/>
                              </a:lnTo>
                              <a:lnTo>
                                <a:pt x="2499" y="538"/>
                              </a:lnTo>
                              <a:lnTo>
                                <a:pt x="2532" y="553"/>
                              </a:lnTo>
                              <a:lnTo>
                                <a:pt x="2561" y="568"/>
                              </a:lnTo>
                              <a:lnTo>
                                <a:pt x="2581" y="589"/>
                              </a:lnTo>
                              <a:lnTo>
                                <a:pt x="2610" y="616"/>
                              </a:lnTo>
                              <a:lnTo>
                                <a:pt x="2653" y="620"/>
                              </a:lnTo>
                              <a:lnTo>
                                <a:pt x="2700" y="609"/>
                              </a:lnTo>
                              <a:lnTo>
                                <a:pt x="2720" y="665"/>
                              </a:lnTo>
                              <a:lnTo>
                                <a:pt x="2782" y="644"/>
                              </a:lnTo>
                              <a:lnTo>
                                <a:pt x="2822" y="653"/>
                              </a:lnTo>
                              <a:lnTo>
                                <a:pt x="2828" y="659"/>
                              </a:lnTo>
                              <a:lnTo>
                                <a:pt x="2887" y="693"/>
                              </a:lnTo>
                              <a:lnTo>
                                <a:pt x="2896" y="725"/>
                              </a:lnTo>
                              <a:lnTo>
                                <a:pt x="2920" y="749"/>
                              </a:lnTo>
                              <a:lnTo>
                                <a:pt x="2931" y="775"/>
                              </a:lnTo>
                              <a:lnTo>
                                <a:pt x="2949" y="756"/>
                              </a:lnTo>
                              <a:lnTo>
                                <a:pt x="2977" y="776"/>
                              </a:lnTo>
                              <a:lnTo>
                                <a:pt x="3032" y="798"/>
                              </a:lnTo>
                              <a:lnTo>
                                <a:pt x="3069" y="794"/>
                              </a:lnTo>
                              <a:lnTo>
                                <a:pt x="3093" y="768"/>
                              </a:lnTo>
                              <a:lnTo>
                                <a:pt x="3116" y="769"/>
                              </a:lnTo>
                              <a:lnTo>
                                <a:pt x="3122" y="796"/>
                              </a:lnTo>
                              <a:lnTo>
                                <a:pt x="3173" y="811"/>
                              </a:lnTo>
                              <a:lnTo>
                                <a:pt x="3202" y="827"/>
                              </a:lnTo>
                              <a:lnTo>
                                <a:pt x="3250" y="834"/>
                              </a:lnTo>
                              <a:lnTo>
                                <a:pt x="3271" y="847"/>
                              </a:lnTo>
                              <a:lnTo>
                                <a:pt x="3221" y="920"/>
                              </a:lnTo>
                              <a:lnTo>
                                <a:pt x="3187" y="957"/>
                              </a:lnTo>
                              <a:lnTo>
                                <a:pt x="3170" y="997"/>
                              </a:lnTo>
                              <a:lnTo>
                                <a:pt x="3158" y="1051"/>
                              </a:lnTo>
                              <a:lnTo>
                                <a:pt x="3136" y="1096"/>
                              </a:lnTo>
                              <a:lnTo>
                                <a:pt x="3126" y="1131"/>
                              </a:lnTo>
                              <a:lnTo>
                                <a:pt x="3114" y="1169"/>
                              </a:lnTo>
                              <a:lnTo>
                                <a:pt x="3112" y="1204"/>
                              </a:lnTo>
                              <a:lnTo>
                                <a:pt x="3108" y="1244"/>
                              </a:lnTo>
                              <a:lnTo>
                                <a:pt x="3107" y="1273"/>
                              </a:lnTo>
                              <a:lnTo>
                                <a:pt x="3104" y="1299"/>
                              </a:lnTo>
                              <a:lnTo>
                                <a:pt x="3105" y="1325"/>
                              </a:lnTo>
                              <a:lnTo>
                                <a:pt x="3105" y="1347"/>
                              </a:lnTo>
                              <a:lnTo>
                                <a:pt x="3107" y="1360"/>
                              </a:lnTo>
                              <a:lnTo>
                                <a:pt x="3111" y="1362"/>
                              </a:lnTo>
                              <a:lnTo>
                                <a:pt x="3098" y="1382"/>
                              </a:lnTo>
                              <a:lnTo>
                                <a:pt x="3096" y="1383"/>
                              </a:lnTo>
                              <a:lnTo>
                                <a:pt x="3081" y="1405"/>
                              </a:lnTo>
                              <a:lnTo>
                                <a:pt x="3054" y="1407"/>
                              </a:lnTo>
                              <a:lnTo>
                                <a:pt x="3031" y="1401"/>
                              </a:lnTo>
                              <a:lnTo>
                                <a:pt x="3007" y="1394"/>
                              </a:lnTo>
                              <a:lnTo>
                                <a:pt x="2988" y="1397"/>
                              </a:lnTo>
                              <a:lnTo>
                                <a:pt x="2967" y="1422"/>
                              </a:lnTo>
                              <a:lnTo>
                                <a:pt x="2952" y="1445"/>
                              </a:lnTo>
                              <a:lnTo>
                                <a:pt x="2945" y="1462"/>
                              </a:lnTo>
                              <a:lnTo>
                                <a:pt x="2954" y="1471"/>
                              </a:lnTo>
                              <a:lnTo>
                                <a:pt x="2974" y="1477"/>
                              </a:lnTo>
                              <a:lnTo>
                                <a:pt x="2944" y="1517"/>
                              </a:lnTo>
                              <a:lnTo>
                                <a:pt x="2920" y="1536"/>
                              </a:lnTo>
                              <a:lnTo>
                                <a:pt x="2896" y="1565"/>
                              </a:lnTo>
                              <a:lnTo>
                                <a:pt x="2862" y="1598"/>
                              </a:lnTo>
                              <a:lnTo>
                                <a:pt x="2839" y="1619"/>
                              </a:lnTo>
                              <a:lnTo>
                                <a:pt x="2821" y="1649"/>
                              </a:lnTo>
                              <a:lnTo>
                                <a:pt x="2799" y="1684"/>
                              </a:lnTo>
                              <a:lnTo>
                                <a:pt x="2770" y="1716"/>
                              </a:lnTo>
                              <a:lnTo>
                                <a:pt x="2746" y="1743"/>
                              </a:lnTo>
                              <a:lnTo>
                                <a:pt x="2730" y="1772"/>
                              </a:lnTo>
                              <a:lnTo>
                                <a:pt x="2717" y="1800"/>
                              </a:lnTo>
                              <a:lnTo>
                                <a:pt x="2717" y="1823"/>
                              </a:lnTo>
                              <a:lnTo>
                                <a:pt x="2702" y="1855"/>
                              </a:lnTo>
                              <a:lnTo>
                                <a:pt x="2695" y="1876"/>
                              </a:lnTo>
                              <a:lnTo>
                                <a:pt x="2680" y="1909"/>
                              </a:lnTo>
                              <a:lnTo>
                                <a:pt x="2715" y="1907"/>
                              </a:lnTo>
                              <a:lnTo>
                                <a:pt x="2727" y="1899"/>
                              </a:lnTo>
                              <a:lnTo>
                                <a:pt x="2815" y="1809"/>
                              </a:lnTo>
                              <a:lnTo>
                                <a:pt x="2865" y="1808"/>
                              </a:lnTo>
                              <a:lnTo>
                                <a:pt x="2926" y="1815"/>
                              </a:lnTo>
                              <a:lnTo>
                                <a:pt x="2933" y="1852"/>
                              </a:lnTo>
                              <a:lnTo>
                                <a:pt x="2923" y="1913"/>
                              </a:lnTo>
                              <a:lnTo>
                                <a:pt x="2945" y="1922"/>
                              </a:lnTo>
                              <a:lnTo>
                                <a:pt x="2951" y="1946"/>
                              </a:lnTo>
                              <a:lnTo>
                                <a:pt x="2977" y="1953"/>
                              </a:lnTo>
                              <a:lnTo>
                                <a:pt x="2995" y="1997"/>
                              </a:lnTo>
                              <a:lnTo>
                                <a:pt x="2960" y="2022"/>
                              </a:lnTo>
                              <a:lnTo>
                                <a:pt x="2942" y="2033"/>
                              </a:lnTo>
                              <a:lnTo>
                                <a:pt x="2930" y="2070"/>
                              </a:lnTo>
                              <a:lnTo>
                                <a:pt x="2952" y="2094"/>
                              </a:lnTo>
                              <a:lnTo>
                                <a:pt x="2974" y="2122"/>
                              </a:lnTo>
                              <a:lnTo>
                                <a:pt x="2985" y="2158"/>
                              </a:lnTo>
                              <a:lnTo>
                                <a:pt x="3002" y="2174"/>
                              </a:lnTo>
                              <a:lnTo>
                                <a:pt x="3007" y="2200"/>
                              </a:lnTo>
                              <a:lnTo>
                                <a:pt x="3003" y="2243"/>
                              </a:lnTo>
                              <a:lnTo>
                                <a:pt x="2958" y="2283"/>
                              </a:lnTo>
                              <a:lnTo>
                                <a:pt x="2952" y="2299"/>
                              </a:lnTo>
                              <a:lnTo>
                                <a:pt x="2871" y="2311"/>
                              </a:lnTo>
                              <a:lnTo>
                                <a:pt x="2883" y="2346"/>
                              </a:lnTo>
                              <a:lnTo>
                                <a:pt x="2909" y="2342"/>
                              </a:lnTo>
                              <a:lnTo>
                                <a:pt x="2908" y="2387"/>
                              </a:lnTo>
                              <a:lnTo>
                                <a:pt x="2926" y="2394"/>
                              </a:lnTo>
                              <a:lnTo>
                                <a:pt x="2954" y="2407"/>
                              </a:lnTo>
                              <a:lnTo>
                                <a:pt x="2969" y="2412"/>
                              </a:lnTo>
                              <a:lnTo>
                                <a:pt x="2996" y="2460"/>
                              </a:lnTo>
                              <a:lnTo>
                                <a:pt x="2976" y="2462"/>
                              </a:lnTo>
                              <a:lnTo>
                                <a:pt x="2960" y="2491"/>
                              </a:lnTo>
                              <a:lnTo>
                                <a:pt x="2942" y="2518"/>
                              </a:lnTo>
                              <a:lnTo>
                                <a:pt x="2933" y="2536"/>
                              </a:lnTo>
                              <a:lnTo>
                                <a:pt x="2944" y="2549"/>
                              </a:lnTo>
                              <a:lnTo>
                                <a:pt x="2944" y="2568"/>
                              </a:lnTo>
                              <a:lnTo>
                                <a:pt x="2942" y="2591"/>
                              </a:lnTo>
                              <a:lnTo>
                                <a:pt x="2988" y="2643"/>
                              </a:lnTo>
                              <a:lnTo>
                                <a:pt x="3028" y="2669"/>
                              </a:lnTo>
                              <a:lnTo>
                                <a:pt x="3074" y="2683"/>
                              </a:lnTo>
                              <a:lnTo>
                                <a:pt x="3098" y="2683"/>
                              </a:lnTo>
                              <a:lnTo>
                                <a:pt x="3126" y="2674"/>
                              </a:lnTo>
                              <a:lnTo>
                                <a:pt x="3151" y="2670"/>
                              </a:lnTo>
                              <a:lnTo>
                                <a:pt x="3172" y="2691"/>
                              </a:lnTo>
                              <a:lnTo>
                                <a:pt x="3159" y="2720"/>
                              </a:lnTo>
                              <a:lnTo>
                                <a:pt x="3134" y="2756"/>
                              </a:lnTo>
                              <a:lnTo>
                                <a:pt x="3134" y="2756"/>
                              </a:lnTo>
                              <a:lnTo>
                                <a:pt x="3118" y="2807"/>
                              </a:lnTo>
                              <a:lnTo>
                                <a:pt x="3063" y="2858"/>
                              </a:lnTo>
                              <a:lnTo>
                                <a:pt x="3002" y="2845"/>
                              </a:lnTo>
                              <a:lnTo>
                                <a:pt x="2994" y="2874"/>
                              </a:lnTo>
                              <a:lnTo>
                                <a:pt x="3000" y="2900"/>
                              </a:lnTo>
                              <a:lnTo>
                                <a:pt x="2965" y="2939"/>
                              </a:lnTo>
                              <a:lnTo>
                                <a:pt x="2941" y="2956"/>
                              </a:lnTo>
                              <a:lnTo>
                                <a:pt x="2911" y="2961"/>
                              </a:lnTo>
                              <a:lnTo>
                                <a:pt x="2882" y="2993"/>
                              </a:lnTo>
                              <a:lnTo>
                                <a:pt x="2878" y="3025"/>
                              </a:lnTo>
                              <a:lnTo>
                                <a:pt x="2860" y="3033"/>
                              </a:lnTo>
                              <a:lnTo>
                                <a:pt x="2831" y="3031"/>
                              </a:lnTo>
                              <a:lnTo>
                                <a:pt x="2791" y="3051"/>
                              </a:lnTo>
                              <a:lnTo>
                                <a:pt x="2786" y="3067"/>
                              </a:lnTo>
                              <a:lnTo>
                                <a:pt x="2752" y="3073"/>
                              </a:lnTo>
                              <a:lnTo>
                                <a:pt x="2723" y="3089"/>
                              </a:lnTo>
                              <a:lnTo>
                                <a:pt x="2676" y="3078"/>
                              </a:lnTo>
                              <a:lnTo>
                                <a:pt x="2628" y="3074"/>
                              </a:lnTo>
                              <a:lnTo>
                                <a:pt x="2596" y="3051"/>
                              </a:lnTo>
                              <a:lnTo>
                                <a:pt x="2564" y="3033"/>
                              </a:lnTo>
                              <a:lnTo>
                                <a:pt x="2534" y="3020"/>
                              </a:lnTo>
                              <a:lnTo>
                                <a:pt x="2502" y="3011"/>
                              </a:lnTo>
                              <a:lnTo>
                                <a:pt x="2488" y="2993"/>
                              </a:lnTo>
                              <a:lnTo>
                                <a:pt x="2483" y="2964"/>
                              </a:lnTo>
                              <a:lnTo>
                                <a:pt x="2434" y="2968"/>
                              </a:lnTo>
                              <a:lnTo>
                                <a:pt x="2422" y="2958"/>
                              </a:lnTo>
                              <a:lnTo>
                                <a:pt x="2397" y="2938"/>
                              </a:lnTo>
                              <a:lnTo>
                                <a:pt x="2368" y="2928"/>
                              </a:lnTo>
                              <a:lnTo>
                                <a:pt x="2371" y="2949"/>
                              </a:lnTo>
                              <a:lnTo>
                                <a:pt x="2377" y="2957"/>
                              </a:lnTo>
                              <a:lnTo>
                                <a:pt x="2339" y="2957"/>
                              </a:lnTo>
                              <a:lnTo>
                                <a:pt x="2305" y="2953"/>
                              </a:lnTo>
                              <a:lnTo>
                                <a:pt x="2310" y="2932"/>
                              </a:lnTo>
                              <a:lnTo>
                                <a:pt x="2299" y="2903"/>
                              </a:lnTo>
                              <a:lnTo>
                                <a:pt x="2301" y="2880"/>
                              </a:lnTo>
                              <a:lnTo>
                                <a:pt x="2274" y="2877"/>
                              </a:lnTo>
                              <a:lnTo>
                                <a:pt x="2266" y="2894"/>
                              </a:lnTo>
                              <a:lnTo>
                                <a:pt x="2256" y="2914"/>
                              </a:lnTo>
                              <a:lnTo>
                                <a:pt x="2236" y="2913"/>
                              </a:lnTo>
                              <a:lnTo>
                                <a:pt x="2225" y="2903"/>
                              </a:lnTo>
                              <a:lnTo>
                                <a:pt x="2216" y="2892"/>
                              </a:lnTo>
                              <a:lnTo>
                                <a:pt x="2193" y="2888"/>
                              </a:lnTo>
                              <a:lnTo>
                                <a:pt x="2153" y="2878"/>
                              </a:lnTo>
                              <a:lnTo>
                                <a:pt x="2129" y="2887"/>
                              </a:lnTo>
                              <a:lnTo>
                                <a:pt x="2085" y="2903"/>
                              </a:lnTo>
                              <a:lnTo>
                                <a:pt x="2054" y="2928"/>
                              </a:lnTo>
                              <a:lnTo>
                                <a:pt x="2005" y="2969"/>
                              </a:lnTo>
                              <a:lnTo>
                                <a:pt x="1960" y="2963"/>
                              </a:lnTo>
                              <a:lnTo>
                                <a:pt x="1924" y="3000"/>
                              </a:lnTo>
                              <a:lnTo>
                                <a:pt x="1896" y="3037"/>
                              </a:lnTo>
                              <a:lnTo>
                                <a:pt x="1878" y="3088"/>
                              </a:lnTo>
                              <a:lnTo>
                                <a:pt x="1867" y="3154"/>
                              </a:lnTo>
                              <a:lnTo>
                                <a:pt x="1858" y="3204"/>
                              </a:lnTo>
                              <a:lnTo>
                                <a:pt x="1853" y="3236"/>
                              </a:lnTo>
                              <a:lnTo>
                                <a:pt x="1875" y="3238"/>
                              </a:lnTo>
                              <a:lnTo>
                                <a:pt x="1886" y="3274"/>
                              </a:lnTo>
                              <a:lnTo>
                                <a:pt x="1855" y="3270"/>
                              </a:lnTo>
                              <a:lnTo>
                                <a:pt x="1826" y="3272"/>
                              </a:lnTo>
                              <a:lnTo>
                                <a:pt x="1788" y="3277"/>
                              </a:lnTo>
                              <a:lnTo>
                                <a:pt x="1755" y="3287"/>
                              </a:lnTo>
                              <a:lnTo>
                                <a:pt x="1726" y="3292"/>
                              </a:lnTo>
                              <a:lnTo>
                                <a:pt x="1692" y="3296"/>
                              </a:lnTo>
                              <a:lnTo>
                                <a:pt x="1657" y="3287"/>
                              </a:lnTo>
                              <a:lnTo>
                                <a:pt x="1617" y="3272"/>
                              </a:lnTo>
                              <a:lnTo>
                                <a:pt x="1595" y="3272"/>
                              </a:lnTo>
                              <a:lnTo>
                                <a:pt x="1583" y="3296"/>
                              </a:lnTo>
                              <a:lnTo>
                                <a:pt x="1554" y="3284"/>
                              </a:lnTo>
                              <a:lnTo>
                                <a:pt x="1543" y="3249"/>
                              </a:lnTo>
                              <a:lnTo>
                                <a:pt x="1523" y="3248"/>
                              </a:lnTo>
                              <a:lnTo>
                                <a:pt x="1503" y="3225"/>
                              </a:lnTo>
                              <a:lnTo>
                                <a:pt x="1494" y="3216"/>
                              </a:lnTo>
                              <a:lnTo>
                                <a:pt x="1494" y="3211"/>
                              </a:lnTo>
                              <a:lnTo>
                                <a:pt x="1482" y="3183"/>
                              </a:lnTo>
                              <a:lnTo>
                                <a:pt x="1450" y="3171"/>
                              </a:lnTo>
                              <a:lnTo>
                                <a:pt x="1430" y="3163"/>
                              </a:lnTo>
                              <a:lnTo>
                                <a:pt x="1416" y="3174"/>
                              </a:lnTo>
                              <a:lnTo>
                                <a:pt x="1409" y="3182"/>
                              </a:lnTo>
                              <a:lnTo>
                                <a:pt x="1401" y="3187"/>
                              </a:lnTo>
                              <a:lnTo>
                                <a:pt x="1387" y="3164"/>
                              </a:lnTo>
                              <a:lnTo>
                                <a:pt x="1379" y="3143"/>
                              </a:lnTo>
                              <a:lnTo>
                                <a:pt x="1347" y="3145"/>
                              </a:lnTo>
                              <a:lnTo>
                                <a:pt x="1329" y="3139"/>
                              </a:lnTo>
                              <a:lnTo>
                                <a:pt x="1316" y="3116"/>
                              </a:lnTo>
                              <a:lnTo>
                                <a:pt x="1285" y="3114"/>
                              </a:lnTo>
                              <a:lnTo>
                                <a:pt x="1250" y="3105"/>
                              </a:lnTo>
                              <a:lnTo>
                                <a:pt x="1232" y="3087"/>
                              </a:lnTo>
                              <a:lnTo>
                                <a:pt x="1195" y="3074"/>
                              </a:lnTo>
                              <a:lnTo>
                                <a:pt x="1192" y="3092"/>
                              </a:lnTo>
                              <a:lnTo>
                                <a:pt x="1191" y="3121"/>
                              </a:lnTo>
                              <a:lnTo>
                                <a:pt x="1174" y="3129"/>
                              </a:lnTo>
                              <a:lnTo>
                                <a:pt x="1142" y="3131"/>
                              </a:lnTo>
                              <a:lnTo>
                                <a:pt x="1127" y="3128"/>
                              </a:lnTo>
                              <a:lnTo>
                                <a:pt x="1119" y="3116"/>
                              </a:lnTo>
                              <a:lnTo>
                                <a:pt x="1107" y="3121"/>
                              </a:lnTo>
                              <a:lnTo>
                                <a:pt x="1090" y="3135"/>
                              </a:lnTo>
                              <a:lnTo>
                                <a:pt x="1079" y="3120"/>
                              </a:lnTo>
                              <a:lnTo>
                                <a:pt x="1056" y="3110"/>
                              </a:lnTo>
                              <a:lnTo>
                                <a:pt x="1018" y="3118"/>
                              </a:lnTo>
                              <a:lnTo>
                                <a:pt x="992" y="3109"/>
                              </a:lnTo>
                              <a:lnTo>
                                <a:pt x="981" y="3088"/>
                              </a:lnTo>
                              <a:lnTo>
                                <a:pt x="962" y="3073"/>
                              </a:lnTo>
                              <a:lnTo>
                                <a:pt x="933" y="3058"/>
                              </a:lnTo>
                              <a:lnTo>
                                <a:pt x="913" y="3055"/>
                              </a:lnTo>
                              <a:lnTo>
                                <a:pt x="890" y="3063"/>
                              </a:lnTo>
                              <a:lnTo>
                                <a:pt x="857" y="3062"/>
                              </a:lnTo>
                              <a:lnTo>
                                <a:pt x="846" y="3052"/>
                              </a:lnTo>
                              <a:lnTo>
                                <a:pt x="826" y="3031"/>
                              </a:lnTo>
                              <a:lnTo>
                                <a:pt x="818" y="3018"/>
                              </a:lnTo>
                              <a:lnTo>
                                <a:pt x="804" y="2993"/>
                              </a:lnTo>
                              <a:lnTo>
                                <a:pt x="785" y="2990"/>
                              </a:lnTo>
                              <a:lnTo>
                                <a:pt x="767" y="2985"/>
                              </a:lnTo>
                              <a:lnTo>
                                <a:pt x="748" y="2975"/>
                              </a:lnTo>
                              <a:lnTo>
                                <a:pt x="735" y="2968"/>
                              </a:lnTo>
                              <a:lnTo>
                                <a:pt x="713" y="2958"/>
                              </a:lnTo>
                              <a:lnTo>
                                <a:pt x="687" y="2950"/>
                              </a:lnTo>
                              <a:lnTo>
                                <a:pt x="673" y="2946"/>
                              </a:lnTo>
                              <a:lnTo>
                                <a:pt x="670" y="2920"/>
                              </a:lnTo>
                              <a:lnTo>
                                <a:pt x="659" y="2914"/>
                              </a:lnTo>
                              <a:lnTo>
                                <a:pt x="650" y="2928"/>
                              </a:lnTo>
                              <a:lnTo>
                                <a:pt x="636" y="2943"/>
                              </a:lnTo>
                              <a:lnTo>
                                <a:pt x="618" y="2934"/>
                              </a:lnTo>
                              <a:lnTo>
                                <a:pt x="618" y="2925"/>
                              </a:lnTo>
                              <a:lnTo>
                                <a:pt x="628" y="2910"/>
                              </a:lnTo>
                              <a:lnTo>
                                <a:pt x="634" y="2862"/>
                              </a:lnTo>
                              <a:lnTo>
                                <a:pt x="604" y="2845"/>
                              </a:lnTo>
                              <a:lnTo>
                                <a:pt x="594" y="2858"/>
                              </a:lnTo>
                              <a:lnTo>
                                <a:pt x="575" y="2848"/>
                              </a:lnTo>
                              <a:lnTo>
                                <a:pt x="532" y="2791"/>
                              </a:lnTo>
                              <a:lnTo>
                                <a:pt x="574" y="2782"/>
                              </a:lnTo>
                              <a:lnTo>
                                <a:pt x="619" y="2731"/>
                              </a:lnTo>
                              <a:lnTo>
                                <a:pt x="662" y="2640"/>
                              </a:lnTo>
                              <a:lnTo>
                                <a:pt x="720" y="2449"/>
                              </a:lnTo>
                              <a:lnTo>
                                <a:pt x="737" y="2375"/>
                              </a:lnTo>
                              <a:lnTo>
                                <a:pt x="752" y="2351"/>
                              </a:lnTo>
                              <a:lnTo>
                                <a:pt x="784" y="2350"/>
                              </a:lnTo>
                              <a:lnTo>
                                <a:pt x="802" y="2350"/>
                              </a:lnTo>
                              <a:lnTo>
                                <a:pt x="799" y="2334"/>
                              </a:lnTo>
                              <a:lnTo>
                                <a:pt x="785" y="2313"/>
                              </a:lnTo>
                              <a:lnTo>
                                <a:pt x="773" y="2306"/>
                              </a:lnTo>
                              <a:lnTo>
                                <a:pt x="759" y="2320"/>
                              </a:lnTo>
                              <a:lnTo>
                                <a:pt x="744" y="2329"/>
                              </a:lnTo>
                              <a:lnTo>
                                <a:pt x="735" y="2317"/>
                              </a:lnTo>
                              <a:lnTo>
                                <a:pt x="785" y="2118"/>
                              </a:lnTo>
                              <a:lnTo>
                                <a:pt x="804" y="2031"/>
                              </a:lnTo>
                              <a:lnTo>
                                <a:pt x="829" y="2001"/>
                              </a:lnTo>
                              <a:lnTo>
                                <a:pt x="825" y="2025"/>
                              </a:lnTo>
                              <a:lnTo>
                                <a:pt x="876" y="2087"/>
                              </a:lnTo>
                              <a:lnTo>
                                <a:pt x="897" y="2136"/>
                              </a:lnTo>
                              <a:lnTo>
                                <a:pt x="901" y="2194"/>
                              </a:lnTo>
                              <a:lnTo>
                                <a:pt x="909" y="2226"/>
                              </a:lnTo>
                              <a:lnTo>
                                <a:pt x="929" y="2238"/>
                              </a:lnTo>
                              <a:lnTo>
                                <a:pt x="938" y="2225"/>
                              </a:lnTo>
                              <a:lnTo>
                                <a:pt x="938" y="2216"/>
                              </a:lnTo>
                              <a:lnTo>
                                <a:pt x="919" y="2201"/>
                              </a:lnTo>
                              <a:lnTo>
                                <a:pt x="913" y="2174"/>
                              </a:lnTo>
                              <a:lnTo>
                                <a:pt x="912" y="2139"/>
                              </a:lnTo>
                              <a:lnTo>
                                <a:pt x="904" y="2099"/>
                              </a:lnTo>
                              <a:lnTo>
                                <a:pt x="894" y="2060"/>
                              </a:lnTo>
                              <a:lnTo>
                                <a:pt x="877" y="2037"/>
                              </a:lnTo>
                              <a:lnTo>
                                <a:pt x="859" y="2016"/>
                              </a:lnTo>
                              <a:lnTo>
                                <a:pt x="848" y="2001"/>
                              </a:lnTo>
                              <a:lnTo>
                                <a:pt x="832" y="1986"/>
                              </a:lnTo>
                              <a:lnTo>
                                <a:pt x="804" y="1965"/>
                              </a:lnTo>
                              <a:lnTo>
                                <a:pt x="788" y="1947"/>
                              </a:lnTo>
                              <a:lnTo>
                                <a:pt x="785" y="1927"/>
                              </a:lnTo>
                              <a:lnTo>
                                <a:pt x="803" y="1910"/>
                              </a:lnTo>
                              <a:lnTo>
                                <a:pt x="821" y="1888"/>
                              </a:lnTo>
                              <a:lnTo>
                                <a:pt x="833" y="1871"/>
                              </a:lnTo>
                              <a:lnTo>
                                <a:pt x="839" y="1851"/>
                              </a:lnTo>
                              <a:lnTo>
                                <a:pt x="832" y="1816"/>
                              </a:lnTo>
                              <a:lnTo>
                                <a:pt x="815" y="1791"/>
                              </a:lnTo>
                              <a:lnTo>
                                <a:pt x="807" y="1775"/>
                              </a:lnTo>
                              <a:lnTo>
                                <a:pt x="817" y="1754"/>
                              </a:lnTo>
                              <a:lnTo>
                                <a:pt x="817" y="1734"/>
                              </a:lnTo>
                              <a:lnTo>
                                <a:pt x="795" y="1713"/>
                              </a:lnTo>
                              <a:lnTo>
                                <a:pt x="755" y="1692"/>
                              </a:lnTo>
                              <a:lnTo>
                                <a:pt x="723" y="1674"/>
                              </a:lnTo>
                              <a:lnTo>
                                <a:pt x="695" y="1659"/>
                              </a:lnTo>
                              <a:lnTo>
                                <a:pt x="677" y="1637"/>
                              </a:lnTo>
                              <a:lnTo>
                                <a:pt x="650" y="1590"/>
                              </a:lnTo>
                              <a:lnTo>
                                <a:pt x="623" y="1538"/>
                              </a:lnTo>
                              <a:lnTo>
                                <a:pt x="596" y="1485"/>
                              </a:lnTo>
                              <a:lnTo>
                                <a:pt x="599" y="1465"/>
                              </a:lnTo>
                              <a:lnTo>
                                <a:pt x="629" y="1437"/>
                              </a:lnTo>
                              <a:lnTo>
                                <a:pt x="639" y="1427"/>
                              </a:lnTo>
                              <a:lnTo>
                                <a:pt x="612" y="1387"/>
                              </a:lnTo>
                              <a:lnTo>
                                <a:pt x="590" y="1369"/>
                              </a:lnTo>
                              <a:lnTo>
                                <a:pt x="608" y="1351"/>
                              </a:lnTo>
                              <a:lnTo>
                                <a:pt x="615" y="1327"/>
                              </a:lnTo>
                              <a:lnTo>
                                <a:pt x="681" y="1334"/>
                              </a:lnTo>
                              <a:lnTo>
                                <a:pt x="662" y="1313"/>
                              </a:lnTo>
                              <a:lnTo>
                                <a:pt x="639" y="1309"/>
                              </a:lnTo>
                              <a:lnTo>
                                <a:pt x="615" y="1306"/>
                              </a:lnTo>
                              <a:lnTo>
                                <a:pt x="592" y="1317"/>
                              </a:lnTo>
                              <a:lnTo>
                                <a:pt x="575" y="1325"/>
                              </a:lnTo>
                              <a:lnTo>
                                <a:pt x="552" y="1313"/>
                              </a:lnTo>
                              <a:lnTo>
                                <a:pt x="531" y="1311"/>
                              </a:lnTo>
                              <a:lnTo>
                                <a:pt x="514" y="1277"/>
                              </a:lnTo>
                              <a:lnTo>
                                <a:pt x="532" y="1263"/>
                              </a:lnTo>
                              <a:lnTo>
                                <a:pt x="536" y="1234"/>
                              </a:lnTo>
                              <a:lnTo>
                                <a:pt x="565" y="1237"/>
                              </a:lnTo>
                              <a:lnTo>
                                <a:pt x="543" y="1222"/>
                              </a:lnTo>
                              <a:lnTo>
                                <a:pt x="520" y="1219"/>
                              </a:lnTo>
                              <a:lnTo>
                                <a:pt x="459" y="1215"/>
                              </a:lnTo>
                              <a:lnTo>
                                <a:pt x="440" y="1197"/>
                              </a:lnTo>
                              <a:lnTo>
                                <a:pt x="459" y="1197"/>
                              </a:lnTo>
                              <a:lnTo>
                                <a:pt x="474" y="1194"/>
                              </a:lnTo>
                              <a:lnTo>
                                <a:pt x="474" y="1175"/>
                              </a:lnTo>
                              <a:lnTo>
                                <a:pt x="455" y="1173"/>
                              </a:lnTo>
                              <a:lnTo>
                                <a:pt x="440" y="1176"/>
                              </a:lnTo>
                              <a:lnTo>
                                <a:pt x="429" y="1164"/>
                              </a:lnTo>
                              <a:lnTo>
                                <a:pt x="423" y="1179"/>
                              </a:lnTo>
                              <a:lnTo>
                                <a:pt x="411" y="1178"/>
                              </a:lnTo>
                              <a:lnTo>
                                <a:pt x="389" y="1172"/>
                              </a:lnTo>
                              <a:lnTo>
                                <a:pt x="382" y="1209"/>
                              </a:lnTo>
                              <a:lnTo>
                                <a:pt x="369" y="1207"/>
                              </a:lnTo>
                              <a:lnTo>
                                <a:pt x="367" y="1189"/>
                              </a:lnTo>
                              <a:lnTo>
                                <a:pt x="360" y="1157"/>
                              </a:lnTo>
                              <a:lnTo>
                                <a:pt x="363" y="1145"/>
                              </a:lnTo>
                              <a:lnTo>
                                <a:pt x="311" y="1117"/>
                              </a:lnTo>
                              <a:lnTo>
                                <a:pt x="284" y="1091"/>
                              </a:lnTo>
                              <a:lnTo>
                                <a:pt x="244" y="1076"/>
                              </a:lnTo>
                              <a:lnTo>
                                <a:pt x="198" y="1056"/>
                              </a:lnTo>
                              <a:lnTo>
                                <a:pt x="190" y="1027"/>
                              </a:lnTo>
                              <a:lnTo>
                                <a:pt x="179" y="1027"/>
                              </a:lnTo>
                              <a:lnTo>
                                <a:pt x="161" y="1041"/>
                              </a:lnTo>
                              <a:lnTo>
                                <a:pt x="132" y="1022"/>
                              </a:lnTo>
                              <a:lnTo>
                                <a:pt x="129" y="1040"/>
                              </a:lnTo>
                              <a:lnTo>
                                <a:pt x="109" y="1048"/>
                              </a:lnTo>
                              <a:lnTo>
                                <a:pt x="80" y="1047"/>
                              </a:lnTo>
                              <a:lnTo>
                                <a:pt x="84" y="1020"/>
                              </a:lnTo>
                              <a:lnTo>
                                <a:pt x="73" y="989"/>
                              </a:lnTo>
                              <a:lnTo>
                                <a:pt x="64" y="975"/>
                              </a:lnTo>
                              <a:lnTo>
                                <a:pt x="0" y="943"/>
                              </a:lnTo>
                              <a:lnTo>
                                <a:pt x="8" y="929"/>
                              </a:lnTo>
                              <a:lnTo>
                                <a:pt x="55" y="925"/>
                              </a:lnTo>
                              <a:lnTo>
                                <a:pt x="89" y="929"/>
                              </a:lnTo>
                              <a:lnTo>
                                <a:pt x="111" y="932"/>
                              </a:lnTo>
                              <a:lnTo>
                                <a:pt x="121" y="924"/>
                              </a:lnTo>
                              <a:lnTo>
                                <a:pt x="107" y="892"/>
                              </a:lnTo>
                              <a:lnTo>
                                <a:pt x="75" y="876"/>
                              </a:lnTo>
                              <a:lnTo>
                                <a:pt x="62" y="896"/>
                              </a:lnTo>
                              <a:lnTo>
                                <a:pt x="49" y="899"/>
                              </a:lnTo>
                              <a:lnTo>
                                <a:pt x="56" y="884"/>
                              </a:lnTo>
                              <a:lnTo>
                                <a:pt x="38" y="866"/>
                              </a:lnTo>
                              <a:lnTo>
                                <a:pt x="53" y="847"/>
                              </a:lnTo>
                              <a:lnTo>
                                <a:pt x="91" y="862"/>
                              </a:lnTo>
                              <a:lnTo>
                                <a:pt x="120" y="874"/>
                              </a:lnTo>
                              <a:lnTo>
                                <a:pt x="143" y="876"/>
                              </a:lnTo>
                              <a:lnTo>
                                <a:pt x="135" y="855"/>
                              </a:lnTo>
                              <a:lnTo>
                                <a:pt x="106" y="842"/>
                              </a:lnTo>
                              <a:lnTo>
                                <a:pt x="77" y="825"/>
                              </a:lnTo>
                              <a:lnTo>
                                <a:pt x="60" y="829"/>
                              </a:lnTo>
                              <a:lnTo>
                                <a:pt x="11" y="831"/>
                              </a:lnTo>
                              <a:lnTo>
                                <a:pt x="15" y="796"/>
                              </a:lnTo>
                              <a:lnTo>
                                <a:pt x="27" y="765"/>
                              </a:lnTo>
                              <a:lnTo>
                                <a:pt x="48" y="750"/>
                              </a:lnTo>
                              <a:lnTo>
                                <a:pt x="77" y="740"/>
                              </a:lnTo>
                              <a:lnTo>
                                <a:pt x="110" y="729"/>
                              </a:lnTo>
                              <a:lnTo>
                                <a:pt x="136" y="727"/>
                              </a:lnTo>
                              <a:lnTo>
                                <a:pt x="164" y="731"/>
                              </a:lnTo>
                              <a:lnTo>
                                <a:pt x="213" y="724"/>
                              </a:lnTo>
                              <a:lnTo>
                                <a:pt x="231" y="718"/>
                              </a:lnTo>
                              <a:lnTo>
                                <a:pt x="240" y="736"/>
                              </a:lnTo>
                              <a:lnTo>
                                <a:pt x="251" y="749"/>
                              </a:lnTo>
                              <a:lnTo>
                                <a:pt x="262" y="751"/>
                              </a:lnTo>
                              <a:lnTo>
                                <a:pt x="266" y="731"/>
                              </a:lnTo>
                              <a:lnTo>
                                <a:pt x="291" y="740"/>
                              </a:lnTo>
                              <a:lnTo>
                                <a:pt x="311" y="753"/>
                              </a:lnTo>
                              <a:lnTo>
                                <a:pt x="327" y="736"/>
                              </a:lnTo>
                              <a:lnTo>
                                <a:pt x="353" y="691"/>
                              </a:lnTo>
                              <a:lnTo>
                                <a:pt x="363" y="699"/>
                              </a:lnTo>
                              <a:lnTo>
                                <a:pt x="382" y="709"/>
                              </a:lnTo>
                              <a:lnTo>
                                <a:pt x="423" y="703"/>
                              </a:lnTo>
                              <a:lnTo>
                                <a:pt x="461" y="693"/>
                              </a:lnTo>
                              <a:lnTo>
                                <a:pt x="541" y="829"/>
                              </a:lnTo>
                              <a:lnTo>
                                <a:pt x="596" y="804"/>
                              </a:lnTo>
                              <a:lnTo>
                                <a:pt x="630" y="797"/>
                              </a:lnTo>
                              <a:lnTo>
                                <a:pt x="648" y="808"/>
                              </a:lnTo>
                              <a:lnTo>
                                <a:pt x="670" y="826"/>
                              </a:lnTo>
                              <a:lnTo>
                                <a:pt x="697" y="819"/>
                              </a:lnTo>
                              <a:lnTo>
                                <a:pt x="701" y="856"/>
                              </a:lnTo>
                              <a:lnTo>
                                <a:pt x="713" y="866"/>
                              </a:lnTo>
                              <a:lnTo>
                                <a:pt x="719" y="853"/>
                              </a:lnTo>
                              <a:lnTo>
                                <a:pt x="717" y="830"/>
                              </a:lnTo>
                              <a:lnTo>
                                <a:pt x="723" y="808"/>
                              </a:lnTo>
                              <a:lnTo>
                                <a:pt x="759" y="797"/>
                              </a:lnTo>
                              <a:lnTo>
                                <a:pt x="757" y="818"/>
                              </a:lnTo>
                              <a:lnTo>
                                <a:pt x="800" y="830"/>
                              </a:lnTo>
                              <a:lnTo>
                                <a:pt x="821" y="831"/>
                              </a:lnTo>
                              <a:lnTo>
                                <a:pt x="839" y="834"/>
                              </a:lnTo>
                              <a:lnTo>
                                <a:pt x="855" y="820"/>
                              </a:lnTo>
                              <a:lnTo>
                                <a:pt x="839" y="797"/>
                              </a:lnTo>
                              <a:lnTo>
                                <a:pt x="828" y="768"/>
                              </a:lnTo>
                              <a:lnTo>
                                <a:pt x="842" y="733"/>
                              </a:lnTo>
                              <a:lnTo>
                                <a:pt x="843" y="698"/>
                              </a:lnTo>
                              <a:lnTo>
                                <a:pt x="837" y="649"/>
                              </a:lnTo>
                              <a:lnTo>
                                <a:pt x="839" y="611"/>
                              </a:lnTo>
                              <a:lnTo>
                                <a:pt x="797" y="543"/>
                              </a:lnTo>
                              <a:lnTo>
                                <a:pt x="788" y="491"/>
                              </a:lnTo>
                              <a:lnTo>
                                <a:pt x="799" y="430"/>
                              </a:lnTo>
                              <a:lnTo>
                                <a:pt x="781" y="419"/>
                              </a:lnTo>
                              <a:lnTo>
                                <a:pt x="788" y="404"/>
                              </a:lnTo>
                              <a:lnTo>
                                <a:pt x="828" y="429"/>
                              </a:lnTo>
                              <a:lnTo>
                                <a:pt x="855" y="449"/>
                              </a:lnTo>
                              <a:lnTo>
                                <a:pt x="887" y="448"/>
                              </a:lnTo>
                              <a:lnTo>
                                <a:pt x="926" y="434"/>
                              </a:lnTo>
                              <a:lnTo>
                                <a:pt x="951" y="444"/>
                              </a:lnTo>
                              <a:lnTo>
                                <a:pt x="956" y="467"/>
                              </a:lnTo>
                              <a:lnTo>
                                <a:pt x="938" y="478"/>
                              </a:lnTo>
                              <a:lnTo>
                                <a:pt x="946" y="513"/>
                              </a:lnTo>
                              <a:lnTo>
                                <a:pt x="948" y="545"/>
                              </a:lnTo>
                              <a:lnTo>
                                <a:pt x="962" y="568"/>
                              </a:lnTo>
                              <a:lnTo>
                                <a:pt x="975" y="572"/>
                              </a:lnTo>
                              <a:lnTo>
                                <a:pt x="1004" y="569"/>
                              </a:lnTo>
                              <a:lnTo>
                                <a:pt x="1033" y="579"/>
                              </a:lnTo>
                              <a:lnTo>
                                <a:pt x="1057" y="586"/>
                              </a:lnTo>
                              <a:lnTo>
                                <a:pt x="1118" y="605"/>
                              </a:lnTo>
                              <a:lnTo>
                                <a:pt x="1159" y="623"/>
                              </a:lnTo>
                              <a:lnTo>
                                <a:pt x="1192" y="627"/>
                              </a:lnTo>
                              <a:lnTo>
                                <a:pt x="1232" y="623"/>
                              </a:lnTo>
                              <a:lnTo>
                                <a:pt x="1264" y="609"/>
                              </a:lnTo>
                              <a:lnTo>
                                <a:pt x="1292" y="590"/>
                              </a:lnTo>
                              <a:lnTo>
                                <a:pt x="1316" y="587"/>
                              </a:lnTo>
                              <a:lnTo>
                                <a:pt x="1355" y="583"/>
                              </a:lnTo>
                              <a:lnTo>
                                <a:pt x="1278" y="560"/>
                              </a:lnTo>
                              <a:lnTo>
                                <a:pt x="1267" y="531"/>
                              </a:lnTo>
                              <a:lnTo>
                                <a:pt x="1276" y="496"/>
                              </a:lnTo>
                              <a:lnTo>
                                <a:pt x="1300" y="480"/>
                              </a:lnTo>
                              <a:lnTo>
                                <a:pt x="1350" y="447"/>
                              </a:lnTo>
                              <a:lnTo>
                                <a:pt x="1391" y="430"/>
                              </a:lnTo>
                              <a:lnTo>
                                <a:pt x="1449" y="420"/>
                              </a:lnTo>
                              <a:lnTo>
                                <a:pt x="1504" y="408"/>
                              </a:lnTo>
                              <a:lnTo>
                                <a:pt x="1551" y="400"/>
                              </a:lnTo>
                              <a:lnTo>
                                <a:pt x="1580" y="383"/>
                              </a:lnTo>
                              <a:lnTo>
                                <a:pt x="1601" y="372"/>
                              </a:lnTo>
                              <a:lnTo>
                                <a:pt x="1623" y="353"/>
                              </a:lnTo>
                              <a:lnTo>
                                <a:pt x="1646" y="331"/>
                              </a:lnTo>
                              <a:lnTo>
                                <a:pt x="1664" y="313"/>
                              </a:lnTo>
                              <a:lnTo>
                                <a:pt x="1684" y="3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1,3296" path="m1684,328l1664,299l1659,273l1664,226l1673,191l1675,149l1678,122l1682,82l1681,62l1713,45l1744,34l1786,22l1823,16l1858,7l1907,0l1935,42l1929,66l1939,95l1954,104l1971,125l1987,140l2029,121l2066,117l2085,138l2084,186l2095,213l2111,227l2138,223l2167,241l2181,264l2187,293l2193,306l2203,300l2229,306l2261,299l2291,322l2305,335l2292,360l2281,389l2303,396l2296,422l2283,438l2296,445l2360,452l2400,445l2418,413l2433,393l2458,376l2475,383l2468,405l2459,402l2455,431l2455,455l2463,473l2459,505l2473,522l2499,538l2532,553l2561,568l2581,589l2610,616l2653,620l2700,609l2720,665l2782,644l2822,653l2828,659l2887,693l2896,725l2920,749l2931,775l2949,756l2977,776l3032,798l3069,794l3093,768l3116,769l3122,796l3173,811l3202,827l3250,834l3271,847l3221,920l3187,957l3170,997l3158,1051l3136,1096l3126,1131l3114,1169l3112,1204l3108,1244l3107,1273l3104,1299l3105,1325l3105,1347l3107,1360l3111,1362l3098,1382l3096,1383l3081,1405l3054,1407l3031,1401l3007,1394l2988,1397l2967,1422l2952,1445l2945,1462l2954,1471l2974,1477l2944,1517l2920,1536l2896,1565l2862,1598l2839,1619l2821,1649l2799,1684l2770,1716l2746,1743l2730,1772l2717,1800l2717,1823l2702,1855l2695,1876l2680,1909l2715,1907l2727,1899l2815,1809l2865,1808l2926,1815l2933,1852l2923,1913l2945,1922l2951,1946l2977,1953l2995,1997l2960,2022l2942,2033l2930,2070l2952,2094l2974,2122l2985,2158l3002,2174l3007,2200l3003,2243l2958,2283l2952,2299l2871,2311l2883,2346l2909,2342l2908,2387l2926,2394l2954,2407l2969,2412l2996,2460l2976,2462l2960,2491l2942,2518l2933,2536l2944,2549l2944,2568l2942,2591l2988,2643l3028,2669l3074,2683l3098,2683l3126,2674l3151,2670l3172,2691l3159,2720l3134,2756l3134,2756l3118,2807l3063,2858l3002,2845l2994,2874l3000,2900l2965,2939l2941,2956l2911,2961l2882,2993l2878,3025l2860,3033l2831,3031l2791,3051l2786,3067l2752,3073l2723,3089l2676,3078l2628,3074l2596,3051l2564,3033l2534,3020l2502,3011l2488,2993l2483,2964l2434,2968l2422,2958l2397,2938l2368,2928l2371,2949l2377,2957l2339,2957l2305,2953l2310,2932l2299,2903l2301,2880l2274,2877l2266,2894l2256,2914l2236,2913l2225,2903l2216,2892l2193,2888l2153,2878l2129,2887l2085,2903l2054,2928l2005,2969l1960,2963l1924,3000l1896,3037l1878,3088l1867,3154l1858,3204l1853,3236l1875,3238l1886,3274l1855,3270l1826,3272l1788,3277l1755,3287l1726,3292l1692,3296l1657,3287l1617,3272l1595,3272l1583,3296l1554,3284l1543,3249l1523,3248l1503,3225l1494,3216l1494,3211l1482,3183l1450,3171l1430,3163l1416,3174l1409,3182l1401,3187l1387,3164l1379,3143l1347,3145l1329,3139l1316,3116l1285,3114l1250,3105l1232,3087l1195,3074l1192,3092l1191,3121l1174,3129l1142,3131l1127,3128l1119,3116l1107,3121l1090,3135l1079,3120l1056,3110l1018,3118l992,3109l981,3088l962,3073l933,3058l913,3055l890,3063l857,3062l846,3052l826,3031l818,3018l804,2993l785,2990l767,2985l748,2975l735,2968l713,2958l687,2950l673,2946l670,2920l659,2914l650,2928l636,2943l618,2934l618,2925l628,2910l634,2862l604,2845l594,2858l575,2848l532,2791l574,2782l619,2731l662,2640l720,2449l737,2375l752,2351l784,2350l802,2350l799,2334l785,2313l773,2306l759,2320l744,2329l735,2317l785,2118l804,2031l829,2001l825,2025l876,2087l897,2136l901,2194l909,2226l929,2238l938,2225l938,2216l919,2201l913,2174l912,2139l904,2099l894,2060l877,2037l859,2016l848,2001l832,1986l804,1965l788,1947l785,1927l803,1910l821,1888l833,1871l839,1851l832,1816l815,1791l807,1775l817,1754l817,1734l795,1713l755,1692l723,1674l695,1659l677,1637l650,1590l623,1538l596,1485l599,1465l629,1437l639,1427l612,1387l590,1369l608,1351l615,1327l681,1334l662,1313l639,1309l615,1306l592,1317l575,1325l552,1313l531,1311l514,1277l532,1263l536,1234l565,1237l543,1222l520,1219l459,1215l440,1197l459,1197l474,1194l474,1175l455,1173l440,1176l429,1164l423,1179l411,1178l389,1172l382,1209l369,1207l367,1189l360,1157l363,1145l311,1117l284,1091l244,1076l198,1056l190,1027l179,1027l161,1041l132,1022l129,1040l109,1048l80,1047l84,1020l73,989l64,975l0,943l8,929l55,925l89,929l111,932l121,924l107,892l75,876l62,896l49,899l56,884l38,866l53,847l91,862l120,874l143,876l135,855l106,842l77,825l60,829l11,831l15,796l27,765l48,750l77,740l110,729l136,727l164,731l213,724l231,718l240,736l251,749l262,751l266,731l291,740l311,753l327,736l353,691l363,699l382,709l423,703l461,693l541,829l596,804l630,797l648,808l670,826l697,819l701,856l713,866l719,853l717,830l723,808l759,797l757,818l800,830l821,831l839,834l855,820l839,797l828,768l842,733l843,698l837,649l839,611l797,543l788,491l799,430l781,419l788,404l828,429l855,449l887,448l926,434l951,444l956,467l938,478l946,513l948,545l962,568l975,572l1004,569l1033,579l1057,586l1118,605l1159,623l1192,627l1232,623l1264,609l1292,590l1316,587l1355,583l1278,560l1267,531l1276,496l1300,480l1350,447l1391,430l1449,420l1504,408l1551,400l1580,383l1601,372l1623,353l1646,331l1664,313l1684,328e" stroked="t" o:allowincell="f" style="position:absolute;margin-left:162.95pt;margin-top:184.25pt;width:146.75pt;height:147.8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3675</wp:posOffset>
                </wp:positionH>
                <wp:positionV relativeFrom="paragraph">
                  <wp:posOffset>4102100</wp:posOffset>
                </wp:positionV>
                <wp:extent cx="167640" cy="360045"/>
                <wp:effectExtent l="635" t="1270" r="127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632">
                              <a:moveTo>
                                <a:pt x="228" y="14"/>
                              </a:moveTo>
                              <a:lnTo>
                                <a:pt x="246" y="0"/>
                              </a:lnTo>
                              <a:lnTo>
                                <a:pt x="259" y="21"/>
                              </a:lnTo>
                              <a:lnTo>
                                <a:pt x="266" y="84"/>
                              </a:lnTo>
                              <a:lnTo>
                                <a:pt x="262" y="126"/>
                              </a:lnTo>
                              <a:lnTo>
                                <a:pt x="276" y="144"/>
                              </a:lnTo>
                              <a:lnTo>
                                <a:pt x="288" y="202"/>
                              </a:lnTo>
                              <a:lnTo>
                                <a:pt x="294" y="286"/>
                              </a:lnTo>
                              <a:lnTo>
                                <a:pt x="292" y="352"/>
                              </a:lnTo>
                              <a:lnTo>
                                <a:pt x="259" y="397"/>
                              </a:lnTo>
                              <a:lnTo>
                                <a:pt x="250" y="453"/>
                              </a:lnTo>
                              <a:lnTo>
                                <a:pt x="241" y="519"/>
                              </a:lnTo>
                              <a:lnTo>
                                <a:pt x="221" y="552"/>
                              </a:lnTo>
                              <a:lnTo>
                                <a:pt x="219" y="578"/>
                              </a:lnTo>
                              <a:lnTo>
                                <a:pt x="197" y="610"/>
                              </a:lnTo>
                              <a:lnTo>
                                <a:pt x="208" y="625"/>
                              </a:lnTo>
                              <a:lnTo>
                                <a:pt x="179" y="632"/>
                              </a:lnTo>
                              <a:lnTo>
                                <a:pt x="163" y="617"/>
                              </a:lnTo>
                              <a:lnTo>
                                <a:pt x="157" y="600"/>
                              </a:lnTo>
                              <a:lnTo>
                                <a:pt x="134" y="604"/>
                              </a:lnTo>
                              <a:lnTo>
                                <a:pt x="101" y="586"/>
                              </a:lnTo>
                              <a:lnTo>
                                <a:pt x="81" y="566"/>
                              </a:lnTo>
                              <a:lnTo>
                                <a:pt x="76" y="545"/>
                              </a:lnTo>
                              <a:lnTo>
                                <a:pt x="94" y="534"/>
                              </a:lnTo>
                              <a:lnTo>
                                <a:pt x="109" y="517"/>
                              </a:lnTo>
                              <a:lnTo>
                                <a:pt x="91" y="515"/>
                              </a:lnTo>
                              <a:lnTo>
                                <a:pt x="62" y="501"/>
                              </a:lnTo>
                              <a:lnTo>
                                <a:pt x="45" y="504"/>
                              </a:lnTo>
                              <a:lnTo>
                                <a:pt x="45" y="487"/>
                              </a:lnTo>
                              <a:lnTo>
                                <a:pt x="63" y="471"/>
                              </a:lnTo>
                              <a:lnTo>
                                <a:pt x="73" y="453"/>
                              </a:lnTo>
                              <a:lnTo>
                                <a:pt x="70" y="426"/>
                              </a:lnTo>
                              <a:lnTo>
                                <a:pt x="47" y="426"/>
                              </a:lnTo>
                              <a:lnTo>
                                <a:pt x="26" y="437"/>
                              </a:lnTo>
                              <a:lnTo>
                                <a:pt x="25" y="417"/>
                              </a:lnTo>
                              <a:lnTo>
                                <a:pt x="37" y="391"/>
                              </a:lnTo>
                              <a:lnTo>
                                <a:pt x="61" y="382"/>
                              </a:lnTo>
                              <a:lnTo>
                                <a:pt x="47" y="359"/>
                              </a:lnTo>
                              <a:lnTo>
                                <a:pt x="29" y="356"/>
                              </a:lnTo>
                              <a:lnTo>
                                <a:pt x="15" y="327"/>
                              </a:lnTo>
                              <a:lnTo>
                                <a:pt x="11" y="288"/>
                              </a:lnTo>
                              <a:lnTo>
                                <a:pt x="43" y="301"/>
                              </a:lnTo>
                              <a:lnTo>
                                <a:pt x="29" y="283"/>
                              </a:lnTo>
                              <a:lnTo>
                                <a:pt x="8" y="269"/>
                              </a:lnTo>
                              <a:lnTo>
                                <a:pt x="0" y="254"/>
                              </a:lnTo>
                              <a:lnTo>
                                <a:pt x="21" y="246"/>
                              </a:lnTo>
                              <a:lnTo>
                                <a:pt x="41" y="237"/>
                              </a:lnTo>
                              <a:lnTo>
                                <a:pt x="37" y="208"/>
                              </a:lnTo>
                              <a:lnTo>
                                <a:pt x="55" y="192"/>
                              </a:lnTo>
                              <a:lnTo>
                                <a:pt x="81" y="168"/>
                              </a:lnTo>
                              <a:lnTo>
                                <a:pt x="120" y="151"/>
                              </a:lnTo>
                              <a:lnTo>
                                <a:pt x="152" y="131"/>
                              </a:lnTo>
                              <a:lnTo>
                                <a:pt x="178" y="113"/>
                              </a:lnTo>
                              <a:lnTo>
                                <a:pt x="193" y="123"/>
                              </a:lnTo>
                              <a:lnTo>
                                <a:pt x="221" y="127"/>
                              </a:lnTo>
                              <a:lnTo>
                                <a:pt x="228" y="106"/>
                              </a:lnTo>
                              <a:lnTo>
                                <a:pt x="226" y="64"/>
                              </a:lnTo>
                              <a:lnTo>
                                <a:pt x="229" y="43"/>
                              </a:lnTo>
                              <a:lnTo>
                                <a:pt x="228" y="1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632" path="m228,14l246,0l259,21l266,84l262,126l276,144l288,202l294,286l292,352l259,397l250,453l241,519l221,552l219,578l197,610l208,625l179,632l163,617l157,600l134,604l101,586l81,566l76,545l94,534l109,517l91,515l62,501l45,504l45,487l63,471l73,453l70,426l47,426l26,437l25,417l37,391l61,382l47,359l29,356l15,327l11,288l43,301l29,283l8,269l0,254l21,246l41,237l37,208l55,192l81,168l120,151l152,131l178,113l193,123l221,127l228,106l226,64l229,43l228,14e" stroked="t" o:allowincell="f" style="position:absolute;margin-left:315.25pt;margin-top:323pt;width:13.15pt;height:28.3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18200</wp:posOffset>
                </wp:positionH>
                <wp:positionV relativeFrom="paragraph">
                  <wp:posOffset>4063365</wp:posOffset>
                </wp:positionV>
                <wp:extent cx="1006475" cy="934085"/>
                <wp:effectExtent l="1270" t="127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9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5" h="1640">
                              <a:moveTo>
                                <a:pt x="803" y="317"/>
                              </a:moveTo>
                              <a:lnTo>
                                <a:pt x="815" y="298"/>
                              </a:lnTo>
                              <a:lnTo>
                                <a:pt x="851" y="279"/>
                              </a:lnTo>
                              <a:lnTo>
                                <a:pt x="883" y="276"/>
                              </a:lnTo>
                              <a:lnTo>
                                <a:pt x="918" y="272"/>
                              </a:lnTo>
                              <a:lnTo>
                                <a:pt x="956" y="250"/>
                              </a:lnTo>
                              <a:lnTo>
                                <a:pt x="1003" y="220"/>
                              </a:lnTo>
                              <a:lnTo>
                                <a:pt x="1014" y="233"/>
                              </a:lnTo>
                              <a:lnTo>
                                <a:pt x="1043" y="222"/>
                              </a:lnTo>
                              <a:lnTo>
                                <a:pt x="1045" y="182"/>
                              </a:lnTo>
                              <a:lnTo>
                                <a:pt x="1074" y="184"/>
                              </a:lnTo>
                              <a:lnTo>
                                <a:pt x="1086" y="166"/>
                              </a:lnTo>
                              <a:lnTo>
                                <a:pt x="1108" y="191"/>
                              </a:lnTo>
                              <a:lnTo>
                                <a:pt x="1134" y="174"/>
                              </a:lnTo>
                              <a:lnTo>
                                <a:pt x="1170" y="160"/>
                              </a:lnTo>
                              <a:lnTo>
                                <a:pt x="1203" y="193"/>
                              </a:lnTo>
                              <a:lnTo>
                                <a:pt x="1241" y="200"/>
                              </a:lnTo>
                              <a:lnTo>
                                <a:pt x="1260" y="211"/>
                              </a:lnTo>
                              <a:lnTo>
                                <a:pt x="1278" y="195"/>
                              </a:lnTo>
                              <a:lnTo>
                                <a:pt x="1301" y="196"/>
                              </a:lnTo>
                              <a:lnTo>
                                <a:pt x="1339" y="206"/>
                              </a:lnTo>
                              <a:lnTo>
                                <a:pt x="1394" y="221"/>
                              </a:lnTo>
                              <a:lnTo>
                                <a:pt x="1434" y="211"/>
                              </a:lnTo>
                              <a:lnTo>
                                <a:pt x="1470" y="192"/>
                              </a:lnTo>
                              <a:lnTo>
                                <a:pt x="1504" y="173"/>
                              </a:lnTo>
                              <a:lnTo>
                                <a:pt x="1540" y="162"/>
                              </a:lnTo>
                              <a:lnTo>
                                <a:pt x="1569" y="157"/>
                              </a:lnTo>
                              <a:lnTo>
                                <a:pt x="1604" y="135"/>
                              </a:lnTo>
                              <a:lnTo>
                                <a:pt x="1634" y="112"/>
                              </a:lnTo>
                              <a:lnTo>
                                <a:pt x="1626" y="83"/>
                              </a:lnTo>
                              <a:lnTo>
                                <a:pt x="1609" y="62"/>
                              </a:lnTo>
                              <a:lnTo>
                                <a:pt x="1584" y="33"/>
                              </a:lnTo>
                              <a:lnTo>
                                <a:pt x="1579" y="0"/>
                              </a:lnTo>
                              <a:lnTo>
                                <a:pt x="1678" y="0"/>
                              </a:lnTo>
                              <a:lnTo>
                                <a:pt x="1721" y="10"/>
                              </a:lnTo>
                              <a:lnTo>
                                <a:pt x="1740" y="29"/>
                              </a:lnTo>
                              <a:lnTo>
                                <a:pt x="1760" y="66"/>
                              </a:lnTo>
                              <a:lnTo>
                                <a:pt x="1765" y="90"/>
                              </a:lnTo>
                              <a:lnTo>
                                <a:pt x="1747" y="119"/>
                              </a:lnTo>
                              <a:lnTo>
                                <a:pt x="1731" y="149"/>
                              </a:lnTo>
                              <a:lnTo>
                                <a:pt x="1729" y="188"/>
                              </a:lnTo>
                              <a:lnTo>
                                <a:pt x="1732" y="214"/>
                              </a:lnTo>
                              <a:lnTo>
                                <a:pt x="1725" y="251"/>
                              </a:lnTo>
                              <a:lnTo>
                                <a:pt x="1715" y="283"/>
                              </a:lnTo>
                              <a:lnTo>
                                <a:pt x="1703" y="302"/>
                              </a:lnTo>
                              <a:lnTo>
                                <a:pt x="1685" y="323"/>
                              </a:lnTo>
                              <a:lnTo>
                                <a:pt x="1678" y="351"/>
                              </a:lnTo>
                              <a:lnTo>
                                <a:pt x="1652" y="374"/>
                              </a:lnTo>
                              <a:lnTo>
                                <a:pt x="1627" y="344"/>
                              </a:lnTo>
                              <a:lnTo>
                                <a:pt x="1572" y="337"/>
                              </a:lnTo>
                              <a:lnTo>
                                <a:pt x="1535" y="341"/>
                              </a:lnTo>
                              <a:lnTo>
                                <a:pt x="1479" y="342"/>
                              </a:lnTo>
                              <a:lnTo>
                                <a:pt x="1427" y="353"/>
                              </a:lnTo>
                              <a:lnTo>
                                <a:pt x="1369" y="345"/>
                              </a:lnTo>
                              <a:lnTo>
                                <a:pt x="1348" y="364"/>
                              </a:lnTo>
                              <a:lnTo>
                                <a:pt x="1307" y="389"/>
                              </a:lnTo>
                              <a:lnTo>
                                <a:pt x="1264" y="403"/>
                              </a:lnTo>
                              <a:lnTo>
                                <a:pt x="1203" y="384"/>
                              </a:lnTo>
                              <a:lnTo>
                                <a:pt x="1198" y="384"/>
                              </a:lnTo>
                              <a:lnTo>
                                <a:pt x="1173" y="411"/>
                              </a:lnTo>
                              <a:lnTo>
                                <a:pt x="1161" y="440"/>
                              </a:lnTo>
                              <a:lnTo>
                                <a:pt x="1140" y="457"/>
                              </a:lnTo>
                              <a:lnTo>
                                <a:pt x="1111" y="480"/>
                              </a:lnTo>
                              <a:lnTo>
                                <a:pt x="1087" y="490"/>
                              </a:lnTo>
                              <a:lnTo>
                                <a:pt x="1058" y="498"/>
                              </a:lnTo>
                              <a:lnTo>
                                <a:pt x="1038" y="498"/>
                              </a:lnTo>
                              <a:lnTo>
                                <a:pt x="1020" y="512"/>
                              </a:lnTo>
                              <a:lnTo>
                                <a:pt x="1017" y="535"/>
                              </a:lnTo>
                              <a:lnTo>
                                <a:pt x="1036" y="556"/>
                              </a:lnTo>
                              <a:lnTo>
                                <a:pt x="1056" y="588"/>
                              </a:lnTo>
                              <a:lnTo>
                                <a:pt x="1075" y="586"/>
                              </a:lnTo>
                              <a:lnTo>
                                <a:pt x="1152" y="611"/>
                              </a:lnTo>
                              <a:lnTo>
                                <a:pt x="1201" y="644"/>
                              </a:lnTo>
                              <a:lnTo>
                                <a:pt x="1241" y="683"/>
                              </a:lnTo>
                              <a:lnTo>
                                <a:pt x="1199" y="689"/>
                              </a:lnTo>
                              <a:lnTo>
                                <a:pt x="1143" y="651"/>
                              </a:lnTo>
                              <a:lnTo>
                                <a:pt x="1083" y="635"/>
                              </a:lnTo>
                              <a:lnTo>
                                <a:pt x="1045" y="640"/>
                              </a:lnTo>
                              <a:lnTo>
                                <a:pt x="1024" y="662"/>
                              </a:lnTo>
                              <a:lnTo>
                                <a:pt x="1035" y="680"/>
                              </a:lnTo>
                              <a:lnTo>
                                <a:pt x="1083" y="711"/>
                              </a:lnTo>
                              <a:lnTo>
                                <a:pt x="1123" y="726"/>
                              </a:lnTo>
                              <a:lnTo>
                                <a:pt x="1129" y="767"/>
                              </a:lnTo>
                              <a:lnTo>
                                <a:pt x="1107" y="792"/>
                              </a:lnTo>
                              <a:lnTo>
                                <a:pt x="1065" y="759"/>
                              </a:lnTo>
                              <a:lnTo>
                                <a:pt x="1020" y="712"/>
                              </a:lnTo>
                              <a:lnTo>
                                <a:pt x="959" y="701"/>
                              </a:lnTo>
                              <a:lnTo>
                                <a:pt x="930" y="712"/>
                              </a:lnTo>
                              <a:lnTo>
                                <a:pt x="947" y="733"/>
                              </a:lnTo>
                              <a:lnTo>
                                <a:pt x="981" y="766"/>
                              </a:lnTo>
                              <a:lnTo>
                                <a:pt x="1032" y="784"/>
                              </a:lnTo>
                              <a:lnTo>
                                <a:pt x="1053" y="788"/>
                              </a:lnTo>
                              <a:lnTo>
                                <a:pt x="1069" y="806"/>
                              </a:lnTo>
                              <a:lnTo>
                                <a:pt x="1049" y="817"/>
                              </a:lnTo>
                              <a:lnTo>
                                <a:pt x="985" y="811"/>
                              </a:lnTo>
                              <a:lnTo>
                                <a:pt x="953" y="809"/>
                              </a:lnTo>
                              <a:lnTo>
                                <a:pt x="930" y="796"/>
                              </a:lnTo>
                              <a:lnTo>
                                <a:pt x="923" y="767"/>
                              </a:lnTo>
                              <a:lnTo>
                                <a:pt x="901" y="723"/>
                              </a:lnTo>
                              <a:lnTo>
                                <a:pt x="864" y="698"/>
                              </a:lnTo>
                              <a:lnTo>
                                <a:pt x="800" y="682"/>
                              </a:lnTo>
                              <a:lnTo>
                                <a:pt x="762" y="658"/>
                              </a:lnTo>
                              <a:lnTo>
                                <a:pt x="767" y="626"/>
                              </a:lnTo>
                              <a:lnTo>
                                <a:pt x="795" y="618"/>
                              </a:lnTo>
                              <a:lnTo>
                                <a:pt x="778" y="592"/>
                              </a:lnTo>
                              <a:lnTo>
                                <a:pt x="751" y="614"/>
                              </a:lnTo>
                              <a:lnTo>
                                <a:pt x="716" y="639"/>
                              </a:lnTo>
                              <a:lnTo>
                                <a:pt x="706" y="662"/>
                              </a:lnTo>
                              <a:lnTo>
                                <a:pt x="713" y="706"/>
                              </a:lnTo>
                              <a:lnTo>
                                <a:pt x="715" y="755"/>
                              </a:lnTo>
                              <a:lnTo>
                                <a:pt x="734" y="811"/>
                              </a:lnTo>
                              <a:lnTo>
                                <a:pt x="757" y="849"/>
                              </a:lnTo>
                              <a:lnTo>
                                <a:pt x="795" y="887"/>
                              </a:lnTo>
                              <a:lnTo>
                                <a:pt x="836" y="930"/>
                              </a:lnTo>
                              <a:lnTo>
                                <a:pt x="861" y="974"/>
                              </a:lnTo>
                              <a:lnTo>
                                <a:pt x="938" y="1025"/>
                              </a:lnTo>
                              <a:lnTo>
                                <a:pt x="982" y="1075"/>
                              </a:lnTo>
                              <a:lnTo>
                                <a:pt x="1002" y="1111"/>
                              </a:lnTo>
                              <a:lnTo>
                                <a:pt x="970" y="1127"/>
                              </a:lnTo>
                              <a:lnTo>
                                <a:pt x="945" y="1152"/>
                              </a:lnTo>
                              <a:lnTo>
                                <a:pt x="926" y="1141"/>
                              </a:lnTo>
                              <a:lnTo>
                                <a:pt x="931" y="1123"/>
                              </a:lnTo>
                              <a:lnTo>
                                <a:pt x="949" y="1115"/>
                              </a:lnTo>
                              <a:lnTo>
                                <a:pt x="933" y="1100"/>
                              </a:lnTo>
                              <a:lnTo>
                                <a:pt x="911" y="1073"/>
                              </a:lnTo>
                              <a:lnTo>
                                <a:pt x="884" y="1066"/>
                              </a:lnTo>
                              <a:lnTo>
                                <a:pt x="872" y="1084"/>
                              </a:lnTo>
                              <a:lnTo>
                                <a:pt x="862" y="1115"/>
                              </a:lnTo>
                              <a:lnTo>
                                <a:pt x="878" y="1133"/>
                              </a:lnTo>
                              <a:lnTo>
                                <a:pt x="894" y="1151"/>
                              </a:lnTo>
                              <a:lnTo>
                                <a:pt x="911" y="1175"/>
                              </a:lnTo>
                              <a:lnTo>
                                <a:pt x="930" y="1181"/>
                              </a:lnTo>
                              <a:lnTo>
                                <a:pt x="920" y="1207"/>
                              </a:lnTo>
                              <a:lnTo>
                                <a:pt x="897" y="1229"/>
                              </a:lnTo>
                              <a:lnTo>
                                <a:pt x="879" y="1240"/>
                              </a:lnTo>
                              <a:lnTo>
                                <a:pt x="853" y="1251"/>
                              </a:lnTo>
                              <a:lnTo>
                                <a:pt x="821" y="1247"/>
                              </a:lnTo>
                              <a:lnTo>
                                <a:pt x="789" y="1258"/>
                              </a:lnTo>
                              <a:lnTo>
                                <a:pt x="800" y="1273"/>
                              </a:lnTo>
                              <a:lnTo>
                                <a:pt x="838" y="1276"/>
                              </a:lnTo>
                              <a:lnTo>
                                <a:pt x="933" y="1273"/>
                              </a:lnTo>
                              <a:lnTo>
                                <a:pt x="973" y="1313"/>
                              </a:lnTo>
                              <a:lnTo>
                                <a:pt x="981" y="1306"/>
                              </a:lnTo>
                              <a:lnTo>
                                <a:pt x="1013" y="1302"/>
                              </a:lnTo>
                              <a:lnTo>
                                <a:pt x="1031" y="1318"/>
                              </a:lnTo>
                              <a:lnTo>
                                <a:pt x="1040" y="1344"/>
                              </a:lnTo>
                              <a:lnTo>
                                <a:pt x="1064" y="1353"/>
                              </a:lnTo>
                              <a:lnTo>
                                <a:pt x="1090" y="1342"/>
                              </a:lnTo>
                              <a:lnTo>
                                <a:pt x="1118" y="1371"/>
                              </a:lnTo>
                              <a:lnTo>
                                <a:pt x="1141" y="1393"/>
                              </a:lnTo>
                              <a:lnTo>
                                <a:pt x="1181" y="1403"/>
                              </a:lnTo>
                              <a:lnTo>
                                <a:pt x="1234" y="1410"/>
                              </a:lnTo>
                              <a:lnTo>
                                <a:pt x="1282" y="1435"/>
                              </a:lnTo>
                              <a:lnTo>
                                <a:pt x="1286" y="1454"/>
                              </a:lnTo>
                              <a:lnTo>
                                <a:pt x="1275" y="1475"/>
                              </a:lnTo>
                              <a:lnTo>
                                <a:pt x="1288" y="1498"/>
                              </a:lnTo>
                              <a:lnTo>
                                <a:pt x="1293" y="1535"/>
                              </a:lnTo>
                              <a:lnTo>
                                <a:pt x="1307" y="1574"/>
                              </a:lnTo>
                              <a:lnTo>
                                <a:pt x="1326" y="1604"/>
                              </a:lnTo>
                              <a:lnTo>
                                <a:pt x="1322" y="1635"/>
                              </a:lnTo>
                              <a:lnTo>
                                <a:pt x="1296" y="1640"/>
                              </a:lnTo>
                              <a:lnTo>
                                <a:pt x="1259" y="1620"/>
                              </a:lnTo>
                              <a:lnTo>
                                <a:pt x="1221" y="1600"/>
                              </a:lnTo>
                              <a:lnTo>
                                <a:pt x="1194" y="1580"/>
                              </a:lnTo>
                              <a:lnTo>
                                <a:pt x="1162" y="1559"/>
                              </a:lnTo>
                              <a:lnTo>
                                <a:pt x="1151" y="1535"/>
                              </a:lnTo>
                              <a:lnTo>
                                <a:pt x="1125" y="1549"/>
                              </a:lnTo>
                              <a:lnTo>
                                <a:pt x="1093" y="1566"/>
                              </a:lnTo>
                              <a:lnTo>
                                <a:pt x="1051" y="1584"/>
                              </a:lnTo>
                              <a:lnTo>
                                <a:pt x="1010" y="1595"/>
                              </a:lnTo>
                              <a:lnTo>
                                <a:pt x="985" y="1585"/>
                              </a:lnTo>
                              <a:lnTo>
                                <a:pt x="953" y="1564"/>
                              </a:lnTo>
                              <a:lnTo>
                                <a:pt x="934" y="1546"/>
                              </a:lnTo>
                              <a:lnTo>
                                <a:pt x="974" y="1533"/>
                              </a:lnTo>
                              <a:lnTo>
                                <a:pt x="1018" y="1523"/>
                              </a:lnTo>
                              <a:lnTo>
                                <a:pt x="1031" y="1508"/>
                              </a:lnTo>
                              <a:lnTo>
                                <a:pt x="1013" y="1500"/>
                              </a:lnTo>
                              <a:lnTo>
                                <a:pt x="967" y="1501"/>
                              </a:lnTo>
                              <a:lnTo>
                                <a:pt x="907" y="1479"/>
                              </a:lnTo>
                              <a:lnTo>
                                <a:pt x="876" y="1466"/>
                              </a:lnTo>
                              <a:lnTo>
                                <a:pt x="865" y="1443"/>
                              </a:lnTo>
                              <a:lnTo>
                                <a:pt x="858" y="1472"/>
                              </a:lnTo>
                              <a:lnTo>
                                <a:pt x="829" y="1486"/>
                              </a:lnTo>
                              <a:lnTo>
                                <a:pt x="824" y="1468"/>
                              </a:lnTo>
                              <a:lnTo>
                                <a:pt x="800" y="1443"/>
                              </a:lnTo>
                              <a:lnTo>
                                <a:pt x="798" y="1453"/>
                              </a:lnTo>
                              <a:lnTo>
                                <a:pt x="792" y="1476"/>
                              </a:lnTo>
                              <a:lnTo>
                                <a:pt x="759" y="1486"/>
                              </a:lnTo>
                              <a:lnTo>
                                <a:pt x="713" y="1490"/>
                              </a:lnTo>
                              <a:lnTo>
                                <a:pt x="690" y="1479"/>
                              </a:lnTo>
                              <a:lnTo>
                                <a:pt x="653" y="1483"/>
                              </a:lnTo>
                              <a:lnTo>
                                <a:pt x="626" y="1491"/>
                              </a:lnTo>
                              <a:lnTo>
                                <a:pt x="601" y="1511"/>
                              </a:lnTo>
                              <a:lnTo>
                                <a:pt x="579" y="1524"/>
                              </a:lnTo>
                              <a:lnTo>
                                <a:pt x="541" y="1515"/>
                              </a:lnTo>
                              <a:lnTo>
                                <a:pt x="506" y="1524"/>
                              </a:lnTo>
                              <a:lnTo>
                                <a:pt x="491" y="1527"/>
                              </a:lnTo>
                              <a:lnTo>
                                <a:pt x="469" y="1501"/>
                              </a:lnTo>
                              <a:lnTo>
                                <a:pt x="463" y="1506"/>
                              </a:lnTo>
                              <a:lnTo>
                                <a:pt x="434" y="1526"/>
                              </a:lnTo>
                              <a:lnTo>
                                <a:pt x="411" y="1545"/>
                              </a:lnTo>
                              <a:lnTo>
                                <a:pt x="390" y="1534"/>
                              </a:lnTo>
                              <a:lnTo>
                                <a:pt x="376" y="1512"/>
                              </a:lnTo>
                              <a:lnTo>
                                <a:pt x="368" y="1487"/>
                              </a:lnTo>
                              <a:lnTo>
                                <a:pt x="357" y="1466"/>
                              </a:lnTo>
                              <a:lnTo>
                                <a:pt x="342" y="1436"/>
                              </a:lnTo>
                              <a:lnTo>
                                <a:pt x="316" y="1413"/>
                              </a:lnTo>
                              <a:lnTo>
                                <a:pt x="291" y="1386"/>
                              </a:lnTo>
                              <a:lnTo>
                                <a:pt x="259" y="1393"/>
                              </a:lnTo>
                              <a:lnTo>
                                <a:pt x="261" y="1411"/>
                              </a:lnTo>
                              <a:lnTo>
                                <a:pt x="263" y="1422"/>
                              </a:lnTo>
                              <a:lnTo>
                                <a:pt x="258" y="1443"/>
                              </a:lnTo>
                              <a:lnTo>
                                <a:pt x="251" y="1465"/>
                              </a:lnTo>
                              <a:lnTo>
                                <a:pt x="225" y="1471"/>
                              </a:lnTo>
                              <a:lnTo>
                                <a:pt x="222" y="1447"/>
                              </a:lnTo>
                              <a:lnTo>
                                <a:pt x="223" y="1413"/>
                              </a:lnTo>
                              <a:lnTo>
                                <a:pt x="247" y="1388"/>
                              </a:lnTo>
                              <a:lnTo>
                                <a:pt x="265" y="1364"/>
                              </a:lnTo>
                              <a:lnTo>
                                <a:pt x="263" y="1356"/>
                              </a:lnTo>
                              <a:lnTo>
                                <a:pt x="258" y="1344"/>
                              </a:lnTo>
                              <a:lnTo>
                                <a:pt x="255" y="1333"/>
                              </a:lnTo>
                              <a:lnTo>
                                <a:pt x="284" y="1330"/>
                              </a:lnTo>
                              <a:lnTo>
                                <a:pt x="298" y="1326"/>
                              </a:lnTo>
                              <a:lnTo>
                                <a:pt x="335" y="1331"/>
                              </a:lnTo>
                              <a:lnTo>
                                <a:pt x="359" y="1319"/>
                              </a:lnTo>
                              <a:lnTo>
                                <a:pt x="354" y="1309"/>
                              </a:lnTo>
                              <a:lnTo>
                                <a:pt x="349" y="1291"/>
                              </a:lnTo>
                              <a:lnTo>
                                <a:pt x="331" y="1286"/>
                              </a:lnTo>
                              <a:lnTo>
                                <a:pt x="309" y="1282"/>
                              </a:lnTo>
                              <a:lnTo>
                                <a:pt x="288" y="1282"/>
                              </a:lnTo>
                              <a:lnTo>
                                <a:pt x="259" y="1272"/>
                              </a:lnTo>
                              <a:lnTo>
                                <a:pt x="259" y="1293"/>
                              </a:lnTo>
                              <a:lnTo>
                                <a:pt x="258" y="1309"/>
                              </a:lnTo>
                              <a:lnTo>
                                <a:pt x="258" y="1319"/>
                              </a:lnTo>
                              <a:lnTo>
                                <a:pt x="237" y="1329"/>
                              </a:lnTo>
                              <a:lnTo>
                                <a:pt x="229" y="1318"/>
                              </a:lnTo>
                              <a:lnTo>
                                <a:pt x="201" y="1287"/>
                              </a:lnTo>
                              <a:lnTo>
                                <a:pt x="167" y="1258"/>
                              </a:lnTo>
                              <a:lnTo>
                                <a:pt x="145" y="1246"/>
                              </a:lnTo>
                              <a:lnTo>
                                <a:pt x="124" y="1233"/>
                              </a:lnTo>
                              <a:lnTo>
                                <a:pt x="82" y="1200"/>
                              </a:lnTo>
                              <a:lnTo>
                                <a:pt x="69" y="1153"/>
                              </a:lnTo>
                              <a:lnTo>
                                <a:pt x="52" y="1127"/>
                              </a:lnTo>
                              <a:lnTo>
                                <a:pt x="53" y="1101"/>
                              </a:lnTo>
                              <a:lnTo>
                                <a:pt x="0" y="1079"/>
                              </a:lnTo>
                              <a:lnTo>
                                <a:pt x="11" y="1079"/>
                              </a:lnTo>
                              <a:lnTo>
                                <a:pt x="37" y="1089"/>
                              </a:lnTo>
                              <a:lnTo>
                                <a:pt x="48" y="1089"/>
                              </a:lnTo>
                              <a:lnTo>
                                <a:pt x="63" y="1082"/>
                              </a:lnTo>
                              <a:lnTo>
                                <a:pt x="74" y="1072"/>
                              </a:lnTo>
                              <a:lnTo>
                                <a:pt x="84" y="1053"/>
                              </a:lnTo>
                              <a:lnTo>
                                <a:pt x="84" y="1035"/>
                              </a:lnTo>
                              <a:lnTo>
                                <a:pt x="105" y="1018"/>
                              </a:lnTo>
                              <a:lnTo>
                                <a:pt x="99" y="1004"/>
                              </a:lnTo>
                              <a:lnTo>
                                <a:pt x="84" y="974"/>
                              </a:lnTo>
                              <a:lnTo>
                                <a:pt x="92" y="948"/>
                              </a:lnTo>
                              <a:lnTo>
                                <a:pt x="125" y="920"/>
                              </a:lnTo>
                              <a:lnTo>
                                <a:pt x="143" y="919"/>
                              </a:lnTo>
                              <a:lnTo>
                                <a:pt x="169" y="901"/>
                              </a:lnTo>
                              <a:lnTo>
                                <a:pt x="174" y="861"/>
                              </a:lnTo>
                              <a:lnTo>
                                <a:pt x="180" y="839"/>
                              </a:lnTo>
                              <a:lnTo>
                                <a:pt x="187" y="807"/>
                              </a:lnTo>
                              <a:lnTo>
                                <a:pt x="194" y="771"/>
                              </a:lnTo>
                              <a:lnTo>
                                <a:pt x="205" y="757"/>
                              </a:lnTo>
                              <a:lnTo>
                                <a:pt x="226" y="741"/>
                              </a:lnTo>
                              <a:lnTo>
                                <a:pt x="240" y="695"/>
                              </a:lnTo>
                              <a:lnTo>
                                <a:pt x="245" y="664"/>
                              </a:lnTo>
                              <a:lnTo>
                                <a:pt x="221" y="631"/>
                              </a:lnTo>
                              <a:lnTo>
                                <a:pt x="201" y="593"/>
                              </a:lnTo>
                              <a:lnTo>
                                <a:pt x="198" y="589"/>
                              </a:lnTo>
                              <a:lnTo>
                                <a:pt x="229" y="588"/>
                              </a:lnTo>
                              <a:lnTo>
                                <a:pt x="274" y="581"/>
                              </a:lnTo>
                              <a:lnTo>
                                <a:pt x="287" y="584"/>
                              </a:lnTo>
                              <a:lnTo>
                                <a:pt x="330" y="559"/>
                              </a:lnTo>
                              <a:lnTo>
                                <a:pt x="376" y="557"/>
                              </a:lnTo>
                              <a:lnTo>
                                <a:pt x="403" y="546"/>
                              </a:lnTo>
                              <a:lnTo>
                                <a:pt x="423" y="535"/>
                              </a:lnTo>
                              <a:lnTo>
                                <a:pt x="444" y="506"/>
                              </a:lnTo>
                              <a:lnTo>
                                <a:pt x="461" y="472"/>
                              </a:lnTo>
                              <a:lnTo>
                                <a:pt x="497" y="428"/>
                              </a:lnTo>
                              <a:lnTo>
                                <a:pt x="513" y="442"/>
                              </a:lnTo>
                              <a:lnTo>
                                <a:pt x="548" y="424"/>
                              </a:lnTo>
                              <a:lnTo>
                                <a:pt x="595" y="418"/>
                              </a:lnTo>
                              <a:lnTo>
                                <a:pt x="632" y="425"/>
                              </a:lnTo>
                              <a:lnTo>
                                <a:pt x="651" y="395"/>
                              </a:lnTo>
                              <a:lnTo>
                                <a:pt x="697" y="389"/>
                              </a:lnTo>
                              <a:lnTo>
                                <a:pt x="698" y="334"/>
                              </a:lnTo>
                              <a:lnTo>
                                <a:pt x="742" y="322"/>
                              </a:lnTo>
                              <a:lnTo>
                                <a:pt x="803" y="3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5,1640" path="m803,317l815,298l851,279l883,276l918,272l956,250l1003,220l1014,233l1043,222l1045,182l1074,184l1086,166l1108,191l1134,174l1170,160l1203,193l1241,200l1260,211l1278,195l1301,196l1339,206l1394,221l1434,211l1470,192l1504,173l1540,162l1569,157l1604,135l1634,112l1626,83l1609,62l1584,33l1579,0l1678,0l1721,10l1740,29l1760,66l1765,90l1747,119l1731,149l1729,188l1732,214l1725,251l1715,283l1703,302l1685,323l1678,351l1652,374l1627,344l1572,337l1535,341l1479,342l1427,353l1369,345l1348,364l1307,389l1264,403l1203,384l1198,384l1173,411l1161,440l1140,457l1111,480l1087,490l1058,498l1038,498l1020,512l1017,535l1036,556l1056,588l1075,586l1152,611l1201,644l1241,683l1199,689l1143,651l1083,635l1045,640l1024,662l1035,680l1083,711l1123,726l1129,767l1107,792l1065,759l1020,712l959,701l930,712l947,733l981,766l1032,784l1053,788l1069,806l1049,817l985,811l953,809l930,796l923,767l901,723l864,698l800,682l762,658l767,626l795,618l778,592l751,614l716,639l706,662l713,706l715,755l734,811l757,849l795,887l836,930l861,974l938,1025l982,1075l1002,1111l970,1127l945,1152l926,1141l931,1123l949,1115l933,1100l911,1073l884,1066l872,1084l862,1115l878,1133l894,1151l911,1175l930,1181l920,1207l897,1229l879,1240l853,1251l821,1247l789,1258l800,1273l838,1276l933,1273l973,1313l981,1306l1013,1302l1031,1318l1040,1344l1064,1353l1090,1342l1118,1371l1141,1393l1181,1403l1234,1410l1282,1435l1286,1454l1275,1475l1288,1498l1293,1535l1307,1574l1326,1604l1322,1635l1296,1640l1259,1620l1221,1600l1194,1580l1162,1559l1151,1535l1125,1549l1093,1566l1051,1584l1010,1595l985,1585l953,1564l934,1546l974,1533l1018,1523l1031,1508l1013,1500l967,1501l907,1479l876,1466l865,1443l858,1472l829,1486l824,1468l800,1443l798,1453l792,1476l759,1486l713,1490l690,1479l653,1483l626,1491l601,1511l579,1524l541,1515l506,1524l491,1527l469,1501l463,1506l434,1526l411,1545l390,1534l376,1512l368,1487l357,1466l342,1436l316,1413l291,1386l259,1393l261,1411l263,1422l258,1443l251,1465l225,1471l222,1447l223,1413l247,1388l265,1364l263,1356l258,1344l255,1333l284,1330l298,1326l335,1331l359,1319l354,1309l349,1291l331,1286l309,1282l288,1282l259,1272l259,1293l258,1309l258,1319l237,1329l229,1318l201,1287l167,1258l145,1246l124,1233l82,1200l69,1153l52,1127l53,1101l0,1079l11,1079l37,1089l48,1089l63,1082l74,1072l84,1053l84,1035l105,1018l99,1004l84,974l92,948l125,920l143,919l169,901l174,861l180,839l187,807l194,771l205,757l226,741l240,695l245,664l221,631l201,593l198,589l229,588l274,581l287,584l330,559l376,557l403,546l423,535l444,506l461,472l497,428l513,442l548,424l595,418l632,425l651,395l697,389l698,334l742,322l803,317e" stroked="t" o:allowincell="f" style="position:absolute;margin-left:466pt;margin-top:319.95pt;width:79.2pt;height:73.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64580</wp:posOffset>
                </wp:positionH>
                <wp:positionV relativeFrom="paragraph">
                  <wp:posOffset>4915535</wp:posOffset>
                </wp:positionV>
                <wp:extent cx="426085" cy="398780"/>
                <wp:effectExtent l="1270" t="635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701">
                              <a:moveTo>
                                <a:pt x="38" y="169"/>
                              </a:moveTo>
                              <a:lnTo>
                                <a:pt x="46" y="157"/>
                              </a:lnTo>
                              <a:lnTo>
                                <a:pt x="47" y="146"/>
                              </a:lnTo>
                              <a:lnTo>
                                <a:pt x="47" y="120"/>
                              </a:lnTo>
                              <a:lnTo>
                                <a:pt x="54" y="74"/>
                              </a:lnTo>
                              <a:lnTo>
                                <a:pt x="72" y="69"/>
                              </a:lnTo>
                              <a:lnTo>
                                <a:pt x="104" y="76"/>
                              </a:lnTo>
                              <a:lnTo>
                                <a:pt x="118" y="81"/>
                              </a:lnTo>
                              <a:lnTo>
                                <a:pt x="141" y="73"/>
                              </a:lnTo>
                              <a:lnTo>
                                <a:pt x="163" y="43"/>
                              </a:lnTo>
                              <a:lnTo>
                                <a:pt x="178" y="16"/>
                              </a:lnTo>
                              <a:lnTo>
                                <a:pt x="196" y="0"/>
                              </a:lnTo>
                              <a:lnTo>
                                <a:pt x="218" y="3"/>
                              </a:lnTo>
                              <a:lnTo>
                                <a:pt x="258" y="14"/>
                              </a:lnTo>
                              <a:lnTo>
                                <a:pt x="296" y="26"/>
                              </a:lnTo>
                              <a:lnTo>
                                <a:pt x="319" y="41"/>
                              </a:lnTo>
                              <a:lnTo>
                                <a:pt x="362" y="40"/>
                              </a:lnTo>
                              <a:lnTo>
                                <a:pt x="406" y="44"/>
                              </a:lnTo>
                              <a:lnTo>
                                <a:pt x="463" y="62"/>
                              </a:lnTo>
                              <a:lnTo>
                                <a:pt x="495" y="81"/>
                              </a:lnTo>
                              <a:lnTo>
                                <a:pt x="537" y="94"/>
                              </a:lnTo>
                              <a:lnTo>
                                <a:pt x="559" y="109"/>
                              </a:lnTo>
                              <a:lnTo>
                                <a:pt x="576" y="132"/>
                              </a:lnTo>
                              <a:lnTo>
                                <a:pt x="615" y="131"/>
                              </a:lnTo>
                              <a:lnTo>
                                <a:pt x="620" y="147"/>
                              </a:lnTo>
                              <a:lnTo>
                                <a:pt x="627" y="165"/>
                              </a:lnTo>
                              <a:lnTo>
                                <a:pt x="635" y="192"/>
                              </a:lnTo>
                              <a:lnTo>
                                <a:pt x="664" y="209"/>
                              </a:lnTo>
                              <a:lnTo>
                                <a:pt x="691" y="208"/>
                              </a:lnTo>
                              <a:lnTo>
                                <a:pt x="682" y="176"/>
                              </a:lnTo>
                              <a:lnTo>
                                <a:pt x="700" y="174"/>
                              </a:lnTo>
                              <a:lnTo>
                                <a:pt x="713" y="215"/>
                              </a:lnTo>
                              <a:lnTo>
                                <a:pt x="735" y="265"/>
                              </a:lnTo>
                              <a:lnTo>
                                <a:pt x="696" y="274"/>
                              </a:lnTo>
                              <a:lnTo>
                                <a:pt x="682" y="295"/>
                              </a:lnTo>
                              <a:lnTo>
                                <a:pt x="655" y="328"/>
                              </a:lnTo>
                              <a:lnTo>
                                <a:pt x="623" y="296"/>
                              </a:lnTo>
                              <a:lnTo>
                                <a:pt x="630" y="287"/>
                              </a:lnTo>
                              <a:lnTo>
                                <a:pt x="619" y="273"/>
                              </a:lnTo>
                              <a:lnTo>
                                <a:pt x="587" y="263"/>
                              </a:lnTo>
                              <a:lnTo>
                                <a:pt x="550" y="254"/>
                              </a:lnTo>
                              <a:lnTo>
                                <a:pt x="521" y="238"/>
                              </a:lnTo>
                              <a:lnTo>
                                <a:pt x="507" y="252"/>
                              </a:lnTo>
                              <a:lnTo>
                                <a:pt x="532" y="287"/>
                              </a:lnTo>
                              <a:lnTo>
                                <a:pt x="559" y="312"/>
                              </a:lnTo>
                              <a:lnTo>
                                <a:pt x="593" y="361"/>
                              </a:lnTo>
                              <a:lnTo>
                                <a:pt x="617" y="400"/>
                              </a:lnTo>
                              <a:lnTo>
                                <a:pt x="626" y="434"/>
                              </a:lnTo>
                              <a:lnTo>
                                <a:pt x="655" y="491"/>
                              </a:lnTo>
                              <a:lnTo>
                                <a:pt x="674" y="530"/>
                              </a:lnTo>
                              <a:lnTo>
                                <a:pt x="693" y="576"/>
                              </a:lnTo>
                              <a:lnTo>
                                <a:pt x="720" y="576"/>
                              </a:lnTo>
                              <a:lnTo>
                                <a:pt x="748" y="644"/>
                              </a:lnTo>
                              <a:lnTo>
                                <a:pt x="711" y="658"/>
                              </a:lnTo>
                              <a:lnTo>
                                <a:pt x="677" y="645"/>
                              </a:lnTo>
                              <a:lnTo>
                                <a:pt x="648" y="629"/>
                              </a:lnTo>
                              <a:lnTo>
                                <a:pt x="620" y="611"/>
                              </a:lnTo>
                              <a:lnTo>
                                <a:pt x="595" y="582"/>
                              </a:lnTo>
                              <a:lnTo>
                                <a:pt x="564" y="554"/>
                              </a:lnTo>
                              <a:lnTo>
                                <a:pt x="526" y="542"/>
                              </a:lnTo>
                              <a:lnTo>
                                <a:pt x="514" y="585"/>
                              </a:lnTo>
                              <a:lnTo>
                                <a:pt x="510" y="611"/>
                              </a:lnTo>
                              <a:lnTo>
                                <a:pt x="511" y="674"/>
                              </a:lnTo>
                              <a:lnTo>
                                <a:pt x="499" y="701"/>
                              </a:lnTo>
                              <a:lnTo>
                                <a:pt x="471" y="673"/>
                              </a:lnTo>
                              <a:lnTo>
                                <a:pt x="463" y="644"/>
                              </a:lnTo>
                              <a:lnTo>
                                <a:pt x="452" y="598"/>
                              </a:lnTo>
                              <a:lnTo>
                                <a:pt x="427" y="571"/>
                              </a:lnTo>
                              <a:lnTo>
                                <a:pt x="396" y="542"/>
                              </a:lnTo>
                              <a:lnTo>
                                <a:pt x="373" y="525"/>
                              </a:lnTo>
                              <a:lnTo>
                                <a:pt x="355" y="494"/>
                              </a:lnTo>
                              <a:lnTo>
                                <a:pt x="325" y="507"/>
                              </a:lnTo>
                              <a:lnTo>
                                <a:pt x="314" y="518"/>
                              </a:lnTo>
                              <a:lnTo>
                                <a:pt x="326" y="554"/>
                              </a:lnTo>
                              <a:lnTo>
                                <a:pt x="316" y="600"/>
                              </a:lnTo>
                              <a:lnTo>
                                <a:pt x="293" y="603"/>
                              </a:lnTo>
                              <a:lnTo>
                                <a:pt x="264" y="593"/>
                              </a:lnTo>
                              <a:lnTo>
                                <a:pt x="231" y="574"/>
                              </a:lnTo>
                              <a:lnTo>
                                <a:pt x="212" y="536"/>
                              </a:lnTo>
                              <a:lnTo>
                                <a:pt x="192" y="513"/>
                              </a:lnTo>
                              <a:lnTo>
                                <a:pt x="184" y="485"/>
                              </a:lnTo>
                              <a:lnTo>
                                <a:pt x="191" y="434"/>
                              </a:lnTo>
                              <a:lnTo>
                                <a:pt x="200" y="416"/>
                              </a:lnTo>
                              <a:lnTo>
                                <a:pt x="189" y="379"/>
                              </a:lnTo>
                              <a:lnTo>
                                <a:pt x="167" y="343"/>
                              </a:lnTo>
                              <a:lnTo>
                                <a:pt x="129" y="305"/>
                              </a:lnTo>
                              <a:lnTo>
                                <a:pt x="80" y="298"/>
                              </a:lnTo>
                              <a:lnTo>
                                <a:pt x="80" y="263"/>
                              </a:lnTo>
                              <a:lnTo>
                                <a:pt x="35" y="230"/>
                              </a:lnTo>
                              <a:lnTo>
                                <a:pt x="0" y="226"/>
                              </a:lnTo>
                              <a:lnTo>
                                <a:pt x="4" y="189"/>
                              </a:lnTo>
                              <a:lnTo>
                                <a:pt x="38" y="16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701" path="m38,169l46,157l47,146l47,120l54,74l72,69l104,76l118,81l141,73l163,43l178,16l196,0l218,3l258,14l296,26l319,41l362,40l406,44l463,62l495,81l537,94l559,109l576,132l615,131l620,147l627,165l635,192l664,209l691,208l682,176l700,174l713,215l735,265l696,274l682,295l655,328l623,296l630,287l619,273l587,263l550,254l521,238l507,252l532,287l559,312l593,361l617,400l626,434l655,491l674,530l693,576l720,576l748,644l711,658l677,645l648,629l620,611l595,582l564,554l526,542l514,585l510,611l511,674l499,701l471,673l463,644l452,598l427,571l396,542l373,525l355,494l325,507l314,518l326,554l316,600l293,603l264,593l231,574l212,536l192,513l184,485l191,434l200,416l189,379l167,343l129,305l80,298l80,263l35,230l0,226l4,189l38,169e" stroked="t" o:allowincell="f" style="position:absolute;margin-left:485.4pt;margin-top:387.05pt;width:33.5pt;height:31.3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54800</wp:posOffset>
                </wp:positionH>
                <wp:positionV relativeFrom="paragraph">
                  <wp:posOffset>5192395</wp:posOffset>
                </wp:positionV>
                <wp:extent cx="512445" cy="133350"/>
                <wp:effectExtent l="1270" t="635" r="63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33">
                              <a:moveTo>
                                <a:pt x="15" y="157"/>
                              </a:moveTo>
                              <a:lnTo>
                                <a:pt x="18" y="125"/>
                              </a:lnTo>
                              <a:lnTo>
                                <a:pt x="0" y="76"/>
                              </a:lnTo>
                              <a:lnTo>
                                <a:pt x="12" y="43"/>
                              </a:lnTo>
                              <a:lnTo>
                                <a:pt x="34" y="83"/>
                              </a:lnTo>
                              <a:lnTo>
                                <a:pt x="49" y="60"/>
                              </a:lnTo>
                              <a:lnTo>
                                <a:pt x="38" y="51"/>
                              </a:lnTo>
                              <a:lnTo>
                                <a:pt x="51" y="16"/>
                              </a:lnTo>
                              <a:lnTo>
                                <a:pt x="56" y="14"/>
                              </a:lnTo>
                              <a:lnTo>
                                <a:pt x="73" y="29"/>
                              </a:lnTo>
                              <a:lnTo>
                                <a:pt x="89" y="59"/>
                              </a:lnTo>
                              <a:lnTo>
                                <a:pt x="124" y="62"/>
                              </a:lnTo>
                              <a:lnTo>
                                <a:pt x="157" y="45"/>
                              </a:lnTo>
                              <a:lnTo>
                                <a:pt x="160" y="34"/>
                              </a:lnTo>
                              <a:lnTo>
                                <a:pt x="194" y="33"/>
                              </a:lnTo>
                              <a:lnTo>
                                <a:pt x="203" y="41"/>
                              </a:lnTo>
                              <a:lnTo>
                                <a:pt x="200" y="49"/>
                              </a:lnTo>
                              <a:lnTo>
                                <a:pt x="185" y="55"/>
                              </a:lnTo>
                              <a:lnTo>
                                <a:pt x="179" y="65"/>
                              </a:lnTo>
                              <a:lnTo>
                                <a:pt x="193" y="76"/>
                              </a:lnTo>
                              <a:lnTo>
                                <a:pt x="208" y="67"/>
                              </a:lnTo>
                              <a:lnTo>
                                <a:pt x="229" y="69"/>
                              </a:lnTo>
                              <a:lnTo>
                                <a:pt x="240" y="85"/>
                              </a:lnTo>
                              <a:lnTo>
                                <a:pt x="262" y="92"/>
                              </a:lnTo>
                              <a:lnTo>
                                <a:pt x="288" y="91"/>
                              </a:lnTo>
                              <a:lnTo>
                                <a:pt x="324" y="71"/>
                              </a:lnTo>
                              <a:lnTo>
                                <a:pt x="361" y="45"/>
                              </a:lnTo>
                              <a:lnTo>
                                <a:pt x="411" y="36"/>
                              </a:lnTo>
                              <a:lnTo>
                                <a:pt x="437" y="34"/>
                              </a:lnTo>
                              <a:lnTo>
                                <a:pt x="473" y="20"/>
                              </a:lnTo>
                              <a:lnTo>
                                <a:pt x="501" y="44"/>
                              </a:lnTo>
                              <a:lnTo>
                                <a:pt x="521" y="45"/>
                              </a:lnTo>
                              <a:lnTo>
                                <a:pt x="566" y="29"/>
                              </a:lnTo>
                              <a:lnTo>
                                <a:pt x="568" y="12"/>
                              </a:lnTo>
                              <a:lnTo>
                                <a:pt x="625" y="43"/>
                              </a:lnTo>
                              <a:lnTo>
                                <a:pt x="640" y="34"/>
                              </a:lnTo>
                              <a:lnTo>
                                <a:pt x="671" y="5"/>
                              </a:lnTo>
                              <a:lnTo>
                                <a:pt x="695" y="12"/>
                              </a:lnTo>
                              <a:lnTo>
                                <a:pt x="712" y="27"/>
                              </a:lnTo>
                              <a:lnTo>
                                <a:pt x="709" y="62"/>
                              </a:lnTo>
                              <a:lnTo>
                                <a:pt x="719" y="80"/>
                              </a:lnTo>
                              <a:lnTo>
                                <a:pt x="737" y="69"/>
                              </a:lnTo>
                              <a:lnTo>
                                <a:pt x="760" y="52"/>
                              </a:lnTo>
                              <a:lnTo>
                                <a:pt x="793" y="20"/>
                              </a:lnTo>
                              <a:lnTo>
                                <a:pt x="832" y="8"/>
                              </a:lnTo>
                              <a:lnTo>
                                <a:pt x="878" y="0"/>
                              </a:lnTo>
                              <a:lnTo>
                                <a:pt x="900" y="33"/>
                              </a:lnTo>
                              <a:lnTo>
                                <a:pt x="875" y="95"/>
                              </a:lnTo>
                              <a:lnTo>
                                <a:pt x="849" y="118"/>
                              </a:lnTo>
                              <a:lnTo>
                                <a:pt x="799" y="120"/>
                              </a:lnTo>
                              <a:lnTo>
                                <a:pt x="741" y="147"/>
                              </a:lnTo>
                              <a:lnTo>
                                <a:pt x="675" y="156"/>
                              </a:lnTo>
                              <a:lnTo>
                                <a:pt x="595" y="183"/>
                              </a:lnTo>
                              <a:lnTo>
                                <a:pt x="563" y="200"/>
                              </a:lnTo>
                              <a:lnTo>
                                <a:pt x="502" y="215"/>
                              </a:lnTo>
                              <a:lnTo>
                                <a:pt x="429" y="233"/>
                              </a:lnTo>
                              <a:lnTo>
                                <a:pt x="430" y="182"/>
                              </a:lnTo>
                              <a:lnTo>
                                <a:pt x="417" y="169"/>
                              </a:lnTo>
                              <a:lnTo>
                                <a:pt x="370" y="174"/>
                              </a:lnTo>
                              <a:lnTo>
                                <a:pt x="341" y="164"/>
                              </a:lnTo>
                              <a:lnTo>
                                <a:pt x="301" y="151"/>
                              </a:lnTo>
                              <a:lnTo>
                                <a:pt x="245" y="171"/>
                              </a:lnTo>
                              <a:lnTo>
                                <a:pt x="201" y="178"/>
                              </a:lnTo>
                              <a:lnTo>
                                <a:pt x="132" y="175"/>
                              </a:lnTo>
                              <a:lnTo>
                                <a:pt x="34" y="190"/>
                              </a:lnTo>
                              <a:lnTo>
                                <a:pt x="15" y="1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33" path="m15,157l18,125l0,76l12,43l34,83l49,60l38,51l51,16l56,14l73,29l89,59l124,62l157,45l160,34l194,33l203,41l200,49l185,55l179,65l193,76l208,67l229,69l240,85l262,92l288,91l324,71l361,45l411,36l437,34l473,20l501,44l521,45l566,29l568,12l625,43l640,34l671,5l695,12l712,27l709,62l719,80l737,69l760,52l793,20l832,8l878,0l900,33l875,95l849,118l799,120l741,147l675,156l595,183l563,200l502,215l429,233l430,182l417,169l370,174l341,164l301,151l245,171l201,178l132,175l34,190l15,157e" stroked="t" o:allowincell="f" style="position:absolute;margin-left:524pt;margin-top:408.85pt;width:40.3pt;height:10.4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24295</wp:posOffset>
                </wp:positionH>
                <wp:positionV relativeFrom="paragraph">
                  <wp:posOffset>4718685</wp:posOffset>
                </wp:positionV>
                <wp:extent cx="321310" cy="199390"/>
                <wp:effectExtent l="635" t="635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350">
                              <a:moveTo>
                                <a:pt x="116" y="0"/>
                              </a:moveTo>
                              <a:lnTo>
                                <a:pt x="162" y="19"/>
                              </a:lnTo>
                              <a:lnTo>
                                <a:pt x="178" y="55"/>
                              </a:lnTo>
                              <a:lnTo>
                                <a:pt x="213" y="73"/>
                              </a:lnTo>
                              <a:lnTo>
                                <a:pt x="245" y="85"/>
                              </a:lnTo>
                              <a:lnTo>
                                <a:pt x="268" y="87"/>
                              </a:lnTo>
                              <a:lnTo>
                                <a:pt x="290" y="115"/>
                              </a:lnTo>
                              <a:lnTo>
                                <a:pt x="316" y="110"/>
                              </a:lnTo>
                              <a:lnTo>
                                <a:pt x="343" y="99"/>
                              </a:lnTo>
                              <a:lnTo>
                                <a:pt x="369" y="98"/>
                              </a:lnTo>
                              <a:lnTo>
                                <a:pt x="391" y="92"/>
                              </a:lnTo>
                              <a:lnTo>
                                <a:pt x="399" y="104"/>
                              </a:lnTo>
                              <a:lnTo>
                                <a:pt x="405" y="133"/>
                              </a:lnTo>
                              <a:lnTo>
                                <a:pt x="423" y="139"/>
                              </a:lnTo>
                              <a:lnTo>
                                <a:pt x="424" y="172"/>
                              </a:lnTo>
                              <a:lnTo>
                                <a:pt x="430" y="194"/>
                              </a:lnTo>
                              <a:lnTo>
                                <a:pt x="445" y="238"/>
                              </a:lnTo>
                              <a:lnTo>
                                <a:pt x="461" y="259"/>
                              </a:lnTo>
                              <a:lnTo>
                                <a:pt x="493" y="269"/>
                              </a:lnTo>
                              <a:lnTo>
                                <a:pt x="516" y="270"/>
                              </a:lnTo>
                              <a:lnTo>
                                <a:pt x="533" y="267"/>
                              </a:lnTo>
                              <a:lnTo>
                                <a:pt x="559" y="262"/>
                              </a:lnTo>
                              <a:lnTo>
                                <a:pt x="565" y="309"/>
                              </a:lnTo>
                              <a:lnTo>
                                <a:pt x="563" y="338"/>
                              </a:lnTo>
                              <a:lnTo>
                                <a:pt x="540" y="336"/>
                              </a:lnTo>
                              <a:lnTo>
                                <a:pt x="526" y="325"/>
                              </a:lnTo>
                              <a:lnTo>
                                <a:pt x="511" y="328"/>
                              </a:lnTo>
                              <a:lnTo>
                                <a:pt x="516" y="350"/>
                              </a:lnTo>
                              <a:lnTo>
                                <a:pt x="492" y="332"/>
                              </a:lnTo>
                              <a:lnTo>
                                <a:pt x="452" y="311"/>
                              </a:lnTo>
                              <a:lnTo>
                                <a:pt x="432" y="270"/>
                              </a:lnTo>
                              <a:lnTo>
                                <a:pt x="407" y="244"/>
                              </a:lnTo>
                              <a:lnTo>
                                <a:pt x="380" y="216"/>
                              </a:lnTo>
                              <a:lnTo>
                                <a:pt x="348" y="207"/>
                              </a:lnTo>
                              <a:lnTo>
                                <a:pt x="309" y="226"/>
                              </a:lnTo>
                              <a:lnTo>
                                <a:pt x="283" y="222"/>
                              </a:lnTo>
                              <a:lnTo>
                                <a:pt x="264" y="216"/>
                              </a:lnTo>
                              <a:lnTo>
                                <a:pt x="245" y="190"/>
                              </a:lnTo>
                              <a:lnTo>
                                <a:pt x="225" y="160"/>
                              </a:lnTo>
                              <a:lnTo>
                                <a:pt x="191" y="142"/>
                              </a:lnTo>
                              <a:lnTo>
                                <a:pt x="148" y="120"/>
                              </a:lnTo>
                              <a:lnTo>
                                <a:pt x="113" y="99"/>
                              </a:lnTo>
                              <a:lnTo>
                                <a:pt x="86" y="87"/>
                              </a:lnTo>
                              <a:lnTo>
                                <a:pt x="54" y="77"/>
                              </a:lnTo>
                              <a:lnTo>
                                <a:pt x="0" y="95"/>
                              </a:lnTo>
                              <a:lnTo>
                                <a:pt x="11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5,350" path="m116,0l162,19l178,55l213,73l245,85l268,87l290,115l316,110l343,99l369,98l391,92l399,104l405,133l423,139l424,172l430,194l445,238l461,259l493,269l516,270l533,267l559,262l565,309l563,338l540,336l526,325l511,328l516,350l492,332l452,311l432,270l407,244l380,216l348,207l309,226l283,222l264,216l245,190l225,160l191,142l148,120l113,99l86,87l54,77l0,95l116,0e" stroked="t" o:allowincell="f" style="position:absolute;margin-left:505.85pt;margin-top:371.55pt;width:25.25pt;height:15.6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16830</wp:posOffset>
                </wp:positionH>
                <wp:positionV relativeFrom="paragraph">
                  <wp:posOffset>2757170</wp:posOffset>
                </wp:positionV>
                <wp:extent cx="957580" cy="666750"/>
                <wp:effectExtent l="635" t="635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170">
                              <a:moveTo>
                                <a:pt x="1456" y="13"/>
                              </a:moveTo>
                              <a:lnTo>
                                <a:pt x="1489" y="22"/>
                              </a:lnTo>
                              <a:lnTo>
                                <a:pt x="1513" y="46"/>
                              </a:lnTo>
                              <a:lnTo>
                                <a:pt x="1538" y="64"/>
                              </a:lnTo>
                              <a:lnTo>
                                <a:pt x="1567" y="81"/>
                              </a:lnTo>
                              <a:lnTo>
                                <a:pt x="1589" y="109"/>
                              </a:lnTo>
                              <a:lnTo>
                                <a:pt x="1626" y="98"/>
                              </a:lnTo>
                              <a:lnTo>
                                <a:pt x="1650" y="108"/>
                              </a:lnTo>
                              <a:lnTo>
                                <a:pt x="1663" y="128"/>
                              </a:lnTo>
                              <a:lnTo>
                                <a:pt x="1680" y="144"/>
                              </a:lnTo>
                              <a:lnTo>
                                <a:pt x="1655" y="186"/>
                              </a:lnTo>
                              <a:lnTo>
                                <a:pt x="1632" y="224"/>
                              </a:lnTo>
                              <a:lnTo>
                                <a:pt x="1600" y="233"/>
                              </a:lnTo>
                              <a:lnTo>
                                <a:pt x="1571" y="228"/>
                              </a:lnTo>
                              <a:lnTo>
                                <a:pt x="1558" y="264"/>
                              </a:lnTo>
                              <a:lnTo>
                                <a:pt x="1517" y="269"/>
                              </a:lnTo>
                              <a:lnTo>
                                <a:pt x="1507" y="306"/>
                              </a:lnTo>
                              <a:lnTo>
                                <a:pt x="1485" y="360"/>
                              </a:lnTo>
                              <a:lnTo>
                                <a:pt x="1484" y="395"/>
                              </a:lnTo>
                              <a:lnTo>
                                <a:pt x="1463" y="429"/>
                              </a:lnTo>
                              <a:lnTo>
                                <a:pt x="1454" y="470"/>
                              </a:lnTo>
                              <a:lnTo>
                                <a:pt x="1441" y="510"/>
                              </a:lnTo>
                              <a:lnTo>
                                <a:pt x="1430" y="545"/>
                              </a:lnTo>
                              <a:lnTo>
                                <a:pt x="1425" y="577"/>
                              </a:lnTo>
                              <a:lnTo>
                                <a:pt x="1418" y="622"/>
                              </a:lnTo>
                              <a:lnTo>
                                <a:pt x="1404" y="659"/>
                              </a:lnTo>
                              <a:lnTo>
                                <a:pt x="1391" y="680"/>
                              </a:lnTo>
                              <a:lnTo>
                                <a:pt x="1371" y="705"/>
                              </a:lnTo>
                              <a:lnTo>
                                <a:pt x="1356" y="739"/>
                              </a:lnTo>
                              <a:lnTo>
                                <a:pt x="1354" y="779"/>
                              </a:lnTo>
                              <a:lnTo>
                                <a:pt x="1362" y="806"/>
                              </a:lnTo>
                              <a:lnTo>
                                <a:pt x="1356" y="821"/>
                              </a:lnTo>
                              <a:lnTo>
                                <a:pt x="1340" y="848"/>
                              </a:lnTo>
                              <a:lnTo>
                                <a:pt x="1314" y="870"/>
                              </a:lnTo>
                              <a:lnTo>
                                <a:pt x="1288" y="876"/>
                              </a:lnTo>
                              <a:lnTo>
                                <a:pt x="1248" y="875"/>
                              </a:lnTo>
                              <a:lnTo>
                                <a:pt x="1230" y="888"/>
                              </a:lnTo>
                              <a:lnTo>
                                <a:pt x="1208" y="915"/>
                              </a:lnTo>
                              <a:lnTo>
                                <a:pt x="1179" y="916"/>
                              </a:lnTo>
                              <a:lnTo>
                                <a:pt x="1165" y="919"/>
                              </a:lnTo>
                              <a:lnTo>
                                <a:pt x="1139" y="924"/>
                              </a:lnTo>
                              <a:lnTo>
                                <a:pt x="1115" y="956"/>
                              </a:lnTo>
                              <a:lnTo>
                                <a:pt x="1103" y="955"/>
                              </a:lnTo>
                              <a:lnTo>
                                <a:pt x="1060" y="956"/>
                              </a:lnTo>
                              <a:lnTo>
                                <a:pt x="1023" y="953"/>
                              </a:lnTo>
                              <a:lnTo>
                                <a:pt x="990" y="960"/>
                              </a:lnTo>
                              <a:lnTo>
                                <a:pt x="958" y="963"/>
                              </a:lnTo>
                              <a:lnTo>
                                <a:pt x="929" y="990"/>
                              </a:lnTo>
                              <a:lnTo>
                                <a:pt x="886" y="1036"/>
                              </a:lnTo>
                              <a:lnTo>
                                <a:pt x="852" y="1053"/>
                              </a:lnTo>
                              <a:lnTo>
                                <a:pt x="813" y="1062"/>
                              </a:lnTo>
                              <a:lnTo>
                                <a:pt x="784" y="1076"/>
                              </a:lnTo>
                              <a:lnTo>
                                <a:pt x="732" y="1101"/>
                              </a:lnTo>
                              <a:lnTo>
                                <a:pt x="707" y="1123"/>
                              </a:lnTo>
                              <a:lnTo>
                                <a:pt x="689" y="1157"/>
                              </a:lnTo>
                              <a:lnTo>
                                <a:pt x="642" y="1170"/>
                              </a:lnTo>
                              <a:lnTo>
                                <a:pt x="594" y="1170"/>
                              </a:lnTo>
                              <a:lnTo>
                                <a:pt x="549" y="1168"/>
                              </a:lnTo>
                              <a:lnTo>
                                <a:pt x="493" y="1166"/>
                              </a:lnTo>
                              <a:lnTo>
                                <a:pt x="451" y="1153"/>
                              </a:lnTo>
                              <a:lnTo>
                                <a:pt x="395" y="1134"/>
                              </a:lnTo>
                              <a:lnTo>
                                <a:pt x="363" y="1119"/>
                              </a:lnTo>
                              <a:lnTo>
                                <a:pt x="341" y="1090"/>
                              </a:lnTo>
                              <a:lnTo>
                                <a:pt x="308" y="1065"/>
                              </a:lnTo>
                              <a:lnTo>
                                <a:pt x="279" y="1044"/>
                              </a:lnTo>
                              <a:lnTo>
                                <a:pt x="254" y="1029"/>
                              </a:lnTo>
                              <a:lnTo>
                                <a:pt x="217" y="1002"/>
                              </a:lnTo>
                              <a:lnTo>
                                <a:pt x="182" y="973"/>
                              </a:lnTo>
                              <a:lnTo>
                                <a:pt x="134" y="939"/>
                              </a:lnTo>
                              <a:lnTo>
                                <a:pt x="117" y="930"/>
                              </a:lnTo>
                              <a:lnTo>
                                <a:pt x="87" y="894"/>
                              </a:lnTo>
                              <a:lnTo>
                                <a:pt x="68" y="862"/>
                              </a:lnTo>
                              <a:lnTo>
                                <a:pt x="43" y="840"/>
                              </a:lnTo>
                              <a:lnTo>
                                <a:pt x="57" y="813"/>
                              </a:lnTo>
                              <a:lnTo>
                                <a:pt x="35" y="797"/>
                              </a:lnTo>
                              <a:lnTo>
                                <a:pt x="0" y="811"/>
                              </a:lnTo>
                              <a:lnTo>
                                <a:pt x="15" y="779"/>
                              </a:lnTo>
                              <a:lnTo>
                                <a:pt x="46" y="739"/>
                              </a:lnTo>
                              <a:lnTo>
                                <a:pt x="104" y="741"/>
                              </a:lnTo>
                              <a:lnTo>
                                <a:pt x="73" y="676"/>
                              </a:lnTo>
                              <a:lnTo>
                                <a:pt x="80" y="639"/>
                              </a:lnTo>
                              <a:lnTo>
                                <a:pt x="75" y="610"/>
                              </a:lnTo>
                              <a:lnTo>
                                <a:pt x="110" y="588"/>
                              </a:lnTo>
                              <a:lnTo>
                                <a:pt x="126" y="556"/>
                              </a:lnTo>
                              <a:lnTo>
                                <a:pt x="127" y="513"/>
                              </a:lnTo>
                              <a:lnTo>
                                <a:pt x="87" y="494"/>
                              </a:lnTo>
                              <a:lnTo>
                                <a:pt x="47" y="487"/>
                              </a:lnTo>
                              <a:lnTo>
                                <a:pt x="68" y="462"/>
                              </a:lnTo>
                              <a:lnTo>
                                <a:pt x="83" y="446"/>
                              </a:lnTo>
                              <a:lnTo>
                                <a:pt x="149" y="455"/>
                              </a:lnTo>
                              <a:lnTo>
                                <a:pt x="188" y="419"/>
                              </a:lnTo>
                              <a:lnTo>
                                <a:pt x="184" y="384"/>
                              </a:lnTo>
                              <a:lnTo>
                                <a:pt x="196" y="359"/>
                              </a:lnTo>
                              <a:lnTo>
                                <a:pt x="203" y="304"/>
                              </a:lnTo>
                              <a:lnTo>
                                <a:pt x="222" y="334"/>
                              </a:lnTo>
                              <a:lnTo>
                                <a:pt x="291" y="341"/>
                              </a:lnTo>
                              <a:lnTo>
                                <a:pt x="320" y="353"/>
                              </a:lnTo>
                              <a:lnTo>
                                <a:pt x="363" y="381"/>
                              </a:lnTo>
                              <a:lnTo>
                                <a:pt x="400" y="401"/>
                              </a:lnTo>
                              <a:lnTo>
                                <a:pt x="464" y="401"/>
                              </a:lnTo>
                              <a:lnTo>
                                <a:pt x="522" y="400"/>
                              </a:lnTo>
                              <a:lnTo>
                                <a:pt x="565" y="384"/>
                              </a:lnTo>
                              <a:lnTo>
                                <a:pt x="618" y="350"/>
                              </a:lnTo>
                              <a:lnTo>
                                <a:pt x="618" y="324"/>
                              </a:lnTo>
                              <a:lnTo>
                                <a:pt x="617" y="298"/>
                              </a:lnTo>
                              <a:lnTo>
                                <a:pt x="653" y="273"/>
                              </a:lnTo>
                              <a:lnTo>
                                <a:pt x="685" y="259"/>
                              </a:lnTo>
                              <a:lnTo>
                                <a:pt x="714" y="246"/>
                              </a:lnTo>
                              <a:lnTo>
                                <a:pt x="740" y="235"/>
                              </a:lnTo>
                              <a:lnTo>
                                <a:pt x="799" y="217"/>
                              </a:lnTo>
                              <a:lnTo>
                                <a:pt x="820" y="185"/>
                              </a:lnTo>
                              <a:lnTo>
                                <a:pt x="843" y="177"/>
                              </a:lnTo>
                              <a:lnTo>
                                <a:pt x="886" y="181"/>
                              </a:lnTo>
                              <a:lnTo>
                                <a:pt x="918" y="182"/>
                              </a:lnTo>
                              <a:lnTo>
                                <a:pt x="941" y="171"/>
                              </a:lnTo>
                              <a:lnTo>
                                <a:pt x="951" y="155"/>
                              </a:lnTo>
                              <a:lnTo>
                                <a:pt x="998" y="127"/>
                              </a:lnTo>
                              <a:lnTo>
                                <a:pt x="1010" y="112"/>
                              </a:lnTo>
                              <a:lnTo>
                                <a:pt x="1020" y="72"/>
                              </a:lnTo>
                              <a:lnTo>
                                <a:pt x="1038" y="39"/>
                              </a:lnTo>
                              <a:lnTo>
                                <a:pt x="1077" y="17"/>
                              </a:lnTo>
                              <a:lnTo>
                                <a:pt x="1108" y="17"/>
                              </a:lnTo>
                              <a:lnTo>
                                <a:pt x="1120" y="17"/>
                              </a:lnTo>
                              <a:lnTo>
                                <a:pt x="1154" y="18"/>
                              </a:lnTo>
                              <a:lnTo>
                                <a:pt x="1186" y="25"/>
                              </a:lnTo>
                              <a:lnTo>
                                <a:pt x="1219" y="11"/>
                              </a:lnTo>
                              <a:lnTo>
                                <a:pt x="1245" y="0"/>
                              </a:lnTo>
                              <a:lnTo>
                                <a:pt x="1291" y="1"/>
                              </a:lnTo>
                              <a:lnTo>
                                <a:pt x="1331" y="18"/>
                              </a:lnTo>
                              <a:lnTo>
                                <a:pt x="1353" y="44"/>
                              </a:lnTo>
                              <a:lnTo>
                                <a:pt x="1368" y="53"/>
                              </a:lnTo>
                              <a:lnTo>
                                <a:pt x="1405" y="35"/>
                              </a:lnTo>
                              <a:lnTo>
                                <a:pt x="1426" y="24"/>
                              </a:lnTo>
                              <a:lnTo>
                                <a:pt x="1456" y="1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170" path="m1456,13l1489,22l1513,46l1538,64l1567,81l1589,109l1626,98l1650,108l1663,128l1680,144l1655,186l1632,224l1600,233l1571,228l1558,264l1517,269l1507,306l1485,360l1484,395l1463,429l1454,470l1441,510l1430,545l1425,577l1418,622l1404,659l1391,680l1371,705l1356,739l1354,779l1362,806l1356,821l1340,848l1314,870l1288,876l1248,875l1230,888l1208,915l1179,916l1165,919l1139,924l1115,956l1103,955l1060,956l1023,953l990,960l958,963l929,990l886,1036l852,1053l813,1062l784,1076l732,1101l707,1123l689,1157l642,1170l594,1170l549,1168l493,1166l451,1153l395,1134l363,1119l341,1090l308,1065l279,1044l254,1029l217,1002l182,973l134,939l117,930l87,894l68,862l43,840l57,813l35,797l0,811l15,779l46,739l104,741l73,676l80,639l75,610l110,588l126,556l127,513l87,494l47,487l68,462l83,446l149,455l188,419l184,384l196,359l203,304l222,334l291,341l320,353l363,381l400,401l464,401l522,400l565,384l618,350l618,324l617,298l653,273l685,259l714,246l740,235l799,217l820,185l843,177l886,181l918,182l941,171l951,155l998,127l1010,112l1020,72l1038,39l1077,17l1108,17l1120,17l1154,18l1186,25l1219,11l1245,0l1291,1l1331,18l1353,44l1368,53l1405,35l1426,24l1456,13e" stroked="t" o:allowincell="f" style="position:absolute;margin-left:402.9pt;margin-top:217.1pt;width:75.35pt;height:52.4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2405</wp:posOffset>
                </wp:positionH>
                <wp:positionV relativeFrom="paragraph">
                  <wp:posOffset>1249045</wp:posOffset>
                </wp:positionV>
                <wp:extent cx="636905" cy="781050"/>
                <wp:effectExtent l="1270" t="635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1371">
                              <a:moveTo>
                                <a:pt x="723" y="46"/>
                              </a:moveTo>
                              <a:lnTo>
                                <a:pt x="755" y="58"/>
                              </a:lnTo>
                              <a:lnTo>
                                <a:pt x="784" y="50"/>
                              </a:lnTo>
                              <a:lnTo>
                                <a:pt x="797" y="62"/>
                              </a:lnTo>
                              <a:lnTo>
                                <a:pt x="821" y="62"/>
                              </a:lnTo>
                              <a:lnTo>
                                <a:pt x="833" y="32"/>
                              </a:lnTo>
                              <a:lnTo>
                                <a:pt x="854" y="29"/>
                              </a:lnTo>
                              <a:lnTo>
                                <a:pt x="882" y="36"/>
                              </a:lnTo>
                              <a:lnTo>
                                <a:pt x="879" y="65"/>
                              </a:lnTo>
                              <a:lnTo>
                                <a:pt x="888" y="91"/>
                              </a:lnTo>
                              <a:lnTo>
                                <a:pt x="868" y="113"/>
                              </a:lnTo>
                              <a:lnTo>
                                <a:pt x="854" y="130"/>
                              </a:lnTo>
                              <a:lnTo>
                                <a:pt x="868" y="127"/>
                              </a:lnTo>
                              <a:lnTo>
                                <a:pt x="894" y="108"/>
                              </a:lnTo>
                              <a:lnTo>
                                <a:pt x="893" y="94"/>
                              </a:lnTo>
                              <a:lnTo>
                                <a:pt x="893" y="68"/>
                              </a:lnTo>
                              <a:lnTo>
                                <a:pt x="890" y="50"/>
                              </a:lnTo>
                              <a:lnTo>
                                <a:pt x="902" y="30"/>
                              </a:lnTo>
                              <a:lnTo>
                                <a:pt x="937" y="28"/>
                              </a:lnTo>
                              <a:lnTo>
                                <a:pt x="941" y="0"/>
                              </a:lnTo>
                              <a:lnTo>
                                <a:pt x="962" y="14"/>
                              </a:lnTo>
                              <a:lnTo>
                                <a:pt x="1003" y="39"/>
                              </a:lnTo>
                              <a:lnTo>
                                <a:pt x="1026" y="65"/>
                              </a:lnTo>
                              <a:lnTo>
                                <a:pt x="1009" y="76"/>
                              </a:lnTo>
                              <a:lnTo>
                                <a:pt x="975" y="90"/>
                              </a:lnTo>
                              <a:lnTo>
                                <a:pt x="949" y="109"/>
                              </a:lnTo>
                              <a:lnTo>
                                <a:pt x="940" y="121"/>
                              </a:lnTo>
                              <a:lnTo>
                                <a:pt x="915" y="128"/>
                              </a:lnTo>
                              <a:lnTo>
                                <a:pt x="897" y="144"/>
                              </a:lnTo>
                              <a:lnTo>
                                <a:pt x="884" y="171"/>
                              </a:lnTo>
                              <a:lnTo>
                                <a:pt x="847" y="222"/>
                              </a:lnTo>
                              <a:lnTo>
                                <a:pt x="789" y="221"/>
                              </a:lnTo>
                              <a:lnTo>
                                <a:pt x="767" y="232"/>
                              </a:lnTo>
                              <a:lnTo>
                                <a:pt x="803" y="273"/>
                              </a:lnTo>
                              <a:lnTo>
                                <a:pt x="742" y="287"/>
                              </a:lnTo>
                              <a:lnTo>
                                <a:pt x="698" y="313"/>
                              </a:lnTo>
                              <a:lnTo>
                                <a:pt x="716" y="344"/>
                              </a:lnTo>
                              <a:lnTo>
                                <a:pt x="746" y="406"/>
                              </a:lnTo>
                              <a:lnTo>
                                <a:pt x="808" y="457"/>
                              </a:lnTo>
                              <a:lnTo>
                                <a:pt x="894" y="432"/>
                              </a:lnTo>
                              <a:lnTo>
                                <a:pt x="930" y="378"/>
                              </a:lnTo>
                              <a:lnTo>
                                <a:pt x="964" y="395"/>
                              </a:lnTo>
                              <a:lnTo>
                                <a:pt x="996" y="465"/>
                              </a:lnTo>
                              <a:lnTo>
                                <a:pt x="1000" y="523"/>
                              </a:lnTo>
                              <a:lnTo>
                                <a:pt x="1067" y="513"/>
                              </a:lnTo>
                              <a:lnTo>
                                <a:pt x="1093" y="528"/>
                              </a:lnTo>
                              <a:lnTo>
                                <a:pt x="1101" y="537"/>
                              </a:lnTo>
                              <a:lnTo>
                                <a:pt x="1112" y="546"/>
                              </a:lnTo>
                              <a:lnTo>
                                <a:pt x="1118" y="570"/>
                              </a:lnTo>
                              <a:lnTo>
                                <a:pt x="1105" y="575"/>
                              </a:lnTo>
                              <a:lnTo>
                                <a:pt x="1078" y="566"/>
                              </a:lnTo>
                              <a:lnTo>
                                <a:pt x="1064" y="553"/>
                              </a:lnTo>
                              <a:lnTo>
                                <a:pt x="1062" y="571"/>
                              </a:lnTo>
                              <a:lnTo>
                                <a:pt x="1065" y="593"/>
                              </a:lnTo>
                              <a:lnTo>
                                <a:pt x="1072" y="629"/>
                              </a:lnTo>
                              <a:lnTo>
                                <a:pt x="1072" y="655"/>
                              </a:lnTo>
                              <a:lnTo>
                                <a:pt x="1076" y="682"/>
                              </a:lnTo>
                              <a:lnTo>
                                <a:pt x="1087" y="716"/>
                              </a:lnTo>
                              <a:lnTo>
                                <a:pt x="1089" y="742"/>
                              </a:lnTo>
                              <a:lnTo>
                                <a:pt x="1080" y="763"/>
                              </a:lnTo>
                              <a:lnTo>
                                <a:pt x="1082" y="785"/>
                              </a:lnTo>
                              <a:lnTo>
                                <a:pt x="1093" y="806"/>
                              </a:lnTo>
                              <a:lnTo>
                                <a:pt x="1076" y="811"/>
                              </a:lnTo>
                              <a:lnTo>
                                <a:pt x="1061" y="806"/>
                              </a:lnTo>
                              <a:lnTo>
                                <a:pt x="1050" y="810"/>
                              </a:lnTo>
                              <a:lnTo>
                                <a:pt x="1053" y="819"/>
                              </a:lnTo>
                              <a:lnTo>
                                <a:pt x="1064" y="832"/>
                              </a:lnTo>
                              <a:lnTo>
                                <a:pt x="1072" y="846"/>
                              </a:lnTo>
                              <a:lnTo>
                                <a:pt x="1076" y="869"/>
                              </a:lnTo>
                              <a:lnTo>
                                <a:pt x="1082" y="890"/>
                              </a:lnTo>
                              <a:lnTo>
                                <a:pt x="1078" y="919"/>
                              </a:lnTo>
                              <a:lnTo>
                                <a:pt x="1071" y="962"/>
                              </a:lnTo>
                              <a:lnTo>
                                <a:pt x="1061" y="985"/>
                              </a:lnTo>
                              <a:lnTo>
                                <a:pt x="1038" y="1013"/>
                              </a:lnTo>
                              <a:lnTo>
                                <a:pt x="1014" y="1050"/>
                              </a:lnTo>
                              <a:lnTo>
                                <a:pt x="1002" y="1079"/>
                              </a:lnTo>
                              <a:lnTo>
                                <a:pt x="1006" y="1110"/>
                              </a:lnTo>
                              <a:lnTo>
                                <a:pt x="967" y="1144"/>
                              </a:lnTo>
                              <a:lnTo>
                                <a:pt x="952" y="1162"/>
                              </a:lnTo>
                              <a:lnTo>
                                <a:pt x="935" y="1167"/>
                              </a:lnTo>
                              <a:lnTo>
                                <a:pt x="945" y="1190"/>
                              </a:lnTo>
                              <a:lnTo>
                                <a:pt x="948" y="1207"/>
                              </a:lnTo>
                              <a:lnTo>
                                <a:pt x="953" y="1230"/>
                              </a:lnTo>
                              <a:lnTo>
                                <a:pt x="933" y="1233"/>
                              </a:lnTo>
                              <a:lnTo>
                                <a:pt x="911" y="1224"/>
                              </a:lnTo>
                              <a:lnTo>
                                <a:pt x="876" y="1208"/>
                              </a:lnTo>
                              <a:lnTo>
                                <a:pt x="847" y="1207"/>
                              </a:lnTo>
                              <a:lnTo>
                                <a:pt x="825" y="1236"/>
                              </a:lnTo>
                              <a:lnTo>
                                <a:pt x="824" y="1210"/>
                              </a:lnTo>
                              <a:lnTo>
                                <a:pt x="818" y="1192"/>
                              </a:lnTo>
                              <a:lnTo>
                                <a:pt x="807" y="1171"/>
                              </a:lnTo>
                              <a:lnTo>
                                <a:pt x="804" y="1174"/>
                              </a:lnTo>
                              <a:lnTo>
                                <a:pt x="804" y="1192"/>
                              </a:lnTo>
                              <a:lnTo>
                                <a:pt x="803" y="1211"/>
                              </a:lnTo>
                              <a:lnTo>
                                <a:pt x="792" y="1224"/>
                              </a:lnTo>
                              <a:lnTo>
                                <a:pt x="779" y="1219"/>
                              </a:lnTo>
                              <a:lnTo>
                                <a:pt x="748" y="1207"/>
                              </a:lnTo>
                              <a:lnTo>
                                <a:pt x="726" y="1213"/>
                              </a:lnTo>
                              <a:lnTo>
                                <a:pt x="721" y="1213"/>
                              </a:lnTo>
                              <a:lnTo>
                                <a:pt x="684" y="1219"/>
                              </a:lnTo>
                              <a:lnTo>
                                <a:pt x="661" y="1225"/>
                              </a:lnTo>
                              <a:lnTo>
                                <a:pt x="647" y="1230"/>
                              </a:lnTo>
                              <a:lnTo>
                                <a:pt x="655" y="1236"/>
                              </a:lnTo>
                              <a:lnTo>
                                <a:pt x="663" y="1240"/>
                              </a:lnTo>
                              <a:lnTo>
                                <a:pt x="648" y="1254"/>
                              </a:lnTo>
                              <a:lnTo>
                                <a:pt x="634" y="1265"/>
                              </a:lnTo>
                              <a:lnTo>
                                <a:pt x="617" y="1276"/>
                              </a:lnTo>
                              <a:lnTo>
                                <a:pt x="586" y="1290"/>
                              </a:lnTo>
                              <a:lnTo>
                                <a:pt x="560" y="1294"/>
                              </a:lnTo>
                              <a:lnTo>
                                <a:pt x="538" y="1297"/>
                              </a:lnTo>
                              <a:lnTo>
                                <a:pt x="514" y="1302"/>
                              </a:lnTo>
                              <a:lnTo>
                                <a:pt x="501" y="1279"/>
                              </a:lnTo>
                              <a:lnTo>
                                <a:pt x="501" y="1266"/>
                              </a:lnTo>
                              <a:lnTo>
                                <a:pt x="474" y="1264"/>
                              </a:lnTo>
                              <a:lnTo>
                                <a:pt x="456" y="1275"/>
                              </a:lnTo>
                              <a:lnTo>
                                <a:pt x="454" y="1294"/>
                              </a:lnTo>
                              <a:lnTo>
                                <a:pt x="462" y="1312"/>
                              </a:lnTo>
                              <a:lnTo>
                                <a:pt x="450" y="1326"/>
                              </a:lnTo>
                              <a:lnTo>
                                <a:pt x="409" y="1323"/>
                              </a:lnTo>
                              <a:lnTo>
                                <a:pt x="342" y="1346"/>
                              </a:lnTo>
                              <a:lnTo>
                                <a:pt x="323" y="1344"/>
                              </a:lnTo>
                              <a:lnTo>
                                <a:pt x="292" y="1359"/>
                              </a:lnTo>
                              <a:lnTo>
                                <a:pt x="273" y="1356"/>
                              </a:lnTo>
                              <a:lnTo>
                                <a:pt x="244" y="1360"/>
                              </a:lnTo>
                              <a:lnTo>
                                <a:pt x="218" y="1371"/>
                              </a:lnTo>
                              <a:lnTo>
                                <a:pt x="191" y="1363"/>
                              </a:lnTo>
                              <a:lnTo>
                                <a:pt x="162" y="1353"/>
                              </a:lnTo>
                              <a:lnTo>
                                <a:pt x="140" y="1344"/>
                              </a:lnTo>
                              <a:lnTo>
                                <a:pt x="110" y="1348"/>
                              </a:lnTo>
                              <a:lnTo>
                                <a:pt x="100" y="1324"/>
                              </a:lnTo>
                              <a:lnTo>
                                <a:pt x="109" y="1310"/>
                              </a:lnTo>
                              <a:lnTo>
                                <a:pt x="121" y="1305"/>
                              </a:lnTo>
                              <a:lnTo>
                                <a:pt x="153" y="1294"/>
                              </a:lnTo>
                              <a:lnTo>
                                <a:pt x="171" y="1290"/>
                              </a:lnTo>
                              <a:lnTo>
                                <a:pt x="165" y="1272"/>
                              </a:lnTo>
                              <a:lnTo>
                                <a:pt x="153" y="1269"/>
                              </a:lnTo>
                              <a:lnTo>
                                <a:pt x="136" y="1273"/>
                              </a:lnTo>
                              <a:lnTo>
                                <a:pt x="118" y="1276"/>
                              </a:lnTo>
                              <a:lnTo>
                                <a:pt x="99" y="1279"/>
                              </a:lnTo>
                              <a:lnTo>
                                <a:pt x="70" y="1280"/>
                              </a:lnTo>
                              <a:lnTo>
                                <a:pt x="40" y="1283"/>
                              </a:lnTo>
                              <a:lnTo>
                                <a:pt x="38" y="1265"/>
                              </a:lnTo>
                              <a:lnTo>
                                <a:pt x="52" y="1257"/>
                              </a:lnTo>
                              <a:lnTo>
                                <a:pt x="70" y="1248"/>
                              </a:lnTo>
                              <a:lnTo>
                                <a:pt x="91" y="1246"/>
                              </a:lnTo>
                              <a:lnTo>
                                <a:pt x="106" y="1242"/>
                              </a:lnTo>
                              <a:lnTo>
                                <a:pt x="122" y="1233"/>
                              </a:lnTo>
                              <a:lnTo>
                                <a:pt x="132" y="1233"/>
                              </a:lnTo>
                              <a:lnTo>
                                <a:pt x="149" y="1214"/>
                              </a:lnTo>
                              <a:lnTo>
                                <a:pt x="143" y="1215"/>
                              </a:lnTo>
                              <a:lnTo>
                                <a:pt x="132" y="1215"/>
                              </a:lnTo>
                              <a:lnTo>
                                <a:pt x="117" y="1215"/>
                              </a:lnTo>
                              <a:lnTo>
                                <a:pt x="100" y="1218"/>
                              </a:lnTo>
                              <a:lnTo>
                                <a:pt x="82" y="1221"/>
                              </a:lnTo>
                              <a:lnTo>
                                <a:pt x="63" y="1214"/>
                              </a:lnTo>
                              <a:lnTo>
                                <a:pt x="37" y="1218"/>
                              </a:lnTo>
                              <a:lnTo>
                                <a:pt x="22" y="1215"/>
                              </a:lnTo>
                              <a:lnTo>
                                <a:pt x="5" y="1195"/>
                              </a:lnTo>
                              <a:lnTo>
                                <a:pt x="0" y="1179"/>
                              </a:lnTo>
                              <a:lnTo>
                                <a:pt x="6" y="1157"/>
                              </a:lnTo>
                              <a:lnTo>
                                <a:pt x="19" y="1141"/>
                              </a:lnTo>
                              <a:lnTo>
                                <a:pt x="35" y="1133"/>
                              </a:lnTo>
                              <a:lnTo>
                                <a:pt x="59" y="1127"/>
                              </a:lnTo>
                              <a:lnTo>
                                <a:pt x="82" y="1119"/>
                              </a:lnTo>
                              <a:lnTo>
                                <a:pt x="111" y="1110"/>
                              </a:lnTo>
                              <a:lnTo>
                                <a:pt x="126" y="1112"/>
                              </a:lnTo>
                              <a:lnTo>
                                <a:pt x="142" y="1094"/>
                              </a:lnTo>
                              <a:lnTo>
                                <a:pt x="126" y="1094"/>
                              </a:lnTo>
                              <a:lnTo>
                                <a:pt x="107" y="1094"/>
                              </a:lnTo>
                              <a:lnTo>
                                <a:pt x="89" y="1090"/>
                              </a:lnTo>
                              <a:lnTo>
                                <a:pt x="73" y="1093"/>
                              </a:lnTo>
                              <a:lnTo>
                                <a:pt x="49" y="1091"/>
                              </a:lnTo>
                              <a:lnTo>
                                <a:pt x="23" y="1083"/>
                              </a:lnTo>
                              <a:lnTo>
                                <a:pt x="4" y="1065"/>
                              </a:lnTo>
                              <a:lnTo>
                                <a:pt x="4" y="1050"/>
                              </a:lnTo>
                              <a:lnTo>
                                <a:pt x="22" y="1039"/>
                              </a:lnTo>
                              <a:lnTo>
                                <a:pt x="35" y="1036"/>
                              </a:lnTo>
                              <a:lnTo>
                                <a:pt x="66" y="1032"/>
                              </a:lnTo>
                              <a:lnTo>
                                <a:pt x="91" y="1032"/>
                              </a:lnTo>
                              <a:lnTo>
                                <a:pt x="109" y="1036"/>
                              </a:lnTo>
                              <a:lnTo>
                                <a:pt x="135" y="1042"/>
                              </a:lnTo>
                              <a:lnTo>
                                <a:pt x="157" y="1048"/>
                              </a:lnTo>
                              <a:lnTo>
                                <a:pt x="155" y="1033"/>
                              </a:lnTo>
                              <a:lnTo>
                                <a:pt x="158" y="1014"/>
                              </a:lnTo>
                              <a:lnTo>
                                <a:pt x="147" y="999"/>
                              </a:lnTo>
                              <a:lnTo>
                                <a:pt x="144" y="981"/>
                              </a:lnTo>
                              <a:lnTo>
                                <a:pt x="160" y="973"/>
                              </a:lnTo>
                              <a:lnTo>
                                <a:pt x="189" y="971"/>
                              </a:lnTo>
                              <a:lnTo>
                                <a:pt x="207" y="955"/>
                              </a:lnTo>
                              <a:lnTo>
                                <a:pt x="230" y="946"/>
                              </a:lnTo>
                              <a:lnTo>
                                <a:pt x="265" y="950"/>
                              </a:lnTo>
                              <a:lnTo>
                                <a:pt x="307" y="946"/>
                              </a:lnTo>
                              <a:lnTo>
                                <a:pt x="365" y="948"/>
                              </a:lnTo>
                              <a:lnTo>
                                <a:pt x="401" y="945"/>
                              </a:lnTo>
                              <a:lnTo>
                                <a:pt x="401" y="934"/>
                              </a:lnTo>
                              <a:lnTo>
                                <a:pt x="393" y="922"/>
                              </a:lnTo>
                              <a:lnTo>
                                <a:pt x="380" y="913"/>
                              </a:lnTo>
                              <a:lnTo>
                                <a:pt x="364" y="916"/>
                              </a:lnTo>
                              <a:lnTo>
                                <a:pt x="349" y="920"/>
                              </a:lnTo>
                              <a:lnTo>
                                <a:pt x="323" y="937"/>
                              </a:lnTo>
                              <a:lnTo>
                                <a:pt x="299" y="939"/>
                              </a:lnTo>
                              <a:lnTo>
                                <a:pt x="278" y="942"/>
                              </a:lnTo>
                              <a:lnTo>
                                <a:pt x="253" y="933"/>
                              </a:lnTo>
                              <a:lnTo>
                                <a:pt x="233" y="923"/>
                              </a:lnTo>
                              <a:lnTo>
                                <a:pt x="216" y="928"/>
                              </a:lnTo>
                              <a:lnTo>
                                <a:pt x="183" y="942"/>
                              </a:lnTo>
                              <a:lnTo>
                                <a:pt x="176" y="922"/>
                              </a:lnTo>
                              <a:lnTo>
                                <a:pt x="193" y="916"/>
                              </a:lnTo>
                              <a:lnTo>
                                <a:pt x="220" y="897"/>
                              </a:lnTo>
                              <a:lnTo>
                                <a:pt x="241" y="880"/>
                              </a:lnTo>
                              <a:lnTo>
                                <a:pt x="265" y="864"/>
                              </a:lnTo>
                              <a:lnTo>
                                <a:pt x="285" y="842"/>
                              </a:lnTo>
                              <a:lnTo>
                                <a:pt x="300" y="815"/>
                              </a:lnTo>
                              <a:lnTo>
                                <a:pt x="300" y="800"/>
                              </a:lnTo>
                              <a:lnTo>
                                <a:pt x="321" y="770"/>
                              </a:lnTo>
                              <a:lnTo>
                                <a:pt x="346" y="741"/>
                              </a:lnTo>
                              <a:lnTo>
                                <a:pt x="369" y="748"/>
                              </a:lnTo>
                              <a:lnTo>
                                <a:pt x="401" y="749"/>
                              </a:lnTo>
                              <a:lnTo>
                                <a:pt x="415" y="752"/>
                              </a:lnTo>
                              <a:lnTo>
                                <a:pt x="411" y="715"/>
                              </a:lnTo>
                              <a:lnTo>
                                <a:pt x="396" y="710"/>
                              </a:lnTo>
                              <a:lnTo>
                                <a:pt x="367" y="710"/>
                              </a:lnTo>
                              <a:lnTo>
                                <a:pt x="353" y="706"/>
                              </a:lnTo>
                              <a:lnTo>
                                <a:pt x="336" y="695"/>
                              </a:lnTo>
                              <a:lnTo>
                                <a:pt x="313" y="691"/>
                              </a:lnTo>
                              <a:lnTo>
                                <a:pt x="296" y="684"/>
                              </a:lnTo>
                              <a:lnTo>
                                <a:pt x="294" y="661"/>
                              </a:lnTo>
                              <a:lnTo>
                                <a:pt x="285" y="644"/>
                              </a:lnTo>
                              <a:lnTo>
                                <a:pt x="265" y="655"/>
                              </a:lnTo>
                              <a:lnTo>
                                <a:pt x="251" y="654"/>
                              </a:lnTo>
                              <a:lnTo>
                                <a:pt x="236" y="651"/>
                              </a:lnTo>
                              <a:lnTo>
                                <a:pt x="245" y="622"/>
                              </a:lnTo>
                              <a:lnTo>
                                <a:pt x="222" y="619"/>
                              </a:lnTo>
                              <a:lnTo>
                                <a:pt x="194" y="604"/>
                              </a:lnTo>
                              <a:lnTo>
                                <a:pt x="186" y="571"/>
                              </a:lnTo>
                              <a:lnTo>
                                <a:pt x="187" y="549"/>
                              </a:lnTo>
                              <a:lnTo>
                                <a:pt x="211" y="549"/>
                              </a:lnTo>
                              <a:lnTo>
                                <a:pt x="236" y="546"/>
                              </a:lnTo>
                              <a:lnTo>
                                <a:pt x="265" y="562"/>
                              </a:lnTo>
                              <a:lnTo>
                                <a:pt x="285" y="555"/>
                              </a:lnTo>
                              <a:lnTo>
                                <a:pt x="269" y="539"/>
                              </a:lnTo>
                              <a:lnTo>
                                <a:pt x="255" y="519"/>
                              </a:lnTo>
                              <a:lnTo>
                                <a:pt x="263" y="490"/>
                              </a:lnTo>
                              <a:lnTo>
                                <a:pt x="296" y="488"/>
                              </a:lnTo>
                              <a:lnTo>
                                <a:pt x="336" y="493"/>
                              </a:lnTo>
                              <a:lnTo>
                                <a:pt x="342" y="472"/>
                              </a:lnTo>
                              <a:lnTo>
                                <a:pt x="325" y="459"/>
                              </a:lnTo>
                              <a:lnTo>
                                <a:pt x="300" y="453"/>
                              </a:lnTo>
                              <a:lnTo>
                                <a:pt x="280" y="455"/>
                              </a:lnTo>
                              <a:lnTo>
                                <a:pt x="269" y="437"/>
                              </a:lnTo>
                              <a:lnTo>
                                <a:pt x="284" y="410"/>
                              </a:lnTo>
                              <a:lnTo>
                                <a:pt x="300" y="407"/>
                              </a:lnTo>
                              <a:lnTo>
                                <a:pt x="296" y="384"/>
                              </a:lnTo>
                              <a:lnTo>
                                <a:pt x="291" y="363"/>
                              </a:lnTo>
                              <a:lnTo>
                                <a:pt x="280" y="348"/>
                              </a:lnTo>
                              <a:lnTo>
                                <a:pt x="253" y="342"/>
                              </a:lnTo>
                              <a:lnTo>
                                <a:pt x="258" y="327"/>
                              </a:lnTo>
                              <a:lnTo>
                                <a:pt x="267" y="293"/>
                              </a:lnTo>
                              <a:lnTo>
                                <a:pt x="284" y="284"/>
                              </a:lnTo>
                              <a:lnTo>
                                <a:pt x="284" y="299"/>
                              </a:lnTo>
                              <a:lnTo>
                                <a:pt x="284" y="313"/>
                              </a:lnTo>
                              <a:lnTo>
                                <a:pt x="305" y="315"/>
                              </a:lnTo>
                              <a:lnTo>
                                <a:pt x="331" y="306"/>
                              </a:lnTo>
                              <a:lnTo>
                                <a:pt x="320" y="288"/>
                              </a:lnTo>
                              <a:lnTo>
                                <a:pt x="363" y="298"/>
                              </a:lnTo>
                              <a:lnTo>
                                <a:pt x="414" y="309"/>
                              </a:lnTo>
                              <a:lnTo>
                                <a:pt x="432" y="309"/>
                              </a:lnTo>
                              <a:lnTo>
                                <a:pt x="454" y="339"/>
                              </a:lnTo>
                              <a:lnTo>
                                <a:pt x="459" y="359"/>
                              </a:lnTo>
                              <a:lnTo>
                                <a:pt x="461" y="382"/>
                              </a:lnTo>
                              <a:lnTo>
                                <a:pt x="470" y="371"/>
                              </a:lnTo>
                              <a:lnTo>
                                <a:pt x="480" y="350"/>
                              </a:lnTo>
                              <a:lnTo>
                                <a:pt x="485" y="334"/>
                              </a:lnTo>
                              <a:lnTo>
                                <a:pt x="506" y="326"/>
                              </a:lnTo>
                              <a:lnTo>
                                <a:pt x="523" y="335"/>
                              </a:lnTo>
                              <a:lnTo>
                                <a:pt x="554" y="348"/>
                              </a:lnTo>
                              <a:lnTo>
                                <a:pt x="565" y="363"/>
                              </a:lnTo>
                              <a:lnTo>
                                <a:pt x="592" y="378"/>
                              </a:lnTo>
                              <a:lnTo>
                                <a:pt x="608" y="366"/>
                              </a:lnTo>
                              <a:lnTo>
                                <a:pt x="612" y="344"/>
                              </a:lnTo>
                              <a:lnTo>
                                <a:pt x="601" y="334"/>
                              </a:lnTo>
                              <a:lnTo>
                                <a:pt x="588" y="319"/>
                              </a:lnTo>
                              <a:lnTo>
                                <a:pt x="608" y="306"/>
                              </a:lnTo>
                              <a:lnTo>
                                <a:pt x="626" y="294"/>
                              </a:lnTo>
                              <a:lnTo>
                                <a:pt x="648" y="287"/>
                              </a:lnTo>
                              <a:lnTo>
                                <a:pt x="672" y="290"/>
                              </a:lnTo>
                              <a:lnTo>
                                <a:pt x="684" y="273"/>
                              </a:lnTo>
                              <a:lnTo>
                                <a:pt x="702" y="259"/>
                              </a:lnTo>
                              <a:lnTo>
                                <a:pt x="717" y="246"/>
                              </a:lnTo>
                              <a:lnTo>
                                <a:pt x="697" y="244"/>
                              </a:lnTo>
                              <a:lnTo>
                                <a:pt x="673" y="241"/>
                              </a:lnTo>
                              <a:lnTo>
                                <a:pt x="651" y="240"/>
                              </a:lnTo>
                              <a:lnTo>
                                <a:pt x="630" y="233"/>
                              </a:lnTo>
                              <a:lnTo>
                                <a:pt x="599" y="218"/>
                              </a:lnTo>
                              <a:lnTo>
                                <a:pt x="585" y="192"/>
                              </a:lnTo>
                              <a:lnTo>
                                <a:pt x="597" y="175"/>
                              </a:lnTo>
                              <a:lnTo>
                                <a:pt x="626" y="170"/>
                              </a:lnTo>
                              <a:lnTo>
                                <a:pt x="652" y="188"/>
                              </a:lnTo>
                              <a:lnTo>
                                <a:pt x="666" y="177"/>
                              </a:lnTo>
                              <a:lnTo>
                                <a:pt x="644" y="159"/>
                              </a:lnTo>
                              <a:lnTo>
                                <a:pt x="647" y="145"/>
                              </a:lnTo>
                              <a:lnTo>
                                <a:pt x="681" y="168"/>
                              </a:lnTo>
                              <a:lnTo>
                                <a:pt x="694" y="149"/>
                              </a:lnTo>
                              <a:lnTo>
                                <a:pt x="683" y="128"/>
                              </a:lnTo>
                              <a:lnTo>
                                <a:pt x="686" y="105"/>
                              </a:lnTo>
                              <a:lnTo>
                                <a:pt x="690" y="81"/>
                              </a:lnTo>
                              <a:lnTo>
                                <a:pt x="710" y="68"/>
                              </a:lnTo>
                              <a:lnTo>
                                <a:pt x="723" y="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1371" path="m723,46l755,58l784,50l797,62l821,62l833,32l854,29l882,36l879,65l888,91l868,113l854,130l868,127l894,108l893,94l893,68l890,50l902,30l937,28l941,0l962,14l1003,39l1026,65l1009,76l975,90l949,109l940,121l915,128l897,144l884,171l847,222l789,221l767,232l803,273l742,287l698,313l716,344l746,406l808,457l894,432l930,378l964,395l996,465l1000,523l1067,513l1093,528l1101,537l1112,546l1118,570l1105,575l1078,566l1064,553l1062,571l1065,593l1072,629l1072,655l1076,682l1087,716l1089,742l1080,763l1082,785l1093,806l1076,811l1061,806l1050,810l1053,819l1064,832l1072,846l1076,869l1082,890l1078,919l1071,962l1061,985l1038,1013l1014,1050l1002,1079l1006,1110l967,1144l952,1162l935,1167l945,1190l948,1207l953,1230l933,1233l911,1224l876,1208l847,1207l825,1236l824,1210l818,1192l807,1171l804,1174l804,1192l803,1211l792,1224l779,1219l748,1207l726,1213l721,1213l684,1219l661,1225l647,1230l655,1236l663,1240l648,1254l634,1265l617,1276l586,1290l560,1294l538,1297l514,1302l501,1279l501,1266l474,1264l456,1275l454,1294l462,1312l450,1326l409,1323l342,1346l323,1344l292,1359l273,1356l244,1360l218,1371l191,1363l162,1353l140,1344l110,1348l100,1324l109,1310l121,1305l153,1294l171,1290l165,1272l153,1269l136,1273l118,1276l99,1279l70,1280l40,1283l38,1265l52,1257l70,1248l91,1246l106,1242l122,1233l132,1233l149,1214l143,1215l132,1215l117,1215l100,1218l82,1221l63,1214l37,1218l22,1215l5,1195l0,1179l6,1157l19,1141l35,1133l59,1127l82,1119l111,1110l126,1112l142,1094l126,1094l107,1094l89,1090l73,1093l49,1091l23,1083l4,1065l4,1050l22,1039l35,1036l66,1032l91,1032l109,1036l135,1042l157,1048l155,1033l158,1014l147,999l144,981l160,973l189,971l207,955l230,946l265,950l307,946l365,948l401,945l401,934l393,922l380,913l364,916l349,920l323,937l299,939l278,942l253,933l233,923l216,928l183,942l176,922l193,916l220,897l241,880l265,864l285,842l300,815l300,800l321,770l346,741l369,748l401,749l415,752l411,715l396,710l367,710l353,706l336,695l313,691l296,684l294,661l285,644l265,655l251,654l236,651l245,622l222,619l194,604l186,571l187,549l211,549l236,546l265,562l285,555l269,539l255,519l263,490l296,488l336,493l342,472l325,459l300,453l280,455l269,437l284,410l300,407l296,384l291,363l280,348l253,342l258,327l267,293l284,284l284,299l284,313l305,315l331,306l320,288l363,298l414,309l432,309l454,339l459,359l461,382l470,371l480,350l485,334l506,326l523,335l554,348l565,363l592,378l608,366l612,344l601,334l588,319l608,306l626,294l648,287l672,290l684,273l702,259l717,246l697,244l673,241l651,240l630,233l599,218l585,192l597,175l626,170l652,188l666,177l644,159l647,145l681,168l694,149l683,128l686,105l690,81l710,68l723,46e" stroked="t" o:allowincell="f" style="position:absolute;margin-left:115.15pt;margin-top:98.35pt;width:50.1pt;height:61.4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05860</wp:posOffset>
                </wp:positionH>
                <wp:positionV relativeFrom="paragraph">
                  <wp:posOffset>3210560</wp:posOffset>
                </wp:positionV>
                <wp:extent cx="1957070" cy="1938655"/>
                <wp:effectExtent l="635" t="1270" r="127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19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4" h="3403">
                              <a:moveTo>
                                <a:pt x="1018" y="109"/>
                              </a:moveTo>
                              <a:lnTo>
                                <a:pt x="1032" y="114"/>
                              </a:lnTo>
                              <a:lnTo>
                                <a:pt x="1064" y="108"/>
                              </a:lnTo>
                              <a:lnTo>
                                <a:pt x="1078" y="131"/>
                              </a:lnTo>
                              <a:lnTo>
                                <a:pt x="1115" y="138"/>
                              </a:lnTo>
                              <a:lnTo>
                                <a:pt x="1155" y="135"/>
                              </a:lnTo>
                              <a:lnTo>
                                <a:pt x="1165" y="102"/>
                              </a:lnTo>
                              <a:lnTo>
                                <a:pt x="1192" y="65"/>
                              </a:lnTo>
                              <a:lnTo>
                                <a:pt x="1239" y="63"/>
                              </a:lnTo>
                              <a:lnTo>
                                <a:pt x="1289" y="50"/>
                              </a:lnTo>
                              <a:lnTo>
                                <a:pt x="1343" y="57"/>
                              </a:lnTo>
                              <a:lnTo>
                                <a:pt x="1390" y="30"/>
                              </a:lnTo>
                              <a:lnTo>
                                <a:pt x="1441" y="0"/>
                              </a:lnTo>
                              <a:lnTo>
                                <a:pt x="1449" y="23"/>
                              </a:lnTo>
                              <a:lnTo>
                                <a:pt x="1437" y="43"/>
                              </a:lnTo>
                              <a:lnTo>
                                <a:pt x="1450" y="61"/>
                              </a:lnTo>
                              <a:lnTo>
                                <a:pt x="1475" y="102"/>
                              </a:lnTo>
                              <a:lnTo>
                                <a:pt x="1517" y="138"/>
                              </a:lnTo>
                              <a:lnTo>
                                <a:pt x="1566" y="156"/>
                              </a:lnTo>
                              <a:lnTo>
                                <a:pt x="1615" y="160"/>
                              </a:lnTo>
                              <a:lnTo>
                                <a:pt x="1707" y="175"/>
                              </a:lnTo>
                              <a:lnTo>
                                <a:pt x="1776" y="177"/>
                              </a:lnTo>
                              <a:lnTo>
                                <a:pt x="1842" y="182"/>
                              </a:lnTo>
                              <a:lnTo>
                                <a:pt x="1885" y="189"/>
                              </a:lnTo>
                              <a:lnTo>
                                <a:pt x="1859" y="225"/>
                              </a:lnTo>
                              <a:lnTo>
                                <a:pt x="1829" y="248"/>
                              </a:lnTo>
                              <a:lnTo>
                                <a:pt x="1807" y="254"/>
                              </a:lnTo>
                              <a:lnTo>
                                <a:pt x="1796" y="287"/>
                              </a:lnTo>
                              <a:lnTo>
                                <a:pt x="1807" y="317"/>
                              </a:lnTo>
                              <a:lnTo>
                                <a:pt x="1827" y="314"/>
                              </a:lnTo>
                              <a:lnTo>
                                <a:pt x="1855" y="335"/>
                              </a:lnTo>
                              <a:lnTo>
                                <a:pt x="1813" y="372"/>
                              </a:lnTo>
                              <a:lnTo>
                                <a:pt x="1825" y="404"/>
                              </a:lnTo>
                              <a:lnTo>
                                <a:pt x="1862" y="411"/>
                              </a:lnTo>
                              <a:lnTo>
                                <a:pt x="1863" y="443"/>
                              </a:lnTo>
                              <a:lnTo>
                                <a:pt x="1892" y="463"/>
                              </a:lnTo>
                              <a:lnTo>
                                <a:pt x="1914" y="479"/>
                              </a:lnTo>
                              <a:lnTo>
                                <a:pt x="1932" y="502"/>
                              </a:lnTo>
                              <a:lnTo>
                                <a:pt x="1960" y="509"/>
                              </a:lnTo>
                              <a:lnTo>
                                <a:pt x="1942" y="538"/>
                              </a:lnTo>
                              <a:lnTo>
                                <a:pt x="1924" y="549"/>
                              </a:lnTo>
                              <a:lnTo>
                                <a:pt x="1895" y="548"/>
                              </a:lnTo>
                              <a:lnTo>
                                <a:pt x="1887" y="545"/>
                              </a:lnTo>
                              <a:lnTo>
                                <a:pt x="1880" y="505"/>
                              </a:lnTo>
                              <a:lnTo>
                                <a:pt x="1834" y="470"/>
                              </a:lnTo>
                              <a:lnTo>
                                <a:pt x="1837" y="494"/>
                              </a:lnTo>
                              <a:lnTo>
                                <a:pt x="1811" y="502"/>
                              </a:lnTo>
                              <a:lnTo>
                                <a:pt x="1787" y="492"/>
                              </a:lnTo>
                              <a:lnTo>
                                <a:pt x="1756" y="486"/>
                              </a:lnTo>
                              <a:lnTo>
                                <a:pt x="1727" y="486"/>
                              </a:lnTo>
                              <a:lnTo>
                                <a:pt x="1728" y="526"/>
                              </a:lnTo>
                              <a:lnTo>
                                <a:pt x="1678" y="545"/>
                              </a:lnTo>
                              <a:lnTo>
                                <a:pt x="1649" y="556"/>
                              </a:lnTo>
                              <a:lnTo>
                                <a:pt x="1608" y="589"/>
                              </a:lnTo>
                              <a:lnTo>
                                <a:pt x="1555" y="596"/>
                              </a:lnTo>
                              <a:lnTo>
                                <a:pt x="1499" y="658"/>
                              </a:lnTo>
                              <a:lnTo>
                                <a:pt x="1504" y="681"/>
                              </a:lnTo>
                              <a:lnTo>
                                <a:pt x="1537" y="701"/>
                              </a:lnTo>
                              <a:lnTo>
                                <a:pt x="1546" y="732"/>
                              </a:lnTo>
                              <a:lnTo>
                                <a:pt x="1555" y="767"/>
                              </a:lnTo>
                              <a:lnTo>
                                <a:pt x="1587" y="789"/>
                              </a:lnTo>
                              <a:lnTo>
                                <a:pt x="1591" y="832"/>
                              </a:lnTo>
                              <a:lnTo>
                                <a:pt x="1568" y="858"/>
                              </a:lnTo>
                              <a:lnTo>
                                <a:pt x="1536" y="873"/>
                              </a:lnTo>
                              <a:lnTo>
                                <a:pt x="1526" y="865"/>
                              </a:lnTo>
                              <a:lnTo>
                                <a:pt x="1524" y="894"/>
                              </a:lnTo>
                              <a:lnTo>
                                <a:pt x="1533" y="949"/>
                              </a:lnTo>
                              <a:lnTo>
                                <a:pt x="1546" y="996"/>
                              </a:lnTo>
                              <a:lnTo>
                                <a:pt x="1560" y="1040"/>
                              </a:lnTo>
                              <a:lnTo>
                                <a:pt x="1595" y="1113"/>
                              </a:lnTo>
                              <a:lnTo>
                                <a:pt x="1674" y="1150"/>
                              </a:lnTo>
                              <a:lnTo>
                                <a:pt x="1698" y="1150"/>
                              </a:lnTo>
                              <a:lnTo>
                                <a:pt x="1729" y="1171"/>
                              </a:lnTo>
                              <a:lnTo>
                                <a:pt x="1780" y="1219"/>
                              </a:lnTo>
                              <a:lnTo>
                                <a:pt x="1833" y="1255"/>
                              </a:lnTo>
                              <a:lnTo>
                                <a:pt x="1870" y="1266"/>
                              </a:lnTo>
                              <a:lnTo>
                                <a:pt x="1907" y="1292"/>
                              </a:lnTo>
                              <a:lnTo>
                                <a:pt x="1929" y="1319"/>
                              </a:lnTo>
                              <a:lnTo>
                                <a:pt x="1943" y="1341"/>
                              </a:lnTo>
                              <a:lnTo>
                                <a:pt x="1960" y="1367"/>
                              </a:lnTo>
                              <a:lnTo>
                                <a:pt x="1979" y="1425"/>
                              </a:lnTo>
                              <a:lnTo>
                                <a:pt x="2005" y="1481"/>
                              </a:lnTo>
                              <a:lnTo>
                                <a:pt x="2022" y="1527"/>
                              </a:lnTo>
                              <a:lnTo>
                                <a:pt x="2037" y="1578"/>
                              </a:lnTo>
                              <a:lnTo>
                                <a:pt x="2065" y="1630"/>
                              </a:lnTo>
                              <a:lnTo>
                                <a:pt x="2088" y="1654"/>
                              </a:lnTo>
                              <a:lnTo>
                                <a:pt x="2113" y="1680"/>
                              </a:lnTo>
                              <a:lnTo>
                                <a:pt x="2141" y="1705"/>
                              </a:lnTo>
                              <a:lnTo>
                                <a:pt x="2178" y="1746"/>
                              </a:lnTo>
                              <a:lnTo>
                                <a:pt x="2203" y="1772"/>
                              </a:lnTo>
                              <a:lnTo>
                                <a:pt x="2240" y="1789"/>
                              </a:lnTo>
                              <a:lnTo>
                                <a:pt x="2270" y="1818"/>
                              </a:lnTo>
                              <a:lnTo>
                                <a:pt x="2321" y="1851"/>
                              </a:lnTo>
                              <a:lnTo>
                                <a:pt x="2364" y="1881"/>
                              </a:lnTo>
                              <a:lnTo>
                                <a:pt x="2393" y="1888"/>
                              </a:lnTo>
                              <a:lnTo>
                                <a:pt x="2436" y="1892"/>
                              </a:lnTo>
                              <a:lnTo>
                                <a:pt x="2473" y="1888"/>
                              </a:lnTo>
                              <a:lnTo>
                                <a:pt x="2517" y="1887"/>
                              </a:lnTo>
                              <a:lnTo>
                                <a:pt x="2564" y="1881"/>
                              </a:lnTo>
                              <a:lnTo>
                                <a:pt x="2604" y="1869"/>
                              </a:lnTo>
                              <a:lnTo>
                                <a:pt x="2640" y="1861"/>
                              </a:lnTo>
                              <a:lnTo>
                                <a:pt x="2673" y="1868"/>
                              </a:lnTo>
                              <a:lnTo>
                                <a:pt x="2691" y="1880"/>
                              </a:lnTo>
                              <a:lnTo>
                                <a:pt x="2702" y="1904"/>
                              </a:lnTo>
                              <a:lnTo>
                                <a:pt x="2707" y="1927"/>
                              </a:lnTo>
                              <a:lnTo>
                                <a:pt x="2691" y="1949"/>
                              </a:lnTo>
                              <a:lnTo>
                                <a:pt x="2660" y="1978"/>
                              </a:lnTo>
                              <a:lnTo>
                                <a:pt x="2624" y="2003"/>
                              </a:lnTo>
                              <a:lnTo>
                                <a:pt x="2640" y="2040"/>
                              </a:lnTo>
                              <a:lnTo>
                                <a:pt x="2700" y="2068"/>
                              </a:lnTo>
                              <a:lnTo>
                                <a:pt x="2774" y="2091"/>
                              </a:lnTo>
                              <a:lnTo>
                                <a:pt x="2868" y="2128"/>
                              </a:lnTo>
                              <a:lnTo>
                                <a:pt x="2945" y="2153"/>
                              </a:lnTo>
                              <a:lnTo>
                                <a:pt x="3009" y="2181"/>
                              </a:lnTo>
                              <a:lnTo>
                                <a:pt x="3100" y="2247"/>
                              </a:lnTo>
                              <a:lnTo>
                                <a:pt x="3249" y="2295"/>
                              </a:lnTo>
                              <a:lnTo>
                                <a:pt x="3277" y="2331"/>
                              </a:lnTo>
                              <a:lnTo>
                                <a:pt x="3296" y="2346"/>
                              </a:lnTo>
                              <a:lnTo>
                                <a:pt x="3350" y="2379"/>
                              </a:lnTo>
                              <a:lnTo>
                                <a:pt x="3420" y="2441"/>
                              </a:lnTo>
                              <a:lnTo>
                                <a:pt x="3434" y="2488"/>
                              </a:lnTo>
                              <a:lnTo>
                                <a:pt x="3405" y="2546"/>
                              </a:lnTo>
                              <a:lnTo>
                                <a:pt x="3408" y="2593"/>
                              </a:lnTo>
                              <a:lnTo>
                                <a:pt x="3395" y="2607"/>
                              </a:lnTo>
                              <a:lnTo>
                                <a:pt x="3340" y="2593"/>
                              </a:lnTo>
                              <a:lnTo>
                                <a:pt x="3329" y="2590"/>
                              </a:lnTo>
                              <a:lnTo>
                                <a:pt x="3302" y="2566"/>
                              </a:lnTo>
                              <a:lnTo>
                                <a:pt x="3282" y="2528"/>
                              </a:lnTo>
                              <a:lnTo>
                                <a:pt x="3266" y="2493"/>
                              </a:lnTo>
                              <a:lnTo>
                                <a:pt x="3230" y="2454"/>
                              </a:lnTo>
                              <a:lnTo>
                                <a:pt x="3186" y="2441"/>
                              </a:lnTo>
                              <a:lnTo>
                                <a:pt x="3130" y="2446"/>
                              </a:lnTo>
                              <a:lnTo>
                                <a:pt x="3079" y="2432"/>
                              </a:lnTo>
                              <a:lnTo>
                                <a:pt x="3034" y="2408"/>
                              </a:lnTo>
                              <a:lnTo>
                                <a:pt x="3009" y="2393"/>
                              </a:lnTo>
                              <a:lnTo>
                                <a:pt x="2983" y="2386"/>
                              </a:lnTo>
                              <a:lnTo>
                                <a:pt x="2955" y="2406"/>
                              </a:lnTo>
                              <a:lnTo>
                                <a:pt x="2932" y="2457"/>
                              </a:lnTo>
                              <a:lnTo>
                                <a:pt x="2915" y="2501"/>
                              </a:lnTo>
                              <a:lnTo>
                                <a:pt x="2894" y="2549"/>
                              </a:lnTo>
                              <a:lnTo>
                                <a:pt x="2900" y="2607"/>
                              </a:lnTo>
                              <a:lnTo>
                                <a:pt x="2869" y="2655"/>
                              </a:lnTo>
                              <a:lnTo>
                                <a:pt x="2881" y="2690"/>
                              </a:lnTo>
                              <a:lnTo>
                                <a:pt x="2892" y="2720"/>
                              </a:lnTo>
                              <a:lnTo>
                                <a:pt x="2940" y="2727"/>
                              </a:lnTo>
                              <a:lnTo>
                                <a:pt x="3025" y="2773"/>
                              </a:lnTo>
                              <a:lnTo>
                                <a:pt x="3060" y="2797"/>
                              </a:lnTo>
                              <a:lnTo>
                                <a:pt x="3060" y="2861"/>
                              </a:lnTo>
                              <a:lnTo>
                                <a:pt x="3074" y="2916"/>
                              </a:lnTo>
                              <a:lnTo>
                                <a:pt x="3099" y="2939"/>
                              </a:lnTo>
                              <a:lnTo>
                                <a:pt x="3063" y="2985"/>
                              </a:lnTo>
                              <a:lnTo>
                                <a:pt x="3010" y="2981"/>
                              </a:lnTo>
                              <a:lnTo>
                                <a:pt x="2970" y="2995"/>
                              </a:lnTo>
                              <a:lnTo>
                                <a:pt x="2922" y="3057"/>
                              </a:lnTo>
                              <a:lnTo>
                                <a:pt x="2921" y="3083"/>
                              </a:lnTo>
                              <a:lnTo>
                                <a:pt x="2937" y="3133"/>
                              </a:lnTo>
                              <a:lnTo>
                                <a:pt x="2941" y="3193"/>
                              </a:lnTo>
                              <a:lnTo>
                                <a:pt x="2872" y="3248"/>
                              </a:lnTo>
                              <a:lnTo>
                                <a:pt x="2827" y="3312"/>
                              </a:lnTo>
                              <a:lnTo>
                                <a:pt x="2824" y="3341"/>
                              </a:lnTo>
                              <a:lnTo>
                                <a:pt x="2802" y="3389"/>
                              </a:lnTo>
                              <a:lnTo>
                                <a:pt x="2738" y="3396"/>
                              </a:lnTo>
                              <a:lnTo>
                                <a:pt x="2702" y="3403"/>
                              </a:lnTo>
                              <a:lnTo>
                                <a:pt x="2697" y="3403"/>
                              </a:lnTo>
                              <a:lnTo>
                                <a:pt x="2686" y="3397"/>
                              </a:lnTo>
                              <a:lnTo>
                                <a:pt x="2678" y="3388"/>
                              </a:lnTo>
                              <a:lnTo>
                                <a:pt x="2672" y="3379"/>
                              </a:lnTo>
                              <a:lnTo>
                                <a:pt x="2664" y="3367"/>
                              </a:lnTo>
                              <a:lnTo>
                                <a:pt x="2664" y="3345"/>
                              </a:lnTo>
                              <a:lnTo>
                                <a:pt x="2658" y="3335"/>
                              </a:lnTo>
                              <a:lnTo>
                                <a:pt x="2660" y="3315"/>
                              </a:lnTo>
                              <a:lnTo>
                                <a:pt x="2660" y="3304"/>
                              </a:lnTo>
                              <a:lnTo>
                                <a:pt x="2657" y="3286"/>
                              </a:lnTo>
                              <a:lnTo>
                                <a:pt x="2661" y="3277"/>
                              </a:lnTo>
                              <a:lnTo>
                                <a:pt x="2690" y="3255"/>
                              </a:lnTo>
                              <a:lnTo>
                                <a:pt x="2705" y="3239"/>
                              </a:lnTo>
                              <a:lnTo>
                                <a:pt x="2705" y="3224"/>
                              </a:lnTo>
                              <a:lnTo>
                                <a:pt x="2715" y="3213"/>
                              </a:lnTo>
                              <a:lnTo>
                                <a:pt x="2722" y="3184"/>
                              </a:lnTo>
                              <a:lnTo>
                                <a:pt x="2716" y="3167"/>
                              </a:lnTo>
                              <a:lnTo>
                                <a:pt x="2716" y="3149"/>
                              </a:lnTo>
                              <a:lnTo>
                                <a:pt x="2700" y="3128"/>
                              </a:lnTo>
                              <a:lnTo>
                                <a:pt x="2700" y="3119"/>
                              </a:lnTo>
                              <a:lnTo>
                                <a:pt x="2709" y="3112"/>
                              </a:lnTo>
                              <a:lnTo>
                                <a:pt x="2744" y="3091"/>
                              </a:lnTo>
                              <a:lnTo>
                                <a:pt x="2765" y="3084"/>
                              </a:lnTo>
                              <a:lnTo>
                                <a:pt x="2785" y="3073"/>
                              </a:lnTo>
                              <a:lnTo>
                                <a:pt x="2792" y="3053"/>
                              </a:lnTo>
                              <a:lnTo>
                                <a:pt x="2792" y="3036"/>
                              </a:lnTo>
                              <a:lnTo>
                                <a:pt x="2787" y="3026"/>
                              </a:lnTo>
                              <a:lnTo>
                                <a:pt x="2778" y="3014"/>
                              </a:lnTo>
                              <a:lnTo>
                                <a:pt x="2770" y="2995"/>
                              </a:lnTo>
                              <a:lnTo>
                                <a:pt x="2762" y="2982"/>
                              </a:lnTo>
                              <a:lnTo>
                                <a:pt x="2754" y="2964"/>
                              </a:lnTo>
                              <a:lnTo>
                                <a:pt x="2748" y="2945"/>
                              </a:lnTo>
                              <a:lnTo>
                                <a:pt x="2745" y="2935"/>
                              </a:lnTo>
                              <a:lnTo>
                                <a:pt x="2741" y="2912"/>
                              </a:lnTo>
                              <a:lnTo>
                                <a:pt x="2736" y="2880"/>
                              </a:lnTo>
                              <a:lnTo>
                                <a:pt x="2727" y="2862"/>
                              </a:lnTo>
                              <a:lnTo>
                                <a:pt x="2712" y="2830"/>
                              </a:lnTo>
                              <a:lnTo>
                                <a:pt x="2696" y="2800"/>
                              </a:lnTo>
                              <a:lnTo>
                                <a:pt x="2675" y="2777"/>
                              </a:lnTo>
                              <a:lnTo>
                                <a:pt x="2646" y="2712"/>
                              </a:lnTo>
                              <a:lnTo>
                                <a:pt x="2611" y="2628"/>
                              </a:lnTo>
                              <a:lnTo>
                                <a:pt x="2582" y="2604"/>
                              </a:lnTo>
                              <a:lnTo>
                                <a:pt x="2551" y="2603"/>
                              </a:lnTo>
                              <a:lnTo>
                                <a:pt x="2533" y="2628"/>
                              </a:lnTo>
                              <a:lnTo>
                                <a:pt x="2504" y="2628"/>
                              </a:lnTo>
                              <a:lnTo>
                                <a:pt x="2475" y="2615"/>
                              </a:lnTo>
                              <a:lnTo>
                                <a:pt x="2466" y="2597"/>
                              </a:lnTo>
                              <a:lnTo>
                                <a:pt x="2450" y="2585"/>
                              </a:lnTo>
                              <a:lnTo>
                                <a:pt x="2418" y="2567"/>
                              </a:lnTo>
                              <a:lnTo>
                                <a:pt x="2402" y="2552"/>
                              </a:lnTo>
                              <a:lnTo>
                                <a:pt x="2374" y="2539"/>
                              </a:lnTo>
                              <a:lnTo>
                                <a:pt x="2379" y="2520"/>
                              </a:lnTo>
                              <a:lnTo>
                                <a:pt x="2386" y="2486"/>
                              </a:lnTo>
                              <a:lnTo>
                                <a:pt x="2373" y="2458"/>
                              </a:lnTo>
                              <a:lnTo>
                                <a:pt x="2348" y="2429"/>
                              </a:lnTo>
                              <a:lnTo>
                                <a:pt x="2331" y="2400"/>
                              </a:lnTo>
                              <a:lnTo>
                                <a:pt x="2310" y="2407"/>
                              </a:lnTo>
                              <a:lnTo>
                                <a:pt x="2273" y="2418"/>
                              </a:lnTo>
                              <a:lnTo>
                                <a:pt x="2252" y="2424"/>
                              </a:lnTo>
                              <a:lnTo>
                                <a:pt x="2232" y="2432"/>
                              </a:lnTo>
                              <a:lnTo>
                                <a:pt x="2197" y="2433"/>
                              </a:lnTo>
                              <a:lnTo>
                                <a:pt x="2192" y="2422"/>
                              </a:lnTo>
                              <a:lnTo>
                                <a:pt x="2207" y="2407"/>
                              </a:lnTo>
                              <a:lnTo>
                                <a:pt x="2228" y="2379"/>
                              </a:lnTo>
                              <a:lnTo>
                                <a:pt x="2219" y="2370"/>
                              </a:lnTo>
                              <a:lnTo>
                                <a:pt x="2182" y="2357"/>
                              </a:lnTo>
                              <a:lnTo>
                                <a:pt x="2148" y="2359"/>
                              </a:lnTo>
                              <a:lnTo>
                                <a:pt x="2119" y="2367"/>
                              </a:lnTo>
                              <a:lnTo>
                                <a:pt x="2108" y="2341"/>
                              </a:lnTo>
                              <a:lnTo>
                                <a:pt x="2088" y="2299"/>
                              </a:lnTo>
                              <a:lnTo>
                                <a:pt x="2063" y="2250"/>
                              </a:lnTo>
                              <a:lnTo>
                                <a:pt x="2014" y="2199"/>
                              </a:lnTo>
                              <a:lnTo>
                                <a:pt x="1985" y="2189"/>
                              </a:lnTo>
                              <a:lnTo>
                                <a:pt x="1961" y="2204"/>
                              </a:lnTo>
                              <a:lnTo>
                                <a:pt x="1943" y="2206"/>
                              </a:lnTo>
                              <a:lnTo>
                                <a:pt x="1921" y="2203"/>
                              </a:lnTo>
                              <a:lnTo>
                                <a:pt x="1895" y="2185"/>
                              </a:lnTo>
                              <a:lnTo>
                                <a:pt x="1866" y="2186"/>
                              </a:lnTo>
                              <a:lnTo>
                                <a:pt x="1813" y="2225"/>
                              </a:lnTo>
                              <a:lnTo>
                                <a:pt x="1794" y="2193"/>
                              </a:lnTo>
                              <a:lnTo>
                                <a:pt x="1771" y="2170"/>
                              </a:lnTo>
                              <a:lnTo>
                                <a:pt x="1743" y="2155"/>
                              </a:lnTo>
                              <a:lnTo>
                                <a:pt x="1720" y="2150"/>
                              </a:lnTo>
                              <a:lnTo>
                                <a:pt x="1698" y="2141"/>
                              </a:lnTo>
                              <a:lnTo>
                                <a:pt x="1674" y="2126"/>
                              </a:lnTo>
                              <a:lnTo>
                                <a:pt x="1641" y="2097"/>
                              </a:lnTo>
                              <a:lnTo>
                                <a:pt x="1617" y="2066"/>
                              </a:lnTo>
                              <a:lnTo>
                                <a:pt x="1582" y="2041"/>
                              </a:lnTo>
                              <a:lnTo>
                                <a:pt x="1558" y="2021"/>
                              </a:lnTo>
                              <a:lnTo>
                                <a:pt x="1546" y="1992"/>
                              </a:lnTo>
                              <a:lnTo>
                                <a:pt x="1528" y="1974"/>
                              </a:lnTo>
                              <a:lnTo>
                                <a:pt x="1500" y="1959"/>
                              </a:lnTo>
                              <a:lnTo>
                                <a:pt x="1468" y="1946"/>
                              </a:lnTo>
                              <a:lnTo>
                                <a:pt x="1449" y="1934"/>
                              </a:lnTo>
                              <a:lnTo>
                                <a:pt x="1431" y="1916"/>
                              </a:lnTo>
                              <a:lnTo>
                                <a:pt x="1417" y="1892"/>
                              </a:lnTo>
                              <a:lnTo>
                                <a:pt x="1410" y="1866"/>
                              </a:lnTo>
                              <a:lnTo>
                                <a:pt x="1386" y="1833"/>
                              </a:lnTo>
                              <a:lnTo>
                                <a:pt x="1357" y="1812"/>
                              </a:lnTo>
                              <a:lnTo>
                                <a:pt x="1335" y="1806"/>
                              </a:lnTo>
                              <a:lnTo>
                                <a:pt x="1303" y="1800"/>
                              </a:lnTo>
                              <a:lnTo>
                                <a:pt x="1267" y="1801"/>
                              </a:lnTo>
                              <a:lnTo>
                                <a:pt x="1245" y="1804"/>
                              </a:lnTo>
                              <a:lnTo>
                                <a:pt x="1239" y="1774"/>
                              </a:lnTo>
                              <a:lnTo>
                                <a:pt x="1274" y="1772"/>
                              </a:lnTo>
                              <a:lnTo>
                                <a:pt x="1260" y="1746"/>
                              </a:lnTo>
                              <a:lnTo>
                                <a:pt x="1243" y="1726"/>
                              </a:lnTo>
                              <a:lnTo>
                                <a:pt x="1224" y="1708"/>
                              </a:lnTo>
                              <a:lnTo>
                                <a:pt x="1203" y="1692"/>
                              </a:lnTo>
                              <a:lnTo>
                                <a:pt x="1170" y="1677"/>
                              </a:lnTo>
                              <a:lnTo>
                                <a:pt x="1148" y="1650"/>
                              </a:lnTo>
                              <a:lnTo>
                                <a:pt x="1143" y="1633"/>
                              </a:lnTo>
                              <a:lnTo>
                                <a:pt x="1143" y="1610"/>
                              </a:lnTo>
                              <a:lnTo>
                                <a:pt x="1118" y="1606"/>
                              </a:lnTo>
                              <a:lnTo>
                                <a:pt x="1089" y="1599"/>
                              </a:lnTo>
                              <a:lnTo>
                                <a:pt x="1074" y="1593"/>
                              </a:lnTo>
                              <a:lnTo>
                                <a:pt x="1071" y="1582"/>
                              </a:lnTo>
                              <a:lnTo>
                                <a:pt x="1075" y="1561"/>
                              </a:lnTo>
                              <a:lnTo>
                                <a:pt x="1074" y="1530"/>
                              </a:lnTo>
                              <a:lnTo>
                                <a:pt x="1068" y="1503"/>
                              </a:lnTo>
                              <a:lnTo>
                                <a:pt x="1060" y="1477"/>
                              </a:lnTo>
                              <a:lnTo>
                                <a:pt x="1043" y="1457"/>
                              </a:lnTo>
                              <a:lnTo>
                                <a:pt x="1024" y="1423"/>
                              </a:lnTo>
                              <a:lnTo>
                                <a:pt x="1010" y="1411"/>
                              </a:lnTo>
                              <a:lnTo>
                                <a:pt x="999" y="1388"/>
                              </a:lnTo>
                              <a:lnTo>
                                <a:pt x="998" y="1350"/>
                              </a:lnTo>
                              <a:lnTo>
                                <a:pt x="1002" y="1324"/>
                              </a:lnTo>
                              <a:lnTo>
                                <a:pt x="999" y="1302"/>
                              </a:lnTo>
                              <a:lnTo>
                                <a:pt x="991" y="1279"/>
                              </a:lnTo>
                              <a:lnTo>
                                <a:pt x="971" y="1254"/>
                              </a:lnTo>
                              <a:lnTo>
                                <a:pt x="952" y="1239"/>
                              </a:lnTo>
                              <a:lnTo>
                                <a:pt x="929" y="1226"/>
                              </a:lnTo>
                              <a:lnTo>
                                <a:pt x="904" y="1206"/>
                              </a:lnTo>
                              <a:lnTo>
                                <a:pt x="869" y="1201"/>
                              </a:lnTo>
                              <a:lnTo>
                                <a:pt x="838" y="1172"/>
                              </a:lnTo>
                              <a:lnTo>
                                <a:pt x="804" y="1155"/>
                              </a:lnTo>
                              <a:lnTo>
                                <a:pt x="762" y="1135"/>
                              </a:lnTo>
                              <a:lnTo>
                                <a:pt x="724" y="1110"/>
                              </a:lnTo>
                              <a:lnTo>
                                <a:pt x="698" y="1090"/>
                              </a:lnTo>
                              <a:lnTo>
                                <a:pt x="668" y="1080"/>
                              </a:lnTo>
                              <a:lnTo>
                                <a:pt x="628" y="1068"/>
                              </a:lnTo>
                              <a:lnTo>
                                <a:pt x="593" y="1061"/>
                              </a:lnTo>
                              <a:lnTo>
                                <a:pt x="563" y="1063"/>
                              </a:lnTo>
                              <a:lnTo>
                                <a:pt x="534" y="1080"/>
                              </a:lnTo>
                              <a:lnTo>
                                <a:pt x="510" y="1108"/>
                              </a:lnTo>
                              <a:lnTo>
                                <a:pt x="501" y="1126"/>
                              </a:lnTo>
                              <a:lnTo>
                                <a:pt x="480" y="1148"/>
                              </a:lnTo>
                              <a:lnTo>
                                <a:pt x="457" y="1170"/>
                              </a:lnTo>
                              <a:lnTo>
                                <a:pt x="436" y="1199"/>
                              </a:lnTo>
                              <a:lnTo>
                                <a:pt x="422" y="1226"/>
                              </a:lnTo>
                              <a:lnTo>
                                <a:pt x="414" y="1239"/>
                              </a:lnTo>
                              <a:lnTo>
                                <a:pt x="388" y="1255"/>
                              </a:lnTo>
                              <a:lnTo>
                                <a:pt x="349" y="1275"/>
                              </a:lnTo>
                              <a:lnTo>
                                <a:pt x="247" y="1279"/>
                              </a:lnTo>
                              <a:lnTo>
                                <a:pt x="263" y="1228"/>
                              </a:lnTo>
                              <a:lnTo>
                                <a:pt x="263" y="1228"/>
                              </a:lnTo>
                              <a:lnTo>
                                <a:pt x="288" y="1192"/>
                              </a:lnTo>
                              <a:lnTo>
                                <a:pt x="301" y="1163"/>
                              </a:lnTo>
                              <a:lnTo>
                                <a:pt x="280" y="1142"/>
                              </a:lnTo>
                              <a:lnTo>
                                <a:pt x="255" y="1146"/>
                              </a:lnTo>
                              <a:lnTo>
                                <a:pt x="227" y="1155"/>
                              </a:lnTo>
                              <a:lnTo>
                                <a:pt x="203" y="1155"/>
                              </a:lnTo>
                              <a:lnTo>
                                <a:pt x="157" y="1141"/>
                              </a:lnTo>
                              <a:lnTo>
                                <a:pt x="117" y="1115"/>
                              </a:lnTo>
                              <a:lnTo>
                                <a:pt x="71" y="1063"/>
                              </a:lnTo>
                              <a:lnTo>
                                <a:pt x="73" y="1040"/>
                              </a:lnTo>
                              <a:lnTo>
                                <a:pt x="73" y="1021"/>
                              </a:lnTo>
                              <a:lnTo>
                                <a:pt x="62" y="1008"/>
                              </a:lnTo>
                              <a:lnTo>
                                <a:pt x="71" y="990"/>
                              </a:lnTo>
                              <a:lnTo>
                                <a:pt x="89" y="963"/>
                              </a:lnTo>
                              <a:lnTo>
                                <a:pt x="105" y="934"/>
                              </a:lnTo>
                              <a:lnTo>
                                <a:pt x="125" y="932"/>
                              </a:lnTo>
                              <a:lnTo>
                                <a:pt x="98" y="884"/>
                              </a:lnTo>
                              <a:lnTo>
                                <a:pt x="83" y="879"/>
                              </a:lnTo>
                              <a:lnTo>
                                <a:pt x="55" y="866"/>
                              </a:lnTo>
                              <a:lnTo>
                                <a:pt x="37" y="859"/>
                              </a:lnTo>
                              <a:lnTo>
                                <a:pt x="38" y="814"/>
                              </a:lnTo>
                              <a:lnTo>
                                <a:pt x="12" y="818"/>
                              </a:lnTo>
                              <a:lnTo>
                                <a:pt x="0" y="783"/>
                              </a:lnTo>
                              <a:lnTo>
                                <a:pt x="81" y="771"/>
                              </a:lnTo>
                              <a:lnTo>
                                <a:pt x="87" y="755"/>
                              </a:lnTo>
                              <a:lnTo>
                                <a:pt x="132" y="715"/>
                              </a:lnTo>
                              <a:lnTo>
                                <a:pt x="136" y="672"/>
                              </a:lnTo>
                              <a:lnTo>
                                <a:pt x="131" y="646"/>
                              </a:lnTo>
                              <a:lnTo>
                                <a:pt x="114" y="630"/>
                              </a:lnTo>
                              <a:lnTo>
                                <a:pt x="103" y="594"/>
                              </a:lnTo>
                              <a:lnTo>
                                <a:pt x="81" y="566"/>
                              </a:lnTo>
                              <a:lnTo>
                                <a:pt x="59" y="542"/>
                              </a:lnTo>
                              <a:lnTo>
                                <a:pt x="71" y="505"/>
                              </a:lnTo>
                              <a:lnTo>
                                <a:pt x="89" y="494"/>
                              </a:lnTo>
                              <a:lnTo>
                                <a:pt x="124" y="469"/>
                              </a:lnTo>
                              <a:lnTo>
                                <a:pt x="142" y="492"/>
                              </a:lnTo>
                              <a:lnTo>
                                <a:pt x="182" y="479"/>
                              </a:lnTo>
                              <a:lnTo>
                                <a:pt x="211" y="477"/>
                              </a:lnTo>
                              <a:lnTo>
                                <a:pt x="234" y="461"/>
                              </a:lnTo>
                              <a:lnTo>
                                <a:pt x="258" y="466"/>
                              </a:lnTo>
                              <a:lnTo>
                                <a:pt x="303" y="479"/>
                              </a:lnTo>
                              <a:lnTo>
                                <a:pt x="332" y="474"/>
                              </a:lnTo>
                              <a:lnTo>
                                <a:pt x="350" y="452"/>
                              </a:lnTo>
                              <a:lnTo>
                                <a:pt x="375" y="426"/>
                              </a:lnTo>
                              <a:lnTo>
                                <a:pt x="399" y="404"/>
                              </a:lnTo>
                              <a:lnTo>
                                <a:pt x="400" y="363"/>
                              </a:lnTo>
                              <a:lnTo>
                                <a:pt x="406" y="343"/>
                              </a:lnTo>
                              <a:lnTo>
                                <a:pt x="433" y="312"/>
                              </a:lnTo>
                              <a:lnTo>
                                <a:pt x="454" y="277"/>
                              </a:lnTo>
                              <a:lnTo>
                                <a:pt x="479" y="258"/>
                              </a:lnTo>
                              <a:lnTo>
                                <a:pt x="495" y="276"/>
                              </a:lnTo>
                              <a:lnTo>
                                <a:pt x="491" y="323"/>
                              </a:lnTo>
                              <a:lnTo>
                                <a:pt x="492" y="357"/>
                              </a:lnTo>
                              <a:lnTo>
                                <a:pt x="512" y="378"/>
                              </a:lnTo>
                              <a:lnTo>
                                <a:pt x="534" y="404"/>
                              </a:lnTo>
                              <a:lnTo>
                                <a:pt x="586" y="415"/>
                              </a:lnTo>
                              <a:lnTo>
                                <a:pt x="597" y="450"/>
                              </a:lnTo>
                              <a:lnTo>
                                <a:pt x="621" y="497"/>
                              </a:lnTo>
                              <a:lnTo>
                                <a:pt x="626" y="509"/>
                              </a:lnTo>
                              <a:lnTo>
                                <a:pt x="650" y="492"/>
                              </a:lnTo>
                              <a:lnTo>
                                <a:pt x="640" y="469"/>
                              </a:lnTo>
                              <a:lnTo>
                                <a:pt x="637" y="448"/>
                              </a:lnTo>
                              <a:lnTo>
                                <a:pt x="650" y="411"/>
                              </a:lnTo>
                              <a:lnTo>
                                <a:pt x="665" y="379"/>
                              </a:lnTo>
                              <a:lnTo>
                                <a:pt x="690" y="357"/>
                              </a:lnTo>
                              <a:lnTo>
                                <a:pt x="705" y="334"/>
                              </a:lnTo>
                              <a:lnTo>
                                <a:pt x="702" y="288"/>
                              </a:lnTo>
                              <a:lnTo>
                                <a:pt x="704" y="254"/>
                              </a:lnTo>
                              <a:lnTo>
                                <a:pt x="741" y="248"/>
                              </a:lnTo>
                              <a:lnTo>
                                <a:pt x="763" y="284"/>
                              </a:lnTo>
                              <a:lnTo>
                                <a:pt x="777" y="319"/>
                              </a:lnTo>
                              <a:lnTo>
                                <a:pt x="825" y="330"/>
                              </a:lnTo>
                              <a:lnTo>
                                <a:pt x="824" y="303"/>
                              </a:lnTo>
                              <a:lnTo>
                                <a:pt x="838" y="303"/>
                              </a:lnTo>
                              <a:lnTo>
                                <a:pt x="871" y="295"/>
                              </a:lnTo>
                              <a:lnTo>
                                <a:pt x="897" y="297"/>
                              </a:lnTo>
                              <a:lnTo>
                                <a:pt x="915" y="335"/>
                              </a:lnTo>
                              <a:lnTo>
                                <a:pt x="933" y="349"/>
                              </a:lnTo>
                              <a:lnTo>
                                <a:pt x="954" y="335"/>
                              </a:lnTo>
                              <a:lnTo>
                                <a:pt x="945" y="298"/>
                              </a:lnTo>
                              <a:lnTo>
                                <a:pt x="944" y="277"/>
                              </a:lnTo>
                              <a:lnTo>
                                <a:pt x="934" y="280"/>
                              </a:lnTo>
                              <a:lnTo>
                                <a:pt x="908" y="273"/>
                              </a:lnTo>
                              <a:lnTo>
                                <a:pt x="904" y="239"/>
                              </a:lnTo>
                              <a:lnTo>
                                <a:pt x="926" y="199"/>
                              </a:lnTo>
                              <a:lnTo>
                                <a:pt x="971" y="197"/>
                              </a:lnTo>
                              <a:lnTo>
                                <a:pt x="988" y="218"/>
                              </a:lnTo>
                              <a:lnTo>
                                <a:pt x="1011" y="225"/>
                              </a:lnTo>
                              <a:lnTo>
                                <a:pt x="1024" y="211"/>
                              </a:lnTo>
                              <a:lnTo>
                                <a:pt x="1006" y="189"/>
                              </a:lnTo>
                              <a:lnTo>
                                <a:pt x="1007" y="146"/>
                              </a:lnTo>
                              <a:lnTo>
                                <a:pt x="1018" y="10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4,3403" path="m1018,109l1032,114l1064,108l1078,131l1115,138l1155,135l1165,102l1192,65l1239,63l1289,50l1343,57l1390,30l1441,0l1449,23l1437,43l1450,61l1475,102l1517,138l1566,156l1615,160l1707,175l1776,177l1842,182l1885,189l1859,225l1829,248l1807,254l1796,287l1807,317l1827,314l1855,335l1813,372l1825,404l1862,411l1863,443l1892,463l1914,479l1932,502l1960,509l1942,538l1924,549l1895,548l1887,545l1880,505l1834,470l1837,494l1811,502l1787,492l1756,486l1727,486l1728,526l1678,545l1649,556l1608,589l1555,596l1499,658l1504,681l1537,701l1546,732l1555,767l1587,789l1591,832l1568,858l1536,873l1526,865l1524,894l1533,949l1546,996l1560,1040l1595,1113l1674,1150l1698,1150l1729,1171l1780,1219l1833,1255l1870,1266l1907,1292l1929,1319l1943,1341l1960,1367l1979,1425l2005,1481l2022,1527l2037,1578l2065,1630l2088,1654l2113,1680l2141,1705l2178,1746l2203,1772l2240,1789l2270,1818l2321,1851l2364,1881l2393,1888l2436,1892l2473,1888l2517,1887l2564,1881l2604,1869l2640,1861l2673,1868l2691,1880l2702,1904l2707,1927l2691,1949l2660,1978l2624,2003l2640,2040l2700,2068l2774,2091l2868,2128l2945,2153l3009,2181l3100,2247l3249,2295l3277,2331l3296,2346l3350,2379l3420,2441l3434,2488l3405,2546l3408,2593l3395,2607l3340,2593l3329,2590l3302,2566l3282,2528l3266,2493l3230,2454l3186,2441l3130,2446l3079,2432l3034,2408l3009,2393l2983,2386l2955,2406l2932,2457l2915,2501l2894,2549l2900,2607l2869,2655l2881,2690l2892,2720l2940,2727l3025,2773l3060,2797l3060,2861l3074,2916l3099,2939l3063,2985l3010,2981l2970,2995l2922,3057l2921,3083l2937,3133l2941,3193l2872,3248l2827,3312l2824,3341l2802,3389l2738,3396l2702,3403l2697,3403l2686,3397l2678,3388l2672,3379l2664,3367l2664,3345l2658,3335l2660,3315l2660,3304l2657,3286l2661,3277l2690,3255l2705,3239l2705,3224l2715,3213l2722,3184l2716,3167l2716,3149l2700,3128l2700,3119l2709,3112l2744,3091l2765,3084l2785,3073l2792,3053l2792,3036l2787,3026l2778,3014l2770,2995l2762,2982l2754,2964l2748,2945l2745,2935l2741,2912l2736,2880l2727,2862l2712,2830l2696,2800l2675,2777l2646,2712l2611,2628l2582,2604l2551,2603l2533,2628l2504,2628l2475,2615l2466,2597l2450,2585l2418,2567l2402,2552l2374,2539l2379,2520l2386,2486l2373,2458l2348,2429l2331,2400l2310,2407l2273,2418l2252,2424l2232,2432l2197,2433l2192,2422l2207,2407l2228,2379l2219,2370l2182,2357l2148,2359l2119,2367l2108,2341l2088,2299l2063,2250l2014,2199l1985,2189l1961,2204l1943,2206l1921,2203l1895,2185l1866,2186l1813,2225l1794,2193l1771,2170l1743,2155l1720,2150l1698,2141l1674,2126l1641,2097l1617,2066l1582,2041l1558,2021l1546,1992l1528,1974l1500,1959l1468,1946l1449,1934l1431,1916l1417,1892l1410,1866l1386,1833l1357,1812l1335,1806l1303,1800l1267,1801l1245,1804l1239,1774l1274,1772l1260,1746l1243,1726l1224,1708l1203,1692l1170,1677l1148,1650l1143,1633l1143,1610l1118,1606l1089,1599l1074,1593l1071,1582l1075,1561l1074,1530l1068,1503l1060,1477l1043,1457l1024,1423l1010,1411l999,1388l998,1350l1002,1324l999,1302l991,1279l971,1254l952,1239l929,1226l904,1206l869,1201l838,1172l804,1155l762,1135l724,1110l698,1090l668,1080l628,1068l593,1061l563,1063l534,1080l510,1108l501,1126l480,1148l457,1170l436,1199l422,1226l414,1239l388,1255l349,1275l247,1279l263,1228l263,1228l288,1192l301,1163l280,1142l255,1146l227,1155l203,1155l157,1141l117,1115l71,1063l73,1040l73,1021l62,1008l71,990l89,963l105,934l125,932l98,884l83,879l55,866l37,859l38,814l12,818l0,783l81,771l87,755l132,715l136,672l131,646l114,630l103,594l81,566l59,542l71,505l89,494l124,469l142,492l182,479l211,477l234,461l258,466l303,479l332,474l350,452l375,426l399,404l400,363l406,343l433,312l454,277l479,258l495,276l491,323l492,357l512,378l534,404l586,415l597,450l621,497l626,509l650,492l640,469l637,448l650,411l665,379l690,357l705,334l702,288l704,254l741,248l763,284l777,319l825,330l824,303l838,303l871,295l897,297l915,335l933,349l954,335l945,298l944,277l934,280l908,273l904,239l926,199l971,197l988,218l1011,225l1024,211l1006,189l1007,146l1018,109e" stroked="t" o:allowincell="f" style="position:absolute;margin-left:291.8pt;margin-top:252.8pt;width:154.05pt;height:152.6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73600</wp:posOffset>
                </wp:positionH>
                <wp:positionV relativeFrom="paragraph">
                  <wp:posOffset>5058410</wp:posOffset>
                </wp:positionV>
                <wp:extent cx="546100" cy="360045"/>
                <wp:effectExtent l="635" t="1270" r="127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" h="630">
                              <a:moveTo>
                                <a:pt x="863" y="629"/>
                              </a:moveTo>
                              <a:lnTo>
                                <a:pt x="805" y="630"/>
                              </a:lnTo>
                              <a:lnTo>
                                <a:pt x="752" y="627"/>
                              </a:lnTo>
                              <a:lnTo>
                                <a:pt x="704" y="627"/>
                              </a:lnTo>
                              <a:lnTo>
                                <a:pt x="654" y="608"/>
                              </a:lnTo>
                              <a:lnTo>
                                <a:pt x="621" y="570"/>
                              </a:lnTo>
                              <a:lnTo>
                                <a:pt x="584" y="542"/>
                              </a:lnTo>
                              <a:lnTo>
                                <a:pt x="551" y="521"/>
                              </a:lnTo>
                              <a:lnTo>
                                <a:pt x="504" y="520"/>
                              </a:lnTo>
                              <a:lnTo>
                                <a:pt x="466" y="519"/>
                              </a:lnTo>
                              <a:lnTo>
                                <a:pt x="418" y="506"/>
                              </a:lnTo>
                              <a:lnTo>
                                <a:pt x="378" y="481"/>
                              </a:lnTo>
                              <a:lnTo>
                                <a:pt x="352" y="466"/>
                              </a:lnTo>
                              <a:lnTo>
                                <a:pt x="304" y="436"/>
                              </a:lnTo>
                              <a:lnTo>
                                <a:pt x="250" y="416"/>
                              </a:lnTo>
                              <a:lnTo>
                                <a:pt x="217" y="383"/>
                              </a:lnTo>
                              <a:lnTo>
                                <a:pt x="193" y="372"/>
                              </a:lnTo>
                              <a:lnTo>
                                <a:pt x="161" y="353"/>
                              </a:lnTo>
                              <a:lnTo>
                                <a:pt x="108" y="346"/>
                              </a:lnTo>
                              <a:lnTo>
                                <a:pt x="74" y="360"/>
                              </a:lnTo>
                              <a:lnTo>
                                <a:pt x="41" y="335"/>
                              </a:lnTo>
                              <a:lnTo>
                                <a:pt x="10" y="309"/>
                              </a:lnTo>
                              <a:lnTo>
                                <a:pt x="0" y="283"/>
                              </a:lnTo>
                              <a:lnTo>
                                <a:pt x="3" y="244"/>
                              </a:lnTo>
                              <a:lnTo>
                                <a:pt x="7" y="207"/>
                              </a:lnTo>
                              <a:lnTo>
                                <a:pt x="16" y="179"/>
                              </a:lnTo>
                              <a:lnTo>
                                <a:pt x="32" y="153"/>
                              </a:lnTo>
                              <a:lnTo>
                                <a:pt x="52" y="153"/>
                              </a:lnTo>
                              <a:lnTo>
                                <a:pt x="68" y="142"/>
                              </a:lnTo>
                              <a:lnTo>
                                <a:pt x="83" y="110"/>
                              </a:lnTo>
                              <a:lnTo>
                                <a:pt x="97" y="105"/>
                              </a:lnTo>
                              <a:lnTo>
                                <a:pt x="112" y="127"/>
                              </a:lnTo>
                              <a:lnTo>
                                <a:pt x="137" y="156"/>
                              </a:lnTo>
                              <a:lnTo>
                                <a:pt x="160" y="154"/>
                              </a:lnTo>
                              <a:lnTo>
                                <a:pt x="179" y="139"/>
                              </a:lnTo>
                              <a:lnTo>
                                <a:pt x="178" y="116"/>
                              </a:lnTo>
                              <a:lnTo>
                                <a:pt x="201" y="99"/>
                              </a:lnTo>
                              <a:lnTo>
                                <a:pt x="240" y="81"/>
                              </a:lnTo>
                              <a:lnTo>
                                <a:pt x="266" y="79"/>
                              </a:lnTo>
                              <a:lnTo>
                                <a:pt x="286" y="94"/>
                              </a:lnTo>
                              <a:lnTo>
                                <a:pt x="294" y="109"/>
                              </a:lnTo>
                              <a:lnTo>
                                <a:pt x="323" y="117"/>
                              </a:lnTo>
                              <a:lnTo>
                                <a:pt x="334" y="112"/>
                              </a:lnTo>
                              <a:lnTo>
                                <a:pt x="342" y="130"/>
                              </a:lnTo>
                              <a:lnTo>
                                <a:pt x="362" y="142"/>
                              </a:lnTo>
                              <a:lnTo>
                                <a:pt x="399" y="163"/>
                              </a:lnTo>
                              <a:lnTo>
                                <a:pt x="435" y="153"/>
                              </a:lnTo>
                              <a:lnTo>
                                <a:pt x="466" y="139"/>
                              </a:lnTo>
                              <a:lnTo>
                                <a:pt x="495" y="134"/>
                              </a:lnTo>
                              <a:lnTo>
                                <a:pt x="536" y="135"/>
                              </a:lnTo>
                              <a:lnTo>
                                <a:pt x="574" y="131"/>
                              </a:lnTo>
                              <a:lnTo>
                                <a:pt x="617" y="125"/>
                              </a:lnTo>
                              <a:lnTo>
                                <a:pt x="658" y="105"/>
                              </a:lnTo>
                              <a:lnTo>
                                <a:pt x="682" y="84"/>
                              </a:lnTo>
                              <a:lnTo>
                                <a:pt x="700" y="73"/>
                              </a:lnTo>
                              <a:lnTo>
                                <a:pt x="715" y="65"/>
                              </a:lnTo>
                              <a:lnTo>
                                <a:pt x="732" y="59"/>
                              </a:lnTo>
                              <a:lnTo>
                                <a:pt x="749" y="63"/>
                              </a:lnTo>
                              <a:lnTo>
                                <a:pt x="781" y="65"/>
                              </a:lnTo>
                              <a:lnTo>
                                <a:pt x="810" y="59"/>
                              </a:lnTo>
                              <a:lnTo>
                                <a:pt x="825" y="43"/>
                              </a:lnTo>
                              <a:lnTo>
                                <a:pt x="857" y="18"/>
                              </a:lnTo>
                              <a:lnTo>
                                <a:pt x="881" y="15"/>
                              </a:lnTo>
                              <a:lnTo>
                                <a:pt x="901" y="4"/>
                              </a:lnTo>
                              <a:lnTo>
                                <a:pt x="925" y="1"/>
                              </a:lnTo>
                              <a:lnTo>
                                <a:pt x="948" y="0"/>
                              </a:lnTo>
                              <a:lnTo>
                                <a:pt x="957" y="16"/>
                              </a:lnTo>
                              <a:lnTo>
                                <a:pt x="947" y="37"/>
                              </a:lnTo>
                              <a:lnTo>
                                <a:pt x="945" y="80"/>
                              </a:lnTo>
                              <a:lnTo>
                                <a:pt x="936" y="121"/>
                              </a:lnTo>
                              <a:lnTo>
                                <a:pt x="908" y="160"/>
                              </a:lnTo>
                              <a:lnTo>
                                <a:pt x="887" y="183"/>
                              </a:lnTo>
                              <a:lnTo>
                                <a:pt x="865" y="229"/>
                              </a:lnTo>
                              <a:lnTo>
                                <a:pt x="861" y="274"/>
                              </a:lnTo>
                              <a:lnTo>
                                <a:pt x="854" y="303"/>
                              </a:lnTo>
                              <a:lnTo>
                                <a:pt x="836" y="335"/>
                              </a:lnTo>
                              <a:lnTo>
                                <a:pt x="842" y="350"/>
                              </a:lnTo>
                              <a:lnTo>
                                <a:pt x="860" y="400"/>
                              </a:lnTo>
                              <a:lnTo>
                                <a:pt x="875" y="408"/>
                              </a:lnTo>
                              <a:lnTo>
                                <a:pt x="876" y="432"/>
                              </a:lnTo>
                              <a:lnTo>
                                <a:pt x="874" y="455"/>
                              </a:lnTo>
                              <a:lnTo>
                                <a:pt x="896" y="465"/>
                              </a:lnTo>
                              <a:lnTo>
                                <a:pt x="910" y="488"/>
                              </a:lnTo>
                              <a:lnTo>
                                <a:pt x="915" y="514"/>
                              </a:lnTo>
                              <a:lnTo>
                                <a:pt x="892" y="536"/>
                              </a:lnTo>
                              <a:lnTo>
                                <a:pt x="874" y="553"/>
                              </a:lnTo>
                              <a:lnTo>
                                <a:pt x="864" y="587"/>
                              </a:lnTo>
                              <a:lnTo>
                                <a:pt x="863" y="611"/>
                              </a:lnTo>
                              <a:lnTo>
                                <a:pt x="863" y="62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,630" path="m863,629l805,630l752,627l704,627l654,608l621,570l584,542l551,521l504,520l466,519l418,506l378,481l352,466l304,436l250,416l217,383l193,372l161,353l108,346l74,360l41,335l10,309l0,283l3,244l7,207l16,179l32,153l52,153l68,142l83,110l97,105l112,127l137,156l160,154l179,139l178,116l201,99l240,81l266,79l286,94l294,109l323,117l334,112l342,130l362,142l399,163l435,153l466,139l495,134l536,135l574,131l617,125l658,105l682,84l700,73l715,65l732,59l749,63l781,65l810,59l825,43l857,18l881,15l901,4l925,1l948,0l957,16l947,37l945,80l936,121l908,160l887,183l865,229l861,274l854,303l836,335l842,350l860,400l875,408l876,432l874,455l896,465l910,488l915,514l892,536l874,553l864,587l863,611l863,629e" stroked="t" o:allowincell="f" style="position:absolute;margin-left:368pt;margin-top:398.3pt;width:42.95pt;height:28.3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40810</wp:posOffset>
                </wp:positionH>
                <wp:positionV relativeFrom="paragraph">
                  <wp:posOffset>4488180</wp:posOffset>
                </wp:positionV>
                <wp:extent cx="281940" cy="511810"/>
                <wp:effectExtent l="635" t="635" r="127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51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896">
                              <a:moveTo>
                                <a:pt x="282" y="0"/>
                              </a:moveTo>
                              <a:lnTo>
                                <a:pt x="327" y="21"/>
                              </a:lnTo>
                              <a:lnTo>
                                <a:pt x="345" y="16"/>
                              </a:lnTo>
                              <a:lnTo>
                                <a:pt x="378" y="43"/>
                              </a:lnTo>
                              <a:lnTo>
                                <a:pt x="399" y="29"/>
                              </a:lnTo>
                              <a:lnTo>
                                <a:pt x="416" y="52"/>
                              </a:lnTo>
                              <a:lnTo>
                                <a:pt x="410" y="76"/>
                              </a:lnTo>
                              <a:lnTo>
                                <a:pt x="429" y="88"/>
                              </a:lnTo>
                              <a:lnTo>
                                <a:pt x="440" y="117"/>
                              </a:lnTo>
                              <a:lnTo>
                                <a:pt x="451" y="146"/>
                              </a:lnTo>
                              <a:lnTo>
                                <a:pt x="462" y="172"/>
                              </a:lnTo>
                              <a:lnTo>
                                <a:pt x="478" y="205"/>
                              </a:lnTo>
                              <a:lnTo>
                                <a:pt x="494" y="248"/>
                              </a:lnTo>
                              <a:lnTo>
                                <a:pt x="493" y="277"/>
                              </a:lnTo>
                              <a:lnTo>
                                <a:pt x="472" y="309"/>
                              </a:lnTo>
                              <a:lnTo>
                                <a:pt x="433" y="352"/>
                              </a:lnTo>
                              <a:lnTo>
                                <a:pt x="435" y="394"/>
                              </a:lnTo>
                              <a:lnTo>
                                <a:pt x="462" y="443"/>
                              </a:lnTo>
                              <a:lnTo>
                                <a:pt x="451" y="488"/>
                              </a:lnTo>
                              <a:lnTo>
                                <a:pt x="453" y="541"/>
                              </a:lnTo>
                              <a:lnTo>
                                <a:pt x="454" y="593"/>
                              </a:lnTo>
                              <a:lnTo>
                                <a:pt x="447" y="652"/>
                              </a:lnTo>
                              <a:lnTo>
                                <a:pt x="438" y="705"/>
                              </a:lnTo>
                              <a:lnTo>
                                <a:pt x="427" y="760"/>
                              </a:lnTo>
                              <a:lnTo>
                                <a:pt x="417" y="814"/>
                              </a:lnTo>
                              <a:lnTo>
                                <a:pt x="382" y="807"/>
                              </a:lnTo>
                              <a:lnTo>
                                <a:pt x="363" y="781"/>
                              </a:lnTo>
                              <a:lnTo>
                                <a:pt x="331" y="771"/>
                              </a:lnTo>
                              <a:lnTo>
                                <a:pt x="308" y="774"/>
                              </a:lnTo>
                              <a:lnTo>
                                <a:pt x="262" y="754"/>
                              </a:lnTo>
                              <a:lnTo>
                                <a:pt x="262" y="764"/>
                              </a:lnTo>
                              <a:lnTo>
                                <a:pt x="271" y="778"/>
                              </a:lnTo>
                              <a:lnTo>
                                <a:pt x="284" y="782"/>
                              </a:lnTo>
                              <a:lnTo>
                                <a:pt x="272" y="814"/>
                              </a:lnTo>
                              <a:lnTo>
                                <a:pt x="282" y="856"/>
                              </a:lnTo>
                              <a:lnTo>
                                <a:pt x="254" y="896"/>
                              </a:lnTo>
                              <a:lnTo>
                                <a:pt x="195" y="895"/>
                              </a:lnTo>
                              <a:lnTo>
                                <a:pt x="166" y="880"/>
                              </a:lnTo>
                              <a:lnTo>
                                <a:pt x="145" y="870"/>
                              </a:lnTo>
                              <a:lnTo>
                                <a:pt x="144" y="852"/>
                              </a:lnTo>
                              <a:lnTo>
                                <a:pt x="117" y="837"/>
                              </a:lnTo>
                              <a:lnTo>
                                <a:pt x="94" y="854"/>
                              </a:lnTo>
                              <a:lnTo>
                                <a:pt x="86" y="866"/>
                              </a:lnTo>
                              <a:lnTo>
                                <a:pt x="76" y="862"/>
                              </a:lnTo>
                              <a:lnTo>
                                <a:pt x="64" y="819"/>
                              </a:lnTo>
                              <a:lnTo>
                                <a:pt x="77" y="808"/>
                              </a:lnTo>
                              <a:lnTo>
                                <a:pt x="93" y="825"/>
                              </a:lnTo>
                              <a:lnTo>
                                <a:pt x="106" y="819"/>
                              </a:lnTo>
                              <a:lnTo>
                                <a:pt x="90" y="798"/>
                              </a:lnTo>
                              <a:lnTo>
                                <a:pt x="81" y="772"/>
                              </a:lnTo>
                              <a:lnTo>
                                <a:pt x="88" y="747"/>
                              </a:lnTo>
                              <a:lnTo>
                                <a:pt x="81" y="712"/>
                              </a:lnTo>
                              <a:lnTo>
                                <a:pt x="79" y="674"/>
                              </a:lnTo>
                              <a:lnTo>
                                <a:pt x="88" y="654"/>
                              </a:lnTo>
                              <a:lnTo>
                                <a:pt x="98" y="608"/>
                              </a:lnTo>
                              <a:lnTo>
                                <a:pt x="88" y="558"/>
                              </a:lnTo>
                              <a:lnTo>
                                <a:pt x="99" y="582"/>
                              </a:lnTo>
                              <a:lnTo>
                                <a:pt x="119" y="592"/>
                              </a:lnTo>
                              <a:lnTo>
                                <a:pt x="134" y="589"/>
                              </a:lnTo>
                              <a:lnTo>
                                <a:pt x="112" y="571"/>
                              </a:lnTo>
                              <a:lnTo>
                                <a:pt x="117" y="553"/>
                              </a:lnTo>
                              <a:lnTo>
                                <a:pt x="127" y="536"/>
                              </a:lnTo>
                              <a:lnTo>
                                <a:pt x="113" y="507"/>
                              </a:lnTo>
                              <a:lnTo>
                                <a:pt x="98" y="513"/>
                              </a:lnTo>
                              <a:lnTo>
                                <a:pt x="79" y="518"/>
                              </a:lnTo>
                              <a:lnTo>
                                <a:pt x="79" y="501"/>
                              </a:lnTo>
                              <a:lnTo>
                                <a:pt x="76" y="477"/>
                              </a:lnTo>
                              <a:lnTo>
                                <a:pt x="72" y="454"/>
                              </a:lnTo>
                              <a:lnTo>
                                <a:pt x="91" y="452"/>
                              </a:lnTo>
                              <a:lnTo>
                                <a:pt x="101" y="434"/>
                              </a:lnTo>
                              <a:lnTo>
                                <a:pt x="97" y="394"/>
                              </a:lnTo>
                              <a:lnTo>
                                <a:pt x="94" y="361"/>
                              </a:lnTo>
                              <a:lnTo>
                                <a:pt x="72" y="338"/>
                              </a:lnTo>
                              <a:lnTo>
                                <a:pt x="73" y="314"/>
                              </a:lnTo>
                              <a:lnTo>
                                <a:pt x="48" y="283"/>
                              </a:lnTo>
                              <a:lnTo>
                                <a:pt x="32" y="247"/>
                              </a:lnTo>
                              <a:lnTo>
                                <a:pt x="11" y="250"/>
                              </a:lnTo>
                              <a:lnTo>
                                <a:pt x="4" y="263"/>
                              </a:lnTo>
                              <a:lnTo>
                                <a:pt x="0" y="247"/>
                              </a:lnTo>
                              <a:lnTo>
                                <a:pt x="11" y="223"/>
                              </a:lnTo>
                              <a:lnTo>
                                <a:pt x="10" y="205"/>
                              </a:lnTo>
                              <a:lnTo>
                                <a:pt x="4" y="179"/>
                              </a:lnTo>
                              <a:lnTo>
                                <a:pt x="14" y="139"/>
                              </a:lnTo>
                              <a:lnTo>
                                <a:pt x="10" y="116"/>
                              </a:lnTo>
                              <a:lnTo>
                                <a:pt x="18" y="105"/>
                              </a:lnTo>
                              <a:lnTo>
                                <a:pt x="32" y="125"/>
                              </a:lnTo>
                              <a:lnTo>
                                <a:pt x="35" y="152"/>
                              </a:lnTo>
                              <a:lnTo>
                                <a:pt x="80" y="164"/>
                              </a:lnTo>
                              <a:lnTo>
                                <a:pt x="117" y="160"/>
                              </a:lnTo>
                              <a:lnTo>
                                <a:pt x="138" y="138"/>
                              </a:lnTo>
                              <a:lnTo>
                                <a:pt x="163" y="129"/>
                              </a:lnTo>
                              <a:lnTo>
                                <a:pt x="195" y="118"/>
                              </a:lnTo>
                              <a:lnTo>
                                <a:pt x="218" y="91"/>
                              </a:lnTo>
                              <a:lnTo>
                                <a:pt x="243" y="65"/>
                              </a:lnTo>
                              <a:lnTo>
                                <a:pt x="280" y="37"/>
                              </a:lnTo>
                              <a:lnTo>
                                <a:pt x="293" y="21"/>
                              </a:lnTo>
                              <a:lnTo>
                                <a:pt x="28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896" path="m282,0l327,21l345,16l378,43l399,29l416,52l410,76l429,88l440,117l451,146l462,172l478,205l494,248l493,277l472,309l433,352l435,394l462,443l451,488l453,541l454,593l447,652l438,705l427,760l417,814l382,807l363,781l331,771l308,774l262,754l262,764l271,778l284,782l272,814l282,856l254,896l195,895l166,880l145,870l144,852l117,837l94,854l86,866l76,862l64,819l77,808l93,825l106,819l90,798l81,772l88,747l81,712l79,674l88,654l98,608l88,558l99,582l119,592l134,589l112,571l117,553l127,536l113,507l98,513l79,518l79,501l76,477l72,454l91,452l101,434l97,394l94,361l72,338l73,314l48,283l32,247l11,250l4,263l0,247l11,223l10,205l4,179l14,139l10,116l18,105l32,125l35,152l80,164l117,160l138,138l163,129l195,118l218,91l243,65l280,37l293,21l282,0e" stroked="t" o:allowincell="f" style="position:absolute;margin-left:310.3pt;margin-top:353.4pt;width:22.15pt;height:40.2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87670</wp:posOffset>
                </wp:positionH>
                <wp:positionV relativeFrom="paragraph">
                  <wp:posOffset>679450</wp:posOffset>
                </wp:positionV>
                <wp:extent cx="956945" cy="539115"/>
                <wp:effectExtent l="1270" t="127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53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945">
                              <a:moveTo>
                                <a:pt x="1114" y="945"/>
                              </a:moveTo>
                              <a:lnTo>
                                <a:pt x="933" y="774"/>
                              </a:lnTo>
                              <a:lnTo>
                                <a:pt x="572" y="687"/>
                              </a:lnTo>
                              <a:lnTo>
                                <a:pt x="294" y="664"/>
                              </a:lnTo>
                              <a:lnTo>
                                <a:pt x="17" y="668"/>
                              </a:lnTo>
                              <a:lnTo>
                                <a:pt x="7" y="616"/>
                              </a:lnTo>
                              <a:lnTo>
                                <a:pt x="0" y="569"/>
                              </a:lnTo>
                              <a:lnTo>
                                <a:pt x="7" y="531"/>
                              </a:lnTo>
                              <a:lnTo>
                                <a:pt x="25" y="491"/>
                              </a:lnTo>
                              <a:lnTo>
                                <a:pt x="46" y="457"/>
                              </a:lnTo>
                              <a:lnTo>
                                <a:pt x="50" y="417"/>
                              </a:lnTo>
                              <a:lnTo>
                                <a:pt x="49" y="387"/>
                              </a:lnTo>
                              <a:lnTo>
                                <a:pt x="50" y="347"/>
                              </a:lnTo>
                              <a:lnTo>
                                <a:pt x="57" y="304"/>
                              </a:lnTo>
                              <a:lnTo>
                                <a:pt x="76" y="249"/>
                              </a:lnTo>
                              <a:lnTo>
                                <a:pt x="91" y="214"/>
                              </a:lnTo>
                              <a:lnTo>
                                <a:pt x="127" y="192"/>
                              </a:lnTo>
                              <a:lnTo>
                                <a:pt x="164" y="174"/>
                              </a:lnTo>
                              <a:lnTo>
                                <a:pt x="218" y="134"/>
                              </a:lnTo>
                              <a:lnTo>
                                <a:pt x="250" y="104"/>
                              </a:lnTo>
                              <a:lnTo>
                                <a:pt x="285" y="111"/>
                              </a:lnTo>
                              <a:lnTo>
                                <a:pt x="298" y="151"/>
                              </a:lnTo>
                              <a:lnTo>
                                <a:pt x="323" y="176"/>
                              </a:lnTo>
                              <a:lnTo>
                                <a:pt x="376" y="200"/>
                              </a:lnTo>
                              <a:lnTo>
                                <a:pt x="416" y="216"/>
                              </a:lnTo>
                              <a:lnTo>
                                <a:pt x="449" y="263"/>
                              </a:lnTo>
                              <a:lnTo>
                                <a:pt x="464" y="298"/>
                              </a:lnTo>
                              <a:lnTo>
                                <a:pt x="481" y="338"/>
                              </a:lnTo>
                              <a:lnTo>
                                <a:pt x="521" y="345"/>
                              </a:lnTo>
                              <a:lnTo>
                                <a:pt x="550" y="362"/>
                              </a:lnTo>
                              <a:lnTo>
                                <a:pt x="594" y="343"/>
                              </a:lnTo>
                              <a:lnTo>
                                <a:pt x="623" y="319"/>
                              </a:lnTo>
                              <a:lnTo>
                                <a:pt x="648" y="283"/>
                              </a:lnTo>
                              <a:lnTo>
                                <a:pt x="666" y="243"/>
                              </a:lnTo>
                              <a:lnTo>
                                <a:pt x="664" y="194"/>
                              </a:lnTo>
                              <a:lnTo>
                                <a:pt x="652" y="152"/>
                              </a:lnTo>
                              <a:lnTo>
                                <a:pt x="632" y="94"/>
                              </a:lnTo>
                              <a:lnTo>
                                <a:pt x="728" y="63"/>
                              </a:lnTo>
                              <a:lnTo>
                                <a:pt x="873" y="98"/>
                              </a:lnTo>
                              <a:lnTo>
                                <a:pt x="1041" y="0"/>
                              </a:lnTo>
                              <a:lnTo>
                                <a:pt x="1211" y="38"/>
                              </a:lnTo>
                              <a:lnTo>
                                <a:pt x="1644" y="246"/>
                              </a:lnTo>
                              <a:lnTo>
                                <a:pt x="1680" y="589"/>
                              </a:lnTo>
                              <a:lnTo>
                                <a:pt x="1499" y="872"/>
                              </a:lnTo>
                              <a:lnTo>
                                <a:pt x="1114" y="9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945" path="m1114,945l933,774l572,687l294,664l17,668l7,616l0,569l7,531l25,491l46,457l50,417l49,387l50,347l57,304l76,249l91,214l127,192l164,174l218,134l250,104l285,111l298,151l323,176l376,200l416,216l449,263l464,298l481,338l521,345l550,362l594,343l623,319l648,283l666,243l664,194l652,152l632,94l728,63l873,98l1041,0l1211,38l1644,246l1680,589l1499,872l1114,945e" stroked="t" o:allowincell="f" style="position:absolute;margin-left:432.1pt;margin-top:53.5pt;width:75.3pt;height:42.4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96080</wp:posOffset>
                </wp:positionH>
                <wp:positionV relativeFrom="paragraph">
                  <wp:posOffset>3247390</wp:posOffset>
                </wp:positionV>
                <wp:extent cx="54610" cy="28575"/>
                <wp:effectExtent l="635" t="1270" r="127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0">
                              <a:moveTo>
                                <a:pt x="0" y="24"/>
                              </a:moveTo>
                              <a:lnTo>
                                <a:pt x="96" y="0"/>
                              </a:lnTo>
                              <a:lnTo>
                                <a:pt x="91" y="50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50" path="m0,24l96,0l91,50l0,24e" stroked="t" o:allowincell="f" style="position:absolute;margin-left:330.4pt;margin-top:255.7pt;width:4.25pt;height:2.2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87340</wp:posOffset>
                </wp:positionH>
                <wp:positionV relativeFrom="paragraph">
                  <wp:posOffset>1057910</wp:posOffset>
                </wp:positionV>
                <wp:extent cx="734695" cy="514985"/>
                <wp:effectExtent l="1270" t="127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5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905">
                              <a:moveTo>
                                <a:pt x="923" y="905"/>
                              </a:moveTo>
                              <a:lnTo>
                                <a:pt x="900" y="852"/>
                              </a:lnTo>
                              <a:lnTo>
                                <a:pt x="877" y="801"/>
                              </a:lnTo>
                              <a:lnTo>
                                <a:pt x="843" y="770"/>
                              </a:lnTo>
                              <a:lnTo>
                                <a:pt x="784" y="748"/>
                              </a:lnTo>
                              <a:lnTo>
                                <a:pt x="738" y="743"/>
                              </a:lnTo>
                              <a:lnTo>
                                <a:pt x="676" y="761"/>
                              </a:lnTo>
                              <a:lnTo>
                                <a:pt x="589" y="776"/>
                              </a:lnTo>
                              <a:lnTo>
                                <a:pt x="499" y="797"/>
                              </a:lnTo>
                              <a:lnTo>
                                <a:pt x="405" y="812"/>
                              </a:lnTo>
                              <a:lnTo>
                                <a:pt x="324" y="818"/>
                              </a:lnTo>
                              <a:lnTo>
                                <a:pt x="0" y="821"/>
                              </a:lnTo>
                              <a:lnTo>
                                <a:pt x="19" y="804"/>
                              </a:lnTo>
                              <a:lnTo>
                                <a:pt x="41" y="720"/>
                              </a:lnTo>
                              <a:lnTo>
                                <a:pt x="51" y="703"/>
                              </a:lnTo>
                              <a:lnTo>
                                <a:pt x="58" y="666"/>
                              </a:lnTo>
                              <a:lnTo>
                                <a:pt x="37" y="641"/>
                              </a:lnTo>
                              <a:lnTo>
                                <a:pt x="64" y="601"/>
                              </a:lnTo>
                              <a:lnTo>
                                <a:pt x="91" y="592"/>
                              </a:lnTo>
                              <a:lnTo>
                                <a:pt x="135" y="586"/>
                              </a:lnTo>
                              <a:lnTo>
                                <a:pt x="167" y="588"/>
                              </a:lnTo>
                              <a:lnTo>
                                <a:pt x="204" y="579"/>
                              </a:lnTo>
                              <a:lnTo>
                                <a:pt x="248" y="570"/>
                              </a:lnTo>
                              <a:lnTo>
                                <a:pt x="283" y="556"/>
                              </a:lnTo>
                              <a:lnTo>
                                <a:pt x="309" y="568"/>
                              </a:lnTo>
                              <a:lnTo>
                                <a:pt x="313" y="531"/>
                              </a:lnTo>
                              <a:lnTo>
                                <a:pt x="306" y="481"/>
                              </a:lnTo>
                              <a:lnTo>
                                <a:pt x="300" y="441"/>
                              </a:lnTo>
                              <a:lnTo>
                                <a:pt x="291" y="397"/>
                              </a:lnTo>
                              <a:lnTo>
                                <a:pt x="287" y="353"/>
                              </a:lnTo>
                              <a:lnTo>
                                <a:pt x="273" y="330"/>
                              </a:lnTo>
                              <a:lnTo>
                                <a:pt x="262" y="309"/>
                              </a:lnTo>
                              <a:lnTo>
                                <a:pt x="242" y="285"/>
                              </a:lnTo>
                              <a:lnTo>
                                <a:pt x="229" y="230"/>
                              </a:lnTo>
                              <a:lnTo>
                                <a:pt x="216" y="175"/>
                              </a:lnTo>
                              <a:lnTo>
                                <a:pt x="201" y="125"/>
                              </a:lnTo>
                              <a:lnTo>
                                <a:pt x="190" y="70"/>
                              </a:lnTo>
                              <a:lnTo>
                                <a:pt x="193" y="4"/>
                              </a:lnTo>
                              <a:lnTo>
                                <a:pt x="470" y="0"/>
                              </a:lnTo>
                              <a:lnTo>
                                <a:pt x="748" y="23"/>
                              </a:lnTo>
                              <a:lnTo>
                                <a:pt x="1109" y="110"/>
                              </a:lnTo>
                              <a:lnTo>
                                <a:pt x="1290" y="281"/>
                              </a:lnTo>
                              <a:lnTo>
                                <a:pt x="1278" y="429"/>
                              </a:lnTo>
                              <a:lnTo>
                                <a:pt x="1181" y="650"/>
                              </a:lnTo>
                              <a:lnTo>
                                <a:pt x="923" y="9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905" path="m923,905l900,852l877,801l843,770l784,748l738,743l676,761l589,776l499,797l405,812l324,818l0,821l19,804l41,720l51,703l58,666l37,641l64,601l91,592l135,586l167,588l204,579l248,570l283,556l309,568l313,531l306,481l300,441l291,397l287,353l273,330l262,309l242,285l229,230l216,175l201,125l190,70l193,4l470,0l748,23l1109,110l1290,281l1278,429l1181,650l923,905e" stroked="t" o:allowincell="f" style="position:absolute;margin-left:424.2pt;margin-top:83.3pt;width:57.8pt;height:40.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00450</wp:posOffset>
                </wp:positionH>
                <wp:positionV relativeFrom="paragraph">
                  <wp:posOffset>2563495</wp:posOffset>
                </wp:positionV>
                <wp:extent cx="100330" cy="154940"/>
                <wp:effectExtent l="635" t="63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72">
                              <a:moveTo>
                                <a:pt x="16" y="216"/>
                              </a:moveTo>
                              <a:lnTo>
                                <a:pt x="20" y="167"/>
                              </a:lnTo>
                              <a:lnTo>
                                <a:pt x="0" y="120"/>
                              </a:lnTo>
                              <a:lnTo>
                                <a:pt x="4" y="83"/>
                              </a:lnTo>
                              <a:lnTo>
                                <a:pt x="27" y="18"/>
                              </a:lnTo>
                              <a:lnTo>
                                <a:pt x="54" y="0"/>
                              </a:lnTo>
                              <a:lnTo>
                                <a:pt x="85" y="7"/>
                              </a:lnTo>
                              <a:lnTo>
                                <a:pt x="93" y="30"/>
                              </a:lnTo>
                              <a:lnTo>
                                <a:pt x="109" y="74"/>
                              </a:lnTo>
                              <a:lnTo>
                                <a:pt x="134" y="102"/>
                              </a:lnTo>
                              <a:lnTo>
                                <a:pt x="155" y="113"/>
                              </a:lnTo>
                              <a:lnTo>
                                <a:pt x="177" y="134"/>
                              </a:lnTo>
                              <a:lnTo>
                                <a:pt x="176" y="152"/>
                              </a:lnTo>
                              <a:lnTo>
                                <a:pt x="170" y="180"/>
                              </a:lnTo>
                              <a:lnTo>
                                <a:pt x="163" y="200"/>
                              </a:lnTo>
                              <a:lnTo>
                                <a:pt x="159" y="223"/>
                              </a:lnTo>
                              <a:lnTo>
                                <a:pt x="144" y="266"/>
                              </a:lnTo>
                              <a:lnTo>
                                <a:pt x="138" y="260"/>
                              </a:lnTo>
                              <a:lnTo>
                                <a:pt x="98" y="251"/>
                              </a:lnTo>
                              <a:lnTo>
                                <a:pt x="36" y="272"/>
                              </a:lnTo>
                              <a:lnTo>
                                <a:pt x="16" y="2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272" path="m16,216l20,167l0,120l4,83l27,18l54,0l85,7l93,30l109,74l134,102l155,113l177,134l176,152l170,180l163,200l159,223l144,266l138,260l98,251l36,272l16,216e" stroked="t" o:allowincell="f" style="position:absolute;margin-left:283.5pt;margin-top:201.85pt;width:7.85pt;height:12.1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9315</wp:posOffset>
                </wp:positionH>
                <wp:positionV relativeFrom="paragraph">
                  <wp:posOffset>4082415</wp:posOffset>
                </wp:positionV>
                <wp:extent cx="393065" cy="315595"/>
                <wp:effectExtent l="1270" t="127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554">
                              <a:moveTo>
                                <a:pt x="508" y="15"/>
                              </a:moveTo>
                              <a:lnTo>
                                <a:pt x="527" y="22"/>
                              </a:lnTo>
                              <a:lnTo>
                                <a:pt x="588" y="49"/>
                              </a:lnTo>
                              <a:lnTo>
                                <a:pt x="628" y="54"/>
                              </a:lnTo>
                              <a:lnTo>
                                <a:pt x="667" y="114"/>
                              </a:lnTo>
                              <a:lnTo>
                                <a:pt x="679" y="187"/>
                              </a:lnTo>
                              <a:lnTo>
                                <a:pt x="672" y="216"/>
                              </a:lnTo>
                              <a:lnTo>
                                <a:pt x="676" y="258"/>
                              </a:lnTo>
                              <a:lnTo>
                                <a:pt x="690" y="287"/>
                              </a:lnTo>
                              <a:lnTo>
                                <a:pt x="646" y="299"/>
                              </a:lnTo>
                              <a:lnTo>
                                <a:pt x="645" y="354"/>
                              </a:lnTo>
                              <a:lnTo>
                                <a:pt x="599" y="360"/>
                              </a:lnTo>
                              <a:lnTo>
                                <a:pt x="580" y="390"/>
                              </a:lnTo>
                              <a:lnTo>
                                <a:pt x="543" y="383"/>
                              </a:lnTo>
                              <a:lnTo>
                                <a:pt x="496" y="389"/>
                              </a:lnTo>
                              <a:lnTo>
                                <a:pt x="461" y="407"/>
                              </a:lnTo>
                              <a:lnTo>
                                <a:pt x="445" y="393"/>
                              </a:lnTo>
                              <a:lnTo>
                                <a:pt x="409" y="437"/>
                              </a:lnTo>
                              <a:lnTo>
                                <a:pt x="392" y="471"/>
                              </a:lnTo>
                              <a:lnTo>
                                <a:pt x="371" y="500"/>
                              </a:lnTo>
                              <a:lnTo>
                                <a:pt x="351" y="511"/>
                              </a:lnTo>
                              <a:lnTo>
                                <a:pt x="324" y="522"/>
                              </a:lnTo>
                              <a:lnTo>
                                <a:pt x="278" y="524"/>
                              </a:lnTo>
                              <a:lnTo>
                                <a:pt x="235" y="549"/>
                              </a:lnTo>
                              <a:lnTo>
                                <a:pt x="222" y="546"/>
                              </a:lnTo>
                              <a:lnTo>
                                <a:pt x="177" y="553"/>
                              </a:lnTo>
                              <a:lnTo>
                                <a:pt x="146" y="554"/>
                              </a:lnTo>
                              <a:lnTo>
                                <a:pt x="145" y="549"/>
                              </a:lnTo>
                              <a:lnTo>
                                <a:pt x="124" y="551"/>
                              </a:lnTo>
                              <a:lnTo>
                                <a:pt x="98" y="547"/>
                              </a:lnTo>
                              <a:lnTo>
                                <a:pt x="82" y="524"/>
                              </a:lnTo>
                              <a:lnTo>
                                <a:pt x="76" y="509"/>
                              </a:lnTo>
                              <a:lnTo>
                                <a:pt x="57" y="491"/>
                              </a:lnTo>
                              <a:lnTo>
                                <a:pt x="43" y="480"/>
                              </a:lnTo>
                              <a:lnTo>
                                <a:pt x="35" y="467"/>
                              </a:lnTo>
                              <a:lnTo>
                                <a:pt x="29" y="459"/>
                              </a:lnTo>
                              <a:lnTo>
                                <a:pt x="18" y="423"/>
                              </a:lnTo>
                              <a:lnTo>
                                <a:pt x="15" y="407"/>
                              </a:lnTo>
                              <a:lnTo>
                                <a:pt x="19" y="378"/>
                              </a:lnTo>
                              <a:lnTo>
                                <a:pt x="6" y="357"/>
                              </a:lnTo>
                              <a:lnTo>
                                <a:pt x="0" y="328"/>
                              </a:lnTo>
                              <a:lnTo>
                                <a:pt x="7" y="302"/>
                              </a:lnTo>
                              <a:lnTo>
                                <a:pt x="1" y="276"/>
                              </a:lnTo>
                              <a:lnTo>
                                <a:pt x="6" y="244"/>
                              </a:lnTo>
                              <a:lnTo>
                                <a:pt x="4" y="202"/>
                              </a:lnTo>
                              <a:lnTo>
                                <a:pt x="0" y="160"/>
                              </a:lnTo>
                              <a:lnTo>
                                <a:pt x="32" y="138"/>
                              </a:lnTo>
                              <a:lnTo>
                                <a:pt x="73" y="80"/>
                              </a:lnTo>
                              <a:lnTo>
                                <a:pt x="141" y="69"/>
                              </a:lnTo>
                              <a:lnTo>
                                <a:pt x="182" y="91"/>
                              </a:lnTo>
                              <a:lnTo>
                                <a:pt x="202" y="91"/>
                              </a:lnTo>
                              <a:lnTo>
                                <a:pt x="232" y="60"/>
                              </a:lnTo>
                              <a:lnTo>
                                <a:pt x="291" y="34"/>
                              </a:lnTo>
                              <a:lnTo>
                                <a:pt x="307" y="37"/>
                              </a:lnTo>
                              <a:lnTo>
                                <a:pt x="330" y="15"/>
                              </a:lnTo>
                              <a:lnTo>
                                <a:pt x="424" y="0"/>
                              </a:lnTo>
                              <a:lnTo>
                                <a:pt x="508" y="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554" path="m508,15l527,22l588,49l628,54l667,114l679,187l672,216l676,258l690,287l646,299l645,354l599,360l580,390l543,383l496,389l461,407l445,393l409,437l392,471l371,500l351,511l324,522l278,524l235,549l222,546l177,553l146,554l145,549l124,551l98,547l82,524l76,509l57,491l43,480l35,467l29,459l18,423l15,407l19,378l6,357l0,328l7,302l1,276l6,244l4,202l0,160l32,138l73,80l141,69l182,91l202,91l232,60l291,34l307,37l330,15l424,0l508,15e" stroked="t" o:allowincell="f" style="position:absolute;margin-left:468.45pt;margin-top:321.45pt;width:30.9pt;height:24.8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39360</wp:posOffset>
                </wp:positionH>
                <wp:positionV relativeFrom="paragraph">
                  <wp:posOffset>5593715</wp:posOffset>
                </wp:positionV>
                <wp:extent cx="48260" cy="40005"/>
                <wp:effectExtent l="635" t="1270" r="127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69">
                              <a:moveTo>
                                <a:pt x="76" y="36"/>
                              </a:moveTo>
                              <a:lnTo>
                                <a:pt x="82" y="31"/>
                              </a:lnTo>
                              <a:lnTo>
                                <a:pt x="85" y="13"/>
                              </a:lnTo>
                              <a:lnTo>
                                <a:pt x="65" y="0"/>
                              </a:lnTo>
                              <a:lnTo>
                                <a:pt x="36" y="11"/>
                              </a:lnTo>
                              <a:lnTo>
                                <a:pt x="0" y="54"/>
                              </a:lnTo>
                              <a:lnTo>
                                <a:pt x="20" y="69"/>
                              </a:lnTo>
                              <a:lnTo>
                                <a:pt x="38" y="61"/>
                              </a:lnTo>
                              <a:lnTo>
                                <a:pt x="58" y="37"/>
                              </a:lnTo>
                              <a:lnTo>
                                <a:pt x="64" y="29"/>
                              </a:lnTo>
                              <a:lnTo>
                                <a:pt x="76" y="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69" path="m76,36l82,31l85,13l65,0l36,11l0,54l20,69l38,61l58,37l64,29l76,36e" stroked="t" o:allowincell="f" style="position:absolute;margin-left:396.8pt;margin-top:440.45pt;width:3.75pt;height:3.1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98920</wp:posOffset>
                </wp:positionH>
                <wp:positionV relativeFrom="paragraph">
                  <wp:posOffset>2662555</wp:posOffset>
                </wp:positionV>
                <wp:extent cx="572770" cy="480060"/>
                <wp:effectExtent l="635" t="635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" h="843">
                              <a:moveTo>
                                <a:pt x="568" y="796"/>
                              </a:moveTo>
                              <a:lnTo>
                                <a:pt x="538" y="662"/>
                              </a:lnTo>
                              <a:lnTo>
                                <a:pt x="534" y="592"/>
                              </a:lnTo>
                              <a:lnTo>
                                <a:pt x="541" y="560"/>
                              </a:lnTo>
                              <a:lnTo>
                                <a:pt x="526" y="513"/>
                              </a:lnTo>
                              <a:lnTo>
                                <a:pt x="498" y="461"/>
                              </a:lnTo>
                              <a:lnTo>
                                <a:pt x="450" y="404"/>
                              </a:lnTo>
                              <a:lnTo>
                                <a:pt x="417" y="371"/>
                              </a:lnTo>
                              <a:lnTo>
                                <a:pt x="383" y="345"/>
                              </a:lnTo>
                              <a:lnTo>
                                <a:pt x="332" y="305"/>
                              </a:lnTo>
                              <a:lnTo>
                                <a:pt x="284" y="258"/>
                              </a:lnTo>
                              <a:lnTo>
                                <a:pt x="219" y="210"/>
                              </a:lnTo>
                              <a:lnTo>
                                <a:pt x="189" y="168"/>
                              </a:lnTo>
                              <a:lnTo>
                                <a:pt x="161" y="127"/>
                              </a:lnTo>
                              <a:lnTo>
                                <a:pt x="110" y="79"/>
                              </a:lnTo>
                              <a:lnTo>
                                <a:pt x="96" y="47"/>
                              </a:lnTo>
                              <a:lnTo>
                                <a:pt x="0" y="0"/>
                              </a:lnTo>
                              <a:lnTo>
                                <a:pt x="237" y="13"/>
                              </a:lnTo>
                              <a:lnTo>
                                <a:pt x="582" y="69"/>
                              </a:lnTo>
                              <a:lnTo>
                                <a:pt x="691" y="293"/>
                              </a:lnTo>
                              <a:lnTo>
                                <a:pt x="1006" y="500"/>
                              </a:lnTo>
                              <a:lnTo>
                                <a:pt x="755" y="588"/>
                              </a:lnTo>
                              <a:lnTo>
                                <a:pt x="621" y="843"/>
                              </a:lnTo>
                              <a:lnTo>
                                <a:pt x="568" y="7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,843" path="m568,796l538,662l534,592l541,560l526,513l498,461l450,404l417,371l383,345l332,305l284,258l219,210l189,168l161,127l110,79l96,47l0,0l237,13l582,69l691,293l1006,500l755,588l621,843l568,796e" stroked="t" o:allowincell="f" style="position:absolute;margin-left:519.6pt;margin-top:209.65pt;width:45.05pt;height:37.7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5710</wp:posOffset>
                </wp:positionH>
                <wp:positionV relativeFrom="paragraph">
                  <wp:posOffset>3961765</wp:posOffset>
                </wp:positionV>
                <wp:extent cx="40005" cy="30480"/>
                <wp:effectExtent l="1270" t="635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55">
                              <a:moveTo>
                                <a:pt x="69" y="13"/>
                              </a:moveTo>
                              <a:lnTo>
                                <a:pt x="8" y="0"/>
                              </a:lnTo>
                              <a:lnTo>
                                <a:pt x="0" y="29"/>
                              </a:lnTo>
                              <a:lnTo>
                                <a:pt x="6" y="55"/>
                              </a:lnTo>
                              <a:lnTo>
                                <a:pt x="69" y="1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55" path="m69,13l8,0l0,29l6,55l69,13e" stroked="t" o:allowincell="f" style="position:absolute;margin-left:297.3pt;margin-top:311.95pt;width:3.1pt;height:2.3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66160</wp:posOffset>
                </wp:positionH>
                <wp:positionV relativeFrom="paragraph">
                  <wp:posOffset>-20320</wp:posOffset>
                </wp:positionV>
                <wp:extent cx="869315" cy="864870"/>
                <wp:effectExtent l="1270" t="635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86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1517">
                              <a:moveTo>
                                <a:pt x="99" y="0"/>
                              </a:moveTo>
                              <a:lnTo>
                                <a:pt x="1521" y="0"/>
                              </a:lnTo>
                              <a:lnTo>
                                <a:pt x="1525" y="174"/>
                              </a:lnTo>
                              <a:lnTo>
                                <a:pt x="1525" y="187"/>
                              </a:lnTo>
                              <a:lnTo>
                                <a:pt x="1516" y="211"/>
                              </a:lnTo>
                              <a:lnTo>
                                <a:pt x="1510" y="233"/>
                              </a:lnTo>
                              <a:lnTo>
                                <a:pt x="1500" y="262"/>
                              </a:lnTo>
                              <a:lnTo>
                                <a:pt x="1480" y="285"/>
                              </a:lnTo>
                              <a:lnTo>
                                <a:pt x="1449" y="289"/>
                              </a:lnTo>
                              <a:lnTo>
                                <a:pt x="1427" y="292"/>
                              </a:lnTo>
                              <a:lnTo>
                                <a:pt x="1426" y="306"/>
                              </a:lnTo>
                              <a:lnTo>
                                <a:pt x="1437" y="345"/>
                              </a:lnTo>
                              <a:lnTo>
                                <a:pt x="1449" y="385"/>
                              </a:lnTo>
                              <a:lnTo>
                                <a:pt x="1463" y="434"/>
                              </a:lnTo>
                              <a:lnTo>
                                <a:pt x="1477" y="465"/>
                              </a:lnTo>
                              <a:lnTo>
                                <a:pt x="1495" y="520"/>
                              </a:lnTo>
                              <a:lnTo>
                                <a:pt x="1499" y="569"/>
                              </a:lnTo>
                              <a:lnTo>
                                <a:pt x="1489" y="592"/>
                              </a:lnTo>
                              <a:lnTo>
                                <a:pt x="1495" y="621"/>
                              </a:lnTo>
                              <a:lnTo>
                                <a:pt x="1498" y="649"/>
                              </a:lnTo>
                              <a:lnTo>
                                <a:pt x="1474" y="713"/>
                              </a:lnTo>
                              <a:lnTo>
                                <a:pt x="1445" y="735"/>
                              </a:lnTo>
                              <a:lnTo>
                                <a:pt x="1427" y="753"/>
                              </a:lnTo>
                              <a:lnTo>
                                <a:pt x="1389" y="765"/>
                              </a:lnTo>
                              <a:lnTo>
                                <a:pt x="1372" y="771"/>
                              </a:lnTo>
                              <a:lnTo>
                                <a:pt x="1380" y="789"/>
                              </a:lnTo>
                              <a:lnTo>
                                <a:pt x="1387" y="823"/>
                              </a:lnTo>
                              <a:lnTo>
                                <a:pt x="1384" y="847"/>
                              </a:lnTo>
                              <a:lnTo>
                                <a:pt x="1361" y="852"/>
                              </a:lnTo>
                              <a:lnTo>
                                <a:pt x="1351" y="869"/>
                              </a:lnTo>
                              <a:lnTo>
                                <a:pt x="1357" y="898"/>
                              </a:lnTo>
                              <a:lnTo>
                                <a:pt x="1369" y="936"/>
                              </a:lnTo>
                              <a:lnTo>
                                <a:pt x="1378" y="974"/>
                              </a:lnTo>
                              <a:lnTo>
                                <a:pt x="1382" y="1012"/>
                              </a:lnTo>
                              <a:lnTo>
                                <a:pt x="1369" y="1066"/>
                              </a:lnTo>
                              <a:lnTo>
                                <a:pt x="1346" y="1127"/>
                              </a:lnTo>
                              <a:lnTo>
                                <a:pt x="1322" y="1143"/>
                              </a:lnTo>
                              <a:lnTo>
                                <a:pt x="1311" y="1120"/>
                              </a:lnTo>
                              <a:lnTo>
                                <a:pt x="1299" y="1088"/>
                              </a:lnTo>
                              <a:lnTo>
                                <a:pt x="1282" y="1066"/>
                              </a:lnTo>
                              <a:lnTo>
                                <a:pt x="1262" y="1074"/>
                              </a:lnTo>
                              <a:lnTo>
                                <a:pt x="1209" y="1056"/>
                              </a:lnTo>
                              <a:lnTo>
                                <a:pt x="1180" y="1063"/>
                              </a:lnTo>
                              <a:lnTo>
                                <a:pt x="1158" y="1040"/>
                              </a:lnTo>
                              <a:lnTo>
                                <a:pt x="1150" y="1016"/>
                              </a:lnTo>
                              <a:lnTo>
                                <a:pt x="1133" y="985"/>
                              </a:lnTo>
                              <a:lnTo>
                                <a:pt x="1129" y="958"/>
                              </a:lnTo>
                              <a:lnTo>
                                <a:pt x="1131" y="927"/>
                              </a:lnTo>
                              <a:lnTo>
                                <a:pt x="1131" y="901"/>
                              </a:lnTo>
                              <a:lnTo>
                                <a:pt x="1099" y="910"/>
                              </a:lnTo>
                              <a:lnTo>
                                <a:pt x="1086" y="918"/>
                              </a:lnTo>
                              <a:lnTo>
                                <a:pt x="1092" y="931"/>
                              </a:lnTo>
                              <a:lnTo>
                                <a:pt x="1103" y="946"/>
                              </a:lnTo>
                              <a:lnTo>
                                <a:pt x="1111" y="964"/>
                              </a:lnTo>
                              <a:lnTo>
                                <a:pt x="1117" y="1001"/>
                              </a:lnTo>
                              <a:lnTo>
                                <a:pt x="1118" y="1025"/>
                              </a:lnTo>
                              <a:lnTo>
                                <a:pt x="1097" y="1067"/>
                              </a:lnTo>
                              <a:lnTo>
                                <a:pt x="1085" y="1090"/>
                              </a:lnTo>
                              <a:lnTo>
                                <a:pt x="1037" y="1127"/>
                              </a:lnTo>
                              <a:lnTo>
                                <a:pt x="997" y="1136"/>
                              </a:lnTo>
                              <a:lnTo>
                                <a:pt x="965" y="1121"/>
                              </a:lnTo>
                              <a:lnTo>
                                <a:pt x="941" y="1146"/>
                              </a:lnTo>
                              <a:lnTo>
                                <a:pt x="900" y="1189"/>
                              </a:lnTo>
                              <a:lnTo>
                                <a:pt x="875" y="1218"/>
                              </a:lnTo>
                              <a:lnTo>
                                <a:pt x="854" y="1248"/>
                              </a:lnTo>
                              <a:lnTo>
                                <a:pt x="830" y="1280"/>
                              </a:lnTo>
                              <a:lnTo>
                                <a:pt x="803" y="1314"/>
                              </a:lnTo>
                              <a:lnTo>
                                <a:pt x="770" y="1358"/>
                              </a:lnTo>
                              <a:lnTo>
                                <a:pt x="748" y="1387"/>
                              </a:lnTo>
                              <a:lnTo>
                                <a:pt x="712" y="1418"/>
                              </a:lnTo>
                              <a:lnTo>
                                <a:pt x="675" y="1440"/>
                              </a:lnTo>
                              <a:lnTo>
                                <a:pt x="628" y="1467"/>
                              </a:lnTo>
                              <a:lnTo>
                                <a:pt x="598" y="1484"/>
                              </a:lnTo>
                              <a:lnTo>
                                <a:pt x="577" y="1492"/>
                              </a:lnTo>
                              <a:lnTo>
                                <a:pt x="540" y="1506"/>
                              </a:lnTo>
                              <a:lnTo>
                                <a:pt x="508" y="1517"/>
                              </a:lnTo>
                              <a:lnTo>
                                <a:pt x="444" y="1512"/>
                              </a:lnTo>
                              <a:lnTo>
                                <a:pt x="432" y="1509"/>
                              </a:lnTo>
                              <a:lnTo>
                                <a:pt x="400" y="1507"/>
                              </a:lnTo>
                              <a:lnTo>
                                <a:pt x="363" y="1501"/>
                              </a:lnTo>
                              <a:lnTo>
                                <a:pt x="334" y="1491"/>
                              </a:lnTo>
                              <a:lnTo>
                                <a:pt x="327" y="1459"/>
                              </a:lnTo>
                              <a:lnTo>
                                <a:pt x="342" y="1437"/>
                              </a:lnTo>
                              <a:lnTo>
                                <a:pt x="351" y="1425"/>
                              </a:lnTo>
                              <a:lnTo>
                                <a:pt x="326" y="1422"/>
                              </a:lnTo>
                              <a:lnTo>
                                <a:pt x="305" y="1426"/>
                              </a:lnTo>
                              <a:lnTo>
                                <a:pt x="279" y="1414"/>
                              </a:lnTo>
                              <a:lnTo>
                                <a:pt x="248" y="1401"/>
                              </a:lnTo>
                              <a:lnTo>
                                <a:pt x="200" y="1365"/>
                              </a:lnTo>
                              <a:lnTo>
                                <a:pt x="115" y="1306"/>
                              </a:lnTo>
                              <a:lnTo>
                                <a:pt x="108" y="1265"/>
                              </a:lnTo>
                              <a:lnTo>
                                <a:pt x="94" y="1229"/>
                              </a:lnTo>
                              <a:lnTo>
                                <a:pt x="92" y="1197"/>
                              </a:lnTo>
                              <a:lnTo>
                                <a:pt x="106" y="1128"/>
                              </a:lnTo>
                              <a:lnTo>
                                <a:pt x="121" y="1103"/>
                              </a:lnTo>
                              <a:lnTo>
                                <a:pt x="145" y="1080"/>
                              </a:lnTo>
                              <a:lnTo>
                                <a:pt x="163" y="1055"/>
                              </a:lnTo>
                              <a:lnTo>
                                <a:pt x="193" y="1023"/>
                              </a:lnTo>
                              <a:lnTo>
                                <a:pt x="204" y="998"/>
                              </a:lnTo>
                              <a:lnTo>
                                <a:pt x="196" y="986"/>
                              </a:lnTo>
                              <a:lnTo>
                                <a:pt x="170" y="992"/>
                              </a:lnTo>
                              <a:lnTo>
                                <a:pt x="144" y="1005"/>
                              </a:lnTo>
                              <a:lnTo>
                                <a:pt x="120" y="1019"/>
                              </a:lnTo>
                              <a:lnTo>
                                <a:pt x="97" y="1038"/>
                              </a:lnTo>
                              <a:lnTo>
                                <a:pt x="81" y="1050"/>
                              </a:lnTo>
                              <a:lnTo>
                                <a:pt x="52" y="1066"/>
                              </a:lnTo>
                              <a:lnTo>
                                <a:pt x="33" y="1056"/>
                              </a:lnTo>
                              <a:lnTo>
                                <a:pt x="28" y="1034"/>
                              </a:lnTo>
                              <a:lnTo>
                                <a:pt x="29" y="1003"/>
                              </a:lnTo>
                              <a:lnTo>
                                <a:pt x="36" y="964"/>
                              </a:lnTo>
                              <a:lnTo>
                                <a:pt x="43" y="918"/>
                              </a:lnTo>
                              <a:lnTo>
                                <a:pt x="58" y="884"/>
                              </a:lnTo>
                              <a:lnTo>
                                <a:pt x="73" y="855"/>
                              </a:lnTo>
                              <a:lnTo>
                                <a:pt x="88" y="830"/>
                              </a:lnTo>
                              <a:lnTo>
                                <a:pt x="110" y="796"/>
                              </a:lnTo>
                              <a:lnTo>
                                <a:pt x="128" y="771"/>
                              </a:lnTo>
                              <a:lnTo>
                                <a:pt x="144" y="750"/>
                              </a:lnTo>
                              <a:lnTo>
                                <a:pt x="161" y="716"/>
                              </a:lnTo>
                              <a:lnTo>
                                <a:pt x="159" y="699"/>
                              </a:lnTo>
                              <a:lnTo>
                                <a:pt x="153" y="678"/>
                              </a:lnTo>
                              <a:lnTo>
                                <a:pt x="137" y="658"/>
                              </a:lnTo>
                              <a:lnTo>
                                <a:pt x="127" y="634"/>
                              </a:lnTo>
                              <a:lnTo>
                                <a:pt x="121" y="622"/>
                              </a:lnTo>
                              <a:lnTo>
                                <a:pt x="101" y="636"/>
                              </a:lnTo>
                              <a:lnTo>
                                <a:pt x="76" y="659"/>
                              </a:lnTo>
                              <a:lnTo>
                                <a:pt x="62" y="663"/>
                              </a:lnTo>
                              <a:lnTo>
                                <a:pt x="44" y="655"/>
                              </a:lnTo>
                              <a:lnTo>
                                <a:pt x="32" y="626"/>
                              </a:lnTo>
                              <a:lnTo>
                                <a:pt x="21" y="600"/>
                              </a:lnTo>
                              <a:lnTo>
                                <a:pt x="4" y="585"/>
                              </a:lnTo>
                              <a:lnTo>
                                <a:pt x="0" y="529"/>
                              </a:lnTo>
                              <a:lnTo>
                                <a:pt x="6" y="503"/>
                              </a:lnTo>
                              <a:lnTo>
                                <a:pt x="18" y="477"/>
                              </a:lnTo>
                              <a:lnTo>
                                <a:pt x="36" y="447"/>
                              </a:lnTo>
                              <a:lnTo>
                                <a:pt x="51" y="429"/>
                              </a:lnTo>
                              <a:lnTo>
                                <a:pt x="63" y="404"/>
                              </a:lnTo>
                              <a:lnTo>
                                <a:pt x="50" y="379"/>
                              </a:lnTo>
                              <a:lnTo>
                                <a:pt x="36" y="350"/>
                              </a:lnTo>
                              <a:lnTo>
                                <a:pt x="21" y="316"/>
                              </a:lnTo>
                              <a:lnTo>
                                <a:pt x="25" y="284"/>
                              </a:lnTo>
                              <a:lnTo>
                                <a:pt x="34" y="247"/>
                              </a:lnTo>
                              <a:lnTo>
                                <a:pt x="44" y="218"/>
                              </a:lnTo>
                              <a:lnTo>
                                <a:pt x="62" y="197"/>
                              </a:lnTo>
                              <a:lnTo>
                                <a:pt x="86" y="187"/>
                              </a:lnTo>
                              <a:lnTo>
                                <a:pt x="9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5,1517" path="m99,0l1521,0l1525,174l1525,187l1516,211l1510,233l1500,262l1480,285l1449,289l1427,292l1426,306l1437,345l1449,385l1463,434l1477,465l1495,520l1499,569l1489,592l1495,621l1498,649l1474,713l1445,735l1427,753l1389,765l1372,771l1380,789l1387,823l1384,847l1361,852l1351,869l1357,898l1369,936l1378,974l1382,1012l1369,1066l1346,1127l1322,1143l1311,1120l1299,1088l1282,1066l1262,1074l1209,1056l1180,1063l1158,1040l1150,1016l1133,985l1129,958l1131,927l1131,901l1099,910l1086,918l1092,931l1103,946l1111,964l1117,1001l1118,1025l1097,1067l1085,1090l1037,1127l997,1136l965,1121l941,1146l900,1189l875,1218l854,1248l830,1280l803,1314l770,1358l748,1387l712,1418l675,1440l628,1467l598,1484l577,1492l540,1506l508,1517l444,1512l432,1509l400,1507l363,1501l334,1491l327,1459l342,1437l351,1425l326,1422l305,1426l279,1414l248,1401l200,1365l115,1306l108,1265l94,1229l92,1197l106,1128l121,1103l145,1080l163,1055l193,1023l204,998l196,986l170,992l144,1005l120,1019l97,1038l81,1050l52,1066l33,1056l28,1034l29,1003l36,964l43,918l58,884l73,855l88,830l110,796l128,771l144,750l161,716l159,699l153,678l137,658l127,634l121,622l101,636l76,659l62,663l44,655l32,626l21,600l4,585l0,529l6,503l18,477l36,447l51,429l63,404l50,379l36,350l21,316l25,284l34,247l44,218l62,197l86,187l99,0e" stroked="t" o:allowincell="f" style="position:absolute;margin-left:280.8pt;margin-top:-1.6pt;width:68.4pt;height:68.0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79775</wp:posOffset>
                </wp:positionH>
                <wp:positionV relativeFrom="paragraph">
                  <wp:posOffset>1842135</wp:posOffset>
                </wp:positionV>
                <wp:extent cx="525780" cy="592455"/>
                <wp:effectExtent l="635" t="1270" r="127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59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038">
                              <a:moveTo>
                                <a:pt x="58" y="753"/>
                              </a:moveTo>
                              <a:lnTo>
                                <a:pt x="29" y="731"/>
                              </a:lnTo>
                              <a:lnTo>
                                <a:pt x="24" y="704"/>
                              </a:lnTo>
                              <a:lnTo>
                                <a:pt x="59" y="682"/>
                              </a:lnTo>
                              <a:lnTo>
                                <a:pt x="74" y="686"/>
                              </a:lnTo>
                              <a:lnTo>
                                <a:pt x="103" y="686"/>
                              </a:lnTo>
                              <a:lnTo>
                                <a:pt x="117" y="693"/>
                              </a:lnTo>
                              <a:lnTo>
                                <a:pt x="131" y="706"/>
                              </a:lnTo>
                              <a:lnTo>
                                <a:pt x="150" y="721"/>
                              </a:lnTo>
                              <a:lnTo>
                                <a:pt x="160" y="726"/>
                              </a:lnTo>
                              <a:lnTo>
                                <a:pt x="179" y="739"/>
                              </a:lnTo>
                              <a:lnTo>
                                <a:pt x="197" y="739"/>
                              </a:lnTo>
                              <a:lnTo>
                                <a:pt x="186" y="721"/>
                              </a:lnTo>
                              <a:lnTo>
                                <a:pt x="178" y="710"/>
                              </a:lnTo>
                              <a:lnTo>
                                <a:pt x="189" y="692"/>
                              </a:lnTo>
                              <a:lnTo>
                                <a:pt x="204" y="691"/>
                              </a:lnTo>
                              <a:lnTo>
                                <a:pt x="227" y="685"/>
                              </a:lnTo>
                              <a:lnTo>
                                <a:pt x="225" y="675"/>
                              </a:lnTo>
                              <a:lnTo>
                                <a:pt x="200" y="655"/>
                              </a:lnTo>
                              <a:lnTo>
                                <a:pt x="186" y="634"/>
                              </a:lnTo>
                              <a:lnTo>
                                <a:pt x="173" y="620"/>
                              </a:lnTo>
                              <a:lnTo>
                                <a:pt x="160" y="624"/>
                              </a:lnTo>
                              <a:lnTo>
                                <a:pt x="142" y="624"/>
                              </a:lnTo>
                              <a:lnTo>
                                <a:pt x="128" y="619"/>
                              </a:lnTo>
                              <a:lnTo>
                                <a:pt x="135" y="598"/>
                              </a:lnTo>
                              <a:lnTo>
                                <a:pt x="157" y="598"/>
                              </a:lnTo>
                              <a:lnTo>
                                <a:pt x="161" y="569"/>
                              </a:lnTo>
                              <a:lnTo>
                                <a:pt x="153" y="553"/>
                              </a:lnTo>
                              <a:lnTo>
                                <a:pt x="180" y="531"/>
                              </a:lnTo>
                              <a:lnTo>
                                <a:pt x="209" y="511"/>
                              </a:lnTo>
                              <a:lnTo>
                                <a:pt x="230" y="491"/>
                              </a:lnTo>
                              <a:lnTo>
                                <a:pt x="263" y="448"/>
                              </a:lnTo>
                              <a:lnTo>
                                <a:pt x="267" y="405"/>
                              </a:lnTo>
                              <a:lnTo>
                                <a:pt x="285" y="362"/>
                              </a:lnTo>
                              <a:lnTo>
                                <a:pt x="296" y="310"/>
                              </a:lnTo>
                              <a:lnTo>
                                <a:pt x="310" y="253"/>
                              </a:lnTo>
                              <a:lnTo>
                                <a:pt x="331" y="219"/>
                              </a:lnTo>
                              <a:lnTo>
                                <a:pt x="340" y="195"/>
                              </a:lnTo>
                              <a:lnTo>
                                <a:pt x="353" y="176"/>
                              </a:lnTo>
                              <a:lnTo>
                                <a:pt x="378" y="188"/>
                              </a:lnTo>
                              <a:lnTo>
                                <a:pt x="396" y="194"/>
                              </a:lnTo>
                              <a:lnTo>
                                <a:pt x="416" y="180"/>
                              </a:lnTo>
                              <a:lnTo>
                                <a:pt x="444" y="216"/>
                              </a:lnTo>
                              <a:lnTo>
                                <a:pt x="455" y="245"/>
                              </a:lnTo>
                              <a:lnTo>
                                <a:pt x="463" y="252"/>
                              </a:lnTo>
                              <a:lnTo>
                                <a:pt x="485" y="270"/>
                              </a:lnTo>
                              <a:lnTo>
                                <a:pt x="491" y="293"/>
                              </a:lnTo>
                              <a:lnTo>
                                <a:pt x="484" y="302"/>
                              </a:lnTo>
                              <a:lnTo>
                                <a:pt x="466" y="324"/>
                              </a:lnTo>
                              <a:lnTo>
                                <a:pt x="455" y="335"/>
                              </a:lnTo>
                              <a:lnTo>
                                <a:pt x="451" y="350"/>
                              </a:lnTo>
                              <a:lnTo>
                                <a:pt x="445" y="372"/>
                              </a:lnTo>
                              <a:lnTo>
                                <a:pt x="430" y="390"/>
                              </a:lnTo>
                              <a:lnTo>
                                <a:pt x="456" y="384"/>
                              </a:lnTo>
                              <a:lnTo>
                                <a:pt x="485" y="360"/>
                              </a:lnTo>
                              <a:lnTo>
                                <a:pt x="506" y="343"/>
                              </a:lnTo>
                              <a:lnTo>
                                <a:pt x="524" y="328"/>
                              </a:lnTo>
                              <a:lnTo>
                                <a:pt x="528" y="296"/>
                              </a:lnTo>
                              <a:lnTo>
                                <a:pt x="538" y="277"/>
                              </a:lnTo>
                              <a:lnTo>
                                <a:pt x="552" y="260"/>
                              </a:lnTo>
                              <a:lnTo>
                                <a:pt x="541" y="242"/>
                              </a:lnTo>
                              <a:lnTo>
                                <a:pt x="524" y="238"/>
                              </a:lnTo>
                              <a:lnTo>
                                <a:pt x="510" y="215"/>
                              </a:lnTo>
                              <a:lnTo>
                                <a:pt x="506" y="177"/>
                              </a:lnTo>
                              <a:lnTo>
                                <a:pt x="503" y="151"/>
                              </a:lnTo>
                              <a:lnTo>
                                <a:pt x="496" y="104"/>
                              </a:lnTo>
                              <a:lnTo>
                                <a:pt x="514" y="77"/>
                              </a:lnTo>
                              <a:lnTo>
                                <a:pt x="541" y="60"/>
                              </a:lnTo>
                              <a:lnTo>
                                <a:pt x="579" y="41"/>
                              </a:lnTo>
                              <a:lnTo>
                                <a:pt x="623" y="27"/>
                              </a:lnTo>
                              <a:lnTo>
                                <a:pt x="663" y="17"/>
                              </a:lnTo>
                              <a:lnTo>
                                <a:pt x="701" y="17"/>
                              </a:lnTo>
                              <a:lnTo>
                                <a:pt x="737" y="8"/>
                              </a:lnTo>
                              <a:lnTo>
                                <a:pt x="757" y="0"/>
                              </a:lnTo>
                              <a:lnTo>
                                <a:pt x="789" y="6"/>
                              </a:lnTo>
                              <a:lnTo>
                                <a:pt x="826" y="6"/>
                              </a:lnTo>
                              <a:lnTo>
                                <a:pt x="855" y="5"/>
                              </a:lnTo>
                              <a:lnTo>
                                <a:pt x="859" y="34"/>
                              </a:lnTo>
                              <a:lnTo>
                                <a:pt x="880" y="49"/>
                              </a:lnTo>
                              <a:lnTo>
                                <a:pt x="900" y="70"/>
                              </a:lnTo>
                              <a:lnTo>
                                <a:pt x="913" y="88"/>
                              </a:lnTo>
                              <a:lnTo>
                                <a:pt x="922" y="114"/>
                              </a:lnTo>
                              <a:lnTo>
                                <a:pt x="917" y="148"/>
                              </a:lnTo>
                              <a:lnTo>
                                <a:pt x="922" y="206"/>
                              </a:lnTo>
                              <a:lnTo>
                                <a:pt x="905" y="244"/>
                              </a:lnTo>
                              <a:lnTo>
                                <a:pt x="901" y="291"/>
                              </a:lnTo>
                              <a:lnTo>
                                <a:pt x="869" y="318"/>
                              </a:lnTo>
                              <a:lnTo>
                                <a:pt x="837" y="306"/>
                              </a:lnTo>
                              <a:lnTo>
                                <a:pt x="814" y="325"/>
                              </a:lnTo>
                              <a:lnTo>
                                <a:pt x="802" y="348"/>
                              </a:lnTo>
                              <a:lnTo>
                                <a:pt x="800" y="373"/>
                              </a:lnTo>
                              <a:lnTo>
                                <a:pt x="832" y="393"/>
                              </a:lnTo>
                              <a:lnTo>
                                <a:pt x="883" y="411"/>
                              </a:lnTo>
                              <a:lnTo>
                                <a:pt x="888" y="431"/>
                              </a:lnTo>
                              <a:lnTo>
                                <a:pt x="873" y="466"/>
                              </a:lnTo>
                              <a:lnTo>
                                <a:pt x="851" y="497"/>
                              </a:lnTo>
                              <a:lnTo>
                                <a:pt x="782" y="524"/>
                              </a:lnTo>
                              <a:lnTo>
                                <a:pt x="828" y="551"/>
                              </a:lnTo>
                              <a:lnTo>
                                <a:pt x="808" y="591"/>
                              </a:lnTo>
                              <a:lnTo>
                                <a:pt x="788" y="589"/>
                              </a:lnTo>
                              <a:lnTo>
                                <a:pt x="735" y="601"/>
                              </a:lnTo>
                              <a:lnTo>
                                <a:pt x="672" y="597"/>
                              </a:lnTo>
                              <a:lnTo>
                                <a:pt x="637" y="609"/>
                              </a:lnTo>
                              <a:lnTo>
                                <a:pt x="622" y="630"/>
                              </a:lnTo>
                              <a:lnTo>
                                <a:pt x="644" y="685"/>
                              </a:lnTo>
                              <a:lnTo>
                                <a:pt x="669" y="724"/>
                              </a:lnTo>
                              <a:lnTo>
                                <a:pt x="697" y="768"/>
                              </a:lnTo>
                              <a:lnTo>
                                <a:pt x="665" y="833"/>
                              </a:lnTo>
                              <a:lnTo>
                                <a:pt x="661" y="877"/>
                              </a:lnTo>
                              <a:lnTo>
                                <a:pt x="652" y="891"/>
                              </a:lnTo>
                              <a:lnTo>
                                <a:pt x="622" y="913"/>
                              </a:lnTo>
                              <a:lnTo>
                                <a:pt x="611" y="922"/>
                              </a:lnTo>
                              <a:lnTo>
                                <a:pt x="618" y="944"/>
                              </a:lnTo>
                              <a:lnTo>
                                <a:pt x="639" y="951"/>
                              </a:lnTo>
                              <a:lnTo>
                                <a:pt x="650" y="969"/>
                              </a:lnTo>
                              <a:lnTo>
                                <a:pt x="643" y="998"/>
                              </a:lnTo>
                              <a:lnTo>
                                <a:pt x="636" y="1035"/>
                              </a:lnTo>
                              <a:lnTo>
                                <a:pt x="622" y="1038"/>
                              </a:lnTo>
                              <a:lnTo>
                                <a:pt x="588" y="1029"/>
                              </a:lnTo>
                              <a:lnTo>
                                <a:pt x="564" y="1024"/>
                              </a:lnTo>
                              <a:lnTo>
                                <a:pt x="543" y="1012"/>
                              </a:lnTo>
                              <a:lnTo>
                                <a:pt x="545" y="966"/>
                              </a:lnTo>
                              <a:lnTo>
                                <a:pt x="552" y="955"/>
                              </a:lnTo>
                              <a:lnTo>
                                <a:pt x="570" y="915"/>
                              </a:lnTo>
                              <a:lnTo>
                                <a:pt x="585" y="889"/>
                              </a:lnTo>
                              <a:lnTo>
                                <a:pt x="568" y="885"/>
                              </a:lnTo>
                              <a:lnTo>
                                <a:pt x="536" y="870"/>
                              </a:lnTo>
                              <a:lnTo>
                                <a:pt x="520" y="846"/>
                              </a:lnTo>
                              <a:lnTo>
                                <a:pt x="491" y="842"/>
                              </a:lnTo>
                              <a:lnTo>
                                <a:pt x="456" y="842"/>
                              </a:lnTo>
                              <a:lnTo>
                                <a:pt x="437" y="833"/>
                              </a:lnTo>
                              <a:lnTo>
                                <a:pt x="429" y="798"/>
                              </a:lnTo>
                              <a:lnTo>
                                <a:pt x="421" y="769"/>
                              </a:lnTo>
                              <a:lnTo>
                                <a:pt x="407" y="777"/>
                              </a:lnTo>
                              <a:lnTo>
                                <a:pt x="375" y="793"/>
                              </a:lnTo>
                              <a:lnTo>
                                <a:pt x="364" y="773"/>
                              </a:lnTo>
                              <a:lnTo>
                                <a:pt x="350" y="751"/>
                              </a:lnTo>
                              <a:lnTo>
                                <a:pt x="323" y="762"/>
                              </a:lnTo>
                              <a:lnTo>
                                <a:pt x="302" y="771"/>
                              </a:lnTo>
                              <a:lnTo>
                                <a:pt x="280" y="779"/>
                              </a:lnTo>
                              <a:lnTo>
                                <a:pt x="262" y="766"/>
                              </a:lnTo>
                              <a:lnTo>
                                <a:pt x="244" y="783"/>
                              </a:lnTo>
                              <a:lnTo>
                                <a:pt x="233" y="801"/>
                              </a:lnTo>
                              <a:lnTo>
                                <a:pt x="207" y="806"/>
                              </a:lnTo>
                              <a:lnTo>
                                <a:pt x="162" y="830"/>
                              </a:lnTo>
                              <a:lnTo>
                                <a:pt x="153" y="837"/>
                              </a:lnTo>
                              <a:lnTo>
                                <a:pt x="129" y="849"/>
                              </a:lnTo>
                              <a:lnTo>
                                <a:pt x="100" y="841"/>
                              </a:lnTo>
                              <a:lnTo>
                                <a:pt x="86" y="823"/>
                              </a:lnTo>
                              <a:lnTo>
                                <a:pt x="59" y="813"/>
                              </a:lnTo>
                              <a:lnTo>
                                <a:pt x="41" y="813"/>
                              </a:lnTo>
                              <a:lnTo>
                                <a:pt x="38" y="830"/>
                              </a:lnTo>
                              <a:lnTo>
                                <a:pt x="23" y="827"/>
                              </a:lnTo>
                              <a:lnTo>
                                <a:pt x="6" y="797"/>
                              </a:lnTo>
                              <a:lnTo>
                                <a:pt x="0" y="757"/>
                              </a:lnTo>
                              <a:lnTo>
                                <a:pt x="23" y="754"/>
                              </a:lnTo>
                              <a:lnTo>
                                <a:pt x="55" y="755"/>
                              </a:lnTo>
                              <a:lnTo>
                                <a:pt x="77" y="771"/>
                              </a:lnTo>
                              <a:lnTo>
                                <a:pt x="96" y="786"/>
                              </a:lnTo>
                              <a:lnTo>
                                <a:pt x="129" y="780"/>
                              </a:lnTo>
                              <a:lnTo>
                                <a:pt x="162" y="790"/>
                              </a:lnTo>
                              <a:lnTo>
                                <a:pt x="178" y="800"/>
                              </a:lnTo>
                              <a:lnTo>
                                <a:pt x="191" y="808"/>
                              </a:lnTo>
                              <a:lnTo>
                                <a:pt x="207" y="789"/>
                              </a:lnTo>
                              <a:lnTo>
                                <a:pt x="172" y="776"/>
                              </a:lnTo>
                              <a:lnTo>
                                <a:pt x="147" y="766"/>
                              </a:lnTo>
                              <a:lnTo>
                                <a:pt x="124" y="765"/>
                              </a:lnTo>
                              <a:lnTo>
                                <a:pt x="86" y="762"/>
                              </a:lnTo>
                              <a:lnTo>
                                <a:pt x="58" y="7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038" path="m58,753l29,731l24,704l59,682l74,686l103,686l117,693l131,706l150,721l160,726l179,739l197,739l186,721l178,710l189,692l204,691l227,685l225,675l200,655l186,634l173,620l160,624l142,624l128,619l135,598l157,598l161,569l153,553l180,531l209,511l230,491l263,448l267,405l285,362l296,310l310,253l331,219l340,195l353,176l378,188l396,194l416,180l444,216l455,245l463,252l485,270l491,293l484,302l466,324l455,335l451,350l445,372l430,390l456,384l485,360l506,343l524,328l528,296l538,277l552,260l541,242l524,238l510,215l506,177l503,151l496,104l514,77l541,60l579,41l623,27l663,17l701,17l737,8l757,0l789,6l826,6l855,5l859,34l880,49l900,70l913,88l922,114l917,148l922,206l905,244l901,291l869,318l837,306l814,325l802,348l800,373l832,393l883,411l888,431l873,466l851,497l782,524l828,551l808,591l788,589l735,601l672,597l637,609l622,630l644,685l669,724l697,768l665,833l661,877l652,891l622,913l611,922l618,944l639,951l650,969l643,998l636,1035l622,1038l588,1029l564,1024l543,1012l545,966l552,955l570,915l585,889l568,885l536,870l520,846l491,842l456,842l437,833l429,798l421,769l407,777l375,793l364,773l350,751l323,762l302,771l280,779l262,766l244,783l233,801l207,806l162,830l153,837l129,849l100,841l86,823l59,813l41,813l38,830l23,827l6,797l0,757l23,754l55,755l77,771l96,786l129,780l162,790l178,800l191,808l207,789l172,776l147,766l124,765l86,762l58,753e" stroked="t" o:allowincell="f" style="position:absolute;margin-left:258.25pt;margin-top:145.05pt;width:41.35pt;height:46.6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26305</wp:posOffset>
                </wp:positionH>
                <wp:positionV relativeFrom="paragraph">
                  <wp:posOffset>1449070</wp:posOffset>
                </wp:positionV>
                <wp:extent cx="1401445" cy="1195070"/>
                <wp:effectExtent l="1270" t="635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11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2096">
                              <a:moveTo>
                                <a:pt x="6" y="422"/>
                              </a:moveTo>
                              <a:lnTo>
                                <a:pt x="29" y="429"/>
                              </a:lnTo>
                              <a:lnTo>
                                <a:pt x="66" y="418"/>
                              </a:lnTo>
                              <a:lnTo>
                                <a:pt x="94" y="401"/>
                              </a:lnTo>
                              <a:lnTo>
                                <a:pt x="157" y="374"/>
                              </a:lnTo>
                              <a:lnTo>
                                <a:pt x="228" y="347"/>
                              </a:lnTo>
                              <a:lnTo>
                                <a:pt x="287" y="334"/>
                              </a:lnTo>
                              <a:lnTo>
                                <a:pt x="360" y="290"/>
                              </a:lnTo>
                              <a:lnTo>
                                <a:pt x="422" y="240"/>
                              </a:lnTo>
                              <a:lnTo>
                                <a:pt x="447" y="194"/>
                              </a:lnTo>
                              <a:lnTo>
                                <a:pt x="500" y="157"/>
                              </a:lnTo>
                              <a:lnTo>
                                <a:pt x="562" y="128"/>
                              </a:lnTo>
                              <a:lnTo>
                                <a:pt x="583" y="112"/>
                              </a:lnTo>
                              <a:lnTo>
                                <a:pt x="647" y="73"/>
                              </a:lnTo>
                              <a:lnTo>
                                <a:pt x="714" y="51"/>
                              </a:lnTo>
                              <a:lnTo>
                                <a:pt x="810" y="11"/>
                              </a:lnTo>
                              <a:lnTo>
                                <a:pt x="852" y="0"/>
                              </a:lnTo>
                              <a:lnTo>
                                <a:pt x="904" y="9"/>
                              </a:lnTo>
                              <a:lnTo>
                                <a:pt x="952" y="37"/>
                              </a:lnTo>
                              <a:lnTo>
                                <a:pt x="997" y="67"/>
                              </a:lnTo>
                              <a:lnTo>
                                <a:pt x="997" y="91"/>
                              </a:lnTo>
                              <a:lnTo>
                                <a:pt x="994" y="106"/>
                              </a:lnTo>
                              <a:lnTo>
                                <a:pt x="962" y="87"/>
                              </a:lnTo>
                              <a:lnTo>
                                <a:pt x="940" y="74"/>
                              </a:lnTo>
                              <a:lnTo>
                                <a:pt x="906" y="48"/>
                              </a:lnTo>
                              <a:lnTo>
                                <a:pt x="896" y="51"/>
                              </a:lnTo>
                              <a:lnTo>
                                <a:pt x="904" y="72"/>
                              </a:lnTo>
                              <a:lnTo>
                                <a:pt x="930" y="98"/>
                              </a:lnTo>
                              <a:lnTo>
                                <a:pt x="941" y="116"/>
                              </a:lnTo>
                              <a:lnTo>
                                <a:pt x="966" y="139"/>
                              </a:lnTo>
                              <a:lnTo>
                                <a:pt x="998" y="154"/>
                              </a:lnTo>
                              <a:lnTo>
                                <a:pt x="1030" y="158"/>
                              </a:lnTo>
                              <a:lnTo>
                                <a:pt x="1073" y="160"/>
                              </a:lnTo>
                              <a:lnTo>
                                <a:pt x="1110" y="161"/>
                              </a:lnTo>
                              <a:lnTo>
                                <a:pt x="1140" y="145"/>
                              </a:lnTo>
                              <a:lnTo>
                                <a:pt x="1160" y="134"/>
                              </a:lnTo>
                              <a:lnTo>
                                <a:pt x="1484" y="131"/>
                              </a:lnTo>
                              <a:lnTo>
                                <a:pt x="1565" y="125"/>
                              </a:lnTo>
                              <a:lnTo>
                                <a:pt x="1659" y="110"/>
                              </a:lnTo>
                              <a:lnTo>
                                <a:pt x="1749" y="89"/>
                              </a:lnTo>
                              <a:lnTo>
                                <a:pt x="1836" y="74"/>
                              </a:lnTo>
                              <a:lnTo>
                                <a:pt x="1898" y="56"/>
                              </a:lnTo>
                              <a:lnTo>
                                <a:pt x="1944" y="61"/>
                              </a:lnTo>
                              <a:lnTo>
                                <a:pt x="2003" y="83"/>
                              </a:lnTo>
                              <a:lnTo>
                                <a:pt x="2037" y="114"/>
                              </a:lnTo>
                              <a:lnTo>
                                <a:pt x="2060" y="165"/>
                              </a:lnTo>
                              <a:lnTo>
                                <a:pt x="2083" y="218"/>
                              </a:lnTo>
                              <a:lnTo>
                                <a:pt x="2113" y="302"/>
                              </a:lnTo>
                              <a:lnTo>
                                <a:pt x="2156" y="374"/>
                              </a:lnTo>
                              <a:lnTo>
                                <a:pt x="2181" y="437"/>
                              </a:lnTo>
                              <a:lnTo>
                                <a:pt x="2204" y="499"/>
                              </a:lnTo>
                              <a:lnTo>
                                <a:pt x="2217" y="578"/>
                              </a:lnTo>
                              <a:lnTo>
                                <a:pt x="2207" y="636"/>
                              </a:lnTo>
                              <a:lnTo>
                                <a:pt x="2171" y="666"/>
                              </a:lnTo>
                              <a:lnTo>
                                <a:pt x="2138" y="703"/>
                              </a:lnTo>
                              <a:lnTo>
                                <a:pt x="2111" y="771"/>
                              </a:lnTo>
                              <a:lnTo>
                                <a:pt x="2102" y="821"/>
                              </a:lnTo>
                              <a:lnTo>
                                <a:pt x="2166" y="848"/>
                              </a:lnTo>
                              <a:lnTo>
                                <a:pt x="2220" y="870"/>
                              </a:lnTo>
                              <a:lnTo>
                                <a:pt x="2231" y="907"/>
                              </a:lnTo>
                              <a:lnTo>
                                <a:pt x="2227" y="960"/>
                              </a:lnTo>
                              <a:lnTo>
                                <a:pt x="2239" y="1019"/>
                              </a:lnTo>
                              <a:lnTo>
                                <a:pt x="2271" y="1090"/>
                              </a:lnTo>
                              <a:lnTo>
                                <a:pt x="2296" y="1145"/>
                              </a:lnTo>
                              <a:lnTo>
                                <a:pt x="2337" y="1194"/>
                              </a:lnTo>
                              <a:lnTo>
                                <a:pt x="2385" y="1254"/>
                              </a:lnTo>
                              <a:lnTo>
                                <a:pt x="2424" y="1310"/>
                              </a:lnTo>
                              <a:lnTo>
                                <a:pt x="2420" y="1334"/>
                              </a:lnTo>
                              <a:lnTo>
                                <a:pt x="2442" y="1363"/>
                              </a:lnTo>
                              <a:lnTo>
                                <a:pt x="2456" y="1389"/>
                              </a:lnTo>
                              <a:lnTo>
                                <a:pt x="2460" y="1441"/>
                              </a:lnTo>
                              <a:lnTo>
                                <a:pt x="2438" y="1484"/>
                              </a:lnTo>
                              <a:lnTo>
                                <a:pt x="2380" y="1498"/>
                              </a:lnTo>
                              <a:lnTo>
                                <a:pt x="2365" y="1530"/>
                              </a:lnTo>
                              <a:lnTo>
                                <a:pt x="2196" y="1866"/>
                              </a:lnTo>
                              <a:lnTo>
                                <a:pt x="2229" y="1905"/>
                              </a:lnTo>
                              <a:lnTo>
                                <a:pt x="2242" y="1948"/>
                              </a:lnTo>
                              <a:lnTo>
                                <a:pt x="2253" y="1978"/>
                              </a:lnTo>
                              <a:lnTo>
                                <a:pt x="2289" y="2025"/>
                              </a:lnTo>
                              <a:lnTo>
                                <a:pt x="2294" y="2037"/>
                              </a:lnTo>
                              <a:lnTo>
                                <a:pt x="2262" y="2050"/>
                              </a:lnTo>
                              <a:lnTo>
                                <a:pt x="2225" y="2045"/>
                              </a:lnTo>
                              <a:lnTo>
                                <a:pt x="2207" y="2043"/>
                              </a:lnTo>
                              <a:lnTo>
                                <a:pt x="2155" y="2041"/>
                              </a:lnTo>
                              <a:lnTo>
                                <a:pt x="2127" y="2034"/>
                              </a:lnTo>
                              <a:lnTo>
                                <a:pt x="2093" y="2028"/>
                              </a:lnTo>
                              <a:lnTo>
                                <a:pt x="2055" y="2010"/>
                              </a:lnTo>
                              <a:lnTo>
                                <a:pt x="2031" y="1983"/>
                              </a:lnTo>
                              <a:lnTo>
                                <a:pt x="2002" y="1967"/>
                              </a:lnTo>
                              <a:lnTo>
                                <a:pt x="1970" y="1957"/>
                              </a:lnTo>
                              <a:lnTo>
                                <a:pt x="1930" y="1954"/>
                              </a:lnTo>
                              <a:lnTo>
                                <a:pt x="1877" y="1956"/>
                              </a:lnTo>
                              <a:lnTo>
                                <a:pt x="1837" y="1968"/>
                              </a:lnTo>
                              <a:lnTo>
                                <a:pt x="1822" y="1971"/>
                              </a:lnTo>
                              <a:lnTo>
                                <a:pt x="1807" y="2016"/>
                              </a:lnTo>
                              <a:lnTo>
                                <a:pt x="1768" y="2025"/>
                              </a:lnTo>
                              <a:lnTo>
                                <a:pt x="1749" y="2012"/>
                              </a:lnTo>
                              <a:lnTo>
                                <a:pt x="1720" y="2003"/>
                              </a:lnTo>
                              <a:lnTo>
                                <a:pt x="1681" y="2011"/>
                              </a:lnTo>
                              <a:lnTo>
                                <a:pt x="1639" y="2029"/>
                              </a:lnTo>
                              <a:lnTo>
                                <a:pt x="1605" y="2051"/>
                              </a:lnTo>
                              <a:lnTo>
                                <a:pt x="1582" y="2088"/>
                              </a:lnTo>
                              <a:lnTo>
                                <a:pt x="1552" y="2096"/>
                              </a:lnTo>
                              <a:lnTo>
                                <a:pt x="1552" y="2096"/>
                              </a:lnTo>
                              <a:lnTo>
                                <a:pt x="1492" y="2072"/>
                              </a:lnTo>
                              <a:lnTo>
                                <a:pt x="1484" y="2045"/>
                              </a:lnTo>
                              <a:lnTo>
                                <a:pt x="1458" y="2044"/>
                              </a:lnTo>
                              <a:lnTo>
                                <a:pt x="1440" y="2004"/>
                              </a:lnTo>
                              <a:lnTo>
                                <a:pt x="1402" y="1993"/>
                              </a:lnTo>
                              <a:lnTo>
                                <a:pt x="1375" y="2011"/>
                              </a:lnTo>
                              <a:lnTo>
                                <a:pt x="1368" y="2048"/>
                              </a:lnTo>
                              <a:lnTo>
                                <a:pt x="1349" y="2056"/>
                              </a:lnTo>
                              <a:lnTo>
                                <a:pt x="1310" y="2074"/>
                              </a:lnTo>
                              <a:lnTo>
                                <a:pt x="1293" y="2048"/>
                              </a:lnTo>
                              <a:lnTo>
                                <a:pt x="1266" y="2022"/>
                              </a:lnTo>
                              <a:lnTo>
                                <a:pt x="1242" y="1997"/>
                              </a:lnTo>
                              <a:lnTo>
                                <a:pt x="1215" y="1956"/>
                              </a:lnTo>
                              <a:lnTo>
                                <a:pt x="1187" y="1927"/>
                              </a:lnTo>
                              <a:lnTo>
                                <a:pt x="1160" y="1896"/>
                              </a:lnTo>
                              <a:lnTo>
                                <a:pt x="1125" y="1884"/>
                              </a:lnTo>
                              <a:lnTo>
                                <a:pt x="1075" y="1877"/>
                              </a:lnTo>
                              <a:lnTo>
                                <a:pt x="1038" y="1855"/>
                              </a:lnTo>
                              <a:lnTo>
                                <a:pt x="1015" y="1876"/>
                              </a:lnTo>
                              <a:lnTo>
                                <a:pt x="969" y="1851"/>
                              </a:lnTo>
                              <a:lnTo>
                                <a:pt x="941" y="1823"/>
                              </a:lnTo>
                              <a:lnTo>
                                <a:pt x="959" y="1790"/>
                              </a:lnTo>
                              <a:lnTo>
                                <a:pt x="940" y="1757"/>
                              </a:lnTo>
                              <a:lnTo>
                                <a:pt x="926" y="1763"/>
                              </a:lnTo>
                              <a:lnTo>
                                <a:pt x="908" y="1768"/>
                              </a:lnTo>
                              <a:lnTo>
                                <a:pt x="871" y="1772"/>
                              </a:lnTo>
                              <a:lnTo>
                                <a:pt x="823" y="1749"/>
                              </a:lnTo>
                              <a:lnTo>
                                <a:pt x="781" y="1741"/>
                              </a:lnTo>
                              <a:lnTo>
                                <a:pt x="739" y="1741"/>
                              </a:lnTo>
                              <a:lnTo>
                                <a:pt x="752" y="1767"/>
                              </a:lnTo>
                              <a:lnTo>
                                <a:pt x="777" y="1801"/>
                              </a:lnTo>
                              <a:lnTo>
                                <a:pt x="756" y="1816"/>
                              </a:lnTo>
                              <a:lnTo>
                                <a:pt x="736" y="1833"/>
                              </a:lnTo>
                              <a:lnTo>
                                <a:pt x="712" y="1850"/>
                              </a:lnTo>
                              <a:lnTo>
                                <a:pt x="678" y="1854"/>
                              </a:lnTo>
                              <a:lnTo>
                                <a:pt x="649" y="1818"/>
                              </a:lnTo>
                              <a:lnTo>
                                <a:pt x="610" y="1779"/>
                              </a:lnTo>
                              <a:lnTo>
                                <a:pt x="584" y="1761"/>
                              </a:lnTo>
                              <a:lnTo>
                                <a:pt x="599" y="1736"/>
                              </a:lnTo>
                              <a:lnTo>
                                <a:pt x="602" y="1687"/>
                              </a:lnTo>
                              <a:lnTo>
                                <a:pt x="576" y="1683"/>
                              </a:lnTo>
                              <a:lnTo>
                                <a:pt x="544" y="1667"/>
                              </a:lnTo>
                              <a:lnTo>
                                <a:pt x="523" y="1673"/>
                              </a:lnTo>
                              <a:lnTo>
                                <a:pt x="502" y="1676"/>
                              </a:lnTo>
                              <a:lnTo>
                                <a:pt x="472" y="1654"/>
                              </a:lnTo>
                              <a:lnTo>
                                <a:pt x="447" y="1639"/>
                              </a:lnTo>
                              <a:lnTo>
                                <a:pt x="411" y="1629"/>
                              </a:lnTo>
                              <a:lnTo>
                                <a:pt x="363" y="1605"/>
                              </a:lnTo>
                              <a:lnTo>
                                <a:pt x="338" y="1601"/>
                              </a:lnTo>
                              <a:lnTo>
                                <a:pt x="316" y="1563"/>
                              </a:lnTo>
                              <a:lnTo>
                                <a:pt x="272" y="1553"/>
                              </a:lnTo>
                              <a:lnTo>
                                <a:pt x="271" y="1524"/>
                              </a:lnTo>
                              <a:lnTo>
                                <a:pt x="275" y="1501"/>
                              </a:lnTo>
                              <a:lnTo>
                                <a:pt x="272" y="1469"/>
                              </a:lnTo>
                              <a:lnTo>
                                <a:pt x="260" y="1434"/>
                              </a:lnTo>
                              <a:lnTo>
                                <a:pt x="246" y="1381"/>
                              </a:lnTo>
                              <a:lnTo>
                                <a:pt x="215" y="1368"/>
                              </a:lnTo>
                              <a:lnTo>
                                <a:pt x="195" y="1347"/>
                              </a:lnTo>
                              <a:lnTo>
                                <a:pt x="181" y="1313"/>
                              </a:lnTo>
                              <a:lnTo>
                                <a:pt x="177" y="1261"/>
                              </a:lnTo>
                              <a:lnTo>
                                <a:pt x="175" y="1211"/>
                              </a:lnTo>
                              <a:lnTo>
                                <a:pt x="182" y="1174"/>
                              </a:lnTo>
                              <a:lnTo>
                                <a:pt x="170" y="1136"/>
                              </a:lnTo>
                              <a:lnTo>
                                <a:pt x="150" y="1095"/>
                              </a:lnTo>
                              <a:lnTo>
                                <a:pt x="128" y="1051"/>
                              </a:lnTo>
                              <a:lnTo>
                                <a:pt x="127" y="1014"/>
                              </a:lnTo>
                              <a:lnTo>
                                <a:pt x="128" y="982"/>
                              </a:lnTo>
                              <a:lnTo>
                                <a:pt x="108" y="957"/>
                              </a:lnTo>
                              <a:lnTo>
                                <a:pt x="64" y="931"/>
                              </a:lnTo>
                              <a:lnTo>
                                <a:pt x="23" y="883"/>
                              </a:lnTo>
                              <a:lnTo>
                                <a:pt x="19" y="851"/>
                              </a:lnTo>
                              <a:lnTo>
                                <a:pt x="37" y="816"/>
                              </a:lnTo>
                              <a:lnTo>
                                <a:pt x="50" y="779"/>
                              </a:lnTo>
                              <a:lnTo>
                                <a:pt x="54" y="739"/>
                              </a:lnTo>
                              <a:lnTo>
                                <a:pt x="47" y="677"/>
                              </a:lnTo>
                              <a:lnTo>
                                <a:pt x="35" y="634"/>
                              </a:lnTo>
                              <a:lnTo>
                                <a:pt x="15" y="581"/>
                              </a:lnTo>
                              <a:lnTo>
                                <a:pt x="0" y="541"/>
                              </a:lnTo>
                              <a:lnTo>
                                <a:pt x="6" y="4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2096" path="m6,422l29,429l66,418l94,401l157,374l228,347l287,334l360,290l422,240l447,194l500,157l562,128l583,112l647,73l714,51l810,11l852,0l904,9l952,37l997,67l997,91l994,106l962,87l940,74l906,48l896,51l904,72l930,98l941,116l966,139l998,154l1030,158l1073,160l1110,161l1140,145l1160,134l1484,131l1565,125l1659,110l1749,89l1836,74l1898,56l1944,61l2003,83l2037,114l2060,165l2083,218l2113,302l2156,374l2181,437l2204,499l2217,578l2207,636l2171,666l2138,703l2111,771l2102,821l2166,848l2220,870l2231,907l2227,960l2239,1019l2271,1090l2296,1145l2337,1194l2385,1254l2424,1310l2420,1334l2442,1363l2456,1389l2460,1441l2438,1484l2380,1498l2365,1530l2196,1866l2229,1905l2242,1948l2253,1978l2289,2025l2294,2037l2262,2050l2225,2045l2207,2043l2155,2041l2127,2034l2093,2028l2055,2010l2031,1983l2002,1967l1970,1957l1930,1954l1877,1956l1837,1968l1822,1971l1807,2016l1768,2025l1749,2012l1720,2003l1681,2011l1639,2029l1605,2051l1582,2088l1552,2096l1552,2096l1492,2072l1484,2045l1458,2044l1440,2004l1402,1993l1375,2011l1368,2048l1349,2056l1310,2074l1293,2048l1266,2022l1242,1997l1215,1956l1187,1927l1160,1896l1125,1884l1075,1877l1038,1855l1015,1876l969,1851l941,1823l959,1790l940,1757l926,1763l908,1768l871,1772l823,1749l781,1741l739,1741l752,1767l777,1801l756,1816l736,1833l712,1850l678,1854l649,1818l610,1779l584,1761l599,1736l602,1687l576,1683l544,1667l523,1673l502,1676l472,1654l447,1639l411,1629l363,1605l338,1601l316,1563l272,1553l271,1524l275,1501l272,1469l260,1434l246,1381l215,1368l195,1347l181,1313l177,1261l175,1211l182,1174l170,1136l150,1095l128,1051l127,1014l128,982l108,957l64,931l23,883l19,851l37,816l50,779l54,739l47,677l35,634l15,581l0,541l6,422e" stroked="t" o:allowincell="f" style="position:absolute;margin-left:372.15pt;margin-top:114.1pt;width:110.3pt;height:94.0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67740</wp:posOffset>
                </wp:positionH>
                <wp:positionV relativeFrom="paragraph">
                  <wp:posOffset>4039235</wp:posOffset>
                </wp:positionV>
                <wp:extent cx="654050" cy="1102995"/>
                <wp:effectExtent l="635" t="1270" r="127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11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1935">
                              <a:moveTo>
                                <a:pt x="431" y="49"/>
                              </a:moveTo>
                              <a:lnTo>
                                <a:pt x="481" y="19"/>
                              </a:lnTo>
                              <a:lnTo>
                                <a:pt x="539" y="9"/>
                              </a:lnTo>
                              <a:lnTo>
                                <a:pt x="573" y="14"/>
                              </a:lnTo>
                              <a:lnTo>
                                <a:pt x="609" y="5"/>
                              </a:lnTo>
                              <a:lnTo>
                                <a:pt x="630" y="0"/>
                              </a:lnTo>
                              <a:lnTo>
                                <a:pt x="634" y="23"/>
                              </a:lnTo>
                              <a:lnTo>
                                <a:pt x="652" y="33"/>
                              </a:lnTo>
                              <a:lnTo>
                                <a:pt x="650" y="62"/>
                              </a:lnTo>
                              <a:lnTo>
                                <a:pt x="630" y="81"/>
                              </a:lnTo>
                              <a:lnTo>
                                <a:pt x="628" y="128"/>
                              </a:lnTo>
                              <a:lnTo>
                                <a:pt x="663" y="128"/>
                              </a:lnTo>
                              <a:lnTo>
                                <a:pt x="707" y="124"/>
                              </a:lnTo>
                              <a:lnTo>
                                <a:pt x="753" y="134"/>
                              </a:lnTo>
                              <a:lnTo>
                                <a:pt x="787" y="156"/>
                              </a:lnTo>
                              <a:lnTo>
                                <a:pt x="815" y="160"/>
                              </a:lnTo>
                              <a:lnTo>
                                <a:pt x="870" y="156"/>
                              </a:lnTo>
                              <a:lnTo>
                                <a:pt x="896" y="156"/>
                              </a:lnTo>
                              <a:lnTo>
                                <a:pt x="915" y="116"/>
                              </a:lnTo>
                              <a:lnTo>
                                <a:pt x="946" y="125"/>
                              </a:lnTo>
                              <a:lnTo>
                                <a:pt x="978" y="143"/>
                              </a:lnTo>
                              <a:lnTo>
                                <a:pt x="1007" y="145"/>
                              </a:lnTo>
                              <a:lnTo>
                                <a:pt x="1033" y="152"/>
                              </a:lnTo>
                              <a:lnTo>
                                <a:pt x="1058" y="164"/>
                              </a:lnTo>
                              <a:lnTo>
                                <a:pt x="1081" y="175"/>
                              </a:lnTo>
                              <a:lnTo>
                                <a:pt x="1088" y="219"/>
                              </a:lnTo>
                              <a:lnTo>
                                <a:pt x="1081" y="251"/>
                              </a:lnTo>
                              <a:lnTo>
                                <a:pt x="1095" y="272"/>
                              </a:lnTo>
                              <a:lnTo>
                                <a:pt x="1118" y="278"/>
                              </a:lnTo>
                              <a:lnTo>
                                <a:pt x="1140" y="294"/>
                              </a:lnTo>
                              <a:lnTo>
                                <a:pt x="1149" y="325"/>
                              </a:lnTo>
                              <a:lnTo>
                                <a:pt x="1127" y="371"/>
                              </a:lnTo>
                              <a:lnTo>
                                <a:pt x="1091" y="407"/>
                              </a:lnTo>
                              <a:lnTo>
                                <a:pt x="1027" y="434"/>
                              </a:lnTo>
                              <a:lnTo>
                                <a:pt x="980" y="456"/>
                              </a:lnTo>
                              <a:lnTo>
                                <a:pt x="944" y="487"/>
                              </a:lnTo>
                              <a:lnTo>
                                <a:pt x="914" y="516"/>
                              </a:lnTo>
                              <a:lnTo>
                                <a:pt x="928" y="553"/>
                              </a:lnTo>
                              <a:lnTo>
                                <a:pt x="917" y="619"/>
                              </a:lnTo>
                              <a:lnTo>
                                <a:pt x="907" y="663"/>
                              </a:lnTo>
                              <a:lnTo>
                                <a:pt x="906" y="714"/>
                              </a:lnTo>
                              <a:lnTo>
                                <a:pt x="899" y="743"/>
                              </a:lnTo>
                              <a:lnTo>
                                <a:pt x="857" y="775"/>
                              </a:lnTo>
                              <a:lnTo>
                                <a:pt x="837" y="785"/>
                              </a:lnTo>
                              <a:lnTo>
                                <a:pt x="835" y="811"/>
                              </a:lnTo>
                              <a:lnTo>
                                <a:pt x="856" y="841"/>
                              </a:lnTo>
                              <a:lnTo>
                                <a:pt x="851" y="902"/>
                              </a:lnTo>
                              <a:lnTo>
                                <a:pt x="827" y="935"/>
                              </a:lnTo>
                              <a:lnTo>
                                <a:pt x="799" y="975"/>
                              </a:lnTo>
                              <a:lnTo>
                                <a:pt x="765" y="971"/>
                              </a:lnTo>
                              <a:lnTo>
                                <a:pt x="721" y="990"/>
                              </a:lnTo>
                              <a:lnTo>
                                <a:pt x="689" y="978"/>
                              </a:lnTo>
                              <a:lnTo>
                                <a:pt x="652" y="994"/>
                              </a:lnTo>
                              <a:lnTo>
                                <a:pt x="675" y="1079"/>
                              </a:lnTo>
                              <a:lnTo>
                                <a:pt x="685" y="1114"/>
                              </a:lnTo>
                              <a:lnTo>
                                <a:pt x="704" y="1152"/>
                              </a:lnTo>
                              <a:lnTo>
                                <a:pt x="707" y="1167"/>
                              </a:lnTo>
                              <a:lnTo>
                                <a:pt x="717" y="1199"/>
                              </a:lnTo>
                              <a:lnTo>
                                <a:pt x="753" y="1205"/>
                              </a:lnTo>
                              <a:lnTo>
                                <a:pt x="753" y="1255"/>
                              </a:lnTo>
                              <a:lnTo>
                                <a:pt x="703" y="1277"/>
                              </a:lnTo>
                              <a:lnTo>
                                <a:pt x="667" y="1336"/>
                              </a:lnTo>
                              <a:lnTo>
                                <a:pt x="652" y="1374"/>
                              </a:lnTo>
                              <a:lnTo>
                                <a:pt x="617" y="1427"/>
                              </a:lnTo>
                              <a:lnTo>
                                <a:pt x="602" y="1456"/>
                              </a:lnTo>
                              <a:lnTo>
                                <a:pt x="627" y="1490"/>
                              </a:lnTo>
                              <a:lnTo>
                                <a:pt x="644" y="1524"/>
                              </a:lnTo>
                              <a:lnTo>
                                <a:pt x="678" y="1549"/>
                              </a:lnTo>
                              <a:lnTo>
                                <a:pt x="707" y="1559"/>
                              </a:lnTo>
                              <a:lnTo>
                                <a:pt x="671" y="1586"/>
                              </a:lnTo>
                              <a:lnTo>
                                <a:pt x="632" y="1603"/>
                              </a:lnTo>
                              <a:lnTo>
                                <a:pt x="598" y="1610"/>
                              </a:lnTo>
                              <a:lnTo>
                                <a:pt x="570" y="1655"/>
                              </a:lnTo>
                              <a:lnTo>
                                <a:pt x="526" y="1695"/>
                              </a:lnTo>
                              <a:lnTo>
                                <a:pt x="505" y="1723"/>
                              </a:lnTo>
                              <a:lnTo>
                                <a:pt x="504" y="1749"/>
                              </a:lnTo>
                              <a:lnTo>
                                <a:pt x="500" y="1807"/>
                              </a:lnTo>
                              <a:lnTo>
                                <a:pt x="505" y="1896"/>
                              </a:lnTo>
                              <a:lnTo>
                                <a:pt x="493" y="1899"/>
                              </a:lnTo>
                              <a:lnTo>
                                <a:pt x="474" y="1895"/>
                              </a:lnTo>
                              <a:lnTo>
                                <a:pt x="438" y="1909"/>
                              </a:lnTo>
                              <a:lnTo>
                                <a:pt x="380" y="1931"/>
                              </a:lnTo>
                              <a:lnTo>
                                <a:pt x="333" y="1935"/>
                              </a:lnTo>
                              <a:lnTo>
                                <a:pt x="305" y="1917"/>
                              </a:lnTo>
                              <a:lnTo>
                                <a:pt x="279" y="1896"/>
                              </a:lnTo>
                              <a:lnTo>
                                <a:pt x="243" y="1883"/>
                              </a:lnTo>
                              <a:lnTo>
                                <a:pt x="225" y="1880"/>
                              </a:lnTo>
                              <a:lnTo>
                                <a:pt x="206" y="1870"/>
                              </a:lnTo>
                              <a:lnTo>
                                <a:pt x="185" y="1865"/>
                              </a:lnTo>
                              <a:lnTo>
                                <a:pt x="142" y="1843"/>
                              </a:lnTo>
                              <a:lnTo>
                                <a:pt x="113" y="1841"/>
                              </a:lnTo>
                              <a:lnTo>
                                <a:pt x="105" y="1851"/>
                              </a:lnTo>
                              <a:lnTo>
                                <a:pt x="84" y="1850"/>
                              </a:lnTo>
                              <a:lnTo>
                                <a:pt x="44" y="1852"/>
                              </a:lnTo>
                              <a:lnTo>
                                <a:pt x="29" y="1862"/>
                              </a:lnTo>
                              <a:lnTo>
                                <a:pt x="20" y="1868"/>
                              </a:lnTo>
                              <a:lnTo>
                                <a:pt x="10" y="1841"/>
                              </a:lnTo>
                              <a:lnTo>
                                <a:pt x="69" y="1760"/>
                              </a:lnTo>
                              <a:lnTo>
                                <a:pt x="64" y="1750"/>
                              </a:lnTo>
                              <a:lnTo>
                                <a:pt x="86" y="1720"/>
                              </a:lnTo>
                              <a:lnTo>
                                <a:pt x="104" y="1691"/>
                              </a:lnTo>
                              <a:lnTo>
                                <a:pt x="104" y="1662"/>
                              </a:lnTo>
                              <a:lnTo>
                                <a:pt x="118" y="1616"/>
                              </a:lnTo>
                              <a:lnTo>
                                <a:pt x="127" y="1570"/>
                              </a:lnTo>
                              <a:lnTo>
                                <a:pt x="134" y="1530"/>
                              </a:lnTo>
                              <a:lnTo>
                                <a:pt x="115" y="1514"/>
                              </a:lnTo>
                              <a:lnTo>
                                <a:pt x="158" y="1447"/>
                              </a:lnTo>
                              <a:lnTo>
                                <a:pt x="176" y="1404"/>
                              </a:lnTo>
                              <a:lnTo>
                                <a:pt x="171" y="1357"/>
                              </a:lnTo>
                              <a:lnTo>
                                <a:pt x="155" y="1328"/>
                              </a:lnTo>
                              <a:lnTo>
                                <a:pt x="167" y="1325"/>
                              </a:lnTo>
                              <a:lnTo>
                                <a:pt x="187" y="1343"/>
                              </a:lnTo>
                              <a:lnTo>
                                <a:pt x="211" y="1372"/>
                              </a:lnTo>
                              <a:lnTo>
                                <a:pt x="229" y="1368"/>
                              </a:lnTo>
                              <a:lnTo>
                                <a:pt x="207" y="1341"/>
                              </a:lnTo>
                              <a:lnTo>
                                <a:pt x="210" y="1317"/>
                              </a:lnTo>
                              <a:lnTo>
                                <a:pt x="202" y="1309"/>
                              </a:lnTo>
                              <a:lnTo>
                                <a:pt x="194" y="1314"/>
                              </a:lnTo>
                              <a:lnTo>
                                <a:pt x="192" y="1335"/>
                              </a:lnTo>
                              <a:lnTo>
                                <a:pt x="181" y="1328"/>
                              </a:lnTo>
                              <a:lnTo>
                                <a:pt x="156" y="1310"/>
                              </a:lnTo>
                              <a:lnTo>
                                <a:pt x="147" y="1319"/>
                              </a:lnTo>
                              <a:lnTo>
                                <a:pt x="129" y="1324"/>
                              </a:lnTo>
                              <a:lnTo>
                                <a:pt x="102" y="1327"/>
                              </a:lnTo>
                              <a:lnTo>
                                <a:pt x="78" y="1323"/>
                              </a:lnTo>
                              <a:lnTo>
                                <a:pt x="62" y="1319"/>
                              </a:lnTo>
                              <a:lnTo>
                                <a:pt x="79" y="1283"/>
                              </a:lnTo>
                              <a:lnTo>
                                <a:pt x="71" y="1252"/>
                              </a:lnTo>
                              <a:lnTo>
                                <a:pt x="65" y="1226"/>
                              </a:lnTo>
                              <a:lnTo>
                                <a:pt x="40" y="1221"/>
                              </a:lnTo>
                              <a:lnTo>
                                <a:pt x="0" y="1201"/>
                              </a:lnTo>
                              <a:lnTo>
                                <a:pt x="13" y="1159"/>
                              </a:lnTo>
                              <a:lnTo>
                                <a:pt x="40" y="1110"/>
                              </a:lnTo>
                              <a:lnTo>
                                <a:pt x="65" y="1052"/>
                              </a:lnTo>
                              <a:lnTo>
                                <a:pt x="87" y="1010"/>
                              </a:lnTo>
                              <a:lnTo>
                                <a:pt x="91" y="967"/>
                              </a:lnTo>
                              <a:lnTo>
                                <a:pt x="129" y="939"/>
                              </a:lnTo>
                              <a:lnTo>
                                <a:pt x="140" y="965"/>
                              </a:lnTo>
                              <a:lnTo>
                                <a:pt x="152" y="954"/>
                              </a:lnTo>
                              <a:lnTo>
                                <a:pt x="144" y="936"/>
                              </a:lnTo>
                              <a:lnTo>
                                <a:pt x="170" y="914"/>
                              </a:lnTo>
                              <a:lnTo>
                                <a:pt x="188" y="894"/>
                              </a:lnTo>
                              <a:lnTo>
                                <a:pt x="211" y="829"/>
                              </a:lnTo>
                              <a:lnTo>
                                <a:pt x="301" y="698"/>
                              </a:lnTo>
                              <a:lnTo>
                                <a:pt x="285" y="683"/>
                              </a:lnTo>
                              <a:lnTo>
                                <a:pt x="300" y="680"/>
                              </a:lnTo>
                              <a:lnTo>
                                <a:pt x="380" y="498"/>
                              </a:lnTo>
                              <a:lnTo>
                                <a:pt x="421" y="389"/>
                              </a:lnTo>
                              <a:lnTo>
                                <a:pt x="425" y="345"/>
                              </a:lnTo>
                              <a:lnTo>
                                <a:pt x="427" y="302"/>
                              </a:lnTo>
                              <a:lnTo>
                                <a:pt x="421" y="266"/>
                              </a:lnTo>
                              <a:lnTo>
                                <a:pt x="417" y="241"/>
                              </a:lnTo>
                              <a:lnTo>
                                <a:pt x="423" y="208"/>
                              </a:lnTo>
                              <a:lnTo>
                                <a:pt x="421" y="165"/>
                              </a:lnTo>
                              <a:lnTo>
                                <a:pt x="423" y="116"/>
                              </a:lnTo>
                              <a:lnTo>
                                <a:pt x="427" y="81"/>
                              </a:lnTo>
                              <a:lnTo>
                                <a:pt x="431" y="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1935" path="m431,49l481,19l539,9l573,14l609,5l630,0l634,23l652,33l650,62l630,81l628,128l663,128l707,124l753,134l787,156l815,160l870,156l896,156l915,116l946,125l978,143l1007,145l1033,152l1058,164l1081,175l1088,219l1081,251l1095,272l1118,278l1140,294l1149,325l1127,371l1091,407l1027,434l980,456l944,487l914,516l928,553l917,619l907,663l906,714l899,743l857,775l837,785l835,811l856,841l851,902l827,935l799,975l765,971l721,990l689,978l652,994l675,1079l685,1114l704,1152l707,1167l717,1199l753,1205l753,1255l703,1277l667,1336l652,1374l617,1427l602,1456l627,1490l644,1524l678,1549l707,1559l671,1586l632,1603l598,1610l570,1655l526,1695l505,1723l504,1749l500,1807l505,1896l493,1899l474,1895l438,1909l380,1931l333,1935l305,1917l279,1896l243,1883l225,1880l206,1870l185,1865l142,1843l113,1841l105,1851l84,1850l44,1852l29,1862l20,1868l10,1841l69,1760l64,1750l86,1720l104,1691l104,1662l118,1616l127,1570l134,1530l115,1514l158,1447l176,1404l171,1357l155,1328l167,1325l187,1343l211,1372l229,1368l207,1341l210,1317l202,1309l194,1314l192,1335l181,1328l156,1310l147,1319l129,1324l102,1327l78,1323l62,1319l79,1283l71,1252l65,1226l40,1221l0,1201l13,1159l40,1110l65,1052l87,1010l91,967l129,939l140,965l152,954l144,936l170,914l188,894l211,829l301,698l285,683l300,680l380,498l421,389l425,345l427,302l421,266l417,241l423,208l421,165l423,116l427,81l431,49e" stroked="t" o:allowincell="f" style="position:absolute;margin-left:76.2pt;margin-top:318.05pt;width:51.45pt;height:86.8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78655</wp:posOffset>
                </wp:positionH>
                <wp:positionV relativeFrom="paragraph">
                  <wp:posOffset>2334260</wp:posOffset>
                </wp:positionV>
                <wp:extent cx="993775" cy="533400"/>
                <wp:effectExtent l="1270" t="635" r="63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937">
                              <a:moveTo>
                                <a:pt x="1745" y="521"/>
                              </a:moveTo>
                              <a:lnTo>
                                <a:pt x="1728" y="495"/>
                              </a:lnTo>
                              <a:lnTo>
                                <a:pt x="1701" y="469"/>
                              </a:lnTo>
                              <a:lnTo>
                                <a:pt x="1677" y="444"/>
                              </a:lnTo>
                              <a:lnTo>
                                <a:pt x="1650" y="403"/>
                              </a:lnTo>
                              <a:lnTo>
                                <a:pt x="1622" y="374"/>
                              </a:lnTo>
                              <a:lnTo>
                                <a:pt x="1595" y="343"/>
                              </a:lnTo>
                              <a:lnTo>
                                <a:pt x="1560" y="331"/>
                              </a:lnTo>
                              <a:lnTo>
                                <a:pt x="1510" y="324"/>
                              </a:lnTo>
                              <a:lnTo>
                                <a:pt x="1473" y="302"/>
                              </a:lnTo>
                              <a:lnTo>
                                <a:pt x="1450" y="323"/>
                              </a:lnTo>
                              <a:lnTo>
                                <a:pt x="1404" y="298"/>
                              </a:lnTo>
                              <a:lnTo>
                                <a:pt x="1376" y="270"/>
                              </a:lnTo>
                              <a:lnTo>
                                <a:pt x="1394" y="237"/>
                              </a:lnTo>
                              <a:lnTo>
                                <a:pt x="1375" y="204"/>
                              </a:lnTo>
                              <a:lnTo>
                                <a:pt x="1361" y="210"/>
                              </a:lnTo>
                              <a:lnTo>
                                <a:pt x="1343" y="215"/>
                              </a:lnTo>
                              <a:lnTo>
                                <a:pt x="1306" y="219"/>
                              </a:lnTo>
                              <a:lnTo>
                                <a:pt x="1258" y="196"/>
                              </a:lnTo>
                              <a:lnTo>
                                <a:pt x="1216" y="188"/>
                              </a:lnTo>
                              <a:lnTo>
                                <a:pt x="1174" y="188"/>
                              </a:lnTo>
                              <a:lnTo>
                                <a:pt x="1187" y="214"/>
                              </a:lnTo>
                              <a:lnTo>
                                <a:pt x="1212" y="248"/>
                              </a:lnTo>
                              <a:lnTo>
                                <a:pt x="1147" y="297"/>
                              </a:lnTo>
                              <a:lnTo>
                                <a:pt x="1113" y="301"/>
                              </a:lnTo>
                              <a:lnTo>
                                <a:pt x="1084" y="265"/>
                              </a:lnTo>
                              <a:lnTo>
                                <a:pt x="1045" y="226"/>
                              </a:lnTo>
                              <a:lnTo>
                                <a:pt x="1019" y="208"/>
                              </a:lnTo>
                              <a:lnTo>
                                <a:pt x="1034" y="183"/>
                              </a:lnTo>
                              <a:lnTo>
                                <a:pt x="1037" y="134"/>
                              </a:lnTo>
                              <a:lnTo>
                                <a:pt x="1011" y="130"/>
                              </a:lnTo>
                              <a:lnTo>
                                <a:pt x="979" y="114"/>
                              </a:lnTo>
                              <a:lnTo>
                                <a:pt x="958" y="120"/>
                              </a:lnTo>
                              <a:lnTo>
                                <a:pt x="937" y="123"/>
                              </a:lnTo>
                              <a:lnTo>
                                <a:pt x="907" y="101"/>
                              </a:lnTo>
                              <a:lnTo>
                                <a:pt x="882" y="86"/>
                              </a:lnTo>
                              <a:lnTo>
                                <a:pt x="846" y="76"/>
                              </a:lnTo>
                              <a:lnTo>
                                <a:pt x="798" y="52"/>
                              </a:lnTo>
                              <a:lnTo>
                                <a:pt x="773" y="48"/>
                              </a:lnTo>
                              <a:lnTo>
                                <a:pt x="751" y="10"/>
                              </a:lnTo>
                              <a:lnTo>
                                <a:pt x="707" y="0"/>
                              </a:lnTo>
                              <a:lnTo>
                                <a:pt x="692" y="43"/>
                              </a:lnTo>
                              <a:lnTo>
                                <a:pt x="663" y="62"/>
                              </a:lnTo>
                              <a:lnTo>
                                <a:pt x="616" y="81"/>
                              </a:lnTo>
                              <a:lnTo>
                                <a:pt x="617" y="44"/>
                              </a:lnTo>
                              <a:lnTo>
                                <a:pt x="594" y="29"/>
                              </a:lnTo>
                              <a:lnTo>
                                <a:pt x="545" y="1"/>
                              </a:lnTo>
                              <a:lnTo>
                                <a:pt x="532" y="4"/>
                              </a:lnTo>
                              <a:lnTo>
                                <a:pt x="539" y="36"/>
                              </a:lnTo>
                              <a:lnTo>
                                <a:pt x="536" y="50"/>
                              </a:lnTo>
                              <a:lnTo>
                                <a:pt x="487" y="92"/>
                              </a:lnTo>
                              <a:lnTo>
                                <a:pt x="467" y="103"/>
                              </a:lnTo>
                              <a:lnTo>
                                <a:pt x="423" y="128"/>
                              </a:lnTo>
                              <a:lnTo>
                                <a:pt x="385" y="138"/>
                              </a:lnTo>
                              <a:lnTo>
                                <a:pt x="318" y="177"/>
                              </a:lnTo>
                              <a:lnTo>
                                <a:pt x="287" y="199"/>
                              </a:lnTo>
                              <a:lnTo>
                                <a:pt x="253" y="233"/>
                              </a:lnTo>
                              <a:lnTo>
                                <a:pt x="207" y="261"/>
                              </a:lnTo>
                              <a:lnTo>
                                <a:pt x="135" y="276"/>
                              </a:lnTo>
                              <a:lnTo>
                                <a:pt x="106" y="292"/>
                              </a:lnTo>
                              <a:lnTo>
                                <a:pt x="82" y="324"/>
                              </a:lnTo>
                              <a:lnTo>
                                <a:pt x="75" y="356"/>
                              </a:lnTo>
                              <a:lnTo>
                                <a:pt x="51" y="349"/>
                              </a:lnTo>
                              <a:lnTo>
                                <a:pt x="44" y="334"/>
                              </a:lnTo>
                              <a:lnTo>
                                <a:pt x="18" y="310"/>
                              </a:lnTo>
                              <a:lnTo>
                                <a:pt x="0" y="316"/>
                              </a:lnTo>
                              <a:lnTo>
                                <a:pt x="14" y="360"/>
                              </a:lnTo>
                              <a:lnTo>
                                <a:pt x="36" y="397"/>
                              </a:lnTo>
                              <a:lnTo>
                                <a:pt x="73" y="430"/>
                              </a:lnTo>
                              <a:lnTo>
                                <a:pt x="106" y="461"/>
                              </a:lnTo>
                              <a:lnTo>
                                <a:pt x="120" y="481"/>
                              </a:lnTo>
                              <a:lnTo>
                                <a:pt x="98" y="519"/>
                              </a:lnTo>
                              <a:lnTo>
                                <a:pt x="120" y="560"/>
                              </a:lnTo>
                              <a:lnTo>
                                <a:pt x="155" y="607"/>
                              </a:lnTo>
                              <a:lnTo>
                                <a:pt x="176" y="648"/>
                              </a:lnTo>
                              <a:lnTo>
                                <a:pt x="203" y="687"/>
                              </a:lnTo>
                              <a:lnTo>
                                <a:pt x="240" y="699"/>
                              </a:lnTo>
                              <a:lnTo>
                                <a:pt x="278" y="741"/>
                              </a:lnTo>
                              <a:lnTo>
                                <a:pt x="323" y="766"/>
                              </a:lnTo>
                              <a:lnTo>
                                <a:pt x="356" y="800"/>
                              </a:lnTo>
                              <a:lnTo>
                                <a:pt x="370" y="807"/>
                              </a:lnTo>
                              <a:lnTo>
                                <a:pt x="402" y="828"/>
                              </a:lnTo>
                              <a:lnTo>
                                <a:pt x="431" y="847"/>
                              </a:lnTo>
                              <a:lnTo>
                                <a:pt x="476" y="876"/>
                              </a:lnTo>
                              <a:lnTo>
                                <a:pt x="501" y="886"/>
                              </a:lnTo>
                              <a:lnTo>
                                <a:pt x="518" y="895"/>
                              </a:lnTo>
                              <a:lnTo>
                                <a:pt x="572" y="937"/>
                              </a:lnTo>
                              <a:lnTo>
                                <a:pt x="608" y="912"/>
                              </a:lnTo>
                              <a:lnTo>
                                <a:pt x="671" y="912"/>
                              </a:lnTo>
                              <a:lnTo>
                                <a:pt x="697" y="894"/>
                              </a:lnTo>
                              <a:lnTo>
                                <a:pt x="730" y="855"/>
                              </a:lnTo>
                              <a:lnTo>
                                <a:pt x="747" y="818"/>
                              </a:lnTo>
                              <a:lnTo>
                                <a:pt x="765" y="778"/>
                              </a:lnTo>
                              <a:lnTo>
                                <a:pt x="788" y="759"/>
                              </a:lnTo>
                              <a:lnTo>
                                <a:pt x="815" y="748"/>
                              </a:lnTo>
                              <a:lnTo>
                                <a:pt x="863" y="772"/>
                              </a:lnTo>
                              <a:lnTo>
                                <a:pt x="892" y="788"/>
                              </a:lnTo>
                              <a:lnTo>
                                <a:pt x="966" y="792"/>
                              </a:lnTo>
                              <a:lnTo>
                                <a:pt x="995" y="807"/>
                              </a:lnTo>
                              <a:lnTo>
                                <a:pt x="1027" y="819"/>
                              </a:lnTo>
                              <a:lnTo>
                                <a:pt x="1084" y="833"/>
                              </a:lnTo>
                              <a:lnTo>
                                <a:pt x="1117" y="806"/>
                              </a:lnTo>
                              <a:lnTo>
                                <a:pt x="1156" y="803"/>
                              </a:lnTo>
                              <a:lnTo>
                                <a:pt x="1204" y="814"/>
                              </a:lnTo>
                              <a:lnTo>
                                <a:pt x="1249" y="818"/>
                              </a:lnTo>
                              <a:lnTo>
                                <a:pt x="1745" y="52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937" path="m1745,521l1728,495l1701,469l1677,444l1650,403l1622,374l1595,343l1560,331l1510,324l1473,302l1450,323l1404,298l1376,270l1394,237l1375,204l1361,210l1343,215l1306,219l1258,196l1216,188l1174,188l1187,214l1212,248l1147,297l1113,301l1084,265l1045,226l1019,208l1034,183l1037,134l1011,130l979,114l958,120l937,123l907,101l882,86l846,76l798,52l773,48l751,10l707,0l692,43l663,62l616,81l617,44l594,29l545,1l532,4l539,36l536,50l487,92l467,103l423,128l385,138l318,177l287,199l253,233l207,261l135,276l106,292l82,324l75,356l51,349l44,334l18,310l0,316l14,360l36,397l73,430l106,461l120,481l98,519l120,560l155,607l176,648l203,687l240,699l278,741l323,766l356,800l370,807l402,828l431,847l476,876l501,886l518,895l572,937l608,912l671,912l697,894l730,855l747,818l765,778l788,759l815,748l863,772l892,788l966,792l995,807l1027,819l1084,833l1117,806l1156,803l1204,814l1249,818l1745,521e" stroked="t" o:allowincell="f" style="position:absolute;margin-left:352.65pt;margin-top:183.8pt;width:78.2pt;height:41.9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53100</wp:posOffset>
                </wp:positionH>
                <wp:positionV relativeFrom="paragraph">
                  <wp:posOffset>2662555</wp:posOffset>
                </wp:positionV>
                <wp:extent cx="1442720" cy="1054100"/>
                <wp:effectExtent l="635" t="635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05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3" h="1851">
                              <a:moveTo>
                                <a:pt x="565" y="311"/>
                              </a:moveTo>
                              <a:lnTo>
                                <a:pt x="565" y="298"/>
                              </a:lnTo>
                              <a:lnTo>
                                <a:pt x="583" y="293"/>
                              </a:lnTo>
                              <a:lnTo>
                                <a:pt x="601" y="265"/>
                              </a:lnTo>
                              <a:lnTo>
                                <a:pt x="613" y="244"/>
                              </a:lnTo>
                              <a:lnTo>
                                <a:pt x="640" y="235"/>
                              </a:lnTo>
                              <a:lnTo>
                                <a:pt x="668" y="250"/>
                              </a:lnTo>
                              <a:lnTo>
                                <a:pt x="696" y="268"/>
                              </a:lnTo>
                              <a:lnTo>
                                <a:pt x="720" y="268"/>
                              </a:lnTo>
                              <a:lnTo>
                                <a:pt x="769" y="258"/>
                              </a:lnTo>
                              <a:lnTo>
                                <a:pt x="807" y="262"/>
                              </a:lnTo>
                              <a:lnTo>
                                <a:pt x="847" y="266"/>
                              </a:lnTo>
                              <a:lnTo>
                                <a:pt x="891" y="265"/>
                              </a:lnTo>
                              <a:lnTo>
                                <a:pt x="928" y="248"/>
                              </a:lnTo>
                              <a:lnTo>
                                <a:pt x="961" y="226"/>
                              </a:lnTo>
                              <a:lnTo>
                                <a:pt x="996" y="231"/>
                              </a:lnTo>
                              <a:lnTo>
                                <a:pt x="1019" y="246"/>
                              </a:lnTo>
                              <a:lnTo>
                                <a:pt x="1049" y="264"/>
                              </a:lnTo>
                              <a:lnTo>
                                <a:pt x="1072" y="284"/>
                              </a:lnTo>
                              <a:lnTo>
                                <a:pt x="1102" y="273"/>
                              </a:lnTo>
                              <a:lnTo>
                                <a:pt x="1136" y="243"/>
                              </a:lnTo>
                              <a:lnTo>
                                <a:pt x="1156" y="222"/>
                              </a:lnTo>
                              <a:lnTo>
                                <a:pt x="1179" y="197"/>
                              </a:lnTo>
                              <a:lnTo>
                                <a:pt x="1237" y="178"/>
                              </a:lnTo>
                              <a:lnTo>
                                <a:pt x="1302" y="155"/>
                              </a:lnTo>
                              <a:lnTo>
                                <a:pt x="1330" y="173"/>
                              </a:lnTo>
                              <a:lnTo>
                                <a:pt x="1363" y="130"/>
                              </a:lnTo>
                              <a:lnTo>
                                <a:pt x="1367" y="104"/>
                              </a:lnTo>
                              <a:lnTo>
                                <a:pt x="1377" y="55"/>
                              </a:lnTo>
                              <a:lnTo>
                                <a:pt x="1407" y="33"/>
                              </a:lnTo>
                              <a:lnTo>
                                <a:pt x="1469" y="3"/>
                              </a:lnTo>
                              <a:lnTo>
                                <a:pt x="1486" y="0"/>
                              </a:lnTo>
                              <a:lnTo>
                                <a:pt x="1582" y="47"/>
                              </a:lnTo>
                              <a:lnTo>
                                <a:pt x="1596" y="79"/>
                              </a:lnTo>
                              <a:lnTo>
                                <a:pt x="1647" y="127"/>
                              </a:lnTo>
                              <a:lnTo>
                                <a:pt x="1675" y="168"/>
                              </a:lnTo>
                              <a:lnTo>
                                <a:pt x="1705" y="210"/>
                              </a:lnTo>
                              <a:lnTo>
                                <a:pt x="1770" y="258"/>
                              </a:lnTo>
                              <a:lnTo>
                                <a:pt x="1818" y="305"/>
                              </a:lnTo>
                              <a:lnTo>
                                <a:pt x="1869" y="345"/>
                              </a:lnTo>
                              <a:lnTo>
                                <a:pt x="1903" y="371"/>
                              </a:lnTo>
                              <a:lnTo>
                                <a:pt x="1936" y="404"/>
                              </a:lnTo>
                              <a:lnTo>
                                <a:pt x="1984" y="461"/>
                              </a:lnTo>
                              <a:lnTo>
                                <a:pt x="2012" y="513"/>
                              </a:lnTo>
                              <a:lnTo>
                                <a:pt x="2027" y="560"/>
                              </a:lnTo>
                              <a:lnTo>
                                <a:pt x="2020" y="592"/>
                              </a:lnTo>
                              <a:lnTo>
                                <a:pt x="2024" y="662"/>
                              </a:lnTo>
                              <a:lnTo>
                                <a:pt x="2054" y="796"/>
                              </a:lnTo>
                              <a:lnTo>
                                <a:pt x="2107" y="846"/>
                              </a:lnTo>
                              <a:lnTo>
                                <a:pt x="2274" y="948"/>
                              </a:lnTo>
                              <a:lnTo>
                                <a:pt x="2329" y="908"/>
                              </a:lnTo>
                              <a:lnTo>
                                <a:pt x="2370" y="875"/>
                              </a:lnTo>
                              <a:lnTo>
                                <a:pt x="2402" y="855"/>
                              </a:lnTo>
                              <a:lnTo>
                                <a:pt x="2474" y="880"/>
                              </a:lnTo>
                              <a:lnTo>
                                <a:pt x="2525" y="919"/>
                              </a:lnTo>
                              <a:lnTo>
                                <a:pt x="2528" y="948"/>
                              </a:lnTo>
                              <a:lnTo>
                                <a:pt x="2529" y="1003"/>
                              </a:lnTo>
                              <a:lnTo>
                                <a:pt x="2533" y="1061"/>
                              </a:lnTo>
                              <a:lnTo>
                                <a:pt x="2506" y="1082"/>
                              </a:lnTo>
                              <a:lnTo>
                                <a:pt x="2462" y="1120"/>
                              </a:lnTo>
                              <a:lnTo>
                                <a:pt x="2422" y="1122"/>
                              </a:lnTo>
                              <a:lnTo>
                                <a:pt x="2391" y="1153"/>
                              </a:lnTo>
                              <a:lnTo>
                                <a:pt x="2398" y="1135"/>
                              </a:lnTo>
                              <a:lnTo>
                                <a:pt x="2419" y="1119"/>
                              </a:lnTo>
                              <a:lnTo>
                                <a:pt x="2401" y="1104"/>
                              </a:lnTo>
                              <a:lnTo>
                                <a:pt x="2373" y="1089"/>
                              </a:lnTo>
                              <a:lnTo>
                                <a:pt x="2383" y="1061"/>
                              </a:lnTo>
                              <a:lnTo>
                                <a:pt x="2359" y="1065"/>
                              </a:lnTo>
                              <a:lnTo>
                                <a:pt x="2344" y="1082"/>
                              </a:lnTo>
                              <a:lnTo>
                                <a:pt x="2343" y="1097"/>
                              </a:lnTo>
                              <a:lnTo>
                                <a:pt x="2359" y="1133"/>
                              </a:lnTo>
                              <a:lnTo>
                                <a:pt x="2351" y="1157"/>
                              </a:lnTo>
                              <a:lnTo>
                                <a:pt x="2326" y="1166"/>
                              </a:lnTo>
                              <a:lnTo>
                                <a:pt x="2342" y="1186"/>
                              </a:lnTo>
                              <a:lnTo>
                                <a:pt x="2343" y="1218"/>
                              </a:lnTo>
                              <a:lnTo>
                                <a:pt x="2354" y="1247"/>
                              </a:lnTo>
                              <a:lnTo>
                                <a:pt x="2362" y="1225"/>
                              </a:lnTo>
                              <a:lnTo>
                                <a:pt x="2384" y="1206"/>
                              </a:lnTo>
                              <a:lnTo>
                                <a:pt x="2383" y="1233"/>
                              </a:lnTo>
                              <a:lnTo>
                                <a:pt x="2373" y="1265"/>
                              </a:lnTo>
                              <a:lnTo>
                                <a:pt x="2361" y="1291"/>
                              </a:lnTo>
                              <a:lnTo>
                                <a:pt x="2348" y="1337"/>
                              </a:lnTo>
                              <a:lnTo>
                                <a:pt x="2347" y="1363"/>
                              </a:lnTo>
                              <a:lnTo>
                                <a:pt x="2358" y="1370"/>
                              </a:lnTo>
                              <a:lnTo>
                                <a:pt x="2369" y="1393"/>
                              </a:lnTo>
                              <a:lnTo>
                                <a:pt x="2372" y="1415"/>
                              </a:lnTo>
                              <a:lnTo>
                                <a:pt x="2380" y="1436"/>
                              </a:lnTo>
                              <a:lnTo>
                                <a:pt x="2376" y="1468"/>
                              </a:lnTo>
                              <a:lnTo>
                                <a:pt x="2372" y="1502"/>
                              </a:lnTo>
                              <a:lnTo>
                                <a:pt x="2373" y="1557"/>
                              </a:lnTo>
                              <a:lnTo>
                                <a:pt x="2321" y="1577"/>
                              </a:lnTo>
                              <a:lnTo>
                                <a:pt x="2286" y="1575"/>
                              </a:lnTo>
                              <a:lnTo>
                                <a:pt x="2248" y="1569"/>
                              </a:lnTo>
                              <a:lnTo>
                                <a:pt x="2202" y="1545"/>
                              </a:lnTo>
                              <a:lnTo>
                                <a:pt x="2180" y="1512"/>
                              </a:lnTo>
                              <a:lnTo>
                                <a:pt x="2163" y="1517"/>
                              </a:lnTo>
                              <a:lnTo>
                                <a:pt x="2136" y="1534"/>
                              </a:lnTo>
                              <a:lnTo>
                                <a:pt x="2111" y="1524"/>
                              </a:lnTo>
                              <a:lnTo>
                                <a:pt x="2088" y="1530"/>
                              </a:lnTo>
                              <a:lnTo>
                                <a:pt x="2064" y="1534"/>
                              </a:lnTo>
                              <a:lnTo>
                                <a:pt x="2032" y="1526"/>
                              </a:lnTo>
                              <a:lnTo>
                                <a:pt x="1981" y="1515"/>
                              </a:lnTo>
                              <a:lnTo>
                                <a:pt x="1929" y="1524"/>
                              </a:lnTo>
                              <a:lnTo>
                                <a:pt x="1876" y="1541"/>
                              </a:lnTo>
                              <a:lnTo>
                                <a:pt x="1827" y="1571"/>
                              </a:lnTo>
                              <a:lnTo>
                                <a:pt x="1778" y="1602"/>
                              </a:lnTo>
                              <a:lnTo>
                                <a:pt x="1720" y="1629"/>
                              </a:lnTo>
                              <a:lnTo>
                                <a:pt x="1684" y="1665"/>
                              </a:lnTo>
                              <a:lnTo>
                                <a:pt x="1662" y="1702"/>
                              </a:lnTo>
                              <a:lnTo>
                                <a:pt x="1632" y="1753"/>
                              </a:lnTo>
                              <a:lnTo>
                                <a:pt x="1593" y="1793"/>
                              </a:lnTo>
                              <a:lnTo>
                                <a:pt x="1549" y="1821"/>
                              </a:lnTo>
                              <a:lnTo>
                                <a:pt x="1483" y="1810"/>
                              </a:lnTo>
                              <a:lnTo>
                                <a:pt x="1432" y="1803"/>
                              </a:lnTo>
                              <a:lnTo>
                                <a:pt x="1390" y="1804"/>
                              </a:lnTo>
                              <a:lnTo>
                                <a:pt x="1338" y="1821"/>
                              </a:lnTo>
                              <a:lnTo>
                                <a:pt x="1291" y="1825"/>
                              </a:lnTo>
                              <a:lnTo>
                                <a:pt x="1245" y="1847"/>
                              </a:lnTo>
                              <a:lnTo>
                                <a:pt x="1193" y="1851"/>
                              </a:lnTo>
                              <a:lnTo>
                                <a:pt x="1156" y="1844"/>
                              </a:lnTo>
                              <a:lnTo>
                                <a:pt x="1106" y="1835"/>
                              </a:lnTo>
                              <a:lnTo>
                                <a:pt x="1054" y="1836"/>
                              </a:lnTo>
                              <a:lnTo>
                                <a:pt x="1008" y="1843"/>
                              </a:lnTo>
                              <a:lnTo>
                                <a:pt x="950" y="1847"/>
                              </a:lnTo>
                              <a:lnTo>
                                <a:pt x="892" y="1851"/>
                              </a:lnTo>
                              <a:lnTo>
                                <a:pt x="842" y="1847"/>
                              </a:lnTo>
                              <a:lnTo>
                                <a:pt x="838" y="1803"/>
                              </a:lnTo>
                              <a:lnTo>
                                <a:pt x="874" y="1767"/>
                              </a:lnTo>
                              <a:lnTo>
                                <a:pt x="826" y="1748"/>
                              </a:lnTo>
                              <a:lnTo>
                                <a:pt x="773" y="1727"/>
                              </a:lnTo>
                              <a:lnTo>
                                <a:pt x="706" y="1669"/>
                              </a:lnTo>
                              <a:lnTo>
                                <a:pt x="678" y="1638"/>
                              </a:lnTo>
                              <a:lnTo>
                                <a:pt x="696" y="1609"/>
                              </a:lnTo>
                              <a:lnTo>
                                <a:pt x="729" y="1578"/>
                              </a:lnTo>
                              <a:lnTo>
                                <a:pt x="697" y="1569"/>
                              </a:lnTo>
                              <a:lnTo>
                                <a:pt x="668" y="1578"/>
                              </a:lnTo>
                              <a:lnTo>
                                <a:pt x="638" y="1615"/>
                              </a:lnTo>
                              <a:lnTo>
                                <a:pt x="626" y="1636"/>
                              </a:lnTo>
                              <a:lnTo>
                                <a:pt x="597" y="1653"/>
                              </a:lnTo>
                              <a:lnTo>
                                <a:pt x="559" y="1636"/>
                              </a:lnTo>
                              <a:lnTo>
                                <a:pt x="529" y="1607"/>
                              </a:lnTo>
                              <a:lnTo>
                                <a:pt x="497" y="1603"/>
                              </a:lnTo>
                              <a:lnTo>
                                <a:pt x="466" y="1602"/>
                              </a:lnTo>
                              <a:lnTo>
                                <a:pt x="416" y="1589"/>
                              </a:lnTo>
                              <a:lnTo>
                                <a:pt x="372" y="1553"/>
                              </a:lnTo>
                              <a:lnTo>
                                <a:pt x="401" y="1533"/>
                              </a:lnTo>
                              <a:lnTo>
                                <a:pt x="430" y="1534"/>
                              </a:lnTo>
                              <a:lnTo>
                                <a:pt x="384" y="1513"/>
                              </a:lnTo>
                              <a:lnTo>
                                <a:pt x="379" y="1486"/>
                              </a:lnTo>
                              <a:lnTo>
                                <a:pt x="391" y="1453"/>
                              </a:lnTo>
                              <a:lnTo>
                                <a:pt x="366" y="1425"/>
                              </a:lnTo>
                              <a:lnTo>
                                <a:pt x="332" y="1410"/>
                              </a:lnTo>
                              <a:lnTo>
                                <a:pt x="293" y="1392"/>
                              </a:lnTo>
                              <a:lnTo>
                                <a:pt x="252" y="1381"/>
                              </a:lnTo>
                              <a:lnTo>
                                <a:pt x="232" y="1370"/>
                              </a:lnTo>
                              <a:lnTo>
                                <a:pt x="213" y="1360"/>
                              </a:lnTo>
                              <a:lnTo>
                                <a:pt x="195" y="1353"/>
                              </a:lnTo>
                              <a:lnTo>
                                <a:pt x="173" y="1322"/>
                              </a:lnTo>
                              <a:lnTo>
                                <a:pt x="159" y="1291"/>
                              </a:lnTo>
                              <a:lnTo>
                                <a:pt x="163" y="1261"/>
                              </a:lnTo>
                              <a:lnTo>
                                <a:pt x="144" y="1231"/>
                              </a:lnTo>
                              <a:lnTo>
                                <a:pt x="112" y="1204"/>
                              </a:lnTo>
                              <a:lnTo>
                                <a:pt x="67" y="1185"/>
                              </a:lnTo>
                              <a:lnTo>
                                <a:pt x="45" y="1159"/>
                              </a:lnTo>
                              <a:lnTo>
                                <a:pt x="0" y="1123"/>
                              </a:lnTo>
                              <a:lnTo>
                                <a:pt x="24" y="1091"/>
                              </a:lnTo>
                              <a:lnTo>
                                <a:pt x="50" y="1086"/>
                              </a:lnTo>
                              <a:lnTo>
                                <a:pt x="64" y="1083"/>
                              </a:lnTo>
                              <a:lnTo>
                                <a:pt x="93" y="1082"/>
                              </a:lnTo>
                              <a:lnTo>
                                <a:pt x="115" y="1055"/>
                              </a:lnTo>
                              <a:lnTo>
                                <a:pt x="133" y="1042"/>
                              </a:lnTo>
                              <a:lnTo>
                                <a:pt x="173" y="1043"/>
                              </a:lnTo>
                              <a:lnTo>
                                <a:pt x="199" y="1037"/>
                              </a:lnTo>
                              <a:lnTo>
                                <a:pt x="225" y="1015"/>
                              </a:lnTo>
                              <a:lnTo>
                                <a:pt x="241" y="988"/>
                              </a:lnTo>
                              <a:lnTo>
                                <a:pt x="247" y="973"/>
                              </a:lnTo>
                              <a:lnTo>
                                <a:pt x="239" y="946"/>
                              </a:lnTo>
                              <a:lnTo>
                                <a:pt x="241" y="906"/>
                              </a:lnTo>
                              <a:lnTo>
                                <a:pt x="256" y="872"/>
                              </a:lnTo>
                              <a:lnTo>
                                <a:pt x="276" y="847"/>
                              </a:lnTo>
                              <a:lnTo>
                                <a:pt x="289" y="826"/>
                              </a:lnTo>
                              <a:lnTo>
                                <a:pt x="303" y="789"/>
                              </a:lnTo>
                              <a:lnTo>
                                <a:pt x="310" y="744"/>
                              </a:lnTo>
                              <a:lnTo>
                                <a:pt x="315" y="712"/>
                              </a:lnTo>
                              <a:lnTo>
                                <a:pt x="326" y="677"/>
                              </a:lnTo>
                              <a:lnTo>
                                <a:pt x="339" y="637"/>
                              </a:lnTo>
                              <a:lnTo>
                                <a:pt x="348" y="596"/>
                              </a:lnTo>
                              <a:lnTo>
                                <a:pt x="369" y="562"/>
                              </a:lnTo>
                              <a:lnTo>
                                <a:pt x="370" y="527"/>
                              </a:lnTo>
                              <a:lnTo>
                                <a:pt x="392" y="473"/>
                              </a:lnTo>
                              <a:lnTo>
                                <a:pt x="402" y="436"/>
                              </a:lnTo>
                              <a:lnTo>
                                <a:pt x="443" y="431"/>
                              </a:lnTo>
                              <a:lnTo>
                                <a:pt x="456" y="395"/>
                              </a:lnTo>
                              <a:lnTo>
                                <a:pt x="485" y="400"/>
                              </a:lnTo>
                              <a:lnTo>
                                <a:pt x="517" y="391"/>
                              </a:lnTo>
                              <a:lnTo>
                                <a:pt x="540" y="353"/>
                              </a:lnTo>
                              <a:lnTo>
                                <a:pt x="565" y="3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3,1851" path="m565,311l565,298l583,293l601,265l613,244l640,235l668,250l696,268l720,268l769,258l807,262l847,266l891,265l928,248l961,226l996,231l1019,246l1049,264l1072,284l1102,273l1136,243l1156,222l1179,197l1237,178l1302,155l1330,173l1363,130l1367,104l1377,55l1407,33l1469,3l1486,0l1582,47l1596,79l1647,127l1675,168l1705,210l1770,258l1818,305l1869,345l1903,371l1936,404l1984,461l2012,513l2027,560l2020,592l2024,662l2054,796l2107,846l2274,948l2329,908l2370,875l2402,855l2474,880l2525,919l2528,948l2529,1003l2533,1061l2506,1082l2462,1120l2422,1122l2391,1153l2398,1135l2419,1119l2401,1104l2373,1089l2383,1061l2359,1065l2344,1082l2343,1097l2359,1133l2351,1157l2326,1166l2342,1186l2343,1218l2354,1247l2362,1225l2384,1206l2383,1233l2373,1265l2361,1291l2348,1337l2347,1363l2358,1370l2369,1393l2372,1415l2380,1436l2376,1468l2372,1502l2373,1557l2321,1577l2286,1575l2248,1569l2202,1545l2180,1512l2163,1517l2136,1534l2111,1524l2088,1530l2064,1534l2032,1526l1981,1515l1929,1524l1876,1541l1827,1571l1778,1602l1720,1629l1684,1665l1662,1702l1632,1753l1593,1793l1549,1821l1483,1810l1432,1803l1390,1804l1338,1821l1291,1825l1245,1847l1193,1851l1156,1844l1106,1835l1054,1836l1008,1843l950,1847l892,1851l842,1847l838,1803l874,1767l826,1748l773,1727l706,1669l678,1638l696,1609l729,1578l697,1569l668,1578l638,1615l626,1636l597,1653l559,1636l529,1607l497,1603l466,1602l416,1589l372,1553l401,1533l430,1534l384,1513l379,1486l391,1453l366,1425l332,1410l293,1392l252,1381l232,1370l213,1360l195,1353l173,1322l159,1291l163,1261l144,1231l112,1204l67,1185l45,1159l0,1123l24,1091l50,1086l64,1083l93,1082l115,1055l133,1042l173,1043l199,1037l225,1015l241,988l247,973l239,946l241,906l256,872l276,847l289,826l303,789l310,744l315,712l326,677l339,637l348,596l369,562l370,527l392,473l402,436l443,431l456,395l485,400l517,391l540,353l565,311e" stroked="t" o:allowincell="f" style="position:absolute;margin-left:453pt;margin-top:209.65pt;width:113.55pt;height:82.9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11680</wp:posOffset>
                </wp:positionH>
                <wp:positionV relativeFrom="paragraph">
                  <wp:posOffset>593090</wp:posOffset>
                </wp:positionV>
                <wp:extent cx="1084580" cy="1864360"/>
                <wp:effectExtent l="635" t="635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86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" h="3270">
                              <a:moveTo>
                                <a:pt x="1099" y="70"/>
                              </a:moveTo>
                              <a:lnTo>
                                <a:pt x="1050" y="36"/>
                              </a:lnTo>
                              <a:lnTo>
                                <a:pt x="1021" y="27"/>
                              </a:lnTo>
                              <a:lnTo>
                                <a:pt x="1008" y="33"/>
                              </a:lnTo>
                              <a:lnTo>
                                <a:pt x="990" y="47"/>
                              </a:lnTo>
                              <a:lnTo>
                                <a:pt x="961" y="34"/>
                              </a:lnTo>
                              <a:lnTo>
                                <a:pt x="919" y="41"/>
                              </a:lnTo>
                              <a:lnTo>
                                <a:pt x="890" y="42"/>
                              </a:lnTo>
                              <a:lnTo>
                                <a:pt x="853" y="40"/>
                              </a:lnTo>
                              <a:lnTo>
                                <a:pt x="821" y="47"/>
                              </a:lnTo>
                              <a:lnTo>
                                <a:pt x="808" y="49"/>
                              </a:lnTo>
                              <a:lnTo>
                                <a:pt x="783" y="74"/>
                              </a:lnTo>
                              <a:lnTo>
                                <a:pt x="774" y="69"/>
                              </a:lnTo>
                              <a:lnTo>
                                <a:pt x="781" y="42"/>
                              </a:lnTo>
                              <a:lnTo>
                                <a:pt x="767" y="26"/>
                              </a:lnTo>
                              <a:lnTo>
                                <a:pt x="750" y="37"/>
                              </a:lnTo>
                              <a:lnTo>
                                <a:pt x="729" y="56"/>
                              </a:lnTo>
                              <a:lnTo>
                                <a:pt x="716" y="55"/>
                              </a:lnTo>
                              <a:lnTo>
                                <a:pt x="718" y="30"/>
                              </a:lnTo>
                              <a:lnTo>
                                <a:pt x="701" y="12"/>
                              </a:lnTo>
                              <a:lnTo>
                                <a:pt x="685" y="0"/>
                              </a:lnTo>
                              <a:lnTo>
                                <a:pt x="669" y="14"/>
                              </a:lnTo>
                              <a:lnTo>
                                <a:pt x="657" y="37"/>
                              </a:lnTo>
                              <a:lnTo>
                                <a:pt x="668" y="55"/>
                              </a:lnTo>
                              <a:lnTo>
                                <a:pt x="656" y="69"/>
                              </a:lnTo>
                              <a:lnTo>
                                <a:pt x="638" y="82"/>
                              </a:lnTo>
                              <a:lnTo>
                                <a:pt x="635" y="103"/>
                              </a:lnTo>
                              <a:lnTo>
                                <a:pt x="652" y="114"/>
                              </a:lnTo>
                              <a:lnTo>
                                <a:pt x="665" y="138"/>
                              </a:lnTo>
                              <a:lnTo>
                                <a:pt x="636" y="138"/>
                              </a:lnTo>
                              <a:lnTo>
                                <a:pt x="607" y="136"/>
                              </a:lnTo>
                              <a:lnTo>
                                <a:pt x="592" y="142"/>
                              </a:lnTo>
                              <a:lnTo>
                                <a:pt x="589" y="168"/>
                              </a:lnTo>
                              <a:lnTo>
                                <a:pt x="591" y="186"/>
                              </a:lnTo>
                              <a:lnTo>
                                <a:pt x="569" y="185"/>
                              </a:lnTo>
                              <a:lnTo>
                                <a:pt x="573" y="214"/>
                              </a:lnTo>
                              <a:lnTo>
                                <a:pt x="584" y="223"/>
                              </a:lnTo>
                              <a:lnTo>
                                <a:pt x="598" y="247"/>
                              </a:lnTo>
                              <a:lnTo>
                                <a:pt x="603" y="255"/>
                              </a:lnTo>
                              <a:lnTo>
                                <a:pt x="584" y="260"/>
                              </a:lnTo>
                              <a:lnTo>
                                <a:pt x="555" y="262"/>
                              </a:lnTo>
                              <a:lnTo>
                                <a:pt x="540" y="273"/>
                              </a:lnTo>
                              <a:lnTo>
                                <a:pt x="523" y="256"/>
                              </a:lnTo>
                              <a:lnTo>
                                <a:pt x="515" y="238"/>
                              </a:lnTo>
                              <a:lnTo>
                                <a:pt x="508" y="260"/>
                              </a:lnTo>
                              <a:lnTo>
                                <a:pt x="522" y="285"/>
                              </a:lnTo>
                              <a:lnTo>
                                <a:pt x="508" y="296"/>
                              </a:lnTo>
                              <a:lnTo>
                                <a:pt x="496" y="292"/>
                              </a:lnTo>
                              <a:lnTo>
                                <a:pt x="490" y="273"/>
                              </a:lnTo>
                              <a:lnTo>
                                <a:pt x="485" y="269"/>
                              </a:lnTo>
                              <a:lnTo>
                                <a:pt x="471" y="282"/>
                              </a:lnTo>
                              <a:lnTo>
                                <a:pt x="469" y="298"/>
                              </a:lnTo>
                              <a:lnTo>
                                <a:pt x="483" y="310"/>
                              </a:lnTo>
                              <a:lnTo>
                                <a:pt x="496" y="313"/>
                              </a:lnTo>
                              <a:lnTo>
                                <a:pt x="489" y="329"/>
                              </a:lnTo>
                              <a:lnTo>
                                <a:pt x="475" y="335"/>
                              </a:lnTo>
                              <a:lnTo>
                                <a:pt x="479" y="350"/>
                              </a:lnTo>
                              <a:lnTo>
                                <a:pt x="486" y="353"/>
                              </a:lnTo>
                              <a:lnTo>
                                <a:pt x="494" y="362"/>
                              </a:lnTo>
                              <a:lnTo>
                                <a:pt x="508" y="371"/>
                              </a:lnTo>
                              <a:lnTo>
                                <a:pt x="516" y="380"/>
                              </a:lnTo>
                              <a:lnTo>
                                <a:pt x="511" y="389"/>
                              </a:lnTo>
                              <a:lnTo>
                                <a:pt x="493" y="389"/>
                              </a:lnTo>
                              <a:lnTo>
                                <a:pt x="479" y="390"/>
                              </a:lnTo>
                              <a:lnTo>
                                <a:pt x="469" y="385"/>
                              </a:lnTo>
                              <a:lnTo>
                                <a:pt x="461" y="375"/>
                              </a:lnTo>
                              <a:lnTo>
                                <a:pt x="450" y="385"/>
                              </a:lnTo>
                              <a:lnTo>
                                <a:pt x="449" y="398"/>
                              </a:lnTo>
                              <a:lnTo>
                                <a:pt x="446" y="419"/>
                              </a:lnTo>
                              <a:lnTo>
                                <a:pt x="449" y="436"/>
                              </a:lnTo>
                              <a:lnTo>
                                <a:pt x="460" y="436"/>
                              </a:lnTo>
                              <a:lnTo>
                                <a:pt x="478" y="440"/>
                              </a:lnTo>
                              <a:lnTo>
                                <a:pt x="482" y="451"/>
                              </a:lnTo>
                              <a:lnTo>
                                <a:pt x="482" y="463"/>
                              </a:lnTo>
                              <a:lnTo>
                                <a:pt x="498" y="471"/>
                              </a:lnTo>
                              <a:lnTo>
                                <a:pt x="504" y="496"/>
                              </a:lnTo>
                              <a:lnTo>
                                <a:pt x="512" y="513"/>
                              </a:lnTo>
                              <a:lnTo>
                                <a:pt x="480" y="492"/>
                              </a:lnTo>
                              <a:lnTo>
                                <a:pt x="469" y="506"/>
                              </a:lnTo>
                              <a:lnTo>
                                <a:pt x="475" y="527"/>
                              </a:lnTo>
                              <a:lnTo>
                                <a:pt x="486" y="535"/>
                              </a:lnTo>
                              <a:lnTo>
                                <a:pt x="502" y="550"/>
                              </a:lnTo>
                              <a:lnTo>
                                <a:pt x="511" y="562"/>
                              </a:lnTo>
                              <a:lnTo>
                                <a:pt x="490" y="564"/>
                              </a:lnTo>
                              <a:lnTo>
                                <a:pt x="471" y="545"/>
                              </a:lnTo>
                              <a:lnTo>
                                <a:pt x="450" y="540"/>
                              </a:lnTo>
                              <a:lnTo>
                                <a:pt x="442" y="549"/>
                              </a:lnTo>
                              <a:lnTo>
                                <a:pt x="436" y="564"/>
                              </a:lnTo>
                              <a:lnTo>
                                <a:pt x="411" y="605"/>
                              </a:lnTo>
                              <a:lnTo>
                                <a:pt x="418" y="634"/>
                              </a:lnTo>
                              <a:lnTo>
                                <a:pt x="413" y="660"/>
                              </a:lnTo>
                              <a:lnTo>
                                <a:pt x="392" y="678"/>
                              </a:lnTo>
                              <a:lnTo>
                                <a:pt x="355" y="674"/>
                              </a:lnTo>
                              <a:lnTo>
                                <a:pt x="322" y="678"/>
                              </a:lnTo>
                              <a:lnTo>
                                <a:pt x="330" y="691"/>
                              </a:lnTo>
                              <a:lnTo>
                                <a:pt x="356" y="698"/>
                              </a:lnTo>
                              <a:lnTo>
                                <a:pt x="385" y="706"/>
                              </a:lnTo>
                              <a:lnTo>
                                <a:pt x="403" y="702"/>
                              </a:lnTo>
                              <a:lnTo>
                                <a:pt x="407" y="731"/>
                              </a:lnTo>
                              <a:lnTo>
                                <a:pt x="410" y="754"/>
                              </a:lnTo>
                              <a:lnTo>
                                <a:pt x="417" y="776"/>
                              </a:lnTo>
                              <a:lnTo>
                                <a:pt x="444" y="751"/>
                              </a:lnTo>
                              <a:lnTo>
                                <a:pt x="465" y="738"/>
                              </a:lnTo>
                              <a:lnTo>
                                <a:pt x="480" y="729"/>
                              </a:lnTo>
                              <a:lnTo>
                                <a:pt x="500" y="718"/>
                              </a:lnTo>
                              <a:lnTo>
                                <a:pt x="509" y="728"/>
                              </a:lnTo>
                              <a:lnTo>
                                <a:pt x="497" y="750"/>
                              </a:lnTo>
                              <a:lnTo>
                                <a:pt x="490" y="771"/>
                              </a:lnTo>
                              <a:lnTo>
                                <a:pt x="480" y="787"/>
                              </a:lnTo>
                              <a:lnTo>
                                <a:pt x="462" y="814"/>
                              </a:lnTo>
                              <a:lnTo>
                                <a:pt x="447" y="836"/>
                              </a:lnTo>
                              <a:lnTo>
                                <a:pt x="427" y="870"/>
                              </a:lnTo>
                              <a:lnTo>
                                <a:pt x="422" y="910"/>
                              </a:lnTo>
                              <a:lnTo>
                                <a:pt x="413" y="936"/>
                              </a:lnTo>
                              <a:lnTo>
                                <a:pt x="406" y="961"/>
                              </a:lnTo>
                              <a:lnTo>
                                <a:pt x="393" y="996"/>
                              </a:lnTo>
                              <a:lnTo>
                                <a:pt x="384" y="1016"/>
                              </a:lnTo>
                              <a:lnTo>
                                <a:pt x="380" y="1048"/>
                              </a:lnTo>
                              <a:lnTo>
                                <a:pt x="374" y="1085"/>
                              </a:lnTo>
                              <a:lnTo>
                                <a:pt x="364" y="1117"/>
                              </a:lnTo>
                              <a:lnTo>
                                <a:pt x="351" y="1149"/>
                              </a:lnTo>
                              <a:lnTo>
                                <a:pt x="340" y="1168"/>
                              </a:lnTo>
                              <a:lnTo>
                                <a:pt x="333" y="1194"/>
                              </a:lnTo>
                              <a:lnTo>
                                <a:pt x="317" y="1215"/>
                              </a:lnTo>
                              <a:lnTo>
                                <a:pt x="320" y="1243"/>
                              </a:lnTo>
                              <a:lnTo>
                                <a:pt x="352" y="1244"/>
                              </a:lnTo>
                              <a:lnTo>
                                <a:pt x="373" y="1214"/>
                              </a:lnTo>
                              <a:lnTo>
                                <a:pt x="380" y="1179"/>
                              </a:lnTo>
                              <a:lnTo>
                                <a:pt x="395" y="1142"/>
                              </a:lnTo>
                              <a:lnTo>
                                <a:pt x="407" y="1107"/>
                              </a:lnTo>
                              <a:lnTo>
                                <a:pt x="425" y="1087"/>
                              </a:lnTo>
                              <a:lnTo>
                                <a:pt x="432" y="1076"/>
                              </a:lnTo>
                              <a:lnTo>
                                <a:pt x="435" y="1055"/>
                              </a:lnTo>
                              <a:lnTo>
                                <a:pt x="432" y="1036"/>
                              </a:lnTo>
                              <a:lnTo>
                                <a:pt x="436" y="1004"/>
                              </a:lnTo>
                              <a:lnTo>
                                <a:pt x="443" y="983"/>
                              </a:lnTo>
                              <a:lnTo>
                                <a:pt x="464" y="961"/>
                              </a:lnTo>
                              <a:lnTo>
                                <a:pt x="479" y="943"/>
                              </a:lnTo>
                              <a:lnTo>
                                <a:pt x="494" y="932"/>
                              </a:lnTo>
                              <a:lnTo>
                                <a:pt x="500" y="935"/>
                              </a:lnTo>
                              <a:lnTo>
                                <a:pt x="502" y="939"/>
                              </a:lnTo>
                              <a:lnTo>
                                <a:pt x="497" y="947"/>
                              </a:lnTo>
                              <a:lnTo>
                                <a:pt x="485" y="964"/>
                              </a:lnTo>
                              <a:lnTo>
                                <a:pt x="472" y="987"/>
                              </a:lnTo>
                              <a:lnTo>
                                <a:pt x="460" y="1015"/>
                              </a:lnTo>
                              <a:lnTo>
                                <a:pt x="458" y="1038"/>
                              </a:lnTo>
                              <a:lnTo>
                                <a:pt x="469" y="1054"/>
                              </a:lnTo>
                              <a:lnTo>
                                <a:pt x="479" y="1051"/>
                              </a:lnTo>
                              <a:lnTo>
                                <a:pt x="490" y="1031"/>
                              </a:lnTo>
                              <a:lnTo>
                                <a:pt x="497" y="1034"/>
                              </a:lnTo>
                              <a:lnTo>
                                <a:pt x="505" y="1052"/>
                              </a:lnTo>
                              <a:lnTo>
                                <a:pt x="519" y="1049"/>
                              </a:lnTo>
                              <a:lnTo>
                                <a:pt x="529" y="1023"/>
                              </a:lnTo>
                              <a:lnTo>
                                <a:pt x="536" y="1003"/>
                              </a:lnTo>
                              <a:lnTo>
                                <a:pt x="541" y="994"/>
                              </a:lnTo>
                              <a:lnTo>
                                <a:pt x="565" y="964"/>
                              </a:lnTo>
                              <a:lnTo>
                                <a:pt x="577" y="958"/>
                              </a:lnTo>
                              <a:lnTo>
                                <a:pt x="570" y="978"/>
                              </a:lnTo>
                              <a:lnTo>
                                <a:pt x="578" y="987"/>
                              </a:lnTo>
                              <a:lnTo>
                                <a:pt x="584" y="1004"/>
                              </a:lnTo>
                              <a:lnTo>
                                <a:pt x="589" y="1025"/>
                              </a:lnTo>
                              <a:lnTo>
                                <a:pt x="580" y="1030"/>
                              </a:lnTo>
                              <a:lnTo>
                                <a:pt x="563" y="1025"/>
                              </a:lnTo>
                              <a:lnTo>
                                <a:pt x="554" y="1038"/>
                              </a:lnTo>
                              <a:lnTo>
                                <a:pt x="551" y="1062"/>
                              </a:lnTo>
                              <a:lnTo>
                                <a:pt x="549" y="1094"/>
                              </a:lnTo>
                              <a:lnTo>
                                <a:pt x="544" y="1107"/>
                              </a:lnTo>
                              <a:lnTo>
                                <a:pt x="548" y="1143"/>
                              </a:lnTo>
                              <a:lnTo>
                                <a:pt x="563" y="1218"/>
                              </a:lnTo>
                              <a:lnTo>
                                <a:pt x="545" y="1218"/>
                              </a:lnTo>
                              <a:lnTo>
                                <a:pt x="534" y="1229"/>
                              </a:lnTo>
                              <a:lnTo>
                                <a:pt x="525" y="1243"/>
                              </a:lnTo>
                              <a:lnTo>
                                <a:pt x="516" y="1258"/>
                              </a:lnTo>
                              <a:lnTo>
                                <a:pt x="501" y="1283"/>
                              </a:lnTo>
                              <a:lnTo>
                                <a:pt x="489" y="1300"/>
                              </a:lnTo>
                              <a:lnTo>
                                <a:pt x="479" y="1311"/>
                              </a:lnTo>
                              <a:lnTo>
                                <a:pt x="468" y="1325"/>
                              </a:lnTo>
                              <a:lnTo>
                                <a:pt x="461" y="1338"/>
                              </a:lnTo>
                              <a:lnTo>
                                <a:pt x="456" y="1351"/>
                              </a:lnTo>
                              <a:lnTo>
                                <a:pt x="454" y="1365"/>
                              </a:lnTo>
                              <a:lnTo>
                                <a:pt x="451" y="1380"/>
                              </a:lnTo>
                              <a:lnTo>
                                <a:pt x="446" y="1380"/>
                              </a:lnTo>
                              <a:lnTo>
                                <a:pt x="440" y="1374"/>
                              </a:lnTo>
                              <a:lnTo>
                                <a:pt x="425" y="1379"/>
                              </a:lnTo>
                              <a:lnTo>
                                <a:pt x="418" y="1403"/>
                              </a:lnTo>
                              <a:lnTo>
                                <a:pt x="421" y="1426"/>
                              </a:lnTo>
                              <a:lnTo>
                                <a:pt x="432" y="1455"/>
                              </a:lnTo>
                              <a:lnTo>
                                <a:pt x="443" y="1476"/>
                              </a:lnTo>
                              <a:lnTo>
                                <a:pt x="451" y="1496"/>
                              </a:lnTo>
                              <a:lnTo>
                                <a:pt x="461" y="1514"/>
                              </a:lnTo>
                              <a:lnTo>
                                <a:pt x="471" y="1511"/>
                              </a:lnTo>
                              <a:lnTo>
                                <a:pt x="465" y="1494"/>
                              </a:lnTo>
                              <a:lnTo>
                                <a:pt x="469" y="1470"/>
                              </a:lnTo>
                              <a:lnTo>
                                <a:pt x="475" y="1456"/>
                              </a:lnTo>
                              <a:lnTo>
                                <a:pt x="490" y="1445"/>
                              </a:lnTo>
                              <a:lnTo>
                                <a:pt x="513" y="1452"/>
                              </a:lnTo>
                              <a:lnTo>
                                <a:pt x="533" y="1476"/>
                              </a:lnTo>
                              <a:lnTo>
                                <a:pt x="569" y="1502"/>
                              </a:lnTo>
                              <a:lnTo>
                                <a:pt x="587" y="1520"/>
                              </a:lnTo>
                              <a:lnTo>
                                <a:pt x="592" y="1498"/>
                              </a:lnTo>
                              <a:lnTo>
                                <a:pt x="587" y="1485"/>
                              </a:lnTo>
                              <a:lnTo>
                                <a:pt x="585" y="1467"/>
                              </a:lnTo>
                              <a:lnTo>
                                <a:pt x="602" y="1466"/>
                              </a:lnTo>
                              <a:lnTo>
                                <a:pt x="620" y="1477"/>
                              </a:lnTo>
                              <a:lnTo>
                                <a:pt x="634" y="1489"/>
                              </a:lnTo>
                              <a:lnTo>
                                <a:pt x="656" y="1496"/>
                              </a:lnTo>
                              <a:lnTo>
                                <a:pt x="679" y="1488"/>
                              </a:lnTo>
                              <a:lnTo>
                                <a:pt x="700" y="1491"/>
                              </a:lnTo>
                              <a:lnTo>
                                <a:pt x="723" y="1478"/>
                              </a:lnTo>
                              <a:lnTo>
                                <a:pt x="737" y="1478"/>
                              </a:lnTo>
                              <a:lnTo>
                                <a:pt x="766" y="1470"/>
                              </a:lnTo>
                              <a:lnTo>
                                <a:pt x="773" y="1448"/>
                              </a:lnTo>
                              <a:lnTo>
                                <a:pt x="777" y="1436"/>
                              </a:lnTo>
                              <a:lnTo>
                                <a:pt x="794" y="1443"/>
                              </a:lnTo>
                              <a:lnTo>
                                <a:pt x="814" y="1440"/>
                              </a:lnTo>
                              <a:lnTo>
                                <a:pt x="831" y="1443"/>
                              </a:lnTo>
                              <a:lnTo>
                                <a:pt x="849" y="1444"/>
                              </a:lnTo>
                              <a:lnTo>
                                <a:pt x="868" y="1449"/>
                              </a:lnTo>
                              <a:lnTo>
                                <a:pt x="871" y="1465"/>
                              </a:lnTo>
                              <a:lnTo>
                                <a:pt x="852" y="1460"/>
                              </a:lnTo>
                              <a:lnTo>
                                <a:pt x="837" y="1476"/>
                              </a:lnTo>
                              <a:lnTo>
                                <a:pt x="812" y="1492"/>
                              </a:lnTo>
                              <a:lnTo>
                                <a:pt x="796" y="1524"/>
                              </a:lnTo>
                              <a:lnTo>
                                <a:pt x="763" y="1563"/>
                              </a:lnTo>
                              <a:lnTo>
                                <a:pt x="748" y="1597"/>
                              </a:lnTo>
                              <a:lnTo>
                                <a:pt x="738" y="1623"/>
                              </a:lnTo>
                              <a:lnTo>
                                <a:pt x="747" y="1647"/>
                              </a:lnTo>
                              <a:lnTo>
                                <a:pt x="763" y="1678"/>
                              </a:lnTo>
                              <a:lnTo>
                                <a:pt x="769" y="1699"/>
                              </a:lnTo>
                              <a:lnTo>
                                <a:pt x="783" y="1728"/>
                              </a:lnTo>
                              <a:lnTo>
                                <a:pt x="794" y="1749"/>
                              </a:lnTo>
                              <a:lnTo>
                                <a:pt x="798" y="1764"/>
                              </a:lnTo>
                              <a:lnTo>
                                <a:pt x="795" y="1772"/>
                              </a:lnTo>
                              <a:lnTo>
                                <a:pt x="812" y="1796"/>
                              </a:lnTo>
                              <a:lnTo>
                                <a:pt x="824" y="1776"/>
                              </a:lnTo>
                              <a:lnTo>
                                <a:pt x="845" y="1763"/>
                              </a:lnTo>
                              <a:lnTo>
                                <a:pt x="863" y="1754"/>
                              </a:lnTo>
                              <a:lnTo>
                                <a:pt x="877" y="1767"/>
                              </a:lnTo>
                              <a:lnTo>
                                <a:pt x="878" y="1792"/>
                              </a:lnTo>
                              <a:lnTo>
                                <a:pt x="867" y="1804"/>
                              </a:lnTo>
                              <a:lnTo>
                                <a:pt x="872" y="1823"/>
                              </a:lnTo>
                              <a:lnTo>
                                <a:pt x="871" y="1833"/>
                              </a:lnTo>
                              <a:lnTo>
                                <a:pt x="857" y="1847"/>
                              </a:lnTo>
                              <a:lnTo>
                                <a:pt x="839" y="1847"/>
                              </a:lnTo>
                              <a:lnTo>
                                <a:pt x="827" y="1866"/>
                              </a:lnTo>
                              <a:lnTo>
                                <a:pt x="820" y="1888"/>
                              </a:lnTo>
                              <a:lnTo>
                                <a:pt x="817" y="1906"/>
                              </a:lnTo>
                              <a:lnTo>
                                <a:pt x="825" y="1916"/>
                              </a:lnTo>
                              <a:lnTo>
                                <a:pt x="841" y="1918"/>
                              </a:lnTo>
                              <a:lnTo>
                                <a:pt x="852" y="1924"/>
                              </a:lnTo>
                              <a:lnTo>
                                <a:pt x="868" y="1925"/>
                              </a:lnTo>
                              <a:lnTo>
                                <a:pt x="842" y="1939"/>
                              </a:lnTo>
                              <a:lnTo>
                                <a:pt x="827" y="1947"/>
                              </a:lnTo>
                              <a:lnTo>
                                <a:pt x="814" y="1975"/>
                              </a:lnTo>
                              <a:lnTo>
                                <a:pt x="809" y="2001"/>
                              </a:lnTo>
                              <a:lnTo>
                                <a:pt x="805" y="2025"/>
                              </a:lnTo>
                              <a:lnTo>
                                <a:pt x="788" y="2027"/>
                              </a:lnTo>
                              <a:lnTo>
                                <a:pt x="784" y="2041"/>
                              </a:lnTo>
                              <a:lnTo>
                                <a:pt x="784" y="2070"/>
                              </a:lnTo>
                              <a:lnTo>
                                <a:pt x="791" y="2083"/>
                              </a:lnTo>
                              <a:lnTo>
                                <a:pt x="788" y="2107"/>
                              </a:lnTo>
                              <a:lnTo>
                                <a:pt x="765" y="2092"/>
                              </a:lnTo>
                              <a:lnTo>
                                <a:pt x="747" y="2055"/>
                              </a:lnTo>
                              <a:lnTo>
                                <a:pt x="726" y="2040"/>
                              </a:lnTo>
                              <a:lnTo>
                                <a:pt x="689" y="2054"/>
                              </a:lnTo>
                              <a:lnTo>
                                <a:pt x="657" y="2052"/>
                              </a:lnTo>
                              <a:lnTo>
                                <a:pt x="628" y="2034"/>
                              </a:lnTo>
                              <a:lnTo>
                                <a:pt x="610" y="2054"/>
                              </a:lnTo>
                              <a:lnTo>
                                <a:pt x="578" y="2067"/>
                              </a:lnTo>
                              <a:lnTo>
                                <a:pt x="555" y="2063"/>
                              </a:lnTo>
                              <a:lnTo>
                                <a:pt x="573" y="2044"/>
                              </a:lnTo>
                              <a:lnTo>
                                <a:pt x="565" y="2034"/>
                              </a:lnTo>
                              <a:lnTo>
                                <a:pt x="541" y="2034"/>
                              </a:lnTo>
                              <a:lnTo>
                                <a:pt x="533" y="2011"/>
                              </a:lnTo>
                              <a:lnTo>
                                <a:pt x="522" y="1990"/>
                              </a:lnTo>
                              <a:lnTo>
                                <a:pt x="497" y="1980"/>
                              </a:lnTo>
                              <a:lnTo>
                                <a:pt x="465" y="1983"/>
                              </a:lnTo>
                              <a:lnTo>
                                <a:pt x="461" y="1997"/>
                              </a:lnTo>
                              <a:lnTo>
                                <a:pt x="450" y="2005"/>
                              </a:lnTo>
                              <a:lnTo>
                                <a:pt x="438" y="2008"/>
                              </a:lnTo>
                              <a:lnTo>
                                <a:pt x="429" y="2034"/>
                              </a:lnTo>
                              <a:lnTo>
                                <a:pt x="435" y="2043"/>
                              </a:lnTo>
                              <a:lnTo>
                                <a:pt x="451" y="2060"/>
                              </a:lnTo>
                              <a:lnTo>
                                <a:pt x="457" y="2076"/>
                              </a:lnTo>
                              <a:lnTo>
                                <a:pt x="471" y="2088"/>
                              </a:lnTo>
                              <a:lnTo>
                                <a:pt x="487" y="2096"/>
                              </a:lnTo>
                              <a:lnTo>
                                <a:pt x="493" y="2096"/>
                              </a:lnTo>
                              <a:lnTo>
                                <a:pt x="498" y="2109"/>
                              </a:lnTo>
                              <a:lnTo>
                                <a:pt x="487" y="2128"/>
                              </a:lnTo>
                              <a:lnTo>
                                <a:pt x="472" y="2142"/>
                              </a:lnTo>
                              <a:lnTo>
                                <a:pt x="451" y="2156"/>
                              </a:lnTo>
                              <a:lnTo>
                                <a:pt x="431" y="2167"/>
                              </a:lnTo>
                              <a:lnTo>
                                <a:pt x="415" y="2172"/>
                              </a:lnTo>
                              <a:lnTo>
                                <a:pt x="407" y="2180"/>
                              </a:lnTo>
                              <a:lnTo>
                                <a:pt x="388" y="2212"/>
                              </a:lnTo>
                              <a:lnTo>
                                <a:pt x="414" y="2214"/>
                              </a:lnTo>
                              <a:lnTo>
                                <a:pt x="432" y="2219"/>
                              </a:lnTo>
                              <a:lnTo>
                                <a:pt x="458" y="2205"/>
                              </a:lnTo>
                              <a:lnTo>
                                <a:pt x="472" y="2203"/>
                              </a:lnTo>
                              <a:lnTo>
                                <a:pt x="493" y="2196"/>
                              </a:lnTo>
                              <a:lnTo>
                                <a:pt x="508" y="2193"/>
                              </a:lnTo>
                              <a:lnTo>
                                <a:pt x="522" y="2190"/>
                              </a:lnTo>
                              <a:lnTo>
                                <a:pt x="530" y="2200"/>
                              </a:lnTo>
                              <a:lnTo>
                                <a:pt x="527" y="2225"/>
                              </a:lnTo>
                              <a:lnTo>
                                <a:pt x="533" y="2248"/>
                              </a:lnTo>
                              <a:lnTo>
                                <a:pt x="537" y="2260"/>
                              </a:lnTo>
                              <a:lnTo>
                                <a:pt x="529" y="2283"/>
                              </a:lnTo>
                              <a:lnTo>
                                <a:pt x="519" y="2303"/>
                              </a:lnTo>
                              <a:lnTo>
                                <a:pt x="518" y="2335"/>
                              </a:lnTo>
                              <a:lnTo>
                                <a:pt x="505" y="2386"/>
                              </a:lnTo>
                              <a:lnTo>
                                <a:pt x="490" y="2418"/>
                              </a:lnTo>
                              <a:lnTo>
                                <a:pt x="447" y="2455"/>
                              </a:lnTo>
                              <a:lnTo>
                                <a:pt x="402" y="2470"/>
                              </a:lnTo>
                              <a:lnTo>
                                <a:pt x="358" y="2478"/>
                              </a:lnTo>
                              <a:lnTo>
                                <a:pt x="327" y="2500"/>
                              </a:lnTo>
                              <a:lnTo>
                                <a:pt x="287" y="2514"/>
                              </a:lnTo>
                              <a:lnTo>
                                <a:pt x="240" y="2540"/>
                              </a:lnTo>
                              <a:lnTo>
                                <a:pt x="211" y="2535"/>
                              </a:lnTo>
                              <a:lnTo>
                                <a:pt x="228" y="2556"/>
                              </a:lnTo>
                              <a:lnTo>
                                <a:pt x="244" y="2576"/>
                              </a:lnTo>
                              <a:lnTo>
                                <a:pt x="218" y="2596"/>
                              </a:lnTo>
                              <a:lnTo>
                                <a:pt x="219" y="2627"/>
                              </a:lnTo>
                              <a:lnTo>
                                <a:pt x="262" y="2658"/>
                              </a:lnTo>
                              <a:lnTo>
                                <a:pt x="306" y="2638"/>
                              </a:lnTo>
                              <a:lnTo>
                                <a:pt x="333" y="2634"/>
                              </a:lnTo>
                              <a:lnTo>
                                <a:pt x="364" y="2626"/>
                              </a:lnTo>
                              <a:lnTo>
                                <a:pt x="391" y="2626"/>
                              </a:lnTo>
                              <a:lnTo>
                                <a:pt x="414" y="2633"/>
                              </a:lnTo>
                              <a:lnTo>
                                <a:pt x="428" y="2651"/>
                              </a:lnTo>
                              <a:lnTo>
                                <a:pt x="444" y="2654"/>
                              </a:lnTo>
                              <a:lnTo>
                                <a:pt x="456" y="2663"/>
                              </a:lnTo>
                              <a:lnTo>
                                <a:pt x="442" y="2666"/>
                              </a:lnTo>
                              <a:lnTo>
                                <a:pt x="427" y="2688"/>
                              </a:lnTo>
                              <a:lnTo>
                                <a:pt x="428" y="2709"/>
                              </a:lnTo>
                              <a:lnTo>
                                <a:pt x="449" y="2724"/>
                              </a:lnTo>
                              <a:lnTo>
                                <a:pt x="478" y="2718"/>
                              </a:lnTo>
                              <a:lnTo>
                                <a:pt x="494" y="2716"/>
                              </a:lnTo>
                              <a:lnTo>
                                <a:pt x="526" y="2735"/>
                              </a:lnTo>
                              <a:lnTo>
                                <a:pt x="540" y="2764"/>
                              </a:lnTo>
                              <a:lnTo>
                                <a:pt x="554" y="2793"/>
                              </a:lnTo>
                              <a:lnTo>
                                <a:pt x="585" y="2803"/>
                              </a:lnTo>
                              <a:lnTo>
                                <a:pt x="616" y="2815"/>
                              </a:lnTo>
                              <a:lnTo>
                                <a:pt x="645" y="2811"/>
                              </a:lnTo>
                              <a:lnTo>
                                <a:pt x="657" y="2808"/>
                              </a:lnTo>
                              <a:lnTo>
                                <a:pt x="678" y="2803"/>
                              </a:lnTo>
                              <a:lnTo>
                                <a:pt x="701" y="2794"/>
                              </a:lnTo>
                              <a:lnTo>
                                <a:pt x="727" y="2781"/>
                              </a:lnTo>
                              <a:lnTo>
                                <a:pt x="754" y="2769"/>
                              </a:lnTo>
                              <a:lnTo>
                                <a:pt x="769" y="2763"/>
                              </a:lnTo>
                              <a:lnTo>
                                <a:pt x="801" y="2749"/>
                              </a:lnTo>
                              <a:lnTo>
                                <a:pt x="827" y="2720"/>
                              </a:lnTo>
                              <a:lnTo>
                                <a:pt x="839" y="2706"/>
                              </a:lnTo>
                              <a:lnTo>
                                <a:pt x="868" y="2692"/>
                              </a:lnTo>
                              <a:lnTo>
                                <a:pt x="860" y="2713"/>
                              </a:lnTo>
                              <a:lnTo>
                                <a:pt x="848" y="2729"/>
                              </a:lnTo>
                              <a:lnTo>
                                <a:pt x="824" y="2749"/>
                              </a:lnTo>
                              <a:lnTo>
                                <a:pt x="796" y="2771"/>
                              </a:lnTo>
                              <a:lnTo>
                                <a:pt x="765" y="2787"/>
                              </a:lnTo>
                              <a:lnTo>
                                <a:pt x="734" y="2804"/>
                              </a:lnTo>
                              <a:lnTo>
                                <a:pt x="708" y="2830"/>
                              </a:lnTo>
                              <a:lnTo>
                                <a:pt x="708" y="2852"/>
                              </a:lnTo>
                              <a:lnTo>
                                <a:pt x="704" y="2884"/>
                              </a:lnTo>
                              <a:lnTo>
                                <a:pt x="665" y="2887"/>
                              </a:lnTo>
                              <a:lnTo>
                                <a:pt x="620" y="2867"/>
                              </a:lnTo>
                              <a:lnTo>
                                <a:pt x="587" y="2858"/>
                              </a:lnTo>
                              <a:lnTo>
                                <a:pt x="518" y="2838"/>
                              </a:lnTo>
                              <a:lnTo>
                                <a:pt x="482" y="2855"/>
                              </a:lnTo>
                              <a:lnTo>
                                <a:pt x="447" y="2843"/>
                              </a:lnTo>
                              <a:lnTo>
                                <a:pt x="413" y="2847"/>
                              </a:lnTo>
                              <a:lnTo>
                                <a:pt x="411" y="2873"/>
                              </a:lnTo>
                              <a:lnTo>
                                <a:pt x="440" y="2883"/>
                              </a:lnTo>
                              <a:lnTo>
                                <a:pt x="446" y="2901"/>
                              </a:lnTo>
                              <a:lnTo>
                                <a:pt x="409" y="2912"/>
                              </a:lnTo>
                              <a:lnTo>
                                <a:pt x="370" y="2907"/>
                              </a:lnTo>
                              <a:lnTo>
                                <a:pt x="345" y="2892"/>
                              </a:lnTo>
                              <a:lnTo>
                                <a:pt x="324" y="2920"/>
                              </a:lnTo>
                              <a:lnTo>
                                <a:pt x="320" y="2961"/>
                              </a:lnTo>
                              <a:lnTo>
                                <a:pt x="298" y="3000"/>
                              </a:lnTo>
                              <a:lnTo>
                                <a:pt x="248" y="3016"/>
                              </a:lnTo>
                              <a:lnTo>
                                <a:pt x="215" y="3051"/>
                              </a:lnTo>
                              <a:lnTo>
                                <a:pt x="174" y="3092"/>
                              </a:lnTo>
                              <a:lnTo>
                                <a:pt x="120" y="3134"/>
                              </a:lnTo>
                              <a:lnTo>
                                <a:pt x="91" y="3152"/>
                              </a:lnTo>
                              <a:lnTo>
                                <a:pt x="52" y="3161"/>
                              </a:lnTo>
                              <a:lnTo>
                                <a:pt x="18" y="3178"/>
                              </a:lnTo>
                              <a:lnTo>
                                <a:pt x="0" y="3203"/>
                              </a:lnTo>
                              <a:lnTo>
                                <a:pt x="6" y="3221"/>
                              </a:lnTo>
                              <a:lnTo>
                                <a:pt x="35" y="3222"/>
                              </a:lnTo>
                              <a:lnTo>
                                <a:pt x="55" y="3205"/>
                              </a:lnTo>
                              <a:lnTo>
                                <a:pt x="86" y="3229"/>
                              </a:lnTo>
                              <a:lnTo>
                                <a:pt x="102" y="3270"/>
                              </a:lnTo>
                              <a:lnTo>
                                <a:pt x="134" y="3267"/>
                              </a:lnTo>
                              <a:lnTo>
                                <a:pt x="152" y="3240"/>
                              </a:lnTo>
                              <a:lnTo>
                                <a:pt x="173" y="3208"/>
                              </a:lnTo>
                              <a:lnTo>
                                <a:pt x="222" y="3207"/>
                              </a:lnTo>
                              <a:lnTo>
                                <a:pt x="247" y="3158"/>
                              </a:lnTo>
                              <a:lnTo>
                                <a:pt x="290" y="3157"/>
                              </a:lnTo>
                              <a:lnTo>
                                <a:pt x="337" y="3154"/>
                              </a:lnTo>
                              <a:lnTo>
                                <a:pt x="384" y="3156"/>
                              </a:lnTo>
                              <a:lnTo>
                                <a:pt x="420" y="3196"/>
                              </a:lnTo>
                              <a:lnTo>
                                <a:pt x="462" y="3227"/>
                              </a:lnTo>
                              <a:lnTo>
                                <a:pt x="505" y="3244"/>
                              </a:lnTo>
                              <a:lnTo>
                                <a:pt x="536" y="3201"/>
                              </a:lnTo>
                              <a:lnTo>
                                <a:pt x="551" y="3169"/>
                              </a:lnTo>
                              <a:lnTo>
                                <a:pt x="569" y="3127"/>
                              </a:lnTo>
                              <a:lnTo>
                                <a:pt x="599" y="3102"/>
                              </a:lnTo>
                              <a:lnTo>
                                <a:pt x="652" y="3088"/>
                              </a:lnTo>
                              <a:lnTo>
                                <a:pt x="710" y="3081"/>
                              </a:lnTo>
                              <a:lnTo>
                                <a:pt x="747" y="3091"/>
                              </a:lnTo>
                              <a:lnTo>
                                <a:pt x="780" y="3129"/>
                              </a:lnTo>
                              <a:lnTo>
                                <a:pt x="801" y="3147"/>
                              </a:lnTo>
                              <a:lnTo>
                                <a:pt x="823" y="3152"/>
                              </a:lnTo>
                              <a:lnTo>
                                <a:pt x="832" y="3123"/>
                              </a:lnTo>
                              <a:lnTo>
                                <a:pt x="881" y="3153"/>
                              </a:lnTo>
                              <a:lnTo>
                                <a:pt x="907" y="3154"/>
                              </a:lnTo>
                              <a:lnTo>
                                <a:pt x="944" y="3149"/>
                              </a:lnTo>
                              <a:lnTo>
                                <a:pt x="896" y="3107"/>
                              </a:lnTo>
                              <a:lnTo>
                                <a:pt x="923" y="3099"/>
                              </a:lnTo>
                              <a:lnTo>
                                <a:pt x="963" y="3109"/>
                              </a:lnTo>
                              <a:lnTo>
                                <a:pt x="1001" y="3110"/>
                              </a:lnTo>
                              <a:lnTo>
                                <a:pt x="1041" y="3099"/>
                              </a:lnTo>
                              <a:lnTo>
                                <a:pt x="1067" y="3098"/>
                              </a:lnTo>
                              <a:lnTo>
                                <a:pt x="1085" y="3087"/>
                              </a:lnTo>
                              <a:lnTo>
                                <a:pt x="1077" y="3066"/>
                              </a:lnTo>
                              <a:lnTo>
                                <a:pt x="1100" y="3073"/>
                              </a:lnTo>
                              <a:lnTo>
                                <a:pt x="1125" y="3091"/>
                              </a:lnTo>
                              <a:lnTo>
                                <a:pt x="1162" y="3101"/>
                              </a:lnTo>
                              <a:lnTo>
                                <a:pt x="1197" y="3116"/>
                              </a:lnTo>
                              <a:lnTo>
                                <a:pt x="1220" y="3125"/>
                              </a:lnTo>
                              <a:lnTo>
                                <a:pt x="1266" y="3121"/>
                              </a:lnTo>
                              <a:lnTo>
                                <a:pt x="1299" y="3124"/>
                              </a:lnTo>
                              <a:lnTo>
                                <a:pt x="1324" y="3125"/>
                              </a:lnTo>
                              <a:lnTo>
                                <a:pt x="1368" y="3129"/>
                              </a:lnTo>
                              <a:lnTo>
                                <a:pt x="1416" y="3149"/>
                              </a:lnTo>
                              <a:lnTo>
                                <a:pt x="1448" y="3156"/>
                              </a:lnTo>
                              <a:lnTo>
                                <a:pt x="1480" y="3161"/>
                              </a:lnTo>
                              <a:lnTo>
                                <a:pt x="1523" y="3149"/>
                              </a:lnTo>
                              <a:lnTo>
                                <a:pt x="1540" y="3141"/>
                              </a:lnTo>
                              <a:lnTo>
                                <a:pt x="1576" y="3129"/>
                              </a:lnTo>
                              <a:lnTo>
                                <a:pt x="1614" y="3116"/>
                              </a:lnTo>
                              <a:lnTo>
                                <a:pt x="1648" y="3109"/>
                              </a:lnTo>
                              <a:lnTo>
                                <a:pt x="1661" y="3095"/>
                              </a:lnTo>
                              <a:lnTo>
                                <a:pt x="1670" y="3077"/>
                              </a:lnTo>
                              <a:lnTo>
                                <a:pt x="1702" y="3070"/>
                              </a:lnTo>
                              <a:lnTo>
                                <a:pt x="1734" y="3051"/>
                              </a:lnTo>
                              <a:lnTo>
                                <a:pt x="1764" y="3025"/>
                              </a:lnTo>
                              <a:lnTo>
                                <a:pt x="1779" y="2993"/>
                              </a:lnTo>
                              <a:lnTo>
                                <a:pt x="1783" y="2974"/>
                              </a:lnTo>
                              <a:lnTo>
                                <a:pt x="1799" y="2928"/>
                              </a:lnTo>
                              <a:lnTo>
                                <a:pt x="1790" y="2901"/>
                              </a:lnTo>
                              <a:lnTo>
                                <a:pt x="1750" y="2903"/>
                              </a:lnTo>
                              <a:lnTo>
                                <a:pt x="1705" y="2899"/>
                              </a:lnTo>
                              <a:lnTo>
                                <a:pt x="1673" y="2895"/>
                              </a:lnTo>
                              <a:lnTo>
                                <a:pt x="1644" y="2894"/>
                              </a:lnTo>
                              <a:lnTo>
                                <a:pt x="1603" y="2892"/>
                              </a:lnTo>
                              <a:lnTo>
                                <a:pt x="1563" y="2887"/>
                              </a:lnTo>
                              <a:lnTo>
                                <a:pt x="1534" y="2874"/>
                              </a:lnTo>
                              <a:lnTo>
                                <a:pt x="1557" y="2869"/>
                              </a:lnTo>
                              <a:lnTo>
                                <a:pt x="1604" y="2867"/>
                              </a:lnTo>
                              <a:lnTo>
                                <a:pt x="1630" y="2859"/>
                              </a:lnTo>
                              <a:lnTo>
                                <a:pt x="1665" y="2845"/>
                              </a:lnTo>
                              <a:lnTo>
                                <a:pt x="1674" y="2823"/>
                              </a:lnTo>
                              <a:lnTo>
                                <a:pt x="1674" y="2814"/>
                              </a:lnTo>
                              <a:lnTo>
                                <a:pt x="1679" y="2787"/>
                              </a:lnTo>
                              <a:lnTo>
                                <a:pt x="1708" y="2786"/>
                              </a:lnTo>
                              <a:lnTo>
                                <a:pt x="1754" y="2747"/>
                              </a:lnTo>
                              <a:lnTo>
                                <a:pt x="1779" y="2718"/>
                              </a:lnTo>
                              <a:lnTo>
                                <a:pt x="1821" y="2676"/>
                              </a:lnTo>
                              <a:lnTo>
                                <a:pt x="1841" y="2643"/>
                              </a:lnTo>
                              <a:lnTo>
                                <a:pt x="1858" y="2574"/>
                              </a:lnTo>
                              <a:lnTo>
                                <a:pt x="1895" y="2516"/>
                              </a:lnTo>
                              <a:lnTo>
                                <a:pt x="1905" y="2491"/>
                              </a:lnTo>
                              <a:lnTo>
                                <a:pt x="1899" y="2473"/>
                              </a:lnTo>
                              <a:lnTo>
                                <a:pt x="1895" y="2432"/>
                              </a:lnTo>
                              <a:lnTo>
                                <a:pt x="1879" y="2397"/>
                              </a:lnTo>
                              <a:lnTo>
                                <a:pt x="1850" y="2369"/>
                              </a:lnTo>
                              <a:lnTo>
                                <a:pt x="1825" y="2352"/>
                              </a:lnTo>
                              <a:lnTo>
                                <a:pt x="1790" y="2331"/>
                              </a:lnTo>
                              <a:lnTo>
                                <a:pt x="1739" y="2314"/>
                              </a:lnTo>
                              <a:lnTo>
                                <a:pt x="1687" y="2307"/>
                              </a:lnTo>
                              <a:lnTo>
                                <a:pt x="1652" y="2298"/>
                              </a:lnTo>
                              <a:lnTo>
                                <a:pt x="1621" y="2303"/>
                              </a:lnTo>
                              <a:lnTo>
                                <a:pt x="1592" y="2323"/>
                              </a:lnTo>
                              <a:lnTo>
                                <a:pt x="1585" y="2354"/>
                              </a:lnTo>
                              <a:lnTo>
                                <a:pt x="1550" y="2367"/>
                              </a:lnTo>
                              <a:lnTo>
                                <a:pt x="1529" y="2349"/>
                              </a:lnTo>
                              <a:lnTo>
                                <a:pt x="1510" y="2331"/>
                              </a:lnTo>
                              <a:lnTo>
                                <a:pt x="1523" y="2296"/>
                              </a:lnTo>
                              <a:lnTo>
                                <a:pt x="1550" y="2269"/>
                              </a:lnTo>
                              <a:lnTo>
                                <a:pt x="1586" y="2218"/>
                              </a:lnTo>
                              <a:lnTo>
                                <a:pt x="1558" y="2187"/>
                              </a:lnTo>
                              <a:lnTo>
                                <a:pt x="1550" y="2135"/>
                              </a:lnTo>
                              <a:lnTo>
                                <a:pt x="1535" y="2100"/>
                              </a:lnTo>
                              <a:lnTo>
                                <a:pt x="1500" y="2073"/>
                              </a:lnTo>
                              <a:lnTo>
                                <a:pt x="1476" y="2034"/>
                              </a:lnTo>
                              <a:lnTo>
                                <a:pt x="1445" y="2008"/>
                              </a:lnTo>
                              <a:lnTo>
                                <a:pt x="1430" y="2008"/>
                              </a:lnTo>
                              <a:lnTo>
                                <a:pt x="1434" y="1990"/>
                              </a:lnTo>
                              <a:lnTo>
                                <a:pt x="1477" y="1989"/>
                              </a:lnTo>
                              <a:lnTo>
                                <a:pt x="1488" y="2015"/>
                              </a:lnTo>
                              <a:lnTo>
                                <a:pt x="1507" y="1928"/>
                              </a:lnTo>
                              <a:lnTo>
                                <a:pt x="1503" y="1891"/>
                              </a:lnTo>
                              <a:lnTo>
                                <a:pt x="1498" y="1870"/>
                              </a:lnTo>
                              <a:lnTo>
                                <a:pt x="1510" y="1856"/>
                              </a:lnTo>
                              <a:lnTo>
                                <a:pt x="1505" y="1822"/>
                              </a:lnTo>
                              <a:lnTo>
                                <a:pt x="1483" y="1797"/>
                              </a:lnTo>
                              <a:lnTo>
                                <a:pt x="1449" y="1745"/>
                              </a:lnTo>
                              <a:lnTo>
                                <a:pt x="1422" y="1700"/>
                              </a:lnTo>
                              <a:lnTo>
                                <a:pt x="1389" y="1680"/>
                              </a:lnTo>
                              <a:lnTo>
                                <a:pt x="1351" y="1652"/>
                              </a:lnTo>
                              <a:lnTo>
                                <a:pt x="1322" y="1631"/>
                              </a:lnTo>
                              <a:lnTo>
                                <a:pt x="1293" y="1636"/>
                              </a:lnTo>
                              <a:lnTo>
                                <a:pt x="1287" y="1619"/>
                              </a:lnTo>
                              <a:lnTo>
                                <a:pt x="1275" y="1567"/>
                              </a:lnTo>
                              <a:lnTo>
                                <a:pt x="1271" y="1507"/>
                              </a:lnTo>
                              <a:lnTo>
                                <a:pt x="1259" y="1449"/>
                              </a:lnTo>
                              <a:lnTo>
                                <a:pt x="1246" y="1400"/>
                              </a:lnTo>
                              <a:lnTo>
                                <a:pt x="1245" y="1334"/>
                              </a:lnTo>
                              <a:lnTo>
                                <a:pt x="1241" y="1281"/>
                              </a:lnTo>
                              <a:lnTo>
                                <a:pt x="1224" y="1237"/>
                              </a:lnTo>
                              <a:lnTo>
                                <a:pt x="1208" y="1211"/>
                              </a:lnTo>
                              <a:lnTo>
                                <a:pt x="1172" y="1164"/>
                              </a:lnTo>
                              <a:lnTo>
                                <a:pt x="1142" y="1116"/>
                              </a:lnTo>
                              <a:lnTo>
                                <a:pt x="1114" y="1084"/>
                              </a:lnTo>
                              <a:lnTo>
                                <a:pt x="1079" y="1062"/>
                              </a:lnTo>
                              <a:lnTo>
                                <a:pt x="1028" y="1040"/>
                              </a:lnTo>
                              <a:lnTo>
                                <a:pt x="994" y="1034"/>
                              </a:lnTo>
                              <a:lnTo>
                                <a:pt x="959" y="1056"/>
                              </a:lnTo>
                              <a:lnTo>
                                <a:pt x="921" y="1066"/>
                              </a:lnTo>
                              <a:lnTo>
                                <a:pt x="881" y="1056"/>
                              </a:lnTo>
                              <a:lnTo>
                                <a:pt x="881" y="1043"/>
                              </a:lnTo>
                              <a:lnTo>
                                <a:pt x="915" y="1037"/>
                              </a:lnTo>
                              <a:lnTo>
                                <a:pt x="917" y="1031"/>
                              </a:lnTo>
                              <a:lnTo>
                                <a:pt x="948" y="1007"/>
                              </a:lnTo>
                              <a:lnTo>
                                <a:pt x="995" y="982"/>
                              </a:lnTo>
                              <a:lnTo>
                                <a:pt x="1010" y="994"/>
                              </a:lnTo>
                              <a:lnTo>
                                <a:pt x="1019" y="989"/>
                              </a:lnTo>
                              <a:lnTo>
                                <a:pt x="1053" y="972"/>
                              </a:lnTo>
                              <a:lnTo>
                                <a:pt x="1026" y="942"/>
                              </a:lnTo>
                              <a:lnTo>
                                <a:pt x="1001" y="927"/>
                              </a:lnTo>
                              <a:lnTo>
                                <a:pt x="1013" y="902"/>
                              </a:lnTo>
                              <a:lnTo>
                                <a:pt x="980" y="898"/>
                              </a:lnTo>
                              <a:lnTo>
                                <a:pt x="935" y="910"/>
                              </a:lnTo>
                              <a:lnTo>
                                <a:pt x="911" y="916"/>
                              </a:lnTo>
                              <a:lnTo>
                                <a:pt x="922" y="902"/>
                              </a:lnTo>
                              <a:lnTo>
                                <a:pt x="952" y="883"/>
                              </a:lnTo>
                              <a:lnTo>
                                <a:pt x="1004" y="887"/>
                              </a:lnTo>
                              <a:lnTo>
                                <a:pt x="1050" y="881"/>
                              </a:lnTo>
                              <a:lnTo>
                                <a:pt x="1097" y="854"/>
                              </a:lnTo>
                              <a:lnTo>
                                <a:pt x="1099" y="829"/>
                              </a:lnTo>
                              <a:lnTo>
                                <a:pt x="1125" y="797"/>
                              </a:lnTo>
                              <a:lnTo>
                                <a:pt x="1144" y="772"/>
                              </a:lnTo>
                              <a:lnTo>
                                <a:pt x="1171" y="746"/>
                              </a:lnTo>
                              <a:lnTo>
                                <a:pt x="1197" y="716"/>
                              </a:lnTo>
                              <a:lnTo>
                                <a:pt x="1209" y="687"/>
                              </a:lnTo>
                              <a:lnTo>
                                <a:pt x="1226" y="647"/>
                              </a:lnTo>
                              <a:lnTo>
                                <a:pt x="1249" y="607"/>
                              </a:lnTo>
                              <a:lnTo>
                                <a:pt x="1277" y="575"/>
                              </a:lnTo>
                              <a:lnTo>
                                <a:pt x="1299" y="536"/>
                              </a:lnTo>
                              <a:lnTo>
                                <a:pt x="1299" y="495"/>
                              </a:lnTo>
                              <a:lnTo>
                                <a:pt x="1278" y="460"/>
                              </a:lnTo>
                              <a:lnTo>
                                <a:pt x="1259" y="425"/>
                              </a:lnTo>
                              <a:lnTo>
                                <a:pt x="1227" y="412"/>
                              </a:lnTo>
                              <a:lnTo>
                                <a:pt x="1198" y="414"/>
                              </a:lnTo>
                              <a:lnTo>
                                <a:pt x="1132" y="401"/>
                              </a:lnTo>
                              <a:lnTo>
                                <a:pt x="1077" y="387"/>
                              </a:lnTo>
                              <a:lnTo>
                                <a:pt x="1037" y="383"/>
                              </a:lnTo>
                              <a:lnTo>
                                <a:pt x="986" y="376"/>
                              </a:lnTo>
                              <a:lnTo>
                                <a:pt x="944" y="375"/>
                              </a:lnTo>
                              <a:lnTo>
                                <a:pt x="901" y="389"/>
                              </a:lnTo>
                              <a:lnTo>
                                <a:pt x="857" y="409"/>
                              </a:lnTo>
                              <a:lnTo>
                                <a:pt x="821" y="426"/>
                              </a:lnTo>
                              <a:lnTo>
                                <a:pt x="790" y="445"/>
                              </a:lnTo>
                              <a:lnTo>
                                <a:pt x="784" y="426"/>
                              </a:lnTo>
                              <a:lnTo>
                                <a:pt x="810" y="405"/>
                              </a:lnTo>
                              <a:lnTo>
                                <a:pt x="825" y="391"/>
                              </a:lnTo>
                              <a:lnTo>
                                <a:pt x="852" y="378"/>
                              </a:lnTo>
                              <a:lnTo>
                                <a:pt x="879" y="345"/>
                              </a:lnTo>
                              <a:lnTo>
                                <a:pt x="894" y="321"/>
                              </a:lnTo>
                              <a:lnTo>
                                <a:pt x="863" y="321"/>
                              </a:lnTo>
                              <a:lnTo>
                                <a:pt x="839" y="322"/>
                              </a:lnTo>
                              <a:lnTo>
                                <a:pt x="837" y="314"/>
                              </a:lnTo>
                              <a:lnTo>
                                <a:pt x="849" y="294"/>
                              </a:lnTo>
                              <a:lnTo>
                                <a:pt x="889" y="278"/>
                              </a:lnTo>
                              <a:lnTo>
                                <a:pt x="930" y="252"/>
                              </a:lnTo>
                              <a:lnTo>
                                <a:pt x="958" y="230"/>
                              </a:lnTo>
                              <a:lnTo>
                                <a:pt x="984" y="211"/>
                              </a:lnTo>
                              <a:lnTo>
                                <a:pt x="1026" y="186"/>
                              </a:lnTo>
                              <a:lnTo>
                                <a:pt x="1052" y="164"/>
                              </a:lnTo>
                              <a:lnTo>
                                <a:pt x="1070" y="140"/>
                              </a:lnTo>
                              <a:lnTo>
                                <a:pt x="1079" y="110"/>
                              </a:lnTo>
                              <a:lnTo>
                                <a:pt x="1099" y="7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5,3270" path="m1099,70l1050,36l1021,27l1008,33l990,47l961,34l919,41l890,42l853,40l821,47l808,49l783,74l774,69l781,42l767,26l750,37l729,56l716,55l718,30l701,12l685,0l669,14l657,37l668,55l656,69l638,82l635,103l652,114l665,138l636,138l607,136l592,142l589,168l591,186l569,185l573,214l584,223l598,247l603,255l584,260l555,262l540,273l523,256l515,238l508,260l522,285l508,296l496,292l490,273l485,269l471,282l469,298l483,310l496,313l489,329l475,335l479,350l486,353l494,362l508,371l516,380l511,389l493,389l479,390l469,385l461,375l450,385l449,398l446,419l449,436l460,436l478,440l482,451l482,463l498,471l504,496l512,513l480,492l469,506l475,527l486,535l502,550l511,562l490,564l471,545l450,540l442,549l436,564l411,605l418,634l413,660l392,678l355,674l322,678l330,691l356,698l385,706l403,702l407,731l410,754l417,776l444,751l465,738l480,729l500,718l509,728l497,750l490,771l480,787l462,814l447,836l427,870l422,910l413,936l406,961l393,996l384,1016l380,1048l374,1085l364,1117l351,1149l340,1168l333,1194l317,1215l320,1243l352,1244l373,1214l380,1179l395,1142l407,1107l425,1087l432,1076l435,1055l432,1036l436,1004l443,983l464,961l479,943l494,932l500,935l502,939l497,947l485,964l472,987l460,1015l458,1038l469,1054l479,1051l490,1031l497,1034l505,1052l519,1049l529,1023l536,1003l541,994l565,964l577,958l570,978l578,987l584,1004l589,1025l580,1030l563,1025l554,1038l551,1062l549,1094l544,1107l548,1143l563,1218l545,1218l534,1229l525,1243l516,1258l501,1283l489,1300l479,1311l468,1325l461,1338l456,1351l454,1365l451,1380l446,1380l440,1374l425,1379l418,1403l421,1426l432,1455l443,1476l451,1496l461,1514l471,1511l465,1494l469,1470l475,1456l490,1445l513,1452l533,1476l569,1502l587,1520l592,1498l587,1485l585,1467l602,1466l620,1477l634,1489l656,1496l679,1488l700,1491l723,1478l737,1478l766,1470l773,1448l777,1436l794,1443l814,1440l831,1443l849,1444l868,1449l871,1465l852,1460l837,1476l812,1492l796,1524l763,1563l748,1597l738,1623l747,1647l763,1678l769,1699l783,1728l794,1749l798,1764l795,1772l812,1796l824,1776l845,1763l863,1754l877,1767l878,1792l867,1804l872,1823l871,1833l857,1847l839,1847l827,1866l820,1888l817,1906l825,1916l841,1918l852,1924l868,1925l842,1939l827,1947l814,1975l809,2001l805,2025l788,2027l784,2041l784,2070l791,2083l788,2107l765,2092l747,2055l726,2040l689,2054l657,2052l628,2034l610,2054l578,2067l555,2063l573,2044l565,2034l541,2034l533,2011l522,1990l497,1980l465,1983l461,1997l450,2005l438,2008l429,2034l435,2043l451,2060l457,2076l471,2088l487,2096l493,2096l498,2109l487,2128l472,2142l451,2156l431,2167l415,2172l407,2180l388,2212l414,2214l432,2219l458,2205l472,2203l493,2196l508,2193l522,2190l530,2200l527,2225l533,2248l537,2260l529,2283l519,2303l518,2335l505,2386l490,2418l447,2455l402,2470l358,2478l327,2500l287,2514l240,2540l211,2535l228,2556l244,2576l218,2596l219,2627l262,2658l306,2638l333,2634l364,2626l391,2626l414,2633l428,2651l444,2654l456,2663l442,2666l427,2688l428,2709l449,2724l478,2718l494,2716l526,2735l540,2764l554,2793l585,2803l616,2815l645,2811l657,2808l678,2803l701,2794l727,2781l754,2769l769,2763l801,2749l827,2720l839,2706l868,2692l860,2713l848,2729l824,2749l796,2771l765,2787l734,2804l708,2830l708,2852l704,2884l665,2887l620,2867l587,2858l518,2838l482,2855l447,2843l413,2847l411,2873l440,2883l446,2901l409,2912l370,2907l345,2892l324,2920l320,2961l298,3000l248,3016l215,3051l174,3092l120,3134l91,3152l52,3161l18,3178l0,3203l6,3221l35,3222l55,3205l86,3229l102,3270l134,3267l152,3240l173,3208l222,3207l247,3158l290,3157l337,3154l384,3156l420,3196l462,3227l505,3244l536,3201l551,3169l569,3127l599,3102l652,3088l710,3081l747,3091l780,3129l801,3147l823,3152l832,3123l881,3153l907,3154l944,3149l896,3107l923,3099l963,3109l1001,3110l1041,3099l1067,3098l1085,3087l1077,3066l1100,3073l1125,3091l1162,3101l1197,3116l1220,3125l1266,3121l1299,3124l1324,3125l1368,3129l1416,3149l1448,3156l1480,3161l1523,3149l1540,3141l1576,3129l1614,3116l1648,3109l1661,3095l1670,3077l1702,3070l1734,3051l1764,3025l1779,2993l1783,2974l1799,2928l1790,2901l1750,2903l1705,2899l1673,2895l1644,2894l1603,2892l1563,2887l1534,2874l1557,2869l1604,2867l1630,2859l1665,2845l1674,2823l1674,2814l1679,2787l1708,2786l1754,2747l1779,2718l1821,2676l1841,2643l1858,2574l1895,2516l1905,2491l1899,2473l1895,2432l1879,2397l1850,2369l1825,2352l1790,2331l1739,2314l1687,2307l1652,2298l1621,2303l1592,2323l1585,2354l1550,2367l1529,2349l1510,2331l1523,2296l1550,2269l1586,2218l1558,2187l1550,2135l1535,2100l1500,2073l1476,2034l1445,2008l1430,2008l1434,1990l1477,1989l1488,2015l1507,1928l1503,1891l1498,1870l1510,1856l1505,1822l1483,1797l1449,1745l1422,1700l1389,1680l1351,1652l1322,1631l1293,1636l1287,1619l1275,1567l1271,1507l1259,1449l1246,1400l1245,1334l1241,1281l1224,1237l1208,1211l1172,1164l1142,1116l1114,1084l1079,1062l1028,1040l994,1034l959,1056l921,1066l881,1056l881,1043l915,1037l917,1031l948,1007l995,982l1010,994l1019,989l1053,972l1026,942l1001,927l1013,902l980,898l935,910l911,916l922,902l952,883l1004,887l1050,881l1097,854l1099,829l1125,797l1144,772l1171,746l1197,716l1209,687l1226,647l1249,607l1277,575l1299,536l1299,495l1278,460l1259,425l1227,412l1198,414l1132,401l1077,387l1037,383l986,376l944,375l901,389l857,409l821,426l790,445l784,426l810,405l825,391l852,378l879,345l894,321l863,321l839,322l837,314l849,294l889,278l930,252l958,230l984,211l1026,186l1052,164l1070,140l1079,110l1099,70e" stroked="t" o:allowincell="f" style="position:absolute;margin-left:158.4pt;margin-top:46.7pt;width:85.35pt;height:146.7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59915</wp:posOffset>
                </wp:positionH>
                <wp:positionV relativeFrom="paragraph">
                  <wp:posOffset>1294765</wp:posOffset>
                </wp:positionV>
                <wp:extent cx="338455" cy="265430"/>
                <wp:effectExtent l="1270" t="635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" h="468">
                              <a:moveTo>
                                <a:pt x="242" y="41"/>
                              </a:moveTo>
                              <a:lnTo>
                                <a:pt x="217" y="48"/>
                              </a:lnTo>
                              <a:lnTo>
                                <a:pt x="199" y="64"/>
                              </a:lnTo>
                              <a:lnTo>
                                <a:pt x="186" y="91"/>
                              </a:lnTo>
                              <a:lnTo>
                                <a:pt x="149" y="142"/>
                              </a:lnTo>
                              <a:lnTo>
                                <a:pt x="91" y="141"/>
                              </a:lnTo>
                              <a:lnTo>
                                <a:pt x="69" y="152"/>
                              </a:lnTo>
                              <a:lnTo>
                                <a:pt x="105" y="193"/>
                              </a:lnTo>
                              <a:lnTo>
                                <a:pt x="44" y="207"/>
                              </a:lnTo>
                              <a:lnTo>
                                <a:pt x="0" y="233"/>
                              </a:lnTo>
                              <a:lnTo>
                                <a:pt x="18" y="264"/>
                              </a:lnTo>
                              <a:lnTo>
                                <a:pt x="48" y="326"/>
                              </a:lnTo>
                              <a:lnTo>
                                <a:pt x="110" y="377"/>
                              </a:lnTo>
                              <a:lnTo>
                                <a:pt x="196" y="352"/>
                              </a:lnTo>
                              <a:lnTo>
                                <a:pt x="232" y="298"/>
                              </a:lnTo>
                              <a:lnTo>
                                <a:pt x="266" y="315"/>
                              </a:lnTo>
                              <a:lnTo>
                                <a:pt x="298" y="385"/>
                              </a:lnTo>
                              <a:lnTo>
                                <a:pt x="302" y="443"/>
                              </a:lnTo>
                              <a:lnTo>
                                <a:pt x="369" y="433"/>
                              </a:lnTo>
                              <a:lnTo>
                                <a:pt x="395" y="448"/>
                              </a:lnTo>
                              <a:lnTo>
                                <a:pt x="427" y="458"/>
                              </a:lnTo>
                              <a:lnTo>
                                <a:pt x="453" y="468"/>
                              </a:lnTo>
                              <a:lnTo>
                                <a:pt x="476" y="454"/>
                              </a:lnTo>
                              <a:lnTo>
                                <a:pt x="486" y="425"/>
                              </a:lnTo>
                              <a:lnTo>
                                <a:pt x="497" y="404"/>
                              </a:lnTo>
                              <a:lnTo>
                                <a:pt x="531" y="411"/>
                              </a:lnTo>
                              <a:lnTo>
                                <a:pt x="562" y="404"/>
                              </a:lnTo>
                              <a:lnTo>
                                <a:pt x="573" y="392"/>
                              </a:lnTo>
                              <a:lnTo>
                                <a:pt x="570" y="375"/>
                              </a:lnTo>
                              <a:lnTo>
                                <a:pt x="562" y="363"/>
                              </a:lnTo>
                              <a:lnTo>
                                <a:pt x="545" y="366"/>
                              </a:lnTo>
                              <a:lnTo>
                                <a:pt x="534" y="359"/>
                              </a:lnTo>
                              <a:lnTo>
                                <a:pt x="549" y="321"/>
                              </a:lnTo>
                              <a:lnTo>
                                <a:pt x="538" y="298"/>
                              </a:lnTo>
                              <a:lnTo>
                                <a:pt x="556" y="290"/>
                              </a:lnTo>
                              <a:lnTo>
                                <a:pt x="578" y="309"/>
                              </a:lnTo>
                              <a:lnTo>
                                <a:pt x="574" y="331"/>
                              </a:lnTo>
                              <a:lnTo>
                                <a:pt x="571" y="341"/>
                              </a:lnTo>
                              <a:lnTo>
                                <a:pt x="571" y="357"/>
                              </a:lnTo>
                              <a:lnTo>
                                <a:pt x="580" y="373"/>
                              </a:lnTo>
                              <a:lnTo>
                                <a:pt x="585" y="370"/>
                              </a:lnTo>
                              <a:lnTo>
                                <a:pt x="595" y="346"/>
                              </a:lnTo>
                              <a:lnTo>
                                <a:pt x="594" y="304"/>
                              </a:lnTo>
                              <a:lnTo>
                                <a:pt x="594" y="280"/>
                              </a:lnTo>
                              <a:lnTo>
                                <a:pt x="581" y="244"/>
                              </a:lnTo>
                              <a:lnTo>
                                <a:pt x="571" y="244"/>
                              </a:lnTo>
                              <a:lnTo>
                                <a:pt x="551" y="244"/>
                              </a:lnTo>
                              <a:lnTo>
                                <a:pt x="537" y="244"/>
                              </a:lnTo>
                              <a:lnTo>
                                <a:pt x="522" y="248"/>
                              </a:lnTo>
                              <a:lnTo>
                                <a:pt x="531" y="226"/>
                              </a:lnTo>
                              <a:lnTo>
                                <a:pt x="567" y="213"/>
                              </a:lnTo>
                              <a:lnTo>
                                <a:pt x="567" y="195"/>
                              </a:lnTo>
                              <a:lnTo>
                                <a:pt x="551" y="157"/>
                              </a:lnTo>
                              <a:lnTo>
                                <a:pt x="544" y="134"/>
                              </a:lnTo>
                              <a:lnTo>
                                <a:pt x="525" y="101"/>
                              </a:lnTo>
                              <a:lnTo>
                                <a:pt x="519" y="75"/>
                              </a:lnTo>
                              <a:lnTo>
                                <a:pt x="516" y="48"/>
                              </a:lnTo>
                              <a:lnTo>
                                <a:pt x="497" y="17"/>
                              </a:lnTo>
                              <a:lnTo>
                                <a:pt x="464" y="7"/>
                              </a:lnTo>
                              <a:lnTo>
                                <a:pt x="435" y="0"/>
                              </a:lnTo>
                              <a:lnTo>
                                <a:pt x="406" y="0"/>
                              </a:lnTo>
                              <a:lnTo>
                                <a:pt x="377" y="1"/>
                              </a:lnTo>
                              <a:lnTo>
                                <a:pt x="356" y="1"/>
                              </a:lnTo>
                              <a:lnTo>
                                <a:pt x="327" y="8"/>
                              </a:lnTo>
                              <a:lnTo>
                                <a:pt x="306" y="32"/>
                              </a:lnTo>
                              <a:lnTo>
                                <a:pt x="280" y="43"/>
                              </a:lnTo>
                              <a:lnTo>
                                <a:pt x="262" y="47"/>
                              </a:lnTo>
                              <a:lnTo>
                                <a:pt x="236" y="55"/>
                              </a:lnTo>
                              <a:lnTo>
                                <a:pt x="218" y="64"/>
                              </a:lnTo>
                              <a:lnTo>
                                <a:pt x="242" y="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5,468" path="m242,41l217,48l199,64l186,91l149,142l91,141l69,152l105,193l44,207l0,233l18,264l48,326l110,377l196,352l232,298l266,315l298,385l302,443l369,433l395,448l427,458l453,468l476,454l486,425l497,404l531,411l562,404l573,392l570,375l562,363l545,366l534,359l549,321l538,298l556,290l578,309l574,331l571,341l571,357l580,373l585,370l595,346l594,304l594,280l581,244l571,244l551,244l537,244l522,248l531,226l567,213l567,195l551,157l544,134l525,101l519,75l516,48l497,17l464,7l435,0l406,0l377,1l356,1l327,8l306,32l280,43l262,47l236,55l218,64l242,41e" stroked="t" o:allowincell="f" style="position:absolute;margin-left:146.45pt;margin-top:101.95pt;width:26.6pt;height:20.8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33600</wp:posOffset>
                </wp:positionH>
                <wp:positionV relativeFrom="paragraph">
                  <wp:posOffset>589280</wp:posOffset>
                </wp:positionV>
                <wp:extent cx="128905" cy="156210"/>
                <wp:effectExtent l="1270" t="635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74">
                              <a:moveTo>
                                <a:pt x="212" y="0"/>
                              </a:moveTo>
                              <a:lnTo>
                                <a:pt x="185" y="14"/>
                              </a:lnTo>
                              <a:lnTo>
                                <a:pt x="141" y="36"/>
                              </a:lnTo>
                              <a:lnTo>
                                <a:pt x="107" y="51"/>
                              </a:lnTo>
                              <a:lnTo>
                                <a:pt x="91" y="69"/>
                              </a:lnTo>
                              <a:lnTo>
                                <a:pt x="104" y="103"/>
                              </a:lnTo>
                              <a:lnTo>
                                <a:pt x="75" y="103"/>
                              </a:lnTo>
                              <a:lnTo>
                                <a:pt x="47" y="76"/>
                              </a:lnTo>
                              <a:lnTo>
                                <a:pt x="24" y="95"/>
                              </a:lnTo>
                              <a:lnTo>
                                <a:pt x="11" y="129"/>
                              </a:lnTo>
                              <a:lnTo>
                                <a:pt x="33" y="163"/>
                              </a:lnTo>
                              <a:lnTo>
                                <a:pt x="18" y="174"/>
                              </a:lnTo>
                              <a:lnTo>
                                <a:pt x="53" y="203"/>
                              </a:lnTo>
                              <a:lnTo>
                                <a:pt x="24" y="203"/>
                              </a:lnTo>
                              <a:lnTo>
                                <a:pt x="2" y="233"/>
                              </a:lnTo>
                              <a:lnTo>
                                <a:pt x="0" y="274"/>
                              </a:lnTo>
                              <a:lnTo>
                                <a:pt x="36" y="258"/>
                              </a:lnTo>
                              <a:lnTo>
                                <a:pt x="62" y="238"/>
                              </a:lnTo>
                              <a:lnTo>
                                <a:pt x="78" y="222"/>
                              </a:lnTo>
                              <a:lnTo>
                                <a:pt x="107" y="227"/>
                              </a:lnTo>
                              <a:lnTo>
                                <a:pt x="119" y="211"/>
                              </a:lnTo>
                              <a:lnTo>
                                <a:pt x="140" y="194"/>
                              </a:lnTo>
                              <a:lnTo>
                                <a:pt x="149" y="171"/>
                              </a:lnTo>
                              <a:lnTo>
                                <a:pt x="129" y="150"/>
                              </a:lnTo>
                              <a:lnTo>
                                <a:pt x="109" y="156"/>
                              </a:lnTo>
                              <a:lnTo>
                                <a:pt x="129" y="139"/>
                              </a:lnTo>
                              <a:lnTo>
                                <a:pt x="151" y="123"/>
                              </a:lnTo>
                              <a:lnTo>
                                <a:pt x="173" y="120"/>
                              </a:lnTo>
                              <a:lnTo>
                                <a:pt x="194" y="138"/>
                              </a:lnTo>
                              <a:lnTo>
                                <a:pt x="225" y="103"/>
                              </a:lnTo>
                              <a:lnTo>
                                <a:pt x="188" y="103"/>
                              </a:lnTo>
                              <a:lnTo>
                                <a:pt x="180" y="94"/>
                              </a:lnTo>
                              <a:lnTo>
                                <a:pt x="216" y="61"/>
                              </a:lnTo>
                              <a:lnTo>
                                <a:pt x="223" y="34"/>
                              </a:lnTo>
                              <a:lnTo>
                                <a:pt x="21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74" path="m212,0l185,14l141,36l107,51l91,69l104,103l75,103l47,76l24,95l11,129l33,163l18,174l53,203l24,203l2,233l0,274l36,258l62,238l78,222l107,227l119,211l140,194l149,171l129,150l109,156l129,139l151,123l173,120l194,138l225,103l188,103l180,94l216,61l223,34l212,0e" stroked="t" o:allowincell="f" style="position:absolute;margin-left:168pt;margin-top:46.4pt;width:10.1pt;height:12.2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56460</wp:posOffset>
                </wp:positionH>
                <wp:positionV relativeFrom="paragraph">
                  <wp:posOffset>765810</wp:posOffset>
                </wp:positionV>
                <wp:extent cx="110490" cy="151765"/>
                <wp:effectExtent l="635" t="1270" r="127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266">
                              <a:moveTo>
                                <a:pt x="125" y="21"/>
                              </a:moveTo>
                              <a:lnTo>
                                <a:pt x="130" y="29"/>
                              </a:lnTo>
                              <a:lnTo>
                                <a:pt x="138" y="47"/>
                              </a:lnTo>
                              <a:lnTo>
                                <a:pt x="127" y="84"/>
                              </a:lnTo>
                              <a:lnTo>
                                <a:pt x="116" y="108"/>
                              </a:lnTo>
                              <a:lnTo>
                                <a:pt x="120" y="128"/>
                              </a:lnTo>
                              <a:lnTo>
                                <a:pt x="137" y="146"/>
                              </a:lnTo>
                              <a:lnTo>
                                <a:pt x="155" y="170"/>
                              </a:lnTo>
                              <a:lnTo>
                                <a:pt x="183" y="174"/>
                              </a:lnTo>
                              <a:lnTo>
                                <a:pt x="194" y="191"/>
                              </a:lnTo>
                              <a:lnTo>
                                <a:pt x="188" y="206"/>
                              </a:lnTo>
                              <a:lnTo>
                                <a:pt x="177" y="206"/>
                              </a:lnTo>
                              <a:lnTo>
                                <a:pt x="165" y="233"/>
                              </a:lnTo>
                              <a:lnTo>
                                <a:pt x="152" y="247"/>
                              </a:lnTo>
                              <a:lnTo>
                                <a:pt x="123" y="266"/>
                              </a:lnTo>
                              <a:lnTo>
                                <a:pt x="129" y="236"/>
                              </a:lnTo>
                              <a:lnTo>
                                <a:pt x="144" y="215"/>
                              </a:lnTo>
                              <a:lnTo>
                                <a:pt x="162" y="202"/>
                              </a:lnTo>
                              <a:lnTo>
                                <a:pt x="145" y="195"/>
                              </a:lnTo>
                              <a:lnTo>
                                <a:pt x="127" y="200"/>
                              </a:lnTo>
                              <a:lnTo>
                                <a:pt x="109" y="214"/>
                              </a:lnTo>
                              <a:lnTo>
                                <a:pt x="87" y="200"/>
                              </a:lnTo>
                              <a:lnTo>
                                <a:pt x="69" y="181"/>
                              </a:lnTo>
                              <a:lnTo>
                                <a:pt x="50" y="152"/>
                              </a:lnTo>
                              <a:lnTo>
                                <a:pt x="57" y="130"/>
                              </a:lnTo>
                              <a:lnTo>
                                <a:pt x="35" y="113"/>
                              </a:lnTo>
                              <a:lnTo>
                                <a:pt x="6" y="116"/>
                              </a:lnTo>
                              <a:lnTo>
                                <a:pt x="0" y="75"/>
                              </a:lnTo>
                              <a:lnTo>
                                <a:pt x="24" y="71"/>
                              </a:lnTo>
                              <a:lnTo>
                                <a:pt x="25" y="58"/>
                              </a:lnTo>
                              <a:lnTo>
                                <a:pt x="31" y="39"/>
                              </a:lnTo>
                              <a:lnTo>
                                <a:pt x="46" y="42"/>
                              </a:lnTo>
                              <a:lnTo>
                                <a:pt x="58" y="68"/>
                              </a:lnTo>
                              <a:lnTo>
                                <a:pt x="79" y="83"/>
                              </a:lnTo>
                              <a:lnTo>
                                <a:pt x="91" y="66"/>
                              </a:lnTo>
                              <a:lnTo>
                                <a:pt x="91" y="35"/>
                              </a:lnTo>
                              <a:lnTo>
                                <a:pt x="80" y="14"/>
                              </a:lnTo>
                              <a:lnTo>
                                <a:pt x="101" y="0"/>
                              </a:lnTo>
                              <a:lnTo>
                                <a:pt x="125" y="2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266" path="m125,21l130,29l138,47l127,84l116,108l120,128l137,146l155,170l183,174l194,191l188,206l177,206l165,233l152,247l123,266l129,236l144,215l162,202l145,195l127,200l109,214l87,200l69,181l50,152l57,130l35,113l6,116l0,75l24,71l25,58l31,39l46,42l58,68l79,83l91,66l91,35l80,14l101,0l125,21e" stroked="t" o:allowincell="f" style="position:absolute;margin-left:169.8pt;margin-top:60.3pt;width:8.65pt;height:11.9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27655</wp:posOffset>
                </wp:positionH>
                <wp:positionV relativeFrom="paragraph">
                  <wp:posOffset>186055</wp:posOffset>
                </wp:positionV>
                <wp:extent cx="73660" cy="187960"/>
                <wp:effectExtent l="635" t="635" r="127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30">
                              <a:moveTo>
                                <a:pt x="88" y="84"/>
                              </a:moveTo>
                              <a:lnTo>
                                <a:pt x="98" y="79"/>
                              </a:lnTo>
                              <a:lnTo>
                                <a:pt x="117" y="86"/>
                              </a:lnTo>
                              <a:lnTo>
                                <a:pt x="131" y="102"/>
                              </a:lnTo>
                              <a:lnTo>
                                <a:pt x="110" y="134"/>
                              </a:lnTo>
                              <a:lnTo>
                                <a:pt x="113" y="142"/>
                              </a:lnTo>
                              <a:lnTo>
                                <a:pt x="113" y="166"/>
                              </a:lnTo>
                              <a:lnTo>
                                <a:pt x="94" y="182"/>
                              </a:lnTo>
                              <a:lnTo>
                                <a:pt x="102" y="197"/>
                              </a:lnTo>
                              <a:lnTo>
                                <a:pt x="94" y="218"/>
                              </a:lnTo>
                              <a:lnTo>
                                <a:pt x="87" y="237"/>
                              </a:lnTo>
                              <a:lnTo>
                                <a:pt x="84" y="255"/>
                              </a:lnTo>
                              <a:lnTo>
                                <a:pt x="72" y="287"/>
                              </a:lnTo>
                              <a:lnTo>
                                <a:pt x="70" y="315"/>
                              </a:lnTo>
                              <a:lnTo>
                                <a:pt x="50" y="330"/>
                              </a:lnTo>
                              <a:lnTo>
                                <a:pt x="44" y="304"/>
                              </a:lnTo>
                              <a:lnTo>
                                <a:pt x="54" y="272"/>
                              </a:lnTo>
                              <a:lnTo>
                                <a:pt x="58" y="246"/>
                              </a:lnTo>
                              <a:lnTo>
                                <a:pt x="81" y="217"/>
                              </a:lnTo>
                              <a:lnTo>
                                <a:pt x="73" y="199"/>
                              </a:lnTo>
                              <a:lnTo>
                                <a:pt x="80" y="177"/>
                              </a:lnTo>
                              <a:lnTo>
                                <a:pt x="54" y="173"/>
                              </a:lnTo>
                              <a:lnTo>
                                <a:pt x="48" y="191"/>
                              </a:lnTo>
                              <a:lnTo>
                                <a:pt x="27" y="199"/>
                              </a:lnTo>
                              <a:lnTo>
                                <a:pt x="40" y="175"/>
                              </a:lnTo>
                              <a:lnTo>
                                <a:pt x="16" y="173"/>
                              </a:lnTo>
                              <a:lnTo>
                                <a:pt x="0" y="160"/>
                              </a:lnTo>
                              <a:lnTo>
                                <a:pt x="15" y="140"/>
                              </a:lnTo>
                              <a:lnTo>
                                <a:pt x="26" y="144"/>
                              </a:lnTo>
                              <a:lnTo>
                                <a:pt x="41" y="146"/>
                              </a:lnTo>
                              <a:lnTo>
                                <a:pt x="76" y="133"/>
                              </a:lnTo>
                              <a:lnTo>
                                <a:pt x="73" y="109"/>
                              </a:lnTo>
                              <a:lnTo>
                                <a:pt x="47" y="117"/>
                              </a:lnTo>
                              <a:lnTo>
                                <a:pt x="51" y="91"/>
                              </a:lnTo>
                              <a:lnTo>
                                <a:pt x="45" y="75"/>
                              </a:lnTo>
                              <a:lnTo>
                                <a:pt x="34" y="46"/>
                              </a:lnTo>
                              <a:lnTo>
                                <a:pt x="50" y="43"/>
                              </a:lnTo>
                              <a:lnTo>
                                <a:pt x="63" y="48"/>
                              </a:lnTo>
                              <a:lnTo>
                                <a:pt x="67" y="35"/>
                              </a:lnTo>
                              <a:lnTo>
                                <a:pt x="70" y="22"/>
                              </a:lnTo>
                              <a:lnTo>
                                <a:pt x="91" y="0"/>
                              </a:lnTo>
                              <a:lnTo>
                                <a:pt x="88" y="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30" path="m88,84l98,79l117,86l131,102l110,134l113,142l113,166l94,182l102,197l94,218l87,237l84,255l72,287l70,315l50,330l44,304l54,272l58,246l81,217l73,199l80,177l54,173l48,191l27,199l40,175l16,173l0,160l15,140l26,144l41,146l76,133l73,109l47,117l51,91l45,75l34,46l50,43l63,48l67,35l70,22l91,0l88,84e" stroked="t" o:allowincell="f" style="position:absolute;margin-left:222.65pt;margin-top:14.65pt;width:5.75pt;height:14.7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25515</wp:posOffset>
                </wp:positionH>
                <wp:positionV relativeFrom="paragraph">
                  <wp:posOffset>-20320</wp:posOffset>
                </wp:positionV>
                <wp:extent cx="1736725" cy="1889760"/>
                <wp:effectExtent l="1270" t="635" r="635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6640" cy="18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8" h="3314">
                              <a:moveTo>
                                <a:pt x="245" y="0"/>
                              </a:moveTo>
                              <a:lnTo>
                                <a:pt x="3048" y="0"/>
                              </a:lnTo>
                              <a:lnTo>
                                <a:pt x="3048" y="3309"/>
                              </a:lnTo>
                              <a:lnTo>
                                <a:pt x="2388" y="3314"/>
                              </a:lnTo>
                              <a:lnTo>
                                <a:pt x="1653" y="3219"/>
                              </a:lnTo>
                              <a:lnTo>
                                <a:pt x="1653" y="3025"/>
                              </a:lnTo>
                              <a:lnTo>
                                <a:pt x="1596" y="2909"/>
                              </a:lnTo>
                              <a:lnTo>
                                <a:pt x="1709" y="2837"/>
                              </a:lnTo>
                              <a:lnTo>
                                <a:pt x="1787" y="2931"/>
                              </a:lnTo>
                              <a:lnTo>
                                <a:pt x="1752" y="2752"/>
                              </a:lnTo>
                              <a:lnTo>
                                <a:pt x="1646" y="2557"/>
                              </a:lnTo>
                              <a:lnTo>
                                <a:pt x="1596" y="2291"/>
                              </a:lnTo>
                              <a:lnTo>
                                <a:pt x="1505" y="2141"/>
                              </a:lnTo>
                              <a:lnTo>
                                <a:pt x="1265" y="2011"/>
                              </a:lnTo>
                              <a:lnTo>
                                <a:pt x="989" y="1896"/>
                              </a:lnTo>
                              <a:lnTo>
                                <a:pt x="736" y="1816"/>
                              </a:lnTo>
                              <a:lnTo>
                                <a:pt x="700" y="1473"/>
                              </a:lnTo>
                              <a:lnTo>
                                <a:pt x="267" y="1265"/>
                              </a:lnTo>
                              <a:lnTo>
                                <a:pt x="97" y="1227"/>
                              </a:lnTo>
                              <a:lnTo>
                                <a:pt x="49" y="1105"/>
                              </a:lnTo>
                              <a:lnTo>
                                <a:pt x="0" y="958"/>
                              </a:lnTo>
                              <a:lnTo>
                                <a:pt x="25" y="811"/>
                              </a:lnTo>
                              <a:lnTo>
                                <a:pt x="25" y="638"/>
                              </a:lnTo>
                              <a:lnTo>
                                <a:pt x="74" y="615"/>
                              </a:lnTo>
                              <a:lnTo>
                                <a:pt x="72" y="503"/>
                              </a:lnTo>
                              <a:lnTo>
                                <a:pt x="116" y="499"/>
                              </a:lnTo>
                              <a:lnTo>
                                <a:pt x="174" y="489"/>
                              </a:lnTo>
                              <a:lnTo>
                                <a:pt x="227" y="480"/>
                              </a:lnTo>
                              <a:lnTo>
                                <a:pt x="259" y="463"/>
                              </a:lnTo>
                              <a:lnTo>
                                <a:pt x="263" y="437"/>
                              </a:lnTo>
                              <a:lnTo>
                                <a:pt x="267" y="411"/>
                              </a:lnTo>
                              <a:lnTo>
                                <a:pt x="257" y="396"/>
                              </a:lnTo>
                              <a:lnTo>
                                <a:pt x="241" y="375"/>
                              </a:lnTo>
                              <a:lnTo>
                                <a:pt x="231" y="352"/>
                              </a:lnTo>
                              <a:lnTo>
                                <a:pt x="246" y="321"/>
                              </a:lnTo>
                              <a:lnTo>
                                <a:pt x="275" y="307"/>
                              </a:lnTo>
                              <a:lnTo>
                                <a:pt x="297" y="320"/>
                              </a:lnTo>
                              <a:lnTo>
                                <a:pt x="297" y="339"/>
                              </a:lnTo>
                              <a:lnTo>
                                <a:pt x="315" y="343"/>
                              </a:lnTo>
                              <a:lnTo>
                                <a:pt x="332" y="332"/>
                              </a:lnTo>
                              <a:lnTo>
                                <a:pt x="330" y="314"/>
                              </a:lnTo>
                              <a:lnTo>
                                <a:pt x="325" y="301"/>
                              </a:lnTo>
                              <a:lnTo>
                                <a:pt x="333" y="277"/>
                              </a:lnTo>
                              <a:lnTo>
                                <a:pt x="348" y="263"/>
                              </a:lnTo>
                              <a:lnTo>
                                <a:pt x="369" y="263"/>
                              </a:lnTo>
                              <a:lnTo>
                                <a:pt x="390" y="258"/>
                              </a:lnTo>
                              <a:lnTo>
                                <a:pt x="410" y="247"/>
                              </a:lnTo>
                              <a:lnTo>
                                <a:pt x="423" y="225"/>
                              </a:lnTo>
                              <a:lnTo>
                                <a:pt x="420" y="209"/>
                              </a:lnTo>
                              <a:lnTo>
                                <a:pt x="438" y="187"/>
                              </a:lnTo>
                              <a:lnTo>
                                <a:pt x="467" y="174"/>
                              </a:lnTo>
                              <a:lnTo>
                                <a:pt x="504" y="168"/>
                              </a:lnTo>
                              <a:lnTo>
                                <a:pt x="540" y="167"/>
                              </a:lnTo>
                              <a:lnTo>
                                <a:pt x="568" y="168"/>
                              </a:lnTo>
                              <a:lnTo>
                                <a:pt x="597" y="171"/>
                              </a:lnTo>
                              <a:lnTo>
                                <a:pt x="612" y="157"/>
                              </a:lnTo>
                              <a:lnTo>
                                <a:pt x="616" y="143"/>
                              </a:lnTo>
                              <a:lnTo>
                                <a:pt x="604" y="136"/>
                              </a:lnTo>
                              <a:lnTo>
                                <a:pt x="582" y="128"/>
                              </a:lnTo>
                              <a:lnTo>
                                <a:pt x="570" y="116"/>
                              </a:lnTo>
                              <a:lnTo>
                                <a:pt x="555" y="106"/>
                              </a:lnTo>
                              <a:lnTo>
                                <a:pt x="528" y="98"/>
                              </a:lnTo>
                              <a:lnTo>
                                <a:pt x="486" y="102"/>
                              </a:lnTo>
                              <a:lnTo>
                                <a:pt x="460" y="110"/>
                              </a:lnTo>
                              <a:lnTo>
                                <a:pt x="426" y="123"/>
                              </a:lnTo>
                              <a:lnTo>
                                <a:pt x="394" y="114"/>
                              </a:lnTo>
                              <a:lnTo>
                                <a:pt x="368" y="102"/>
                              </a:lnTo>
                              <a:lnTo>
                                <a:pt x="339" y="92"/>
                              </a:lnTo>
                              <a:lnTo>
                                <a:pt x="314" y="70"/>
                              </a:lnTo>
                              <a:lnTo>
                                <a:pt x="282" y="58"/>
                              </a:ln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8,3314" path="m245,0l3048,0l3048,3309l2388,3314l1653,3219l1653,3025l1596,2909l1709,2837l1787,2931l1752,2752l1646,2557l1596,2291l1505,2141l1265,2011l989,1896l736,1816l700,1473l267,1265l97,1227l49,1105l0,958l25,811l25,638l74,615l72,503l116,499l174,489l227,480l259,463l263,437l267,411l257,396l241,375l231,352l246,321l275,307l297,320l297,339l315,343l332,332l330,314l325,301l333,277l348,263l369,263l390,258l410,247l423,225l420,209l438,187l467,174l504,168l540,167l568,168l597,171l612,157l616,143l604,136l582,128l570,116l555,106l528,98l486,102l460,110l426,123l394,114l368,102l339,92l314,70l282,58l245,0e" stroked="t" o:allowincell="f" style="position:absolute;margin-left:474.45pt;margin-top:-1.6pt;width:136.7pt;height:148.7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47995</wp:posOffset>
                </wp:positionH>
                <wp:positionV relativeFrom="paragraph">
                  <wp:posOffset>3300730</wp:posOffset>
                </wp:positionV>
                <wp:extent cx="715645" cy="934720"/>
                <wp:effectExtent l="1270" t="635" r="63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93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8" h="1640">
                              <a:moveTo>
                                <a:pt x="533" y="1331"/>
                              </a:moveTo>
                              <a:lnTo>
                                <a:pt x="550" y="1355"/>
                              </a:lnTo>
                              <a:lnTo>
                                <a:pt x="569" y="1395"/>
                              </a:lnTo>
                              <a:lnTo>
                                <a:pt x="580" y="1420"/>
                              </a:lnTo>
                              <a:lnTo>
                                <a:pt x="627" y="1421"/>
                              </a:lnTo>
                              <a:lnTo>
                                <a:pt x="668" y="1447"/>
                              </a:lnTo>
                              <a:lnTo>
                                <a:pt x="688" y="1500"/>
                              </a:lnTo>
                              <a:lnTo>
                                <a:pt x="704" y="1533"/>
                              </a:lnTo>
                              <a:lnTo>
                                <a:pt x="736" y="1511"/>
                              </a:lnTo>
                              <a:lnTo>
                                <a:pt x="777" y="1453"/>
                              </a:lnTo>
                              <a:lnTo>
                                <a:pt x="845" y="1442"/>
                              </a:lnTo>
                              <a:lnTo>
                                <a:pt x="886" y="1464"/>
                              </a:lnTo>
                              <a:lnTo>
                                <a:pt x="906" y="1464"/>
                              </a:lnTo>
                              <a:lnTo>
                                <a:pt x="936" y="1433"/>
                              </a:lnTo>
                              <a:lnTo>
                                <a:pt x="995" y="1407"/>
                              </a:lnTo>
                              <a:lnTo>
                                <a:pt x="1011" y="1410"/>
                              </a:lnTo>
                              <a:lnTo>
                                <a:pt x="1034" y="1388"/>
                              </a:lnTo>
                              <a:lnTo>
                                <a:pt x="1128" y="1373"/>
                              </a:lnTo>
                              <a:lnTo>
                                <a:pt x="1212" y="1388"/>
                              </a:lnTo>
                              <a:lnTo>
                                <a:pt x="1193" y="1338"/>
                              </a:lnTo>
                              <a:lnTo>
                                <a:pt x="1202" y="1294"/>
                              </a:lnTo>
                              <a:lnTo>
                                <a:pt x="1196" y="1269"/>
                              </a:lnTo>
                              <a:lnTo>
                                <a:pt x="1171" y="1225"/>
                              </a:lnTo>
                              <a:lnTo>
                                <a:pt x="1162" y="1210"/>
                              </a:lnTo>
                              <a:lnTo>
                                <a:pt x="1154" y="1184"/>
                              </a:lnTo>
                              <a:lnTo>
                                <a:pt x="1155" y="1149"/>
                              </a:lnTo>
                              <a:lnTo>
                                <a:pt x="1168" y="1126"/>
                              </a:lnTo>
                              <a:lnTo>
                                <a:pt x="1186" y="1109"/>
                              </a:lnTo>
                              <a:lnTo>
                                <a:pt x="1229" y="1098"/>
                              </a:lnTo>
                              <a:lnTo>
                                <a:pt x="1233" y="1084"/>
                              </a:lnTo>
                              <a:lnTo>
                                <a:pt x="1236" y="1055"/>
                              </a:lnTo>
                              <a:lnTo>
                                <a:pt x="1258" y="1015"/>
                              </a:lnTo>
                              <a:lnTo>
                                <a:pt x="1241" y="971"/>
                              </a:lnTo>
                              <a:lnTo>
                                <a:pt x="1231" y="951"/>
                              </a:lnTo>
                              <a:lnTo>
                                <a:pt x="1205" y="927"/>
                              </a:lnTo>
                              <a:lnTo>
                                <a:pt x="1160" y="911"/>
                              </a:lnTo>
                              <a:lnTo>
                                <a:pt x="1128" y="884"/>
                              </a:lnTo>
                              <a:lnTo>
                                <a:pt x="1111" y="858"/>
                              </a:lnTo>
                              <a:lnTo>
                                <a:pt x="1091" y="822"/>
                              </a:lnTo>
                              <a:lnTo>
                                <a:pt x="1074" y="793"/>
                              </a:lnTo>
                              <a:lnTo>
                                <a:pt x="1066" y="746"/>
                              </a:lnTo>
                              <a:lnTo>
                                <a:pt x="1057" y="729"/>
                              </a:lnTo>
                              <a:lnTo>
                                <a:pt x="1077" y="683"/>
                              </a:lnTo>
                              <a:lnTo>
                                <a:pt x="1096" y="632"/>
                              </a:lnTo>
                              <a:lnTo>
                                <a:pt x="1125" y="603"/>
                              </a:lnTo>
                              <a:lnTo>
                                <a:pt x="1133" y="607"/>
                              </a:lnTo>
                              <a:lnTo>
                                <a:pt x="1066" y="549"/>
                              </a:lnTo>
                              <a:lnTo>
                                <a:pt x="1038" y="518"/>
                              </a:lnTo>
                              <a:lnTo>
                                <a:pt x="1056" y="489"/>
                              </a:lnTo>
                              <a:lnTo>
                                <a:pt x="1089" y="458"/>
                              </a:lnTo>
                              <a:lnTo>
                                <a:pt x="1057" y="449"/>
                              </a:lnTo>
                              <a:lnTo>
                                <a:pt x="1028" y="458"/>
                              </a:lnTo>
                              <a:lnTo>
                                <a:pt x="998" y="495"/>
                              </a:lnTo>
                              <a:lnTo>
                                <a:pt x="986" y="516"/>
                              </a:lnTo>
                              <a:lnTo>
                                <a:pt x="957" y="533"/>
                              </a:lnTo>
                              <a:lnTo>
                                <a:pt x="919" y="516"/>
                              </a:lnTo>
                              <a:lnTo>
                                <a:pt x="889" y="487"/>
                              </a:lnTo>
                              <a:lnTo>
                                <a:pt x="857" y="483"/>
                              </a:lnTo>
                              <a:lnTo>
                                <a:pt x="826" y="482"/>
                              </a:lnTo>
                              <a:lnTo>
                                <a:pt x="776" y="469"/>
                              </a:lnTo>
                              <a:lnTo>
                                <a:pt x="732" y="433"/>
                              </a:lnTo>
                              <a:lnTo>
                                <a:pt x="761" y="413"/>
                              </a:lnTo>
                              <a:lnTo>
                                <a:pt x="790" y="414"/>
                              </a:lnTo>
                              <a:lnTo>
                                <a:pt x="744" y="393"/>
                              </a:lnTo>
                              <a:lnTo>
                                <a:pt x="739" y="366"/>
                              </a:lnTo>
                              <a:lnTo>
                                <a:pt x="751" y="333"/>
                              </a:lnTo>
                              <a:lnTo>
                                <a:pt x="726" y="305"/>
                              </a:lnTo>
                              <a:lnTo>
                                <a:pt x="692" y="290"/>
                              </a:lnTo>
                              <a:lnTo>
                                <a:pt x="653" y="272"/>
                              </a:lnTo>
                              <a:lnTo>
                                <a:pt x="612" y="261"/>
                              </a:lnTo>
                              <a:lnTo>
                                <a:pt x="592" y="250"/>
                              </a:lnTo>
                              <a:lnTo>
                                <a:pt x="573" y="240"/>
                              </a:lnTo>
                              <a:lnTo>
                                <a:pt x="555" y="233"/>
                              </a:lnTo>
                              <a:lnTo>
                                <a:pt x="533" y="202"/>
                              </a:lnTo>
                              <a:lnTo>
                                <a:pt x="519" y="171"/>
                              </a:lnTo>
                              <a:lnTo>
                                <a:pt x="523" y="141"/>
                              </a:lnTo>
                              <a:lnTo>
                                <a:pt x="504" y="111"/>
                              </a:lnTo>
                              <a:lnTo>
                                <a:pt x="472" y="84"/>
                              </a:lnTo>
                              <a:lnTo>
                                <a:pt x="427" y="65"/>
                              </a:lnTo>
                              <a:lnTo>
                                <a:pt x="405" y="39"/>
                              </a:lnTo>
                              <a:lnTo>
                                <a:pt x="360" y="3"/>
                              </a:lnTo>
                              <a:lnTo>
                                <a:pt x="348" y="2"/>
                              </a:lnTo>
                              <a:lnTo>
                                <a:pt x="305" y="3"/>
                              </a:lnTo>
                              <a:lnTo>
                                <a:pt x="268" y="0"/>
                              </a:lnTo>
                              <a:lnTo>
                                <a:pt x="235" y="7"/>
                              </a:lnTo>
                              <a:lnTo>
                                <a:pt x="203" y="10"/>
                              </a:lnTo>
                              <a:lnTo>
                                <a:pt x="174" y="37"/>
                              </a:lnTo>
                              <a:lnTo>
                                <a:pt x="131" y="83"/>
                              </a:lnTo>
                              <a:lnTo>
                                <a:pt x="97" y="100"/>
                              </a:lnTo>
                              <a:lnTo>
                                <a:pt x="58" y="109"/>
                              </a:lnTo>
                              <a:lnTo>
                                <a:pt x="29" y="123"/>
                              </a:lnTo>
                              <a:lnTo>
                                <a:pt x="43" y="253"/>
                              </a:lnTo>
                              <a:lnTo>
                                <a:pt x="22" y="293"/>
                              </a:lnTo>
                              <a:lnTo>
                                <a:pt x="28" y="301"/>
                              </a:lnTo>
                              <a:lnTo>
                                <a:pt x="43" y="333"/>
                              </a:lnTo>
                              <a:lnTo>
                                <a:pt x="115" y="359"/>
                              </a:lnTo>
                              <a:lnTo>
                                <a:pt x="115" y="367"/>
                              </a:lnTo>
                              <a:lnTo>
                                <a:pt x="62" y="375"/>
                              </a:lnTo>
                              <a:lnTo>
                                <a:pt x="0" y="437"/>
                              </a:lnTo>
                              <a:lnTo>
                                <a:pt x="6" y="461"/>
                              </a:lnTo>
                              <a:lnTo>
                                <a:pt x="0" y="464"/>
                              </a:lnTo>
                              <a:lnTo>
                                <a:pt x="22" y="495"/>
                              </a:lnTo>
                              <a:lnTo>
                                <a:pt x="54" y="502"/>
                              </a:lnTo>
                              <a:lnTo>
                                <a:pt x="98" y="489"/>
                              </a:lnTo>
                              <a:lnTo>
                                <a:pt x="131" y="498"/>
                              </a:lnTo>
                              <a:lnTo>
                                <a:pt x="117" y="567"/>
                              </a:lnTo>
                              <a:lnTo>
                                <a:pt x="73" y="620"/>
                              </a:lnTo>
                              <a:lnTo>
                                <a:pt x="64" y="682"/>
                              </a:lnTo>
                              <a:lnTo>
                                <a:pt x="83" y="704"/>
                              </a:lnTo>
                              <a:lnTo>
                                <a:pt x="117" y="773"/>
                              </a:lnTo>
                              <a:lnTo>
                                <a:pt x="163" y="804"/>
                              </a:lnTo>
                              <a:lnTo>
                                <a:pt x="198" y="866"/>
                              </a:lnTo>
                              <a:lnTo>
                                <a:pt x="182" y="938"/>
                              </a:lnTo>
                              <a:lnTo>
                                <a:pt x="156" y="955"/>
                              </a:lnTo>
                              <a:lnTo>
                                <a:pt x="166" y="988"/>
                              </a:lnTo>
                              <a:lnTo>
                                <a:pt x="131" y="1026"/>
                              </a:lnTo>
                              <a:lnTo>
                                <a:pt x="134" y="1043"/>
                              </a:lnTo>
                              <a:lnTo>
                                <a:pt x="93" y="1115"/>
                              </a:lnTo>
                              <a:lnTo>
                                <a:pt x="80" y="1196"/>
                              </a:lnTo>
                              <a:lnTo>
                                <a:pt x="54" y="1300"/>
                              </a:lnTo>
                              <a:lnTo>
                                <a:pt x="90" y="1346"/>
                              </a:lnTo>
                              <a:lnTo>
                                <a:pt x="127" y="1366"/>
                              </a:lnTo>
                              <a:lnTo>
                                <a:pt x="122" y="1414"/>
                              </a:lnTo>
                              <a:lnTo>
                                <a:pt x="87" y="1478"/>
                              </a:lnTo>
                              <a:lnTo>
                                <a:pt x="108" y="1457"/>
                              </a:lnTo>
                              <a:lnTo>
                                <a:pt x="126" y="1446"/>
                              </a:lnTo>
                              <a:lnTo>
                                <a:pt x="131" y="1435"/>
                              </a:lnTo>
                              <a:lnTo>
                                <a:pt x="142" y="1442"/>
                              </a:lnTo>
                              <a:lnTo>
                                <a:pt x="137" y="1453"/>
                              </a:lnTo>
                              <a:lnTo>
                                <a:pt x="124" y="1469"/>
                              </a:lnTo>
                              <a:lnTo>
                                <a:pt x="146" y="1482"/>
                              </a:lnTo>
                              <a:lnTo>
                                <a:pt x="162" y="1497"/>
                              </a:lnTo>
                              <a:lnTo>
                                <a:pt x="189" y="1523"/>
                              </a:lnTo>
                              <a:lnTo>
                                <a:pt x="227" y="1540"/>
                              </a:lnTo>
                              <a:lnTo>
                                <a:pt x="251" y="1558"/>
                              </a:lnTo>
                              <a:lnTo>
                                <a:pt x="294" y="1604"/>
                              </a:lnTo>
                              <a:lnTo>
                                <a:pt x="330" y="1632"/>
                              </a:lnTo>
                              <a:lnTo>
                                <a:pt x="348" y="1640"/>
                              </a:lnTo>
                              <a:lnTo>
                                <a:pt x="351" y="1627"/>
                              </a:lnTo>
                              <a:lnTo>
                                <a:pt x="358" y="1578"/>
                              </a:lnTo>
                              <a:lnTo>
                                <a:pt x="356" y="1549"/>
                              </a:lnTo>
                              <a:lnTo>
                                <a:pt x="337" y="1501"/>
                              </a:lnTo>
                              <a:lnTo>
                                <a:pt x="341" y="1464"/>
                              </a:lnTo>
                              <a:lnTo>
                                <a:pt x="378" y="1402"/>
                              </a:lnTo>
                              <a:lnTo>
                                <a:pt x="394" y="1349"/>
                              </a:lnTo>
                              <a:lnTo>
                                <a:pt x="416" y="1316"/>
                              </a:lnTo>
                              <a:lnTo>
                                <a:pt x="438" y="1331"/>
                              </a:lnTo>
                              <a:lnTo>
                                <a:pt x="438" y="1363"/>
                              </a:lnTo>
                              <a:lnTo>
                                <a:pt x="453" y="1392"/>
                              </a:lnTo>
                              <a:lnTo>
                                <a:pt x="478" y="1360"/>
                              </a:lnTo>
                              <a:lnTo>
                                <a:pt x="533" y="13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8,1640" path="m533,1331l550,1355l569,1395l580,1420l627,1421l668,1447l688,1500l704,1533l736,1511l777,1453l845,1442l886,1464l906,1464l936,1433l995,1407l1011,1410l1034,1388l1128,1373l1212,1388l1193,1338l1202,1294l1196,1269l1171,1225l1162,1210l1154,1184l1155,1149l1168,1126l1186,1109l1229,1098l1233,1084l1236,1055l1258,1015l1241,971l1231,951l1205,927l1160,911l1128,884l1111,858l1091,822l1074,793l1066,746l1057,729l1077,683l1096,632l1125,603l1133,607l1066,549l1038,518l1056,489l1089,458l1057,449l1028,458l998,495l986,516l957,533l919,516l889,487l857,483l826,482l776,469l732,433l761,413l790,414l744,393l739,366l751,333l726,305l692,290l653,272l612,261l592,250l573,240l555,233l533,202l519,171l523,141l504,111l472,84l427,65l405,39l360,3l348,2l305,3l268,0l235,7l203,10l174,37l131,83l97,100l58,109l29,123l43,253l22,293l28,301l43,333l115,359l115,367l62,375l0,437l6,461l0,464l22,495l54,502l98,489l131,498l117,567l73,620l64,682l83,704l117,773l163,804l198,866l182,938l156,955l166,988l131,1026l134,1043l93,1115l80,1196l54,1300l90,1346l127,1366l122,1414l87,1478l108,1457l126,1446l131,1435l142,1442l137,1453l124,1469l146,1482l162,1497l189,1523l227,1540l251,1558l294,1604l330,1632l348,1640l351,1627l358,1578l356,1549l337,1501l341,1464l378,1402l394,1349l416,1316l438,1331l438,1363l453,1392l478,1360l533,1331e" stroked="t" o:allowincell="f" style="position:absolute;margin-left:436.85pt;margin-top:259.9pt;width:56.3pt;height:73.5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89855</wp:posOffset>
                </wp:positionH>
                <wp:positionV relativeFrom="paragraph">
                  <wp:posOffset>2563495</wp:posOffset>
                </wp:positionV>
                <wp:extent cx="794385" cy="422910"/>
                <wp:effectExtent l="1270" t="635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742">
                              <a:moveTo>
                                <a:pt x="496" y="120"/>
                              </a:moveTo>
                              <a:lnTo>
                                <a:pt x="535" y="102"/>
                              </a:lnTo>
                              <a:lnTo>
                                <a:pt x="554" y="94"/>
                              </a:lnTo>
                              <a:lnTo>
                                <a:pt x="561" y="57"/>
                              </a:lnTo>
                              <a:lnTo>
                                <a:pt x="588" y="39"/>
                              </a:lnTo>
                              <a:lnTo>
                                <a:pt x="626" y="50"/>
                              </a:lnTo>
                              <a:lnTo>
                                <a:pt x="644" y="90"/>
                              </a:lnTo>
                              <a:lnTo>
                                <a:pt x="670" y="91"/>
                              </a:lnTo>
                              <a:lnTo>
                                <a:pt x="678" y="118"/>
                              </a:lnTo>
                              <a:lnTo>
                                <a:pt x="738" y="142"/>
                              </a:lnTo>
                              <a:lnTo>
                                <a:pt x="768" y="134"/>
                              </a:lnTo>
                              <a:lnTo>
                                <a:pt x="791" y="97"/>
                              </a:lnTo>
                              <a:lnTo>
                                <a:pt x="825" y="75"/>
                              </a:lnTo>
                              <a:lnTo>
                                <a:pt x="867" y="57"/>
                              </a:lnTo>
                              <a:lnTo>
                                <a:pt x="906" y="49"/>
                              </a:lnTo>
                              <a:lnTo>
                                <a:pt x="935" y="58"/>
                              </a:lnTo>
                              <a:lnTo>
                                <a:pt x="954" y="71"/>
                              </a:lnTo>
                              <a:lnTo>
                                <a:pt x="993" y="62"/>
                              </a:lnTo>
                              <a:lnTo>
                                <a:pt x="1008" y="17"/>
                              </a:lnTo>
                              <a:lnTo>
                                <a:pt x="1023" y="14"/>
                              </a:lnTo>
                              <a:lnTo>
                                <a:pt x="1063" y="2"/>
                              </a:lnTo>
                              <a:lnTo>
                                <a:pt x="1116" y="0"/>
                              </a:lnTo>
                              <a:lnTo>
                                <a:pt x="1156" y="3"/>
                              </a:lnTo>
                              <a:lnTo>
                                <a:pt x="1188" y="13"/>
                              </a:lnTo>
                              <a:lnTo>
                                <a:pt x="1217" y="29"/>
                              </a:lnTo>
                              <a:lnTo>
                                <a:pt x="1241" y="56"/>
                              </a:lnTo>
                              <a:lnTo>
                                <a:pt x="1241" y="56"/>
                              </a:lnTo>
                              <a:lnTo>
                                <a:pt x="1279" y="74"/>
                              </a:lnTo>
                              <a:lnTo>
                                <a:pt x="1313" y="80"/>
                              </a:lnTo>
                              <a:lnTo>
                                <a:pt x="1341" y="87"/>
                              </a:lnTo>
                              <a:lnTo>
                                <a:pt x="1393" y="89"/>
                              </a:lnTo>
                              <a:lnTo>
                                <a:pt x="1364" y="120"/>
                              </a:lnTo>
                              <a:lnTo>
                                <a:pt x="1364" y="120"/>
                              </a:lnTo>
                              <a:lnTo>
                                <a:pt x="1359" y="171"/>
                              </a:lnTo>
                              <a:lnTo>
                                <a:pt x="1346" y="195"/>
                              </a:lnTo>
                              <a:lnTo>
                                <a:pt x="1337" y="227"/>
                              </a:lnTo>
                              <a:lnTo>
                                <a:pt x="1327" y="257"/>
                              </a:lnTo>
                              <a:lnTo>
                                <a:pt x="1321" y="286"/>
                              </a:lnTo>
                              <a:lnTo>
                                <a:pt x="1323" y="319"/>
                              </a:lnTo>
                              <a:lnTo>
                                <a:pt x="1328" y="354"/>
                              </a:lnTo>
                              <a:lnTo>
                                <a:pt x="1298" y="365"/>
                              </a:lnTo>
                              <a:lnTo>
                                <a:pt x="1277" y="376"/>
                              </a:lnTo>
                              <a:lnTo>
                                <a:pt x="1240" y="394"/>
                              </a:lnTo>
                              <a:lnTo>
                                <a:pt x="1225" y="385"/>
                              </a:lnTo>
                              <a:lnTo>
                                <a:pt x="1203" y="359"/>
                              </a:lnTo>
                              <a:lnTo>
                                <a:pt x="1163" y="342"/>
                              </a:lnTo>
                              <a:lnTo>
                                <a:pt x="1117" y="341"/>
                              </a:lnTo>
                              <a:lnTo>
                                <a:pt x="1091" y="352"/>
                              </a:lnTo>
                              <a:lnTo>
                                <a:pt x="1058" y="366"/>
                              </a:lnTo>
                              <a:lnTo>
                                <a:pt x="1026" y="359"/>
                              </a:lnTo>
                              <a:lnTo>
                                <a:pt x="992" y="358"/>
                              </a:lnTo>
                              <a:lnTo>
                                <a:pt x="980" y="358"/>
                              </a:lnTo>
                              <a:lnTo>
                                <a:pt x="949" y="358"/>
                              </a:lnTo>
                              <a:lnTo>
                                <a:pt x="910" y="380"/>
                              </a:lnTo>
                              <a:lnTo>
                                <a:pt x="892" y="413"/>
                              </a:lnTo>
                              <a:lnTo>
                                <a:pt x="882" y="453"/>
                              </a:lnTo>
                              <a:lnTo>
                                <a:pt x="870" y="468"/>
                              </a:lnTo>
                              <a:lnTo>
                                <a:pt x="823" y="496"/>
                              </a:lnTo>
                              <a:lnTo>
                                <a:pt x="813" y="512"/>
                              </a:lnTo>
                              <a:lnTo>
                                <a:pt x="790" y="523"/>
                              </a:lnTo>
                              <a:lnTo>
                                <a:pt x="758" y="522"/>
                              </a:lnTo>
                              <a:lnTo>
                                <a:pt x="715" y="518"/>
                              </a:lnTo>
                              <a:lnTo>
                                <a:pt x="692" y="526"/>
                              </a:lnTo>
                              <a:lnTo>
                                <a:pt x="671" y="558"/>
                              </a:lnTo>
                              <a:lnTo>
                                <a:pt x="612" y="576"/>
                              </a:lnTo>
                              <a:lnTo>
                                <a:pt x="586" y="587"/>
                              </a:lnTo>
                              <a:lnTo>
                                <a:pt x="557" y="600"/>
                              </a:lnTo>
                              <a:lnTo>
                                <a:pt x="525" y="614"/>
                              </a:lnTo>
                              <a:lnTo>
                                <a:pt x="489" y="639"/>
                              </a:lnTo>
                              <a:lnTo>
                                <a:pt x="490" y="665"/>
                              </a:lnTo>
                              <a:lnTo>
                                <a:pt x="490" y="691"/>
                              </a:lnTo>
                              <a:lnTo>
                                <a:pt x="437" y="725"/>
                              </a:lnTo>
                              <a:lnTo>
                                <a:pt x="394" y="741"/>
                              </a:lnTo>
                              <a:lnTo>
                                <a:pt x="336" y="742"/>
                              </a:lnTo>
                              <a:lnTo>
                                <a:pt x="272" y="742"/>
                              </a:lnTo>
                              <a:lnTo>
                                <a:pt x="235" y="722"/>
                              </a:lnTo>
                              <a:lnTo>
                                <a:pt x="192" y="694"/>
                              </a:lnTo>
                              <a:lnTo>
                                <a:pt x="163" y="682"/>
                              </a:lnTo>
                              <a:lnTo>
                                <a:pt x="94" y="675"/>
                              </a:lnTo>
                              <a:lnTo>
                                <a:pt x="75" y="645"/>
                              </a:lnTo>
                              <a:lnTo>
                                <a:pt x="64" y="629"/>
                              </a:lnTo>
                              <a:lnTo>
                                <a:pt x="42" y="609"/>
                              </a:lnTo>
                              <a:lnTo>
                                <a:pt x="10" y="567"/>
                              </a:lnTo>
                              <a:lnTo>
                                <a:pt x="17" y="544"/>
                              </a:lnTo>
                              <a:lnTo>
                                <a:pt x="24" y="512"/>
                              </a:lnTo>
                              <a:lnTo>
                                <a:pt x="20" y="464"/>
                              </a:lnTo>
                              <a:lnTo>
                                <a:pt x="9" y="431"/>
                              </a:lnTo>
                              <a:lnTo>
                                <a:pt x="0" y="417"/>
                              </a:lnTo>
                              <a:lnTo>
                                <a:pt x="496" y="1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742" path="m496,120l535,102l554,94l561,57l588,39l626,50l644,90l670,91l678,118l738,142l768,134l791,97l825,75l867,57l906,49l935,58l954,71l993,62l1008,17l1023,14l1063,2l1116,0l1156,3l1188,13l1217,29l1241,56l1241,56l1279,74l1313,80l1341,87l1393,89l1364,120l1364,120l1359,171l1346,195l1337,227l1327,257l1321,286l1323,319l1328,354l1298,365l1277,376l1240,394l1225,385l1203,359l1163,342l1117,341l1091,352l1058,366l1026,359l992,358l980,358l949,358l910,380l892,413l882,453l870,468l823,496l813,512l790,523l758,522l715,518l692,526l671,558l612,576l586,587l557,600l525,614l489,639l490,665l490,691l437,725l394,741l336,742l272,742l235,722l192,694l163,682l94,675l75,645l64,629l42,609l10,567l17,544l24,512l20,464l9,431l0,417l496,120e" stroked="t" o:allowincell="f" style="position:absolute;margin-left:408.65pt;margin-top:201.85pt;width:62.5pt;height:33.2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29480</wp:posOffset>
                </wp:positionH>
                <wp:positionV relativeFrom="paragraph">
                  <wp:posOffset>3211830</wp:posOffset>
                </wp:positionV>
                <wp:extent cx="491490" cy="305435"/>
                <wp:effectExtent l="635" t="1270" r="127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537">
                              <a:moveTo>
                                <a:pt x="89" y="188"/>
                              </a:moveTo>
                              <a:lnTo>
                                <a:pt x="168" y="207"/>
                              </a:lnTo>
                              <a:lnTo>
                                <a:pt x="251" y="224"/>
                              </a:lnTo>
                              <a:lnTo>
                                <a:pt x="324" y="203"/>
                              </a:lnTo>
                              <a:lnTo>
                                <a:pt x="342" y="181"/>
                              </a:lnTo>
                              <a:lnTo>
                                <a:pt x="375" y="147"/>
                              </a:lnTo>
                              <a:lnTo>
                                <a:pt x="414" y="127"/>
                              </a:lnTo>
                              <a:lnTo>
                                <a:pt x="454" y="126"/>
                              </a:lnTo>
                              <a:lnTo>
                                <a:pt x="517" y="122"/>
                              </a:lnTo>
                              <a:lnTo>
                                <a:pt x="538" y="111"/>
                              </a:lnTo>
                              <a:lnTo>
                                <a:pt x="585" y="94"/>
                              </a:lnTo>
                              <a:lnTo>
                                <a:pt x="628" y="93"/>
                              </a:lnTo>
                              <a:lnTo>
                                <a:pt x="659" y="97"/>
                              </a:lnTo>
                              <a:lnTo>
                                <a:pt x="691" y="98"/>
                              </a:lnTo>
                              <a:lnTo>
                                <a:pt x="680" y="71"/>
                              </a:lnTo>
                              <a:lnTo>
                                <a:pt x="652" y="45"/>
                              </a:lnTo>
                              <a:lnTo>
                                <a:pt x="652" y="29"/>
                              </a:lnTo>
                              <a:lnTo>
                                <a:pt x="680" y="14"/>
                              </a:lnTo>
                              <a:lnTo>
                                <a:pt x="715" y="0"/>
                              </a:lnTo>
                              <a:lnTo>
                                <a:pt x="737" y="16"/>
                              </a:lnTo>
                              <a:lnTo>
                                <a:pt x="723" y="43"/>
                              </a:lnTo>
                              <a:lnTo>
                                <a:pt x="748" y="65"/>
                              </a:lnTo>
                              <a:lnTo>
                                <a:pt x="767" y="97"/>
                              </a:lnTo>
                              <a:lnTo>
                                <a:pt x="797" y="133"/>
                              </a:lnTo>
                              <a:lnTo>
                                <a:pt x="814" y="142"/>
                              </a:lnTo>
                              <a:lnTo>
                                <a:pt x="862" y="176"/>
                              </a:lnTo>
                              <a:lnTo>
                                <a:pt x="811" y="176"/>
                              </a:lnTo>
                              <a:lnTo>
                                <a:pt x="767" y="163"/>
                              </a:lnTo>
                              <a:lnTo>
                                <a:pt x="717" y="178"/>
                              </a:lnTo>
                              <a:lnTo>
                                <a:pt x="713" y="205"/>
                              </a:lnTo>
                              <a:lnTo>
                                <a:pt x="704" y="222"/>
                              </a:lnTo>
                              <a:lnTo>
                                <a:pt x="597" y="265"/>
                              </a:lnTo>
                              <a:lnTo>
                                <a:pt x="579" y="261"/>
                              </a:lnTo>
                              <a:lnTo>
                                <a:pt x="559" y="271"/>
                              </a:lnTo>
                              <a:lnTo>
                                <a:pt x="549" y="294"/>
                              </a:lnTo>
                              <a:lnTo>
                                <a:pt x="549" y="358"/>
                              </a:lnTo>
                              <a:lnTo>
                                <a:pt x="541" y="373"/>
                              </a:lnTo>
                              <a:lnTo>
                                <a:pt x="451" y="402"/>
                              </a:lnTo>
                              <a:lnTo>
                                <a:pt x="462" y="428"/>
                              </a:lnTo>
                              <a:lnTo>
                                <a:pt x="452" y="458"/>
                              </a:lnTo>
                              <a:lnTo>
                                <a:pt x="429" y="485"/>
                              </a:lnTo>
                              <a:lnTo>
                                <a:pt x="392" y="475"/>
                              </a:lnTo>
                              <a:lnTo>
                                <a:pt x="381" y="480"/>
                              </a:lnTo>
                              <a:lnTo>
                                <a:pt x="325" y="458"/>
                              </a:lnTo>
                              <a:lnTo>
                                <a:pt x="260" y="498"/>
                              </a:lnTo>
                              <a:lnTo>
                                <a:pt x="248" y="498"/>
                              </a:lnTo>
                              <a:lnTo>
                                <a:pt x="179" y="518"/>
                              </a:lnTo>
                              <a:lnTo>
                                <a:pt x="146" y="537"/>
                              </a:lnTo>
                              <a:lnTo>
                                <a:pt x="164" y="508"/>
                              </a:lnTo>
                              <a:lnTo>
                                <a:pt x="136" y="501"/>
                              </a:lnTo>
                              <a:lnTo>
                                <a:pt x="118" y="478"/>
                              </a:lnTo>
                              <a:lnTo>
                                <a:pt x="96" y="462"/>
                              </a:lnTo>
                              <a:lnTo>
                                <a:pt x="67" y="442"/>
                              </a:lnTo>
                              <a:lnTo>
                                <a:pt x="66" y="410"/>
                              </a:lnTo>
                              <a:lnTo>
                                <a:pt x="29" y="403"/>
                              </a:lnTo>
                              <a:lnTo>
                                <a:pt x="17" y="371"/>
                              </a:lnTo>
                              <a:lnTo>
                                <a:pt x="59" y="334"/>
                              </a:lnTo>
                              <a:lnTo>
                                <a:pt x="31" y="313"/>
                              </a:lnTo>
                              <a:lnTo>
                                <a:pt x="11" y="316"/>
                              </a:lnTo>
                              <a:lnTo>
                                <a:pt x="0" y="286"/>
                              </a:lnTo>
                              <a:lnTo>
                                <a:pt x="11" y="253"/>
                              </a:lnTo>
                              <a:lnTo>
                                <a:pt x="33" y="247"/>
                              </a:lnTo>
                              <a:lnTo>
                                <a:pt x="63" y="224"/>
                              </a:lnTo>
                              <a:lnTo>
                                <a:pt x="89" y="1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537" path="m89,188l168,207l251,224l324,203l342,181l375,147l414,127l454,126l517,122l538,111l585,94l628,93l659,97l691,98l680,71l652,45l652,29l680,14l715,0l737,16l723,43l748,65l767,97l797,133l814,142l862,176l811,176l767,163l717,178l713,205l704,222l597,265l579,261l559,271l549,294l549,358l541,373l451,402l462,428l452,458l429,485l392,475l381,480l325,458l260,498l248,498l179,518l146,537l164,508l136,501l118,478l96,462l67,442l66,410l29,403l17,371l59,334l31,313l11,316l0,286l11,253l33,247l63,224l89,188e" stroked="t" o:allowincell="f" style="position:absolute;margin-left:372.4pt;margin-top:252.9pt;width:38.65pt;height:24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76090</wp:posOffset>
                </wp:positionH>
                <wp:positionV relativeFrom="paragraph">
                  <wp:posOffset>-20320</wp:posOffset>
                </wp:positionV>
                <wp:extent cx="899160" cy="1437005"/>
                <wp:effectExtent l="635" t="1270" r="127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14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9" h="2521">
                              <a:moveTo>
                                <a:pt x="276" y="0"/>
                              </a:moveTo>
                              <a:lnTo>
                                <a:pt x="1121" y="0"/>
                              </a:lnTo>
                              <a:lnTo>
                                <a:pt x="1136" y="204"/>
                              </a:lnTo>
                              <a:lnTo>
                                <a:pt x="1150" y="252"/>
                              </a:lnTo>
                              <a:lnTo>
                                <a:pt x="1179" y="303"/>
                              </a:lnTo>
                              <a:lnTo>
                                <a:pt x="1184" y="341"/>
                              </a:lnTo>
                              <a:lnTo>
                                <a:pt x="1212" y="353"/>
                              </a:lnTo>
                              <a:lnTo>
                                <a:pt x="1238" y="345"/>
                              </a:lnTo>
                              <a:lnTo>
                                <a:pt x="1241" y="389"/>
                              </a:lnTo>
                              <a:lnTo>
                                <a:pt x="1266" y="407"/>
                              </a:lnTo>
                              <a:lnTo>
                                <a:pt x="1291" y="361"/>
                              </a:lnTo>
                              <a:lnTo>
                                <a:pt x="1314" y="353"/>
                              </a:lnTo>
                              <a:lnTo>
                                <a:pt x="1338" y="409"/>
                              </a:lnTo>
                              <a:lnTo>
                                <a:pt x="1386" y="438"/>
                              </a:lnTo>
                              <a:lnTo>
                                <a:pt x="1452" y="484"/>
                              </a:lnTo>
                              <a:lnTo>
                                <a:pt x="1502" y="532"/>
                              </a:lnTo>
                              <a:lnTo>
                                <a:pt x="1556" y="600"/>
                              </a:lnTo>
                              <a:lnTo>
                                <a:pt x="1579" y="659"/>
                              </a:lnTo>
                              <a:lnTo>
                                <a:pt x="1564" y="713"/>
                              </a:lnTo>
                              <a:lnTo>
                                <a:pt x="1501" y="764"/>
                              </a:lnTo>
                              <a:lnTo>
                                <a:pt x="1467" y="815"/>
                              </a:lnTo>
                              <a:lnTo>
                                <a:pt x="1463" y="878"/>
                              </a:lnTo>
                              <a:lnTo>
                                <a:pt x="1473" y="936"/>
                              </a:lnTo>
                              <a:lnTo>
                                <a:pt x="1432" y="979"/>
                              </a:lnTo>
                              <a:lnTo>
                                <a:pt x="1390" y="1088"/>
                              </a:lnTo>
                              <a:lnTo>
                                <a:pt x="1361" y="1070"/>
                              </a:lnTo>
                              <a:lnTo>
                                <a:pt x="1325" y="1011"/>
                              </a:lnTo>
                              <a:lnTo>
                                <a:pt x="1310" y="1069"/>
                              </a:lnTo>
                              <a:lnTo>
                                <a:pt x="1288" y="1117"/>
                              </a:lnTo>
                              <a:lnTo>
                                <a:pt x="1191" y="1175"/>
                              </a:lnTo>
                              <a:lnTo>
                                <a:pt x="1139" y="1179"/>
                              </a:lnTo>
                              <a:lnTo>
                                <a:pt x="1075" y="1168"/>
                              </a:lnTo>
                              <a:lnTo>
                                <a:pt x="1084" y="1192"/>
                              </a:lnTo>
                              <a:lnTo>
                                <a:pt x="1144" y="1187"/>
                              </a:lnTo>
                              <a:lnTo>
                                <a:pt x="1184" y="1196"/>
                              </a:lnTo>
                              <a:lnTo>
                                <a:pt x="1195" y="1233"/>
                              </a:lnTo>
                              <a:lnTo>
                                <a:pt x="1142" y="1245"/>
                              </a:lnTo>
                              <a:lnTo>
                                <a:pt x="1109" y="1230"/>
                              </a:lnTo>
                              <a:lnTo>
                                <a:pt x="1093" y="1238"/>
                              </a:lnTo>
                              <a:lnTo>
                                <a:pt x="1179" y="1276"/>
                              </a:lnTo>
                              <a:lnTo>
                                <a:pt x="1182" y="1307"/>
                              </a:lnTo>
                              <a:lnTo>
                                <a:pt x="1187" y="1372"/>
                              </a:lnTo>
                              <a:lnTo>
                                <a:pt x="1194" y="1425"/>
                              </a:lnTo>
                              <a:lnTo>
                                <a:pt x="1194" y="1456"/>
                              </a:lnTo>
                              <a:lnTo>
                                <a:pt x="1146" y="1434"/>
                              </a:lnTo>
                              <a:lnTo>
                                <a:pt x="1155" y="1473"/>
                              </a:lnTo>
                              <a:lnTo>
                                <a:pt x="1178" y="1505"/>
                              </a:lnTo>
                              <a:lnTo>
                                <a:pt x="1197" y="1528"/>
                              </a:lnTo>
                              <a:lnTo>
                                <a:pt x="1189" y="1554"/>
                              </a:lnTo>
                              <a:lnTo>
                                <a:pt x="1190" y="1586"/>
                              </a:lnTo>
                              <a:lnTo>
                                <a:pt x="1200" y="1625"/>
                              </a:lnTo>
                              <a:lnTo>
                                <a:pt x="1190" y="1673"/>
                              </a:lnTo>
                              <a:lnTo>
                                <a:pt x="1172" y="1716"/>
                              </a:lnTo>
                              <a:lnTo>
                                <a:pt x="1179" y="1757"/>
                              </a:lnTo>
                              <a:lnTo>
                                <a:pt x="1187" y="1789"/>
                              </a:lnTo>
                              <a:lnTo>
                                <a:pt x="1168" y="1847"/>
                              </a:lnTo>
                              <a:lnTo>
                                <a:pt x="1155" y="1942"/>
                              </a:lnTo>
                              <a:lnTo>
                                <a:pt x="1106" y="2059"/>
                              </a:lnTo>
                              <a:lnTo>
                                <a:pt x="1104" y="2128"/>
                              </a:lnTo>
                              <a:lnTo>
                                <a:pt x="1073" y="2185"/>
                              </a:lnTo>
                              <a:lnTo>
                                <a:pt x="1035" y="2175"/>
                              </a:lnTo>
                              <a:lnTo>
                                <a:pt x="973" y="2168"/>
                              </a:lnTo>
                              <a:lnTo>
                                <a:pt x="955" y="2170"/>
                              </a:lnTo>
                              <a:lnTo>
                                <a:pt x="919" y="2183"/>
                              </a:lnTo>
                              <a:lnTo>
                                <a:pt x="874" y="2174"/>
                              </a:lnTo>
                              <a:lnTo>
                                <a:pt x="837" y="2193"/>
                              </a:lnTo>
                              <a:lnTo>
                                <a:pt x="835" y="2196"/>
                              </a:lnTo>
                              <a:lnTo>
                                <a:pt x="846" y="2222"/>
                              </a:lnTo>
                              <a:lnTo>
                                <a:pt x="838" y="2243"/>
                              </a:lnTo>
                              <a:lnTo>
                                <a:pt x="801" y="2230"/>
                              </a:lnTo>
                              <a:lnTo>
                                <a:pt x="774" y="2237"/>
                              </a:lnTo>
                              <a:lnTo>
                                <a:pt x="762" y="2261"/>
                              </a:lnTo>
                              <a:lnTo>
                                <a:pt x="734" y="2306"/>
                              </a:lnTo>
                              <a:lnTo>
                                <a:pt x="736" y="2330"/>
                              </a:lnTo>
                              <a:lnTo>
                                <a:pt x="750" y="2372"/>
                              </a:lnTo>
                              <a:lnTo>
                                <a:pt x="769" y="2394"/>
                              </a:lnTo>
                              <a:lnTo>
                                <a:pt x="766" y="2419"/>
                              </a:lnTo>
                              <a:lnTo>
                                <a:pt x="750" y="2448"/>
                              </a:lnTo>
                              <a:lnTo>
                                <a:pt x="734" y="2473"/>
                              </a:lnTo>
                              <a:lnTo>
                                <a:pt x="718" y="2485"/>
                              </a:lnTo>
                              <a:lnTo>
                                <a:pt x="683" y="2479"/>
                              </a:lnTo>
                              <a:lnTo>
                                <a:pt x="654" y="2480"/>
                              </a:lnTo>
                              <a:lnTo>
                                <a:pt x="627" y="2488"/>
                              </a:lnTo>
                              <a:lnTo>
                                <a:pt x="587" y="2505"/>
                              </a:lnTo>
                              <a:lnTo>
                                <a:pt x="548" y="2521"/>
                              </a:lnTo>
                              <a:lnTo>
                                <a:pt x="514" y="2517"/>
                              </a:lnTo>
                              <a:lnTo>
                                <a:pt x="450" y="2509"/>
                              </a:lnTo>
                              <a:lnTo>
                                <a:pt x="427" y="2505"/>
                              </a:lnTo>
                              <a:lnTo>
                                <a:pt x="425" y="2488"/>
                              </a:lnTo>
                              <a:lnTo>
                                <a:pt x="443" y="2472"/>
                              </a:lnTo>
                              <a:lnTo>
                                <a:pt x="440" y="2440"/>
                              </a:lnTo>
                              <a:lnTo>
                                <a:pt x="456" y="2408"/>
                              </a:lnTo>
                              <a:lnTo>
                                <a:pt x="451" y="2374"/>
                              </a:lnTo>
                              <a:lnTo>
                                <a:pt x="438" y="2346"/>
                              </a:lnTo>
                              <a:lnTo>
                                <a:pt x="418" y="2312"/>
                              </a:lnTo>
                              <a:lnTo>
                                <a:pt x="396" y="2284"/>
                              </a:lnTo>
                              <a:lnTo>
                                <a:pt x="377" y="2250"/>
                              </a:lnTo>
                              <a:lnTo>
                                <a:pt x="363" y="2223"/>
                              </a:lnTo>
                              <a:lnTo>
                                <a:pt x="344" y="2205"/>
                              </a:lnTo>
                              <a:lnTo>
                                <a:pt x="338" y="2185"/>
                              </a:lnTo>
                              <a:lnTo>
                                <a:pt x="348" y="2164"/>
                              </a:lnTo>
                              <a:lnTo>
                                <a:pt x="364" y="2168"/>
                              </a:lnTo>
                              <a:lnTo>
                                <a:pt x="380" y="2181"/>
                              </a:lnTo>
                              <a:lnTo>
                                <a:pt x="395" y="2160"/>
                              </a:lnTo>
                              <a:lnTo>
                                <a:pt x="381" y="2139"/>
                              </a:lnTo>
                              <a:lnTo>
                                <a:pt x="370" y="2127"/>
                              </a:lnTo>
                              <a:lnTo>
                                <a:pt x="360" y="2113"/>
                              </a:lnTo>
                              <a:lnTo>
                                <a:pt x="364" y="2095"/>
                              </a:lnTo>
                              <a:lnTo>
                                <a:pt x="380" y="2084"/>
                              </a:lnTo>
                              <a:lnTo>
                                <a:pt x="391" y="2079"/>
                              </a:lnTo>
                              <a:lnTo>
                                <a:pt x="400" y="2076"/>
                              </a:lnTo>
                              <a:lnTo>
                                <a:pt x="403" y="2062"/>
                              </a:lnTo>
                              <a:lnTo>
                                <a:pt x="406" y="2047"/>
                              </a:lnTo>
                              <a:lnTo>
                                <a:pt x="405" y="2030"/>
                              </a:lnTo>
                              <a:lnTo>
                                <a:pt x="387" y="2018"/>
                              </a:lnTo>
                              <a:lnTo>
                                <a:pt x="364" y="2000"/>
                              </a:lnTo>
                              <a:lnTo>
                                <a:pt x="348" y="1982"/>
                              </a:lnTo>
                              <a:lnTo>
                                <a:pt x="322" y="1956"/>
                              </a:lnTo>
                              <a:lnTo>
                                <a:pt x="294" y="1931"/>
                              </a:lnTo>
                              <a:lnTo>
                                <a:pt x="272" y="1902"/>
                              </a:lnTo>
                              <a:lnTo>
                                <a:pt x="253" y="1876"/>
                              </a:lnTo>
                              <a:lnTo>
                                <a:pt x="239" y="1845"/>
                              </a:lnTo>
                              <a:lnTo>
                                <a:pt x="228" y="1808"/>
                              </a:lnTo>
                              <a:lnTo>
                                <a:pt x="203" y="1772"/>
                              </a:lnTo>
                              <a:lnTo>
                                <a:pt x="186" y="1743"/>
                              </a:lnTo>
                              <a:lnTo>
                                <a:pt x="177" y="1716"/>
                              </a:lnTo>
                              <a:lnTo>
                                <a:pt x="174" y="1678"/>
                              </a:lnTo>
                              <a:lnTo>
                                <a:pt x="152" y="1643"/>
                              </a:lnTo>
                              <a:lnTo>
                                <a:pt x="131" y="1605"/>
                              </a:lnTo>
                              <a:lnTo>
                                <a:pt x="120" y="1576"/>
                              </a:lnTo>
                              <a:lnTo>
                                <a:pt x="106" y="1543"/>
                              </a:lnTo>
                              <a:lnTo>
                                <a:pt x="98" y="1509"/>
                              </a:lnTo>
                              <a:lnTo>
                                <a:pt x="91" y="1467"/>
                              </a:lnTo>
                              <a:lnTo>
                                <a:pt x="77" y="1444"/>
                              </a:lnTo>
                              <a:lnTo>
                                <a:pt x="72" y="1421"/>
                              </a:lnTo>
                              <a:lnTo>
                                <a:pt x="68" y="1401"/>
                              </a:lnTo>
                              <a:lnTo>
                                <a:pt x="65" y="1386"/>
                              </a:lnTo>
                              <a:lnTo>
                                <a:pt x="48" y="1368"/>
                              </a:lnTo>
                              <a:lnTo>
                                <a:pt x="37" y="1350"/>
                              </a:lnTo>
                              <a:lnTo>
                                <a:pt x="24" y="1324"/>
                              </a:lnTo>
                              <a:lnTo>
                                <a:pt x="14" y="1277"/>
                              </a:lnTo>
                              <a:lnTo>
                                <a:pt x="11" y="1243"/>
                              </a:lnTo>
                              <a:lnTo>
                                <a:pt x="7" y="1201"/>
                              </a:lnTo>
                              <a:lnTo>
                                <a:pt x="1" y="1175"/>
                              </a:lnTo>
                              <a:lnTo>
                                <a:pt x="0" y="1124"/>
                              </a:lnTo>
                              <a:lnTo>
                                <a:pt x="17" y="1074"/>
                              </a:lnTo>
                              <a:lnTo>
                                <a:pt x="37" y="1066"/>
                              </a:lnTo>
                              <a:lnTo>
                                <a:pt x="54" y="1088"/>
                              </a:lnTo>
                              <a:lnTo>
                                <a:pt x="66" y="1120"/>
                              </a:lnTo>
                              <a:lnTo>
                                <a:pt x="77" y="1143"/>
                              </a:lnTo>
                              <a:lnTo>
                                <a:pt x="101" y="1127"/>
                              </a:lnTo>
                              <a:lnTo>
                                <a:pt x="124" y="1066"/>
                              </a:lnTo>
                              <a:lnTo>
                                <a:pt x="137" y="1012"/>
                              </a:lnTo>
                              <a:lnTo>
                                <a:pt x="133" y="974"/>
                              </a:lnTo>
                              <a:lnTo>
                                <a:pt x="124" y="936"/>
                              </a:lnTo>
                              <a:lnTo>
                                <a:pt x="112" y="898"/>
                              </a:lnTo>
                              <a:lnTo>
                                <a:pt x="106" y="869"/>
                              </a:lnTo>
                              <a:lnTo>
                                <a:pt x="116" y="852"/>
                              </a:lnTo>
                              <a:lnTo>
                                <a:pt x="139" y="847"/>
                              </a:lnTo>
                              <a:lnTo>
                                <a:pt x="142" y="823"/>
                              </a:lnTo>
                              <a:lnTo>
                                <a:pt x="135" y="789"/>
                              </a:lnTo>
                              <a:lnTo>
                                <a:pt x="127" y="771"/>
                              </a:lnTo>
                              <a:lnTo>
                                <a:pt x="144" y="765"/>
                              </a:lnTo>
                              <a:lnTo>
                                <a:pt x="182" y="753"/>
                              </a:lnTo>
                              <a:lnTo>
                                <a:pt x="200" y="735"/>
                              </a:lnTo>
                              <a:lnTo>
                                <a:pt x="229" y="713"/>
                              </a:lnTo>
                              <a:lnTo>
                                <a:pt x="253" y="649"/>
                              </a:lnTo>
                              <a:lnTo>
                                <a:pt x="250" y="621"/>
                              </a:lnTo>
                              <a:lnTo>
                                <a:pt x="244" y="592"/>
                              </a:lnTo>
                              <a:lnTo>
                                <a:pt x="254" y="569"/>
                              </a:lnTo>
                              <a:lnTo>
                                <a:pt x="250" y="520"/>
                              </a:lnTo>
                              <a:lnTo>
                                <a:pt x="232" y="465"/>
                              </a:lnTo>
                              <a:lnTo>
                                <a:pt x="218" y="434"/>
                              </a:lnTo>
                              <a:lnTo>
                                <a:pt x="204" y="385"/>
                              </a:lnTo>
                              <a:lnTo>
                                <a:pt x="192" y="345"/>
                              </a:lnTo>
                              <a:lnTo>
                                <a:pt x="181" y="306"/>
                              </a:lnTo>
                              <a:lnTo>
                                <a:pt x="182" y="292"/>
                              </a:lnTo>
                              <a:lnTo>
                                <a:pt x="204" y="289"/>
                              </a:lnTo>
                              <a:lnTo>
                                <a:pt x="235" y="285"/>
                              </a:lnTo>
                              <a:lnTo>
                                <a:pt x="255" y="262"/>
                              </a:lnTo>
                              <a:lnTo>
                                <a:pt x="265" y="233"/>
                              </a:lnTo>
                              <a:lnTo>
                                <a:pt x="271" y="211"/>
                              </a:lnTo>
                              <a:lnTo>
                                <a:pt x="280" y="187"/>
                              </a:lnTo>
                              <a:lnTo>
                                <a:pt x="280" y="174"/>
                              </a:lnTo>
                              <a:lnTo>
                                <a:pt x="27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9,2521" path="m276,0l1121,0l1136,204l1150,252l1179,303l1184,341l1212,353l1238,345l1241,389l1266,407l1291,361l1314,353l1338,409l1386,438l1452,484l1502,532l1556,600l1579,659l1564,713l1501,764l1467,815l1463,878l1473,936l1432,979l1390,1088l1361,1070l1325,1011l1310,1069l1288,1117l1191,1175l1139,1179l1075,1168l1084,1192l1144,1187l1184,1196l1195,1233l1142,1245l1109,1230l1093,1238l1179,1276l1182,1307l1187,1372l1194,1425l1194,1456l1146,1434l1155,1473l1178,1505l1197,1528l1189,1554l1190,1586l1200,1625l1190,1673l1172,1716l1179,1757l1187,1789l1168,1847l1155,1942l1106,2059l1104,2128l1073,2185l1035,2175l973,2168l955,2170l919,2183l874,2174l837,2193l835,2196l846,2222l838,2243l801,2230l774,2237l762,2261l734,2306l736,2330l750,2372l769,2394l766,2419l750,2448l734,2473l718,2485l683,2479l654,2480l627,2488l587,2505l548,2521l514,2517l450,2509l427,2505l425,2488l443,2472l440,2440l456,2408l451,2374l438,2346l418,2312l396,2284l377,2250l363,2223l344,2205l338,2185l348,2164l364,2168l380,2181l395,2160l381,2139l370,2127l360,2113l364,2095l380,2084l391,2079l400,2076l403,2062l406,2047l405,2030l387,2018l364,2000l348,1982l322,1956l294,1931l272,1902l253,1876l239,1845l228,1808l203,1772l186,1743l177,1716l174,1678l152,1643l131,1605l120,1576l106,1543l98,1509l91,1467l77,1444l72,1421l68,1401l65,1386l48,1368l37,1350l24,1324l14,1277l11,1243l7,1201l1,1175l0,1124l17,1074l37,1066l54,1088l66,1120l77,1143l101,1127l124,1066l137,1012l133,974l124,936l112,898l106,869l116,852l139,847l142,823l135,789l127,771l144,765l182,753l200,735l229,713l253,649l250,621l244,592l254,569l250,520l232,465l218,434l204,385l192,345l181,306l182,292l204,289l235,285l255,262l265,233l271,211l280,187l280,174l276,0e" stroked="t" o:allowincell="f" style="position:absolute;margin-left:336.7pt;margin-top:-1.6pt;width:70.75pt;height:113.1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16195</wp:posOffset>
                </wp:positionH>
                <wp:positionV relativeFrom="paragraph">
                  <wp:posOffset>755015</wp:posOffset>
                </wp:positionV>
                <wp:extent cx="136525" cy="254000"/>
                <wp:effectExtent l="1270" t="635" r="63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446">
                              <a:moveTo>
                                <a:pt x="238" y="0"/>
                              </a:moveTo>
                              <a:lnTo>
                                <a:pt x="214" y="36"/>
                              </a:lnTo>
                              <a:lnTo>
                                <a:pt x="196" y="52"/>
                              </a:lnTo>
                              <a:lnTo>
                                <a:pt x="190" y="76"/>
                              </a:lnTo>
                              <a:lnTo>
                                <a:pt x="172" y="85"/>
                              </a:lnTo>
                              <a:lnTo>
                                <a:pt x="168" y="108"/>
                              </a:lnTo>
                              <a:lnTo>
                                <a:pt x="142" y="111"/>
                              </a:lnTo>
                              <a:lnTo>
                                <a:pt x="145" y="133"/>
                              </a:lnTo>
                              <a:lnTo>
                                <a:pt x="154" y="180"/>
                              </a:lnTo>
                              <a:lnTo>
                                <a:pt x="160" y="218"/>
                              </a:lnTo>
                              <a:lnTo>
                                <a:pt x="185" y="229"/>
                              </a:lnTo>
                              <a:lnTo>
                                <a:pt x="185" y="245"/>
                              </a:lnTo>
                              <a:lnTo>
                                <a:pt x="156" y="261"/>
                              </a:lnTo>
                              <a:lnTo>
                                <a:pt x="135" y="280"/>
                              </a:lnTo>
                              <a:lnTo>
                                <a:pt x="143" y="296"/>
                              </a:lnTo>
                              <a:lnTo>
                                <a:pt x="125" y="323"/>
                              </a:lnTo>
                              <a:lnTo>
                                <a:pt x="103" y="363"/>
                              </a:lnTo>
                              <a:lnTo>
                                <a:pt x="91" y="402"/>
                              </a:lnTo>
                              <a:lnTo>
                                <a:pt x="89" y="432"/>
                              </a:lnTo>
                              <a:lnTo>
                                <a:pt x="51" y="446"/>
                              </a:lnTo>
                              <a:lnTo>
                                <a:pt x="40" y="428"/>
                              </a:lnTo>
                              <a:lnTo>
                                <a:pt x="59" y="398"/>
                              </a:lnTo>
                              <a:lnTo>
                                <a:pt x="59" y="374"/>
                              </a:lnTo>
                              <a:lnTo>
                                <a:pt x="40" y="370"/>
                              </a:lnTo>
                              <a:lnTo>
                                <a:pt x="31" y="344"/>
                              </a:lnTo>
                              <a:lnTo>
                                <a:pt x="7" y="323"/>
                              </a:lnTo>
                              <a:lnTo>
                                <a:pt x="22" y="286"/>
                              </a:lnTo>
                              <a:lnTo>
                                <a:pt x="16" y="265"/>
                              </a:lnTo>
                              <a:lnTo>
                                <a:pt x="0" y="231"/>
                              </a:lnTo>
                              <a:lnTo>
                                <a:pt x="7" y="196"/>
                              </a:lnTo>
                              <a:lnTo>
                                <a:pt x="26" y="154"/>
                              </a:lnTo>
                              <a:lnTo>
                                <a:pt x="47" y="114"/>
                              </a:lnTo>
                              <a:lnTo>
                                <a:pt x="83" y="65"/>
                              </a:lnTo>
                              <a:lnTo>
                                <a:pt x="110" y="39"/>
                              </a:lnTo>
                              <a:lnTo>
                                <a:pt x="121" y="43"/>
                              </a:lnTo>
                              <a:lnTo>
                                <a:pt x="142" y="46"/>
                              </a:lnTo>
                              <a:lnTo>
                                <a:pt x="168" y="35"/>
                              </a:lnTo>
                              <a:lnTo>
                                <a:pt x="186" y="21"/>
                              </a:lnTo>
                              <a:lnTo>
                                <a:pt x="207" y="2"/>
                              </a:lnTo>
                              <a:lnTo>
                                <a:pt x="2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446" path="m238,0l214,36l196,52l190,76l172,85l168,108l142,111l145,133l154,180l160,218l185,229l185,245l156,261l135,280l143,296l125,323l103,363l91,402l89,432l51,446l40,428l59,398l59,374l40,370l31,344l7,323l22,286l16,265l0,231l7,196l26,154l47,114l83,65l110,39l121,43l142,46l168,35l186,21l207,2l238,0e" stroked="t" o:allowincell="f" style="position:absolute;margin-left:402.85pt;margin-top:59.45pt;width:10.7pt;height:19.9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38395</wp:posOffset>
                </wp:positionH>
                <wp:positionV relativeFrom="paragraph">
                  <wp:posOffset>918845</wp:posOffset>
                </wp:positionV>
                <wp:extent cx="73660" cy="275590"/>
                <wp:effectExtent l="635" t="635" r="1270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484">
                              <a:moveTo>
                                <a:pt x="27" y="484"/>
                              </a:moveTo>
                              <a:lnTo>
                                <a:pt x="7" y="480"/>
                              </a:lnTo>
                              <a:lnTo>
                                <a:pt x="4" y="451"/>
                              </a:lnTo>
                              <a:lnTo>
                                <a:pt x="0" y="404"/>
                              </a:lnTo>
                              <a:lnTo>
                                <a:pt x="1" y="364"/>
                              </a:lnTo>
                              <a:lnTo>
                                <a:pt x="5" y="313"/>
                              </a:lnTo>
                              <a:lnTo>
                                <a:pt x="19" y="266"/>
                              </a:lnTo>
                              <a:lnTo>
                                <a:pt x="37" y="220"/>
                              </a:lnTo>
                              <a:lnTo>
                                <a:pt x="49" y="191"/>
                              </a:lnTo>
                              <a:lnTo>
                                <a:pt x="69" y="131"/>
                              </a:lnTo>
                              <a:lnTo>
                                <a:pt x="78" y="96"/>
                              </a:lnTo>
                              <a:lnTo>
                                <a:pt x="117" y="0"/>
                              </a:lnTo>
                              <a:lnTo>
                                <a:pt x="129" y="38"/>
                              </a:lnTo>
                              <a:lnTo>
                                <a:pt x="125" y="70"/>
                              </a:lnTo>
                              <a:lnTo>
                                <a:pt x="116" y="103"/>
                              </a:lnTo>
                              <a:lnTo>
                                <a:pt x="109" y="145"/>
                              </a:lnTo>
                              <a:lnTo>
                                <a:pt x="96" y="187"/>
                              </a:lnTo>
                              <a:lnTo>
                                <a:pt x="84" y="230"/>
                              </a:lnTo>
                              <a:lnTo>
                                <a:pt x="73" y="273"/>
                              </a:lnTo>
                              <a:lnTo>
                                <a:pt x="60" y="317"/>
                              </a:lnTo>
                              <a:lnTo>
                                <a:pt x="56" y="354"/>
                              </a:lnTo>
                              <a:lnTo>
                                <a:pt x="49" y="412"/>
                              </a:lnTo>
                              <a:lnTo>
                                <a:pt x="41" y="463"/>
                              </a:lnTo>
                              <a:lnTo>
                                <a:pt x="27" y="4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484" path="m27,484l7,480l4,451l0,404l1,364l5,313l19,266l37,220l49,191l69,131l78,96l117,0l129,38l125,70l116,103l109,145l96,187l84,230l73,273l60,317l56,354l49,412l41,463l27,484e" stroked="t" o:allowincell="f" style="position:absolute;margin-left:388.85pt;margin-top:72.35pt;width:5.75pt;height:21.6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58055</wp:posOffset>
                </wp:positionH>
                <wp:positionV relativeFrom="paragraph">
                  <wp:posOffset>1409065</wp:posOffset>
                </wp:positionV>
                <wp:extent cx="55880" cy="63500"/>
                <wp:effectExtent l="635" t="635" r="1270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13">
                              <a:moveTo>
                                <a:pt x="29" y="0"/>
                              </a:moveTo>
                              <a:lnTo>
                                <a:pt x="55" y="22"/>
                              </a:lnTo>
                              <a:lnTo>
                                <a:pt x="80" y="30"/>
                              </a:lnTo>
                              <a:lnTo>
                                <a:pt x="100" y="61"/>
                              </a:lnTo>
                              <a:lnTo>
                                <a:pt x="91" y="84"/>
                              </a:lnTo>
                              <a:lnTo>
                                <a:pt x="87" y="113"/>
                              </a:lnTo>
                              <a:lnTo>
                                <a:pt x="66" y="112"/>
                              </a:lnTo>
                              <a:lnTo>
                                <a:pt x="42" y="99"/>
                              </a:lnTo>
                              <a:lnTo>
                                <a:pt x="15" y="90"/>
                              </a:lnTo>
                              <a:lnTo>
                                <a:pt x="2" y="72"/>
                              </a:lnTo>
                              <a:lnTo>
                                <a:pt x="2" y="43"/>
                              </a:lnTo>
                              <a:lnTo>
                                <a:pt x="0" y="18"/>
                              </a:ln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13" path="m29,0l55,22l80,30l100,61l91,84l87,113l66,112l42,99l15,90l2,72l2,43l0,18l29,0e" stroked="t" o:allowincell="f" style="position:absolute;margin-left:374.65pt;margin-top:110.95pt;width:4.35pt;height:4.9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97910</wp:posOffset>
                </wp:positionH>
                <wp:positionV relativeFrom="paragraph">
                  <wp:posOffset>3071495</wp:posOffset>
                </wp:positionV>
                <wp:extent cx="691515" cy="428625"/>
                <wp:effectExtent l="1270" t="1270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753">
                              <a:moveTo>
                                <a:pt x="418" y="98"/>
                              </a:moveTo>
                              <a:lnTo>
                                <a:pt x="471" y="96"/>
                              </a:lnTo>
                              <a:lnTo>
                                <a:pt x="496" y="98"/>
                              </a:lnTo>
                              <a:lnTo>
                                <a:pt x="534" y="91"/>
                              </a:lnTo>
                              <a:lnTo>
                                <a:pt x="566" y="83"/>
                              </a:lnTo>
                              <a:lnTo>
                                <a:pt x="610" y="76"/>
                              </a:lnTo>
                              <a:lnTo>
                                <a:pt x="656" y="73"/>
                              </a:lnTo>
                              <a:lnTo>
                                <a:pt x="685" y="77"/>
                              </a:lnTo>
                              <a:lnTo>
                                <a:pt x="706" y="74"/>
                              </a:lnTo>
                              <a:lnTo>
                                <a:pt x="714" y="61"/>
                              </a:lnTo>
                              <a:lnTo>
                                <a:pt x="692" y="56"/>
                              </a:lnTo>
                              <a:lnTo>
                                <a:pt x="668" y="51"/>
                              </a:lnTo>
                              <a:lnTo>
                                <a:pt x="654" y="38"/>
                              </a:lnTo>
                              <a:lnTo>
                                <a:pt x="693" y="0"/>
                              </a:lnTo>
                              <a:lnTo>
                                <a:pt x="733" y="7"/>
                              </a:lnTo>
                              <a:lnTo>
                                <a:pt x="755" y="36"/>
                              </a:lnTo>
                              <a:lnTo>
                                <a:pt x="779" y="45"/>
                              </a:lnTo>
                              <a:lnTo>
                                <a:pt x="810" y="55"/>
                              </a:lnTo>
                              <a:lnTo>
                                <a:pt x="842" y="55"/>
                              </a:lnTo>
                              <a:lnTo>
                                <a:pt x="859" y="59"/>
                              </a:lnTo>
                              <a:lnTo>
                                <a:pt x="904" y="72"/>
                              </a:lnTo>
                              <a:lnTo>
                                <a:pt x="942" y="88"/>
                              </a:lnTo>
                              <a:lnTo>
                                <a:pt x="1023" y="99"/>
                              </a:lnTo>
                              <a:lnTo>
                                <a:pt x="991" y="158"/>
                              </a:lnTo>
                              <a:lnTo>
                                <a:pt x="976" y="210"/>
                              </a:lnTo>
                              <a:lnTo>
                                <a:pt x="969" y="262"/>
                              </a:lnTo>
                              <a:lnTo>
                                <a:pt x="1008" y="283"/>
                              </a:lnTo>
                              <a:lnTo>
                                <a:pt x="1051" y="331"/>
                              </a:lnTo>
                              <a:lnTo>
                                <a:pt x="1142" y="357"/>
                              </a:lnTo>
                              <a:lnTo>
                                <a:pt x="1178" y="335"/>
                              </a:lnTo>
                              <a:lnTo>
                                <a:pt x="1198" y="298"/>
                              </a:lnTo>
                              <a:lnTo>
                                <a:pt x="1209" y="342"/>
                              </a:lnTo>
                              <a:lnTo>
                                <a:pt x="1209" y="353"/>
                              </a:lnTo>
                              <a:lnTo>
                                <a:pt x="1198" y="390"/>
                              </a:lnTo>
                              <a:lnTo>
                                <a:pt x="1197" y="433"/>
                              </a:lnTo>
                              <a:lnTo>
                                <a:pt x="1215" y="455"/>
                              </a:lnTo>
                              <a:lnTo>
                                <a:pt x="1202" y="469"/>
                              </a:lnTo>
                              <a:lnTo>
                                <a:pt x="1179" y="462"/>
                              </a:lnTo>
                              <a:lnTo>
                                <a:pt x="1162" y="441"/>
                              </a:lnTo>
                              <a:lnTo>
                                <a:pt x="1117" y="443"/>
                              </a:lnTo>
                              <a:lnTo>
                                <a:pt x="1095" y="483"/>
                              </a:lnTo>
                              <a:lnTo>
                                <a:pt x="1099" y="517"/>
                              </a:lnTo>
                              <a:lnTo>
                                <a:pt x="1125" y="524"/>
                              </a:lnTo>
                              <a:lnTo>
                                <a:pt x="1135" y="521"/>
                              </a:lnTo>
                              <a:lnTo>
                                <a:pt x="1136" y="542"/>
                              </a:lnTo>
                              <a:lnTo>
                                <a:pt x="1145" y="579"/>
                              </a:lnTo>
                              <a:lnTo>
                                <a:pt x="1124" y="593"/>
                              </a:lnTo>
                              <a:lnTo>
                                <a:pt x="1106" y="579"/>
                              </a:lnTo>
                              <a:lnTo>
                                <a:pt x="1088" y="541"/>
                              </a:lnTo>
                              <a:lnTo>
                                <a:pt x="1062" y="539"/>
                              </a:lnTo>
                              <a:lnTo>
                                <a:pt x="1029" y="547"/>
                              </a:lnTo>
                              <a:lnTo>
                                <a:pt x="1015" y="547"/>
                              </a:lnTo>
                              <a:lnTo>
                                <a:pt x="1016" y="574"/>
                              </a:lnTo>
                              <a:lnTo>
                                <a:pt x="968" y="563"/>
                              </a:lnTo>
                              <a:lnTo>
                                <a:pt x="954" y="528"/>
                              </a:lnTo>
                              <a:lnTo>
                                <a:pt x="932" y="492"/>
                              </a:lnTo>
                              <a:lnTo>
                                <a:pt x="895" y="498"/>
                              </a:lnTo>
                              <a:lnTo>
                                <a:pt x="893" y="532"/>
                              </a:lnTo>
                              <a:lnTo>
                                <a:pt x="896" y="578"/>
                              </a:lnTo>
                              <a:lnTo>
                                <a:pt x="881" y="601"/>
                              </a:lnTo>
                              <a:lnTo>
                                <a:pt x="856" y="623"/>
                              </a:lnTo>
                              <a:lnTo>
                                <a:pt x="841" y="655"/>
                              </a:lnTo>
                              <a:lnTo>
                                <a:pt x="828" y="692"/>
                              </a:lnTo>
                              <a:lnTo>
                                <a:pt x="831" y="713"/>
                              </a:lnTo>
                              <a:lnTo>
                                <a:pt x="841" y="736"/>
                              </a:lnTo>
                              <a:lnTo>
                                <a:pt x="817" y="753"/>
                              </a:lnTo>
                              <a:lnTo>
                                <a:pt x="812" y="741"/>
                              </a:lnTo>
                              <a:lnTo>
                                <a:pt x="788" y="694"/>
                              </a:lnTo>
                              <a:lnTo>
                                <a:pt x="777" y="659"/>
                              </a:lnTo>
                              <a:lnTo>
                                <a:pt x="725" y="648"/>
                              </a:lnTo>
                              <a:lnTo>
                                <a:pt x="703" y="622"/>
                              </a:lnTo>
                              <a:lnTo>
                                <a:pt x="683" y="601"/>
                              </a:lnTo>
                              <a:lnTo>
                                <a:pt x="682" y="567"/>
                              </a:lnTo>
                              <a:lnTo>
                                <a:pt x="686" y="520"/>
                              </a:lnTo>
                              <a:lnTo>
                                <a:pt x="670" y="502"/>
                              </a:lnTo>
                              <a:lnTo>
                                <a:pt x="645" y="521"/>
                              </a:lnTo>
                              <a:lnTo>
                                <a:pt x="624" y="556"/>
                              </a:lnTo>
                              <a:lnTo>
                                <a:pt x="597" y="587"/>
                              </a:lnTo>
                              <a:lnTo>
                                <a:pt x="591" y="607"/>
                              </a:lnTo>
                              <a:lnTo>
                                <a:pt x="590" y="648"/>
                              </a:lnTo>
                              <a:lnTo>
                                <a:pt x="566" y="670"/>
                              </a:lnTo>
                              <a:lnTo>
                                <a:pt x="541" y="696"/>
                              </a:lnTo>
                              <a:lnTo>
                                <a:pt x="523" y="718"/>
                              </a:lnTo>
                              <a:lnTo>
                                <a:pt x="494" y="723"/>
                              </a:lnTo>
                              <a:lnTo>
                                <a:pt x="449" y="710"/>
                              </a:lnTo>
                              <a:lnTo>
                                <a:pt x="425" y="705"/>
                              </a:lnTo>
                              <a:lnTo>
                                <a:pt x="402" y="721"/>
                              </a:lnTo>
                              <a:lnTo>
                                <a:pt x="373" y="723"/>
                              </a:lnTo>
                              <a:lnTo>
                                <a:pt x="333" y="736"/>
                              </a:lnTo>
                              <a:lnTo>
                                <a:pt x="315" y="713"/>
                              </a:lnTo>
                              <a:lnTo>
                                <a:pt x="297" y="669"/>
                              </a:lnTo>
                              <a:lnTo>
                                <a:pt x="271" y="662"/>
                              </a:lnTo>
                              <a:lnTo>
                                <a:pt x="265" y="638"/>
                              </a:lnTo>
                              <a:lnTo>
                                <a:pt x="243" y="629"/>
                              </a:lnTo>
                              <a:lnTo>
                                <a:pt x="253" y="568"/>
                              </a:lnTo>
                              <a:lnTo>
                                <a:pt x="246" y="531"/>
                              </a:lnTo>
                              <a:lnTo>
                                <a:pt x="185" y="524"/>
                              </a:lnTo>
                              <a:lnTo>
                                <a:pt x="135" y="525"/>
                              </a:lnTo>
                              <a:lnTo>
                                <a:pt x="47" y="615"/>
                              </a:lnTo>
                              <a:lnTo>
                                <a:pt x="35" y="623"/>
                              </a:lnTo>
                              <a:lnTo>
                                <a:pt x="0" y="625"/>
                              </a:lnTo>
                              <a:lnTo>
                                <a:pt x="15" y="592"/>
                              </a:lnTo>
                              <a:lnTo>
                                <a:pt x="22" y="571"/>
                              </a:lnTo>
                              <a:lnTo>
                                <a:pt x="37" y="539"/>
                              </a:lnTo>
                              <a:lnTo>
                                <a:pt x="37" y="516"/>
                              </a:lnTo>
                              <a:lnTo>
                                <a:pt x="50" y="488"/>
                              </a:lnTo>
                              <a:lnTo>
                                <a:pt x="66" y="459"/>
                              </a:lnTo>
                              <a:lnTo>
                                <a:pt x="90" y="432"/>
                              </a:lnTo>
                              <a:lnTo>
                                <a:pt x="119" y="400"/>
                              </a:lnTo>
                              <a:lnTo>
                                <a:pt x="141" y="365"/>
                              </a:lnTo>
                              <a:lnTo>
                                <a:pt x="159" y="335"/>
                              </a:lnTo>
                              <a:lnTo>
                                <a:pt x="182" y="314"/>
                              </a:lnTo>
                              <a:lnTo>
                                <a:pt x="216" y="281"/>
                              </a:lnTo>
                              <a:lnTo>
                                <a:pt x="240" y="252"/>
                              </a:lnTo>
                              <a:lnTo>
                                <a:pt x="264" y="233"/>
                              </a:lnTo>
                              <a:lnTo>
                                <a:pt x="294" y="193"/>
                              </a:lnTo>
                              <a:lnTo>
                                <a:pt x="274" y="187"/>
                              </a:lnTo>
                              <a:lnTo>
                                <a:pt x="265" y="178"/>
                              </a:lnTo>
                              <a:lnTo>
                                <a:pt x="272" y="161"/>
                              </a:lnTo>
                              <a:lnTo>
                                <a:pt x="287" y="138"/>
                              </a:lnTo>
                              <a:lnTo>
                                <a:pt x="308" y="113"/>
                              </a:lnTo>
                              <a:lnTo>
                                <a:pt x="327" y="110"/>
                              </a:lnTo>
                              <a:lnTo>
                                <a:pt x="351" y="117"/>
                              </a:lnTo>
                              <a:lnTo>
                                <a:pt x="374" y="123"/>
                              </a:lnTo>
                              <a:lnTo>
                                <a:pt x="401" y="121"/>
                              </a:lnTo>
                              <a:lnTo>
                                <a:pt x="416" y="99"/>
                              </a:lnTo>
                              <a:lnTo>
                                <a:pt x="418" y="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753" path="m418,98l471,96l496,98l534,91l566,83l610,76l656,73l685,77l706,74l714,61l692,56l668,51l654,38l693,0l733,7l755,36l779,45l810,55l842,55l859,59l904,72l942,88l1023,99l991,158l976,210l969,262l1008,283l1051,331l1142,357l1178,335l1198,298l1209,342l1209,353l1198,390l1197,433l1215,455l1202,469l1179,462l1162,441l1117,443l1095,483l1099,517l1125,524l1135,521l1136,542l1145,579l1124,593l1106,579l1088,541l1062,539l1029,547l1015,547l1016,574l968,563l954,528l932,492l895,498l893,532l896,578l881,601l856,623l841,655l828,692l831,713l841,736l817,753l812,741l788,694l777,659l725,648l703,622l683,601l682,567l686,520l670,502l645,521l624,556l597,587l591,607l590,648l566,670l541,696l523,718l494,723l449,710l425,705l402,721l373,723l333,736l315,713l297,669l271,662l265,638l243,629l253,568l246,531l185,524l135,525l47,615l35,623l0,625l15,592l22,571l37,539l37,516l50,488l66,459l90,432l119,400l141,365l159,335l182,314l216,281l240,252l264,233l294,193l274,187l265,178l272,161l287,138l308,113l327,110l351,117l374,123l401,121l416,99l418,98e" stroked="t" o:allowincell="f" style="position:absolute;margin-left:283.3pt;margin-top:241.85pt;width:54.4pt;height:33.7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18630</wp:posOffset>
                </wp:positionH>
                <wp:positionV relativeFrom="paragraph">
                  <wp:posOffset>3933190</wp:posOffset>
                </wp:positionV>
                <wp:extent cx="507365" cy="480060"/>
                <wp:effectExtent l="1270" t="635" r="635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841">
                              <a:moveTo>
                                <a:pt x="890" y="193"/>
                              </a:moveTo>
                              <a:lnTo>
                                <a:pt x="889" y="215"/>
                              </a:lnTo>
                              <a:lnTo>
                                <a:pt x="876" y="256"/>
                              </a:lnTo>
                              <a:lnTo>
                                <a:pt x="869" y="299"/>
                              </a:lnTo>
                              <a:lnTo>
                                <a:pt x="868" y="320"/>
                              </a:lnTo>
                              <a:lnTo>
                                <a:pt x="824" y="340"/>
                              </a:lnTo>
                              <a:lnTo>
                                <a:pt x="758" y="336"/>
                              </a:lnTo>
                              <a:lnTo>
                                <a:pt x="707" y="335"/>
                              </a:lnTo>
                              <a:lnTo>
                                <a:pt x="671" y="340"/>
                              </a:lnTo>
                              <a:lnTo>
                                <a:pt x="626" y="358"/>
                              </a:lnTo>
                              <a:lnTo>
                                <a:pt x="603" y="384"/>
                              </a:lnTo>
                              <a:lnTo>
                                <a:pt x="580" y="386"/>
                              </a:lnTo>
                              <a:lnTo>
                                <a:pt x="528" y="390"/>
                              </a:lnTo>
                              <a:lnTo>
                                <a:pt x="477" y="409"/>
                              </a:lnTo>
                              <a:lnTo>
                                <a:pt x="471" y="449"/>
                              </a:lnTo>
                              <a:lnTo>
                                <a:pt x="455" y="493"/>
                              </a:lnTo>
                              <a:lnTo>
                                <a:pt x="433" y="539"/>
                              </a:lnTo>
                              <a:lnTo>
                                <a:pt x="400" y="569"/>
                              </a:lnTo>
                              <a:lnTo>
                                <a:pt x="350" y="611"/>
                              </a:lnTo>
                              <a:lnTo>
                                <a:pt x="309" y="659"/>
                              </a:lnTo>
                              <a:lnTo>
                                <a:pt x="274" y="707"/>
                              </a:lnTo>
                              <a:lnTo>
                                <a:pt x="230" y="758"/>
                              </a:lnTo>
                              <a:lnTo>
                                <a:pt x="212" y="793"/>
                              </a:lnTo>
                              <a:lnTo>
                                <a:pt x="214" y="811"/>
                              </a:lnTo>
                              <a:lnTo>
                                <a:pt x="214" y="824"/>
                              </a:lnTo>
                              <a:lnTo>
                                <a:pt x="204" y="841"/>
                              </a:lnTo>
                              <a:lnTo>
                                <a:pt x="167" y="841"/>
                              </a:lnTo>
                              <a:lnTo>
                                <a:pt x="164" y="818"/>
                              </a:lnTo>
                              <a:lnTo>
                                <a:pt x="165" y="783"/>
                              </a:lnTo>
                              <a:lnTo>
                                <a:pt x="150" y="744"/>
                              </a:lnTo>
                              <a:lnTo>
                                <a:pt x="165" y="710"/>
                              </a:lnTo>
                              <a:lnTo>
                                <a:pt x="201" y="669"/>
                              </a:lnTo>
                              <a:lnTo>
                                <a:pt x="261" y="634"/>
                              </a:lnTo>
                              <a:lnTo>
                                <a:pt x="313" y="598"/>
                              </a:lnTo>
                              <a:lnTo>
                                <a:pt x="297" y="584"/>
                              </a:lnTo>
                              <a:lnTo>
                                <a:pt x="244" y="597"/>
                              </a:lnTo>
                              <a:lnTo>
                                <a:pt x="208" y="613"/>
                              </a:lnTo>
                              <a:lnTo>
                                <a:pt x="174" y="627"/>
                              </a:lnTo>
                              <a:lnTo>
                                <a:pt x="145" y="637"/>
                              </a:lnTo>
                              <a:lnTo>
                                <a:pt x="109" y="645"/>
                              </a:lnTo>
                              <a:lnTo>
                                <a:pt x="81" y="615"/>
                              </a:lnTo>
                              <a:lnTo>
                                <a:pt x="73" y="601"/>
                              </a:lnTo>
                              <a:lnTo>
                                <a:pt x="99" y="578"/>
                              </a:lnTo>
                              <a:lnTo>
                                <a:pt x="106" y="550"/>
                              </a:lnTo>
                              <a:lnTo>
                                <a:pt x="124" y="529"/>
                              </a:lnTo>
                              <a:lnTo>
                                <a:pt x="136" y="510"/>
                              </a:lnTo>
                              <a:lnTo>
                                <a:pt x="146" y="478"/>
                              </a:lnTo>
                              <a:lnTo>
                                <a:pt x="153" y="441"/>
                              </a:lnTo>
                              <a:lnTo>
                                <a:pt x="150" y="415"/>
                              </a:lnTo>
                              <a:lnTo>
                                <a:pt x="152" y="376"/>
                              </a:lnTo>
                              <a:lnTo>
                                <a:pt x="168" y="346"/>
                              </a:lnTo>
                              <a:lnTo>
                                <a:pt x="186" y="317"/>
                              </a:lnTo>
                              <a:lnTo>
                                <a:pt x="181" y="293"/>
                              </a:lnTo>
                              <a:lnTo>
                                <a:pt x="161" y="256"/>
                              </a:lnTo>
                              <a:lnTo>
                                <a:pt x="142" y="237"/>
                              </a:lnTo>
                              <a:lnTo>
                                <a:pt x="99" y="227"/>
                              </a:lnTo>
                              <a:lnTo>
                                <a:pt x="0" y="227"/>
                              </a:lnTo>
                              <a:lnTo>
                                <a:pt x="36" y="194"/>
                              </a:lnTo>
                              <a:lnTo>
                                <a:pt x="66" y="175"/>
                              </a:lnTo>
                              <a:lnTo>
                                <a:pt x="103" y="161"/>
                              </a:lnTo>
                              <a:lnTo>
                                <a:pt x="116" y="132"/>
                              </a:lnTo>
                              <a:lnTo>
                                <a:pt x="134" y="102"/>
                              </a:lnTo>
                              <a:lnTo>
                                <a:pt x="172" y="88"/>
                              </a:lnTo>
                              <a:lnTo>
                                <a:pt x="214" y="55"/>
                              </a:lnTo>
                              <a:lnTo>
                                <a:pt x="240" y="34"/>
                              </a:lnTo>
                              <a:lnTo>
                                <a:pt x="287" y="19"/>
                              </a:lnTo>
                              <a:lnTo>
                                <a:pt x="334" y="20"/>
                              </a:lnTo>
                              <a:lnTo>
                                <a:pt x="364" y="49"/>
                              </a:lnTo>
                              <a:lnTo>
                                <a:pt x="393" y="51"/>
                              </a:lnTo>
                              <a:lnTo>
                                <a:pt x="432" y="40"/>
                              </a:lnTo>
                              <a:lnTo>
                                <a:pt x="475" y="30"/>
                              </a:lnTo>
                              <a:lnTo>
                                <a:pt x="505" y="0"/>
                              </a:lnTo>
                              <a:lnTo>
                                <a:pt x="523" y="45"/>
                              </a:lnTo>
                              <a:lnTo>
                                <a:pt x="545" y="89"/>
                              </a:lnTo>
                              <a:lnTo>
                                <a:pt x="570" y="120"/>
                              </a:lnTo>
                              <a:lnTo>
                                <a:pt x="621" y="158"/>
                              </a:lnTo>
                              <a:lnTo>
                                <a:pt x="650" y="171"/>
                              </a:lnTo>
                              <a:lnTo>
                                <a:pt x="729" y="176"/>
                              </a:lnTo>
                              <a:lnTo>
                                <a:pt x="800" y="184"/>
                              </a:lnTo>
                              <a:lnTo>
                                <a:pt x="858" y="186"/>
                              </a:lnTo>
                              <a:lnTo>
                                <a:pt x="890" y="19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841" path="m890,193l889,215l876,256l869,299l868,320l824,340l758,336l707,335l671,340l626,358l603,384l580,386l528,390l477,409l471,449l455,493l433,539l400,569l350,611l309,659l274,707l230,758l212,793l214,811l214,824l204,841l167,841l164,818l165,783l150,744l165,710l201,669l261,634l313,598l297,584l244,597l208,613l174,627l145,637l109,645l81,615l73,601l99,578l106,550l124,529l136,510l146,478l153,441l150,415l152,376l168,346l186,317l181,293l161,256l142,237l99,227l0,227l36,194l66,175l103,161l116,132l134,102l172,88l214,55l240,34l287,19l334,20l364,49l393,51l432,40l475,30l505,0l523,45l545,89l570,120l621,158l650,171l729,176l800,184l858,186l890,193e" stroked="t" o:allowincell="f" style="position:absolute;margin-left:536.9pt;margin-top:309.7pt;width:39.9pt;height:37.7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43600</wp:posOffset>
                </wp:positionH>
                <wp:positionV relativeFrom="paragraph">
                  <wp:posOffset>1814830</wp:posOffset>
                </wp:positionV>
                <wp:extent cx="1818640" cy="1386840"/>
                <wp:effectExtent l="635" t="635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13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3" h="2433">
                              <a:moveTo>
                                <a:pt x="3193" y="90"/>
                              </a:moveTo>
                              <a:lnTo>
                                <a:pt x="3193" y="2188"/>
                              </a:lnTo>
                              <a:lnTo>
                                <a:pt x="3174" y="2174"/>
                              </a:lnTo>
                              <a:lnTo>
                                <a:pt x="3145" y="2162"/>
                              </a:lnTo>
                              <a:lnTo>
                                <a:pt x="3108" y="2160"/>
                              </a:lnTo>
                              <a:lnTo>
                                <a:pt x="3061" y="2156"/>
                              </a:lnTo>
                              <a:lnTo>
                                <a:pt x="3023" y="2135"/>
                              </a:lnTo>
                              <a:lnTo>
                                <a:pt x="2992" y="2145"/>
                              </a:lnTo>
                              <a:lnTo>
                                <a:pt x="2934" y="2162"/>
                              </a:lnTo>
                              <a:lnTo>
                                <a:pt x="2891" y="2152"/>
                              </a:lnTo>
                              <a:lnTo>
                                <a:pt x="2888" y="2116"/>
                              </a:lnTo>
                              <a:lnTo>
                                <a:pt x="2907" y="2089"/>
                              </a:lnTo>
                              <a:lnTo>
                                <a:pt x="2949" y="2031"/>
                              </a:lnTo>
                              <a:lnTo>
                                <a:pt x="2988" y="1981"/>
                              </a:lnTo>
                              <a:lnTo>
                                <a:pt x="3026" y="1947"/>
                              </a:lnTo>
                              <a:lnTo>
                                <a:pt x="3075" y="1900"/>
                              </a:lnTo>
                              <a:lnTo>
                                <a:pt x="3135" y="1886"/>
                              </a:lnTo>
                              <a:lnTo>
                                <a:pt x="3139" y="1838"/>
                              </a:lnTo>
                              <a:lnTo>
                                <a:pt x="3120" y="1842"/>
                              </a:lnTo>
                              <a:lnTo>
                                <a:pt x="3097" y="1821"/>
                              </a:lnTo>
                              <a:lnTo>
                                <a:pt x="3075" y="1798"/>
                              </a:lnTo>
                              <a:lnTo>
                                <a:pt x="3043" y="1817"/>
                              </a:lnTo>
                              <a:lnTo>
                                <a:pt x="2990" y="1815"/>
                              </a:lnTo>
                              <a:lnTo>
                                <a:pt x="2970" y="1818"/>
                              </a:lnTo>
                              <a:lnTo>
                                <a:pt x="2917" y="1846"/>
                              </a:lnTo>
                              <a:lnTo>
                                <a:pt x="2883" y="1861"/>
                              </a:lnTo>
                              <a:lnTo>
                                <a:pt x="2844" y="1880"/>
                              </a:lnTo>
                              <a:lnTo>
                                <a:pt x="2809" y="1889"/>
                              </a:lnTo>
                              <a:lnTo>
                                <a:pt x="2757" y="1882"/>
                              </a:lnTo>
                              <a:lnTo>
                                <a:pt x="2731" y="1878"/>
                              </a:lnTo>
                              <a:lnTo>
                                <a:pt x="2667" y="1864"/>
                              </a:lnTo>
                              <a:lnTo>
                                <a:pt x="2622" y="1868"/>
                              </a:lnTo>
                              <a:lnTo>
                                <a:pt x="2634" y="1846"/>
                              </a:lnTo>
                              <a:lnTo>
                                <a:pt x="2666" y="1815"/>
                              </a:lnTo>
                              <a:lnTo>
                                <a:pt x="2637" y="1814"/>
                              </a:lnTo>
                              <a:lnTo>
                                <a:pt x="2611" y="1828"/>
                              </a:lnTo>
                              <a:lnTo>
                                <a:pt x="2557" y="1814"/>
                              </a:lnTo>
                              <a:lnTo>
                                <a:pt x="2549" y="1793"/>
                              </a:lnTo>
                              <a:lnTo>
                                <a:pt x="2578" y="1787"/>
                              </a:lnTo>
                              <a:lnTo>
                                <a:pt x="2615" y="1781"/>
                              </a:lnTo>
                              <a:lnTo>
                                <a:pt x="2649" y="1780"/>
                              </a:lnTo>
                              <a:lnTo>
                                <a:pt x="2682" y="1771"/>
                              </a:lnTo>
                              <a:lnTo>
                                <a:pt x="2714" y="1773"/>
                              </a:lnTo>
                              <a:lnTo>
                                <a:pt x="2735" y="1753"/>
                              </a:lnTo>
                              <a:lnTo>
                                <a:pt x="2729" y="1738"/>
                              </a:lnTo>
                              <a:lnTo>
                                <a:pt x="2710" y="1726"/>
                              </a:lnTo>
                              <a:lnTo>
                                <a:pt x="2698" y="1729"/>
                              </a:lnTo>
                              <a:lnTo>
                                <a:pt x="2677" y="1731"/>
                              </a:lnTo>
                              <a:lnTo>
                                <a:pt x="2658" y="1734"/>
                              </a:lnTo>
                              <a:lnTo>
                                <a:pt x="2640" y="1724"/>
                              </a:lnTo>
                              <a:lnTo>
                                <a:pt x="2620" y="1712"/>
                              </a:lnTo>
                              <a:lnTo>
                                <a:pt x="2596" y="1671"/>
                              </a:lnTo>
                              <a:lnTo>
                                <a:pt x="2586" y="1684"/>
                              </a:lnTo>
                              <a:lnTo>
                                <a:pt x="2586" y="1705"/>
                              </a:lnTo>
                              <a:lnTo>
                                <a:pt x="2590" y="1740"/>
                              </a:lnTo>
                              <a:lnTo>
                                <a:pt x="2564" y="1756"/>
                              </a:lnTo>
                              <a:lnTo>
                                <a:pt x="2509" y="1770"/>
                              </a:lnTo>
                              <a:lnTo>
                                <a:pt x="2480" y="1784"/>
                              </a:lnTo>
                              <a:lnTo>
                                <a:pt x="2430" y="1799"/>
                              </a:lnTo>
                              <a:lnTo>
                                <a:pt x="2383" y="1821"/>
                              </a:lnTo>
                              <a:lnTo>
                                <a:pt x="2344" y="1846"/>
                              </a:lnTo>
                              <a:lnTo>
                                <a:pt x="2332" y="1869"/>
                              </a:lnTo>
                              <a:lnTo>
                                <a:pt x="2343" y="1890"/>
                              </a:lnTo>
                              <a:lnTo>
                                <a:pt x="2347" y="1922"/>
                              </a:lnTo>
                              <a:lnTo>
                                <a:pt x="2325" y="1935"/>
                              </a:lnTo>
                              <a:lnTo>
                                <a:pt x="2318" y="1973"/>
                              </a:lnTo>
                              <a:lnTo>
                                <a:pt x="2296" y="2013"/>
                              </a:lnTo>
                              <a:lnTo>
                                <a:pt x="2278" y="2006"/>
                              </a:lnTo>
                              <a:lnTo>
                                <a:pt x="2248" y="1967"/>
                              </a:lnTo>
                              <a:lnTo>
                                <a:pt x="2219" y="1962"/>
                              </a:lnTo>
                              <a:lnTo>
                                <a:pt x="2213" y="1984"/>
                              </a:lnTo>
                              <a:lnTo>
                                <a:pt x="2235" y="2004"/>
                              </a:lnTo>
                              <a:lnTo>
                                <a:pt x="2267" y="2024"/>
                              </a:lnTo>
                              <a:lnTo>
                                <a:pt x="2297" y="2057"/>
                              </a:lnTo>
                              <a:lnTo>
                                <a:pt x="2290" y="2076"/>
                              </a:lnTo>
                              <a:lnTo>
                                <a:pt x="2260" y="2140"/>
                              </a:lnTo>
                              <a:lnTo>
                                <a:pt x="2212" y="2204"/>
                              </a:lnTo>
                              <a:lnTo>
                                <a:pt x="2194" y="2239"/>
                              </a:lnTo>
                              <a:lnTo>
                                <a:pt x="2173" y="2267"/>
                              </a:lnTo>
                              <a:lnTo>
                                <a:pt x="2158" y="2256"/>
                              </a:lnTo>
                              <a:lnTo>
                                <a:pt x="2141" y="2222"/>
                              </a:lnTo>
                              <a:lnTo>
                                <a:pt x="2117" y="2213"/>
                              </a:lnTo>
                              <a:lnTo>
                                <a:pt x="2115" y="2239"/>
                              </a:lnTo>
                              <a:lnTo>
                                <a:pt x="2137" y="2289"/>
                              </a:lnTo>
                              <a:lnTo>
                                <a:pt x="2146" y="2319"/>
                              </a:lnTo>
                              <a:lnTo>
                                <a:pt x="2183" y="2329"/>
                              </a:lnTo>
                              <a:lnTo>
                                <a:pt x="2190" y="2355"/>
                              </a:lnTo>
                              <a:lnTo>
                                <a:pt x="2191" y="2406"/>
                              </a:lnTo>
                              <a:lnTo>
                                <a:pt x="2140" y="2367"/>
                              </a:lnTo>
                              <a:lnTo>
                                <a:pt x="2068" y="2342"/>
                              </a:lnTo>
                              <a:lnTo>
                                <a:pt x="2036" y="2362"/>
                              </a:lnTo>
                              <a:lnTo>
                                <a:pt x="1995" y="2395"/>
                              </a:lnTo>
                              <a:lnTo>
                                <a:pt x="1945" y="2433"/>
                              </a:lnTo>
                              <a:lnTo>
                                <a:pt x="1773" y="2330"/>
                              </a:lnTo>
                              <a:lnTo>
                                <a:pt x="1907" y="2075"/>
                              </a:lnTo>
                              <a:lnTo>
                                <a:pt x="2158" y="1987"/>
                              </a:lnTo>
                              <a:lnTo>
                                <a:pt x="1843" y="1780"/>
                              </a:lnTo>
                              <a:lnTo>
                                <a:pt x="1734" y="1556"/>
                              </a:lnTo>
                              <a:lnTo>
                                <a:pt x="1389" y="1500"/>
                              </a:lnTo>
                              <a:lnTo>
                                <a:pt x="1152" y="1487"/>
                              </a:lnTo>
                              <a:lnTo>
                                <a:pt x="1135" y="1490"/>
                              </a:lnTo>
                              <a:lnTo>
                                <a:pt x="1073" y="1520"/>
                              </a:lnTo>
                              <a:lnTo>
                                <a:pt x="1043" y="1542"/>
                              </a:lnTo>
                              <a:lnTo>
                                <a:pt x="1033" y="1591"/>
                              </a:lnTo>
                              <a:lnTo>
                                <a:pt x="1029" y="1617"/>
                              </a:lnTo>
                              <a:lnTo>
                                <a:pt x="996" y="1660"/>
                              </a:lnTo>
                              <a:lnTo>
                                <a:pt x="968" y="1642"/>
                              </a:lnTo>
                              <a:lnTo>
                                <a:pt x="903" y="1665"/>
                              </a:lnTo>
                              <a:lnTo>
                                <a:pt x="845" y="1684"/>
                              </a:lnTo>
                              <a:lnTo>
                                <a:pt x="822" y="1709"/>
                              </a:lnTo>
                              <a:lnTo>
                                <a:pt x="802" y="1730"/>
                              </a:lnTo>
                              <a:lnTo>
                                <a:pt x="768" y="1760"/>
                              </a:lnTo>
                              <a:lnTo>
                                <a:pt x="738" y="1771"/>
                              </a:lnTo>
                              <a:lnTo>
                                <a:pt x="715" y="1751"/>
                              </a:lnTo>
                              <a:lnTo>
                                <a:pt x="685" y="1733"/>
                              </a:lnTo>
                              <a:lnTo>
                                <a:pt x="662" y="1718"/>
                              </a:lnTo>
                              <a:lnTo>
                                <a:pt x="627" y="1713"/>
                              </a:lnTo>
                              <a:lnTo>
                                <a:pt x="594" y="1735"/>
                              </a:lnTo>
                              <a:lnTo>
                                <a:pt x="557" y="1752"/>
                              </a:lnTo>
                              <a:lnTo>
                                <a:pt x="513" y="1753"/>
                              </a:lnTo>
                              <a:lnTo>
                                <a:pt x="473" y="1749"/>
                              </a:lnTo>
                              <a:lnTo>
                                <a:pt x="435" y="1745"/>
                              </a:lnTo>
                              <a:lnTo>
                                <a:pt x="386" y="1755"/>
                              </a:lnTo>
                              <a:lnTo>
                                <a:pt x="362" y="1755"/>
                              </a:lnTo>
                              <a:lnTo>
                                <a:pt x="334" y="1737"/>
                              </a:lnTo>
                              <a:lnTo>
                                <a:pt x="306" y="1722"/>
                              </a:lnTo>
                              <a:lnTo>
                                <a:pt x="279" y="1731"/>
                              </a:lnTo>
                              <a:lnTo>
                                <a:pt x="267" y="1752"/>
                              </a:lnTo>
                              <a:lnTo>
                                <a:pt x="249" y="1780"/>
                              </a:lnTo>
                              <a:lnTo>
                                <a:pt x="231" y="1785"/>
                              </a:lnTo>
                              <a:lnTo>
                                <a:pt x="231" y="1798"/>
                              </a:lnTo>
                              <a:lnTo>
                                <a:pt x="214" y="1782"/>
                              </a:lnTo>
                              <a:lnTo>
                                <a:pt x="201" y="1762"/>
                              </a:lnTo>
                              <a:lnTo>
                                <a:pt x="177" y="1752"/>
                              </a:lnTo>
                              <a:lnTo>
                                <a:pt x="140" y="1763"/>
                              </a:lnTo>
                              <a:lnTo>
                                <a:pt x="118" y="1735"/>
                              </a:lnTo>
                              <a:lnTo>
                                <a:pt x="89" y="1718"/>
                              </a:lnTo>
                              <a:lnTo>
                                <a:pt x="64" y="1700"/>
                              </a:lnTo>
                              <a:lnTo>
                                <a:pt x="40" y="1676"/>
                              </a:lnTo>
                              <a:lnTo>
                                <a:pt x="7" y="1667"/>
                              </a:lnTo>
                              <a:lnTo>
                                <a:pt x="2" y="1632"/>
                              </a:lnTo>
                              <a:lnTo>
                                <a:pt x="0" y="1599"/>
                              </a:lnTo>
                              <a:lnTo>
                                <a:pt x="6" y="1570"/>
                              </a:lnTo>
                              <a:lnTo>
                                <a:pt x="16" y="1540"/>
                              </a:lnTo>
                              <a:lnTo>
                                <a:pt x="25" y="1508"/>
                              </a:lnTo>
                              <a:lnTo>
                                <a:pt x="38" y="1484"/>
                              </a:lnTo>
                              <a:lnTo>
                                <a:pt x="43" y="1433"/>
                              </a:lnTo>
                              <a:lnTo>
                                <a:pt x="72" y="1402"/>
                              </a:lnTo>
                              <a:lnTo>
                                <a:pt x="90" y="1404"/>
                              </a:lnTo>
                              <a:lnTo>
                                <a:pt x="127" y="1409"/>
                              </a:lnTo>
                              <a:lnTo>
                                <a:pt x="159" y="1396"/>
                              </a:lnTo>
                              <a:lnTo>
                                <a:pt x="154" y="1384"/>
                              </a:lnTo>
                              <a:lnTo>
                                <a:pt x="118" y="1337"/>
                              </a:lnTo>
                              <a:lnTo>
                                <a:pt x="107" y="1307"/>
                              </a:lnTo>
                              <a:lnTo>
                                <a:pt x="94" y="1264"/>
                              </a:lnTo>
                              <a:lnTo>
                                <a:pt x="61" y="1225"/>
                              </a:lnTo>
                              <a:lnTo>
                                <a:pt x="230" y="889"/>
                              </a:lnTo>
                              <a:lnTo>
                                <a:pt x="245" y="857"/>
                              </a:lnTo>
                              <a:lnTo>
                                <a:pt x="303" y="843"/>
                              </a:lnTo>
                              <a:lnTo>
                                <a:pt x="325" y="800"/>
                              </a:lnTo>
                              <a:lnTo>
                                <a:pt x="321" y="748"/>
                              </a:lnTo>
                              <a:lnTo>
                                <a:pt x="307" y="722"/>
                              </a:lnTo>
                              <a:lnTo>
                                <a:pt x="285" y="693"/>
                              </a:lnTo>
                              <a:lnTo>
                                <a:pt x="289" y="669"/>
                              </a:lnTo>
                              <a:lnTo>
                                <a:pt x="250" y="613"/>
                              </a:lnTo>
                              <a:lnTo>
                                <a:pt x="202" y="553"/>
                              </a:lnTo>
                              <a:lnTo>
                                <a:pt x="161" y="504"/>
                              </a:lnTo>
                              <a:lnTo>
                                <a:pt x="136" y="449"/>
                              </a:lnTo>
                              <a:lnTo>
                                <a:pt x="321" y="381"/>
                              </a:lnTo>
                              <a:lnTo>
                                <a:pt x="518" y="381"/>
                              </a:lnTo>
                              <a:lnTo>
                                <a:pt x="978" y="244"/>
                              </a:lnTo>
                              <a:lnTo>
                                <a:pt x="1021" y="265"/>
                              </a:lnTo>
                              <a:lnTo>
                                <a:pt x="1211" y="265"/>
                              </a:lnTo>
                              <a:lnTo>
                                <a:pt x="1523" y="144"/>
                              </a:lnTo>
                              <a:lnTo>
                                <a:pt x="1494" y="79"/>
                              </a:lnTo>
                              <a:lnTo>
                                <a:pt x="1571" y="7"/>
                              </a:lnTo>
                              <a:lnTo>
                                <a:pt x="1798" y="0"/>
                              </a:lnTo>
                              <a:lnTo>
                                <a:pt x="2533" y="95"/>
                              </a:lnTo>
                              <a:lnTo>
                                <a:pt x="3193" y="9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3,2433" path="m3193,90l3193,2188l3174,2174l3145,2162l3108,2160l3061,2156l3023,2135l2992,2145l2934,2162l2891,2152l2888,2116l2907,2089l2949,2031l2988,1981l3026,1947l3075,1900l3135,1886l3139,1838l3120,1842l3097,1821l3075,1798l3043,1817l2990,1815l2970,1818l2917,1846l2883,1861l2844,1880l2809,1889l2757,1882l2731,1878l2667,1864l2622,1868l2634,1846l2666,1815l2637,1814l2611,1828l2557,1814l2549,1793l2578,1787l2615,1781l2649,1780l2682,1771l2714,1773l2735,1753l2729,1738l2710,1726l2698,1729l2677,1731l2658,1734l2640,1724l2620,1712l2596,1671l2586,1684l2586,1705l2590,1740l2564,1756l2509,1770l2480,1784l2430,1799l2383,1821l2344,1846l2332,1869l2343,1890l2347,1922l2325,1935l2318,1973l2296,2013l2278,2006l2248,1967l2219,1962l2213,1984l2235,2004l2267,2024l2297,2057l2290,2076l2260,2140l2212,2204l2194,2239l2173,2267l2158,2256l2141,2222l2117,2213l2115,2239l2137,2289l2146,2319l2183,2329l2190,2355l2191,2406l2140,2367l2068,2342l2036,2362l1995,2395l1945,2433l1773,2330l1907,2075l2158,1987l1843,1780l1734,1556l1389,1500l1152,1487l1135,1490l1073,1520l1043,1542l1033,1591l1029,1617l996,1660l968,1642l903,1665l845,1684l822,1709l802,1730l768,1760l738,1771l715,1751l685,1733l662,1718l627,1713l594,1735l557,1752l513,1753l473,1749l435,1745l386,1755l362,1755l334,1737l306,1722l279,1731l267,1752l249,1780l231,1785l231,1798l214,1782l201,1762l177,1752l140,1763l118,1735l89,1718l64,1700l40,1676l7,1667l2,1632l0,1599l6,1570l16,1540l25,1508l38,1484l43,1433l72,1402l90,1404l127,1409l159,1396l154,1384l118,1337l107,1307l94,1264l61,1225l230,889l245,857l303,843l325,800l321,748l307,722l285,693l289,669l250,613l202,553l161,504l136,449l321,381l518,381l978,244l1021,265l1211,265l1523,144l1494,79l1571,7l1798,0l2533,95l3193,90e" stroked="t" o:allowincell="f" style="position:absolute;margin-left:468pt;margin-top:142.9pt;width:143.15pt;height:109.15pt;mso-wrap-style:none;v-text-anchor:middle">
                <v:fill o:detectmouseclick="t" on="false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06615</wp:posOffset>
                </wp:positionH>
                <wp:positionV relativeFrom="paragraph">
                  <wp:posOffset>2931795</wp:posOffset>
                </wp:positionV>
                <wp:extent cx="4445" cy="952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45pt,230.85pt" to="567.75pt,231.55pt" stroked="t" o:allowincell="f" style="position:absolute;flip:xy">
                <v:stroke color="blu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48655</wp:posOffset>
                </wp:positionH>
                <wp:positionV relativeFrom="paragraph">
                  <wp:posOffset>4185285</wp:posOffset>
                </wp:positionV>
                <wp:extent cx="46355" cy="52070"/>
                <wp:effectExtent l="1270" t="635" r="635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94">
                              <a:moveTo>
                                <a:pt x="1" y="75"/>
                              </a:moveTo>
                              <a:lnTo>
                                <a:pt x="0" y="57"/>
                              </a:lnTo>
                              <a:lnTo>
                                <a:pt x="6" y="25"/>
                              </a:lnTo>
                              <a:lnTo>
                                <a:pt x="4" y="22"/>
                              </a:lnTo>
                              <a:lnTo>
                                <a:pt x="33" y="0"/>
                              </a:lnTo>
                              <a:lnTo>
                                <a:pt x="62" y="15"/>
                              </a:lnTo>
                              <a:lnTo>
                                <a:pt x="53" y="33"/>
                              </a:lnTo>
                              <a:lnTo>
                                <a:pt x="80" y="68"/>
                              </a:lnTo>
                              <a:lnTo>
                                <a:pt x="83" y="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94" path="m1,75l0,57l6,25l4,22l33,0l62,15l53,33l80,68l83,94e" stroked="t" o:allowincell="f" style="position:absolute;margin-left:452.65pt;margin-top:329.55pt;width:3.6pt;height:4.0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49315</wp:posOffset>
                </wp:positionH>
                <wp:positionV relativeFrom="paragraph">
                  <wp:posOffset>4272915</wp:posOffset>
                </wp:positionV>
                <wp:extent cx="34925" cy="73025"/>
                <wp:effectExtent l="1270" t="127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28">
                              <a:moveTo>
                                <a:pt x="0" y="0"/>
                              </a:moveTo>
                              <a:lnTo>
                                <a:pt x="33" y="46"/>
                              </a:lnTo>
                              <a:lnTo>
                                <a:pt x="55" y="102"/>
                              </a:lnTo>
                              <a:lnTo>
                                <a:pt x="64" y="1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28" path="m0,0l33,46l55,102l64,128e" stroked="t" o:allowincell="f" style="position:absolute;margin-left:468.45pt;margin-top:336.45pt;width:2.7pt;height:5.7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81675</wp:posOffset>
                </wp:positionH>
                <wp:positionV relativeFrom="paragraph">
                  <wp:posOffset>4129405</wp:posOffset>
                </wp:positionV>
                <wp:extent cx="167640" cy="143510"/>
                <wp:effectExtent l="635" t="635" r="1270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52">
                              <a:moveTo>
                                <a:pt x="0" y="112"/>
                              </a:moveTo>
                              <a:lnTo>
                                <a:pt x="16" y="87"/>
                              </a:lnTo>
                              <a:lnTo>
                                <a:pt x="68" y="60"/>
                              </a:lnTo>
                              <a:lnTo>
                                <a:pt x="78" y="5"/>
                              </a:lnTo>
                              <a:lnTo>
                                <a:pt x="122" y="0"/>
                              </a:lnTo>
                              <a:lnTo>
                                <a:pt x="202" y="28"/>
                              </a:lnTo>
                              <a:lnTo>
                                <a:pt x="216" y="40"/>
                              </a:lnTo>
                              <a:lnTo>
                                <a:pt x="217" y="101"/>
                              </a:lnTo>
                              <a:lnTo>
                                <a:pt x="213" y="122"/>
                              </a:lnTo>
                              <a:lnTo>
                                <a:pt x="227" y="148"/>
                              </a:lnTo>
                              <a:lnTo>
                                <a:pt x="234" y="200"/>
                              </a:lnTo>
                              <a:lnTo>
                                <a:pt x="254" y="216"/>
                              </a:lnTo>
                              <a:lnTo>
                                <a:pt x="293" y="2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52" path="m0,112l16,87l68,60l78,5l122,0l202,28l216,40l217,101l213,122l227,148l234,200l254,216l293,252e" stroked="t" o:allowincell="f" style="position:absolute;margin-left:455.25pt;margin-top:325.15pt;width:13.15pt;height:11.2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88025</wp:posOffset>
                </wp:positionH>
                <wp:positionV relativeFrom="paragraph">
                  <wp:posOffset>4397375</wp:posOffset>
                </wp:positionV>
                <wp:extent cx="259080" cy="94615"/>
                <wp:effectExtent l="635" t="1270" r="127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165">
                              <a:moveTo>
                                <a:pt x="0" y="59"/>
                              </a:moveTo>
                              <a:lnTo>
                                <a:pt x="14" y="88"/>
                              </a:lnTo>
                              <a:lnTo>
                                <a:pt x="37" y="92"/>
                              </a:lnTo>
                              <a:lnTo>
                                <a:pt x="59" y="107"/>
                              </a:lnTo>
                              <a:lnTo>
                                <a:pt x="105" y="56"/>
                              </a:lnTo>
                              <a:lnTo>
                                <a:pt x="132" y="69"/>
                              </a:lnTo>
                              <a:lnTo>
                                <a:pt x="145" y="43"/>
                              </a:lnTo>
                              <a:lnTo>
                                <a:pt x="154" y="0"/>
                              </a:lnTo>
                              <a:lnTo>
                                <a:pt x="240" y="61"/>
                              </a:lnTo>
                              <a:lnTo>
                                <a:pt x="302" y="91"/>
                              </a:lnTo>
                              <a:lnTo>
                                <a:pt x="367" y="70"/>
                              </a:lnTo>
                              <a:lnTo>
                                <a:pt x="399" y="62"/>
                              </a:lnTo>
                              <a:lnTo>
                                <a:pt x="436" y="66"/>
                              </a:lnTo>
                              <a:lnTo>
                                <a:pt x="453" y="109"/>
                              </a:lnTo>
                              <a:lnTo>
                                <a:pt x="440" y="143"/>
                              </a:lnTo>
                              <a:lnTo>
                                <a:pt x="422" y="149"/>
                              </a:lnTo>
                              <a:lnTo>
                                <a:pt x="402" y="1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,165" path="m0,59l14,88l37,92l59,107l105,56l132,69l145,43l154,0l240,61l302,91l367,70l399,62l436,66l453,109l440,143l422,149l402,165e" stroked="t" o:allowincell="f" style="position:absolute;margin-left:455.75pt;margin-top:346.25pt;width:20.35pt;height:7.4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37685</wp:posOffset>
                </wp:positionH>
                <wp:positionV relativeFrom="paragraph">
                  <wp:posOffset>3243580</wp:posOffset>
                </wp:positionV>
                <wp:extent cx="113665" cy="336550"/>
                <wp:effectExtent l="1270" t="635" r="635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590">
                              <a:moveTo>
                                <a:pt x="142" y="0"/>
                              </a:moveTo>
                              <a:lnTo>
                                <a:pt x="142" y="3"/>
                              </a:lnTo>
                              <a:lnTo>
                                <a:pt x="145" y="14"/>
                              </a:lnTo>
                              <a:lnTo>
                                <a:pt x="167" y="29"/>
                              </a:lnTo>
                              <a:lnTo>
                                <a:pt x="199" y="51"/>
                              </a:lnTo>
                              <a:lnTo>
                                <a:pt x="200" y="105"/>
                              </a:lnTo>
                              <a:lnTo>
                                <a:pt x="173" y="139"/>
                              </a:lnTo>
                              <a:lnTo>
                                <a:pt x="146" y="164"/>
                              </a:lnTo>
                              <a:lnTo>
                                <a:pt x="117" y="182"/>
                              </a:lnTo>
                              <a:lnTo>
                                <a:pt x="119" y="233"/>
                              </a:lnTo>
                              <a:lnTo>
                                <a:pt x="88" y="273"/>
                              </a:lnTo>
                              <a:lnTo>
                                <a:pt x="61" y="316"/>
                              </a:lnTo>
                              <a:lnTo>
                                <a:pt x="80" y="334"/>
                              </a:lnTo>
                              <a:lnTo>
                                <a:pt x="80" y="368"/>
                              </a:lnTo>
                              <a:lnTo>
                                <a:pt x="61" y="400"/>
                              </a:lnTo>
                              <a:lnTo>
                                <a:pt x="43" y="429"/>
                              </a:lnTo>
                              <a:lnTo>
                                <a:pt x="43" y="451"/>
                              </a:lnTo>
                              <a:lnTo>
                                <a:pt x="36" y="480"/>
                              </a:lnTo>
                              <a:lnTo>
                                <a:pt x="15" y="483"/>
                              </a:lnTo>
                              <a:lnTo>
                                <a:pt x="21" y="503"/>
                              </a:lnTo>
                              <a:lnTo>
                                <a:pt x="0" y="508"/>
                              </a:lnTo>
                              <a:lnTo>
                                <a:pt x="11" y="520"/>
                              </a:lnTo>
                              <a:lnTo>
                                <a:pt x="7" y="546"/>
                              </a:lnTo>
                              <a:lnTo>
                                <a:pt x="42" y="570"/>
                              </a:lnTo>
                              <a:lnTo>
                                <a:pt x="66" y="59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590" path="m142,0l142,3l145,14l167,29l199,51l200,105l173,139l146,164l117,182l119,233l88,273l61,316l80,334l80,368l61,400l43,429l43,451l36,480l15,483l21,503l0,508l11,520l7,546l42,570l66,590e" stroked="t" o:allowincell="f" style="position:absolute;margin-left:341.55pt;margin-top:255.4pt;width:8.9pt;height:26.4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4040</wp:posOffset>
                </wp:positionH>
                <wp:positionV relativeFrom="paragraph">
                  <wp:posOffset>3584575</wp:posOffset>
                </wp:positionV>
                <wp:extent cx="196215" cy="57150"/>
                <wp:effectExtent l="1270" t="635" r="635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99">
                              <a:moveTo>
                                <a:pt x="345" y="69"/>
                              </a:moveTo>
                              <a:lnTo>
                                <a:pt x="324" y="82"/>
                              </a:lnTo>
                              <a:lnTo>
                                <a:pt x="298" y="88"/>
                              </a:lnTo>
                              <a:lnTo>
                                <a:pt x="251" y="75"/>
                              </a:lnTo>
                              <a:lnTo>
                                <a:pt x="205" y="88"/>
                              </a:lnTo>
                              <a:lnTo>
                                <a:pt x="161" y="99"/>
                              </a:lnTo>
                              <a:lnTo>
                                <a:pt x="111" y="95"/>
                              </a:lnTo>
                              <a:lnTo>
                                <a:pt x="70" y="73"/>
                              </a:lnTo>
                              <a:lnTo>
                                <a:pt x="44" y="34"/>
                              </a:lnTo>
                              <a:lnTo>
                                <a:pt x="23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99" path="m345,69l324,82l298,88l251,75l205,88l161,99l111,95l70,73l44,34l23,0l0,1e" stroked="t" o:allowincell="f" style="position:absolute;margin-left:345.2pt;margin-top:282.25pt;width:15.4pt;height:4.4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51730</wp:posOffset>
                </wp:positionH>
                <wp:positionV relativeFrom="paragraph">
                  <wp:posOffset>3286125</wp:posOffset>
                </wp:positionV>
                <wp:extent cx="619760" cy="163830"/>
                <wp:effectExtent l="635" t="635" r="127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288">
                              <a:moveTo>
                                <a:pt x="0" y="0"/>
                              </a:moveTo>
                              <a:lnTo>
                                <a:pt x="6" y="6"/>
                              </a:lnTo>
                              <a:lnTo>
                                <a:pt x="14" y="11"/>
                              </a:lnTo>
                              <a:lnTo>
                                <a:pt x="46" y="4"/>
                              </a:lnTo>
                              <a:lnTo>
                                <a:pt x="106" y="8"/>
                              </a:lnTo>
                              <a:lnTo>
                                <a:pt x="191" y="0"/>
                              </a:lnTo>
                              <a:lnTo>
                                <a:pt x="204" y="21"/>
                              </a:lnTo>
                              <a:lnTo>
                                <a:pt x="261" y="65"/>
                              </a:lnTo>
                              <a:lnTo>
                                <a:pt x="282" y="62"/>
                              </a:lnTo>
                              <a:lnTo>
                                <a:pt x="354" y="54"/>
                              </a:lnTo>
                              <a:lnTo>
                                <a:pt x="396" y="75"/>
                              </a:lnTo>
                              <a:lnTo>
                                <a:pt x="461" y="65"/>
                              </a:lnTo>
                              <a:lnTo>
                                <a:pt x="496" y="66"/>
                              </a:lnTo>
                              <a:lnTo>
                                <a:pt x="512" y="66"/>
                              </a:lnTo>
                              <a:lnTo>
                                <a:pt x="534" y="92"/>
                              </a:lnTo>
                              <a:lnTo>
                                <a:pt x="544" y="99"/>
                              </a:lnTo>
                              <a:lnTo>
                                <a:pt x="577" y="132"/>
                              </a:lnTo>
                              <a:lnTo>
                                <a:pt x="634" y="168"/>
                              </a:lnTo>
                              <a:lnTo>
                                <a:pt x="642" y="174"/>
                              </a:lnTo>
                              <a:lnTo>
                                <a:pt x="697" y="188"/>
                              </a:lnTo>
                              <a:lnTo>
                                <a:pt x="737" y="212"/>
                              </a:lnTo>
                              <a:lnTo>
                                <a:pt x="812" y="226"/>
                              </a:lnTo>
                              <a:lnTo>
                                <a:pt x="904" y="232"/>
                              </a:lnTo>
                              <a:lnTo>
                                <a:pt x="924" y="243"/>
                              </a:lnTo>
                              <a:lnTo>
                                <a:pt x="937" y="247"/>
                              </a:lnTo>
                              <a:lnTo>
                                <a:pt x="1015" y="284"/>
                              </a:lnTo>
                              <a:lnTo>
                                <a:pt x="1085" y="288"/>
                              </a:lnTo>
                              <a:lnTo>
                                <a:pt x="1088" y="2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288" path="m0,0l6,6l14,11l46,4l106,8l191,0l204,21l261,65l282,62l354,54l396,75l461,65l496,66l512,66l534,92l544,99l577,132l634,168l642,174l697,188l737,212l812,226l904,232l924,243l937,247l1015,284l1085,288l1088,288e" stroked="t" o:allowincell="f" style="position:absolute;margin-left:389.9pt;margin-top:258.75pt;width:48.75pt;height:12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02175</wp:posOffset>
                </wp:positionH>
                <wp:positionV relativeFrom="paragraph">
                  <wp:posOffset>2940685</wp:posOffset>
                </wp:positionV>
                <wp:extent cx="193675" cy="224155"/>
                <wp:effectExtent l="1270" t="127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395">
                              <a:moveTo>
                                <a:pt x="262" y="0"/>
                              </a:moveTo>
                              <a:lnTo>
                                <a:pt x="262" y="2"/>
                              </a:lnTo>
                              <a:lnTo>
                                <a:pt x="263" y="39"/>
                              </a:lnTo>
                              <a:lnTo>
                                <a:pt x="248" y="71"/>
                              </a:lnTo>
                              <a:lnTo>
                                <a:pt x="229" y="96"/>
                              </a:lnTo>
                              <a:lnTo>
                                <a:pt x="232" y="119"/>
                              </a:lnTo>
                              <a:lnTo>
                                <a:pt x="274" y="134"/>
                              </a:lnTo>
                              <a:lnTo>
                                <a:pt x="298" y="138"/>
                              </a:lnTo>
                              <a:lnTo>
                                <a:pt x="310" y="180"/>
                              </a:lnTo>
                              <a:lnTo>
                                <a:pt x="328" y="198"/>
                              </a:lnTo>
                              <a:lnTo>
                                <a:pt x="339" y="214"/>
                              </a:lnTo>
                              <a:lnTo>
                                <a:pt x="312" y="234"/>
                              </a:lnTo>
                              <a:lnTo>
                                <a:pt x="256" y="256"/>
                              </a:lnTo>
                              <a:lnTo>
                                <a:pt x="196" y="272"/>
                              </a:lnTo>
                              <a:lnTo>
                                <a:pt x="131" y="322"/>
                              </a:lnTo>
                              <a:lnTo>
                                <a:pt x="107" y="318"/>
                              </a:lnTo>
                              <a:lnTo>
                                <a:pt x="80" y="338"/>
                              </a:lnTo>
                              <a:lnTo>
                                <a:pt x="45" y="340"/>
                              </a:lnTo>
                              <a:lnTo>
                                <a:pt x="0" y="349"/>
                              </a:lnTo>
                              <a:lnTo>
                                <a:pt x="4" y="373"/>
                              </a:lnTo>
                              <a:lnTo>
                                <a:pt x="22" y="380"/>
                              </a:lnTo>
                              <a:lnTo>
                                <a:pt x="33" y="39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395" path="m262,0l262,2l263,39l248,71l229,96l232,119l274,134l298,138l310,180l328,198l339,214l312,234l256,256l196,272l131,322l107,318l80,338l45,340l0,349l4,373l22,380l33,395e" stroked="t" o:allowincell="f" style="position:absolute;margin-left:370.25pt;margin-top:231.55pt;width:15.2pt;height:17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49725</wp:posOffset>
                </wp:positionH>
                <wp:positionV relativeFrom="paragraph">
                  <wp:posOffset>3164205</wp:posOffset>
                </wp:positionV>
                <wp:extent cx="12065" cy="60325"/>
                <wp:effectExtent l="1270" t="127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06">
                              <a:moveTo>
                                <a:pt x="22" y="0"/>
                              </a:moveTo>
                              <a:lnTo>
                                <a:pt x="3" y="95"/>
                              </a:lnTo>
                              <a:lnTo>
                                <a:pt x="0" y="101"/>
                              </a:lnTo>
                              <a:lnTo>
                                <a:pt x="2" y="106"/>
                              </a:lnTo>
                              <a:lnTo>
                                <a:pt x="2" y="104"/>
                              </a:lnTo>
                              <a:lnTo>
                                <a:pt x="3" y="10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06" path="m22,0l3,95l0,101l2,106l2,104l3,101e" stroked="t" o:allowincell="f" style="position:absolute;margin-left:326.75pt;margin-top:249.15pt;width:0.9pt;height:4.7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38575</wp:posOffset>
                </wp:positionH>
                <wp:positionV relativeFrom="paragraph">
                  <wp:posOffset>3103880</wp:posOffset>
                </wp:positionV>
                <wp:extent cx="340360" cy="60325"/>
                <wp:effectExtent l="635" t="1270" r="127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106">
                              <a:moveTo>
                                <a:pt x="3" y="21"/>
                              </a:moveTo>
                              <a:lnTo>
                                <a:pt x="0" y="35"/>
                              </a:lnTo>
                              <a:lnTo>
                                <a:pt x="0" y="39"/>
                              </a:lnTo>
                              <a:lnTo>
                                <a:pt x="81" y="40"/>
                              </a:lnTo>
                              <a:lnTo>
                                <a:pt x="84" y="40"/>
                              </a:lnTo>
                              <a:lnTo>
                                <a:pt x="142" y="28"/>
                              </a:lnTo>
                              <a:lnTo>
                                <a:pt x="184" y="17"/>
                              </a:lnTo>
                              <a:lnTo>
                                <a:pt x="224" y="18"/>
                              </a:lnTo>
                              <a:lnTo>
                                <a:pt x="258" y="25"/>
                              </a:lnTo>
                              <a:lnTo>
                                <a:pt x="298" y="37"/>
                              </a:lnTo>
                              <a:lnTo>
                                <a:pt x="295" y="6"/>
                              </a:lnTo>
                              <a:lnTo>
                                <a:pt x="386" y="0"/>
                              </a:lnTo>
                              <a:lnTo>
                                <a:pt x="446" y="10"/>
                              </a:lnTo>
                              <a:lnTo>
                                <a:pt x="501" y="26"/>
                              </a:lnTo>
                              <a:lnTo>
                                <a:pt x="527" y="33"/>
                              </a:lnTo>
                              <a:lnTo>
                                <a:pt x="578" y="43"/>
                              </a:lnTo>
                              <a:lnTo>
                                <a:pt x="596" y="46"/>
                              </a:lnTo>
                              <a:lnTo>
                                <a:pt x="574" y="92"/>
                              </a:lnTo>
                              <a:lnTo>
                                <a:pt x="570" y="103"/>
                              </a:lnTo>
                              <a:lnTo>
                                <a:pt x="567" y="10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6,106" path="m3,21l0,35l0,39l81,40l84,40l142,28l184,17l224,18l258,25l298,37l295,6l386,0l446,10l501,26l527,33l578,43l596,46l574,92l570,103l567,106e" stroked="t" o:allowincell="f" style="position:absolute;margin-left:302.25pt;margin-top:244.4pt;width:26.75pt;height:4.7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20820</wp:posOffset>
                </wp:positionH>
                <wp:positionV relativeFrom="paragraph">
                  <wp:posOffset>3220085</wp:posOffset>
                </wp:positionV>
                <wp:extent cx="128905" cy="104775"/>
                <wp:effectExtent l="1270" t="127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185">
                              <a:moveTo>
                                <a:pt x="226" y="0"/>
                              </a:moveTo>
                              <a:lnTo>
                                <a:pt x="207" y="43"/>
                              </a:lnTo>
                              <a:lnTo>
                                <a:pt x="206" y="86"/>
                              </a:lnTo>
                              <a:lnTo>
                                <a:pt x="179" y="115"/>
                              </a:lnTo>
                              <a:lnTo>
                                <a:pt x="85" y="141"/>
                              </a:lnTo>
                              <a:lnTo>
                                <a:pt x="38" y="166"/>
                              </a:lnTo>
                              <a:lnTo>
                                <a:pt x="0" y="1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185" path="m226,0l207,43l206,86l179,115l85,141l38,166l0,185e" stroked="t" o:allowincell="f" style="position:absolute;margin-left:316.6pt;margin-top:253.55pt;width:10.1pt;height:8.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37915</wp:posOffset>
                </wp:positionH>
                <wp:positionV relativeFrom="paragraph">
                  <wp:posOffset>2195195</wp:posOffset>
                </wp:positionV>
                <wp:extent cx="345440" cy="919480"/>
                <wp:effectExtent l="635" t="635" r="127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91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1614">
                              <a:moveTo>
                                <a:pt x="355" y="1614"/>
                              </a:moveTo>
                              <a:lnTo>
                                <a:pt x="357" y="1559"/>
                              </a:lnTo>
                              <a:lnTo>
                                <a:pt x="370" y="1495"/>
                              </a:lnTo>
                              <a:lnTo>
                                <a:pt x="381" y="1432"/>
                              </a:lnTo>
                              <a:lnTo>
                                <a:pt x="395" y="1375"/>
                              </a:lnTo>
                              <a:lnTo>
                                <a:pt x="420" y="1317"/>
                              </a:lnTo>
                              <a:lnTo>
                                <a:pt x="438" y="1216"/>
                              </a:lnTo>
                              <a:lnTo>
                                <a:pt x="487" y="1174"/>
                              </a:lnTo>
                              <a:lnTo>
                                <a:pt x="530" y="1117"/>
                              </a:lnTo>
                              <a:lnTo>
                                <a:pt x="560" y="1076"/>
                              </a:lnTo>
                              <a:lnTo>
                                <a:pt x="584" y="1026"/>
                              </a:lnTo>
                              <a:lnTo>
                                <a:pt x="606" y="963"/>
                              </a:lnTo>
                              <a:lnTo>
                                <a:pt x="596" y="899"/>
                              </a:lnTo>
                              <a:lnTo>
                                <a:pt x="581" y="841"/>
                              </a:lnTo>
                              <a:lnTo>
                                <a:pt x="588" y="789"/>
                              </a:lnTo>
                              <a:lnTo>
                                <a:pt x="567" y="742"/>
                              </a:lnTo>
                              <a:lnTo>
                                <a:pt x="540" y="690"/>
                              </a:lnTo>
                              <a:lnTo>
                                <a:pt x="498" y="696"/>
                              </a:lnTo>
                              <a:lnTo>
                                <a:pt x="455" y="705"/>
                              </a:lnTo>
                              <a:lnTo>
                                <a:pt x="418" y="669"/>
                              </a:lnTo>
                              <a:lnTo>
                                <a:pt x="409" y="614"/>
                              </a:lnTo>
                              <a:lnTo>
                                <a:pt x="384" y="570"/>
                              </a:lnTo>
                              <a:lnTo>
                                <a:pt x="340" y="534"/>
                              </a:lnTo>
                              <a:lnTo>
                                <a:pt x="297" y="499"/>
                              </a:lnTo>
                              <a:lnTo>
                                <a:pt x="283" y="456"/>
                              </a:lnTo>
                              <a:lnTo>
                                <a:pt x="250" y="412"/>
                              </a:lnTo>
                              <a:lnTo>
                                <a:pt x="246" y="374"/>
                              </a:lnTo>
                              <a:lnTo>
                                <a:pt x="229" y="321"/>
                              </a:lnTo>
                              <a:lnTo>
                                <a:pt x="199" y="283"/>
                              </a:lnTo>
                              <a:lnTo>
                                <a:pt x="189" y="233"/>
                              </a:lnTo>
                              <a:lnTo>
                                <a:pt x="177" y="164"/>
                              </a:lnTo>
                              <a:lnTo>
                                <a:pt x="157" y="123"/>
                              </a:lnTo>
                              <a:lnTo>
                                <a:pt x="132" y="76"/>
                              </a:lnTo>
                              <a:lnTo>
                                <a:pt x="105" y="51"/>
                              </a:lnTo>
                              <a:lnTo>
                                <a:pt x="59" y="21"/>
                              </a:lnTo>
                              <a:lnTo>
                                <a:pt x="14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,1614" path="m355,1614l357,1559l370,1495l381,1432l395,1375l420,1317l438,1216l487,1174l530,1117l560,1076l584,1026l606,963l596,899l581,841l588,789l567,742l540,690l498,696l455,705l418,669l409,614l384,570l340,534l297,499l283,456l250,412l246,374l229,321l199,283l189,233l177,164l157,123l132,76l105,51l59,21l14,3l0,0e" stroked="t" o:allowincell="f" style="position:absolute;margin-left:286.45pt;margin-top:172.85pt;width:27.15pt;height:72.3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15815</wp:posOffset>
                </wp:positionH>
                <wp:positionV relativeFrom="paragraph">
                  <wp:posOffset>3002280</wp:posOffset>
                </wp:positionV>
                <wp:extent cx="20320" cy="33020"/>
                <wp:effectExtent l="635" t="635" r="127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59">
                              <a:moveTo>
                                <a:pt x="0" y="0"/>
                              </a:moveTo>
                              <a:lnTo>
                                <a:pt x="11" y="15"/>
                              </a:lnTo>
                              <a:lnTo>
                                <a:pt x="25" y="33"/>
                              </a:lnTo>
                              <a:lnTo>
                                <a:pt x="36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59" path="m0,0l11,15l25,33l36,59e" stroked="t" o:allowincell="f" style="position:absolute;margin-left:363.45pt;margin-top:236.4pt;width:1.55pt;height:2.5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11370</wp:posOffset>
                </wp:positionH>
                <wp:positionV relativeFrom="paragraph">
                  <wp:posOffset>2965450</wp:posOffset>
                </wp:positionV>
                <wp:extent cx="6350" cy="36830"/>
                <wp:effectExtent l="635" t="635" r="127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63">
                              <a:moveTo>
                                <a:pt x="13" y="0"/>
                              </a:moveTo>
                              <a:lnTo>
                                <a:pt x="0" y="19"/>
                              </a:lnTo>
                              <a:lnTo>
                                <a:pt x="6" y="58"/>
                              </a:lnTo>
                              <a:lnTo>
                                <a:pt x="9" y="6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63" path="m13,0l0,19l6,58l9,63e" stroked="t" o:allowincell="f" style="position:absolute;margin-left:363.1pt;margin-top:233.5pt;width:0.45pt;height:2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17720</wp:posOffset>
                </wp:positionH>
                <wp:positionV relativeFrom="paragraph">
                  <wp:posOffset>2962275</wp:posOffset>
                </wp:positionV>
                <wp:extent cx="2540" cy="3175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33.25pt" to="363.75pt,233.45pt" stroked="t" o:allowincell="f" style="position:absolute;flip:x">
                <v:stroke color="blu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28820</wp:posOffset>
                </wp:positionH>
                <wp:positionV relativeFrom="paragraph">
                  <wp:posOffset>3037205</wp:posOffset>
                </wp:positionV>
                <wp:extent cx="150495" cy="168910"/>
                <wp:effectExtent l="1270" t="635" r="635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97">
                              <a:moveTo>
                                <a:pt x="190" y="0"/>
                              </a:moveTo>
                              <a:lnTo>
                                <a:pt x="226" y="36"/>
                              </a:lnTo>
                              <a:lnTo>
                                <a:pt x="243" y="83"/>
                              </a:lnTo>
                              <a:lnTo>
                                <a:pt x="259" y="104"/>
                              </a:lnTo>
                              <a:lnTo>
                                <a:pt x="250" y="128"/>
                              </a:lnTo>
                              <a:lnTo>
                                <a:pt x="264" y="164"/>
                              </a:lnTo>
                              <a:lnTo>
                                <a:pt x="262" y="202"/>
                              </a:lnTo>
                              <a:lnTo>
                                <a:pt x="228" y="202"/>
                              </a:lnTo>
                              <a:lnTo>
                                <a:pt x="195" y="221"/>
                              </a:lnTo>
                              <a:lnTo>
                                <a:pt x="131" y="218"/>
                              </a:lnTo>
                              <a:lnTo>
                                <a:pt x="65" y="225"/>
                              </a:lnTo>
                              <a:lnTo>
                                <a:pt x="15" y="244"/>
                              </a:lnTo>
                              <a:lnTo>
                                <a:pt x="0" y="264"/>
                              </a:lnTo>
                              <a:lnTo>
                                <a:pt x="10" y="293"/>
                              </a:lnTo>
                              <a:lnTo>
                                <a:pt x="28" y="2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97" path="m190,0l226,36l243,83l259,104l250,128l264,164l262,202l228,202l195,221l131,218l65,225l15,244l0,264l10,293l28,297e" stroked="t" o:allowincell="f" style="position:absolute;margin-left:356.6pt;margin-top:239.15pt;width:11.8pt;height:13.2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04080</wp:posOffset>
                </wp:positionH>
                <wp:positionV relativeFrom="paragraph">
                  <wp:posOffset>2875915</wp:posOffset>
                </wp:positionV>
                <wp:extent cx="1905" cy="635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226.45pt" to="370.5pt,226.45pt" stroked="t" o:allowincell="f" style="position:absolute;flip:x">
                <v:stroke color="blu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06620</wp:posOffset>
                </wp:positionH>
                <wp:positionV relativeFrom="paragraph">
                  <wp:posOffset>2875280</wp:posOffset>
                </wp:positionV>
                <wp:extent cx="15240" cy="635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226.4pt" to="371.75pt,226.4pt" stroked="t" o:allowincell="f" style="position:absolute;flip:xy">
                <v:stroke color="blu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54730</wp:posOffset>
                </wp:positionH>
                <wp:positionV relativeFrom="paragraph">
                  <wp:posOffset>2459355</wp:posOffset>
                </wp:positionV>
                <wp:extent cx="83185" cy="106045"/>
                <wp:effectExtent l="1270" t="127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86">
                              <a:moveTo>
                                <a:pt x="43" y="0"/>
                              </a:moveTo>
                              <a:lnTo>
                                <a:pt x="39" y="36"/>
                              </a:lnTo>
                              <a:lnTo>
                                <a:pt x="47" y="52"/>
                              </a:lnTo>
                              <a:lnTo>
                                <a:pt x="27" y="73"/>
                              </a:lnTo>
                              <a:lnTo>
                                <a:pt x="24" y="100"/>
                              </a:lnTo>
                              <a:lnTo>
                                <a:pt x="0" y="109"/>
                              </a:lnTo>
                              <a:lnTo>
                                <a:pt x="25" y="136"/>
                              </a:lnTo>
                              <a:lnTo>
                                <a:pt x="39" y="165"/>
                              </a:lnTo>
                              <a:lnTo>
                                <a:pt x="69" y="186"/>
                              </a:lnTo>
                              <a:lnTo>
                                <a:pt x="104" y="182"/>
                              </a:lnTo>
                              <a:lnTo>
                                <a:pt x="125" y="174"/>
                              </a:lnTo>
                              <a:lnTo>
                                <a:pt x="148" y="16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86" path="m43,0l39,36l47,52l27,73l24,100l0,109l25,136l39,165l69,186l104,182l125,174l148,162e" stroked="t" o:allowincell="f" style="position:absolute;margin-left:279.9pt;margin-top:193.65pt;width:6.5pt;height:8.3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72860</wp:posOffset>
                </wp:positionH>
                <wp:positionV relativeFrom="paragraph">
                  <wp:posOffset>4222750</wp:posOffset>
                </wp:positionV>
                <wp:extent cx="140335" cy="124460"/>
                <wp:effectExtent l="1270" t="635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218">
                              <a:moveTo>
                                <a:pt x="46" y="0"/>
                              </a:moveTo>
                              <a:lnTo>
                                <a:pt x="46" y="3"/>
                              </a:lnTo>
                              <a:lnTo>
                                <a:pt x="46" y="4"/>
                              </a:lnTo>
                              <a:lnTo>
                                <a:pt x="50" y="47"/>
                              </a:lnTo>
                              <a:lnTo>
                                <a:pt x="0" y="61"/>
                              </a:lnTo>
                              <a:lnTo>
                                <a:pt x="43" y="102"/>
                              </a:lnTo>
                              <a:lnTo>
                                <a:pt x="123" y="140"/>
                              </a:lnTo>
                              <a:lnTo>
                                <a:pt x="181" y="146"/>
                              </a:lnTo>
                              <a:lnTo>
                                <a:pt x="203" y="141"/>
                              </a:lnTo>
                              <a:lnTo>
                                <a:pt x="222" y="169"/>
                              </a:lnTo>
                              <a:lnTo>
                                <a:pt x="247" y="21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218" path="m46,0l46,3l46,4l50,47l0,61l43,102l123,140l181,146l203,141l222,169l247,218e" stroked="t" o:allowincell="f" style="position:absolute;margin-left:501.8pt;margin-top:332.5pt;width:11pt;height:9.7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54750</wp:posOffset>
                </wp:positionH>
                <wp:positionV relativeFrom="paragraph">
                  <wp:posOffset>3970655</wp:posOffset>
                </wp:positionV>
                <wp:extent cx="145415" cy="253365"/>
                <wp:effectExtent l="1270" t="127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444">
                              <a:moveTo>
                                <a:pt x="255" y="443"/>
                              </a:moveTo>
                              <a:lnTo>
                                <a:pt x="253" y="444"/>
                              </a:lnTo>
                              <a:lnTo>
                                <a:pt x="236" y="425"/>
                              </a:lnTo>
                              <a:lnTo>
                                <a:pt x="214" y="397"/>
                              </a:lnTo>
                              <a:lnTo>
                                <a:pt x="173" y="327"/>
                              </a:lnTo>
                              <a:lnTo>
                                <a:pt x="177" y="292"/>
                              </a:lnTo>
                              <a:lnTo>
                                <a:pt x="166" y="280"/>
                              </a:lnTo>
                              <a:lnTo>
                                <a:pt x="148" y="274"/>
                              </a:lnTo>
                              <a:lnTo>
                                <a:pt x="141" y="248"/>
                              </a:lnTo>
                              <a:lnTo>
                                <a:pt x="123" y="226"/>
                              </a:lnTo>
                              <a:lnTo>
                                <a:pt x="113" y="194"/>
                              </a:lnTo>
                              <a:lnTo>
                                <a:pt x="99" y="168"/>
                              </a:lnTo>
                              <a:lnTo>
                                <a:pt x="54" y="146"/>
                              </a:lnTo>
                              <a:lnTo>
                                <a:pt x="0" y="87"/>
                              </a:lnTo>
                              <a:lnTo>
                                <a:pt x="10" y="62"/>
                              </a:lnTo>
                              <a:lnTo>
                                <a:pt x="40" y="41"/>
                              </a:lnTo>
                              <a:lnTo>
                                <a:pt x="57" y="48"/>
                              </a:lnTo>
                              <a:lnTo>
                                <a:pt x="55" y="11"/>
                              </a:lnTo>
                              <a:lnTo>
                                <a:pt x="93" y="0"/>
                              </a:lnTo>
                              <a:lnTo>
                                <a:pt x="115" y="30"/>
                              </a:lnTo>
                              <a:lnTo>
                                <a:pt x="144" y="33"/>
                              </a:lnTo>
                              <a:lnTo>
                                <a:pt x="153" y="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444" path="m255,443l253,444l236,425l214,397l173,327l177,292l166,280l148,274l141,248l123,226l113,194l99,168l54,146l0,87l10,62l40,41l57,48l55,11l93,0l115,30l144,33l153,11e" stroked="t" o:allowincell="f" style="position:absolute;margin-left:492.5pt;margin-top:312.65pt;width:11.4pt;height:19.9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38750</wp:posOffset>
                </wp:positionH>
                <wp:positionV relativeFrom="paragraph">
                  <wp:posOffset>2940685</wp:posOffset>
                </wp:positionV>
                <wp:extent cx="233045" cy="51435"/>
                <wp:effectExtent l="1270" t="127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90">
                              <a:moveTo>
                                <a:pt x="0" y="0"/>
                              </a:moveTo>
                              <a:lnTo>
                                <a:pt x="93" y="23"/>
                              </a:lnTo>
                              <a:lnTo>
                                <a:pt x="101" y="32"/>
                              </a:lnTo>
                              <a:lnTo>
                                <a:pt x="156" y="80"/>
                              </a:lnTo>
                              <a:lnTo>
                                <a:pt x="188" y="90"/>
                              </a:lnTo>
                              <a:lnTo>
                                <a:pt x="301" y="85"/>
                              </a:lnTo>
                              <a:lnTo>
                                <a:pt x="385" y="69"/>
                              </a:lnTo>
                              <a:lnTo>
                                <a:pt x="407" y="3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90" path="m0,0l93,23l101,32l156,80l188,90l301,85l385,69l407,38e" stroked="t" o:allowincell="f" style="position:absolute;margin-left:412.5pt;margin-top:231.55pt;width:18.3pt;height:4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09490</wp:posOffset>
                </wp:positionH>
                <wp:positionV relativeFrom="paragraph">
                  <wp:posOffset>2578100</wp:posOffset>
                </wp:positionV>
                <wp:extent cx="224155" cy="57150"/>
                <wp:effectExtent l="1270" t="635" r="635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100">
                              <a:moveTo>
                                <a:pt x="0" y="12"/>
                              </a:moveTo>
                              <a:lnTo>
                                <a:pt x="3" y="12"/>
                              </a:lnTo>
                              <a:lnTo>
                                <a:pt x="38" y="15"/>
                              </a:lnTo>
                              <a:lnTo>
                                <a:pt x="56" y="19"/>
                              </a:lnTo>
                              <a:lnTo>
                                <a:pt x="94" y="0"/>
                              </a:lnTo>
                              <a:lnTo>
                                <a:pt x="131" y="1"/>
                              </a:lnTo>
                              <a:lnTo>
                                <a:pt x="138" y="33"/>
                              </a:lnTo>
                              <a:lnTo>
                                <a:pt x="176" y="51"/>
                              </a:lnTo>
                              <a:lnTo>
                                <a:pt x="234" y="70"/>
                              </a:lnTo>
                              <a:lnTo>
                                <a:pt x="253" y="64"/>
                              </a:lnTo>
                              <a:lnTo>
                                <a:pt x="319" y="91"/>
                              </a:lnTo>
                              <a:lnTo>
                                <a:pt x="368" y="100"/>
                              </a:lnTo>
                              <a:lnTo>
                                <a:pt x="391" y="95"/>
                              </a:lnTo>
                              <a:lnTo>
                                <a:pt x="394" y="9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100" path="m0,12l3,12l38,15l56,19l94,0l131,1l138,33l176,51l234,70l253,64l319,91l368,100l391,95l394,95e" stroked="t" o:allowincell="f" style="position:absolute;margin-left:378.7pt;margin-top:203pt;width:17.6pt;height:4.4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03445</wp:posOffset>
                </wp:positionH>
                <wp:positionV relativeFrom="paragraph">
                  <wp:posOffset>2486025</wp:posOffset>
                </wp:positionV>
                <wp:extent cx="133350" cy="371475"/>
                <wp:effectExtent l="635" t="1270" r="127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651">
                              <a:moveTo>
                                <a:pt x="189" y="0"/>
                              </a:moveTo>
                              <a:lnTo>
                                <a:pt x="160" y="14"/>
                              </a:lnTo>
                              <a:lnTo>
                                <a:pt x="153" y="42"/>
                              </a:lnTo>
                              <a:lnTo>
                                <a:pt x="175" y="72"/>
                              </a:lnTo>
                              <a:lnTo>
                                <a:pt x="179" y="124"/>
                              </a:lnTo>
                              <a:lnTo>
                                <a:pt x="189" y="174"/>
                              </a:lnTo>
                              <a:lnTo>
                                <a:pt x="192" y="188"/>
                              </a:lnTo>
                              <a:lnTo>
                                <a:pt x="139" y="289"/>
                              </a:lnTo>
                              <a:lnTo>
                                <a:pt x="163" y="357"/>
                              </a:lnTo>
                              <a:lnTo>
                                <a:pt x="225" y="435"/>
                              </a:lnTo>
                              <a:lnTo>
                                <a:pt x="233" y="522"/>
                              </a:lnTo>
                              <a:lnTo>
                                <a:pt x="197" y="585"/>
                              </a:lnTo>
                              <a:lnTo>
                                <a:pt x="218" y="640"/>
                              </a:lnTo>
                              <a:lnTo>
                                <a:pt x="184" y="651"/>
                              </a:lnTo>
                              <a:lnTo>
                                <a:pt x="133" y="615"/>
                              </a:lnTo>
                              <a:lnTo>
                                <a:pt x="62" y="544"/>
                              </a:lnTo>
                              <a:lnTo>
                                <a:pt x="8" y="511"/>
                              </a:lnTo>
                              <a:lnTo>
                                <a:pt x="0" y="5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651" path="m189,0l160,14l153,42l175,72l179,124l189,174l192,188l139,289l163,357l225,435l233,522l197,585l218,640l184,651l133,615l62,544l8,511l0,524e" stroked="t" o:allowincell="f" style="position:absolute;margin-left:370.35pt;margin-top:195.75pt;width:10.45pt;height:29.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21530</wp:posOffset>
                </wp:positionH>
                <wp:positionV relativeFrom="paragraph">
                  <wp:posOffset>2957830</wp:posOffset>
                </wp:positionV>
                <wp:extent cx="5715" cy="4445"/>
                <wp:effectExtent l="1270" t="127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0"/>
                              </a:moveTo>
                              <a:lnTo>
                                <a:pt x="0" y="5"/>
                              </a:lnTo>
                              <a:lnTo>
                                <a:pt x="3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0l0,5l3,8e" stroked="t" o:allowincell="f" style="position:absolute;margin-left:363.9pt;margin-top:232.9pt;width:0.4pt;height:0.3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627245</wp:posOffset>
                </wp:positionH>
                <wp:positionV relativeFrom="paragraph">
                  <wp:posOffset>2923540</wp:posOffset>
                </wp:positionV>
                <wp:extent cx="64770" cy="34290"/>
                <wp:effectExtent l="635" t="635" r="1270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61">
                              <a:moveTo>
                                <a:pt x="115" y="0"/>
                              </a:moveTo>
                              <a:lnTo>
                                <a:pt x="115" y="8"/>
                              </a:lnTo>
                              <a:lnTo>
                                <a:pt x="68" y="30"/>
                              </a:lnTo>
                              <a:lnTo>
                                <a:pt x="0" y="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61" path="m115,0l115,8l68,30l0,61e" stroked="t" o:allowincell="f" style="position:absolute;margin-left:364.35pt;margin-top:230.2pt;width:5.05pt;height:2.6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69105</wp:posOffset>
                </wp:positionH>
                <wp:positionV relativeFrom="paragraph">
                  <wp:posOffset>3075940</wp:posOffset>
                </wp:positionV>
                <wp:extent cx="260985" cy="149860"/>
                <wp:effectExtent l="1270" t="635" r="635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262">
                              <a:moveTo>
                                <a:pt x="449" y="0"/>
                              </a:moveTo>
                              <a:lnTo>
                                <a:pt x="451" y="4"/>
                              </a:lnTo>
                              <a:lnTo>
                                <a:pt x="458" y="21"/>
                              </a:lnTo>
                              <a:lnTo>
                                <a:pt x="435" y="66"/>
                              </a:lnTo>
                              <a:lnTo>
                                <a:pt x="380" y="86"/>
                              </a:lnTo>
                              <a:lnTo>
                                <a:pt x="363" y="126"/>
                              </a:lnTo>
                              <a:lnTo>
                                <a:pt x="322" y="150"/>
                              </a:lnTo>
                              <a:lnTo>
                                <a:pt x="293" y="153"/>
                              </a:lnTo>
                              <a:lnTo>
                                <a:pt x="258" y="175"/>
                              </a:lnTo>
                              <a:lnTo>
                                <a:pt x="193" y="185"/>
                              </a:lnTo>
                              <a:lnTo>
                                <a:pt x="162" y="178"/>
                              </a:lnTo>
                              <a:lnTo>
                                <a:pt x="98" y="193"/>
                              </a:lnTo>
                              <a:lnTo>
                                <a:pt x="51" y="233"/>
                              </a:lnTo>
                              <a:lnTo>
                                <a:pt x="23" y="253"/>
                              </a:lnTo>
                              <a:lnTo>
                                <a:pt x="0" y="26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,262" path="m449,0l451,4l458,21l435,66l380,86l363,126l322,150l293,153l258,175l193,185l162,178l98,193l51,233l23,253l0,262e" stroked="t" o:allowincell="f" style="position:absolute;margin-left:336.15pt;margin-top:242.2pt;width:20.5pt;height:11.7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92015</wp:posOffset>
                </wp:positionH>
                <wp:positionV relativeFrom="paragraph">
                  <wp:posOffset>2875915</wp:posOffset>
                </wp:positionV>
                <wp:extent cx="12700" cy="47625"/>
                <wp:effectExtent l="635" t="1270" r="127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84">
                              <a:moveTo>
                                <a:pt x="22" y="0"/>
                              </a:moveTo>
                              <a:lnTo>
                                <a:pt x="1" y="47"/>
                              </a:lnTo>
                              <a:lnTo>
                                <a:pt x="1" y="50"/>
                              </a:lnTo>
                              <a:lnTo>
                                <a:pt x="0" y="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84" path="m22,0l1,47l1,50l0,84e" stroked="t" o:allowincell="f" style="position:absolute;margin-left:369.45pt;margin-top:226.45pt;width:0.95pt;height:3.7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16755</wp:posOffset>
                </wp:positionH>
                <wp:positionV relativeFrom="paragraph">
                  <wp:posOffset>2948305</wp:posOffset>
                </wp:positionV>
                <wp:extent cx="104775" cy="127000"/>
                <wp:effectExtent l="1270" t="635" r="63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20">
                              <a:moveTo>
                                <a:pt x="185" y="20"/>
                              </a:moveTo>
                              <a:lnTo>
                                <a:pt x="169" y="0"/>
                              </a:lnTo>
                              <a:lnTo>
                                <a:pt x="116" y="7"/>
                              </a:lnTo>
                              <a:lnTo>
                                <a:pt x="82" y="23"/>
                              </a:lnTo>
                              <a:lnTo>
                                <a:pt x="29" y="53"/>
                              </a:lnTo>
                              <a:lnTo>
                                <a:pt x="10" y="102"/>
                              </a:lnTo>
                              <a:lnTo>
                                <a:pt x="0" y="151"/>
                              </a:lnTo>
                              <a:lnTo>
                                <a:pt x="10" y="209"/>
                              </a:lnTo>
                              <a:lnTo>
                                <a:pt x="16" y="2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20" path="m185,20l169,0l116,7l82,23l29,53l10,102l0,151l10,209l16,220e" stroked="t" o:allowincell="f" style="position:absolute;margin-left:355.65pt;margin-top:232.15pt;width:8.2pt;height:9.9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94480</wp:posOffset>
                </wp:positionH>
                <wp:positionV relativeFrom="paragraph">
                  <wp:posOffset>1780540</wp:posOffset>
                </wp:positionV>
                <wp:extent cx="678180" cy="588010"/>
                <wp:effectExtent l="635" t="635" r="1270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58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" h="1033">
                              <a:moveTo>
                                <a:pt x="0" y="0"/>
                              </a:moveTo>
                              <a:lnTo>
                                <a:pt x="222" y="122"/>
                              </a:lnTo>
                              <a:lnTo>
                                <a:pt x="305" y="147"/>
                              </a:lnTo>
                              <a:lnTo>
                                <a:pt x="396" y="220"/>
                              </a:lnTo>
                              <a:lnTo>
                                <a:pt x="431" y="223"/>
                              </a:lnTo>
                              <a:lnTo>
                                <a:pt x="519" y="257"/>
                              </a:lnTo>
                              <a:lnTo>
                                <a:pt x="570" y="292"/>
                              </a:lnTo>
                              <a:lnTo>
                                <a:pt x="567" y="309"/>
                              </a:lnTo>
                              <a:lnTo>
                                <a:pt x="618" y="342"/>
                              </a:lnTo>
                              <a:lnTo>
                                <a:pt x="609" y="455"/>
                              </a:lnTo>
                              <a:lnTo>
                                <a:pt x="584" y="524"/>
                              </a:lnTo>
                              <a:lnTo>
                                <a:pt x="551" y="561"/>
                              </a:lnTo>
                              <a:lnTo>
                                <a:pt x="542" y="609"/>
                              </a:lnTo>
                              <a:lnTo>
                                <a:pt x="559" y="648"/>
                              </a:lnTo>
                              <a:lnTo>
                                <a:pt x="599" y="648"/>
                              </a:lnTo>
                              <a:lnTo>
                                <a:pt x="642" y="704"/>
                              </a:lnTo>
                              <a:lnTo>
                                <a:pt x="732" y="696"/>
                              </a:lnTo>
                              <a:lnTo>
                                <a:pt x="821" y="710"/>
                              </a:lnTo>
                              <a:lnTo>
                                <a:pt x="831" y="765"/>
                              </a:lnTo>
                              <a:lnTo>
                                <a:pt x="874" y="784"/>
                              </a:lnTo>
                              <a:lnTo>
                                <a:pt x="904" y="829"/>
                              </a:lnTo>
                              <a:lnTo>
                                <a:pt x="932" y="858"/>
                              </a:lnTo>
                              <a:lnTo>
                                <a:pt x="965" y="893"/>
                              </a:lnTo>
                              <a:lnTo>
                                <a:pt x="986" y="920"/>
                              </a:lnTo>
                              <a:lnTo>
                                <a:pt x="987" y="932"/>
                              </a:lnTo>
                              <a:lnTo>
                                <a:pt x="1048" y="971"/>
                              </a:lnTo>
                              <a:lnTo>
                                <a:pt x="1102" y="1005"/>
                              </a:lnTo>
                              <a:lnTo>
                                <a:pt x="1144" y="1020"/>
                              </a:lnTo>
                              <a:lnTo>
                                <a:pt x="1190" y="10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,1033" path="m0,0l222,122l305,147l396,220l431,223l519,257l570,292l567,309l618,342l609,455l584,524l551,561l542,609l559,648l599,648l642,704l732,696l821,710l831,765l874,784l904,829l932,858l965,893l986,920l987,932l1048,971l1102,1005l1144,1020l1190,1033e" stroked="t" o:allowincell="f" style="position:absolute;margin-left:322.4pt;margin-top:140.2pt;width:53.35pt;height:46.2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47895</wp:posOffset>
                </wp:positionH>
                <wp:positionV relativeFrom="paragraph">
                  <wp:posOffset>2368550</wp:posOffset>
                </wp:positionV>
                <wp:extent cx="266700" cy="176530"/>
                <wp:effectExtent l="635" t="635" r="1270" b="12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" h="309">
                              <a:moveTo>
                                <a:pt x="46" y="0"/>
                              </a:moveTo>
                              <a:lnTo>
                                <a:pt x="46" y="5"/>
                              </a:lnTo>
                              <a:lnTo>
                                <a:pt x="35" y="73"/>
                              </a:lnTo>
                              <a:lnTo>
                                <a:pt x="0" y="88"/>
                              </a:lnTo>
                              <a:lnTo>
                                <a:pt x="13" y="142"/>
                              </a:lnTo>
                              <a:lnTo>
                                <a:pt x="53" y="147"/>
                              </a:lnTo>
                              <a:lnTo>
                                <a:pt x="61" y="171"/>
                              </a:lnTo>
                              <a:lnTo>
                                <a:pt x="73" y="160"/>
                              </a:lnTo>
                              <a:lnTo>
                                <a:pt x="104" y="182"/>
                              </a:lnTo>
                              <a:lnTo>
                                <a:pt x="169" y="259"/>
                              </a:lnTo>
                              <a:lnTo>
                                <a:pt x="269" y="252"/>
                              </a:lnTo>
                              <a:lnTo>
                                <a:pt x="308" y="309"/>
                              </a:lnTo>
                              <a:lnTo>
                                <a:pt x="373" y="293"/>
                              </a:lnTo>
                              <a:lnTo>
                                <a:pt x="449" y="267"/>
                              </a:lnTo>
                              <a:lnTo>
                                <a:pt x="448" y="220"/>
                              </a:lnTo>
                              <a:lnTo>
                                <a:pt x="470" y="162"/>
                              </a:lnTo>
                              <a:lnTo>
                                <a:pt x="421" y="113"/>
                              </a:lnTo>
                              <a:lnTo>
                                <a:pt x="385" y="74"/>
                              </a:lnTo>
                              <a:lnTo>
                                <a:pt x="380" y="27"/>
                              </a:lnTo>
                              <a:lnTo>
                                <a:pt x="352" y="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0,309" path="m46,0l46,5l35,73l0,88l13,142l53,147l61,171l73,160l104,182l169,259l269,252l308,309l373,293l449,267l448,220l470,162l421,113l385,74l380,27l352,20e" stroked="t" o:allowincell="f" style="position:absolute;margin-left:373.85pt;margin-top:186.5pt;width:20.95pt;height:13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91075</wp:posOffset>
                </wp:positionH>
                <wp:positionV relativeFrom="paragraph">
                  <wp:posOffset>2000250</wp:posOffset>
                </wp:positionV>
                <wp:extent cx="29845" cy="113030"/>
                <wp:effectExtent l="1270" t="635" r="635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97">
                              <a:moveTo>
                                <a:pt x="0" y="0"/>
                              </a:moveTo>
                              <a:lnTo>
                                <a:pt x="14" y="69"/>
                              </a:lnTo>
                              <a:lnTo>
                                <a:pt x="24" y="98"/>
                              </a:lnTo>
                              <a:lnTo>
                                <a:pt x="39" y="160"/>
                              </a:lnTo>
                              <a:lnTo>
                                <a:pt x="53" y="1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97" path="m0,0l14,69l24,98l39,160l53,197e" stroked="t" o:allowincell="f" style="position:absolute;margin-left:377.25pt;margin-top:157.5pt;width:2.3pt;height:8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18760</wp:posOffset>
                </wp:positionH>
                <wp:positionV relativeFrom="paragraph">
                  <wp:posOffset>2517775</wp:posOffset>
                </wp:positionV>
                <wp:extent cx="43180" cy="64770"/>
                <wp:effectExtent l="635" t="635" r="1270" b="12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13">
                              <a:moveTo>
                                <a:pt x="76" y="0"/>
                              </a:moveTo>
                              <a:lnTo>
                                <a:pt x="72" y="8"/>
                              </a:lnTo>
                              <a:lnTo>
                                <a:pt x="54" y="37"/>
                              </a:lnTo>
                              <a:lnTo>
                                <a:pt x="23" y="94"/>
                              </a:lnTo>
                              <a:lnTo>
                                <a:pt x="0" y="11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113" path="m76,0l72,8l54,37l23,94l0,113e" stroked="t" o:allowincell="f" style="position:absolute;margin-left:418.8pt;margin-top:198.25pt;width:3.35pt;height:5.0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53610</wp:posOffset>
                </wp:positionH>
                <wp:positionV relativeFrom="paragraph">
                  <wp:posOffset>1969770</wp:posOffset>
                </wp:positionV>
                <wp:extent cx="37465" cy="30480"/>
                <wp:effectExtent l="1270" t="635" r="635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4">
                              <a:moveTo>
                                <a:pt x="0" y="0"/>
                              </a:moveTo>
                              <a:lnTo>
                                <a:pt x="49" y="39"/>
                              </a:lnTo>
                              <a:lnTo>
                                <a:pt x="62" y="50"/>
                              </a:lnTo>
                              <a:lnTo>
                                <a:pt x="65" y="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54" path="m0,0l49,39l62,50l65,54e" stroked="t" o:allowincell="f" style="position:absolute;margin-left:374.3pt;margin-top:155.1pt;width:2.9pt;height:2.3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44720</wp:posOffset>
                </wp:positionH>
                <wp:positionV relativeFrom="paragraph">
                  <wp:posOffset>1676400</wp:posOffset>
                </wp:positionV>
                <wp:extent cx="40640" cy="293370"/>
                <wp:effectExtent l="635" t="635" r="1270" b="127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515">
                              <a:moveTo>
                                <a:pt x="16" y="515"/>
                              </a:moveTo>
                              <a:lnTo>
                                <a:pt x="0" y="503"/>
                              </a:lnTo>
                              <a:lnTo>
                                <a:pt x="3" y="497"/>
                              </a:lnTo>
                              <a:lnTo>
                                <a:pt x="4" y="487"/>
                              </a:lnTo>
                              <a:lnTo>
                                <a:pt x="3" y="439"/>
                              </a:lnTo>
                              <a:lnTo>
                                <a:pt x="3" y="427"/>
                              </a:lnTo>
                              <a:lnTo>
                                <a:pt x="0" y="413"/>
                              </a:lnTo>
                              <a:lnTo>
                                <a:pt x="14" y="347"/>
                              </a:lnTo>
                              <a:lnTo>
                                <a:pt x="20" y="323"/>
                              </a:lnTo>
                              <a:lnTo>
                                <a:pt x="30" y="294"/>
                              </a:lnTo>
                              <a:lnTo>
                                <a:pt x="7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515" path="m16,515l0,503l3,497l4,487l3,439l3,427l0,413l14,347l20,323l30,294l73,0e" stroked="t" o:allowincell="f" style="position:absolute;margin-left:373.6pt;margin-top:132pt;width:3.15pt;height:23.0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20920</wp:posOffset>
                </wp:positionH>
                <wp:positionV relativeFrom="paragraph">
                  <wp:posOffset>2104390</wp:posOffset>
                </wp:positionV>
                <wp:extent cx="539115" cy="412115"/>
                <wp:effectExtent l="1270" t="1270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724">
                              <a:moveTo>
                                <a:pt x="0" y="15"/>
                              </a:moveTo>
                              <a:lnTo>
                                <a:pt x="12" y="14"/>
                              </a:lnTo>
                              <a:lnTo>
                                <a:pt x="76" y="10"/>
                              </a:lnTo>
                              <a:lnTo>
                                <a:pt x="128" y="0"/>
                              </a:lnTo>
                              <a:lnTo>
                                <a:pt x="200" y="1"/>
                              </a:lnTo>
                              <a:lnTo>
                                <a:pt x="222" y="27"/>
                              </a:lnTo>
                              <a:lnTo>
                                <a:pt x="243" y="23"/>
                              </a:lnTo>
                              <a:lnTo>
                                <a:pt x="244" y="92"/>
                              </a:lnTo>
                              <a:lnTo>
                                <a:pt x="292" y="123"/>
                              </a:lnTo>
                              <a:lnTo>
                                <a:pt x="328" y="143"/>
                              </a:lnTo>
                              <a:lnTo>
                                <a:pt x="361" y="124"/>
                              </a:lnTo>
                              <a:lnTo>
                                <a:pt x="443" y="290"/>
                              </a:lnTo>
                              <a:lnTo>
                                <a:pt x="530" y="266"/>
                              </a:lnTo>
                              <a:lnTo>
                                <a:pt x="584" y="316"/>
                              </a:lnTo>
                              <a:lnTo>
                                <a:pt x="662" y="376"/>
                              </a:lnTo>
                              <a:lnTo>
                                <a:pt x="742" y="414"/>
                              </a:lnTo>
                              <a:lnTo>
                                <a:pt x="821" y="483"/>
                              </a:lnTo>
                              <a:lnTo>
                                <a:pt x="854" y="550"/>
                              </a:lnTo>
                              <a:lnTo>
                                <a:pt x="911" y="610"/>
                              </a:lnTo>
                              <a:lnTo>
                                <a:pt x="911" y="670"/>
                              </a:lnTo>
                              <a:lnTo>
                                <a:pt x="945" y="7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724" path="m0,15l12,14l76,10l128,0l200,1l222,27l243,23l244,92l292,123l328,143l361,124l443,290l530,266l584,316l662,376l742,414l821,483l854,550l911,610l911,670l945,724e" stroked="t" o:allowincell="f" style="position:absolute;margin-left:379.6pt;margin-top:165.7pt;width:42.4pt;height:32.4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81375</wp:posOffset>
                </wp:positionH>
                <wp:positionV relativeFrom="paragraph">
                  <wp:posOffset>2145030</wp:posOffset>
                </wp:positionV>
                <wp:extent cx="256540" cy="53340"/>
                <wp:effectExtent l="635" t="635" r="1270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93">
                              <a:moveTo>
                                <a:pt x="450" y="88"/>
                              </a:moveTo>
                              <a:lnTo>
                                <a:pt x="421" y="84"/>
                              </a:lnTo>
                              <a:lnTo>
                                <a:pt x="384" y="77"/>
                              </a:lnTo>
                              <a:lnTo>
                                <a:pt x="334" y="73"/>
                              </a:lnTo>
                              <a:lnTo>
                                <a:pt x="287" y="82"/>
                              </a:lnTo>
                              <a:lnTo>
                                <a:pt x="239" y="84"/>
                              </a:lnTo>
                              <a:lnTo>
                                <a:pt x="189" y="88"/>
                              </a:lnTo>
                              <a:lnTo>
                                <a:pt x="142" y="93"/>
                              </a:lnTo>
                              <a:lnTo>
                                <a:pt x="108" y="82"/>
                              </a:lnTo>
                              <a:lnTo>
                                <a:pt x="68" y="77"/>
                              </a:lnTo>
                              <a:lnTo>
                                <a:pt x="37" y="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93" path="m450,88l421,84l384,77l334,73l287,82l239,84l189,88l142,93l108,82l68,77l37,44l0,0e" stroked="t" o:allowincell="f" style="position:absolute;margin-left:266.25pt;margin-top:168.9pt;width:20.15pt;height:4.1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91075</wp:posOffset>
                </wp:positionH>
                <wp:positionV relativeFrom="paragraph">
                  <wp:posOffset>1946910</wp:posOffset>
                </wp:positionV>
                <wp:extent cx="702945" cy="434340"/>
                <wp:effectExtent l="1270" t="635" r="635" b="12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763">
                              <a:moveTo>
                                <a:pt x="0" y="94"/>
                              </a:moveTo>
                              <a:lnTo>
                                <a:pt x="2" y="94"/>
                              </a:lnTo>
                              <a:lnTo>
                                <a:pt x="71" y="74"/>
                              </a:lnTo>
                              <a:lnTo>
                                <a:pt x="142" y="28"/>
                              </a:lnTo>
                              <a:lnTo>
                                <a:pt x="180" y="23"/>
                              </a:lnTo>
                              <a:lnTo>
                                <a:pt x="202" y="65"/>
                              </a:lnTo>
                              <a:lnTo>
                                <a:pt x="297" y="58"/>
                              </a:lnTo>
                              <a:lnTo>
                                <a:pt x="391" y="5"/>
                              </a:lnTo>
                              <a:lnTo>
                                <a:pt x="456" y="0"/>
                              </a:lnTo>
                              <a:lnTo>
                                <a:pt x="547" y="36"/>
                              </a:lnTo>
                              <a:lnTo>
                                <a:pt x="557" y="101"/>
                              </a:lnTo>
                              <a:lnTo>
                                <a:pt x="565" y="182"/>
                              </a:lnTo>
                              <a:lnTo>
                                <a:pt x="595" y="226"/>
                              </a:lnTo>
                              <a:lnTo>
                                <a:pt x="695" y="192"/>
                              </a:lnTo>
                              <a:lnTo>
                                <a:pt x="744" y="172"/>
                              </a:lnTo>
                              <a:lnTo>
                                <a:pt x="851" y="146"/>
                              </a:lnTo>
                              <a:lnTo>
                                <a:pt x="933" y="134"/>
                              </a:lnTo>
                              <a:lnTo>
                                <a:pt x="976" y="167"/>
                              </a:lnTo>
                              <a:lnTo>
                                <a:pt x="1007" y="215"/>
                              </a:lnTo>
                              <a:lnTo>
                                <a:pt x="995" y="284"/>
                              </a:lnTo>
                              <a:lnTo>
                                <a:pt x="991" y="327"/>
                              </a:lnTo>
                              <a:lnTo>
                                <a:pt x="1053" y="388"/>
                              </a:lnTo>
                              <a:lnTo>
                                <a:pt x="1048" y="502"/>
                              </a:lnTo>
                              <a:lnTo>
                                <a:pt x="1029" y="549"/>
                              </a:lnTo>
                              <a:lnTo>
                                <a:pt x="1092" y="545"/>
                              </a:lnTo>
                              <a:lnTo>
                                <a:pt x="1211" y="563"/>
                              </a:lnTo>
                              <a:lnTo>
                                <a:pt x="1218" y="608"/>
                              </a:lnTo>
                              <a:lnTo>
                                <a:pt x="1158" y="648"/>
                              </a:lnTo>
                              <a:lnTo>
                                <a:pt x="1183" y="714"/>
                              </a:lnTo>
                              <a:lnTo>
                                <a:pt x="1236" y="76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763" path="m0,94l2,94l71,74l142,28l180,23l202,65l297,58l391,5l456,0l547,36l557,101l565,182l595,226l695,192l744,172l851,146l933,134l976,167l1007,215l995,284l991,327l1053,388l1048,502l1029,549l1092,545l1211,563l1218,608l1158,648l1183,714l1236,763e" stroked="t" o:allowincell="f" style="position:absolute;margin-left:377.25pt;margin-top:153.3pt;width:55.3pt;height:34.1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73830</wp:posOffset>
                </wp:positionH>
                <wp:positionV relativeFrom="paragraph">
                  <wp:posOffset>1839595</wp:posOffset>
                </wp:positionV>
                <wp:extent cx="164465" cy="445770"/>
                <wp:effectExtent l="1270" t="635" r="635" b="12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44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781">
                              <a:moveTo>
                                <a:pt x="0" y="0"/>
                              </a:moveTo>
                              <a:lnTo>
                                <a:pt x="46" y="131"/>
                              </a:lnTo>
                              <a:lnTo>
                                <a:pt x="142" y="192"/>
                              </a:lnTo>
                              <a:lnTo>
                                <a:pt x="167" y="236"/>
                              </a:lnTo>
                              <a:lnTo>
                                <a:pt x="168" y="283"/>
                              </a:lnTo>
                              <a:lnTo>
                                <a:pt x="173" y="318"/>
                              </a:lnTo>
                              <a:lnTo>
                                <a:pt x="120" y="427"/>
                              </a:lnTo>
                              <a:lnTo>
                                <a:pt x="108" y="458"/>
                              </a:lnTo>
                              <a:lnTo>
                                <a:pt x="101" y="496"/>
                              </a:lnTo>
                              <a:lnTo>
                                <a:pt x="175" y="502"/>
                              </a:lnTo>
                              <a:lnTo>
                                <a:pt x="248" y="571"/>
                              </a:lnTo>
                              <a:lnTo>
                                <a:pt x="232" y="632"/>
                              </a:lnTo>
                              <a:lnTo>
                                <a:pt x="233" y="698"/>
                              </a:lnTo>
                              <a:lnTo>
                                <a:pt x="282" y="738"/>
                              </a:lnTo>
                              <a:lnTo>
                                <a:pt x="289" y="78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781" path="m0,0l46,131l142,192l167,236l168,283l173,318l120,427l108,458l101,496l175,502l248,571l232,632l233,698l282,738l289,781e" stroked="t" o:allowincell="f" style="position:absolute;margin-left:312.9pt;margin-top:144.85pt;width:12.9pt;height:35.0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05910</wp:posOffset>
                </wp:positionH>
                <wp:positionV relativeFrom="paragraph">
                  <wp:posOffset>1181100</wp:posOffset>
                </wp:positionV>
                <wp:extent cx="72390" cy="71755"/>
                <wp:effectExtent l="635" t="1270" r="127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27">
                              <a:moveTo>
                                <a:pt x="126" y="0"/>
                              </a:moveTo>
                              <a:lnTo>
                                <a:pt x="97" y="3"/>
                              </a:lnTo>
                              <a:lnTo>
                                <a:pt x="71" y="25"/>
                              </a:lnTo>
                              <a:lnTo>
                                <a:pt x="50" y="29"/>
                              </a:lnTo>
                              <a:lnTo>
                                <a:pt x="11" y="46"/>
                              </a:lnTo>
                              <a:lnTo>
                                <a:pt x="9" y="66"/>
                              </a:lnTo>
                              <a:lnTo>
                                <a:pt x="20" y="64"/>
                              </a:lnTo>
                              <a:lnTo>
                                <a:pt x="18" y="110"/>
                              </a:lnTo>
                              <a:lnTo>
                                <a:pt x="0" y="121"/>
                              </a:lnTo>
                              <a:lnTo>
                                <a:pt x="3" y="12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27" path="m126,0l97,3l71,25l50,29l11,46l9,66l20,64l18,110l0,121l3,127e" stroked="t" o:allowincell="f" style="position:absolute;margin-left:323.3pt;margin-top:93pt;width:5.65pt;height:5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61765</wp:posOffset>
                </wp:positionH>
                <wp:positionV relativeFrom="paragraph">
                  <wp:posOffset>1276985</wp:posOffset>
                </wp:positionV>
                <wp:extent cx="161290" cy="40640"/>
                <wp:effectExtent l="635" t="635" r="127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72">
                              <a:moveTo>
                                <a:pt x="0" y="53"/>
                              </a:moveTo>
                              <a:lnTo>
                                <a:pt x="35" y="45"/>
                              </a:lnTo>
                              <a:lnTo>
                                <a:pt x="71" y="35"/>
                              </a:lnTo>
                              <a:lnTo>
                                <a:pt x="96" y="39"/>
                              </a:lnTo>
                              <a:lnTo>
                                <a:pt x="119" y="25"/>
                              </a:lnTo>
                              <a:lnTo>
                                <a:pt x="134" y="22"/>
                              </a:lnTo>
                              <a:lnTo>
                                <a:pt x="156" y="35"/>
                              </a:lnTo>
                              <a:lnTo>
                                <a:pt x="194" y="42"/>
                              </a:lnTo>
                              <a:lnTo>
                                <a:pt x="217" y="45"/>
                              </a:lnTo>
                              <a:lnTo>
                                <a:pt x="236" y="68"/>
                              </a:lnTo>
                              <a:lnTo>
                                <a:pt x="252" y="72"/>
                              </a:lnTo>
                              <a:lnTo>
                                <a:pt x="272" y="49"/>
                              </a:lnTo>
                              <a:lnTo>
                                <a:pt x="285" y="27"/>
                              </a:lnTo>
                              <a:lnTo>
                                <a:pt x="279" y="9"/>
                              </a:lnTo>
                              <a:lnTo>
                                <a:pt x="279" y="0"/>
                              </a:lnTo>
                              <a:lnTo>
                                <a:pt x="28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72" path="m0,53l35,45l71,35l96,39l119,25l134,22l156,35l194,42l217,45l236,68l252,72l272,49l285,27l279,9l279,0l285,0e" stroked="t" o:allowincell="f" style="position:absolute;margin-left:311.95pt;margin-top:100.55pt;width:12.65pt;height:3.1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04695</wp:posOffset>
                </wp:positionH>
                <wp:positionV relativeFrom="paragraph">
                  <wp:posOffset>3983355</wp:posOffset>
                </wp:positionV>
                <wp:extent cx="740410" cy="570865"/>
                <wp:effectExtent l="635" t="1270" r="127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57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1003">
                              <a:moveTo>
                                <a:pt x="1300" y="1001"/>
                              </a:moveTo>
                              <a:lnTo>
                                <a:pt x="1271" y="1003"/>
                              </a:lnTo>
                              <a:lnTo>
                                <a:pt x="1215" y="986"/>
                              </a:lnTo>
                              <a:lnTo>
                                <a:pt x="1195" y="941"/>
                              </a:lnTo>
                              <a:lnTo>
                                <a:pt x="1205" y="894"/>
                              </a:lnTo>
                              <a:lnTo>
                                <a:pt x="1235" y="880"/>
                              </a:lnTo>
                              <a:lnTo>
                                <a:pt x="1248" y="851"/>
                              </a:lnTo>
                              <a:lnTo>
                                <a:pt x="1234" y="811"/>
                              </a:lnTo>
                              <a:lnTo>
                                <a:pt x="1194" y="792"/>
                              </a:lnTo>
                              <a:lnTo>
                                <a:pt x="1176" y="786"/>
                              </a:lnTo>
                              <a:lnTo>
                                <a:pt x="1172" y="757"/>
                              </a:lnTo>
                              <a:lnTo>
                                <a:pt x="1142" y="732"/>
                              </a:lnTo>
                              <a:lnTo>
                                <a:pt x="1085" y="752"/>
                              </a:lnTo>
                              <a:lnTo>
                                <a:pt x="1056" y="776"/>
                              </a:lnTo>
                              <a:lnTo>
                                <a:pt x="992" y="757"/>
                              </a:lnTo>
                              <a:lnTo>
                                <a:pt x="965" y="734"/>
                              </a:lnTo>
                              <a:lnTo>
                                <a:pt x="934" y="687"/>
                              </a:lnTo>
                              <a:lnTo>
                                <a:pt x="903" y="656"/>
                              </a:lnTo>
                              <a:lnTo>
                                <a:pt x="857" y="626"/>
                              </a:lnTo>
                              <a:lnTo>
                                <a:pt x="821" y="585"/>
                              </a:lnTo>
                              <a:lnTo>
                                <a:pt x="794" y="549"/>
                              </a:lnTo>
                              <a:lnTo>
                                <a:pt x="738" y="527"/>
                              </a:lnTo>
                              <a:lnTo>
                                <a:pt x="689" y="480"/>
                              </a:lnTo>
                              <a:lnTo>
                                <a:pt x="656" y="436"/>
                              </a:lnTo>
                              <a:lnTo>
                                <a:pt x="639" y="405"/>
                              </a:lnTo>
                              <a:lnTo>
                                <a:pt x="606" y="364"/>
                              </a:lnTo>
                              <a:lnTo>
                                <a:pt x="580" y="323"/>
                              </a:lnTo>
                              <a:lnTo>
                                <a:pt x="527" y="276"/>
                              </a:lnTo>
                              <a:lnTo>
                                <a:pt x="461" y="247"/>
                              </a:lnTo>
                              <a:lnTo>
                                <a:pt x="413" y="229"/>
                              </a:lnTo>
                              <a:lnTo>
                                <a:pt x="359" y="204"/>
                              </a:lnTo>
                              <a:lnTo>
                                <a:pt x="335" y="176"/>
                              </a:lnTo>
                              <a:lnTo>
                                <a:pt x="297" y="146"/>
                              </a:lnTo>
                              <a:lnTo>
                                <a:pt x="248" y="117"/>
                              </a:lnTo>
                              <a:lnTo>
                                <a:pt x="211" y="101"/>
                              </a:lnTo>
                              <a:lnTo>
                                <a:pt x="174" y="83"/>
                              </a:lnTo>
                              <a:lnTo>
                                <a:pt x="139" y="63"/>
                              </a:lnTo>
                              <a:lnTo>
                                <a:pt x="99" y="45"/>
                              </a:lnTo>
                              <a:lnTo>
                                <a:pt x="65" y="44"/>
                              </a:lnTo>
                              <a:lnTo>
                                <a:pt x="47" y="58"/>
                              </a:lnTo>
                              <a:lnTo>
                                <a:pt x="14" y="50"/>
                              </a:lnTo>
                              <a:lnTo>
                                <a:pt x="5" y="2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1003" path="m1300,1001l1271,1003l1215,986l1195,941l1205,894l1235,880l1248,851l1234,811l1194,792l1176,786l1172,757l1142,732l1085,752l1056,776l992,757l965,734l934,687l903,656l857,626l821,585l794,549l738,527l689,480l656,436l639,405l606,364l580,323l527,276l461,247l413,229l359,204l335,176l297,146l248,117l211,101l174,83l139,63l99,45l65,44l47,58l14,50l5,22l0,0e" stroked="t" o:allowincell="f" style="position:absolute;margin-left:157.85pt;margin-top:313.65pt;width:58.25pt;height:44.9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12875</wp:posOffset>
                </wp:positionH>
                <wp:positionV relativeFrom="paragraph">
                  <wp:posOffset>5029835</wp:posOffset>
                </wp:positionV>
                <wp:extent cx="577850" cy="201295"/>
                <wp:effectExtent l="635" t="1270" r="127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354">
                              <a:moveTo>
                                <a:pt x="0" y="354"/>
                              </a:moveTo>
                              <a:lnTo>
                                <a:pt x="52" y="318"/>
                              </a:lnTo>
                              <a:lnTo>
                                <a:pt x="103" y="267"/>
                              </a:lnTo>
                              <a:lnTo>
                                <a:pt x="120" y="211"/>
                              </a:lnTo>
                              <a:lnTo>
                                <a:pt x="142" y="171"/>
                              </a:lnTo>
                              <a:lnTo>
                                <a:pt x="160" y="131"/>
                              </a:lnTo>
                              <a:lnTo>
                                <a:pt x="190" y="102"/>
                              </a:lnTo>
                              <a:lnTo>
                                <a:pt x="230" y="90"/>
                              </a:lnTo>
                              <a:lnTo>
                                <a:pt x="273" y="94"/>
                              </a:lnTo>
                              <a:lnTo>
                                <a:pt x="341" y="77"/>
                              </a:lnTo>
                              <a:lnTo>
                                <a:pt x="393" y="65"/>
                              </a:lnTo>
                              <a:lnTo>
                                <a:pt x="437" y="55"/>
                              </a:lnTo>
                              <a:lnTo>
                                <a:pt x="490" y="48"/>
                              </a:lnTo>
                              <a:lnTo>
                                <a:pt x="524" y="45"/>
                              </a:lnTo>
                              <a:lnTo>
                                <a:pt x="577" y="27"/>
                              </a:lnTo>
                              <a:lnTo>
                                <a:pt x="617" y="16"/>
                              </a:lnTo>
                              <a:lnTo>
                                <a:pt x="650" y="11"/>
                              </a:lnTo>
                              <a:lnTo>
                                <a:pt x="685" y="7"/>
                              </a:lnTo>
                              <a:lnTo>
                                <a:pt x="719" y="8"/>
                              </a:lnTo>
                              <a:lnTo>
                                <a:pt x="737" y="0"/>
                              </a:lnTo>
                              <a:lnTo>
                                <a:pt x="769" y="0"/>
                              </a:lnTo>
                              <a:lnTo>
                                <a:pt x="809" y="7"/>
                              </a:lnTo>
                              <a:lnTo>
                                <a:pt x="852" y="32"/>
                              </a:lnTo>
                              <a:lnTo>
                                <a:pt x="886" y="49"/>
                              </a:lnTo>
                              <a:lnTo>
                                <a:pt x="921" y="59"/>
                              </a:lnTo>
                              <a:lnTo>
                                <a:pt x="961" y="61"/>
                              </a:lnTo>
                              <a:lnTo>
                                <a:pt x="1003" y="80"/>
                              </a:lnTo>
                              <a:lnTo>
                                <a:pt x="1014" y="7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354" path="m0,354l52,318l103,267l120,211l142,171l160,131l190,102l230,90l273,94l341,77l393,65l437,55l490,48l524,45l577,27l617,16l650,11l685,7l719,8l737,0l769,0l809,7l852,32l886,49l921,59l961,61l1003,80l1014,74e" stroked="t" o:allowincell="f" style="position:absolute;margin-left:111.25pt;margin-top:396.05pt;width:45.45pt;height:15.8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22400</wp:posOffset>
                </wp:positionH>
                <wp:positionV relativeFrom="paragraph">
                  <wp:posOffset>4479290</wp:posOffset>
                </wp:positionV>
                <wp:extent cx="884555" cy="163830"/>
                <wp:effectExtent l="1270" t="635" r="635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2" h="287">
                              <a:moveTo>
                                <a:pt x="1552" y="187"/>
                              </a:moveTo>
                              <a:lnTo>
                                <a:pt x="1534" y="163"/>
                              </a:lnTo>
                              <a:lnTo>
                                <a:pt x="1522" y="140"/>
                              </a:lnTo>
                              <a:lnTo>
                                <a:pt x="1519" y="111"/>
                              </a:lnTo>
                              <a:lnTo>
                                <a:pt x="1502" y="79"/>
                              </a:lnTo>
                              <a:lnTo>
                                <a:pt x="1494" y="53"/>
                              </a:lnTo>
                              <a:lnTo>
                                <a:pt x="1477" y="40"/>
                              </a:lnTo>
                              <a:lnTo>
                                <a:pt x="1469" y="11"/>
                              </a:lnTo>
                              <a:lnTo>
                                <a:pt x="1458" y="10"/>
                              </a:lnTo>
                              <a:lnTo>
                                <a:pt x="1455" y="2"/>
                              </a:lnTo>
                              <a:lnTo>
                                <a:pt x="1397" y="0"/>
                              </a:lnTo>
                              <a:lnTo>
                                <a:pt x="1386" y="20"/>
                              </a:lnTo>
                              <a:lnTo>
                                <a:pt x="1368" y="25"/>
                              </a:lnTo>
                              <a:lnTo>
                                <a:pt x="1356" y="31"/>
                              </a:lnTo>
                              <a:lnTo>
                                <a:pt x="1324" y="31"/>
                              </a:lnTo>
                              <a:lnTo>
                                <a:pt x="1298" y="61"/>
                              </a:lnTo>
                              <a:lnTo>
                                <a:pt x="1286" y="90"/>
                              </a:lnTo>
                              <a:lnTo>
                                <a:pt x="1261" y="112"/>
                              </a:lnTo>
                              <a:lnTo>
                                <a:pt x="1251" y="141"/>
                              </a:lnTo>
                              <a:lnTo>
                                <a:pt x="1225" y="149"/>
                              </a:lnTo>
                              <a:lnTo>
                                <a:pt x="1222" y="163"/>
                              </a:lnTo>
                              <a:lnTo>
                                <a:pt x="1172" y="202"/>
                              </a:lnTo>
                              <a:lnTo>
                                <a:pt x="1110" y="240"/>
                              </a:lnTo>
                              <a:lnTo>
                                <a:pt x="1058" y="239"/>
                              </a:lnTo>
                              <a:lnTo>
                                <a:pt x="992" y="229"/>
                              </a:lnTo>
                              <a:lnTo>
                                <a:pt x="963" y="251"/>
                              </a:lnTo>
                              <a:lnTo>
                                <a:pt x="916" y="264"/>
                              </a:lnTo>
                              <a:lnTo>
                                <a:pt x="898" y="272"/>
                              </a:lnTo>
                              <a:lnTo>
                                <a:pt x="871" y="278"/>
                              </a:lnTo>
                              <a:lnTo>
                                <a:pt x="826" y="265"/>
                              </a:lnTo>
                              <a:lnTo>
                                <a:pt x="802" y="276"/>
                              </a:lnTo>
                              <a:lnTo>
                                <a:pt x="785" y="272"/>
                              </a:lnTo>
                              <a:lnTo>
                                <a:pt x="776" y="287"/>
                              </a:lnTo>
                              <a:lnTo>
                                <a:pt x="756" y="271"/>
                              </a:lnTo>
                              <a:lnTo>
                                <a:pt x="728" y="242"/>
                              </a:lnTo>
                              <a:lnTo>
                                <a:pt x="674" y="209"/>
                              </a:lnTo>
                              <a:lnTo>
                                <a:pt x="640" y="213"/>
                              </a:lnTo>
                              <a:lnTo>
                                <a:pt x="604" y="242"/>
                              </a:lnTo>
                              <a:lnTo>
                                <a:pt x="583" y="267"/>
                              </a:lnTo>
                              <a:lnTo>
                                <a:pt x="554" y="265"/>
                              </a:lnTo>
                              <a:lnTo>
                                <a:pt x="522" y="250"/>
                              </a:lnTo>
                              <a:lnTo>
                                <a:pt x="502" y="267"/>
                              </a:lnTo>
                              <a:lnTo>
                                <a:pt x="477" y="249"/>
                              </a:lnTo>
                              <a:lnTo>
                                <a:pt x="427" y="236"/>
                              </a:lnTo>
                              <a:lnTo>
                                <a:pt x="366" y="233"/>
                              </a:lnTo>
                              <a:lnTo>
                                <a:pt x="321" y="213"/>
                              </a:lnTo>
                              <a:lnTo>
                                <a:pt x="286" y="195"/>
                              </a:lnTo>
                              <a:lnTo>
                                <a:pt x="199" y="213"/>
                              </a:lnTo>
                              <a:lnTo>
                                <a:pt x="150" y="222"/>
                              </a:lnTo>
                              <a:lnTo>
                                <a:pt x="108" y="189"/>
                              </a:lnTo>
                              <a:lnTo>
                                <a:pt x="45" y="188"/>
                              </a:lnTo>
                              <a:lnTo>
                                <a:pt x="17" y="207"/>
                              </a:lnTo>
                              <a:lnTo>
                                <a:pt x="9" y="203"/>
                              </a:lnTo>
                              <a:lnTo>
                                <a:pt x="0" y="2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2,287" path="m1552,187l1534,163l1522,140l1519,111l1502,79l1494,53l1477,40l1469,11l1458,10l1455,2l1397,0l1386,20l1368,25l1356,31l1324,31l1298,61l1286,90l1261,112l1251,141l1225,149l1222,163l1172,202l1110,240l1058,239l992,229l963,251l916,264l898,272l871,278l826,265l802,276l785,272l776,287l756,271l728,242l674,209l640,213l604,242l583,267l554,265l522,250l502,267l477,249l427,236l366,233l321,213l286,195l199,213l150,222l108,189l45,188l17,207l9,203l0,203e" stroked="t" o:allowincell="f" style="position:absolute;margin-left:112pt;margin-top:352.7pt;width:69.6pt;height:12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02665</wp:posOffset>
                </wp:positionH>
                <wp:positionV relativeFrom="paragraph">
                  <wp:posOffset>4585335</wp:posOffset>
                </wp:positionV>
                <wp:extent cx="375285" cy="149225"/>
                <wp:effectExtent l="1270" t="127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9" h="262">
                              <a:moveTo>
                                <a:pt x="659" y="31"/>
                              </a:moveTo>
                              <a:lnTo>
                                <a:pt x="627" y="19"/>
                              </a:lnTo>
                              <a:lnTo>
                                <a:pt x="561" y="0"/>
                              </a:lnTo>
                              <a:lnTo>
                                <a:pt x="537" y="13"/>
                              </a:lnTo>
                              <a:lnTo>
                                <a:pt x="521" y="22"/>
                              </a:lnTo>
                              <a:lnTo>
                                <a:pt x="474" y="35"/>
                              </a:lnTo>
                              <a:lnTo>
                                <a:pt x="438" y="48"/>
                              </a:lnTo>
                              <a:lnTo>
                                <a:pt x="412" y="48"/>
                              </a:lnTo>
                              <a:lnTo>
                                <a:pt x="369" y="44"/>
                              </a:lnTo>
                              <a:lnTo>
                                <a:pt x="321" y="42"/>
                              </a:lnTo>
                              <a:lnTo>
                                <a:pt x="296" y="59"/>
                              </a:lnTo>
                              <a:lnTo>
                                <a:pt x="264" y="73"/>
                              </a:lnTo>
                              <a:lnTo>
                                <a:pt x="235" y="86"/>
                              </a:lnTo>
                              <a:lnTo>
                                <a:pt x="173" y="142"/>
                              </a:lnTo>
                              <a:lnTo>
                                <a:pt x="148" y="160"/>
                              </a:lnTo>
                              <a:lnTo>
                                <a:pt x="101" y="183"/>
                              </a:lnTo>
                              <a:lnTo>
                                <a:pt x="65" y="226"/>
                              </a:lnTo>
                              <a:lnTo>
                                <a:pt x="0" y="26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9,262" path="m659,31l627,19l561,0l537,13l521,22l474,35l438,48l412,48l369,44l321,42l296,59l264,73l235,86l173,142l148,160l101,183l65,226l0,262e" stroked="t" o:allowincell="f" style="position:absolute;margin-left:78.95pt;margin-top:361.05pt;width:29.5pt;height:11.7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76270</wp:posOffset>
                </wp:positionH>
                <wp:positionV relativeFrom="paragraph">
                  <wp:posOffset>3232150</wp:posOffset>
                </wp:positionV>
                <wp:extent cx="103505" cy="521970"/>
                <wp:effectExtent l="1270" t="635" r="635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914">
                              <a:moveTo>
                                <a:pt x="157" y="910"/>
                              </a:moveTo>
                              <a:lnTo>
                                <a:pt x="182" y="914"/>
                              </a:lnTo>
                              <a:lnTo>
                                <a:pt x="176" y="853"/>
                              </a:lnTo>
                              <a:lnTo>
                                <a:pt x="171" y="833"/>
                              </a:lnTo>
                              <a:lnTo>
                                <a:pt x="156" y="826"/>
                              </a:lnTo>
                              <a:lnTo>
                                <a:pt x="125" y="779"/>
                              </a:lnTo>
                              <a:lnTo>
                                <a:pt x="135" y="760"/>
                              </a:lnTo>
                              <a:lnTo>
                                <a:pt x="118" y="750"/>
                              </a:lnTo>
                              <a:lnTo>
                                <a:pt x="80" y="693"/>
                              </a:lnTo>
                              <a:lnTo>
                                <a:pt x="62" y="680"/>
                              </a:lnTo>
                              <a:lnTo>
                                <a:pt x="71" y="645"/>
                              </a:lnTo>
                              <a:lnTo>
                                <a:pt x="51" y="583"/>
                              </a:lnTo>
                              <a:lnTo>
                                <a:pt x="34" y="562"/>
                              </a:lnTo>
                              <a:lnTo>
                                <a:pt x="38" y="544"/>
                              </a:lnTo>
                              <a:lnTo>
                                <a:pt x="25" y="495"/>
                              </a:lnTo>
                              <a:lnTo>
                                <a:pt x="29" y="455"/>
                              </a:lnTo>
                              <a:lnTo>
                                <a:pt x="59" y="412"/>
                              </a:lnTo>
                              <a:lnTo>
                                <a:pt x="89" y="379"/>
                              </a:lnTo>
                              <a:lnTo>
                                <a:pt x="95" y="347"/>
                              </a:lnTo>
                              <a:lnTo>
                                <a:pt x="89" y="289"/>
                              </a:lnTo>
                              <a:lnTo>
                                <a:pt x="78" y="242"/>
                              </a:lnTo>
                              <a:lnTo>
                                <a:pt x="67" y="213"/>
                              </a:lnTo>
                              <a:lnTo>
                                <a:pt x="74" y="176"/>
                              </a:lnTo>
                              <a:lnTo>
                                <a:pt x="73" y="147"/>
                              </a:lnTo>
                              <a:lnTo>
                                <a:pt x="19" y="87"/>
                              </a:lnTo>
                              <a:lnTo>
                                <a:pt x="0" y="66"/>
                              </a:lnTo>
                              <a:lnTo>
                                <a:pt x="7" y="41"/>
                              </a:lnTo>
                              <a:lnTo>
                                <a:pt x="5" y="11"/>
                              </a:lnTo>
                              <a:lnTo>
                                <a:pt x="1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914" path="m157,910l182,914l176,853l171,833l156,826l125,779l135,760l118,750l80,693l62,680l71,645l51,583l34,562l38,544l25,495l29,455l59,412l89,379l95,347l89,289l78,242l67,213l74,176l73,147l19,87l0,66l7,41l5,11l11,0e" stroked="t" o:allowincell="f" style="position:absolute;margin-left:250.1pt;margin-top:254.5pt;width:8.1pt;height:41.0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78455</wp:posOffset>
                </wp:positionH>
                <wp:positionV relativeFrom="paragraph">
                  <wp:posOffset>3954780</wp:posOffset>
                </wp:positionV>
                <wp:extent cx="57150" cy="203835"/>
                <wp:effectExtent l="635" t="1270" r="127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359">
                              <a:moveTo>
                                <a:pt x="0" y="0"/>
                              </a:moveTo>
                              <a:lnTo>
                                <a:pt x="11" y="26"/>
                              </a:lnTo>
                              <a:lnTo>
                                <a:pt x="23" y="68"/>
                              </a:lnTo>
                              <a:lnTo>
                                <a:pt x="43" y="112"/>
                              </a:lnTo>
                              <a:lnTo>
                                <a:pt x="41" y="173"/>
                              </a:lnTo>
                              <a:lnTo>
                                <a:pt x="37" y="191"/>
                              </a:lnTo>
                              <a:lnTo>
                                <a:pt x="41" y="233"/>
                              </a:lnTo>
                              <a:lnTo>
                                <a:pt x="36" y="250"/>
                              </a:lnTo>
                              <a:lnTo>
                                <a:pt x="69" y="283"/>
                              </a:lnTo>
                              <a:lnTo>
                                <a:pt x="95" y="302"/>
                              </a:lnTo>
                              <a:lnTo>
                                <a:pt x="91" y="322"/>
                              </a:lnTo>
                              <a:lnTo>
                                <a:pt x="99" y="334"/>
                              </a:lnTo>
                              <a:lnTo>
                                <a:pt x="81" y="340"/>
                              </a:lnTo>
                              <a:lnTo>
                                <a:pt x="65" y="3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359" path="m0,0l11,26l23,68l43,112l41,173l37,191l41,233l36,250l69,283l95,302l91,322l99,334l81,340l65,359e" stroked="t" o:allowincell="f" style="position:absolute;margin-left:226.65pt;margin-top:311.4pt;width:4.45pt;height:1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48255</wp:posOffset>
                </wp:positionH>
                <wp:positionV relativeFrom="paragraph">
                  <wp:posOffset>3375660</wp:posOffset>
                </wp:positionV>
                <wp:extent cx="269875" cy="109855"/>
                <wp:effectExtent l="1270" t="127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191">
                              <a:moveTo>
                                <a:pt x="475" y="150"/>
                              </a:moveTo>
                              <a:lnTo>
                                <a:pt x="432" y="98"/>
                              </a:lnTo>
                              <a:lnTo>
                                <a:pt x="417" y="45"/>
                              </a:lnTo>
                              <a:lnTo>
                                <a:pt x="400" y="22"/>
                              </a:lnTo>
                              <a:lnTo>
                                <a:pt x="384" y="0"/>
                              </a:lnTo>
                              <a:lnTo>
                                <a:pt x="348" y="2"/>
                              </a:lnTo>
                              <a:lnTo>
                                <a:pt x="359" y="26"/>
                              </a:lnTo>
                              <a:lnTo>
                                <a:pt x="350" y="37"/>
                              </a:lnTo>
                              <a:lnTo>
                                <a:pt x="344" y="42"/>
                              </a:lnTo>
                              <a:lnTo>
                                <a:pt x="349" y="63"/>
                              </a:lnTo>
                              <a:lnTo>
                                <a:pt x="346" y="89"/>
                              </a:lnTo>
                              <a:lnTo>
                                <a:pt x="328" y="95"/>
                              </a:lnTo>
                              <a:lnTo>
                                <a:pt x="315" y="85"/>
                              </a:lnTo>
                              <a:lnTo>
                                <a:pt x="302" y="99"/>
                              </a:lnTo>
                              <a:lnTo>
                                <a:pt x="287" y="104"/>
                              </a:lnTo>
                              <a:lnTo>
                                <a:pt x="298" y="128"/>
                              </a:lnTo>
                              <a:lnTo>
                                <a:pt x="309" y="135"/>
                              </a:lnTo>
                              <a:lnTo>
                                <a:pt x="306" y="149"/>
                              </a:lnTo>
                              <a:lnTo>
                                <a:pt x="317" y="149"/>
                              </a:lnTo>
                              <a:lnTo>
                                <a:pt x="309" y="157"/>
                              </a:lnTo>
                              <a:lnTo>
                                <a:pt x="315" y="175"/>
                              </a:lnTo>
                              <a:lnTo>
                                <a:pt x="297" y="180"/>
                              </a:lnTo>
                              <a:lnTo>
                                <a:pt x="279" y="189"/>
                              </a:lnTo>
                              <a:lnTo>
                                <a:pt x="258" y="191"/>
                              </a:lnTo>
                              <a:lnTo>
                                <a:pt x="219" y="156"/>
                              </a:lnTo>
                              <a:lnTo>
                                <a:pt x="193" y="146"/>
                              </a:lnTo>
                              <a:lnTo>
                                <a:pt x="172" y="154"/>
                              </a:lnTo>
                              <a:lnTo>
                                <a:pt x="135" y="140"/>
                              </a:lnTo>
                              <a:lnTo>
                                <a:pt x="107" y="120"/>
                              </a:lnTo>
                              <a:lnTo>
                                <a:pt x="92" y="70"/>
                              </a:lnTo>
                              <a:lnTo>
                                <a:pt x="47" y="45"/>
                              </a:lnTo>
                              <a:lnTo>
                                <a:pt x="23" y="42"/>
                              </a:lnTo>
                              <a:lnTo>
                                <a:pt x="18" y="30"/>
                              </a:lnTo>
                              <a:lnTo>
                                <a:pt x="12" y="30"/>
                              </a:lnTo>
                              <a:lnTo>
                                <a:pt x="0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191" path="m475,150l432,98l417,45l400,22l384,0l348,2l359,26l350,37l344,42l349,63l346,89l328,95l315,85l302,99l287,104l298,128l309,135l306,149l317,149l309,157l315,175l297,180l279,189l258,191l219,156l193,146l172,154l135,140l107,120l92,70l47,45l23,42l18,30l12,30l0,33e" stroked="t" o:allowincell="f" style="position:absolute;margin-left:200.65pt;margin-top:265.8pt;width:21.2pt;height:8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07970</wp:posOffset>
                </wp:positionH>
                <wp:positionV relativeFrom="paragraph">
                  <wp:posOffset>3114675</wp:posOffset>
                </wp:positionV>
                <wp:extent cx="300990" cy="335280"/>
                <wp:effectExtent l="635" t="635" r="1270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7" h="587">
                              <a:moveTo>
                                <a:pt x="486" y="587"/>
                              </a:moveTo>
                              <a:lnTo>
                                <a:pt x="509" y="505"/>
                              </a:lnTo>
                              <a:lnTo>
                                <a:pt x="498" y="471"/>
                              </a:lnTo>
                              <a:lnTo>
                                <a:pt x="516" y="455"/>
                              </a:lnTo>
                              <a:lnTo>
                                <a:pt x="527" y="389"/>
                              </a:lnTo>
                              <a:lnTo>
                                <a:pt x="520" y="307"/>
                              </a:lnTo>
                              <a:lnTo>
                                <a:pt x="473" y="256"/>
                              </a:lnTo>
                              <a:lnTo>
                                <a:pt x="454" y="201"/>
                              </a:lnTo>
                              <a:lnTo>
                                <a:pt x="428" y="131"/>
                              </a:lnTo>
                              <a:lnTo>
                                <a:pt x="363" y="80"/>
                              </a:lnTo>
                              <a:lnTo>
                                <a:pt x="296" y="66"/>
                              </a:lnTo>
                              <a:lnTo>
                                <a:pt x="233" y="62"/>
                              </a:lnTo>
                              <a:lnTo>
                                <a:pt x="182" y="29"/>
                              </a:lnTo>
                              <a:lnTo>
                                <a:pt x="102" y="12"/>
                              </a:lnTo>
                              <a:lnTo>
                                <a:pt x="70" y="0"/>
                              </a:lnTo>
                              <a:lnTo>
                                <a:pt x="29" y="9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7,587" path="m486,587l509,505l498,471l516,455l527,389l520,307l473,256l454,201l428,131l363,80l296,66l233,62l182,29l102,12l70,0l29,9l0,11e" stroked="t" o:allowincell="f" style="position:absolute;margin-left:221.1pt;margin-top:245.25pt;width:23.65pt;height:26.3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05405</wp:posOffset>
                </wp:positionH>
                <wp:positionV relativeFrom="paragraph">
                  <wp:posOffset>3515995</wp:posOffset>
                </wp:positionV>
                <wp:extent cx="523240" cy="157480"/>
                <wp:effectExtent l="635" t="635" r="127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274">
                              <a:moveTo>
                                <a:pt x="918" y="33"/>
                              </a:moveTo>
                              <a:lnTo>
                                <a:pt x="915" y="17"/>
                              </a:lnTo>
                              <a:lnTo>
                                <a:pt x="873" y="0"/>
                              </a:lnTo>
                              <a:lnTo>
                                <a:pt x="839" y="27"/>
                              </a:lnTo>
                              <a:lnTo>
                                <a:pt x="824" y="84"/>
                              </a:lnTo>
                              <a:lnTo>
                                <a:pt x="793" y="74"/>
                              </a:lnTo>
                              <a:lnTo>
                                <a:pt x="794" y="98"/>
                              </a:lnTo>
                              <a:lnTo>
                                <a:pt x="755" y="135"/>
                              </a:lnTo>
                              <a:lnTo>
                                <a:pt x="715" y="139"/>
                              </a:lnTo>
                              <a:lnTo>
                                <a:pt x="695" y="158"/>
                              </a:lnTo>
                              <a:lnTo>
                                <a:pt x="659" y="204"/>
                              </a:lnTo>
                              <a:lnTo>
                                <a:pt x="643" y="209"/>
                              </a:lnTo>
                              <a:lnTo>
                                <a:pt x="642" y="235"/>
                              </a:lnTo>
                              <a:lnTo>
                                <a:pt x="624" y="255"/>
                              </a:lnTo>
                              <a:lnTo>
                                <a:pt x="566" y="256"/>
                              </a:lnTo>
                              <a:lnTo>
                                <a:pt x="551" y="274"/>
                              </a:lnTo>
                              <a:lnTo>
                                <a:pt x="537" y="251"/>
                              </a:lnTo>
                              <a:lnTo>
                                <a:pt x="468" y="274"/>
                              </a:lnTo>
                              <a:lnTo>
                                <a:pt x="416" y="258"/>
                              </a:lnTo>
                              <a:lnTo>
                                <a:pt x="376" y="240"/>
                              </a:lnTo>
                              <a:lnTo>
                                <a:pt x="359" y="240"/>
                              </a:lnTo>
                              <a:lnTo>
                                <a:pt x="336" y="256"/>
                              </a:lnTo>
                              <a:lnTo>
                                <a:pt x="278" y="248"/>
                              </a:lnTo>
                              <a:lnTo>
                                <a:pt x="214" y="231"/>
                              </a:lnTo>
                              <a:lnTo>
                                <a:pt x="185" y="245"/>
                              </a:lnTo>
                              <a:lnTo>
                                <a:pt x="137" y="233"/>
                              </a:lnTo>
                              <a:lnTo>
                                <a:pt x="87" y="229"/>
                              </a:lnTo>
                              <a:lnTo>
                                <a:pt x="84" y="211"/>
                              </a:lnTo>
                              <a:lnTo>
                                <a:pt x="62" y="195"/>
                              </a:lnTo>
                              <a:lnTo>
                                <a:pt x="39" y="190"/>
                              </a:lnTo>
                              <a:lnTo>
                                <a:pt x="22" y="169"/>
                              </a:lnTo>
                              <a:lnTo>
                                <a:pt x="20" y="162"/>
                              </a:lnTo>
                              <a:lnTo>
                                <a:pt x="0" y="1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274" path="m918,33l915,17l873,0l839,27l824,84l793,74l794,98l755,135l715,139l695,158l659,204l643,209l642,235l624,255l566,256l551,274l537,251l468,274l416,258l376,240l359,240l336,256l278,248l214,231l185,245l137,233l87,229l84,211l62,195l39,190l22,169l20,162l0,160e" stroked="t" o:allowincell="f" style="position:absolute;margin-left:205.15pt;margin-top:276.85pt;width:41.15pt;height:12.3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06140</wp:posOffset>
                </wp:positionH>
                <wp:positionV relativeFrom="paragraph">
                  <wp:posOffset>3692525</wp:posOffset>
                </wp:positionV>
                <wp:extent cx="313690" cy="266700"/>
                <wp:effectExtent l="635" t="635" r="1270" b="12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469">
                              <a:moveTo>
                                <a:pt x="0" y="368"/>
                              </a:moveTo>
                              <a:lnTo>
                                <a:pt x="32" y="375"/>
                              </a:lnTo>
                              <a:lnTo>
                                <a:pt x="69" y="387"/>
                              </a:lnTo>
                              <a:lnTo>
                                <a:pt x="101" y="409"/>
                              </a:lnTo>
                              <a:lnTo>
                                <a:pt x="120" y="433"/>
                              </a:lnTo>
                              <a:lnTo>
                                <a:pt x="160" y="442"/>
                              </a:lnTo>
                              <a:lnTo>
                                <a:pt x="197" y="464"/>
                              </a:lnTo>
                              <a:lnTo>
                                <a:pt x="247" y="462"/>
                              </a:lnTo>
                              <a:lnTo>
                                <a:pt x="272" y="469"/>
                              </a:lnTo>
                              <a:lnTo>
                                <a:pt x="292" y="441"/>
                              </a:lnTo>
                              <a:lnTo>
                                <a:pt x="342" y="358"/>
                              </a:lnTo>
                              <a:lnTo>
                                <a:pt x="352" y="324"/>
                              </a:lnTo>
                              <a:lnTo>
                                <a:pt x="359" y="300"/>
                              </a:lnTo>
                              <a:lnTo>
                                <a:pt x="334" y="267"/>
                              </a:lnTo>
                              <a:lnTo>
                                <a:pt x="338" y="227"/>
                              </a:lnTo>
                              <a:lnTo>
                                <a:pt x="332" y="216"/>
                              </a:lnTo>
                              <a:lnTo>
                                <a:pt x="361" y="187"/>
                              </a:lnTo>
                              <a:lnTo>
                                <a:pt x="388" y="171"/>
                              </a:lnTo>
                              <a:lnTo>
                                <a:pt x="417" y="172"/>
                              </a:lnTo>
                              <a:lnTo>
                                <a:pt x="441" y="150"/>
                              </a:lnTo>
                              <a:lnTo>
                                <a:pt x="494" y="131"/>
                              </a:lnTo>
                              <a:lnTo>
                                <a:pt x="509" y="114"/>
                              </a:lnTo>
                              <a:lnTo>
                                <a:pt x="515" y="102"/>
                              </a:lnTo>
                              <a:lnTo>
                                <a:pt x="502" y="46"/>
                              </a:lnTo>
                              <a:lnTo>
                                <a:pt x="508" y="30"/>
                              </a:lnTo>
                              <a:lnTo>
                                <a:pt x="531" y="11"/>
                              </a:lnTo>
                              <a:lnTo>
                                <a:pt x="546" y="0"/>
                              </a:lnTo>
                              <a:lnTo>
                                <a:pt x="549" y="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,469" path="m0,368l32,375l69,387l101,409l120,433l160,442l197,464l247,462l272,469l292,441l342,358l352,324l359,300l334,267l338,227l332,216l361,187l388,171l417,172l441,150l494,131l509,114l515,102l502,46l508,30l531,11l546,0l549,11e" stroked="t" o:allowincell="f" style="position:absolute;margin-left:268.2pt;margin-top:290.75pt;width:24.65pt;height:20.9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02865</wp:posOffset>
                </wp:positionH>
                <wp:positionV relativeFrom="paragraph">
                  <wp:posOffset>3611880</wp:posOffset>
                </wp:positionV>
                <wp:extent cx="285115" cy="461645"/>
                <wp:effectExtent l="1270" t="1270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810">
                              <a:moveTo>
                                <a:pt x="271" y="810"/>
                              </a:moveTo>
                              <a:lnTo>
                                <a:pt x="257" y="789"/>
                              </a:lnTo>
                              <a:lnTo>
                                <a:pt x="249" y="771"/>
                              </a:lnTo>
                              <a:lnTo>
                                <a:pt x="255" y="752"/>
                              </a:lnTo>
                              <a:lnTo>
                                <a:pt x="273" y="746"/>
                              </a:lnTo>
                              <a:lnTo>
                                <a:pt x="302" y="745"/>
                              </a:lnTo>
                              <a:lnTo>
                                <a:pt x="324" y="750"/>
                              </a:lnTo>
                              <a:lnTo>
                                <a:pt x="351" y="742"/>
                              </a:lnTo>
                              <a:lnTo>
                                <a:pt x="369" y="725"/>
                              </a:lnTo>
                              <a:lnTo>
                                <a:pt x="389" y="714"/>
                              </a:lnTo>
                              <a:lnTo>
                                <a:pt x="410" y="701"/>
                              </a:lnTo>
                              <a:lnTo>
                                <a:pt x="433" y="687"/>
                              </a:lnTo>
                              <a:lnTo>
                                <a:pt x="440" y="681"/>
                              </a:lnTo>
                              <a:lnTo>
                                <a:pt x="454" y="670"/>
                              </a:lnTo>
                              <a:lnTo>
                                <a:pt x="468" y="630"/>
                              </a:lnTo>
                              <a:lnTo>
                                <a:pt x="482" y="616"/>
                              </a:lnTo>
                              <a:lnTo>
                                <a:pt x="486" y="601"/>
                              </a:lnTo>
                              <a:lnTo>
                                <a:pt x="489" y="596"/>
                              </a:lnTo>
                              <a:lnTo>
                                <a:pt x="501" y="576"/>
                              </a:lnTo>
                              <a:lnTo>
                                <a:pt x="490" y="558"/>
                              </a:lnTo>
                              <a:lnTo>
                                <a:pt x="482" y="543"/>
                              </a:lnTo>
                              <a:lnTo>
                                <a:pt x="471" y="520"/>
                              </a:lnTo>
                              <a:lnTo>
                                <a:pt x="460" y="496"/>
                              </a:lnTo>
                              <a:lnTo>
                                <a:pt x="443" y="459"/>
                              </a:lnTo>
                              <a:lnTo>
                                <a:pt x="428" y="429"/>
                              </a:lnTo>
                              <a:lnTo>
                                <a:pt x="417" y="408"/>
                              </a:lnTo>
                              <a:lnTo>
                                <a:pt x="399" y="387"/>
                              </a:lnTo>
                              <a:lnTo>
                                <a:pt x="369" y="378"/>
                              </a:lnTo>
                              <a:lnTo>
                                <a:pt x="329" y="368"/>
                              </a:lnTo>
                              <a:lnTo>
                                <a:pt x="305" y="347"/>
                              </a:lnTo>
                              <a:lnTo>
                                <a:pt x="294" y="332"/>
                              </a:lnTo>
                              <a:lnTo>
                                <a:pt x="271" y="330"/>
                              </a:lnTo>
                              <a:lnTo>
                                <a:pt x="240" y="314"/>
                              </a:lnTo>
                              <a:lnTo>
                                <a:pt x="218" y="292"/>
                              </a:lnTo>
                              <a:lnTo>
                                <a:pt x="213" y="281"/>
                              </a:lnTo>
                              <a:lnTo>
                                <a:pt x="218" y="252"/>
                              </a:lnTo>
                              <a:lnTo>
                                <a:pt x="196" y="243"/>
                              </a:lnTo>
                              <a:lnTo>
                                <a:pt x="185" y="225"/>
                              </a:lnTo>
                              <a:lnTo>
                                <a:pt x="168" y="207"/>
                              </a:lnTo>
                              <a:lnTo>
                                <a:pt x="150" y="193"/>
                              </a:lnTo>
                              <a:lnTo>
                                <a:pt x="123" y="178"/>
                              </a:lnTo>
                              <a:lnTo>
                                <a:pt x="102" y="179"/>
                              </a:lnTo>
                              <a:lnTo>
                                <a:pt x="76" y="172"/>
                              </a:lnTo>
                              <a:lnTo>
                                <a:pt x="65" y="164"/>
                              </a:lnTo>
                              <a:lnTo>
                                <a:pt x="54" y="143"/>
                              </a:lnTo>
                              <a:lnTo>
                                <a:pt x="40" y="112"/>
                              </a:lnTo>
                              <a:lnTo>
                                <a:pt x="21" y="99"/>
                              </a:lnTo>
                              <a:lnTo>
                                <a:pt x="10" y="70"/>
                              </a:lnTo>
                              <a:lnTo>
                                <a:pt x="3" y="43"/>
                              </a:lnTo>
                              <a:lnTo>
                                <a:pt x="6" y="1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810" path="m271,810l257,789l249,771l255,752l273,746l302,745l324,750l351,742l369,725l389,714l410,701l433,687l440,681l454,670l468,630l482,616l486,601l489,596l501,576l490,558l482,543l471,520l460,496l443,459l428,429l417,408l399,387l369,378l329,368l305,347l294,332l271,330l240,314l218,292l213,281l218,252l196,243l185,225l168,207l150,193l123,178l102,179l76,172l65,164l54,143l40,112l21,99l10,70l3,43l6,18l0,0e" stroked="t" o:allowincell="f" style="position:absolute;margin-left:204.95pt;margin-top:284.4pt;width:22.4pt;height:36.3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89555</wp:posOffset>
                </wp:positionH>
                <wp:positionV relativeFrom="paragraph">
                  <wp:posOffset>3131185</wp:posOffset>
                </wp:positionV>
                <wp:extent cx="262255" cy="205105"/>
                <wp:effectExtent l="1270" t="127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362">
                              <a:moveTo>
                                <a:pt x="458" y="362"/>
                              </a:moveTo>
                              <a:lnTo>
                                <a:pt x="413" y="340"/>
                              </a:lnTo>
                              <a:lnTo>
                                <a:pt x="382" y="275"/>
                              </a:lnTo>
                              <a:lnTo>
                                <a:pt x="341" y="213"/>
                              </a:lnTo>
                              <a:lnTo>
                                <a:pt x="288" y="203"/>
                              </a:lnTo>
                              <a:lnTo>
                                <a:pt x="239" y="156"/>
                              </a:lnTo>
                              <a:lnTo>
                                <a:pt x="196" y="129"/>
                              </a:lnTo>
                              <a:lnTo>
                                <a:pt x="157" y="58"/>
                              </a:lnTo>
                              <a:lnTo>
                                <a:pt x="109" y="13"/>
                              </a:lnTo>
                              <a:lnTo>
                                <a:pt x="66" y="9"/>
                              </a:lnTo>
                              <a:lnTo>
                                <a:pt x="48" y="17"/>
                              </a:lnTo>
                              <a:lnTo>
                                <a:pt x="17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,362" path="m458,362l413,340l382,275l341,213l288,203l239,156l196,129l157,58l109,13l66,9l48,17l17,7l0,0e" stroked="t" o:allowincell="f" style="position:absolute;margin-left:219.65pt;margin-top:246.55pt;width:20.6pt;height:16.1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58085</wp:posOffset>
                </wp:positionH>
                <wp:positionV relativeFrom="paragraph">
                  <wp:posOffset>3020695</wp:posOffset>
                </wp:positionV>
                <wp:extent cx="887730" cy="692785"/>
                <wp:effectExtent l="635" t="1270" r="127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69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9" h="1217">
                              <a:moveTo>
                                <a:pt x="0" y="140"/>
                              </a:moveTo>
                              <a:lnTo>
                                <a:pt x="9" y="140"/>
                              </a:lnTo>
                              <a:lnTo>
                                <a:pt x="31" y="160"/>
                              </a:lnTo>
                              <a:lnTo>
                                <a:pt x="63" y="173"/>
                              </a:lnTo>
                              <a:lnTo>
                                <a:pt x="89" y="163"/>
                              </a:lnTo>
                              <a:lnTo>
                                <a:pt x="107" y="168"/>
                              </a:lnTo>
                              <a:lnTo>
                                <a:pt x="130" y="149"/>
                              </a:lnTo>
                              <a:lnTo>
                                <a:pt x="183" y="122"/>
                              </a:lnTo>
                              <a:lnTo>
                                <a:pt x="220" y="120"/>
                              </a:lnTo>
                              <a:lnTo>
                                <a:pt x="256" y="112"/>
                              </a:lnTo>
                              <a:lnTo>
                                <a:pt x="288" y="130"/>
                              </a:lnTo>
                              <a:lnTo>
                                <a:pt x="319" y="131"/>
                              </a:lnTo>
                              <a:lnTo>
                                <a:pt x="333" y="120"/>
                              </a:lnTo>
                              <a:lnTo>
                                <a:pt x="336" y="120"/>
                              </a:lnTo>
                              <a:lnTo>
                                <a:pt x="365" y="117"/>
                              </a:lnTo>
                              <a:lnTo>
                                <a:pt x="417" y="131"/>
                              </a:lnTo>
                              <a:lnTo>
                                <a:pt x="437" y="160"/>
                              </a:lnTo>
                              <a:lnTo>
                                <a:pt x="467" y="191"/>
                              </a:lnTo>
                              <a:lnTo>
                                <a:pt x="513" y="210"/>
                              </a:lnTo>
                              <a:lnTo>
                                <a:pt x="544" y="210"/>
                              </a:lnTo>
                              <a:lnTo>
                                <a:pt x="586" y="191"/>
                              </a:lnTo>
                              <a:lnTo>
                                <a:pt x="630" y="168"/>
                              </a:lnTo>
                              <a:lnTo>
                                <a:pt x="674" y="156"/>
                              </a:lnTo>
                              <a:lnTo>
                                <a:pt x="728" y="166"/>
                              </a:lnTo>
                              <a:lnTo>
                                <a:pt x="816" y="137"/>
                              </a:lnTo>
                              <a:lnTo>
                                <a:pt x="837" y="100"/>
                              </a:lnTo>
                              <a:lnTo>
                                <a:pt x="884" y="80"/>
                              </a:lnTo>
                              <a:lnTo>
                                <a:pt x="923" y="42"/>
                              </a:lnTo>
                              <a:lnTo>
                                <a:pt x="992" y="0"/>
                              </a:lnTo>
                              <a:lnTo>
                                <a:pt x="1027" y="18"/>
                              </a:lnTo>
                              <a:lnTo>
                                <a:pt x="1043" y="15"/>
                              </a:lnTo>
                              <a:lnTo>
                                <a:pt x="1077" y="17"/>
                              </a:lnTo>
                              <a:lnTo>
                                <a:pt x="1088" y="35"/>
                              </a:lnTo>
                              <a:lnTo>
                                <a:pt x="1131" y="54"/>
                              </a:lnTo>
                              <a:lnTo>
                                <a:pt x="1188" y="93"/>
                              </a:lnTo>
                              <a:lnTo>
                                <a:pt x="1246" y="192"/>
                              </a:lnTo>
                              <a:lnTo>
                                <a:pt x="1236" y="226"/>
                              </a:lnTo>
                              <a:lnTo>
                                <a:pt x="1241" y="239"/>
                              </a:lnTo>
                              <a:lnTo>
                                <a:pt x="1259" y="288"/>
                              </a:lnTo>
                              <a:lnTo>
                                <a:pt x="1270" y="335"/>
                              </a:lnTo>
                              <a:lnTo>
                                <a:pt x="1275" y="373"/>
                              </a:lnTo>
                              <a:lnTo>
                                <a:pt x="1292" y="368"/>
                              </a:lnTo>
                              <a:lnTo>
                                <a:pt x="1317" y="384"/>
                              </a:lnTo>
                              <a:lnTo>
                                <a:pt x="1339" y="424"/>
                              </a:lnTo>
                              <a:lnTo>
                                <a:pt x="1363" y="425"/>
                              </a:lnTo>
                              <a:lnTo>
                                <a:pt x="1379" y="431"/>
                              </a:lnTo>
                              <a:lnTo>
                                <a:pt x="1415" y="493"/>
                              </a:lnTo>
                              <a:lnTo>
                                <a:pt x="1437" y="542"/>
                              </a:lnTo>
                              <a:lnTo>
                                <a:pt x="1451" y="541"/>
                              </a:lnTo>
                              <a:lnTo>
                                <a:pt x="1468" y="564"/>
                              </a:lnTo>
                              <a:lnTo>
                                <a:pt x="1497" y="562"/>
                              </a:lnTo>
                              <a:lnTo>
                                <a:pt x="1500" y="600"/>
                              </a:lnTo>
                              <a:lnTo>
                                <a:pt x="1506" y="658"/>
                              </a:lnTo>
                              <a:lnTo>
                                <a:pt x="1517" y="676"/>
                              </a:lnTo>
                              <a:lnTo>
                                <a:pt x="1516" y="735"/>
                              </a:lnTo>
                              <a:lnTo>
                                <a:pt x="1501" y="759"/>
                              </a:lnTo>
                              <a:lnTo>
                                <a:pt x="1508" y="777"/>
                              </a:lnTo>
                              <a:lnTo>
                                <a:pt x="1531" y="806"/>
                              </a:lnTo>
                              <a:lnTo>
                                <a:pt x="1549" y="842"/>
                              </a:lnTo>
                              <a:lnTo>
                                <a:pt x="1546" y="865"/>
                              </a:lnTo>
                              <a:lnTo>
                                <a:pt x="1559" y="902"/>
                              </a:lnTo>
                              <a:lnTo>
                                <a:pt x="1551" y="923"/>
                              </a:lnTo>
                              <a:lnTo>
                                <a:pt x="1555" y="952"/>
                              </a:lnTo>
                              <a:lnTo>
                                <a:pt x="1549" y="977"/>
                              </a:lnTo>
                              <a:lnTo>
                                <a:pt x="1524" y="1000"/>
                              </a:lnTo>
                              <a:lnTo>
                                <a:pt x="1522" y="1022"/>
                              </a:lnTo>
                              <a:lnTo>
                                <a:pt x="1506" y="1040"/>
                              </a:lnTo>
                              <a:lnTo>
                                <a:pt x="1486" y="1049"/>
                              </a:lnTo>
                              <a:lnTo>
                                <a:pt x="1465" y="1057"/>
                              </a:lnTo>
                              <a:lnTo>
                                <a:pt x="1468" y="1073"/>
                              </a:lnTo>
                              <a:lnTo>
                                <a:pt x="1453" y="1084"/>
                              </a:lnTo>
                              <a:lnTo>
                                <a:pt x="1466" y="1117"/>
                              </a:lnTo>
                              <a:lnTo>
                                <a:pt x="1457" y="1123"/>
                              </a:lnTo>
                              <a:lnTo>
                                <a:pt x="1457" y="1134"/>
                              </a:lnTo>
                              <a:lnTo>
                                <a:pt x="1465" y="1149"/>
                              </a:lnTo>
                              <a:lnTo>
                                <a:pt x="1462" y="1171"/>
                              </a:lnTo>
                              <a:lnTo>
                                <a:pt x="1487" y="1186"/>
                              </a:lnTo>
                              <a:lnTo>
                                <a:pt x="1519" y="1217"/>
                              </a:lnTo>
                              <a:lnTo>
                                <a:pt x="1527" y="1206"/>
                              </a:lnTo>
                              <a:lnTo>
                                <a:pt x="1533" y="11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9,1217" path="m0,140l9,140l31,160l63,173l89,163l107,168l130,149l183,122l220,120l256,112l288,130l319,131l333,120l336,120l365,117l417,131l437,160l467,191l513,210l544,210l586,191l630,168l674,156l728,166l816,137l837,100l884,80l923,42l992,0l1027,18l1043,15l1077,17l1088,35l1131,54l1188,93l1246,192l1236,226l1241,239l1259,288l1270,335l1275,373l1292,368l1317,384l1339,424l1363,425l1379,431l1415,493l1437,542l1451,541l1468,564l1497,562l1500,600l1506,658l1517,676l1516,735l1501,759l1508,777l1531,806l1549,842l1546,865l1559,902l1551,923l1555,952l1549,977l1524,1000l1522,1022l1506,1040l1486,1049l1465,1057l1468,1073l1453,1084l1466,1117l1457,1123l1457,1134l1465,1149l1462,1171l1487,1186l1519,1217l1527,1206l1533,1192e" stroked="t" o:allowincell="f" style="position:absolute;margin-left:193.55pt;margin-top:237.85pt;width:69.85pt;height:54.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67000</wp:posOffset>
                </wp:positionH>
                <wp:positionV relativeFrom="paragraph">
                  <wp:posOffset>2903855</wp:posOffset>
                </wp:positionV>
                <wp:extent cx="291465" cy="157480"/>
                <wp:effectExtent l="1270" t="635" r="635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" h="276">
                              <a:moveTo>
                                <a:pt x="472" y="0"/>
                              </a:moveTo>
                              <a:lnTo>
                                <a:pt x="474" y="37"/>
                              </a:lnTo>
                              <a:lnTo>
                                <a:pt x="499" y="65"/>
                              </a:lnTo>
                              <a:lnTo>
                                <a:pt x="507" y="76"/>
                              </a:lnTo>
                              <a:lnTo>
                                <a:pt x="512" y="102"/>
                              </a:lnTo>
                              <a:lnTo>
                                <a:pt x="486" y="116"/>
                              </a:lnTo>
                              <a:lnTo>
                                <a:pt x="474" y="135"/>
                              </a:lnTo>
                              <a:lnTo>
                                <a:pt x="464" y="161"/>
                              </a:lnTo>
                              <a:lnTo>
                                <a:pt x="446" y="201"/>
                              </a:lnTo>
                              <a:lnTo>
                                <a:pt x="407" y="229"/>
                              </a:lnTo>
                              <a:lnTo>
                                <a:pt x="389" y="226"/>
                              </a:lnTo>
                              <a:lnTo>
                                <a:pt x="381" y="221"/>
                              </a:lnTo>
                              <a:lnTo>
                                <a:pt x="366" y="240"/>
                              </a:lnTo>
                              <a:lnTo>
                                <a:pt x="344" y="228"/>
                              </a:lnTo>
                              <a:lnTo>
                                <a:pt x="326" y="233"/>
                              </a:lnTo>
                              <a:lnTo>
                                <a:pt x="305" y="232"/>
                              </a:lnTo>
                              <a:lnTo>
                                <a:pt x="286" y="240"/>
                              </a:lnTo>
                              <a:lnTo>
                                <a:pt x="271" y="237"/>
                              </a:lnTo>
                              <a:lnTo>
                                <a:pt x="250" y="259"/>
                              </a:lnTo>
                              <a:lnTo>
                                <a:pt x="227" y="257"/>
                              </a:lnTo>
                              <a:lnTo>
                                <a:pt x="200" y="258"/>
                              </a:lnTo>
                              <a:lnTo>
                                <a:pt x="189" y="266"/>
                              </a:lnTo>
                              <a:lnTo>
                                <a:pt x="176" y="246"/>
                              </a:lnTo>
                              <a:lnTo>
                                <a:pt x="141" y="233"/>
                              </a:lnTo>
                              <a:lnTo>
                                <a:pt x="100" y="241"/>
                              </a:lnTo>
                              <a:lnTo>
                                <a:pt x="65" y="243"/>
                              </a:lnTo>
                              <a:lnTo>
                                <a:pt x="39" y="251"/>
                              </a:lnTo>
                              <a:lnTo>
                                <a:pt x="33" y="254"/>
                              </a:lnTo>
                              <a:lnTo>
                                <a:pt x="39" y="268"/>
                              </a:lnTo>
                              <a:lnTo>
                                <a:pt x="29" y="273"/>
                              </a:lnTo>
                              <a:lnTo>
                                <a:pt x="18" y="270"/>
                              </a:lnTo>
                              <a:lnTo>
                                <a:pt x="4" y="276"/>
                              </a:lnTo>
                              <a:lnTo>
                                <a:pt x="0" y="2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2,276" path="m472,0l474,37l499,65l507,76l512,102l486,116l474,135l464,161l446,201l407,229l389,226l381,221l366,240l344,228l326,233l305,232l286,240l271,237l250,259l227,257l200,258l189,266l176,246l141,233l100,241l65,243l39,251l33,254l39,268l29,273l18,270l4,276l0,273e" stroked="t" o:allowincell="f" style="position:absolute;margin-left:210pt;margin-top:228.65pt;width:22.9pt;height:12.3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05785</wp:posOffset>
                </wp:positionH>
                <wp:positionV relativeFrom="paragraph">
                  <wp:posOffset>2778760</wp:posOffset>
                </wp:positionV>
                <wp:extent cx="427355" cy="287020"/>
                <wp:effectExtent l="1270" t="635" r="635" b="12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" h="505">
                              <a:moveTo>
                                <a:pt x="739" y="505"/>
                              </a:moveTo>
                              <a:lnTo>
                                <a:pt x="751" y="497"/>
                              </a:lnTo>
                              <a:lnTo>
                                <a:pt x="732" y="456"/>
                              </a:lnTo>
                              <a:lnTo>
                                <a:pt x="718" y="413"/>
                              </a:lnTo>
                              <a:lnTo>
                                <a:pt x="699" y="385"/>
                              </a:lnTo>
                              <a:lnTo>
                                <a:pt x="700" y="330"/>
                              </a:lnTo>
                              <a:lnTo>
                                <a:pt x="705" y="276"/>
                              </a:lnTo>
                              <a:lnTo>
                                <a:pt x="700" y="238"/>
                              </a:lnTo>
                              <a:lnTo>
                                <a:pt x="650" y="189"/>
                              </a:lnTo>
                              <a:lnTo>
                                <a:pt x="610" y="182"/>
                              </a:lnTo>
                              <a:lnTo>
                                <a:pt x="556" y="147"/>
                              </a:lnTo>
                              <a:lnTo>
                                <a:pt x="523" y="87"/>
                              </a:lnTo>
                              <a:lnTo>
                                <a:pt x="493" y="46"/>
                              </a:lnTo>
                              <a:lnTo>
                                <a:pt x="435" y="22"/>
                              </a:lnTo>
                              <a:lnTo>
                                <a:pt x="387" y="3"/>
                              </a:lnTo>
                              <a:lnTo>
                                <a:pt x="320" y="4"/>
                              </a:lnTo>
                              <a:lnTo>
                                <a:pt x="308" y="0"/>
                              </a:lnTo>
                              <a:lnTo>
                                <a:pt x="265" y="14"/>
                              </a:lnTo>
                              <a:lnTo>
                                <a:pt x="258" y="40"/>
                              </a:lnTo>
                              <a:lnTo>
                                <a:pt x="224" y="44"/>
                              </a:lnTo>
                              <a:lnTo>
                                <a:pt x="218" y="33"/>
                              </a:lnTo>
                              <a:lnTo>
                                <a:pt x="200" y="44"/>
                              </a:lnTo>
                              <a:lnTo>
                                <a:pt x="177" y="35"/>
                              </a:lnTo>
                              <a:lnTo>
                                <a:pt x="174" y="22"/>
                              </a:lnTo>
                              <a:lnTo>
                                <a:pt x="152" y="28"/>
                              </a:lnTo>
                              <a:lnTo>
                                <a:pt x="151" y="42"/>
                              </a:lnTo>
                              <a:lnTo>
                                <a:pt x="131" y="47"/>
                              </a:lnTo>
                              <a:lnTo>
                                <a:pt x="130" y="57"/>
                              </a:lnTo>
                              <a:lnTo>
                                <a:pt x="119" y="44"/>
                              </a:lnTo>
                              <a:lnTo>
                                <a:pt x="98" y="53"/>
                              </a:lnTo>
                              <a:lnTo>
                                <a:pt x="106" y="67"/>
                              </a:lnTo>
                              <a:lnTo>
                                <a:pt x="64" y="72"/>
                              </a:lnTo>
                              <a:lnTo>
                                <a:pt x="43" y="78"/>
                              </a:lnTo>
                              <a:lnTo>
                                <a:pt x="43" y="94"/>
                              </a:lnTo>
                              <a:lnTo>
                                <a:pt x="30" y="89"/>
                              </a:lnTo>
                              <a:lnTo>
                                <a:pt x="17" y="87"/>
                              </a:lnTo>
                              <a:lnTo>
                                <a:pt x="0" y="8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1,505" path="m739,505l751,497l732,456l718,413l699,385l700,330l705,276l700,238l650,189l610,182l556,147l523,87l493,46l435,22l387,3l320,4l308,0l265,14l258,40l224,44l218,33l200,44l177,35l174,22l152,28l151,42l131,47l130,57l119,44l98,53l106,67l64,72l43,78l43,94l30,89l17,87l0,86e" stroked="t" o:allowincell="f" style="position:absolute;margin-left:244.55pt;margin-top:218.8pt;width:33.6pt;height:22.5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39695</wp:posOffset>
                </wp:positionH>
                <wp:positionV relativeFrom="paragraph">
                  <wp:posOffset>2857500</wp:posOffset>
                </wp:positionV>
                <wp:extent cx="100965" cy="232410"/>
                <wp:effectExtent l="1270" t="635" r="635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408">
                              <a:moveTo>
                                <a:pt x="18" y="408"/>
                              </a:moveTo>
                              <a:lnTo>
                                <a:pt x="18" y="405"/>
                              </a:lnTo>
                              <a:lnTo>
                                <a:pt x="25" y="391"/>
                              </a:lnTo>
                              <a:lnTo>
                                <a:pt x="34" y="368"/>
                              </a:lnTo>
                              <a:lnTo>
                                <a:pt x="18" y="344"/>
                              </a:lnTo>
                              <a:lnTo>
                                <a:pt x="4" y="306"/>
                              </a:lnTo>
                              <a:lnTo>
                                <a:pt x="16" y="276"/>
                              </a:lnTo>
                              <a:lnTo>
                                <a:pt x="10" y="240"/>
                              </a:lnTo>
                              <a:lnTo>
                                <a:pt x="0" y="173"/>
                              </a:lnTo>
                              <a:lnTo>
                                <a:pt x="7" y="124"/>
                              </a:lnTo>
                              <a:lnTo>
                                <a:pt x="40" y="76"/>
                              </a:lnTo>
                              <a:lnTo>
                                <a:pt x="63" y="44"/>
                              </a:lnTo>
                              <a:lnTo>
                                <a:pt x="65" y="7"/>
                              </a:lnTo>
                              <a:lnTo>
                                <a:pt x="101" y="0"/>
                              </a:lnTo>
                              <a:lnTo>
                                <a:pt x="146" y="9"/>
                              </a:lnTo>
                              <a:lnTo>
                                <a:pt x="172" y="11"/>
                              </a:lnTo>
                              <a:lnTo>
                                <a:pt x="178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408" path="m18,408l18,405l25,391l34,368l18,344l4,306l16,276l10,240l0,173l7,124l40,76l63,44l65,7l101,0l146,9l172,11l178,30e" stroked="t" o:allowincell="f" style="position:absolute;margin-left:207.85pt;margin-top:225pt;width:7.9pt;height:18.2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37255</wp:posOffset>
                </wp:positionH>
                <wp:positionV relativeFrom="paragraph">
                  <wp:posOffset>2555240</wp:posOffset>
                </wp:positionV>
                <wp:extent cx="150495" cy="471805"/>
                <wp:effectExtent l="1270" t="1270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828">
                              <a:moveTo>
                                <a:pt x="58" y="0"/>
                              </a:moveTo>
                              <a:lnTo>
                                <a:pt x="51" y="23"/>
                              </a:lnTo>
                              <a:lnTo>
                                <a:pt x="36" y="26"/>
                              </a:lnTo>
                              <a:lnTo>
                                <a:pt x="26" y="63"/>
                              </a:lnTo>
                              <a:lnTo>
                                <a:pt x="0" y="77"/>
                              </a:lnTo>
                              <a:lnTo>
                                <a:pt x="26" y="92"/>
                              </a:lnTo>
                              <a:lnTo>
                                <a:pt x="36" y="127"/>
                              </a:lnTo>
                              <a:lnTo>
                                <a:pt x="23" y="145"/>
                              </a:lnTo>
                              <a:lnTo>
                                <a:pt x="52" y="177"/>
                              </a:lnTo>
                              <a:lnTo>
                                <a:pt x="73" y="157"/>
                              </a:lnTo>
                              <a:lnTo>
                                <a:pt x="95" y="196"/>
                              </a:lnTo>
                              <a:lnTo>
                                <a:pt x="110" y="230"/>
                              </a:lnTo>
                              <a:lnTo>
                                <a:pt x="120" y="237"/>
                              </a:lnTo>
                              <a:lnTo>
                                <a:pt x="134" y="252"/>
                              </a:lnTo>
                              <a:lnTo>
                                <a:pt x="132" y="298"/>
                              </a:lnTo>
                              <a:lnTo>
                                <a:pt x="152" y="327"/>
                              </a:lnTo>
                              <a:lnTo>
                                <a:pt x="164" y="360"/>
                              </a:lnTo>
                              <a:lnTo>
                                <a:pt x="177" y="375"/>
                              </a:lnTo>
                              <a:lnTo>
                                <a:pt x="192" y="410"/>
                              </a:lnTo>
                              <a:lnTo>
                                <a:pt x="208" y="448"/>
                              </a:lnTo>
                              <a:lnTo>
                                <a:pt x="219" y="477"/>
                              </a:lnTo>
                              <a:lnTo>
                                <a:pt x="210" y="494"/>
                              </a:lnTo>
                              <a:lnTo>
                                <a:pt x="224" y="512"/>
                              </a:lnTo>
                              <a:lnTo>
                                <a:pt x="237" y="545"/>
                              </a:lnTo>
                              <a:lnTo>
                                <a:pt x="259" y="560"/>
                              </a:lnTo>
                              <a:lnTo>
                                <a:pt x="255" y="611"/>
                              </a:lnTo>
                              <a:lnTo>
                                <a:pt x="264" y="650"/>
                              </a:lnTo>
                              <a:lnTo>
                                <a:pt x="246" y="666"/>
                              </a:lnTo>
                              <a:lnTo>
                                <a:pt x="244" y="709"/>
                              </a:lnTo>
                              <a:lnTo>
                                <a:pt x="235" y="750"/>
                              </a:lnTo>
                              <a:lnTo>
                                <a:pt x="210" y="804"/>
                              </a:lnTo>
                              <a:lnTo>
                                <a:pt x="235" y="8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828" path="m58,0l51,23l36,26l26,63l0,77l26,92l36,127l23,145l52,177l73,157l95,196l110,230l120,237l134,252l132,298l152,327l164,360l177,375l192,410l208,448l219,477l210,494l224,512l237,545l259,560l255,611l264,650l246,666l244,709l235,750l210,804l235,828e" stroked="t" o:allowincell="f" style="position:absolute;margin-left:270.65pt;margin-top:201.2pt;width:11.8pt;height:37.1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88360</wp:posOffset>
                </wp:positionH>
                <wp:positionV relativeFrom="paragraph">
                  <wp:posOffset>3427095</wp:posOffset>
                </wp:positionV>
                <wp:extent cx="218440" cy="594995"/>
                <wp:effectExtent l="635" t="1270" r="127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1044">
                              <a:moveTo>
                                <a:pt x="384" y="0"/>
                              </a:moveTo>
                              <a:lnTo>
                                <a:pt x="381" y="0"/>
                              </a:lnTo>
                              <a:lnTo>
                                <a:pt x="369" y="25"/>
                              </a:lnTo>
                              <a:lnTo>
                                <a:pt x="351" y="54"/>
                              </a:lnTo>
                              <a:lnTo>
                                <a:pt x="346" y="107"/>
                              </a:lnTo>
                              <a:lnTo>
                                <a:pt x="331" y="152"/>
                              </a:lnTo>
                              <a:lnTo>
                                <a:pt x="309" y="185"/>
                              </a:lnTo>
                              <a:lnTo>
                                <a:pt x="291" y="193"/>
                              </a:lnTo>
                              <a:lnTo>
                                <a:pt x="250" y="129"/>
                              </a:lnTo>
                              <a:lnTo>
                                <a:pt x="225" y="94"/>
                              </a:lnTo>
                              <a:lnTo>
                                <a:pt x="202" y="122"/>
                              </a:lnTo>
                              <a:lnTo>
                                <a:pt x="184" y="130"/>
                              </a:lnTo>
                              <a:lnTo>
                                <a:pt x="173" y="122"/>
                              </a:lnTo>
                              <a:lnTo>
                                <a:pt x="144" y="120"/>
                              </a:lnTo>
                              <a:lnTo>
                                <a:pt x="104" y="124"/>
                              </a:lnTo>
                              <a:lnTo>
                                <a:pt x="79" y="164"/>
                              </a:lnTo>
                              <a:lnTo>
                                <a:pt x="72" y="206"/>
                              </a:lnTo>
                              <a:lnTo>
                                <a:pt x="80" y="232"/>
                              </a:lnTo>
                              <a:lnTo>
                                <a:pt x="58" y="265"/>
                              </a:lnTo>
                              <a:lnTo>
                                <a:pt x="68" y="318"/>
                              </a:lnTo>
                              <a:lnTo>
                                <a:pt x="72" y="404"/>
                              </a:lnTo>
                              <a:lnTo>
                                <a:pt x="84" y="454"/>
                              </a:lnTo>
                              <a:lnTo>
                                <a:pt x="48" y="515"/>
                              </a:lnTo>
                              <a:lnTo>
                                <a:pt x="55" y="544"/>
                              </a:lnTo>
                              <a:lnTo>
                                <a:pt x="33" y="616"/>
                              </a:lnTo>
                              <a:lnTo>
                                <a:pt x="19" y="673"/>
                              </a:lnTo>
                              <a:lnTo>
                                <a:pt x="21" y="722"/>
                              </a:lnTo>
                              <a:lnTo>
                                <a:pt x="32" y="766"/>
                              </a:lnTo>
                              <a:lnTo>
                                <a:pt x="57" y="799"/>
                              </a:lnTo>
                              <a:lnTo>
                                <a:pt x="18" y="840"/>
                              </a:lnTo>
                              <a:lnTo>
                                <a:pt x="6" y="878"/>
                              </a:lnTo>
                              <a:lnTo>
                                <a:pt x="0" y="924"/>
                              </a:lnTo>
                              <a:lnTo>
                                <a:pt x="28" y="980"/>
                              </a:lnTo>
                              <a:lnTo>
                                <a:pt x="28" y="1011"/>
                              </a:lnTo>
                              <a:lnTo>
                                <a:pt x="23" y="1020"/>
                              </a:lnTo>
                              <a:lnTo>
                                <a:pt x="50" y="1039"/>
                              </a:lnTo>
                              <a:lnTo>
                                <a:pt x="58" y="10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1044" path="m384,0l381,0l369,25l351,54l346,107l331,152l309,185l291,193l250,129l225,94l202,122l184,130l173,122l144,120l104,124l79,164l72,206l80,232l58,265l68,318l72,404l84,454l48,515l55,544l33,616l19,673l21,722l32,766l57,799l18,840l6,878l0,924l28,980l28,1011l23,1020l50,1039l58,1044e" stroked="t" o:allowincell="f" style="position:absolute;margin-left:266.8pt;margin-top:269.85pt;width:17.15pt;height:46.8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14395</wp:posOffset>
                </wp:positionH>
                <wp:positionV relativeFrom="paragraph">
                  <wp:posOffset>4018915</wp:posOffset>
                </wp:positionV>
                <wp:extent cx="3175" cy="6350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316.45pt" to="269.05pt,316.9pt" stroked="t" o:allowincell="f" style="position:absolute">
                <v:stroke color="blu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06800</wp:posOffset>
                </wp:positionH>
                <wp:positionV relativeFrom="paragraph">
                  <wp:posOffset>3336290</wp:posOffset>
                </wp:positionV>
                <wp:extent cx="363855" cy="90805"/>
                <wp:effectExtent l="1270" t="1270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158">
                              <a:moveTo>
                                <a:pt x="639" y="0"/>
                              </a:moveTo>
                              <a:lnTo>
                                <a:pt x="617" y="34"/>
                              </a:lnTo>
                              <a:lnTo>
                                <a:pt x="567" y="84"/>
                              </a:lnTo>
                              <a:lnTo>
                                <a:pt x="517" y="109"/>
                              </a:lnTo>
                              <a:lnTo>
                                <a:pt x="447" y="105"/>
                              </a:lnTo>
                              <a:lnTo>
                                <a:pt x="430" y="103"/>
                              </a:lnTo>
                              <a:lnTo>
                                <a:pt x="404" y="125"/>
                              </a:lnTo>
                              <a:lnTo>
                                <a:pt x="328" y="145"/>
                              </a:lnTo>
                              <a:lnTo>
                                <a:pt x="301" y="158"/>
                              </a:lnTo>
                              <a:lnTo>
                                <a:pt x="276" y="128"/>
                              </a:lnTo>
                              <a:lnTo>
                                <a:pt x="254" y="105"/>
                              </a:lnTo>
                              <a:lnTo>
                                <a:pt x="240" y="69"/>
                              </a:lnTo>
                              <a:lnTo>
                                <a:pt x="192" y="44"/>
                              </a:lnTo>
                              <a:lnTo>
                                <a:pt x="136" y="47"/>
                              </a:lnTo>
                              <a:lnTo>
                                <a:pt x="105" y="66"/>
                              </a:lnTo>
                              <a:lnTo>
                                <a:pt x="56" y="122"/>
                              </a:lnTo>
                              <a:lnTo>
                                <a:pt x="30" y="138"/>
                              </a:lnTo>
                              <a:lnTo>
                                <a:pt x="12" y="146"/>
                              </a:lnTo>
                              <a:lnTo>
                                <a:pt x="0" y="15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158" path="m639,0l617,34l567,84l517,109l447,105l430,103l404,125l328,145l301,158l276,128l254,105l240,69l192,44l136,47l105,66l56,122l30,138l12,146l0,158e" stroked="t" o:allowincell="f" style="position:absolute;margin-left:284pt;margin-top:262.7pt;width:28.6pt;height:7.1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31540</wp:posOffset>
                </wp:positionH>
                <wp:positionV relativeFrom="paragraph">
                  <wp:posOffset>3009265</wp:posOffset>
                </wp:positionV>
                <wp:extent cx="217805" cy="493395"/>
                <wp:effectExtent l="1270" t="1270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867">
                              <a:moveTo>
                                <a:pt x="382" y="0"/>
                              </a:moveTo>
                              <a:lnTo>
                                <a:pt x="363" y="3"/>
                              </a:lnTo>
                              <a:lnTo>
                                <a:pt x="348" y="2"/>
                              </a:lnTo>
                              <a:lnTo>
                                <a:pt x="345" y="20"/>
                              </a:lnTo>
                              <a:lnTo>
                                <a:pt x="315" y="31"/>
                              </a:lnTo>
                              <a:lnTo>
                                <a:pt x="315" y="56"/>
                              </a:lnTo>
                              <a:lnTo>
                                <a:pt x="331" y="65"/>
                              </a:lnTo>
                              <a:lnTo>
                                <a:pt x="337" y="71"/>
                              </a:lnTo>
                              <a:lnTo>
                                <a:pt x="322" y="89"/>
                              </a:lnTo>
                              <a:lnTo>
                                <a:pt x="337" y="109"/>
                              </a:lnTo>
                              <a:lnTo>
                                <a:pt x="344" y="159"/>
                              </a:lnTo>
                              <a:lnTo>
                                <a:pt x="317" y="166"/>
                              </a:lnTo>
                              <a:lnTo>
                                <a:pt x="299" y="189"/>
                              </a:lnTo>
                              <a:lnTo>
                                <a:pt x="276" y="188"/>
                              </a:lnTo>
                              <a:lnTo>
                                <a:pt x="266" y="206"/>
                              </a:lnTo>
                              <a:lnTo>
                                <a:pt x="243" y="217"/>
                              </a:lnTo>
                              <a:lnTo>
                                <a:pt x="243" y="236"/>
                              </a:lnTo>
                              <a:lnTo>
                                <a:pt x="210" y="256"/>
                              </a:lnTo>
                              <a:lnTo>
                                <a:pt x="192" y="282"/>
                              </a:lnTo>
                              <a:lnTo>
                                <a:pt x="174" y="309"/>
                              </a:lnTo>
                              <a:lnTo>
                                <a:pt x="170" y="333"/>
                              </a:lnTo>
                              <a:lnTo>
                                <a:pt x="161" y="347"/>
                              </a:lnTo>
                              <a:lnTo>
                                <a:pt x="164" y="359"/>
                              </a:lnTo>
                              <a:lnTo>
                                <a:pt x="137" y="370"/>
                              </a:lnTo>
                              <a:lnTo>
                                <a:pt x="120" y="381"/>
                              </a:lnTo>
                              <a:lnTo>
                                <a:pt x="105" y="377"/>
                              </a:lnTo>
                              <a:lnTo>
                                <a:pt x="99" y="385"/>
                              </a:lnTo>
                              <a:lnTo>
                                <a:pt x="105" y="409"/>
                              </a:lnTo>
                              <a:lnTo>
                                <a:pt x="74" y="435"/>
                              </a:lnTo>
                              <a:lnTo>
                                <a:pt x="54" y="446"/>
                              </a:lnTo>
                              <a:lnTo>
                                <a:pt x="44" y="471"/>
                              </a:lnTo>
                              <a:lnTo>
                                <a:pt x="30" y="479"/>
                              </a:lnTo>
                              <a:lnTo>
                                <a:pt x="34" y="503"/>
                              </a:lnTo>
                              <a:lnTo>
                                <a:pt x="51" y="536"/>
                              </a:lnTo>
                              <a:lnTo>
                                <a:pt x="50" y="581"/>
                              </a:lnTo>
                              <a:lnTo>
                                <a:pt x="36" y="645"/>
                              </a:lnTo>
                              <a:lnTo>
                                <a:pt x="18" y="671"/>
                              </a:lnTo>
                              <a:lnTo>
                                <a:pt x="18" y="697"/>
                              </a:lnTo>
                              <a:lnTo>
                                <a:pt x="11" y="740"/>
                              </a:lnTo>
                              <a:lnTo>
                                <a:pt x="0" y="792"/>
                              </a:lnTo>
                              <a:lnTo>
                                <a:pt x="11" y="821"/>
                              </a:lnTo>
                              <a:lnTo>
                                <a:pt x="15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867" path="m382,0l363,3l348,2l345,20l315,31l315,56l331,65l337,71l322,89l337,109l344,159l317,166l299,189l276,188l266,206l243,217l243,236l210,256l192,282l174,309l170,333l161,347l164,359l137,370l120,381l105,377l99,385l105,409l74,435l54,446l44,471l30,479l34,503l51,536l50,581l36,645l18,671l18,697l11,740l0,792l11,821l15,867e" stroked="t" o:allowincell="f" style="position:absolute;margin-left:270.2pt;margin-top:236.95pt;width:17.1pt;height:38.8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58745</wp:posOffset>
                </wp:positionH>
                <wp:positionV relativeFrom="paragraph">
                  <wp:posOffset>2842895</wp:posOffset>
                </wp:positionV>
                <wp:extent cx="184785" cy="224155"/>
                <wp:effectExtent l="1270" t="1270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396">
                              <a:moveTo>
                                <a:pt x="0" y="396"/>
                              </a:moveTo>
                              <a:lnTo>
                                <a:pt x="14" y="382"/>
                              </a:lnTo>
                              <a:lnTo>
                                <a:pt x="27" y="359"/>
                              </a:lnTo>
                              <a:lnTo>
                                <a:pt x="39" y="334"/>
                              </a:lnTo>
                              <a:lnTo>
                                <a:pt x="57" y="310"/>
                              </a:lnTo>
                              <a:lnTo>
                                <a:pt x="61" y="288"/>
                              </a:lnTo>
                              <a:lnTo>
                                <a:pt x="90" y="275"/>
                              </a:lnTo>
                              <a:lnTo>
                                <a:pt x="114" y="284"/>
                              </a:lnTo>
                              <a:lnTo>
                                <a:pt x="141" y="295"/>
                              </a:lnTo>
                              <a:lnTo>
                                <a:pt x="143" y="276"/>
                              </a:lnTo>
                              <a:lnTo>
                                <a:pt x="169" y="265"/>
                              </a:lnTo>
                              <a:lnTo>
                                <a:pt x="188" y="277"/>
                              </a:lnTo>
                              <a:lnTo>
                                <a:pt x="201" y="259"/>
                              </a:lnTo>
                              <a:lnTo>
                                <a:pt x="205" y="240"/>
                              </a:lnTo>
                              <a:lnTo>
                                <a:pt x="213" y="229"/>
                              </a:lnTo>
                              <a:lnTo>
                                <a:pt x="217" y="190"/>
                              </a:lnTo>
                              <a:lnTo>
                                <a:pt x="216" y="153"/>
                              </a:lnTo>
                              <a:lnTo>
                                <a:pt x="176" y="120"/>
                              </a:lnTo>
                              <a:lnTo>
                                <a:pt x="162" y="102"/>
                              </a:lnTo>
                              <a:lnTo>
                                <a:pt x="180" y="83"/>
                              </a:lnTo>
                              <a:lnTo>
                                <a:pt x="209" y="72"/>
                              </a:lnTo>
                              <a:lnTo>
                                <a:pt x="245" y="65"/>
                              </a:lnTo>
                              <a:lnTo>
                                <a:pt x="268" y="54"/>
                              </a:lnTo>
                              <a:lnTo>
                                <a:pt x="279" y="41"/>
                              </a:lnTo>
                              <a:lnTo>
                                <a:pt x="294" y="30"/>
                              </a:lnTo>
                              <a:lnTo>
                                <a:pt x="299" y="11"/>
                              </a:lnTo>
                              <a:lnTo>
                                <a:pt x="315" y="0"/>
                              </a:lnTo>
                              <a:lnTo>
                                <a:pt x="323" y="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396" path="m0,396l14,382l27,359l39,334l57,310l61,288l90,275l114,284l141,295l143,276l169,265l188,277l201,259l205,240l213,229l217,190l216,153l176,120l162,102l180,83l209,72l245,65l268,54l279,41l294,30l299,11l315,0l323,6e" stroked="t" o:allowincell="f" style="position:absolute;margin-left:209.35pt;margin-top:223.85pt;width:14.5pt;height:17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48355</wp:posOffset>
                </wp:positionH>
                <wp:positionV relativeFrom="paragraph">
                  <wp:posOffset>2948305</wp:posOffset>
                </wp:positionV>
                <wp:extent cx="84455" cy="179070"/>
                <wp:effectExtent l="1270" t="635" r="635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313">
                              <a:moveTo>
                                <a:pt x="0" y="0"/>
                              </a:moveTo>
                              <a:lnTo>
                                <a:pt x="27" y="47"/>
                              </a:lnTo>
                              <a:lnTo>
                                <a:pt x="67" y="74"/>
                              </a:lnTo>
                              <a:lnTo>
                                <a:pt x="66" y="98"/>
                              </a:lnTo>
                              <a:lnTo>
                                <a:pt x="93" y="132"/>
                              </a:lnTo>
                              <a:lnTo>
                                <a:pt x="107" y="165"/>
                              </a:lnTo>
                              <a:lnTo>
                                <a:pt x="110" y="187"/>
                              </a:lnTo>
                              <a:lnTo>
                                <a:pt x="106" y="211"/>
                              </a:lnTo>
                              <a:lnTo>
                                <a:pt x="125" y="223"/>
                              </a:lnTo>
                              <a:lnTo>
                                <a:pt x="136" y="247"/>
                              </a:lnTo>
                              <a:lnTo>
                                <a:pt x="145" y="256"/>
                              </a:lnTo>
                              <a:lnTo>
                                <a:pt x="145" y="278"/>
                              </a:lnTo>
                              <a:lnTo>
                                <a:pt x="147" y="288"/>
                              </a:lnTo>
                              <a:lnTo>
                                <a:pt x="146" y="31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313" path="m0,0l27,47l67,74l66,98l93,132l107,165l110,187l106,211l125,223l136,247l145,256l145,278l147,288l146,313e" stroked="t" o:allowincell="f" style="position:absolute;margin-left:263.65pt;margin-top:232.15pt;width:6.6pt;height:14.0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37815</wp:posOffset>
                </wp:positionH>
                <wp:positionV relativeFrom="paragraph">
                  <wp:posOffset>2654300</wp:posOffset>
                </wp:positionV>
                <wp:extent cx="507365" cy="290830"/>
                <wp:effectExtent l="1270" t="635" r="635" b="12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509">
                              <a:moveTo>
                                <a:pt x="0" y="29"/>
                              </a:moveTo>
                              <a:lnTo>
                                <a:pt x="26" y="15"/>
                              </a:lnTo>
                              <a:lnTo>
                                <a:pt x="48" y="34"/>
                              </a:lnTo>
                              <a:lnTo>
                                <a:pt x="59" y="29"/>
                              </a:lnTo>
                              <a:lnTo>
                                <a:pt x="74" y="11"/>
                              </a:lnTo>
                              <a:lnTo>
                                <a:pt x="87" y="0"/>
                              </a:lnTo>
                              <a:lnTo>
                                <a:pt x="106" y="15"/>
                              </a:lnTo>
                              <a:lnTo>
                                <a:pt x="103" y="30"/>
                              </a:lnTo>
                              <a:lnTo>
                                <a:pt x="106" y="44"/>
                              </a:lnTo>
                              <a:lnTo>
                                <a:pt x="114" y="52"/>
                              </a:lnTo>
                              <a:lnTo>
                                <a:pt x="120" y="38"/>
                              </a:lnTo>
                              <a:lnTo>
                                <a:pt x="135" y="22"/>
                              </a:lnTo>
                              <a:lnTo>
                                <a:pt x="141" y="38"/>
                              </a:lnTo>
                              <a:lnTo>
                                <a:pt x="134" y="54"/>
                              </a:lnTo>
                              <a:lnTo>
                                <a:pt x="146" y="59"/>
                              </a:lnTo>
                              <a:lnTo>
                                <a:pt x="163" y="55"/>
                              </a:lnTo>
                              <a:lnTo>
                                <a:pt x="178" y="55"/>
                              </a:lnTo>
                              <a:lnTo>
                                <a:pt x="178" y="72"/>
                              </a:lnTo>
                              <a:lnTo>
                                <a:pt x="171" y="84"/>
                              </a:lnTo>
                              <a:lnTo>
                                <a:pt x="187" y="95"/>
                              </a:lnTo>
                              <a:lnTo>
                                <a:pt x="200" y="102"/>
                              </a:lnTo>
                              <a:lnTo>
                                <a:pt x="214" y="107"/>
                              </a:lnTo>
                              <a:lnTo>
                                <a:pt x="228" y="128"/>
                              </a:lnTo>
                              <a:lnTo>
                                <a:pt x="247" y="138"/>
                              </a:lnTo>
                              <a:lnTo>
                                <a:pt x="255" y="167"/>
                              </a:lnTo>
                              <a:lnTo>
                                <a:pt x="269" y="179"/>
                              </a:lnTo>
                              <a:lnTo>
                                <a:pt x="292" y="194"/>
                              </a:lnTo>
                              <a:lnTo>
                                <a:pt x="312" y="200"/>
                              </a:lnTo>
                              <a:lnTo>
                                <a:pt x="335" y="216"/>
                              </a:lnTo>
                              <a:lnTo>
                                <a:pt x="357" y="222"/>
                              </a:lnTo>
                              <a:lnTo>
                                <a:pt x="378" y="226"/>
                              </a:lnTo>
                              <a:lnTo>
                                <a:pt x="395" y="232"/>
                              </a:lnTo>
                              <a:lnTo>
                                <a:pt x="421" y="247"/>
                              </a:lnTo>
                              <a:lnTo>
                                <a:pt x="435" y="256"/>
                              </a:lnTo>
                              <a:lnTo>
                                <a:pt x="451" y="280"/>
                              </a:lnTo>
                              <a:lnTo>
                                <a:pt x="465" y="292"/>
                              </a:lnTo>
                              <a:lnTo>
                                <a:pt x="487" y="345"/>
                              </a:lnTo>
                              <a:lnTo>
                                <a:pt x="498" y="382"/>
                              </a:lnTo>
                              <a:lnTo>
                                <a:pt x="512" y="407"/>
                              </a:lnTo>
                              <a:lnTo>
                                <a:pt x="526" y="418"/>
                              </a:lnTo>
                              <a:lnTo>
                                <a:pt x="557" y="425"/>
                              </a:lnTo>
                              <a:lnTo>
                                <a:pt x="568" y="451"/>
                              </a:lnTo>
                              <a:lnTo>
                                <a:pt x="599" y="458"/>
                              </a:lnTo>
                              <a:lnTo>
                                <a:pt x="649" y="456"/>
                              </a:lnTo>
                              <a:lnTo>
                                <a:pt x="686" y="451"/>
                              </a:lnTo>
                              <a:lnTo>
                                <a:pt x="724" y="441"/>
                              </a:lnTo>
                              <a:lnTo>
                                <a:pt x="756" y="440"/>
                              </a:lnTo>
                              <a:lnTo>
                                <a:pt x="792" y="423"/>
                              </a:lnTo>
                              <a:lnTo>
                                <a:pt x="817" y="418"/>
                              </a:lnTo>
                              <a:lnTo>
                                <a:pt x="838" y="441"/>
                              </a:lnTo>
                              <a:lnTo>
                                <a:pt x="879" y="474"/>
                              </a:lnTo>
                              <a:lnTo>
                                <a:pt x="890" y="50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509" path="m0,29l26,15l48,34l59,29l74,11l87,0l106,15l103,30l106,44l114,52l120,38l135,22l141,38l134,54l146,59l163,55l178,55l178,72l171,84l187,95l200,102l214,107l228,128l247,138l255,167l269,179l292,194l312,200l335,216l357,222l378,226l395,232l421,247l435,256l451,280l465,292l487,345l498,382l512,407l526,418l557,425l568,451l599,458l649,456l686,451l724,441l756,440l792,423l817,418l838,441l879,474l890,509e" stroked="t" o:allowincell="f" style="position:absolute;margin-left:223.45pt;margin-top:209pt;width:39.9pt;height:22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44850</wp:posOffset>
                </wp:positionH>
                <wp:positionV relativeFrom="paragraph">
                  <wp:posOffset>2468880</wp:posOffset>
                </wp:positionV>
                <wp:extent cx="55880" cy="113030"/>
                <wp:effectExtent l="635" t="635" r="127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99">
                              <a:moveTo>
                                <a:pt x="65" y="0"/>
                              </a:moveTo>
                              <a:lnTo>
                                <a:pt x="87" y="21"/>
                              </a:lnTo>
                              <a:lnTo>
                                <a:pt x="98" y="29"/>
                              </a:lnTo>
                              <a:lnTo>
                                <a:pt x="85" y="55"/>
                              </a:lnTo>
                              <a:lnTo>
                                <a:pt x="65" y="77"/>
                              </a:lnTo>
                              <a:lnTo>
                                <a:pt x="38" y="67"/>
                              </a:lnTo>
                              <a:lnTo>
                                <a:pt x="23" y="99"/>
                              </a:lnTo>
                              <a:lnTo>
                                <a:pt x="11" y="125"/>
                              </a:lnTo>
                              <a:lnTo>
                                <a:pt x="0" y="142"/>
                              </a:lnTo>
                              <a:lnTo>
                                <a:pt x="14" y="157"/>
                              </a:lnTo>
                              <a:lnTo>
                                <a:pt x="1" y="181"/>
                              </a:lnTo>
                              <a:lnTo>
                                <a:pt x="9" y="192"/>
                              </a:lnTo>
                              <a:lnTo>
                                <a:pt x="18" y="19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99" path="m65,0l87,21l98,29l85,55l65,77l38,67l23,99l11,125l0,142l14,157l1,181l9,192l18,199e" stroked="t" o:allowincell="f" style="position:absolute;margin-left:255.5pt;margin-top:194.4pt;width:4.35pt;height:8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82265</wp:posOffset>
                </wp:positionH>
                <wp:positionV relativeFrom="paragraph">
                  <wp:posOffset>2712720</wp:posOffset>
                </wp:positionV>
                <wp:extent cx="110490" cy="196850"/>
                <wp:effectExtent l="635" t="635" r="127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345">
                              <a:moveTo>
                                <a:pt x="122" y="0"/>
                              </a:moveTo>
                              <a:lnTo>
                                <a:pt x="125" y="5"/>
                              </a:lnTo>
                              <a:lnTo>
                                <a:pt x="97" y="22"/>
                              </a:lnTo>
                              <a:lnTo>
                                <a:pt x="103" y="43"/>
                              </a:lnTo>
                              <a:lnTo>
                                <a:pt x="127" y="69"/>
                              </a:lnTo>
                              <a:lnTo>
                                <a:pt x="162" y="117"/>
                              </a:lnTo>
                              <a:lnTo>
                                <a:pt x="166" y="141"/>
                              </a:lnTo>
                              <a:lnTo>
                                <a:pt x="174" y="154"/>
                              </a:lnTo>
                              <a:lnTo>
                                <a:pt x="151" y="168"/>
                              </a:lnTo>
                              <a:lnTo>
                                <a:pt x="148" y="192"/>
                              </a:lnTo>
                              <a:lnTo>
                                <a:pt x="159" y="200"/>
                              </a:lnTo>
                              <a:lnTo>
                                <a:pt x="158" y="215"/>
                              </a:lnTo>
                              <a:lnTo>
                                <a:pt x="177" y="238"/>
                              </a:lnTo>
                              <a:lnTo>
                                <a:pt x="185" y="251"/>
                              </a:lnTo>
                              <a:lnTo>
                                <a:pt x="194" y="272"/>
                              </a:lnTo>
                              <a:lnTo>
                                <a:pt x="170" y="314"/>
                              </a:lnTo>
                              <a:lnTo>
                                <a:pt x="154" y="345"/>
                              </a:lnTo>
                              <a:lnTo>
                                <a:pt x="118" y="324"/>
                              </a:lnTo>
                              <a:lnTo>
                                <a:pt x="97" y="320"/>
                              </a:lnTo>
                              <a:lnTo>
                                <a:pt x="78" y="302"/>
                              </a:lnTo>
                              <a:lnTo>
                                <a:pt x="46" y="292"/>
                              </a:lnTo>
                              <a:lnTo>
                                <a:pt x="17" y="274"/>
                              </a:lnTo>
                              <a:lnTo>
                                <a:pt x="0" y="26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345" path="m122,0l125,5l97,22l103,43l127,69l162,117l166,141l174,154l151,168l148,192l159,200l158,215l177,238l185,251l194,272l170,314l154,345l118,324l97,320l78,302l46,292l17,274l0,266e" stroked="t" o:allowincell="f" style="position:absolute;margin-left:226.95pt;margin-top:213.6pt;width:8.65pt;height:15.4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61970</wp:posOffset>
                </wp:positionH>
                <wp:positionV relativeFrom="paragraph">
                  <wp:posOffset>2588260</wp:posOffset>
                </wp:positionV>
                <wp:extent cx="309245" cy="200660"/>
                <wp:effectExtent l="1270" t="635" r="635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351">
                              <a:moveTo>
                                <a:pt x="543" y="0"/>
                              </a:moveTo>
                              <a:lnTo>
                                <a:pt x="543" y="2"/>
                              </a:lnTo>
                              <a:lnTo>
                                <a:pt x="541" y="2"/>
                              </a:lnTo>
                              <a:lnTo>
                                <a:pt x="539" y="5"/>
                              </a:lnTo>
                              <a:lnTo>
                                <a:pt x="530" y="22"/>
                              </a:lnTo>
                              <a:lnTo>
                                <a:pt x="519" y="13"/>
                              </a:lnTo>
                              <a:lnTo>
                                <a:pt x="504" y="24"/>
                              </a:lnTo>
                              <a:lnTo>
                                <a:pt x="478" y="26"/>
                              </a:lnTo>
                              <a:lnTo>
                                <a:pt x="441" y="29"/>
                              </a:lnTo>
                              <a:lnTo>
                                <a:pt x="412" y="11"/>
                              </a:lnTo>
                              <a:lnTo>
                                <a:pt x="391" y="44"/>
                              </a:lnTo>
                              <a:lnTo>
                                <a:pt x="358" y="73"/>
                              </a:lnTo>
                              <a:lnTo>
                                <a:pt x="356" y="115"/>
                              </a:lnTo>
                              <a:lnTo>
                                <a:pt x="318" y="132"/>
                              </a:lnTo>
                              <a:lnTo>
                                <a:pt x="262" y="147"/>
                              </a:lnTo>
                              <a:lnTo>
                                <a:pt x="251" y="157"/>
                              </a:lnTo>
                              <a:lnTo>
                                <a:pt x="227" y="187"/>
                              </a:lnTo>
                              <a:lnTo>
                                <a:pt x="193" y="222"/>
                              </a:lnTo>
                              <a:lnTo>
                                <a:pt x="164" y="231"/>
                              </a:lnTo>
                              <a:lnTo>
                                <a:pt x="138" y="240"/>
                              </a:lnTo>
                              <a:lnTo>
                                <a:pt x="102" y="270"/>
                              </a:lnTo>
                              <a:lnTo>
                                <a:pt x="76" y="288"/>
                              </a:lnTo>
                              <a:lnTo>
                                <a:pt x="44" y="303"/>
                              </a:lnTo>
                              <a:lnTo>
                                <a:pt x="21" y="318"/>
                              </a:lnTo>
                              <a:lnTo>
                                <a:pt x="0" y="332"/>
                              </a:lnTo>
                              <a:lnTo>
                                <a:pt x="8" y="3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351" path="m543,0l543,2l541,2l539,5l530,22l519,13l504,24l478,26l441,29l412,11l391,44l358,73l356,115l318,132l262,147l251,157l227,187l193,222l164,231l138,240l102,270l76,288l44,303l21,318l0,332l8,351e" stroked="t" o:allowincell="f" style="position:absolute;margin-left:241.1pt;margin-top:203.8pt;width:24.3pt;height:15.7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72485</wp:posOffset>
                </wp:positionH>
                <wp:positionV relativeFrom="paragraph">
                  <wp:posOffset>2586355</wp:posOffset>
                </wp:positionV>
                <wp:extent cx="26035" cy="3175"/>
                <wp:effectExtent l="1270" t="1270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7">
                              <a:moveTo>
                                <a:pt x="0" y="7"/>
                              </a:moveTo>
                              <a:lnTo>
                                <a:pt x="24" y="2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7" path="m0,7l24,2l46,0e" stroked="t" o:allowincell="f" style="position:absolute;margin-left:265.55pt;margin-top:203.65pt;width:2pt;height:0.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63750</wp:posOffset>
                </wp:positionH>
                <wp:positionV relativeFrom="paragraph">
                  <wp:posOffset>1298575</wp:posOffset>
                </wp:positionV>
                <wp:extent cx="44450" cy="234315"/>
                <wp:effectExtent l="635" t="1270" r="127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12">
                              <a:moveTo>
                                <a:pt x="0" y="0"/>
                              </a:moveTo>
                              <a:lnTo>
                                <a:pt x="27" y="52"/>
                              </a:lnTo>
                              <a:lnTo>
                                <a:pt x="37" y="117"/>
                              </a:lnTo>
                              <a:lnTo>
                                <a:pt x="41" y="157"/>
                              </a:lnTo>
                              <a:lnTo>
                                <a:pt x="37" y="183"/>
                              </a:lnTo>
                              <a:lnTo>
                                <a:pt x="12" y="272"/>
                              </a:lnTo>
                              <a:lnTo>
                                <a:pt x="19" y="308"/>
                              </a:lnTo>
                              <a:lnTo>
                                <a:pt x="48" y="328"/>
                              </a:lnTo>
                              <a:lnTo>
                                <a:pt x="76" y="370"/>
                              </a:lnTo>
                              <a:lnTo>
                                <a:pt x="69" y="399"/>
                              </a:lnTo>
                              <a:lnTo>
                                <a:pt x="77" y="4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412" path="m0,0l27,52l37,117l41,157l37,183l12,272l19,308l48,328l76,370l69,399l77,412e" stroked="t" o:allowincell="f" style="position:absolute;margin-left:162.5pt;margin-top:102.25pt;width:3.45pt;height:18.4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90775</wp:posOffset>
                </wp:positionH>
                <wp:positionV relativeFrom="paragraph">
                  <wp:posOffset>1904365</wp:posOffset>
                </wp:positionV>
                <wp:extent cx="156210" cy="216535"/>
                <wp:effectExtent l="635" t="1270" r="127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381">
                              <a:moveTo>
                                <a:pt x="211" y="381"/>
                              </a:moveTo>
                              <a:lnTo>
                                <a:pt x="205" y="372"/>
                              </a:lnTo>
                              <a:lnTo>
                                <a:pt x="223" y="367"/>
                              </a:lnTo>
                              <a:lnTo>
                                <a:pt x="250" y="344"/>
                              </a:lnTo>
                              <a:lnTo>
                                <a:pt x="262" y="314"/>
                              </a:lnTo>
                              <a:lnTo>
                                <a:pt x="273" y="304"/>
                              </a:lnTo>
                              <a:lnTo>
                                <a:pt x="266" y="253"/>
                              </a:lnTo>
                              <a:lnTo>
                                <a:pt x="265" y="209"/>
                              </a:lnTo>
                              <a:lnTo>
                                <a:pt x="243" y="107"/>
                              </a:lnTo>
                              <a:lnTo>
                                <a:pt x="243" y="69"/>
                              </a:lnTo>
                              <a:lnTo>
                                <a:pt x="194" y="42"/>
                              </a:lnTo>
                              <a:lnTo>
                                <a:pt x="182" y="16"/>
                              </a:lnTo>
                              <a:lnTo>
                                <a:pt x="164" y="0"/>
                              </a:lnTo>
                              <a:lnTo>
                                <a:pt x="149" y="12"/>
                              </a:lnTo>
                              <a:lnTo>
                                <a:pt x="112" y="2"/>
                              </a:lnTo>
                              <a:lnTo>
                                <a:pt x="80" y="29"/>
                              </a:lnTo>
                              <a:lnTo>
                                <a:pt x="67" y="61"/>
                              </a:lnTo>
                              <a:lnTo>
                                <a:pt x="29" y="78"/>
                              </a:lnTo>
                              <a:lnTo>
                                <a:pt x="12" y="71"/>
                              </a:lnTo>
                              <a:lnTo>
                                <a:pt x="0" y="7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381" path="m211,381l205,372l223,367l250,344l262,314l273,304l266,253l265,209l243,107l243,69l194,42l182,16l164,0l149,12l112,2l80,29l67,61l29,78l12,71l0,74e" stroked="t" o:allowincell="f" style="position:absolute;margin-left:188.25pt;margin-top:149.95pt;width:12.25pt;height:17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07920</wp:posOffset>
                </wp:positionH>
                <wp:positionV relativeFrom="paragraph">
                  <wp:posOffset>811530</wp:posOffset>
                </wp:positionV>
                <wp:extent cx="190500" cy="146050"/>
                <wp:effectExtent l="635" t="635" r="127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255">
                              <a:moveTo>
                                <a:pt x="334" y="0"/>
                              </a:moveTo>
                              <a:lnTo>
                                <a:pt x="318" y="53"/>
                              </a:lnTo>
                              <a:lnTo>
                                <a:pt x="294" y="94"/>
                              </a:lnTo>
                              <a:lnTo>
                                <a:pt x="251" y="134"/>
                              </a:lnTo>
                              <a:lnTo>
                                <a:pt x="202" y="170"/>
                              </a:lnTo>
                              <a:lnTo>
                                <a:pt x="155" y="203"/>
                              </a:lnTo>
                              <a:lnTo>
                                <a:pt x="95" y="240"/>
                              </a:lnTo>
                              <a:lnTo>
                                <a:pt x="58" y="255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255" path="m334,0l318,53l294,94l251,134l202,170l155,203l95,240l58,255l0,243e" stroked="t" o:allowincell="f" style="position:absolute;margin-left:189.6pt;margin-top:63.9pt;width:14.95pt;height:11.4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72385</wp:posOffset>
                </wp:positionH>
                <wp:positionV relativeFrom="paragraph">
                  <wp:posOffset>2140585</wp:posOffset>
                </wp:positionV>
                <wp:extent cx="317500" cy="97155"/>
                <wp:effectExtent l="635" t="1270" r="127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171">
                              <a:moveTo>
                                <a:pt x="557" y="158"/>
                              </a:moveTo>
                              <a:lnTo>
                                <a:pt x="520" y="159"/>
                              </a:lnTo>
                              <a:lnTo>
                                <a:pt x="437" y="127"/>
                              </a:lnTo>
                              <a:lnTo>
                                <a:pt x="396" y="138"/>
                              </a:lnTo>
                              <a:lnTo>
                                <a:pt x="365" y="163"/>
                              </a:lnTo>
                              <a:lnTo>
                                <a:pt x="345" y="171"/>
                              </a:lnTo>
                              <a:lnTo>
                                <a:pt x="306" y="135"/>
                              </a:lnTo>
                              <a:lnTo>
                                <a:pt x="278" y="97"/>
                              </a:lnTo>
                              <a:lnTo>
                                <a:pt x="247" y="90"/>
                              </a:lnTo>
                              <a:lnTo>
                                <a:pt x="229" y="116"/>
                              </a:lnTo>
                              <a:lnTo>
                                <a:pt x="202" y="120"/>
                              </a:lnTo>
                              <a:lnTo>
                                <a:pt x="183" y="94"/>
                              </a:lnTo>
                              <a:lnTo>
                                <a:pt x="169" y="71"/>
                              </a:lnTo>
                              <a:lnTo>
                                <a:pt x="156" y="50"/>
                              </a:lnTo>
                              <a:lnTo>
                                <a:pt x="160" y="13"/>
                              </a:lnTo>
                              <a:lnTo>
                                <a:pt x="145" y="0"/>
                              </a:lnTo>
                              <a:lnTo>
                                <a:pt x="118" y="17"/>
                              </a:lnTo>
                              <a:lnTo>
                                <a:pt x="70" y="24"/>
                              </a:lnTo>
                              <a:lnTo>
                                <a:pt x="44" y="29"/>
                              </a:lnTo>
                              <a:lnTo>
                                <a:pt x="0" y="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171" path="m557,158l520,159l437,127l396,138l365,163l345,171l306,135l278,97l247,90l229,116l202,120l183,94l169,71l156,50l160,13l145,0l118,17l70,24l44,29l0,25e" stroked="t" o:allowincell="f" style="position:absolute;margin-left:202.55pt;margin-top:168.55pt;width:24.95pt;height:7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66340</wp:posOffset>
                </wp:positionH>
                <wp:positionV relativeFrom="paragraph">
                  <wp:posOffset>1261745</wp:posOffset>
                </wp:positionV>
                <wp:extent cx="213995" cy="41275"/>
                <wp:effectExtent l="1270" t="1270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" h="73">
                              <a:moveTo>
                                <a:pt x="376" y="0"/>
                              </a:moveTo>
                              <a:lnTo>
                                <a:pt x="315" y="21"/>
                              </a:lnTo>
                              <a:lnTo>
                                <a:pt x="279" y="44"/>
                              </a:lnTo>
                              <a:lnTo>
                                <a:pt x="218" y="62"/>
                              </a:lnTo>
                              <a:lnTo>
                                <a:pt x="163" y="48"/>
                              </a:lnTo>
                              <a:lnTo>
                                <a:pt x="97" y="29"/>
                              </a:lnTo>
                              <a:lnTo>
                                <a:pt x="62" y="22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,73" path="m376,0l315,21l279,44l218,62l163,48l97,29l62,22l0,73e" stroked="t" o:allowincell="f" style="position:absolute;margin-left:194.2pt;margin-top:99.35pt;width:16.8pt;height:3.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57755</wp:posOffset>
                </wp:positionH>
                <wp:positionV relativeFrom="paragraph">
                  <wp:posOffset>1965325</wp:posOffset>
                </wp:positionV>
                <wp:extent cx="134620" cy="187960"/>
                <wp:effectExtent l="635" t="635" r="127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329">
                              <a:moveTo>
                                <a:pt x="194" y="329"/>
                              </a:moveTo>
                              <a:lnTo>
                                <a:pt x="201" y="300"/>
                              </a:lnTo>
                              <a:lnTo>
                                <a:pt x="208" y="247"/>
                              </a:lnTo>
                              <a:lnTo>
                                <a:pt x="236" y="201"/>
                              </a:lnTo>
                              <a:lnTo>
                                <a:pt x="208" y="162"/>
                              </a:lnTo>
                              <a:lnTo>
                                <a:pt x="125" y="125"/>
                              </a:lnTo>
                              <a:lnTo>
                                <a:pt x="107" y="133"/>
                              </a:lnTo>
                              <a:lnTo>
                                <a:pt x="87" y="153"/>
                              </a:lnTo>
                              <a:lnTo>
                                <a:pt x="56" y="106"/>
                              </a:lnTo>
                              <a:lnTo>
                                <a:pt x="40" y="88"/>
                              </a:lnTo>
                              <a:lnTo>
                                <a:pt x="14" y="23"/>
                              </a:lnTo>
                              <a:lnTo>
                                <a:pt x="8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329" path="m194,329l201,300l208,247l236,201l208,162l125,125l107,133l87,153l56,106l40,88l14,23l8,2l0,0e" stroked="t" o:allowincell="f" style="position:absolute;margin-left:185.65pt;margin-top:154.75pt;width:10.55pt;height:14.7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228080</wp:posOffset>
                </wp:positionH>
                <wp:positionV relativeFrom="paragraph">
                  <wp:posOffset>5073015</wp:posOffset>
                </wp:positionV>
                <wp:extent cx="142875" cy="73025"/>
                <wp:effectExtent l="1270" t="127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128">
                              <a:moveTo>
                                <a:pt x="0" y="16"/>
                              </a:moveTo>
                              <a:lnTo>
                                <a:pt x="37" y="0"/>
                              </a:lnTo>
                              <a:lnTo>
                                <a:pt x="87" y="1"/>
                              </a:lnTo>
                              <a:lnTo>
                                <a:pt x="135" y="4"/>
                              </a:lnTo>
                              <a:lnTo>
                                <a:pt x="204" y="42"/>
                              </a:lnTo>
                              <a:lnTo>
                                <a:pt x="251" y="1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128" path="m0,16l37,0l87,1l135,4l204,42l251,128e" stroked="t" o:allowincell="f" style="position:absolute;margin-left:490.4pt;margin-top:399.45pt;width:11.2pt;height:5.7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28690</wp:posOffset>
                </wp:positionH>
                <wp:positionV relativeFrom="paragraph">
                  <wp:posOffset>4419600</wp:posOffset>
                </wp:positionV>
                <wp:extent cx="295275" cy="155575"/>
                <wp:effectExtent l="1270" t="127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272">
                              <a:moveTo>
                                <a:pt x="0" y="158"/>
                              </a:moveTo>
                              <a:lnTo>
                                <a:pt x="19" y="126"/>
                              </a:lnTo>
                              <a:lnTo>
                                <a:pt x="22" y="123"/>
                              </a:lnTo>
                              <a:lnTo>
                                <a:pt x="50" y="141"/>
                              </a:lnTo>
                              <a:lnTo>
                                <a:pt x="98" y="91"/>
                              </a:lnTo>
                              <a:lnTo>
                                <a:pt x="149" y="122"/>
                              </a:lnTo>
                              <a:lnTo>
                                <a:pt x="219" y="196"/>
                              </a:lnTo>
                              <a:lnTo>
                                <a:pt x="207" y="213"/>
                              </a:lnTo>
                              <a:lnTo>
                                <a:pt x="257" y="272"/>
                              </a:lnTo>
                              <a:lnTo>
                                <a:pt x="304" y="253"/>
                              </a:lnTo>
                              <a:lnTo>
                                <a:pt x="297" y="218"/>
                              </a:lnTo>
                              <a:lnTo>
                                <a:pt x="351" y="141"/>
                              </a:lnTo>
                              <a:lnTo>
                                <a:pt x="397" y="56"/>
                              </a:lnTo>
                              <a:lnTo>
                                <a:pt x="457" y="0"/>
                              </a:lnTo>
                              <a:lnTo>
                                <a:pt x="519" y="1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272" path="m0,158l19,126l22,123l50,141l98,91l149,122l219,196l207,213l257,272l304,253l297,218l351,141l397,56l457,0l519,18e" stroked="t" o:allowincell="f" style="position:absolute;margin-left:474.7pt;margin-top:348pt;width:23.2pt;height:12.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280785</wp:posOffset>
                </wp:positionH>
                <wp:positionV relativeFrom="paragraph">
                  <wp:posOffset>4300220</wp:posOffset>
                </wp:positionV>
                <wp:extent cx="52070" cy="123190"/>
                <wp:effectExtent l="635" t="635" r="1270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216">
                              <a:moveTo>
                                <a:pt x="92" y="216"/>
                              </a:moveTo>
                              <a:lnTo>
                                <a:pt x="74" y="158"/>
                              </a:lnTo>
                              <a:lnTo>
                                <a:pt x="27" y="67"/>
                              </a:lnTo>
                              <a:lnTo>
                                <a:pt x="0" y="26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216" path="m92,216l74,158l27,67l0,26l9,0e" stroked="t" o:allowincell="f" style="position:absolute;margin-left:494.55pt;margin-top:338.6pt;width:4.05pt;height:9.6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821805</wp:posOffset>
                </wp:positionH>
                <wp:positionV relativeFrom="paragraph">
                  <wp:posOffset>4060825</wp:posOffset>
                </wp:positionV>
                <wp:extent cx="98425" cy="144780"/>
                <wp:effectExtent l="1270" t="635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254">
                              <a:moveTo>
                                <a:pt x="138" y="254"/>
                              </a:moveTo>
                              <a:lnTo>
                                <a:pt x="141" y="254"/>
                              </a:lnTo>
                              <a:lnTo>
                                <a:pt x="148" y="239"/>
                              </a:lnTo>
                              <a:lnTo>
                                <a:pt x="148" y="217"/>
                              </a:lnTo>
                              <a:lnTo>
                                <a:pt x="148" y="214"/>
                              </a:lnTo>
                              <a:lnTo>
                                <a:pt x="147" y="185"/>
                              </a:lnTo>
                              <a:lnTo>
                                <a:pt x="156" y="133"/>
                              </a:lnTo>
                              <a:lnTo>
                                <a:pt x="159" y="125"/>
                              </a:lnTo>
                              <a:lnTo>
                                <a:pt x="173" y="78"/>
                              </a:lnTo>
                              <a:lnTo>
                                <a:pt x="162" y="40"/>
                              </a:lnTo>
                              <a:lnTo>
                                <a:pt x="156" y="25"/>
                              </a:lnTo>
                              <a:lnTo>
                                <a:pt x="142" y="20"/>
                              </a:lnTo>
                              <a:lnTo>
                                <a:pt x="87" y="3"/>
                              </a:lnTo>
                              <a:lnTo>
                                <a:pt x="79" y="0"/>
                              </a:lnTo>
                              <a:lnTo>
                                <a:pt x="50" y="2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254" path="m138,254l141,254l148,239l148,217l148,214l147,185l156,133l159,125l173,78l162,40l156,25l142,20l87,3l79,0l50,2l0,7e" stroked="t" o:allowincell="f" style="position:absolute;margin-left:537.15pt;margin-top:319.75pt;width:7.7pt;height:11.3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78955</wp:posOffset>
                </wp:positionH>
                <wp:positionV relativeFrom="paragraph">
                  <wp:posOffset>4205605</wp:posOffset>
                </wp:positionV>
                <wp:extent cx="21590" cy="41275"/>
                <wp:effectExtent l="635" t="1270" r="127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72">
                              <a:moveTo>
                                <a:pt x="0" y="72"/>
                              </a:moveTo>
                              <a:lnTo>
                                <a:pt x="3" y="69"/>
                              </a:lnTo>
                              <a:lnTo>
                                <a:pt x="30" y="17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72" path="m0,72l3,69l30,17l37,0e" stroked="t" o:allowincell="f" style="position:absolute;margin-left:541.65pt;margin-top:331.15pt;width:1.65pt;height:3.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861810</wp:posOffset>
                </wp:positionH>
                <wp:positionV relativeFrom="paragraph">
                  <wp:posOffset>4246245</wp:posOffset>
                </wp:positionV>
                <wp:extent cx="17145" cy="26035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2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pt,334.35pt" to="541.6pt,336.35pt" stroked="t" o:allowincell="f" style="position:absolute;flip:y">
                <v:stroke color="blu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118860</wp:posOffset>
                </wp:positionH>
                <wp:positionV relativeFrom="paragraph">
                  <wp:posOffset>4558665</wp:posOffset>
                </wp:positionV>
                <wp:extent cx="239395" cy="109855"/>
                <wp:effectExtent l="1270" t="1270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190">
                              <a:moveTo>
                                <a:pt x="419" y="0"/>
                              </a:moveTo>
                              <a:lnTo>
                                <a:pt x="328" y="50"/>
                              </a:lnTo>
                              <a:lnTo>
                                <a:pt x="345" y="112"/>
                              </a:lnTo>
                              <a:lnTo>
                                <a:pt x="290" y="116"/>
                              </a:lnTo>
                              <a:lnTo>
                                <a:pt x="294" y="137"/>
                              </a:lnTo>
                              <a:lnTo>
                                <a:pt x="168" y="190"/>
                              </a:lnTo>
                              <a:lnTo>
                                <a:pt x="116" y="128"/>
                              </a:lnTo>
                              <a:lnTo>
                                <a:pt x="31" y="112"/>
                              </a:lnTo>
                              <a:lnTo>
                                <a:pt x="0" y="1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190" path="m419,0l328,50l345,112l290,116l294,137l168,190l116,128l31,112l0,119e" stroked="t" o:allowincell="f" style="position:absolute;margin-left:481.8pt;margin-top:358.95pt;width:18.8pt;height:8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177280</wp:posOffset>
                </wp:positionH>
                <wp:positionV relativeFrom="paragraph">
                  <wp:posOffset>4225290</wp:posOffset>
                </wp:positionV>
                <wp:extent cx="109220" cy="74930"/>
                <wp:effectExtent l="635" t="635" r="127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33">
                              <a:moveTo>
                                <a:pt x="190" y="133"/>
                              </a:moveTo>
                              <a:lnTo>
                                <a:pt x="188" y="127"/>
                              </a:lnTo>
                              <a:lnTo>
                                <a:pt x="160" y="62"/>
                              </a:lnTo>
                              <a:lnTo>
                                <a:pt x="88" y="40"/>
                              </a:lnTo>
                              <a:lnTo>
                                <a:pt x="49" y="10"/>
                              </a:lnTo>
                              <a:lnTo>
                                <a:pt x="49" y="5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33" path="m190,133l188,127l160,62l88,40l49,10l49,5l0,0l0,3e" stroked="t" o:allowincell="f" style="position:absolute;margin-left:486.4pt;margin-top:332.7pt;width:8.55pt;height:5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721860</wp:posOffset>
                </wp:positionH>
                <wp:positionV relativeFrom="paragraph">
                  <wp:posOffset>2875915</wp:posOffset>
                </wp:positionV>
                <wp:extent cx="513715" cy="77470"/>
                <wp:effectExtent l="1270" t="635" r="635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136">
                              <a:moveTo>
                                <a:pt x="903" y="113"/>
                              </a:moveTo>
                              <a:lnTo>
                                <a:pt x="894" y="109"/>
                              </a:lnTo>
                              <a:lnTo>
                                <a:pt x="851" y="83"/>
                              </a:lnTo>
                              <a:lnTo>
                                <a:pt x="787" y="96"/>
                              </a:lnTo>
                              <a:lnTo>
                                <a:pt x="719" y="71"/>
                              </a:lnTo>
                              <a:lnTo>
                                <a:pt x="676" y="31"/>
                              </a:lnTo>
                              <a:lnTo>
                                <a:pt x="584" y="40"/>
                              </a:lnTo>
                              <a:lnTo>
                                <a:pt x="566" y="28"/>
                              </a:lnTo>
                              <a:lnTo>
                                <a:pt x="473" y="40"/>
                              </a:lnTo>
                              <a:lnTo>
                                <a:pt x="446" y="102"/>
                              </a:lnTo>
                              <a:lnTo>
                                <a:pt x="359" y="126"/>
                              </a:lnTo>
                              <a:lnTo>
                                <a:pt x="327" y="115"/>
                              </a:lnTo>
                              <a:lnTo>
                                <a:pt x="274" y="136"/>
                              </a:lnTo>
                              <a:lnTo>
                                <a:pt x="229" y="115"/>
                              </a:lnTo>
                              <a:lnTo>
                                <a:pt x="194" y="101"/>
                              </a:lnTo>
                              <a:lnTo>
                                <a:pt x="128" y="91"/>
                              </a:lnTo>
                              <a:lnTo>
                                <a:pt x="69" y="4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136" path="m903,113l894,109l851,83l787,96l719,71l676,31l584,40l566,28l473,40l446,102l359,126l327,115l274,136l229,115l194,101l128,91l69,46l0,0e" stroked="t" o:allowincell="f" style="position:absolute;margin-left:371.8pt;margin-top:226.45pt;width:40.4pt;height:6.0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44620</wp:posOffset>
                </wp:positionH>
                <wp:positionV relativeFrom="paragraph">
                  <wp:posOffset>2799080</wp:posOffset>
                </wp:positionV>
                <wp:extent cx="760095" cy="243205"/>
                <wp:effectExtent l="1270" t="1270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424">
                              <a:moveTo>
                                <a:pt x="1335" y="132"/>
                              </a:moveTo>
                              <a:lnTo>
                                <a:pt x="1271" y="122"/>
                              </a:lnTo>
                              <a:lnTo>
                                <a:pt x="1199" y="51"/>
                              </a:lnTo>
                              <a:lnTo>
                                <a:pt x="1122" y="26"/>
                              </a:lnTo>
                              <a:lnTo>
                                <a:pt x="1038" y="5"/>
                              </a:lnTo>
                              <a:lnTo>
                                <a:pt x="961" y="0"/>
                              </a:lnTo>
                              <a:lnTo>
                                <a:pt x="922" y="34"/>
                              </a:lnTo>
                              <a:lnTo>
                                <a:pt x="879" y="80"/>
                              </a:lnTo>
                              <a:lnTo>
                                <a:pt x="777" y="106"/>
                              </a:lnTo>
                              <a:lnTo>
                                <a:pt x="685" y="117"/>
                              </a:lnTo>
                              <a:lnTo>
                                <a:pt x="624" y="139"/>
                              </a:lnTo>
                              <a:lnTo>
                                <a:pt x="544" y="212"/>
                              </a:lnTo>
                              <a:lnTo>
                                <a:pt x="443" y="255"/>
                              </a:lnTo>
                              <a:lnTo>
                                <a:pt x="344" y="304"/>
                              </a:lnTo>
                              <a:lnTo>
                                <a:pt x="269" y="372"/>
                              </a:lnTo>
                              <a:lnTo>
                                <a:pt x="208" y="372"/>
                              </a:lnTo>
                              <a:lnTo>
                                <a:pt x="150" y="406"/>
                              </a:lnTo>
                              <a:lnTo>
                                <a:pt x="86" y="424"/>
                              </a:lnTo>
                              <a:lnTo>
                                <a:pt x="34" y="391"/>
                              </a:lnTo>
                              <a:lnTo>
                                <a:pt x="0" y="38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424" path="m1335,132l1271,122l1199,51l1122,26l1038,5l961,0l922,34l879,80l777,106l685,117l624,139l544,212l443,255l344,304l269,372l208,372l150,406l86,424l34,391l0,382e" stroked="t" o:allowincell="f" style="position:absolute;margin-left:310.6pt;margin-top:220.4pt;width:59.8pt;height:19.1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14975</wp:posOffset>
                </wp:positionH>
                <wp:positionV relativeFrom="paragraph">
                  <wp:posOffset>3046730</wp:posOffset>
                </wp:positionV>
                <wp:extent cx="23495" cy="81915"/>
                <wp:effectExtent l="1270" t="1270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43">
                              <a:moveTo>
                                <a:pt x="31" y="143"/>
                              </a:moveTo>
                              <a:lnTo>
                                <a:pt x="0" y="102"/>
                              </a:lnTo>
                              <a:lnTo>
                                <a:pt x="7" y="54"/>
                              </a:lnTo>
                              <a:lnTo>
                                <a:pt x="14" y="13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43" path="m31,143l0,102l7,54l14,13l43,0e" stroked="t" o:allowincell="f" style="position:absolute;margin-left:434.25pt;margin-top:239.9pt;width:1.8pt;height:6.4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467985</wp:posOffset>
                </wp:positionH>
                <wp:positionV relativeFrom="paragraph">
                  <wp:posOffset>2959100</wp:posOffset>
                </wp:positionV>
                <wp:extent cx="84455" cy="417830"/>
                <wp:effectExtent l="1270" t="635" r="635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734">
                              <a:moveTo>
                                <a:pt x="136" y="734"/>
                              </a:moveTo>
                              <a:lnTo>
                                <a:pt x="94" y="701"/>
                              </a:lnTo>
                              <a:lnTo>
                                <a:pt x="147" y="624"/>
                              </a:lnTo>
                              <a:lnTo>
                                <a:pt x="113" y="458"/>
                              </a:lnTo>
                              <a:lnTo>
                                <a:pt x="138" y="415"/>
                              </a:lnTo>
                              <a:lnTo>
                                <a:pt x="114" y="295"/>
                              </a:lnTo>
                              <a:lnTo>
                                <a:pt x="120" y="195"/>
                              </a:lnTo>
                              <a:lnTo>
                                <a:pt x="131" y="123"/>
                              </a:lnTo>
                              <a:lnTo>
                                <a:pt x="120" y="18"/>
                              </a:lnTo>
                              <a:lnTo>
                                <a:pt x="92" y="0"/>
                              </a:lnTo>
                              <a:lnTo>
                                <a:pt x="65" y="17"/>
                              </a:lnTo>
                              <a:lnTo>
                                <a:pt x="54" y="2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734" path="m136,734l94,701l147,624l113,458l138,415l114,295l120,195l131,123l120,18l92,0l65,17l54,2l0,3e" stroked="t" o:allowincell="f" style="position:absolute;margin-left:430.55pt;margin-top:233pt;width:6.6pt;height:32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545455</wp:posOffset>
                </wp:positionH>
                <wp:positionV relativeFrom="paragraph">
                  <wp:posOffset>3376930</wp:posOffset>
                </wp:positionV>
                <wp:extent cx="415925" cy="214630"/>
                <wp:effectExtent l="1270" t="635" r="63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378">
                              <a:moveTo>
                                <a:pt x="0" y="0"/>
                              </a:moveTo>
                              <a:lnTo>
                                <a:pt x="3" y="3"/>
                              </a:lnTo>
                              <a:lnTo>
                                <a:pt x="40" y="79"/>
                              </a:lnTo>
                              <a:lnTo>
                                <a:pt x="43" y="128"/>
                              </a:lnTo>
                              <a:lnTo>
                                <a:pt x="45" y="131"/>
                              </a:lnTo>
                              <a:lnTo>
                                <a:pt x="89" y="138"/>
                              </a:lnTo>
                              <a:lnTo>
                                <a:pt x="65" y="156"/>
                              </a:lnTo>
                              <a:lnTo>
                                <a:pt x="80" y="196"/>
                              </a:lnTo>
                              <a:lnTo>
                                <a:pt x="158" y="228"/>
                              </a:lnTo>
                              <a:lnTo>
                                <a:pt x="228" y="218"/>
                              </a:lnTo>
                              <a:lnTo>
                                <a:pt x="300" y="214"/>
                              </a:lnTo>
                              <a:lnTo>
                                <a:pt x="321" y="206"/>
                              </a:lnTo>
                              <a:lnTo>
                                <a:pt x="405" y="217"/>
                              </a:lnTo>
                              <a:lnTo>
                                <a:pt x="430" y="235"/>
                              </a:lnTo>
                              <a:lnTo>
                                <a:pt x="452" y="273"/>
                              </a:lnTo>
                              <a:lnTo>
                                <a:pt x="472" y="328"/>
                              </a:lnTo>
                              <a:lnTo>
                                <a:pt x="511" y="339"/>
                              </a:lnTo>
                              <a:lnTo>
                                <a:pt x="540" y="326"/>
                              </a:lnTo>
                              <a:lnTo>
                                <a:pt x="570" y="378"/>
                              </a:lnTo>
                              <a:lnTo>
                                <a:pt x="634" y="374"/>
                              </a:lnTo>
                              <a:lnTo>
                                <a:pt x="655" y="360"/>
                              </a:lnTo>
                              <a:lnTo>
                                <a:pt x="702" y="330"/>
                              </a:lnTo>
                              <a:lnTo>
                                <a:pt x="731" y="30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378" path="m0,0l3,3l40,79l43,128l45,131l89,138l65,156l80,196l158,228l228,218l300,214l321,206l405,217l430,235l452,273l472,328l511,339l540,326l570,378l634,374l655,360l702,330l731,308e" stroked="t" o:allowincell="f" style="position:absolute;margin-left:436.65pt;margin-top:265.9pt;width:32.7pt;height:16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737225</wp:posOffset>
                </wp:positionH>
                <wp:positionV relativeFrom="paragraph">
                  <wp:posOffset>3270885</wp:posOffset>
                </wp:positionV>
                <wp:extent cx="50165" cy="8255"/>
                <wp:effectExtent l="1270" t="127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4">
                              <a:moveTo>
                                <a:pt x="0" y="0"/>
                              </a:moveTo>
                              <a:lnTo>
                                <a:pt x="85" y="14"/>
                              </a:lnTo>
                              <a:lnTo>
                                <a:pt x="88" y="1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14" path="m0,0l85,14l88,14e" stroked="t" o:allowincell="f" style="position:absolute;margin-left:451.75pt;margin-top:257.55pt;width:3.9pt;height:0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33415</wp:posOffset>
                </wp:positionH>
                <wp:positionV relativeFrom="paragraph">
                  <wp:posOffset>3270885</wp:posOffset>
                </wp:positionV>
                <wp:extent cx="3810" cy="1270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257.55pt" to="451.7pt,257.6pt" stroked="t" o:allowincell="f" style="position:absolute">
                <v:stroke color="blu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69535</wp:posOffset>
                </wp:positionH>
                <wp:positionV relativeFrom="paragraph">
                  <wp:posOffset>2994025</wp:posOffset>
                </wp:positionV>
                <wp:extent cx="165100" cy="197485"/>
                <wp:effectExtent l="635" t="1270" r="127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347">
                              <a:moveTo>
                                <a:pt x="291" y="0"/>
                              </a:moveTo>
                              <a:lnTo>
                                <a:pt x="271" y="15"/>
                              </a:lnTo>
                              <a:lnTo>
                                <a:pt x="243" y="57"/>
                              </a:lnTo>
                              <a:lnTo>
                                <a:pt x="213" y="94"/>
                              </a:lnTo>
                              <a:lnTo>
                                <a:pt x="206" y="137"/>
                              </a:lnTo>
                              <a:lnTo>
                                <a:pt x="162" y="137"/>
                              </a:lnTo>
                              <a:lnTo>
                                <a:pt x="133" y="153"/>
                              </a:lnTo>
                              <a:lnTo>
                                <a:pt x="113" y="204"/>
                              </a:lnTo>
                              <a:lnTo>
                                <a:pt x="95" y="250"/>
                              </a:lnTo>
                              <a:lnTo>
                                <a:pt x="80" y="284"/>
                              </a:lnTo>
                              <a:lnTo>
                                <a:pt x="37" y="320"/>
                              </a:lnTo>
                              <a:lnTo>
                                <a:pt x="14" y="344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347" path="m291,0l271,15l243,57l213,94l206,137l162,137l133,153l113,204l95,250l80,284l37,320l14,344l0,347e" stroked="t" o:allowincell="f" style="position:absolute;margin-left:407.05pt;margin-top:235.75pt;width:12.95pt;height:15.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697220</wp:posOffset>
                </wp:positionH>
                <wp:positionV relativeFrom="paragraph">
                  <wp:posOffset>2728595</wp:posOffset>
                </wp:positionV>
                <wp:extent cx="570865" cy="572135"/>
                <wp:effectExtent l="1270" t="127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1006">
                              <a:moveTo>
                                <a:pt x="49" y="1006"/>
                              </a:moveTo>
                              <a:lnTo>
                                <a:pt x="49" y="1001"/>
                              </a:lnTo>
                              <a:lnTo>
                                <a:pt x="69" y="953"/>
                              </a:lnTo>
                              <a:lnTo>
                                <a:pt x="72" y="950"/>
                              </a:lnTo>
                              <a:lnTo>
                                <a:pt x="56" y="861"/>
                              </a:lnTo>
                              <a:lnTo>
                                <a:pt x="43" y="770"/>
                              </a:lnTo>
                              <a:lnTo>
                                <a:pt x="0" y="728"/>
                              </a:lnTo>
                              <a:lnTo>
                                <a:pt x="32" y="665"/>
                              </a:lnTo>
                              <a:lnTo>
                                <a:pt x="45" y="646"/>
                              </a:lnTo>
                              <a:lnTo>
                                <a:pt x="23" y="607"/>
                              </a:lnTo>
                              <a:lnTo>
                                <a:pt x="63" y="568"/>
                              </a:lnTo>
                              <a:lnTo>
                                <a:pt x="78" y="531"/>
                              </a:lnTo>
                              <a:lnTo>
                                <a:pt x="51" y="498"/>
                              </a:lnTo>
                              <a:lnTo>
                                <a:pt x="113" y="439"/>
                              </a:lnTo>
                              <a:lnTo>
                                <a:pt x="143" y="396"/>
                              </a:lnTo>
                              <a:lnTo>
                                <a:pt x="194" y="341"/>
                              </a:lnTo>
                              <a:lnTo>
                                <a:pt x="214" y="259"/>
                              </a:lnTo>
                              <a:lnTo>
                                <a:pt x="255" y="240"/>
                              </a:lnTo>
                              <a:lnTo>
                                <a:pt x="276" y="200"/>
                              </a:lnTo>
                              <a:lnTo>
                                <a:pt x="359" y="153"/>
                              </a:lnTo>
                              <a:lnTo>
                                <a:pt x="421" y="106"/>
                              </a:lnTo>
                              <a:lnTo>
                                <a:pt x="439" y="66"/>
                              </a:lnTo>
                              <a:lnTo>
                                <a:pt x="479" y="117"/>
                              </a:lnTo>
                              <a:lnTo>
                                <a:pt x="512" y="167"/>
                              </a:lnTo>
                              <a:lnTo>
                                <a:pt x="546" y="179"/>
                              </a:lnTo>
                              <a:lnTo>
                                <a:pt x="563" y="168"/>
                              </a:lnTo>
                              <a:lnTo>
                                <a:pt x="573" y="163"/>
                              </a:lnTo>
                              <a:lnTo>
                                <a:pt x="588" y="155"/>
                              </a:lnTo>
                              <a:lnTo>
                                <a:pt x="620" y="141"/>
                              </a:lnTo>
                              <a:lnTo>
                                <a:pt x="678" y="137"/>
                              </a:lnTo>
                              <a:lnTo>
                                <a:pt x="698" y="97"/>
                              </a:lnTo>
                              <a:lnTo>
                                <a:pt x="742" y="101"/>
                              </a:lnTo>
                              <a:lnTo>
                                <a:pt x="796" y="141"/>
                              </a:lnTo>
                              <a:lnTo>
                                <a:pt x="851" y="145"/>
                              </a:lnTo>
                              <a:lnTo>
                                <a:pt x="854" y="145"/>
                              </a:lnTo>
                              <a:lnTo>
                                <a:pt x="914" y="149"/>
                              </a:lnTo>
                              <a:lnTo>
                                <a:pt x="934" y="150"/>
                              </a:lnTo>
                              <a:lnTo>
                                <a:pt x="955" y="150"/>
                              </a:lnTo>
                              <a:lnTo>
                                <a:pt x="974" y="152"/>
                              </a:lnTo>
                              <a:lnTo>
                                <a:pt x="974" y="150"/>
                              </a:lnTo>
                              <a:lnTo>
                                <a:pt x="983" y="84"/>
                              </a:lnTo>
                              <a:lnTo>
                                <a:pt x="1002" y="1"/>
                              </a:lnTo>
                              <a:lnTo>
                                <a:pt x="95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1006" path="m49,1006l49,1001l69,953l72,950l56,861l43,770l0,728l32,665l45,646l23,607l63,568l78,531l51,498l113,439l143,396l194,341l214,259l255,240l276,200l359,153l421,106l439,66l479,117l512,167l546,179l563,168l573,163l588,155l620,141l678,137l698,97l742,101l796,141l851,145l854,145l914,149l934,150l955,150l974,152l974,150l983,84l1002,1l954,0e" stroked="t" o:allowincell="f" style="position:absolute;margin-left:448.6pt;margin-top:214.85pt;width:44.9pt;height:4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725795</wp:posOffset>
                </wp:positionH>
                <wp:positionV relativeFrom="paragraph">
                  <wp:posOffset>3300730</wp:posOffset>
                </wp:positionV>
                <wp:extent cx="61595" cy="206375"/>
                <wp:effectExtent l="1270" t="1270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361">
                              <a:moveTo>
                                <a:pt x="108" y="361"/>
                              </a:moveTo>
                              <a:lnTo>
                                <a:pt x="93" y="298"/>
                              </a:lnTo>
                              <a:lnTo>
                                <a:pt x="29" y="194"/>
                              </a:lnTo>
                              <a:lnTo>
                                <a:pt x="21" y="71"/>
                              </a:lnTo>
                              <a:lnTo>
                                <a:pt x="3" y="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361" path="m108,361l93,298l29,194l21,71l3,19l0,0e" stroked="t" o:allowincell="f" style="position:absolute;margin-left:450.85pt;margin-top:259.9pt;width:4.8pt;height:16.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143500</wp:posOffset>
                </wp:positionH>
                <wp:positionV relativeFrom="paragraph">
                  <wp:posOffset>3176270</wp:posOffset>
                </wp:positionV>
                <wp:extent cx="147955" cy="68580"/>
                <wp:effectExtent l="1270" t="635" r="635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120">
                              <a:moveTo>
                                <a:pt x="0" y="49"/>
                              </a:moveTo>
                              <a:lnTo>
                                <a:pt x="37" y="62"/>
                              </a:lnTo>
                              <a:lnTo>
                                <a:pt x="62" y="67"/>
                              </a:lnTo>
                              <a:lnTo>
                                <a:pt x="119" y="49"/>
                              </a:lnTo>
                              <a:lnTo>
                                <a:pt x="148" y="47"/>
                              </a:lnTo>
                              <a:lnTo>
                                <a:pt x="166" y="30"/>
                              </a:lnTo>
                              <a:lnTo>
                                <a:pt x="181" y="8"/>
                              </a:lnTo>
                              <a:lnTo>
                                <a:pt x="192" y="0"/>
                              </a:lnTo>
                              <a:lnTo>
                                <a:pt x="211" y="52"/>
                              </a:lnTo>
                              <a:lnTo>
                                <a:pt x="221" y="99"/>
                              </a:lnTo>
                              <a:lnTo>
                                <a:pt x="232" y="120"/>
                              </a:lnTo>
                              <a:lnTo>
                                <a:pt x="244" y="110"/>
                              </a:lnTo>
                              <a:lnTo>
                                <a:pt x="258" y="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120" path="m0,49l37,62l62,67l119,49l148,47l166,30l181,8l192,0l211,52l221,99l232,120l244,110l258,88e" stroked="t" o:allowincell="f" style="position:absolute;margin-left:405pt;margin-top:250.1pt;width:11.6pt;height:5.3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21790</wp:posOffset>
                </wp:positionH>
                <wp:positionV relativeFrom="paragraph">
                  <wp:posOffset>1869440</wp:posOffset>
                </wp:positionV>
                <wp:extent cx="180975" cy="103505"/>
                <wp:effectExtent l="1270" t="1270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182">
                              <a:moveTo>
                                <a:pt x="319" y="182"/>
                              </a:moveTo>
                              <a:lnTo>
                                <a:pt x="314" y="131"/>
                              </a:lnTo>
                              <a:lnTo>
                                <a:pt x="319" y="99"/>
                              </a:lnTo>
                              <a:lnTo>
                                <a:pt x="210" y="73"/>
                              </a:lnTo>
                              <a:lnTo>
                                <a:pt x="106" y="63"/>
                              </a:lnTo>
                              <a:lnTo>
                                <a:pt x="77" y="54"/>
                              </a:lnTo>
                              <a:lnTo>
                                <a:pt x="27" y="58"/>
                              </a:lnTo>
                              <a:lnTo>
                                <a:pt x="2" y="49"/>
                              </a:lnTo>
                              <a:lnTo>
                                <a:pt x="2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,182" path="m319,182l314,131l319,99l210,73l106,63l77,54l27,58l2,49l2,16l0,0e" stroked="t" o:allowincell="f" style="position:absolute;margin-left:127.7pt;margin-top:147.2pt;width:14.2pt;height:8.1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13255</wp:posOffset>
                </wp:positionH>
                <wp:positionV relativeFrom="paragraph">
                  <wp:posOffset>1621155</wp:posOffset>
                </wp:positionV>
                <wp:extent cx="156210" cy="52070"/>
                <wp:effectExtent l="635" t="635" r="1270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92">
                              <a:moveTo>
                                <a:pt x="275" y="5"/>
                              </a:moveTo>
                              <a:lnTo>
                                <a:pt x="204" y="0"/>
                              </a:lnTo>
                              <a:lnTo>
                                <a:pt x="181" y="19"/>
                              </a:lnTo>
                              <a:lnTo>
                                <a:pt x="174" y="40"/>
                              </a:lnTo>
                              <a:lnTo>
                                <a:pt x="125" y="57"/>
                              </a:lnTo>
                              <a:lnTo>
                                <a:pt x="0" y="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92" path="m275,5l204,0l181,19l174,40l125,57l0,92e" stroked="t" o:allowincell="f" style="position:absolute;margin-left:150.65pt;margin-top:127.65pt;width:12.25pt;height:4.0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72285</wp:posOffset>
                </wp:positionH>
                <wp:positionV relativeFrom="paragraph">
                  <wp:posOffset>1518285</wp:posOffset>
                </wp:positionV>
                <wp:extent cx="92075" cy="44450"/>
                <wp:effectExtent l="1270" t="635" r="635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77">
                              <a:moveTo>
                                <a:pt x="161" y="77"/>
                              </a:moveTo>
                              <a:lnTo>
                                <a:pt x="139" y="49"/>
                              </a:lnTo>
                              <a:lnTo>
                                <a:pt x="101" y="39"/>
                              </a:lnTo>
                              <a:lnTo>
                                <a:pt x="78" y="25"/>
                              </a:lnTo>
                              <a:lnTo>
                                <a:pt x="43" y="15"/>
                              </a:lnTo>
                              <a:lnTo>
                                <a:pt x="25" y="6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77" path="m161,77l139,49l101,39l78,25l43,15l25,6l0,0l0,0e" stroked="t" o:allowincell="f" style="position:absolute;margin-left:139.55pt;margin-top:119.55pt;width:7.2pt;height:3.4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689100</wp:posOffset>
                </wp:positionH>
                <wp:positionV relativeFrom="paragraph">
                  <wp:posOffset>1560195</wp:posOffset>
                </wp:positionV>
                <wp:extent cx="177800" cy="231775"/>
                <wp:effectExtent l="635" t="1270" r="127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407">
                              <a:moveTo>
                                <a:pt x="0" y="392"/>
                              </a:moveTo>
                              <a:lnTo>
                                <a:pt x="79" y="407"/>
                              </a:lnTo>
                              <a:lnTo>
                                <a:pt x="112" y="371"/>
                              </a:lnTo>
                              <a:lnTo>
                                <a:pt x="122" y="337"/>
                              </a:lnTo>
                              <a:lnTo>
                                <a:pt x="189" y="269"/>
                              </a:lnTo>
                              <a:lnTo>
                                <a:pt x="251" y="239"/>
                              </a:lnTo>
                              <a:lnTo>
                                <a:pt x="254" y="221"/>
                              </a:lnTo>
                              <a:lnTo>
                                <a:pt x="243" y="203"/>
                              </a:lnTo>
                              <a:lnTo>
                                <a:pt x="253" y="189"/>
                              </a:lnTo>
                              <a:lnTo>
                                <a:pt x="279" y="173"/>
                              </a:lnTo>
                              <a:lnTo>
                                <a:pt x="278" y="138"/>
                              </a:lnTo>
                              <a:lnTo>
                                <a:pt x="286" y="57"/>
                              </a:lnTo>
                              <a:lnTo>
                                <a:pt x="313" y="27"/>
                              </a:lnTo>
                              <a:lnTo>
                                <a:pt x="30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407" path="m0,392l79,407l112,371l122,337l189,269l251,239l254,221l243,203l253,189l279,173l278,138l286,57l313,27l308,0e" stroked="t" o:allowincell="f" style="position:absolute;margin-left:133pt;margin-top:122.85pt;width:13.95pt;height:18.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00860</wp:posOffset>
                </wp:positionH>
                <wp:positionV relativeFrom="paragraph">
                  <wp:posOffset>1773555</wp:posOffset>
                </wp:positionV>
                <wp:extent cx="112395" cy="147320"/>
                <wp:effectExtent l="1270" t="635" r="63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259">
                              <a:moveTo>
                                <a:pt x="199" y="259"/>
                              </a:moveTo>
                              <a:lnTo>
                                <a:pt x="164" y="253"/>
                              </a:lnTo>
                              <a:lnTo>
                                <a:pt x="65" y="195"/>
                              </a:lnTo>
                              <a:lnTo>
                                <a:pt x="40" y="197"/>
                              </a:lnTo>
                              <a:lnTo>
                                <a:pt x="30" y="217"/>
                              </a:lnTo>
                              <a:lnTo>
                                <a:pt x="11" y="185"/>
                              </a:lnTo>
                              <a:lnTo>
                                <a:pt x="0" y="141"/>
                              </a:lnTo>
                              <a:lnTo>
                                <a:pt x="7" y="122"/>
                              </a:lnTo>
                              <a:lnTo>
                                <a:pt x="30" y="93"/>
                              </a:lnTo>
                              <a:lnTo>
                                <a:pt x="58" y="68"/>
                              </a:lnTo>
                              <a:lnTo>
                                <a:pt x="61" y="47"/>
                              </a:lnTo>
                              <a:lnTo>
                                <a:pt x="65" y="7"/>
                              </a:lnTo>
                              <a:lnTo>
                                <a:pt x="59" y="0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259" path="m199,259l164,253l65,195l40,197l30,217l11,185l0,141l7,122l30,93l58,68l61,47l65,7l59,0l51,0e" stroked="t" o:allowincell="f" style="position:absolute;margin-left:141.8pt;margin-top:139.65pt;width:8.8pt;height:11.5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276090</wp:posOffset>
                </wp:positionH>
                <wp:positionV relativeFrom="paragraph">
                  <wp:posOffset>3917315</wp:posOffset>
                </wp:positionV>
                <wp:extent cx="246380" cy="67310"/>
                <wp:effectExtent l="635" t="635" r="1270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19">
                              <a:moveTo>
                                <a:pt x="0" y="73"/>
                              </a:moveTo>
                              <a:lnTo>
                                <a:pt x="41" y="51"/>
                              </a:lnTo>
                              <a:lnTo>
                                <a:pt x="113" y="70"/>
                              </a:lnTo>
                              <a:lnTo>
                                <a:pt x="159" y="61"/>
                              </a:lnTo>
                              <a:lnTo>
                                <a:pt x="209" y="30"/>
                              </a:lnTo>
                              <a:lnTo>
                                <a:pt x="287" y="37"/>
                              </a:lnTo>
                              <a:lnTo>
                                <a:pt x="313" y="30"/>
                              </a:lnTo>
                              <a:lnTo>
                                <a:pt x="326" y="80"/>
                              </a:lnTo>
                              <a:lnTo>
                                <a:pt x="403" y="119"/>
                              </a:lnTo>
                              <a:lnTo>
                                <a:pt x="432" y="109"/>
                              </a:lnTo>
                              <a:lnTo>
                                <a:pt x="414" y="55"/>
                              </a:lnTo>
                              <a:lnTo>
                                <a:pt x="36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19" path="m0,73l41,51l113,70l159,61l209,30l287,37l313,30l326,80l403,119l432,109l414,55l366,0e" stroked="t" o:allowincell="f" style="position:absolute;margin-left:336.7pt;margin-top:308.45pt;width:19.35pt;height:5.2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78885</wp:posOffset>
                </wp:positionH>
                <wp:positionV relativeFrom="paragraph">
                  <wp:posOffset>3642360</wp:posOffset>
                </wp:positionV>
                <wp:extent cx="821690" cy="120015"/>
                <wp:effectExtent l="635" t="1270" r="127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3" h="211">
                              <a:moveTo>
                                <a:pt x="1443" y="86"/>
                              </a:moveTo>
                              <a:lnTo>
                                <a:pt x="1430" y="47"/>
                              </a:lnTo>
                              <a:lnTo>
                                <a:pt x="1387" y="43"/>
                              </a:lnTo>
                              <a:lnTo>
                                <a:pt x="1358" y="22"/>
                              </a:lnTo>
                              <a:lnTo>
                                <a:pt x="1325" y="44"/>
                              </a:lnTo>
                              <a:lnTo>
                                <a:pt x="1262" y="46"/>
                              </a:lnTo>
                              <a:lnTo>
                                <a:pt x="1209" y="84"/>
                              </a:lnTo>
                              <a:lnTo>
                                <a:pt x="1178" y="69"/>
                              </a:lnTo>
                              <a:lnTo>
                                <a:pt x="1100" y="24"/>
                              </a:lnTo>
                              <a:lnTo>
                                <a:pt x="1028" y="18"/>
                              </a:lnTo>
                              <a:lnTo>
                                <a:pt x="955" y="32"/>
                              </a:lnTo>
                              <a:lnTo>
                                <a:pt x="946" y="83"/>
                              </a:lnTo>
                              <a:lnTo>
                                <a:pt x="903" y="71"/>
                              </a:lnTo>
                              <a:lnTo>
                                <a:pt x="889" y="61"/>
                              </a:lnTo>
                              <a:lnTo>
                                <a:pt x="877" y="69"/>
                              </a:lnTo>
                              <a:lnTo>
                                <a:pt x="823" y="42"/>
                              </a:lnTo>
                              <a:lnTo>
                                <a:pt x="797" y="47"/>
                              </a:lnTo>
                              <a:lnTo>
                                <a:pt x="772" y="9"/>
                              </a:lnTo>
                              <a:lnTo>
                                <a:pt x="714" y="18"/>
                              </a:lnTo>
                              <a:lnTo>
                                <a:pt x="656" y="17"/>
                              </a:lnTo>
                              <a:lnTo>
                                <a:pt x="632" y="25"/>
                              </a:lnTo>
                              <a:lnTo>
                                <a:pt x="560" y="6"/>
                              </a:lnTo>
                              <a:lnTo>
                                <a:pt x="519" y="31"/>
                              </a:lnTo>
                              <a:lnTo>
                                <a:pt x="454" y="54"/>
                              </a:lnTo>
                              <a:lnTo>
                                <a:pt x="403" y="24"/>
                              </a:lnTo>
                              <a:lnTo>
                                <a:pt x="331" y="7"/>
                              </a:lnTo>
                              <a:lnTo>
                                <a:pt x="271" y="0"/>
                              </a:lnTo>
                              <a:lnTo>
                                <a:pt x="199" y="15"/>
                              </a:lnTo>
                              <a:lnTo>
                                <a:pt x="160" y="43"/>
                              </a:lnTo>
                              <a:lnTo>
                                <a:pt x="139" y="78"/>
                              </a:lnTo>
                              <a:lnTo>
                                <a:pt x="152" y="122"/>
                              </a:lnTo>
                              <a:lnTo>
                                <a:pt x="95" y="166"/>
                              </a:lnTo>
                              <a:lnTo>
                                <a:pt x="72" y="211"/>
                              </a:lnTo>
                              <a:lnTo>
                                <a:pt x="22" y="186"/>
                              </a:lnTo>
                              <a:lnTo>
                                <a:pt x="0" y="1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3,211" path="m1443,86l1430,47l1387,43l1358,22l1325,44l1262,46l1209,84l1178,69l1100,24l1028,18l955,32l946,83l903,71l889,61l877,69l823,42l797,47l772,9l714,18l656,17l632,25l560,6l519,31l454,54l403,24l331,7l271,0l199,15l160,43l139,78l152,122l95,166l72,211l22,186l0,175e" stroked="t" o:allowincell="f" style="position:absolute;margin-left:297.55pt;margin-top:286.8pt;width:64.65pt;height:9.4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54830</wp:posOffset>
                </wp:positionH>
                <wp:positionV relativeFrom="paragraph">
                  <wp:posOffset>3719195</wp:posOffset>
                </wp:positionV>
                <wp:extent cx="218440" cy="168275"/>
                <wp:effectExtent l="635" t="1270" r="127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296">
                              <a:moveTo>
                                <a:pt x="384" y="50"/>
                              </a:moveTo>
                              <a:lnTo>
                                <a:pt x="364" y="71"/>
                              </a:lnTo>
                              <a:lnTo>
                                <a:pt x="271" y="63"/>
                              </a:lnTo>
                              <a:lnTo>
                                <a:pt x="248" y="42"/>
                              </a:lnTo>
                              <a:lnTo>
                                <a:pt x="194" y="23"/>
                              </a:lnTo>
                              <a:lnTo>
                                <a:pt x="134" y="0"/>
                              </a:lnTo>
                              <a:lnTo>
                                <a:pt x="110" y="34"/>
                              </a:lnTo>
                              <a:lnTo>
                                <a:pt x="121" y="67"/>
                              </a:lnTo>
                              <a:lnTo>
                                <a:pt x="116" y="109"/>
                              </a:lnTo>
                              <a:lnTo>
                                <a:pt x="121" y="141"/>
                              </a:lnTo>
                              <a:lnTo>
                                <a:pt x="90" y="173"/>
                              </a:lnTo>
                              <a:lnTo>
                                <a:pt x="74" y="184"/>
                              </a:lnTo>
                              <a:lnTo>
                                <a:pt x="70" y="203"/>
                              </a:lnTo>
                              <a:lnTo>
                                <a:pt x="46" y="235"/>
                              </a:lnTo>
                              <a:lnTo>
                                <a:pt x="45" y="243"/>
                              </a:lnTo>
                              <a:lnTo>
                                <a:pt x="16" y="286"/>
                              </a:lnTo>
                              <a:lnTo>
                                <a:pt x="9" y="296"/>
                              </a:lnTo>
                              <a:lnTo>
                                <a:pt x="0" y="2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296" path="m384,50l364,71l271,63l248,42l194,23l134,0l110,34l121,67l116,109l121,141l90,173l74,184l70,203l46,235l45,243l16,286l9,296l0,291e" stroked="t" o:allowincell="f" style="position:absolute;margin-left:342.9pt;margin-top:292.85pt;width:17.15pt;height:13.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20260</wp:posOffset>
                </wp:positionH>
                <wp:positionV relativeFrom="paragraph">
                  <wp:posOffset>4210050</wp:posOffset>
                </wp:positionV>
                <wp:extent cx="3175" cy="1270"/>
                <wp:effectExtent l="1270" t="635" r="635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">
                              <a:moveTo>
                                <a:pt x="7" y="3"/>
                              </a:moveTo>
                              <a:lnTo>
                                <a:pt x="4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" path="m7,3l4,0l1,0l0,0e" stroked="t" o:allowincell="f" style="position:absolute;margin-left:363.8pt;margin-top:331.5pt;width:0.2pt;height:0.0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44695</wp:posOffset>
                </wp:positionH>
                <wp:positionV relativeFrom="paragraph">
                  <wp:posOffset>3926205</wp:posOffset>
                </wp:positionV>
                <wp:extent cx="121920" cy="440055"/>
                <wp:effectExtent l="635" t="1270" r="127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773">
                              <a:moveTo>
                                <a:pt x="97" y="773"/>
                              </a:moveTo>
                              <a:lnTo>
                                <a:pt x="144" y="751"/>
                              </a:lnTo>
                              <a:lnTo>
                                <a:pt x="159" y="730"/>
                              </a:lnTo>
                              <a:lnTo>
                                <a:pt x="166" y="682"/>
                              </a:lnTo>
                              <a:lnTo>
                                <a:pt x="189" y="642"/>
                              </a:lnTo>
                              <a:lnTo>
                                <a:pt x="214" y="602"/>
                              </a:lnTo>
                              <a:lnTo>
                                <a:pt x="209" y="575"/>
                              </a:lnTo>
                              <a:lnTo>
                                <a:pt x="184" y="573"/>
                              </a:lnTo>
                              <a:lnTo>
                                <a:pt x="146" y="537"/>
                              </a:lnTo>
                              <a:lnTo>
                                <a:pt x="145" y="501"/>
                              </a:lnTo>
                              <a:lnTo>
                                <a:pt x="137" y="498"/>
                              </a:lnTo>
                              <a:lnTo>
                                <a:pt x="120" y="477"/>
                              </a:lnTo>
                              <a:lnTo>
                                <a:pt x="97" y="483"/>
                              </a:lnTo>
                              <a:lnTo>
                                <a:pt x="89" y="428"/>
                              </a:lnTo>
                              <a:lnTo>
                                <a:pt x="82" y="410"/>
                              </a:lnTo>
                              <a:lnTo>
                                <a:pt x="120" y="380"/>
                              </a:lnTo>
                              <a:lnTo>
                                <a:pt x="122" y="312"/>
                              </a:lnTo>
                              <a:lnTo>
                                <a:pt x="134" y="261"/>
                              </a:lnTo>
                              <a:lnTo>
                                <a:pt x="91" y="167"/>
                              </a:lnTo>
                              <a:lnTo>
                                <a:pt x="64" y="123"/>
                              </a:lnTo>
                              <a:lnTo>
                                <a:pt x="10" y="72"/>
                              </a:lnTo>
                              <a:lnTo>
                                <a:pt x="0" y="17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773" path="m97,773l144,751l159,730l166,682l189,642l214,602l209,575l184,573l146,537l145,501l137,498l120,477l97,483l89,428l82,410l120,380l122,312l134,261l91,167l64,123l10,72l0,17l13,0e" stroked="t" o:allowincell="f" style="position:absolute;margin-left:357.85pt;margin-top:309.15pt;width:9.55pt;height:34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08120</wp:posOffset>
                </wp:positionH>
                <wp:positionV relativeFrom="paragraph">
                  <wp:posOffset>4631055</wp:posOffset>
                </wp:positionV>
                <wp:extent cx="140335" cy="149860"/>
                <wp:effectExtent l="1270" t="635" r="635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265">
                              <a:moveTo>
                                <a:pt x="0" y="265"/>
                              </a:moveTo>
                              <a:lnTo>
                                <a:pt x="67" y="224"/>
                              </a:lnTo>
                              <a:lnTo>
                                <a:pt x="91" y="222"/>
                              </a:lnTo>
                              <a:lnTo>
                                <a:pt x="124" y="156"/>
                              </a:lnTo>
                              <a:lnTo>
                                <a:pt x="138" y="116"/>
                              </a:lnTo>
                              <a:lnTo>
                                <a:pt x="160" y="53"/>
                              </a:lnTo>
                              <a:lnTo>
                                <a:pt x="183" y="24"/>
                              </a:lnTo>
                              <a:lnTo>
                                <a:pt x="215" y="11"/>
                              </a:ln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265" path="m0,265l67,224l91,222l124,156l138,116l160,53l183,24l215,11l245,0e" stroked="t" o:allowincell="f" style="position:absolute;margin-left:315.6pt;margin-top:364.65pt;width:11pt;height:11.7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82035</wp:posOffset>
                </wp:positionH>
                <wp:positionV relativeFrom="paragraph">
                  <wp:posOffset>2026285</wp:posOffset>
                </wp:positionV>
                <wp:extent cx="92075" cy="158750"/>
                <wp:effectExtent l="1270" t="635" r="635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279">
                              <a:moveTo>
                                <a:pt x="110" y="279"/>
                              </a:moveTo>
                              <a:lnTo>
                                <a:pt x="102" y="255"/>
                              </a:lnTo>
                              <a:lnTo>
                                <a:pt x="146" y="231"/>
                              </a:lnTo>
                              <a:lnTo>
                                <a:pt x="162" y="191"/>
                              </a:lnTo>
                              <a:lnTo>
                                <a:pt x="146" y="155"/>
                              </a:lnTo>
                              <a:lnTo>
                                <a:pt x="131" y="94"/>
                              </a:lnTo>
                              <a:lnTo>
                                <a:pt x="133" y="65"/>
                              </a:lnTo>
                              <a:lnTo>
                                <a:pt x="111" y="33"/>
                              </a:lnTo>
                              <a:lnTo>
                                <a:pt x="98" y="2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279" path="m110,279l102,255l146,231l162,191l146,155l131,94l133,65l111,33l98,29l0,0e" stroked="t" o:allowincell="f" style="position:absolute;margin-left:282.05pt;margin-top:159.55pt;width:7.2pt;height:12.4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11220</wp:posOffset>
                </wp:positionH>
                <wp:positionV relativeFrom="paragraph">
                  <wp:posOffset>2196465</wp:posOffset>
                </wp:positionV>
                <wp:extent cx="250190" cy="152400"/>
                <wp:effectExtent l="635" t="635" r="1270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267">
                              <a:moveTo>
                                <a:pt x="0" y="52"/>
                              </a:moveTo>
                              <a:lnTo>
                                <a:pt x="79" y="37"/>
                              </a:lnTo>
                              <a:lnTo>
                                <a:pt x="128" y="37"/>
                              </a:lnTo>
                              <a:lnTo>
                                <a:pt x="184" y="34"/>
                              </a:lnTo>
                              <a:lnTo>
                                <a:pt x="221" y="29"/>
                              </a:lnTo>
                              <a:lnTo>
                                <a:pt x="250" y="27"/>
                              </a:lnTo>
                              <a:lnTo>
                                <a:pt x="268" y="7"/>
                              </a:lnTo>
                              <a:lnTo>
                                <a:pt x="286" y="1"/>
                              </a:lnTo>
                              <a:lnTo>
                                <a:pt x="311" y="0"/>
                              </a:lnTo>
                              <a:lnTo>
                                <a:pt x="348" y="27"/>
                              </a:lnTo>
                              <a:lnTo>
                                <a:pt x="382" y="35"/>
                              </a:lnTo>
                              <a:lnTo>
                                <a:pt x="393" y="51"/>
                              </a:lnTo>
                              <a:lnTo>
                                <a:pt x="410" y="98"/>
                              </a:lnTo>
                              <a:lnTo>
                                <a:pt x="440" y="133"/>
                              </a:lnTo>
                              <a:lnTo>
                                <a:pt x="433" y="168"/>
                              </a:lnTo>
                              <a:lnTo>
                                <a:pt x="433" y="179"/>
                              </a:lnTo>
                              <a:lnTo>
                                <a:pt x="400" y="216"/>
                              </a:lnTo>
                              <a:lnTo>
                                <a:pt x="388" y="245"/>
                              </a:lnTo>
                              <a:lnTo>
                                <a:pt x="355" y="2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267" path="m0,52l79,37l128,37l184,34l221,29l250,27l268,7l286,1l311,0l348,27l382,35l393,51l410,98l440,133l433,168l433,179l400,216l388,245l355,267e" stroked="t" o:allowincell="f" style="position:absolute;margin-left:268.6pt;margin-top:172.95pt;width:19.65pt;height:11.9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70275</wp:posOffset>
                </wp:positionH>
                <wp:positionV relativeFrom="paragraph">
                  <wp:posOffset>2348865</wp:posOffset>
                </wp:positionV>
                <wp:extent cx="142240" cy="206375"/>
                <wp:effectExtent l="635" t="1270" r="127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63">
                              <a:moveTo>
                                <a:pt x="250" y="0"/>
                              </a:moveTo>
                              <a:lnTo>
                                <a:pt x="211" y="77"/>
                              </a:lnTo>
                              <a:lnTo>
                                <a:pt x="208" y="123"/>
                              </a:lnTo>
                              <a:lnTo>
                                <a:pt x="218" y="127"/>
                              </a:lnTo>
                              <a:lnTo>
                                <a:pt x="204" y="175"/>
                              </a:lnTo>
                              <a:lnTo>
                                <a:pt x="189" y="195"/>
                              </a:lnTo>
                              <a:lnTo>
                                <a:pt x="134" y="214"/>
                              </a:lnTo>
                              <a:lnTo>
                                <a:pt x="63" y="235"/>
                              </a:lnTo>
                              <a:lnTo>
                                <a:pt x="23" y="243"/>
                              </a:lnTo>
                              <a:lnTo>
                                <a:pt x="11" y="248"/>
                              </a:lnTo>
                              <a:lnTo>
                                <a:pt x="19" y="275"/>
                              </a:lnTo>
                              <a:lnTo>
                                <a:pt x="18" y="304"/>
                              </a:lnTo>
                              <a:lnTo>
                                <a:pt x="18" y="338"/>
                              </a:lnTo>
                              <a:lnTo>
                                <a:pt x="3" y="352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363" path="m250,0l211,77l208,123l218,127l204,175l189,195l134,214l63,235l23,243l11,248l19,275l18,304l18,338l3,352l0,363e" stroked="t" o:allowincell="f" style="position:absolute;margin-left:273.25pt;margin-top:184.95pt;width:11.15pt;height:16.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72790</wp:posOffset>
                </wp:positionH>
                <wp:positionV relativeFrom="paragraph">
                  <wp:posOffset>2298065</wp:posOffset>
                </wp:positionV>
                <wp:extent cx="144780" cy="169545"/>
                <wp:effectExtent l="635" t="1270" r="127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98">
                              <a:moveTo>
                                <a:pt x="233" y="0"/>
                              </a:moveTo>
                              <a:lnTo>
                                <a:pt x="233" y="6"/>
                              </a:lnTo>
                              <a:lnTo>
                                <a:pt x="242" y="32"/>
                              </a:lnTo>
                              <a:lnTo>
                                <a:pt x="255" y="53"/>
                              </a:lnTo>
                              <a:lnTo>
                                <a:pt x="235" y="84"/>
                              </a:lnTo>
                              <a:lnTo>
                                <a:pt x="202" y="99"/>
                              </a:lnTo>
                              <a:lnTo>
                                <a:pt x="204" y="109"/>
                              </a:lnTo>
                              <a:lnTo>
                                <a:pt x="166" y="122"/>
                              </a:lnTo>
                              <a:lnTo>
                                <a:pt x="105" y="128"/>
                              </a:lnTo>
                              <a:lnTo>
                                <a:pt x="76" y="148"/>
                              </a:lnTo>
                              <a:lnTo>
                                <a:pt x="64" y="177"/>
                              </a:lnTo>
                              <a:lnTo>
                                <a:pt x="7" y="228"/>
                              </a:lnTo>
                              <a:lnTo>
                                <a:pt x="0" y="257"/>
                              </a:lnTo>
                              <a:lnTo>
                                <a:pt x="14" y="277"/>
                              </a:lnTo>
                              <a:lnTo>
                                <a:pt x="17" y="2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298" path="m233,0l233,6l242,32l255,53l235,84l202,99l204,109l166,122l105,128l76,148l64,177l7,228l0,257l14,277l17,298e" stroked="t" o:allowincell="f" style="position:absolute;margin-left:257.7pt;margin-top:180.95pt;width:11.35pt;height:13.3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46245</wp:posOffset>
                </wp:positionH>
                <wp:positionV relativeFrom="paragraph">
                  <wp:posOffset>65405</wp:posOffset>
                </wp:positionV>
                <wp:extent cx="114935" cy="517525"/>
                <wp:effectExtent l="1270" t="1270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907">
                              <a:moveTo>
                                <a:pt x="15" y="907"/>
                              </a:moveTo>
                              <a:lnTo>
                                <a:pt x="32" y="847"/>
                              </a:lnTo>
                              <a:lnTo>
                                <a:pt x="59" y="796"/>
                              </a:lnTo>
                              <a:lnTo>
                                <a:pt x="50" y="752"/>
                              </a:lnTo>
                              <a:lnTo>
                                <a:pt x="36" y="728"/>
                              </a:lnTo>
                              <a:lnTo>
                                <a:pt x="59" y="702"/>
                              </a:lnTo>
                              <a:lnTo>
                                <a:pt x="40" y="607"/>
                              </a:lnTo>
                              <a:lnTo>
                                <a:pt x="76" y="550"/>
                              </a:lnTo>
                              <a:lnTo>
                                <a:pt x="91" y="510"/>
                              </a:lnTo>
                              <a:lnTo>
                                <a:pt x="139" y="478"/>
                              </a:lnTo>
                              <a:lnTo>
                                <a:pt x="188" y="487"/>
                              </a:lnTo>
                              <a:lnTo>
                                <a:pt x="197" y="449"/>
                              </a:lnTo>
                              <a:lnTo>
                                <a:pt x="203" y="379"/>
                              </a:lnTo>
                              <a:lnTo>
                                <a:pt x="192" y="332"/>
                              </a:lnTo>
                              <a:lnTo>
                                <a:pt x="128" y="244"/>
                              </a:lnTo>
                              <a:lnTo>
                                <a:pt x="65" y="147"/>
                              </a:lnTo>
                              <a:lnTo>
                                <a:pt x="41" y="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907" path="m15,907l32,847l59,796l50,752l36,728l59,702l40,607l76,550l91,510l139,478l188,487l197,449l203,379l192,332l128,244l65,147l41,44l0,0e" stroked="t" o:allowincell="f" style="position:absolute;margin-left:334.35pt;margin-top:5.15pt;width:9pt;height:40.7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86200</wp:posOffset>
                </wp:positionH>
                <wp:positionV relativeFrom="paragraph">
                  <wp:posOffset>302260</wp:posOffset>
                </wp:positionV>
                <wp:extent cx="265430" cy="320040"/>
                <wp:effectExtent l="635" t="635" r="1270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562">
                              <a:moveTo>
                                <a:pt x="466" y="562"/>
                              </a:moveTo>
                              <a:lnTo>
                                <a:pt x="459" y="489"/>
                              </a:lnTo>
                              <a:lnTo>
                                <a:pt x="428" y="418"/>
                              </a:lnTo>
                              <a:lnTo>
                                <a:pt x="444" y="360"/>
                              </a:lnTo>
                              <a:lnTo>
                                <a:pt x="396" y="313"/>
                              </a:lnTo>
                              <a:lnTo>
                                <a:pt x="366" y="278"/>
                              </a:lnTo>
                              <a:lnTo>
                                <a:pt x="355" y="231"/>
                              </a:lnTo>
                              <a:lnTo>
                                <a:pt x="324" y="210"/>
                              </a:lnTo>
                              <a:lnTo>
                                <a:pt x="276" y="144"/>
                              </a:lnTo>
                              <a:lnTo>
                                <a:pt x="248" y="115"/>
                              </a:lnTo>
                              <a:lnTo>
                                <a:pt x="239" y="42"/>
                              </a:lnTo>
                              <a:lnTo>
                                <a:pt x="203" y="0"/>
                              </a:lnTo>
                              <a:lnTo>
                                <a:pt x="127" y="7"/>
                              </a:lnTo>
                              <a:lnTo>
                                <a:pt x="61" y="33"/>
                              </a:lnTo>
                              <a:lnTo>
                                <a:pt x="45" y="47"/>
                              </a:lnTo>
                              <a:lnTo>
                                <a:pt x="45" y="65"/>
                              </a:ln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,562" path="m466,562l459,489l428,418l444,360l396,313l366,278l355,231l324,210l276,144l248,115l239,42l203,0l127,7l61,33l45,47l45,65l0,108e" stroked="t" o:allowincell="f" style="position:absolute;margin-left:306pt;margin-top:23.8pt;width:20.85pt;height:25.1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13175</wp:posOffset>
                </wp:positionH>
                <wp:positionV relativeFrom="paragraph">
                  <wp:posOffset>474345</wp:posOffset>
                </wp:positionV>
                <wp:extent cx="97155" cy="340995"/>
                <wp:effectExtent l="1270" t="127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599">
                              <a:moveTo>
                                <a:pt x="170" y="599"/>
                              </a:moveTo>
                              <a:lnTo>
                                <a:pt x="160" y="546"/>
                              </a:lnTo>
                              <a:lnTo>
                                <a:pt x="160" y="520"/>
                              </a:lnTo>
                              <a:lnTo>
                                <a:pt x="128" y="424"/>
                              </a:lnTo>
                              <a:lnTo>
                                <a:pt x="125" y="337"/>
                              </a:lnTo>
                              <a:lnTo>
                                <a:pt x="107" y="279"/>
                              </a:lnTo>
                              <a:lnTo>
                                <a:pt x="95" y="264"/>
                              </a:lnTo>
                              <a:lnTo>
                                <a:pt x="76" y="257"/>
                              </a:lnTo>
                              <a:lnTo>
                                <a:pt x="72" y="210"/>
                              </a:lnTo>
                              <a:lnTo>
                                <a:pt x="73" y="167"/>
                              </a:lnTo>
                              <a:lnTo>
                                <a:pt x="33" y="131"/>
                              </a:lnTo>
                              <a:lnTo>
                                <a:pt x="47" y="59"/>
                              </a:lnTo>
                              <a:lnTo>
                                <a:pt x="38" y="41"/>
                              </a:lnTo>
                              <a:lnTo>
                                <a:pt x="48" y="15"/>
                              </a:lnTo>
                              <a:lnTo>
                                <a:pt x="29" y="0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599" path="m170,599l160,546l160,520l128,424l125,337l107,279l95,264l76,257l72,210l73,167l33,131l47,59l38,41l48,15l29,0l0,8e" stroked="t" o:allowincell="f" style="position:absolute;margin-left:300.25pt;margin-top:37.35pt;width:7.6pt;height:26.8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45735</wp:posOffset>
                </wp:positionH>
                <wp:positionV relativeFrom="paragraph">
                  <wp:posOffset>1539875</wp:posOffset>
                </wp:positionV>
                <wp:extent cx="573405" cy="1039495"/>
                <wp:effectExtent l="1270" t="127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103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" h="1825">
                              <a:moveTo>
                                <a:pt x="118" y="0"/>
                              </a:moveTo>
                              <a:lnTo>
                                <a:pt x="103" y="122"/>
                              </a:lnTo>
                              <a:lnTo>
                                <a:pt x="111" y="325"/>
                              </a:lnTo>
                              <a:lnTo>
                                <a:pt x="40" y="427"/>
                              </a:lnTo>
                              <a:lnTo>
                                <a:pt x="0" y="522"/>
                              </a:lnTo>
                              <a:lnTo>
                                <a:pt x="118" y="551"/>
                              </a:lnTo>
                              <a:lnTo>
                                <a:pt x="231" y="664"/>
                              </a:lnTo>
                              <a:lnTo>
                                <a:pt x="388" y="692"/>
                              </a:lnTo>
                              <a:lnTo>
                                <a:pt x="485" y="738"/>
                              </a:lnTo>
                              <a:lnTo>
                                <a:pt x="590" y="707"/>
                              </a:lnTo>
                              <a:lnTo>
                                <a:pt x="629" y="698"/>
                              </a:lnTo>
                              <a:lnTo>
                                <a:pt x="696" y="733"/>
                              </a:lnTo>
                              <a:lnTo>
                                <a:pt x="791" y="865"/>
                              </a:lnTo>
                              <a:lnTo>
                                <a:pt x="898" y="967"/>
                              </a:lnTo>
                              <a:lnTo>
                                <a:pt x="949" y="988"/>
                              </a:lnTo>
                              <a:lnTo>
                                <a:pt x="1000" y="1052"/>
                              </a:lnTo>
                              <a:lnTo>
                                <a:pt x="971" y="1152"/>
                              </a:lnTo>
                              <a:lnTo>
                                <a:pt x="1007" y="1292"/>
                              </a:lnTo>
                              <a:lnTo>
                                <a:pt x="938" y="1391"/>
                              </a:lnTo>
                              <a:lnTo>
                                <a:pt x="837" y="1475"/>
                              </a:lnTo>
                              <a:lnTo>
                                <a:pt x="768" y="1519"/>
                              </a:lnTo>
                              <a:lnTo>
                                <a:pt x="648" y="1603"/>
                              </a:lnTo>
                              <a:lnTo>
                                <a:pt x="562" y="1635"/>
                              </a:lnTo>
                              <a:lnTo>
                                <a:pt x="507" y="1660"/>
                              </a:lnTo>
                              <a:lnTo>
                                <a:pt x="412" y="1647"/>
                              </a:lnTo>
                              <a:lnTo>
                                <a:pt x="344" y="1698"/>
                              </a:lnTo>
                              <a:lnTo>
                                <a:pt x="303" y="1718"/>
                              </a:lnTo>
                              <a:lnTo>
                                <a:pt x="357" y="18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1825" path="m118,0l103,122l111,325l40,427l0,522l118,551l231,664l388,692l485,738l590,707l629,698l696,733l791,865l898,967l949,988l1000,1052l971,1152l1007,1292l938,1391l837,1475l768,1519l648,1603l562,1635l507,1660l412,1647l344,1698l303,1718l357,1825e" stroked="t" o:allowincell="f" style="position:absolute;margin-left:413.05pt;margin-top:121.25pt;width:45.1pt;height:81.8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9360</wp:posOffset>
                </wp:positionH>
                <wp:positionV relativeFrom="paragraph">
                  <wp:posOffset>4651375</wp:posOffset>
                </wp:positionV>
                <wp:extent cx="944245" cy="467995"/>
                <wp:effectExtent l="1270" t="127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7" h="822">
                              <a:moveTo>
                                <a:pt x="44" y="822"/>
                              </a:moveTo>
                              <a:lnTo>
                                <a:pt x="36" y="785"/>
                              </a:lnTo>
                              <a:lnTo>
                                <a:pt x="40" y="773"/>
                              </a:lnTo>
                              <a:lnTo>
                                <a:pt x="40" y="756"/>
                              </a:lnTo>
                              <a:lnTo>
                                <a:pt x="42" y="741"/>
                              </a:lnTo>
                              <a:lnTo>
                                <a:pt x="39" y="722"/>
                              </a:lnTo>
                              <a:lnTo>
                                <a:pt x="44" y="718"/>
                              </a:lnTo>
                              <a:lnTo>
                                <a:pt x="43" y="689"/>
                              </a:lnTo>
                              <a:lnTo>
                                <a:pt x="40" y="686"/>
                              </a:lnTo>
                              <a:lnTo>
                                <a:pt x="29" y="665"/>
                              </a:lnTo>
                              <a:lnTo>
                                <a:pt x="17" y="668"/>
                              </a:lnTo>
                              <a:lnTo>
                                <a:pt x="14" y="651"/>
                              </a:lnTo>
                              <a:lnTo>
                                <a:pt x="0" y="633"/>
                              </a:lnTo>
                              <a:lnTo>
                                <a:pt x="2" y="616"/>
                              </a:lnTo>
                              <a:lnTo>
                                <a:pt x="11" y="593"/>
                              </a:lnTo>
                              <a:lnTo>
                                <a:pt x="17" y="567"/>
                              </a:lnTo>
                              <a:lnTo>
                                <a:pt x="21" y="538"/>
                              </a:lnTo>
                              <a:lnTo>
                                <a:pt x="15" y="515"/>
                              </a:lnTo>
                              <a:lnTo>
                                <a:pt x="25" y="498"/>
                              </a:lnTo>
                              <a:lnTo>
                                <a:pt x="29" y="467"/>
                              </a:lnTo>
                              <a:lnTo>
                                <a:pt x="40" y="458"/>
                              </a:lnTo>
                              <a:lnTo>
                                <a:pt x="56" y="438"/>
                              </a:lnTo>
                              <a:lnTo>
                                <a:pt x="76" y="442"/>
                              </a:lnTo>
                              <a:lnTo>
                                <a:pt x="87" y="442"/>
                              </a:lnTo>
                              <a:lnTo>
                                <a:pt x="86" y="427"/>
                              </a:lnTo>
                              <a:lnTo>
                                <a:pt x="115" y="407"/>
                              </a:lnTo>
                              <a:lnTo>
                                <a:pt x="118" y="384"/>
                              </a:lnTo>
                              <a:lnTo>
                                <a:pt x="130" y="377"/>
                              </a:lnTo>
                              <a:lnTo>
                                <a:pt x="134" y="359"/>
                              </a:lnTo>
                              <a:lnTo>
                                <a:pt x="160" y="340"/>
                              </a:lnTo>
                              <a:lnTo>
                                <a:pt x="158" y="327"/>
                              </a:lnTo>
                              <a:lnTo>
                                <a:pt x="185" y="289"/>
                              </a:lnTo>
                              <a:lnTo>
                                <a:pt x="183" y="279"/>
                              </a:lnTo>
                              <a:lnTo>
                                <a:pt x="185" y="268"/>
                              </a:lnTo>
                              <a:lnTo>
                                <a:pt x="189" y="250"/>
                              </a:lnTo>
                              <a:lnTo>
                                <a:pt x="203" y="245"/>
                              </a:lnTo>
                              <a:lnTo>
                                <a:pt x="227" y="228"/>
                              </a:lnTo>
                              <a:lnTo>
                                <a:pt x="227" y="225"/>
                              </a:lnTo>
                              <a:lnTo>
                                <a:pt x="265" y="211"/>
                              </a:lnTo>
                              <a:lnTo>
                                <a:pt x="286" y="198"/>
                              </a:lnTo>
                              <a:lnTo>
                                <a:pt x="307" y="196"/>
                              </a:lnTo>
                              <a:lnTo>
                                <a:pt x="338" y="200"/>
                              </a:lnTo>
                              <a:lnTo>
                                <a:pt x="363" y="221"/>
                              </a:lnTo>
                              <a:lnTo>
                                <a:pt x="380" y="229"/>
                              </a:lnTo>
                              <a:lnTo>
                                <a:pt x="403" y="225"/>
                              </a:lnTo>
                              <a:lnTo>
                                <a:pt x="456" y="211"/>
                              </a:lnTo>
                              <a:lnTo>
                                <a:pt x="472" y="229"/>
                              </a:lnTo>
                              <a:lnTo>
                                <a:pt x="475" y="242"/>
                              </a:lnTo>
                              <a:lnTo>
                                <a:pt x="489" y="260"/>
                              </a:lnTo>
                              <a:lnTo>
                                <a:pt x="512" y="242"/>
                              </a:lnTo>
                              <a:lnTo>
                                <a:pt x="528" y="225"/>
                              </a:lnTo>
                              <a:lnTo>
                                <a:pt x="554" y="229"/>
                              </a:lnTo>
                              <a:lnTo>
                                <a:pt x="570" y="238"/>
                              </a:lnTo>
                              <a:lnTo>
                                <a:pt x="580" y="227"/>
                              </a:lnTo>
                              <a:lnTo>
                                <a:pt x="601" y="213"/>
                              </a:lnTo>
                              <a:lnTo>
                                <a:pt x="615" y="217"/>
                              </a:lnTo>
                              <a:lnTo>
                                <a:pt x="624" y="207"/>
                              </a:lnTo>
                              <a:lnTo>
                                <a:pt x="638" y="214"/>
                              </a:lnTo>
                              <a:lnTo>
                                <a:pt x="648" y="211"/>
                              </a:lnTo>
                              <a:lnTo>
                                <a:pt x="664" y="221"/>
                              </a:lnTo>
                              <a:lnTo>
                                <a:pt x="678" y="218"/>
                              </a:lnTo>
                              <a:lnTo>
                                <a:pt x="704" y="239"/>
                              </a:lnTo>
                              <a:lnTo>
                                <a:pt x="722" y="236"/>
                              </a:lnTo>
                              <a:lnTo>
                                <a:pt x="777" y="216"/>
                              </a:lnTo>
                              <a:lnTo>
                                <a:pt x="819" y="199"/>
                              </a:lnTo>
                              <a:lnTo>
                                <a:pt x="824" y="182"/>
                              </a:lnTo>
                              <a:lnTo>
                                <a:pt x="848" y="165"/>
                              </a:lnTo>
                              <a:lnTo>
                                <a:pt x="896" y="118"/>
                              </a:lnTo>
                              <a:lnTo>
                                <a:pt x="918" y="130"/>
                              </a:lnTo>
                              <a:lnTo>
                                <a:pt x="935" y="162"/>
                              </a:lnTo>
                              <a:lnTo>
                                <a:pt x="957" y="182"/>
                              </a:lnTo>
                              <a:lnTo>
                                <a:pt x="980" y="210"/>
                              </a:lnTo>
                              <a:lnTo>
                                <a:pt x="979" y="227"/>
                              </a:lnTo>
                              <a:lnTo>
                                <a:pt x="996" y="242"/>
                              </a:lnTo>
                              <a:lnTo>
                                <a:pt x="1004" y="257"/>
                              </a:lnTo>
                              <a:lnTo>
                                <a:pt x="1019" y="275"/>
                              </a:lnTo>
                              <a:lnTo>
                                <a:pt x="1038" y="283"/>
                              </a:lnTo>
                              <a:lnTo>
                                <a:pt x="1041" y="293"/>
                              </a:lnTo>
                              <a:lnTo>
                                <a:pt x="1065" y="296"/>
                              </a:lnTo>
                              <a:lnTo>
                                <a:pt x="1092" y="308"/>
                              </a:lnTo>
                              <a:lnTo>
                                <a:pt x="1098" y="318"/>
                              </a:lnTo>
                              <a:lnTo>
                                <a:pt x="1107" y="320"/>
                              </a:lnTo>
                              <a:lnTo>
                                <a:pt x="1118" y="326"/>
                              </a:lnTo>
                              <a:lnTo>
                                <a:pt x="1124" y="338"/>
                              </a:lnTo>
                              <a:lnTo>
                                <a:pt x="1135" y="341"/>
                              </a:lnTo>
                              <a:lnTo>
                                <a:pt x="1138" y="333"/>
                              </a:lnTo>
                              <a:lnTo>
                                <a:pt x="1156" y="333"/>
                              </a:lnTo>
                              <a:lnTo>
                                <a:pt x="1158" y="309"/>
                              </a:lnTo>
                              <a:lnTo>
                                <a:pt x="1157" y="296"/>
                              </a:lnTo>
                              <a:lnTo>
                                <a:pt x="1163" y="290"/>
                              </a:lnTo>
                              <a:lnTo>
                                <a:pt x="1175" y="282"/>
                              </a:lnTo>
                              <a:lnTo>
                                <a:pt x="1207" y="283"/>
                              </a:lnTo>
                              <a:lnTo>
                                <a:pt x="1230" y="275"/>
                              </a:lnTo>
                              <a:lnTo>
                                <a:pt x="1238" y="278"/>
                              </a:lnTo>
                              <a:lnTo>
                                <a:pt x="1259" y="267"/>
                              </a:lnTo>
                              <a:lnTo>
                                <a:pt x="1267" y="258"/>
                              </a:lnTo>
                              <a:lnTo>
                                <a:pt x="1294" y="247"/>
                              </a:lnTo>
                              <a:lnTo>
                                <a:pt x="1312" y="247"/>
                              </a:lnTo>
                              <a:lnTo>
                                <a:pt x="1323" y="245"/>
                              </a:lnTo>
                              <a:lnTo>
                                <a:pt x="1335" y="238"/>
                              </a:lnTo>
                              <a:lnTo>
                                <a:pt x="1356" y="232"/>
                              </a:lnTo>
                              <a:lnTo>
                                <a:pt x="1367" y="221"/>
                              </a:lnTo>
                              <a:lnTo>
                                <a:pt x="1379" y="216"/>
                              </a:lnTo>
                              <a:lnTo>
                                <a:pt x="1401" y="218"/>
                              </a:lnTo>
                              <a:lnTo>
                                <a:pt x="1428" y="228"/>
                              </a:lnTo>
                              <a:lnTo>
                                <a:pt x="1462" y="217"/>
                              </a:lnTo>
                              <a:lnTo>
                                <a:pt x="1475" y="216"/>
                              </a:lnTo>
                              <a:lnTo>
                                <a:pt x="1494" y="216"/>
                              </a:lnTo>
                              <a:lnTo>
                                <a:pt x="1515" y="222"/>
                              </a:lnTo>
                              <a:lnTo>
                                <a:pt x="1533" y="220"/>
                              </a:lnTo>
                              <a:lnTo>
                                <a:pt x="1544" y="233"/>
                              </a:lnTo>
                              <a:lnTo>
                                <a:pt x="1578" y="238"/>
                              </a:lnTo>
                              <a:lnTo>
                                <a:pt x="1610" y="228"/>
                              </a:lnTo>
                              <a:lnTo>
                                <a:pt x="1606" y="199"/>
                              </a:lnTo>
                              <a:lnTo>
                                <a:pt x="1614" y="181"/>
                              </a:lnTo>
                              <a:lnTo>
                                <a:pt x="1608" y="167"/>
                              </a:lnTo>
                              <a:lnTo>
                                <a:pt x="1618" y="149"/>
                              </a:lnTo>
                              <a:lnTo>
                                <a:pt x="1615" y="120"/>
                              </a:lnTo>
                              <a:lnTo>
                                <a:pt x="1608" y="100"/>
                              </a:lnTo>
                              <a:lnTo>
                                <a:pt x="1606" y="79"/>
                              </a:lnTo>
                              <a:lnTo>
                                <a:pt x="1629" y="51"/>
                              </a:lnTo>
                              <a:lnTo>
                                <a:pt x="1631" y="28"/>
                              </a:lnTo>
                              <a:lnTo>
                                <a:pt x="1646" y="22"/>
                              </a:lnTo>
                              <a:lnTo>
                                <a:pt x="165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7,822" path="m44,822l36,785l40,773l40,756l42,741l39,722l44,718l43,689l40,686l29,665l17,668l14,651l0,633l2,616l11,593l17,567l21,538l15,515l25,498l29,467l40,458l56,438l76,442l87,442l86,427l115,407l118,384l130,377l134,359l160,340l158,327l185,289l183,279l185,268l189,250l203,245l227,228l227,225l265,211l286,198l307,196l338,200l363,221l380,229l403,225l456,211l472,229l475,242l489,260l512,242l528,225l554,229l570,238l580,227l601,213l615,217l624,207l638,214l648,211l664,221l678,218l704,239l722,236l777,216l819,199l824,182l848,165l896,118l918,130l935,162l957,182l980,210l979,227l996,242l1004,257l1019,275l1038,283l1041,293l1065,296l1092,308l1098,318l1107,320l1118,326l1124,338l1135,341l1138,333l1156,333l1158,309l1157,296l1163,290l1175,282l1207,283l1230,275l1238,278l1259,267l1267,258l1294,247l1312,247l1323,245l1335,238l1356,232l1367,221l1379,216l1401,218l1428,228l1462,217l1475,216l1494,216l1515,222l1533,220l1544,233l1578,238l1610,228l1606,199l1614,181l1608,167l1618,149l1615,120l1608,100l1606,79l1629,51l1631,28l1646,22l1657,0e" stroked="t" o:allowincell="f" style="position:absolute;margin-left:96.8pt;margin-top:366.25pt;width:74.3pt;height:36.8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77950</wp:posOffset>
                </wp:positionH>
                <wp:positionV relativeFrom="paragraph">
                  <wp:posOffset>4591685</wp:posOffset>
                </wp:positionV>
                <wp:extent cx="44450" cy="11430"/>
                <wp:effectExtent l="635" t="635" r="1270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9">
                              <a:moveTo>
                                <a:pt x="0" y="19"/>
                              </a:moveTo>
                              <a:lnTo>
                                <a:pt x="44" y="0"/>
                              </a:lnTo>
                              <a:lnTo>
                                <a:pt x="78" y="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19" path="m0,19l44,0l78,4e" stroked="t" o:allowincell="f" style="position:absolute;margin-left:108.5pt;margin-top:361.55pt;width:3.45pt;height:0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332855</wp:posOffset>
                </wp:positionH>
                <wp:positionV relativeFrom="paragraph">
                  <wp:posOffset>3703320</wp:posOffset>
                </wp:positionV>
                <wp:extent cx="141605" cy="351790"/>
                <wp:effectExtent l="1270" t="635" r="635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618">
                              <a:moveTo>
                                <a:pt x="247" y="0"/>
                              </a:moveTo>
                              <a:lnTo>
                                <a:pt x="243" y="14"/>
                              </a:lnTo>
                              <a:lnTo>
                                <a:pt x="235" y="29"/>
                              </a:lnTo>
                              <a:lnTo>
                                <a:pt x="217" y="54"/>
                              </a:lnTo>
                              <a:lnTo>
                                <a:pt x="204" y="67"/>
                              </a:lnTo>
                              <a:lnTo>
                                <a:pt x="213" y="91"/>
                              </a:lnTo>
                              <a:lnTo>
                                <a:pt x="211" y="109"/>
                              </a:lnTo>
                              <a:lnTo>
                                <a:pt x="206" y="123"/>
                              </a:lnTo>
                              <a:lnTo>
                                <a:pt x="199" y="138"/>
                              </a:lnTo>
                              <a:lnTo>
                                <a:pt x="184" y="146"/>
                              </a:lnTo>
                              <a:lnTo>
                                <a:pt x="173" y="150"/>
                              </a:lnTo>
                              <a:lnTo>
                                <a:pt x="175" y="168"/>
                              </a:lnTo>
                              <a:lnTo>
                                <a:pt x="169" y="176"/>
                              </a:lnTo>
                              <a:lnTo>
                                <a:pt x="180" y="197"/>
                              </a:lnTo>
                              <a:lnTo>
                                <a:pt x="159" y="208"/>
                              </a:lnTo>
                              <a:lnTo>
                                <a:pt x="151" y="222"/>
                              </a:lnTo>
                              <a:lnTo>
                                <a:pt x="141" y="219"/>
                              </a:lnTo>
                              <a:lnTo>
                                <a:pt x="122" y="236"/>
                              </a:lnTo>
                              <a:lnTo>
                                <a:pt x="72" y="252"/>
                              </a:lnTo>
                              <a:lnTo>
                                <a:pt x="39" y="277"/>
                              </a:lnTo>
                              <a:lnTo>
                                <a:pt x="15" y="277"/>
                              </a:lnTo>
                              <a:lnTo>
                                <a:pt x="0" y="291"/>
                              </a:lnTo>
                              <a:lnTo>
                                <a:pt x="18" y="361"/>
                              </a:lnTo>
                              <a:lnTo>
                                <a:pt x="29" y="398"/>
                              </a:lnTo>
                              <a:lnTo>
                                <a:pt x="43" y="419"/>
                              </a:lnTo>
                              <a:lnTo>
                                <a:pt x="51" y="451"/>
                              </a:lnTo>
                              <a:lnTo>
                                <a:pt x="73" y="469"/>
                              </a:lnTo>
                              <a:lnTo>
                                <a:pt x="90" y="473"/>
                              </a:lnTo>
                              <a:lnTo>
                                <a:pt x="104" y="514"/>
                              </a:lnTo>
                              <a:lnTo>
                                <a:pt x="106" y="541"/>
                              </a:lnTo>
                              <a:lnTo>
                                <a:pt x="108" y="572"/>
                              </a:lnTo>
                              <a:lnTo>
                                <a:pt x="122" y="61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618" path="m247,0l243,14l235,29l217,54l204,67l213,91l211,109l206,123l199,138l184,146l173,150l175,168l169,176l180,197l159,208l151,222l141,219l122,236l72,252l39,277l15,277l0,291l18,361l29,398l43,419l51,451l73,469l90,473l104,514l106,541l108,572l122,618e" stroked="t" o:allowincell="f" style="position:absolute;margin-left:498.65pt;margin-top:291.6pt;width:11.1pt;height:27.6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474460</wp:posOffset>
                </wp:positionH>
                <wp:positionV relativeFrom="paragraph">
                  <wp:posOffset>3702050</wp:posOffset>
                </wp:positionV>
                <wp:extent cx="1270" cy="1270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pt,291.5pt" to="509.85pt,291.55pt" stroked="t" o:allowincell="f" style="position:absolute">
                <v:stroke color="blue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46545</wp:posOffset>
                </wp:positionH>
                <wp:positionV relativeFrom="paragraph">
                  <wp:posOffset>3680460</wp:posOffset>
                </wp:positionV>
                <wp:extent cx="63500" cy="186690"/>
                <wp:effectExtent l="635" t="635" r="1270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327">
                              <a:moveTo>
                                <a:pt x="12" y="0"/>
                              </a:moveTo>
                              <a:lnTo>
                                <a:pt x="15" y="3"/>
                              </a:lnTo>
                              <a:lnTo>
                                <a:pt x="21" y="8"/>
                              </a:lnTo>
                              <a:lnTo>
                                <a:pt x="48" y="32"/>
                              </a:lnTo>
                              <a:lnTo>
                                <a:pt x="69" y="128"/>
                              </a:lnTo>
                              <a:lnTo>
                                <a:pt x="112" y="150"/>
                              </a:lnTo>
                              <a:lnTo>
                                <a:pt x="62" y="172"/>
                              </a:lnTo>
                              <a:lnTo>
                                <a:pt x="66" y="204"/>
                              </a:lnTo>
                              <a:lnTo>
                                <a:pt x="5" y="219"/>
                              </a:lnTo>
                              <a:lnTo>
                                <a:pt x="0" y="285"/>
                              </a:lnTo>
                              <a:lnTo>
                                <a:pt x="34" y="32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327" path="m12,0l15,3l21,8l48,32l69,128l112,150l62,172l66,204l5,219l0,285l34,327e" stroked="t" o:allowincell="f" style="position:absolute;margin-left:523.35pt;margin-top:289.8pt;width:4.95pt;height:14.6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787390</wp:posOffset>
                </wp:positionH>
                <wp:positionV relativeFrom="paragraph">
                  <wp:posOffset>2986405</wp:posOffset>
                </wp:positionV>
                <wp:extent cx="739775" cy="295910"/>
                <wp:effectExtent l="1270" t="635" r="635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8" h="520">
                              <a:moveTo>
                                <a:pt x="0" y="513"/>
                              </a:moveTo>
                              <a:lnTo>
                                <a:pt x="66" y="516"/>
                              </a:lnTo>
                              <a:lnTo>
                                <a:pt x="113" y="517"/>
                              </a:lnTo>
                              <a:lnTo>
                                <a:pt x="157" y="503"/>
                              </a:lnTo>
                              <a:lnTo>
                                <a:pt x="207" y="476"/>
                              </a:lnTo>
                              <a:lnTo>
                                <a:pt x="265" y="492"/>
                              </a:lnTo>
                              <a:lnTo>
                                <a:pt x="363" y="495"/>
                              </a:lnTo>
                              <a:lnTo>
                                <a:pt x="392" y="487"/>
                              </a:lnTo>
                              <a:lnTo>
                                <a:pt x="438" y="514"/>
                              </a:lnTo>
                              <a:lnTo>
                                <a:pt x="501" y="502"/>
                              </a:lnTo>
                              <a:lnTo>
                                <a:pt x="544" y="520"/>
                              </a:lnTo>
                              <a:lnTo>
                                <a:pt x="606" y="507"/>
                              </a:lnTo>
                              <a:lnTo>
                                <a:pt x="641" y="514"/>
                              </a:lnTo>
                              <a:lnTo>
                                <a:pt x="707" y="507"/>
                              </a:lnTo>
                              <a:lnTo>
                                <a:pt x="766" y="463"/>
                              </a:lnTo>
                              <a:lnTo>
                                <a:pt x="797" y="423"/>
                              </a:lnTo>
                              <a:lnTo>
                                <a:pt x="832" y="364"/>
                              </a:lnTo>
                              <a:lnTo>
                                <a:pt x="826" y="294"/>
                              </a:lnTo>
                              <a:lnTo>
                                <a:pt x="888" y="258"/>
                              </a:lnTo>
                              <a:lnTo>
                                <a:pt x="926" y="227"/>
                              </a:lnTo>
                              <a:lnTo>
                                <a:pt x="1013" y="199"/>
                              </a:lnTo>
                              <a:lnTo>
                                <a:pt x="1042" y="101"/>
                              </a:lnTo>
                              <a:lnTo>
                                <a:pt x="1071" y="18"/>
                              </a:lnTo>
                              <a:lnTo>
                                <a:pt x="1113" y="15"/>
                              </a:lnTo>
                              <a:lnTo>
                                <a:pt x="1162" y="0"/>
                              </a:lnTo>
                              <a:lnTo>
                                <a:pt x="1213" y="10"/>
                              </a:lnTo>
                              <a:lnTo>
                                <a:pt x="1236" y="59"/>
                              </a:lnTo>
                              <a:lnTo>
                                <a:pt x="1263" y="90"/>
                              </a:lnTo>
                              <a:lnTo>
                                <a:pt x="1292" y="99"/>
                              </a:lnTo>
                              <a:lnTo>
                                <a:pt x="1298" y="1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8,520" path="m0,513l66,516l113,517l157,503l207,476l265,492l363,495l392,487l438,514l501,502l544,520l606,507l641,514l707,507l766,463l797,423l832,364l826,294l888,258l926,227l1013,199l1042,101l1071,18l1113,15l1162,0l1213,10l1236,59l1263,90l1292,99l1298,116e" stroked="t" o:allowincell="f" style="position:absolute;margin-left:455.7pt;margin-top:235.15pt;width:58.2pt;height:23.2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370955</wp:posOffset>
                </wp:positionH>
                <wp:positionV relativeFrom="paragraph">
                  <wp:posOffset>3019425</wp:posOffset>
                </wp:positionV>
                <wp:extent cx="210820" cy="666750"/>
                <wp:effectExtent l="635" t="635" r="1270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1170">
                              <a:moveTo>
                                <a:pt x="283" y="1170"/>
                              </a:moveTo>
                              <a:lnTo>
                                <a:pt x="283" y="1167"/>
                              </a:lnTo>
                              <a:lnTo>
                                <a:pt x="221" y="1114"/>
                              </a:lnTo>
                              <a:lnTo>
                                <a:pt x="125" y="974"/>
                              </a:lnTo>
                              <a:lnTo>
                                <a:pt x="80" y="863"/>
                              </a:lnTo>
                              <a:lnTo>
                                <a:pt x="45" y="723"/>
                              </a:lnTo>
                              <a:lnTo>
                                <a:pt x="58" y="650"/>
                              </a:lnTo>
                              <a:lnTo>
                                <a:pt x="27" y="569"/>
                              </a:lnTo>
                              <a:lnTo>
                                <a:pt x="0" y="475"/>
                              </a:lnTo>
                              <a:lnTo>
                                <a:pt x="43" y="416"/>
                              </a:lnTo>
                              <a:lnTo>
                                <a:pt x="174" y="367"/>
                              </a:lnTo>
                              <a:lnTo>
                                <a:pt x="231" y="290"/>
                              </a:lnTo>
                              <a:lnTo>
                                <a:pt x="293" y="254"/>
                              </a:lnTo>
                              <a:lnTo>
                                <a:pt x="308" y="322"/>
                              </a:lnTo>
                              <a:lnTo>
                                <a:pt x="343" y="360"/>
                              </a:lnTo>
                              <a:lnTo>
                                <a:pt x="370" y="304"/>
                              </a:lnTo>
                              <a:lnTo>
                                <a:pt x="365" y="170"/>
                              </a:lnTo>
                              <a:lnTo>
                                <a:pt x="304" y="79"/>
                              </a:lnTo>
                              <a:lnTo>
                                <a:pt x="28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1170" path="m283,1170l283,1167l221,1114l125,974l80,863l45,723l58,650l27,569l0,475l43,416l174,367l231,290l293,254l308,322l343,360l370,304l365,170l304,79l286,0e" stroked="t" o:allowincell="f" style="position:absolute;margin-left:501.65pt;margin-top:237.75pt;width:16.55pt;height:52.4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539230</wp:posOffset>
                </wp:positionH>
                <wp:positionV relativeFrom="paragraph">
                  <wp:posOffset>2669540</wp:posOffset>
                </wp:positionV>
                <wp:extent cx="367030" cy="374650"/>
                <wp:effectExtent l="635" t="635" r="1270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657">
                              <a:moveTo>
                                <a:pt x="643" y="657"/>
                              </a:moveTo>
                              <a:lnTo>
                                <a:pt x="643" y="654"/>
                              </a:lnTo>
                              <a:lnTo>
                                <a:pt x="639" y="575"/>
                              </a:lnTo>
                              <a:lnTo>
                                <a:pt x="635" y="549"/>
                              </a:lnTo>
                              <a:lnTo>
                                <a:pt x="631" y="499"/>
                              </a:lnTo>
                              <a:lnTo>
                                <a:pt x="628" y="477"/>
                              </a:lnTo>
                              <a:lnTo>
                                <a:pt x="553" y="372"/>
                              </a:lnTo>
                              <a:lnTo>
                                <a:pt x="488" y="331"/>
                              </a:lnTo>
                              <a:lnTo>
                                <a:pt x="487" y="331"/>
                              </a:lnTo>
                              <a:lnTo>
                                <a:pt x="419" y="286"/>
                              </a:lnTo>
                              <a:lnTo>
                                <a:pt x="356" y="219"/>
                              </a:lnTo>
                              <a:lnTo>
                                <a:pt x="316" y="178"/>
                              </a:lnTo>
                              <a:lnTo>
                                <a:pt x="277" y="131"/>
                              </a:lnTo>
                              <a:lnTo>
                                <a:pt x="250" y="98"/>
                              </a:lnTo>
                              <a:lnTo>
                                <a:pt x="234" y="77"/>
                              </a:lnTo>
                              <a:lnTo>
                                <a:pt x="215" y="59"/>
                              </a:lnTo>
                              <a:lnTo>
                                <a:pt x="165" y="15"/>
                              </a:lnTo>
                              <a:lnTo>
                                <a:pt x="161" y="11"/>
                              </a:lnTo>
                              <a:lnTo>
                                <a:pt x="156" y="11"/>
                              </a:lnTo>
                              <a:lnTo>
                                <a:pt x="89" y="0"/>
                              </a:lnTo>
                              <a:lnTo>
                                <a:pt x="3" y="39"/>
                              </a:lnTo>
                              <a:lnTo>
                                <a:pt x="0" y="39"/>
                              </a:lnTo>
                              <a:lnTo>
                                <a:pt x="16" y="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657" path="m643,657l643,654l639,575l635,549l631,499l628,477l553,372l488,331l487,331l419,286l356,219l316,178l277,131l250,98l234,77l215,59l165,15l161,11l156,11l89,0l3,39l0,39l16,39e" stroked="t" o:allowincell="f" style="position:absolute;margin-left:514.9pt;margin-top:210.2pt;width:28.85pt;height:29.4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906260</wp:posOffset>
                </wp:positionH>
                <wp:positionV relativeFrom="paragraph">
                  <wp:posOffset>3044190</wp:posOffset>
                </wp:positionV>
                <wp:extent cx="52705" cy="153035"/>
                <wp:effectExtent l="1270" t="127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269">
                              <a:moveTo>
                                <a:pt x="93" y="269"/>
                              </a:moveTo>
                              <a:lnTo>
                                <a:pt x="76" y="253"/>
                              </a:lnTo>
                              <a:lnTo>
                                <a:pt x="51" y="227"/>
                              </a:lnTo>
                              <a:lnTo>
                                <a:pt x="22" y="1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69" path="m93,269l76,253l51,227l22,113l0,0e" stroked="t" o:allowincell="f" style="position:absolute;margin-left:543.8pt;margin-top:239.7pt;width:4.1pt;height:1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580505</wp:posOffset>
                </wp:positionH>
                <wp:positionV relativeFrom="paragraph">
                  <wp:posOffset>2959735</wp:posOffset>
                </wp:positionV>
                <wp:extent cx="357505" cy="266065"/>
                <wp:effectExtent l="1270" t="127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466">
                              <a:moveTo>
                                <a:pt x="628" y="457"/>
                              </a:moveTo>
                              <a:lnTo>
                                <a:pt x="625" y="459"/>
                              </a:lnTo>
                              <a:lnTo>
                                <a:pt x="572" y="466"/>
                              </a:lnTo>
                              <a:lnTo>
                                <a:pt x="496" y="426"/>
                              </a:lnTo>
                              <a:lnTo>
                                <a:pt x="473" y="432"/>
                              </a:lnTo>
                              <a:lnTo>
                                <a:pt x="425" y="375"/>
                              </a:lnTo>
                              <a:lnTo>
                                <a:pt x="350" y="261"/>
                              </a:lnTo>
                              <a:lnTo>
                                <a:pt x="247" y="135"/>
                              </a:lnTo>
                              <a:lnTo>
                                <a:pt x="201" y="55"/>
                              </a:lnTo>
                              <a:lnTo>
                                <a:pt x="60" y="0"/>
                              </a:lnTo>
                              <a:lnTo>
                                <a:pt x="0" y="2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466" path="m628,457l625,459l572,466l496,426l473,432l425,375l350,261l247,135l201,55l60,0l0,21e" stroked="t" o:allowincell="f" style="position:absolute;margin-left:518.15pt;margin-top:233.05pt;width:28.1pt;height:20.9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713605</wp:posOffset>
                </wp:positionH>
                <wp:positionV relativeFrom="paragraph">
                  <wp:posOffset>914400</wp:posOffset>
                </wp:positionV>
                <wp:extent cx="219710" cy="67945"/>
                <wp:effectExtent l="635" t="1270" r="127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" h="122">
                              <a:moveTo>
                                <a:pt x="385" y="92"/>
                              </a:moveTo>
                              <a:lnTo>
                                <a:pt x="363" y="118"/>
                              </a:lnTo>
                              <a:lnTo>
                                <a:pt x="326" y="119"/>
                              </a:lnTo>
                              <a:lnTo>
                                <a:pt x="294" y="122"/>
                              </a:lnTo>
                              <a:lnTo>
                                <a:pt x="247" y="63"/>
                              </a:lnTo>
                              <a:lnTo>
                                <a:pt x="201" y="35"/>
                              </a:lnTo>
                              <a:lnTo>
                                <a:pt x="141" y="42"/>
                              </a:lnTo>
                              <a:lnTo>
                                <a:pt x="103" y="32"/>
                              </a:lnTo>
                              <a:lnTo>
                                <a:pt x="83" y="52"/>
                              </a:lnTo>
                              <a:lnTo>
                                <a:pt x="57" y="36"/>
                              </a:lnTo>
                              <a:lnTo>
                                <a:pt x="47" y="58"/>
                              </a:lnTo>
                              <a:lnTo>
                                <a:pt x="22" y="2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,122" path="m385,92l363,118l326,119l294,122l247,63l201,35l141,42l103,32l83,52l57,36l47,58l22,29l0,0e" stroked="t" o:allowincell="f" style="position:absolute;margin-left:371.15pt;margin-top:72pt;width:17.25pt;height:5.3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79595</wp:posOffset>
                </wp:positionH>
                <wp:positionV relativeFrom="paragraph">
                  <wp:posOffset>748030</wp:posOffset>
                </wp:positionV>
                <wp:extent cx="43180" cy="182245"/>
                <wp:effectExtent l="635" t="1270" r="127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320">
                              <a:moveTo>
                                <a:pt x="0" y="320"/>
                              </a:moveTo>
                              <a:lnTo>
                                <a:pt x="30" y="173"/>
                              </a:lnTo>
                              <a:lnTo>
                                <a:pt x="30" y="78"/>
                              </a:lnTo>
                              <a:lnTo>
                                <a:pt x="63" y="29"/>
                              </a:lnTo>
                              <a:lnTo>
                                <a:pt x="7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320" path="m0,320l30,173l30,78l63,29l76,0e" stroked="t" o:allowincell="f" style="position:absolute;margin-left:344.85pt;margin-top:58.9pt;width:3.35pt;height:14.3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511675</wp:posOffset>
                </wp:positionH>
                <wp:positionV relativeFrom="paragraph">
                  <wp:posOffset>891540</wp:posOffset>
                </wp:positionV>
                <wp:extent cx="147320" cy="267970"/>
                <wp:effectExtent l="635" t="635" r="1270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469">
                              <a:moveTo>
                                <a:pt x="0" y="462"/>
                              </a:moveTo>
                              <a:lnTo>
                                <a:pt x="44" y="469"/>
                              </a:lnTo>
                              <a:lnTo>
                                <a:pt x="102" y="454"/>
                              </a:lnTo>
                              <a:lnTo>
                                <a:pt x="163" y="461"/>
                              </a:lnTo>
                              <a:lnTo>
                                <a:pt x="192" y="422"/>
                              </a:lnTo>
                              <a:lnTo>
                                <a:pt x="188" y="399"/>
                              </a:lnTo>
                              <a:lnTo>
                                <a:pt x="211" y="361"/>
                              </a:lnTo>
                              <a:lnTo>
                                <a:pt x="231" y="301"/>
                              </a:lnTo>
                              <a:lnTo>
                                <a:pt x="221" y="245"/>
                              </a:lnTo>
                              <a:lnTo>
                                <a:pt x="240" y="165"/>
                              </a:lnTo>
                              <a:lnTo>
                                <a:pt x="243" y="84"/>
                              </a:lnTo>
                              <a:lnTo>
                                <a:pt x="245" y="72"/>
                              </a:lnTo>
                              <a:lnTo>
                                <a:pt x="258" y="58"/>
                              </a:lnTo>
                              <a:lnTo>
                                <a:pt x="23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469" path="m0,462l44,469l102,454l163,461l192,422l188,399l211,361l231,301l221,245l240,165l243,84l245,72l258,58l232,0e" stroked="t" o:allowincell="f" style="position:absolute;margin-left:355.25pt;margin-top:70.2pt;width:11.55pt;height:21.0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690745</wp:posOffset>
                </wp:positionH>
                <wp:positionV relativeFrom="paragraph">
                  <wp:posOffset>182880</wp:posOffset>
                </wp:positionV>
                <wp:extent cx="272415" cy="135255"/>
                <wp:effectExtent l="1270" t="1270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" h="237">
                              <a:moveTo>
                                <a:pt x="478" y="0"/>
                              </a:moveTo>
                              <a:lnTo>
                                <a:pt x="469" y="78"/>
                              </a:lnTo>
                              <a:lnTo>
                                <a:pt x="341" y="208"/>
                              </a:lnTo>
                              <a:lnTo>
                                <a:pt x="254" y="237"/>
                              </a:lnTo>
                              <a:lnTo>
                                <a:pt x="211" y="212"/>
                              </a:lnTo>
                              <a:lnTo>
                                <a:pt x="212" y="149"/>
                              </a:lnTo>
                              <a:lnTo>
                                <a:pt x="188" y="139"/>
                              </a:lnTo>
                              <a:lnTo>
                                <a:pt x="130" y="138"/>
                              </a:lnTo>
                              <a:lnTo>
                                <a:pt x="79" y="96"/>
                              </a:lnTo>
                              <a:lnTo>
                                <a:pt x="69" y="116"/>
                              </a:lnTo>
                              <a:lnTo>
                                <a:pt x="21" y="93"/>
                              </a:lnTo>
                              <a:lnTo>
                                <a:pt x="4" y="78"/>
                              </a:lnTo>
                              <a:lnTo>
                                <a:pt x="11" y="27"/>
                              </a:lnTo>
                              <a:lnTo>
                                <a:pt x="0" y="2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8,237" path="m478,0l469,78l341,208l254,237l211,212l212,149l188,139l130,138l79,96l69,116l21,93l4,78l11,27l0,27e" stroked="t" o:allowincell="f" style="position:absolute;margin-left:369.35pt;margin-top:14.4pt;width:21.4pt;height:10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12615</wp:posOffset>
                </wp:positionH>
                <wp:positionV relativeFrom="paragraph">
                  <wp:posOffset>144780</wp:posOffset>
                </wp:positionV>
                <wp:extent cx="130175" cy="361315"/>
                <wp:effectExtent l="1270" t="127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" h="635">
                              <a:moveTo>
                                <a:pt x="229" y="635"/>
                              </a:moveTo>
                              <a:lnTo>
                                <a:pt x="225" y="600"/>
                              </a:lnTo>
                              <a:lnTo>
                                <a:pt x="216" y="538"/>
                              </a:lnTo>
                              <a:lnTo>
                                <a:pt x="218" y="446"/>
                              </a:lnTo>
                              <a:lnTo>
                                <a:pt x="228" y="371"/>
                              </a:lnTo>
                              <a:lnTo>
                                <a:pt x="188" y="295"/>
                              </a:lnTo>
                              <a:lnTo>
                                <a:pt x="126" y="21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,635" path="m229,635l225,600l216,538l218,446l228,371l188,295l126,211l0,0e" stroked="t" o:allowincell="f" style="position:absolute;margin-left:347.45pt;margin-top:11.4pt;width:10.2pt;height:28.4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376420</wp:posOffset>
                </wp:positionH>
                <wp:positionV relativeFrom="paragraph">
                  <wp:posOffset>81280</wp:posOffset>
                </wp:positionV>
                <wp:extent cx="38735" cy="57785"/>
                <wp:effectExtent l="1270" t="1270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04">
                              <a:moveTo>
                                <a:pt x="69" y="104"/>
                              </a:moveTo>
                              <a:lnTo>
                                <a:pt x="66" y="100"/>
                              </a:lnTo>
                              <a:lnTo>
                                <a:pt x="55" y="73"/>
                              </a:lnTo>
                              <a:lnTo>
                                <a:pt x="8" y="1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04" path="m69,104l66,100l55,73l8,14l0,0e" stroked="t" o:allowincell="f" style="position:absolute;margin-left:344.6pt;margin-top:6.4pt;width:3pt;height:4.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010275</wp:posOffset>
                </wp:positionH>
                <wp:positionV relativeFrom="paragraph">
                  <wp:posOffset>2479040</wp:posOffset>
                </wp:positionV>
                <wp:extent cx="1196975" cy="453390"/>
                <wp:effectExtent l="1270" t="635" r="635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796">
                              <a:moveTo>
                                <a:pt x="2100" y="796"/>
                              </a:moveTo>
                              <a:lnTo>
                                <a:pt x="2080" y="765"/>
                              </a:lnTo>
                              <a:lnTo>
                                <a:pt x="2009" y="756"/>
                              </a:lnTo>
                              <a:lnTo>
                                <a:pt x="1923" y="712"/>
                              </a:lnTo>
                              <a:lnTo>
                                <a:pt x="1895" y="667"/>
                              </a:lnTo>
                              <a:lnTo>
                                <a:pt x="1858" y="689"/>
                              </a:lnTo>
                              <a:lnTo>
                                <a:pt x="1831" y="629"/>
                              </a:lnTo>
                              <a:lnTo>
                                <a:pt x="1788" y="627"/>
                              </a:lnTo>
                              <a:lnTo>
                                <a:pt x="1800" y="585"/>
                              </a:lnTo>
                              <a:lnTo>
                                <a:pt x="1755" y="568"/>
                              </a:lnTo>
                              <a:lnTo>
                                <a:pt x="1741" y="608"/>
                              </a:lnTo>
                              <a:lnTo>
                                <a:pt x="1724" y="596"/>
                              </a:lnTo>
                              <a:lnTo>
                                <a:pt x="1709" y="527"/>
                              </a:lnTo>
                              <a:lnTo>
                                <a:pt x="1646" y="411"/>
                              </a:lnTo>
                              <a:lnTo>
                                <a:pt x="1630" y="336"/>
                              </a:lnTo>
                              <a:lnTo>
                                <a:pt x="1539" y="305"/>
                              </a:lnTo>
                              <a:lnTo>
                                <a:pt x="1505" y="317"/>
                              </a:lnTo>
                              <a:lnTo>
                                <a:pt x="1514" y="277"/>
                              </a:lnTo>
                              <a:lnTo>
                                <a:pt x="1462" y="281"/>
                              </a:lnTo>
                              <a:lnTo>
                                <a:pt x="1451" y="262"/>
                              </a:lnTo>
                              <a:lnTo>
                                <a:pt x="1433" y="272"/>
                              </a:lnTo>
                              <a:lnTo>
                                <a:pt x="1423" y="247"/>
                              </a:lnTo>
                              <a:lnTo>
                                <a:pt x="1376" y="256"/>
                              </a:lnTo>
                              <a:lnTo>
                                <a:pt x="1325" y="229"/>
                              </a:lnTo>
                              <a:lnTo>
                                <a:pt x="1277" y="198"/>
                              </a:lnTo>
                              <a:lnTo>
                                <a:pt x="1222" y="197"/>
                              </a:lnTo>
                              <a:lnTo>
                                <a:pt x="1193" y="196"/>
                              </a:lnTo>
                              <a:lnTo>
                                <a:pt x="1160" y="157"/>
                              </a:lnTo>
                              <a:lnTo>
                                <a:pt x="1080" y="190"/>
                              </a:lnTo>
                              <a:lnTo>
                                <a:pt x="995" y="216"/>
                              </a:lnTo>
                              <a:lnTo>
                                <a:pt x="994" y="245"/>
                              </a:lnTo>
                              <a:lnTo>
                                <a:pt x="977" y="256"/>
                              </a:lnTo>
                              <a:lnTo>
                                <a:pt x="951" y="236"/>
                              </a:lnTo>
                              <a:lnTo>
                                <a:pt x="850" y="244"/>
                              </a:lnTo>
                              <a:lnTo>
                                <a:pt x="831" y="223"/>
                              </a:lnTo>
                              <a:lnTo>
                                <a:pt x="790" y="240"/>
                              </a:lnTo>
                              <a:lnTo>
                                <a:pt x="766" y="225"/>
                              </a:lnTo>
                              <a:lnTo>
                                <a:pt x="732" y="221"/>
                              </a:lnTo>
                              <a:lnTo>
                                <a:pt x="675" y="178"/>
                              </a:lnTo>
                              <a:lnTo>
                                <a:pt x="632" y="186"/>
                              </a:lnTo>
                              <a:lnTo>
                                <a:pt x="569" y="152"/>
                              </a:lnTo>
                              <a:lnTo>
                                <a:pt x="461" y="106"/>
                              </a:lnTo>
                              <a:lnTo>
                                <a:pt x="344" y="65"/>
                              </a:lnTo>
                              <a:lnTo>
                                <a:pt x="316" y="20"/>
                              </a:lnTo>
                              <a:lnTo>
                                <a:pt x="256" y="7"/>
                              </a:lnTo>
                              <a:lnTo>
                                <a:pt x="149" y="1"/>
                              </a:lnTo>
                              <a:lnTo>
                                <a:pt x="120" y="0"/>
                              </a:lnTo>
                              <a:lnTo>
                                <a:pt x="51" y="59"/>
                              </a:lnTo>
                              <a:lnTo>
                                <a:pt x="26" y="99"/>
                              </a:lnTo>
                              <a:lnTo>
                                <a:pt x="0" y="139"/>
                              </a:lnTo>
                              <a:lnTo>
                                <a:pt x="11" y="168"/>
                              </a:lnTo>
                              <a:lnTo>
                                <a:pt x="31" y="17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796" path="m2100,796l2080,765l2009,756l1923,712l1895,667l1858,689l1831,629l1788,627l1800,585l1755,568l1741,608l1724,596l1709,527l1646,411l1630,336l1539,305l1505,317l1514,277l1462,281l1451,262l1433,272l1423,247l1376,256l1325,229l1277,198l1222,197l1193,196l1160,157l1080,190l995,216l994,245l977,256l951,236l850,244l831,223l790,240l766,225l732,221l675,178l632,186l569,152l461,106l344,65l316,20l256,7l149,1l120,0l51,59l26,99l0,139l11,168l31,174e" stroked="t" o:allowincell="f" style="position:absolute;margin-left:473.25pt;margin-top:195.2pt;width:94.2pt;height:35.6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925185</wp:posOffset>
                </wp:positionH>
                <wp:positionV relativeFrom="paragraph">
                  <wp:posOffset>1910080</wp:posOffset>
                </wp:positionV>
                <wp:extent cx="377190" cy="469900"/>
                <wp:effectExtent l="635" t="635" r="127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823">
                              <a:moveTo>
                                <a:pt x="0" y="0"/>
                              </a:moveTo>
                              <a:lnTo>
                                <a:pt x="25" y="8"/>
                              </a:lnTo>
                              <a:lnTo>
                                <a:pt x="120" y="49"/>
                              </a:lnTo>
                              <a:lnTo>
                                <a:pt x="127" y="97"/>
                              </a:lnTo>
                              <a:lnTo>
                                <a:pt x="140" y="215"/>
                              </a:lnTo>
                              <a:lnTo>
                                <a:pt x="197" y="326"/>
                              </a:lnTo>
                              <a:lnTo>
                                <a:pt x="346" y="499"/>
                              </a:lnTo>
                              <a:lnTo>
                                <a:pt x="352" y="576"/>
                              </a:lnTo>
                              <a:lnTo>
                                <a:pt x="412" y="595"/>
                              </a:lnTo>
                              <a:lnTo>
                                <a:pt x="418" y="686"/>
                              </a:lnTo>
                              <a:lnTo>
                                <a:pt x="465" y="742"/>
                              </a:lnTo>
                              <a:lnTo>
                                <a:pt x="470" y="773"/>
                              </a:lnTo>
                              <a:lnTo>
                                <a:pt x="590" y="817"/>
                              </a:lnTo>
                              <a:lnTo>
                                <a:pt x="662" y="8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823" path="m0,0l25,8l120,49l127,97l140,215l197,326l346,499l352,576l412,595l418,686l465,742l470,773l590,817l662,823e" stroked="t" o:allowincell="f" style="position:absolute;margin-left:466.55pt;margin-top:150.4pt;width:29.65pt;height:36.9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603875</wp:posOffset>
                </wp:positionH>
                <wp:positionV relativeFrom="paragraph">
                  <wp:posOffset>1852295</wp:posOffset>
                </wp:positionV>
                <wp:extent cx="321310" cy="85090"/>
                <wp:effectExtent l="635" t="635" r="1270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149">
                              <a:moveTo>
                                <a:pt x="0" y="149"/>
                              </a:moveTo>
                              <a:lnTo>
                                <a:pt x="99" y="94"/>
                              </a:lnTo>
                              <a:lnTo>
                                <a:pt x="262" y="3"/>
                              </a:lnTo>
                              <a:lnTo>
                                <a:pt x="349" y="0"/>
                              </a:lnTo>
                              <a:lnTo>
                                <a:pt x="441" y="85"/>
                              </a:lnTo>
                              <a:lnTo>
                                <a:pt x="542" y="96"/>
                              </a:lnTo>
                              <a:lnTo>
                                <a:pt x="563" y="1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,149" path="m0,149l99,94l262,3l349,0l441,85l542,96l563,103e" stroked="t" o:allowincell="f" style="position:absolute;margin-left:441.25pt;margin-top:145.85pt;width:25.25pt;height:6.6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839460</wp:posOffset>
                </wp:positionH>
                <wp:positionV relativeFrom="paragraph">
                  <wp:posOffset>865505</wp:posOffset>
                </wp:positionV>
                <wp:extent cx="321310" cy="147955"/>
                <wp:effectExtent l="635" t="1270" r="127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259">
                              <a:moveTo>
                                <a:pt x="0" y="0"/>
                              </a:moveTo>
                              <a:lnTo>
                                <a:pt x="47" y="52"/>
                              </a:lnTo>
                              <a:lnTo>
                                <a:pt x="199" y="103"/>
                              </a:lnTo>
                              <a:lnTo>
                                <a:pt x="309" y="119"/>
                              </a:lnTo>
                              <a:lnTo>
                                <a:pt x="333" y="108"/>
                              </a:lnTo>
                              <a:lnTo>
                                <a:pt x="394" y="101"/>
                              </a:lnTo>
                              <a:lnTo>
                                <a:pt x="482" y="146"/>
                              </a:lnTo>
                              <a:lnTo>
                                <a:pt x="521" y="214"/>
                              </a:lnTo>
                              <a:lnTo>
                                <a:pt x="565" y="2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5,259" path="m0,0l47,52l199,103l309,119l333,108l394,101l482,146l521,214l565,259e" stroked="t" o:allowincell="f" style="position:absolute;margin-left:459.8pt;margin-top:68.15pt;width:25.25pt;height:11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999605</wp:posOffset>
                </wp:positionH>
                <wp:positionV relativeFrom="paragraph">
                  <wp:posOffset>1108075</wp:posOffset>
                </wp:positionV>
                <wp:extent cx="320675" cy="946785"/>
                <wp:effectExtent l="1270" t="127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94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662">
                              <a:moveTo>
                                <a:pt x="0" y="1662"/>
                              </a:moveTo>
                              <a:lnTo>
                                <a:pt x="13" y="1575"/>
                              </a:lnTo>
                              <a:lnTo>
                                <a:pt x="20" y="1431"/>
                              </a:lnTo>
                              <a:lnTo>
                                <a:pt x="59" y="1298"/>
                              </a:lnTo>
                              <a:lnTo>
                                <a:pt x="70" y="1244"/>
                              </a:lnTo>
                              <a:lnTo>
                                <a:pt x="149" y="1226"/>
                              </a:lnTo>
                              <a:lnTo>
                                <a:pt x="234" y="1266"/>
                              </a:lnTo>
                              <a:lnTo>
                                <a:pt x="305" y="1225"/>
                              </a:lnTo>
                              <a:lnTo>
                                <a:pt x="349" y="1180"/>
                              </a:lnTo>
                              <a:lnTo>
                                <a:pt x="371" y="1129"/>
                              </a:lnTo>
                              <a:lnTo>
                                <a:pt x="454" y="1069"/>
                              </a:lnTo>
                              <a:lnTo>
                                <a:pt x="436" y="993"/>
                              </a:lnTo>
                              <a:lnTo>
                                <a:pt x="459" y="902"/>
                              </a:lnTo>
                              <a:lnTo>
                                <a:pt x="448" y="782"/>
                              </a:lnTo>
                              <a:lnTo>
                                <a:pt x="497" y="704"/>
                              </a:lnTo>
                              <a:lnTo>
                                <a:pt x="546" y="618"/>
                              </a:lnTo>
                              <a:lnTo>
                                <a:pt x="517" y="487"/>
                              </a:lnTo>
                              <a:lnTo>
                                <a:pt x="560" y="403"/>
                              </a:lnTo>
                              <a:lnTo>
                                <a:pt x="483" y="381"/>
                              </a:lnTo>
                              <a:lnTo>
                                <a:pt x="377" y="363"/>
                              </a:lnTo>
                              <a:lnTo>
                                <a:pt x="357" y="271"/>
                              </a:lnTo>
                              <a:lnTo>
                                <a:pt x="353" y="218"/>
                              </a:lnTo>
                              <a:lnTo>
                                <a:pt x="258" y="170"/>
                              </a:lnTo>
                              <a:lnTo>
                                <a:pt x="145" y="102"/>
                              </a:lnTo>
                              <a:lnTo>
                                <a:pt x="13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662" path="m0,1662l13,1575l20,1431l59,1298l70,1244l149,1226l234,1266l305,1225l349,1180l371,1129l454,1069l436,993l459,902l448,782l497,704l546,618l517,487l560,403l483,381l377,363l357,271l353,218l258,170l145,102l139,0e" stroked="t" o:allowincell="f" style="position:absolute;margin-left:551.15pt;margin-top:87.25pt;width:25.2pt;height:74.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958965</wp:posOffset>
                </wp:positionH>
                <wp:positionV relativeFrom="paragraph">
                  <wp:posOffset>1892935</wp:posOffset>
                </wp:positionV>
                <wp:extent cx="40005" cy="161290"/>
                <wp:effectExtent l="1270" t="635" r="635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282">
                              <a:moveTo>
                                <a:pt x="70" y="282"/>
                              </a:moveTo>
                              <a:lnTo>
                                <a:pt x="23" y="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282" path="m70,282l23,97l0,0e" stroked="t" o:allowincell="f" style="position:absolute;margin-left:547.95pt;margin-top:149.05pt;width:3.1pt;height:12.6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996430</wp:posOffset>
                </wp:positionH>
                <wp:positionV relativeFrom="paragraph">
                  <wp:posOffset>2052955</wp:posOffset>
                </wp:positionV>
                <wp:extent cx="737235" cy="240030"/>
                <wp:effectExtent l="1270" t="635" r="635" b="12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422">
                              <a:moveTo>
                                <a:pt x="0" y="0"/>
                              </a:moveTo>
                              <a:lnTo>
                                <a:pt x="48" y="66"/>
                              </a:lnTo>
                              <a:lnTo>
                                <a:pt x="142" y="127"/>
                              </a:lnTo>
                              <a:lnTo>
                                <a:pt x="219" y="155"/>
                              </a:lnTo>
                              <a:lnTo>
                                <a:pt x="277" y="135"/>
                              </a:lnTo>
                              <a:lnTo>
                                <a:pt x="295" y="203"/>
                              </a:lnTo>
                              <a:lnTo>
                                <a:pt x="324" y="224"/>
                              </a:lnTo>
                              <a:lnTo>
                                <a:pt x="384" y="237"/>
                              </a:lnTo>
                              <a:lnTo>
                                <a:pt x="439" y="248"/>
                              </a:lnTo>
                              <a:lnTo>
                                <a:pt x="665" y="322"/>
                              </a:lnTo>
                              <a:lnTo>
                                <a:pt x="803" y="328"/>
                              </a:lnTo>
                              <a:lnTo>
                                <a:pt x="956" y="349"/>
                              </a:lnTo>
                              <a:lnTo>
                                <a:pt x="1065" y="375"/>
                              </a:lnTo>
                              <a:lnTo>
                                <a:pt x="1157" y="413"/>
                              </a:lnTo>
                              <a:lnTo>
                                <a:pt x="1191" y="422"/>
                              </a:lnTo>
                              <a:lnTo>
                                <a:pt x="1246" y="421"/>
                              </a:lnTo>
                              <a:lnTo>
                                <a:pt x="1264" y="404"/>
                              </a:lnTo>
                              <a:lnTo>
                                <a:pt x="1293" y="4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3,422" path="m0,0l48,66l142,127l219,155l277,135l295,203l324,224l384,237l439,248l665,322l803,328l956,349l1065,375l1157,413l1191,422l1246,421l1264,404l1293,411e" stroked="t" o:allowincell="f" style="position:absolute;margin-left:550.9pt;margin-top:161.65pt;width:58pt;height:18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741160</wp:posOffset>
                </wp:positionH>
                <wp:positionV relativeFrom="paragraph">
                  <wp:posOffset>822960</wp:posOffset>
                </wp:positionV>
                <wp:extent cx="346710" cy="1072515"/>
                <wp:effectExtent l="635" t="1270" r="127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10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" h="1881">
                              <a:moveTo>
                                <a:pt x="386" y="1881"/>
                              </a:moveTo>
                              <a:lnTo>
                                <a:pt x="357" y="1788"/>
                              </a:lnTo>
                              <a:lnTo>
                                <a:pt x="334" y="1731"/>
                              </a:lnTo>
                              <a:lnTo>
                                <a:pt x="368" y="1614"/>
                              </a:lnTo>
                              <a:lnTo>
                                <a:pt x="305" y="1542"/>
                              </a:lnTo>
                              <a:lnTo>
                                <a:pt x="191" y="1450"/>
                              </a:lnTo>
                              <a:lnTo>
                                <a:pt x="136" y="1367"/>
                              </a:lnTo>
                              <a:lnTo>
                                <a:pt x="81" y="1265"/>
                              </a:lnTo>
                              <a:lnTo>
                                <a:pt x="88" y="1229"/>
                              </a:lnTo>
                              <a:lnTo>
                                <a:pt x="124" y="1216"/>
                              </a:lnTo>
                              <a:lnTo>
                                <a:pt x="104" y="1178"/>
                              </a:lnTo>
                              <a:lnTo>
                                <a:pt x="128" y="1159"/>
                              </a:lnTo>
                              <a:lnTo>
                                <a:pt x="86" y="1081"/>
                              </a:lnTo>
                              <a:lnTo>
                                <a:pt x="45" y="945"/>
                              </a:lnTo>
                              <a:lnTo>
                                <a:pt x="71" y="919"/>
                              </a:lnTo>
                              <a:lnTo>
                                <a:pt x="16" y="825"/>
                              </a:lnTo>
                              <a:lnTo>
                                <a:pt x="0" y="781"/>
                              </a:lnTo>
                              <a:lnTo>
                                <a:pt x="8" y="703"/>
                              </a:lnTo>
                              <a:lnTo>
                                <a:pt x="69" y="633"/>
                              </a:lnTo>
                              <a:lnTo>
                                <a:pt x="168" y="589"/>
                              </a:lnTo>
                              <a:lnTo>
                                <a:pt x="207" y="581"/>
                              </a:lnTo>
                              <a:lnTo>
                                <a:pt x="262" y="531"/>
                              </a:lnTo>
                              <a:lnTo>
                                <a:pt x="345" y="490"/>
                              </a:lnTo>
                              <a:lnTo>
                                <a:pt x="433" y="516"/>
                              </a:lnTo>
                              <a:lnTo>
                                <a:pt x="459" y="436"/>
                              </a:lnTo>
                              <a:lnTo>
                                <a:pt x="469" y="389"/>
                              </a:lnTo>
                              <a:lnTo>
                                <a:pt x="510" y="350"/>
                              </a:lnTo>
                              <a:lnTo>
                                <a:pt x="577" y="363"/>
                              </a:lnTo>
                              <a:lnTo>
                                <a:pt x="601" y="332"/>
                              </a:lnTo>
                              <a:lnTo>
                                <a:pt x="590" y="303"/>
                              </a:lnTo>
                              <a:lnTo>
                                <a:pt x="577" y="167"/>
                              </a:lnTo>
                              <a:lnTo>
                                <a:pt x="561" y="113"/>
                              </a:lnTo>
                              <a:lnTo>
                                <a:pt x="579" y="105"/>
                              </a:lnTo>
                              <a:lnTo>
                                <a:pt x="596" y="117"/>
                              </a:lnTo>
                              <a:lnTo>
                                <a:pt x="607" y="22"/>
                              </a:lnTo>
                              <a:lnTo>
                                <a:pt x="581" y="27"/>
                              </a:lnTo>
                              <a:lnTo>
                                <a:pt x="582" y="4"/>
                              </a:lnTo>
                              <a:lnTo>
                                <a:pt x="55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7,1881" path="m386,1881l357,1788l334,1731l368,1614l305,1542l191,1450l136,1367l81,1265l88,1229l124,1216l104,1178l128,1159l86,1081l45,945l71,919l16,825l0,781l8,703l69,633l168,589l207,581l262,531l345,490l433,516l459,436l469,389l510,350l577,363l601,332l590,303l577,167l561,113l579,105l596,117l607,22l581,27l582,4l553,0e" stroked="t" o:allowincell="f" style="position:absolute;margin-left:530.8pt;margin-top:64.8pt;width:27.25pt;height:84.4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499225</wp:posOffset>
                </wp:positionH>
                <wp:positionV relativeFrom="paragraph">
                  <wp:posOffset>2351405</wp:posOffset>
                </wp:positionV>
                <wp:extent cx="880110" cy="348615"/>
                <wp:effectExtent l="635" t="1270" r="127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3" h="611">
                              <a:moveTo>
                                <a:pt x="1543" y="611"/>
                              </a:moveTo>
                              <a:lnTo>
                                <a:pt x="1507" y="570"/>
                              </a:lnTo>
                              <a:lnTo>
                                <a:pt x="1412" y="534"/>
                              </a:lnTo>
                              <a:lnTo>
                                <a:pt x="1337" y="507"/>
                              </a:lnTo>
                              <a:lnTo>
                                <a:pt x="1314" y="447"/>
                              </a:lnTo>
                              <a:lnTo>
                                <a:pt x="1246" y="377"/>
                              </a:lnTo>
                              <a:lnTo>
                                <a:pt x="1214" y="376"/>
                              </a:lnTo>
                              <a:lnTo>
                                <a:pt x="1143" y="362"/>
                              </a:lnTo>
                              <a:lnTo>
                                <a:pt x="1079" y="352"/>
                              </a:lnTo>
                              <a:lnTo>
                                <a:pt x="1046" y="377"/>
                              </a:lnTo>
                              <a:lnTo>
                                <a:pt x="985" y="376"/>
                              </a:lnTo>
                              <a:lnTo>
                                <a:pt x="930" y="330"/>
                              </a:lnTo>
                              <a:lnTo>
                                <a:pt x="882" y="289"/>
                              </a:lnTo>
                              <a:lnTo>
                                <a:pt x="842" y="287"/>
                              </a:lnTo>
                              <a:lnTo>
                                <a:pt x="818" y="294"/>
                              </a:lnTo>
                              <a:lnTo>
                                <a:pt x="767" y="244"/>
                              </a:lnTo>
                              <a:lnTo>
                                <a:pt x="706" y="222"/>
                              </a:lnTo>
                              <a:lnTo>
                                <a:pt x="716" y="193"/>
                              </a:lnTo>
                              <a:lnTo>
                                <a:pt x="682" y="187"/>
                              </a:lnTo>
                              <a:lnTo>
                                <a:pt x="642" y="206"/>
                              </a:lnTo>
                              <a:lnTo>
                                <a:pt x="624" y="191"/>
                              </a:lnTo>
                              <a:lnTo>
                                <a:pt x="595" y="207"/>
                              </a:lnTo>
                              <a:lnTo>
                                <a:pt x="578" y="195"/>
                              </a:lnTo>
                              <a:lnTo>
                                <a:pt x="577" y="155"/>
                              </a:lnTo>
                              <a:lnTo>
                                <a:pt x="538" y="162"/>
                              </a:lnTo>
                              <a:lnTo>
                                <a:pt x="486" y="160"/>
                              </a:lnTo>
                              <a:lnTo>
                                <a:pt x="487" y="138"/>
                              </a:lnTo>
                              <a:lnTo>
                                <a:pt x="512" y="96"/>
                              </a:lnTo>
                              <a:lnTo>
                                <a:pt x="508" y="40"/>
                              </a:lnTo>
                              <a:lnTo>
                                <a:pt x="447" y="3"/>
                              </a:lnTo>
                              <a:lnTo>
                                <a:pt x="359" y="0"/>
                              </a:lnTo>
                              <a:lnTo>
                                <a:pt x="314" y="17"/>
                              </a:lnTo>
                              <a:lnTo>
                                <a:pt x="292" y="60"/>
                              </a:lnTo>
                              <a:lnTo>
                                <a:pt x="272" y="71"/>
                              </a:lnTo>
                              <a:lnTo>
                                <a:pt x="232" y="78"/>
                              </a:lnTo>
                              <a:lnTo>
                                <a:pt x="216" y="98"/>
                              </a:lnTo>
                              <a:lnTo>
                                <a:pt x="153" y="102"/>
                              </a:lnTo>
                              <a:lnTo>
                                <a:pt x="0" y="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3,611" path="m1543,611l1507,570l1412,534l1337,507l1314,447l1246,377l1214,376l1143,362l1079,352l1046,377l985,376l930,330l882,289l842,287l818,294l767,244l706,222l716,193l682,187l642,206l624,191l595,207l578,195l577,155l538,162l486,160l487,138l512,96l508,40l447,3l359,0l314,17l292,60l272,71l232,78l216,98l153,102l0,65e" stroked="t" o:allowincell="f" style="position:absolute;margin-left:511.75pt;margin-top:185.15pt;width:69.25pt;height:27.4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568315</wp:posOffset>
                </wp:positionH>
                <wp:positionV relativeFrom="paragraph">
                  <wp:posOffset>1294765</wp:posOffset>
                </wp:positionV>
                <wp:extent cx="844550" cy="337185"/>
                <wp:effectExtent l="635" t="1270" r="127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4" h="593">
                              <a:moveTo>
                                <a:pt x="0" y="0"/>
                              </a:moveTo>
                              <a:lnTo>
                                <a:pt x="35" y="1"/>
                              </a:lnTo>
                              <a:lnTo>
                                <a:pt x="108" y="55"/>
                              </a:lnTo>
                              <a:lnTo>
                                <a:pt x="211" y="87"/>
                              </a:lnTo>
                              <a:lnTo>
                                <a:pt x="324" y="62"/>
                              </a:lnTo>
                              <a:lnTo>
                                <a:pt x="447" y="28"/>
                              </a:lnTo>
                              <a:lnTo>
                                <a:pt x="540" y="30"/>
                              </a:lnTo>
                              <a:lnTo>
                                <a:pt x="562" y="66"/>
                              </a:lnTo>
                              <a:lnTo>
                                <a:pt x="613" y="68"/>
                              </a:lnTo>
                              <a:lnTo>
                                <a:pt x="692" y="79"/>
                              </a:lnTo>
                              <a:lnTo>
                                <a:pt x="678" y="159"/>
                              </a:lnTo>
                              <a:lnTo>
                                <a:pt x="647" y="164"/>
                              </a:lnTo>
                              <a:lnTo>
                                <a:pt x="658" y="219"/>
                              </a:lnTo>
                              <a:lnTo>
                                <a:pt x="690" y="196"/>
                              </a:lnTo>
                              <a:lnTo>
                                <a:pt x="694" y="261"/>
                              </a:lnTo>
                              <a:lnTo>
                                <a:pt x="686" y="341"/>
                              </a:lnTo>
                              <a:lnTo>
                                <a:pt x="730" y="339"/>
                              </a:lnTo>
                              <a:lnTo>
                                <a:pt x="726" y="374"/>
                              </a:lnTo>
                              <a:lnTo>
                                <a:pt x="681" y="425"/>
                              </a:lnTo>
                              <a:lnTo>
                                <a:pt x="671" y="462"/>
                              </a:lnTo>
                              <a:lnTo>
                                <a:pt x="681" y="527"/>
                              </a:lnTo>
                              <a:lnTo>
                                <a:pt x="792" y="577"/>
                              </a:lnTo>
                              <a:lnTo>
                                <a:pt x="886" y="593"/>
                              </a:lnTo>
                              <a:lnTo>
                                <a:pt x="1005" y="513"/>
                              </a:lnTo>
                              <a:lnTo>
                                <a:pt x="1063" y="419"/>
                              </a:lnTo>
                              <a:lnTo>
                                <a:pt x="1102" y="368"/>
                              </a:lnTo>
                              <a:lnTo>
                                <a:pt x="1205" y="393"/>
                              </a:lnTo>
                              <a:lnTo>
                                <a:pt x="1244" y="433"/>
                              </a:lnTo>
                              <a:lnTo>
                                <a:pt x="1302" y="448"/>
                              </a:lnTo>
                              <a:lnTo>
                                <a:pt x="1368" y="476"/>
                              </a:lnTo>
                              <a:lnTo>
                                <a:pt x="1411" y="490"/>
                              </a:lnTo>
                              <a:lnTo>
                                <a:pt x="1423" y="466"/>
                              </a:lnTo>
                              <a:lnTo>
                                <a:pt x="1454" y="494"/>
                              </a:lnTo>
                              <a:lnTo>
                                <a:pt x="1484" y="4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4,593" path="m0,0l35,1l108,55l211,87l324,62l447,28l540,30l562,66l613,68l692,79l678,159l647,164l658,219l690,196l694,261l686,341l730,339l726,374l681,425l671,462l681,527l792,577l886,593l1005,513l1063,419l1102,368l1205,393l1244,433l1302,448l1368,476l1411,490l1423,466l1454,494l1484,457e" stroked="t" o:allowincell="f" style="position:absolute;margin-left:438.45pt;margin-top:101.95pt;width:66.45pt;height:26.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040120</wp:posOffset>
                </wp:positionH>
                <wp:positionV relativeFrom="paragraph">
                  <wp:posOffset>1771015</wp:posOffset>
                </wp:positionV>
                <wp:extent cx="934720" cy="323850"/>
                <wp:effectExtent l="635" t="635" r="1270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9" h="569">
                              <a:moveTo>
                                <a:pt x="1639" y="313"/>
                              </a:moveTo>
                              <a:lnTo>
                                <a:pt x="1634" y="311"/>
                              </a:lnTo>
                              <a:lnTo>
                                <a:pt x="1438" y="173"/>
                              </a:lnTo>
                              <a:lnTo>
                                <a:pt x="1351" y="91"/>
                              </a:lnTo>
                              <a:lnTo>
                                <a:pt x="1314" y="87"/>
                              </a:lnTo>
                              <a:lnTo>
                                <a:pt x="1263" y="33"/>
                              </a:lnTo>
                              <a:lnTo>
                                <a:pt x="1180" y="0"/>
                              </a:lnTo>
                              <a:lnTo>
                                <a:pt x="1127" y="10"/>
                              </a:lnTo>
                              <a:lnTo>
                                <a:pt x="1067" y="28"/>
                              </a:lnTo>
                              <a:lnTo>
                                <a:pt x="947" y="83"/>
                              </a:lnTo>
                              <a:lnTo>
                                <a:pt x="788" y="90"/>
                              </a:lnTo>
                              <a:lnTo>
                                <a:pt x="679" y="119"/>
                              </a:lnTo>
                              <a:lnTo>
                                <a:pt x="639" y="136"/>
                              </a:lnTo>
                              <a:lnTo>
                                <a:pt x="510" y="169"/>
                              </a:lnTo>
                              <a:lnTo>
                                <a:pt x="502" y="242"/>
                              </a:lnTo>
                              <a:lnTo>
                                <a:pt x="393" y="301"/>
                              </a:lnTo>
                              <a:lnTo>
                                <a:pt x="272" y="315"/>
                              </a:lnTo>
                              <a:lnTo>
                                <a:pt x="194" y="377"/>
                              </a:lnTo>
                              <a:lnTo>
                                <a:pt x="185" y="409"/>
                              </a:lnTo>
                              <a:lnTo>
                                <a:pt x="122" y="473"/>
                              </a:lnTo>
                              <a:lnTo>
                                <a:pt x="0" y="56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9,569" path="m1639,313l1634,311l1438,173l1351,91l1314,87l1263,33l1180,0l1127,10l1067,28l947,83l788,90l679,119l639,136l510,169l502,242l393,301l272,315l194,377l185,409l122,473l0,569e" stroked="t" o:allowincell="f" style="position:absolute;margin-left:475.6pt;margin-top:139.45pt;width:73.55pt;height:25.4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605270</wp:posOffset>
                </wp:positionH>
                <wp:positionV relativeFrom="paragraph">
                  <wp:posOffset>-14605</wp:posOffset>
                </wp:positionV>
                <wp:extent cx="34290" cy="360045"/>
                <wp:effectExtent l="635" t="1270" r="127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633">
                              <a:moveTo>
                                <a:pt x="25" y="0"/>
                              </a:moveTo>
                              <a:lnTo>
                                <a:pt x="59" y="84"/>
                              </a:lnTo>
                              <a:lnTo>
                                <a:pt x="29" y="200"/>
                              </a:lnTo>
                              <a:lnTo>
                                <a:pt x="33" y="356"/>
                              </a:lnTo>
                              <a:lnTo>
                                <a:pt x="11" y="552"/>
                              </a:lnTo>
                              <a:lnTo>
                                <a:pt x="0" y="6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633" path="m25,0l59,84l29,200l33,356l11,552l0,633e" stroked="t" o:allowincell="f" style="position:absolute;margin-left:520.1pt;margin-top:-1.15pt;width:2.65pt;height:28.3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403975</wp:posOffset>
                </wp:positionH>
                <wp:positionV relativeFrom="paragraph">
                  <wp:posOffset>4003040</wp:posOffset>
                </wp:positionV>
                <wp:extent cx="415925" cy="57785"/>
                <wp:effectExtent l="1270" t="1270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" h="102">
                              <a:moveTo>
                                <a:pt x="729" y="102"/>
                              </a:moveTo>
                              <a:lnTo>
                                <a:pt x="702" y="50"/>
                              </a:lnTo>
                              <a:lnTo>
                                <a:pt x="635" y="7"/>
                              </a:lnTo>
                              <a:lnTo>
                                <a:pt x="551" y="11"/>
                              </a:lnTo>
                              <a:lnTo>
                                <a:pt x="450" y="7"/>
                              </a:lnTo>
                              <a:lnTo>
                                <a:pt x="405" y="0"/>
                              </a:lnTo>
                              <a:lnTo>
                                <a:pt x="300" y="35"/>
                              </a:lnTo>
                              <a:lnTo>
                                <a:pt x="207" y="33"/>
                              </a:lnTo>
                              <a:lnTo>
                                <a:pt x="97" y="24"/>
                              </a:lnTo>
                              <a:lnTo>
                                <a:pt x="46" y="11"/>
                              </a:lnTo>
                              <a:lnTo>
                                <a:pt x="18" y="62"/>
                              </a:lnTo>
                              <a:lnTo>
                                <a:pt x="0" y="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9,102" path="m729,102l702,50l635,7l551,11l450,7l405,0l300,35l207,33l97,24l46,11l18,62l0,97e" stroked="t" o:allowincell="f" style="position:absolute;margin-left:504.25pt;margin-top:315.2pt;width:32.7pt;height:4.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632450</wp:posOffset>
                </wp:positionH>
                <wp:positionV relativeFrom="paragraph">
                  <wp:posOffset>3581400</wp:posOffset>
                </wp:positionV>
                <wp:extent cx="93345" cy="252730"/>
                <wp:effectExtent l="1270" t="635" r="635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444">
                              <a:moveTo>
                                <a:pt x="40" y="0"/>
                              </a:moveTo>
                              <a:lnTo>
                                <a:pt x="47" y="34"/>
                              </a:lnTo>
                              <a:lnTo>
                                <a:pt x="0" y="154"/>
                              </a:lnTo>
                              <a:lnTo>
                                <a:pt x="15" y="230"/>
                              </a:lnTo>
                              <a:lnTo>
                                <a:pt x="95" y="273"/>
                              </a:lnTo>
                              <a:lnTo>
                                <a:pt x="163" y="316"/>
                              </a:lnTo>
                              <a:lnTo>
                                <a:pt x="95" y="343"/>
                              </a:lnTo>
                              <a:lnTo>
                                <a:pt x="58" y="345"/>
                              </a:lnTo>
                              <a:lnTo>
                                <a:pt x="49" y="379"/>
                              </a:lnTo>
                              <a:lnTo>
                                <a:pt x="84" y="423"/>
                              </a:lnTo>
                              <a:lnTo>
                                <a:pt x="66" y="4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444" path="m40,0l47,34l0,154l15,230l95,273l163,316l95,343l58,345l49,379l84,423l66,444e" stroked="t" o:allowincell="f" style="position:absolute;margin-left:443.5pt;margin-top:282pt;width:7.3pt;height:19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961380</wp:posOffset>
                </wp:positionH>
                <wp:positionV relativeFrom="paragraph">
                  <wp:posOffset>3197225</wp:posOffset>
                </wp:positionV>
                <wp:extent cx="1035050" cy="521970"/>
                <wp:effectExtent l="635" t="635" r="1270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914">
                              <a:moveTo>
                                <a:pt x="0" y="622"/>
                              </a:moveTo>
                              <a:lnTo>
                                <a:pt x="47" y="646"/>
                              </a:lnTo>
                              <a:lnTo>
                                <a:pt x="85" y="667"/>
                              </a:lnTo>
                              <a:lnTo>
                                <a:pt x="164" y="673"/>
                              </a:lnTo>
                              <a:lnTo>
                                <a:pt x="178" y="673"/>
                              </a:lnTo>
                              <a:lnTo>
                                <a:pt x="229" y="706"/>
                              </a:lnTo>
                              <a:lnTo>
                                <a:pt x="285" y="659"/>
                              </a:lnTo>
                              <a:lnTo>
                                <a:pt x="291" y="651"/>
                              </a:lnTo>
                              <a:lnTo>
                                <a:pt x="353" y="637"/>
                              </a:lnTo>
                              <a:lnTo>
                                <a:pt x="338" y="660"/>
                              </a:lnTo>
                              <a:lnTo>
                                <a:pt x="317" y="691"/>
                              </a:lnTo>
                              <a:lnTo>
                                <a:pt x="389" y="760"/>
                              </a:lnTo>
                              <a:lnTo>
                                <a:pt x="440" y="795"/>
                              </a:lnTo>
                              <a:lnTo>
                                <a:pt x="495" y="820"/>
                              </a:lnTo>
                              <a:lnTo>
                                <a:pt x="492" y="823"/>
                              </a:lnTo>
                              <a:lnTo>
                                <a:pt x="488" y="844"/>
                              </a:lnTo>
                              <a:lnTo>
                                <a:pt x="474" y="904"/>
                              </a:lnTo>
                              <a:lnTo>
                                <a:pt x="501" y="909"/>
                              </a:lnTo>
                              <a:lnTo>
                                <a:pt x="524" y="914"/>
                              </a:lnTo>
                              <a:lnTo>
                                <a:pt x="543" y="910"/>
                              </a:lnTo>
                              <a:lnTo>
                                <a:pt x="629" y="898"/>
                              </a:lnTo>
                              <a:lnTo>
                                <a:pt x="706" y="888"/>
                              </a:lnTo>
                              <a:lnTo>
                                <a:pt x="828" y="906"/>
                              </a:lnTo>
                              <a:lnTo>
                                <a:pt x="898" y="888"/>
                              </a:lnTo>
                              <a:lnTo>
                                <a:pt x="947" y="877"/>
                              </a:lnTo>
                              <a:lnTo>
                                <a:pt x="998" y="853"/>
                              </a:lnTo>
                              <a:lnTo>
                                <a:pt x="1000" y="853"/>
                              </a:lnTo>
                              <a:lnTo>
                                <a:pt x="1060" y="863"/>
                              </a:lnTo>
                              <a:lnTo>
                                <a:pt x="1069" y="866"/>
                              </a:lnTo>
                              <a:lnTo>
                                <a:pt x="1115" y="870"/>
                              </a:lnTo>
                              <a:lnTo>
                                <a:pt x="1184" y="878"/>
                              </a:lnTo>
                              <a:lnTo>
                                <a:pt x="1187" y="878"/>
                              </a:lnTo>
                              <a:lnTo>
                                <a:pt x="1191" y="873"/>
                              </a:lnTo>
                              <a:lnTo>
                                <a:pt x="1217" y="851"/>
                              </a:lnTo>
                              <a:lnTo>
                                <a:pt x="1268" y="802"/>
                              </a:lnTo>
                              <a:lnTo>
                                <a:pt x="1282" y="783"/>
                              </a:lnTo>
                              <a:lnTo>
                                <a:pt x="1340" y="703"/>
                              </a:lnTo>
                              <a:lnTo>
                                <a:pt x="1345" y="695"/>
                              </a:lnTo>
                              <a:lnTo>
                                <a:pt x="1352" y="689"/>
                              </a:lnTo>
                              <a:lnTo>
                                <a:pt x="1461" y="620"/>
                              </a:lnTo>
                              <a:lnTo>
                                <a:pt x="1561" y="573"/>
                              </a:lnTo>
                              <a:lnTo>
                                <a:pt x="1649" y="539"/>
                              </a:lnTo>
                              <a:lnTo>
                                <a:pt x="1702" y="506"/>
                              </a:lnTo>
                              <a:lnTo>
                                <a:pt x="1751" y="481"/>
                              </a:lnTo>
                              <a:lnTo>
                                <a:pt x="1790" y="462"/>
                              </a:lnTo>
                              <a:lnTo>
                                <a:pt x="1806" y="404"/>
                              </a:lnTo>
                              <a:lnTo>
                                <a:pt x="1815" y="387"/>
                              </a:lnTo>
                              <a:lnTo>
                                <a:pt x="1805" y="366"/>
                              </a:lnTo>
                              <a:lnTo>
                                <a:pt x="1787" y="351"/>
                              </a:lnTo>
                              <a:lnTo>
                                <a:pt x="1776" y="336"/>
                              </a:lnTo>
                              <a:lnTo>
                                <a:pt x="1775" y="315"/>
                              </a:lnTo>
                              <a:lnTo>
                                <a:pt x="1725" y="288"/>
                              </a:lnTo>
                              <a:lnTo>
                                <a:pt x="1706" y="262"/>
                              </a:lnTo>
                              <a:lnTo>
                                <a:pt x="1703" y="198"/>
                              </a:lnTo>
                              <a:lnTo>
                                <a:pt x="1707" y="126"/>
                              </a:lnTo>
                              <a:lnTo>
                                <a:pt x="1706" y="103"/>
                              </a:lnTo>
                              <a:lnTo>
                                <a:pt x="1710" y="42"/>
                              </a:lnTo>
                              <a:lnTo>
                                <a:pt x="1710" y="35"/>
                              </a:lnTo>
                              <a:lnTo>
                                <a:pt x="1728" y="13"/>
                              </a:lnTo>
                              <a:lnTo>
                                <a:pt x="1746" y="2"/>
                              </a:lnTo>
                              <a:lnTo>
                                <a:pt x="174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914" path="m0,622l47,646l85,667l164,673l178,673l229,706l285,659l291,651l353,637l338,660l317,691l389,760l440,795l495,820l492,823l488,844l474,904l501,909l524,914l543,910l629,898l706,888l828,906l898,888l947,877l998,853l1000,853l1060,863l1069,866l1115,870l1184,878l1187,878l1191,873l1217,851l1268,802l1282,783l1340,703l1345,695l1352,689l1461,620l1561,573l1649,539l1702,506l1751,481l1790,462l1806,404l1815,387l1805,366l1787,351l1776,336l1775,315l1725,288l1706,262l1703,198l1707,126l1706,103l1710,42l1710,35l1728,13l1746,2l1749,0e" stroked="t" o:allowincell="f" style="position:absolute;margin-left:469.4pt;margin-top:251.75pt;width:81.45pt;height:41.0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918200</wp:posOffset>
                </wp:positionH>
                <wp:positionV relativeFrom="paragraph">
                  <wp:posOffset>3582035</wp:posOffset>
                </wp:positionV>
                <wp:extent cx="88900" cy="201930"/>
                <wp:effectExtent l="635" t="635" r="127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355">
                              <a:moveTo>
                                <a:pt x="154" y="355"/>
                              </a:moveTo>
                              <a:lnTo>
                                <a:pt x="149" y="344"/>
                              </a:lnTo>
                              <a:lnTo>
                                <a:pt x="135" y="320"/>
                              </a:lnTo>
                              <a:lnTo>
                                <a:pt x="129" y="297"/>
                              </a:lnTo>
                              <a:lnTo>
                                <a:pt x="128" y="262"/>
                              </a:lnTo>
                              <a:lnTo>
                                <a:pt x="103" y="226"/>
                              </a:lnTo>
                              <a:lnTo>
                                <a:pt x="77" y="214"/>
                              </a:lnTo>
                              <a:lnTo>
                                <a:pt x="60" y="199"/>
                              </a:lnTo>
                              <a:lnTo>
                                <a:pt x="58" y="178"/>
                              </a:lnTo>
                              <a:lnTo>
                                <a:pt x="60" y="164"/>
                              </a:lnTo>
                              <a:lnTo>
                                <a:pt x="47" y="144"/>
                              </a:lnTo>
                              <a:lnTo>
                                <a:pt x="51" y="141"/>
                              </a:lnTo>
                              <a:lnTo>
                                <a:pt x="37" y="120"/>
                              </a:lnTo>
                              <a:lnTo>
                                <a:pt x="40" y="104"/>
                              </a:lnTo>
                              <a:lnTo>
                                <a:pt x="47" y="91"/>
                              </a:lnTo>
                              <a:lnTo>
                                <a:pt x="44" y="75"/>
                              </a:lnTo>
                              <a:lnTo>
                                <a:pt x="33" y="65"/>
                              </a:lnTo>
                              <a:lnTo>
                                <a:pt x="33" y="44"/>
                              </a:lnTo>
                              <a:lnTo>
                                <a:pt x="19" y="33"/>
                              </a:lnTo>
                              <a:lnTo>
                                <a:pt x="11" y="2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355" path="m154,355l149,344l135,320l129,297l128,262l103,226l77,214l60,199l58,178l60,164l47,144l51,141l37,120l40,104l47,91l44,75l33,65l33,44l19,33l11,21l0,0e" stroked="t" o:allowincell="f" style="position:absolute;margin-left:466pt;margin-top:282.05pt;width:6.95pt;height:15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781675</wp:posOffset>
                </wp:positionH>
                <wp:positionV relativeFrom="paragraph">
                  <wp:posOffset>3731260</wp:posOffset>
                </wp:positionV>
                <wp:extent cx="225425" cy="81280"/>
                <wp:effectExtent l="1270" t="635" r="635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144">
                              <a:moveTo>
                                <a:pt x="395" y="93"/>
                              </a:moveTo>
                              <a:lnTo>
                                <a:pt x="373" y="133"/>
                              </a:lnTo>
                              <a:lnTo>
                                <a:pt x="321" y="144"/>
                              </a:lnTo>
                              <a:lnTo>
                                <a:pt x="292" y="139"/>
                              </a:lnTo>
                              <a:lnTo>
                                <a:pt x="249" y="120"/>
                              </a:lnTo>
                              <a:lnTo>
                                <a:pt x="184" y="95"/>
                              </a:lnTo>
                              <a:lnTo>
                                <a:pt x="123" y="68"/>
                              </a:lnTo>
                              <a:lnTo>
                                <a:pt x="78" y="58"/>
                              </a:lnTo>
                              <a:lnTo>
                                <a:pt x="29" y="30"/>
                              </a:lnTo>
                              <a:lnTo>
                                <a:pt x="9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,144" path="m395,93l373,133l321,144l292,139l249,120l184,95l123,68l78,58l29,30l9,13l0,0e" stroked="t" o:allowincell="f" style="position:absolute;margin-left:455.25pt;margin-top:293.8pt;width:17.7pt;height:6.3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007100</wp:posOffset>
                </wp:positionH>
                <wp:positionV relativeFrom="paragraph">
                  <wp:posOffset>3785235</wp:posOffset>
                </wp:positionV>
                <wp:extent cx="141605" cy="325755"/>
                <wp:effectExtent l="1270" t="1270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571">
                              <a:moveTo>
                                <a:pt x="0" y="0"/>
                              </a:moveTo>
                              <a:lnTo>
                                <a:pt x="25" y="15"/>
                              </a:lnTo>
                              <a:lnTo>
                                <a:pt x="44" y="28"/>
                              </a:lnTo>
                              <a:lnTo>
                                <a:pt x="71" y="43"/>
                              </a:lnTo>
                              <a:lnTo>
                                <a:pt x="93" y="53"/>
                              </a:lnTo>
                              <a:lnTo>
                                <a:pt x="120" y="102"/>
                              </a:lnTo>
                              <a:lnTo>
                                <a:pt x="162" y="170"/>
                              </a:lnTo>
                              <a:lnTo>
                                <a:pt x="202" y="218"/>
                              </a:lnTo>
                              <a:lnTo>
                                <a:pt x="228" y="273"/>
                              </a:lnTo>
                              <a:lnTo>
                                <a:pt x="249" y="294"/>
                              </a:lnTo>
                              <a:lnTo>
                                <a:pt x="243" y="375"/>
                              </a:lnTo>
                              <a:lnTo>
                                <a:pt x="185" y="450"/>
                              </a:lnTo>
                              <a:lnTo>
                                <a:pt x="166" y="454"/>
                              </a:lnTo>
                              <a:lnTo>
                                <a:pt x="140" y="442"/>
                              </a:lnTo>
                              <a:lnTo>
                                <a:pt x="133" y="465"/>
                              </a:lnTo>
                              <a:lnTo>
                                <a:pt x="91" y="493"/>
                              </a:lnTo>
                              <a:lnTo>
                                <a:pt x="76" y="509"/>
                              </a:lnTo>
                              <a:lnTo>
                                <a:pt x="76" y="538"/>
                              </a:lnTo>
                              <a:lnTo>
                                <a:pt x="79" y="553"/>
                              </a:lnTo>
                              <a:lnTo>
                                <a:pt x="96" y="5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,571" path="m0,0l25,15l44,28l71,43l93,53l120,102l162,170l202,218l228,273l249,294l243,375l185,450l166,454l140,442l133,465l91,493l76,509l76,538l79,553l96,571e" stroked="t" o:allowincell="f" style="position:absolute;margin-left:473pt;margin-top:298.05pt;width:11.1pt;height:25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835525</wp:posOffset>
                </wp:positionH>
                <wp:positionV relativeFrom="paragraph">
                  <wp:posOffset>3356610</wp:posOffset>
                </wp:positionV>
                <wp:extent cx="992505" cy="266700"/>
                <wp:effectExtent l="1270" t="635" r="635" b="12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2" h="469">
                              <a:moveTo>
                                <a:pt x="1742" y="374"/>
                              </a:moveTo>
                              <a:lnTo>
                                <a:pt x="1703" y="411"/>
                              </a:lnTo>
                              <a:lnTo>
                                <a:pt x="1696" y="440"/>
                              </a:lnTo>
                              <a:lnTo>
                                <a:pt x="1680" y="433"/>
                              </a:lnTo>
                              <a:lnTo>
                                <a:pt x="1656" y="431"/>
                              </a:lnTo>
                              <a:lnTo>
                                <a:pt x="1615" y="469"/>
                              </a:lnTo>
                              <a:lnTo>
                                <a:pt x="1572" y="436"/>
                              </a:lnTo>
                              <a:lnTo>
                                <a:pt x="1539" y="408"/>
                              </a:lnTo>
                              <a:lnTo>
                                <a:pt x="1546" y="368"/>
                              </a:lnTo>
                              <a:lnTo>
                                <a:pt x="1471" y="355"/>
                              </a:lnTo>
                              <a:lnTo>
                                <a:pt x="1434" y="395"/>
                              </a:lnTo>
                              <a:lnTo>
                                <a:pt x="1394" y="396"/>
                              </a:lnTo>
                              <a:lnTo>
                                <a:pt x="1315" y="422"/>
                              </a:lnTo>
                              <a:lnTo>
                                <a:pt x="1284" y="399"/>
                              </a:lnTo>
                              <a:lnTo>
                                <a:pt x="1277" y="378"/>
                              </a:lnTo>
                              <a:lnTo>
                                <a:pt x="1237" y="351"/>
                              </a:lnTo>
                              <a:lnTo>
                                <a:pt x="1179" y="352"/>
                              </a:lnTo>
                              <a:lnTo>
                                <a:pt x="1126" y="348"/>
                              </a:lnTo>
                              <a:lnTo>
                                <a:pt x="1114" y="368"/>
                              </a:lnTo>
                              <a:lnTo>
                                <a:pt x="1063" y="344"/>
                              </a:lnTo>
                              <a:lnTo>
                                <a:pt x="1030" y="384"/>
                              </a:lnTo>
                              <a:lnTo>
                                <a:pt x="966" y="370"/>
                              </a:lnTo>
                              <a:lnTo>
                                <a:pt x="937" y="374"/>
                              </a:lnTo>
                              <a:lnTo>
                                <a:pt x="883" y="359"/>
                              </a:lnTo>
                              <a:lnTo>
                                <a:pt x="823" y="356"/>
                              </a:lnTo>
                              <a:lnTo>
                                <a:pt x="769" y="333"/>
                              </a:lnTo>
                              <a:lnTo>
                                <a:pt x="731" y="326"/>
                              </a:lnTo>
                              <a:lnTo>
                                <a:pt x="651" y="288"/>
                              </a:lnTo>
                              <a:lnTo>
                                <a:pt x="621" y="247"/>
                              </a:lnTo>
                              <a:lnTo>
                                <a:pt x="567" y="188"/>
                              </a:lnTo>
                              <a:lnTo>
                                <a:pt x="537" y="168"/>
                              </a:lnTo>
                              <a:lnTo>
                                <a:pt x="487" y="167"/>
                              </a:lnTo>
                              <a:lnTo>
                                <a:pt x="418" y="142"/>
                              </a:lnTo>
                              <a:lnTo>
                                <a:pt x="351" y="102"/>
                              </a:lnTo>
                              <a:lnTo>
                                <a:pt x="290" y="82"/>
                              </a:lnTo>
                              <a:lnTo>
                                <a:pt x="239" y="54"/>
                              </a:lnTo>
                              <a:lnTo>
                                <a:pt x="183" y="90"/>
                              </a:lnTo>
                              <a:lnTo>
                                <a:pt x="178" y="75"/>
                              </a:lnTo>
                              <a:lnTo>
                                <a:pt x="110" y="84"/>
                              </a:lnTo>
                              <a:lnTo>
                                <a:pt x="69" y="3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2,469" path="m1742,374l1703,411l1696,440l1680,433l1656,431l1615,469l1572,436l1539,408l1546,368l1471,355l1434,395l1394,396l1315,422l1284,399l1277,378l1237,351l1179,352l1126,348l1114,368l1063,344l1030,384l966,370l937,374l883,359l823,356l769,333l731,326l651,288l621,247l567,188l537,168l487,167l418,142l351,102l290,82l239,54l183,90l178,75l110,84l69,37l0,0e" stroked="t" o:allowincell="f" style="position:absolute;margin-left:380.75pt;margin-top:264.3pt;width:78.1pt;height:20.9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8:18:00Z</dcterms:created>
  <dc:creator>BRADU</dc:creator>
  <dc:description/>
  <dc:language>en-US</dc:language>
  <cp:lastModifiedBy>JFBRADU</cp:lastModifiedBy>
  <dcterms:modified xsi:type="dcterms:W3CDTF">2003-04-12T08:18:00Z</dcterms:modified>
  <cp:revision>2</cp:revision>
  <dc:subject/>
  <dc:title/>
</cp:coreProperties>
</file>