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5430</wp:posOffset>
                </wp:positionH>
                <wp:positionV relativeFrom="paragraph">
                  <wp:posOffset>273685</wp:posOffset>
                </wp:positionV>
                <wp:extent cx="529590" cy="22288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431">
                              <a:moveTo>
                                <a:pt x="1026" y="0"/>
                              </a:moveTo>
                              <a:lnTo>
                                <a:pt x="856" y="37"/>
                              </a:lnTo>
                              <a:lnTo>
                                <a:pt x="728" y="37"/>
                              </a:lnTo>
                              <a:lnTo>
                                <a:pt x="685" y="115"/>
                              </a:lnTo>
                              <a:lnTo>
                                <a:pt x="637" y="218"/>
                              </a:lnTo>
                              <a:lnTo>
                                <a:pt x="576" y="218"/>
                              </a:lnTo>
                              <a:lnTo>
                                <a:pt x="516" y="431"/>
                              </a:lnTo>
                              <a:lnTo>
                                <a:pt x="407" y="352"/>
                              </a:lnTo>
                              <a:lnTo>
                                <a:pt x="327" y="377"/>
                              </a:lnTo>
                              <a:lnTo>
                                <a:pt x="267" y="243"/>
                              </a:lnTo>
                              <a:lnTo>
                                <a:pt x="140" y="273"/>
                              </a:lnTo>
                              <a:lnTo>
                                <a:pt x="0" y="35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431" path="m1026,0l856,37l728,37l685,115l637,218l576,218l516,431l407,352l327,377l267,243l140,273l0,352e" stroked="t" o:allowincell="f" style="position:absolute;margin-left:420.9pt;margin-top:21.55pt;width:41.65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5080</wp:posOffset>
                </wp:positionV>
                <wp:extent cx="614045" cy="45085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874">
                              <a:moveTo>
                                <a:pt x="971" y="874"/>
                              </a:moveTo>
                              <a:lnTo>
                                <a:pt x="940" y="819"/>
                              </a:lnTo>
                              <a:lnTo>
                                <a:pt x="868" y="795"/>
                              </a:lnTo>
                              <a:lnTo>
                                <a:pt x="837" y="716"/>
                              </a:lnTo>
                              <a:lnTo>
                                <a:pt x="879" y="637"/>
                              </a:lnTo>
                              <a:lnTo>
                                <a:pt x="959" y="637"/>
                              </a:lnTo>
                              <a:lnTo>
                                <a:pt x="1159" y="479"/>
                              </a:lnTo>
                              <a:lnTo>
                                <a:pt x="1129" y="236"/>
                              </a:lnTo>
                              <a:lnTo>
                                <a:pt x="1189" y="189"/>
                              </a:lnTo>
                              <a:lnTo>
                                <a:pt x="1111" y="212"/>
                              </a:lnTo>
                              <a:lnTo>
                                <a:pt x="1008" y="189"/>
                              </a:lnTo>
                              <a:lnTo>
                                <a:pt x="850" y="322"/>
                              </a:lnTo>
                              <a:lnTo>
                                <a:pt x="770" y="292"/>
                              </a:lnTo>
                              <a:lnTo>
                                <a:pt x="710" y="212"/>
                              </a:lnTo>
                              <a:lnTo>
                                <a:pt x="449" y="109"/>
                              </a:lnTo>
                              <a:lnTo>
                                <a:pt x="358" y="133"/>
                              </a:lnTo>
                              <a:lnTo>
                                <a:pt x="278" y="292"/>
                              </a:lnTo>
                              <a:lnTo>
                                <a:pt x="321" y="158"/>
                              </a:lnTo>
                              <a:lnTo>
                                <a:pt x="321" y="55"/>
                              </a:lnTo>
                              <a:lnTo>
                                <a:pt x="249" y="24"/>
                              </a:lnTo>
                              <a:lnTo>
                                <a:pt x="11" y="78"/>
                              </a:lnTo>
                              <a:lnTo>
                                <a:pt x="0" y="24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874" path="m971,874l940,819l868,795l837,716l879,637l959,637l1159,479l1129,236l1189,189l1111,212l1008,189l850,322l770,292l710,212l449,109l358,133l278,292l321,158l321,55l249,24l11,78l0,24l60,0e" stroked="t" o:allowincell="f" style="position:absolute;margin-left:381.5pt;margin-top:0.4pt;width:48.3pt;height:35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8690</wp:posOffset>
                </wp:positionH>
                <wp:positionV relativeFrom="paragraph">
                  <wp:posOffset>5080</wp:posOffset>
                </wp:positionV>
                <wp:extent cx="1346200" cy="10267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102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1" h="1991">
                              <a:moveTo>
                                <a:pt x="1859" y="0"/>
                              </a:moveTo>
                              <a:lnTo>
                                <a:pt x="1859" y="0"/>
                              </a:lnTo>
                              <a:lnTo>
                                <a:pt x="1840" y="78"/>
                              </a:lnTo>
                              <a:lnTo>
                                <a:pt x="1719" y="158"/>
                              </a:lnTo>
                              <a:lnTo>
                                <a:pt x="1501" y="158"/>
                              </a:lnTo>
                              <a:lnTo>
                                <a:pt x="1501" y="212"/>
                              </a:lnTo>
                              <a:lnTo>
                                <a:pt x="1561" y="236"/>
                              </a:lnTo>
                              <a:lnTo>
                                <a:pt x="1470" y="267"/>
                              </a:lnTo>
                              <a:lnTo>
                                <a:pt x="1548" y="370"/>
                              </a:lnTo>
                              <a:lnTo>
                                <a:pt x="1591" y="322"/>
                              </a:lnTo>
                              <a:lnTo>
                                <a:pt x="1810" y="292"/>
                              </a:lnTo>
                              <a:lnTo>
                                <a:pt x="1700" y="401"/>
                              </a:lnTo>
                              <a:lnTo>
                                <a:pt x="1670" y="504"/>
                              </a:lnTo>
                              <a:lnTo>
                                <a:pt x="1719" y="607"/>
                              </a:lnTo>
                              <a:lnTo>
                                <a:pt x="1791" y="559"/>
                              </a:lnTo>
                              <a:lnTo>
                                <a:pt x="1822" y="607"/>
                              </a:lnTo>
                              <a:lnTo>
                                <a:pt x="1859" y="662"/>
                              </a:lnTo>
                              <a:lnTo>
                                <a:pt x="1822" y="765"/>
                              </a:lnTo>
                              <a:lnTo>
                                <a:pt x="1731" y="716"/>
                              </a:lnTo>
                              <a:lnTo>
                                <a:pt x="1688" y="740"/>
                              </a:lnTo>
                              <a:lnTo>
                                <a:pt x="1748" y="874"/>
                              </a:lnTo>
                              <a:lnTo>
                                <a:pt x="1822" y="977"/>
                              </a:lnTo>
                              <a:lnTo>
                                <a:pt x="2040" y="977"/>
                              </a:lnTo>
                              <a:lnTo>
                                <a:pt x="2149" y="1032"/>
                              </a:lnTo>
                              <a:lnTo>
                                <a:pt x="2211" y="1080"/>
                              </a:lnTo>
                              <a:lnTo>
                                <a:pt x="2241" y="1214"/>
                              </a:lnTo>
                              <a:lnTo>
                                <a:pt x="2338" y="1269"/>
                              </a:lnTo>
                              <a:lnTo>
                                <a:pt x="2369" y="1396"/>
                              </a:lnTo>
                              <a:lnTo>
                                <a:pt x="2611" y="1530"/>
                              </a:lnTo>
                              <a:lnTo>
                                <a:pt x="2369" y="1450"/>
                              </a:lnTo>
                              <a:lnTo>
                                <a:pt x="2101" y="1002"/>
                              </a:lnTo>
                              <a:lnTo>
                                <a:pt x="1748" y="1057"/>
                              </a:lnTo>
                              <a:lnTo>
                                <a:pt x="1591" y="1032"/>
                              </a:lnTo>
                              <a:lnTo>
                                <a:pt x="1530" y="953"/>
                              </a:lnTo>
                              <a:lnTo>
                                <a:pt x="1452" y="1032"/>
                              </a:lnTo>
                              <a:lnTo>
                                <a:pt x="1361" y="1269"/>
                              </a:lnTo>
                              <a:lnTo>
                                <a:pt x="1439" y="1530"/>
                              </a:lnTo>
                              <a:lnTo>
                                <a:pt x="1378" y="1633"/>
                              </a:lnTo>
                              <a:lnTo>
                                <a:pt x="1378" y="1815"/>
                              </a:lnTo>
                              <a:lnTo>
                                <a:pt x="1361" y="1633"/>
                              </a:lnTo>
                              <a:lnTo>
                                <a:pt x="1421" y="1530"/>
                              </a:lnTo>
                              <a:lnTo>
                                <a:pt x="1209" y="1396"/>
                              </a:lnTo>
                              <a:lnTo>
                                <a:pt x="1141" y="1421"/>
                              </a:lnTo>
                              <a:lnTo>
                                <a:pt x="1129" y="1530"/>
                              </a:lnTo>
                              <a:lnTo>
                                <a:pt x="1129" y="1553"/>
                              </a:lnTo>
                              <a:lnTo>
                                <a:pt x="1209" y="1553"/>
                              </a:lnTo>
                              <a:lnTo>
                                <a:pt x="1190" y="1681"/>
                              </a:lnTo>
                              <a:lnTo>
                                <a:pt x="1129" y="1736"/>
                              </a:lnTo>
                              <a:lnTo>
                                <a:pt x="1051" y="1657"/>
                              </a:lnTo>
                              <a:lnTo>
                                <a:pt x="1002" y="1681"/>
                              </a:lnTo>
                              <a:lnTo>
                                <a:pt x="972" y="1633"/>
                              </a:lnTo>
                              <a:lnTo>
                                <a:pt x="972" y="1578"/>
                              </a:lnTo>
                              <a:lnTo>
                                <a:pt x="1069" y="1530"/>
                              </a:lnTo>
                              <a:lnTo>
                                <a:pt x="960" y="1372"/>
                              </a:lnTo>
                              <a:lnTo>
                                <a:pt x="942" y="1269"/>
                              </a:lnTo>
                              <a:lnTo>
                                <a:pt x="880" y="1238"/>
                              </a:lnTo>
                              <a:lnTo>
                                <a:pt x="462" y="1317"/>
                              </a:lnTo>
                              <a:lnTo>
                                <a:pt x="261" y="1293"/>
                              </a:lnTo>
                              <a:lnTo>
                                <a:pt x="80" y="1450"/>
                              </a:lnTo>
                              <a:lnTo>
                                <a:pt x="121" y="1530"/>
                              </a:lnTo>
                              <a:lnTo>
                                <a:pt x="31" y="1578"/>
                              </a:lnTo>
                              <a:lnTo>
                                <a:pt x="0" y="1736"/>
                              </a:lnTo>
                              <a:lnTo>
                                <a:pt x="31" y="1839"/>
                              </a:lnTo>
                              <a:lnTo>
                                <a:pt x="292" y="1864"/>
                              </a:lnTo>
                              <a:lnTo>
                                <a:pt x="322" y="1888"/>
                              </a:lnTo>
                              <a:lnTo>
                                <a:pt x="249" y="1864"/>
                              </a:lnTo>
                              <a:lnTo>
                                <a:pt x="201" y="1888"/>
                              </a:lnTo>
                              <a:lnTo>
                                <a:pt x="170" y="199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1,1991" path="m1859,0l1859,0l1840,78l1719,158l1501,158l1501,212l1561,236l1470,267l1548,370l1591,322l1810,292l1700,401l1670,504l1719,607l1791,559l1822,607l1859,662l1822,765l1731,716l1688,740l1748,874l1822,977l2040,977l2149,1032l2211,1080l2241,1214l2338,1269l2369,1396l2611,1530l2369,1450l2101,1002l1748,1057l1591,1032l1530,953l1452,1032l1361,1269l1439,1530l1378,1633l1378,1815l1361,1633l1421,1530l1209,1396l1141,1421l1129,1530l1129,1553l1209,1553l1190,1681l1129,1736l1051,1657l1002,1681l972,1633l972,1578l1069,1530l960,1372l942,1269l880,1238l462,1317l261,1293l80,1450l121,1530l31,1578l0,1736l31,1839l292,1864l322,1888l249,1864l201,1888l170,1991e" stroked="t" o:allowincell="f" style="position:absolute;margin-left:274.7pt;margin-top:0.4pt;width:105.95pt;height:80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1170</wp:posOffset>
                </wp:positionH>
                <wp:positionV relativeFrom="paragraph">
                  <wp:posOffset>847090</wp:posOffset>
                </wp:positionV>
                <wp:extent cx="1835150" cy="17246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172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8" h="3345">
                              <a:moveTo>
                                <a:pt x="3558" y="358"/>
                              </a:moveTo>
                              <a:lnTo>
                                <a:pt x="3468" y="334"/>
                              </a:lnTo>
                              <a:lnTo>
                                <a:pt x="3449" y="255"/>
                              </a:lnTo>
                              <a:lnTo>
                                <a:pt x="3328" y="231"/>
                              </a:lnTo>
                              <a:lnTo>
                                <a:pt x="3260" y="103"/>
                              </a:lnTo>
                              <a:lnTo>
                                <a:pt x="3248" y="48"/>
                              </a:lnTo>
                              <a:lnTo>
                                <a:pt x="3139" y="0"/>
                              </a:lnTo>
                              <a:lnTo>
                                <a:pt x="2738" y="103"/>
                              </a:lnTo>
                              <a:lnTo>
                                <a:pt x="2429" y="103"/>
                              </a:lnTo>
                              <a:lnTo>
                                <a:pt x="2059" y="286"/>
                              </a:lnTo>
                              <a:lnTo>
                                <a:pt x="1931" y="389"/>
                              </a:lnTo>
                              <a:lnTo>
                                <a:pt x="1870" y="595"/>
                              </a:lnTo>
                              <a:lnTo>
                                <a:pt x="1609" y="771"/>
                              </a:lnTo>
                              <a:lnTo>
                                <a:pt x="1409" y="874"/>
                              </a:lnTo>
                              <a:lnTo>
                                <a:pt x="1343" y="850"/>
                              </a:lnTo>
                              <a:lnTo>
                                <a:pt x="1343" y="771"/>
                              </a:lnTo>
                              <a:lnTo>
                                <a:pt x="1269" y="771"/>
                              </a:lnTo>
                              <a:lnTo>
                                <a:pt x="1142" y="1541"/>
                              </a:lnTo>
                              <a:lnTo>
                                <a:pt x="990" y="1893"/>
                              </a:lnTo>
                              <a:lnTo>
                                <a:pt x="729" y="2246"/>
                              </a:lnTo>
                              <a:lnTo>
                                <a:pt x="601" y="2270"/>
                              </a:lnTo>
                              <a:lnTo>
                                <a:pt x="632" y="2374"/>
                              </a:lnTo>
                              <a:lnTo>
                                <a:pt x="619" y="2422"/>
                              </a:lnTo>
                              <a:lnTo>
                                <a:pt x="662" y="2495"/>
                              </a:lnTo>
                              <a:lnTo>
                                <a:pt x="632" y="2495"/>
                              </a:lnTo>
                              <a:lnTo>
                                <a:pt x="480" y="2519"/>
                              </a:lnTo>
                              <a:lnTo>
                                <a:pt x="432" y="2623"/>
                              </a:lnTo>
                              <a:lnTo>
                                <a:pt x="323" y="2646"/>
                              </a:lnTo>
                              <a:lnTo>
                                <a:pt x="292" y="2671"/>
                              </a:lnTo>
                              <a:lnTo>
                                <a:pt x="323" y="2744"/>
                              </a:lnTo>
                              <a:lnTo>
                                <a:pt x="419" y="2695"/>
                              </a:lnTo>
                              <a:lnTo>
                                <a:pt x="571" y="2823"/>
                              </a:lnTo>
                              <a:lnTo>
                                <a:pt x="693" y="2774"/>
                              </a:lnTo>
                              <a:lnTo>
                                <a:pt x="771" y="2823"/>
                              </a:lnTo>
                              <a:lnTo>
                                <a:pt x="790" y="2872"/>
                              </a:lnTo>
                              <a:lnTo>
                                <a:pt x="662" y="2823"/>
                              </a:lnTo>
                              <a:lnTo>
                                <a:pt x="589" y="2872"/>
                              </a:lnTo>
                              <a:lnTo>
                                <a:pt x="662" y="2944"/>
                              </a:lnTo>
                              <a:lnTo>
                                <a:pt x="802" y="2969"/>
                              </a:lnTo>
                              <a:lnTo>
                                <a:pt x="850" y="3023"/>
                              </a:lnTo>
                              <a:lnTo>
                                <a:pt x="850" y="3072"/>
                              </a:lnTo>
                              <a:lnTo>
                                <a:pt x="729" y="3096"/>
                              </a:lnTo>
                              <a:lnTo>
                                <a:pt x="559" y="2944"/>
                              </a:lnTo>
                              <a:lnTo>
                                <a:pt x="461" y="2920"/>
                              </a:lnTo>
                              <a:lnTo>
                                <a:pt x="492" y="2895"/>
                              </a:lnTo>
                              <a:lnTo>
                                <a:pt x="432" y="2847"/>
                              </a:lnTo>
                              <a:lnTo>
                                <a:pt x="183" y="2847"/>
                              </a:lnTo>
                              <a:lnTo>
                                <a:pt x="61" y="2944"/>
                              </a:lnTo>
                              <a:lnTo>
                                <a:pt x="152" y="3072"/>
                              </a:lnTo>
                              <a:lnTo>
                                <a:pt x="292" y="3047"/>
                              </a:lnTo>
                              <a:lnTo>
                                <a:pt x="352" y="3121"/>
                              </a:lnTo>
                              <a:lnTo>
                                <a:pt x="492" y="3144"/>
                              </a:lnTo>
                              <a:lnTo>
                                <a:pt x="522" y="3072"/>
                              </a:lnTo>
                              <a:lnTo>
                                <a:pt x="571" y="3072"/>
                              </a:lnTo>
                              <a:lnTo>
                                <a:pt x="662" y="3121"/>
                              </a:lnTo>
                              <a:lnTo>
                                <a:pt x="820" y="3121"/>
                              </a:lnTo>
                              <a:lnTo>
                                <a:pt x="899" y="3320"/>
                              </a:lnTo>
                              <a:lnTo>
                                <a:pt x="862" y="3345"/>
                              </a:lnTo>
                              <a:lnTo>
                                <a:pt x="881" y="3320"/>
                              </a:lnTo>
                              <a:lnTo>
                                <a:pt x="790" y="3193"/>
                              </a:lnTo>
                              <a:lnTo>
                                <a:pt x="693" y="3217"/>
                              </a:lnTo>
                              <a:lnTo>
                                <a:pt x="571" y="3144"/>
                              </a:lnTo>
                              <a:lnTo>
                                <a:pt x="559" y="3193"/>
                              </a:lnTo>
                              <a:lnTo>
                                <a:pt x="461" y="3242"/>
                              </a:lnTo>
                              <a:lnTo>
                                <a:pt x="340" y="3217"/>
                              </a:lnTo>
                              <a:lnTo>
                                <a:pt x="152" y="3121"/>
                              </a:lnTo>
                              <a:lnTo>
                                <a:pt x="0" y="319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8,3345" path="m3558,358l3468,334l3449,255l3328,231l3260,103l3248,48l3139,0l2738,103l2429,103l2059,286l1931,389l1870,595l1609,771l1409,874l1343,850l1343,771l1269,771l1142,1541l990,1893l729,2246l601,2270l632,2374l619,2422l662,2495l632,2495l480,2519l432,2623l323,2646l292,2671l323,2744l419,2695l571,2823l693,2774l771,2823l790,2872l662,2823l589,2872l662,2944l802,2969l850,3023l850,3072l729,3096l559,2944l461,2920l492,2895l432,2847l183,2847l61,2944l152,3072l292,3047l352,3121l492,3144l522,3072l571,3072l662,3121l820,3121l899,3320l862,3345l881,3320l790,3193l693,3217l571,3144l559,3193l461,3242l340,3217l152,3121l0,3193e" stroked="t" o:allowincell="f" style="position:absolute;margin-left:137.1pt;margin-top:66.7pt;width:144.45pt;height:135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0645</wp:posOffset>
                </wp:positionH>
                <wp:positionV relativeFrom="paragraph">
                  <wp:posOffset>2493645</wp:posOffset>
                </wp:positionV>
                <wp:extent cx="390525" cy="2165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418">
                              <a:moveTo>
                                <a:pt x="759" y="0"/>
                              </a:moveTo>
                              <a:lnTo>
                                <a:pt x="510" y="72"/>
                              </a:lnTo>
                              <a:lnTo>
                                <a:pt x="0" y="4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418" path="m759,0l510,72l0,418e" stroked="t" o:allowincell="f" style="position:absolute;margin-left:106.35pt;margin-top:196.35pt;width:30.7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695</wp:posOffset>
                </wp:positionH>
                <wp:positionV relativeFrom="paragraph">
                  <wp:posOffset>2710180</wp:posOffset>
                </wp:positionV>
                <wp:extent cx="742950" cy="873760"/>
                <wp:effectExtent l="6985" t="6350" r="698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1695">
                              <a:moveTo>
                                <a:pt x="1438" y="0"/>
                              </a:moveTo>
                              <a:lnTo>
                                <a:pt x="788" y="152"/>
                              </a:lnTo>
                              <a:lnTo>
                                <a:pt x="539" y="323"/>
                              </a:lnTo>
                              <a:lnTo>
                                <a:pt x="558" y="444"/>
                              </a:lnTo>
                              <a:lnTo>
                                <a:pt x="527" y="590"/>
                              </a:lnTo>
                              <a:lnTo>
                                <a:pt x="558" y="784"/>
                              </a:lnTo>
                              <a:lnTo>
                                <a:pt x="509" y="1002"/>
                              </a:lnTo>
                              <a:lnTo>
                                <a:pt x="570" y="1051"/>
                              </a:lnTo>
                              <a:lnTo>
                                <a:pt x="509" y="1051"/>
                              </a:lnTo>
                              <a:lnTo>
                                <a:pt x="498" y="1172"/>
                              </a:lnTo>
                              <a:lnTo>
                                <a:pt x="619" y="1318"/>
                              </a:lnTo>
                              <a:lnTo>
                                <a:pt x="479" y="1294"/>
                              </a:lnTo>
                              <a:lnTo>
                                <a:pt x="400" y="1440"/>
                              </a:lnTo>
                              <a:lnTo>
                                <a:pt x="218" y="1609"/>
                              </a:lnTo>
                              <a:lnTo>
                                <a:pt x="60" y="1682"/>
                              </a:lnTo>
                              <a:lnTo>
                                <a:pt x="0" y="16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8,1695" path="m1438,0l788,152l539,323l558,444l527,590l558,784l509,1002l570,1051l509,1051l498,1172l619,1318l479,1294l400,1440l218,1609l60,1682l0,1695e" stroked="t" o:allowincell="f" style="position:absolute;margin-left:47.85pt;margin-top:213.4pt;width:58.45pt;height:68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695</wp:posOffset>
                </wp:positionH>
                <wp:positionV relativeFrom="paragraph">
                  <wp:posOffset>1250315</wp:posOffset>
                </wp:positionV>
                <wp:extent cx="9525" cy="1016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9">
                              <a:moveTo>
                                <a:pt x="0" y="13"/>
                              </a:moveTo>
                              <a:lnTo>
                                <a:pt x="17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9" path="m0,13l17,19l0,0e" stroked="t" o:allowincell="f" style="position:absolute;margin-left:47.85pt;margin-top:98.45pt;width:0.7pt;height:0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1243965</wp:posOffset>
                </wp:positionV>
                <wp:extent cx="366395" cy="94297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4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827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60" y="54"/>
                              </a:lnTo>
                              <a:lnTo>
                                <a:pt x="400" y="157"/>
                              </a:lnTo>
                              <a:lnTo>
                                <a:pt x="630" y="358"/>
                              </a:lnTo>
                              <a:lnTo>
                                <a:pt x="710" y="741"/>
                              </a:lnTo>
                              <a:lnTo>
                                <a:pt x="588" y="1074"/>
                              </a:lnTo>
                              <a:lnTo>
                                <a:pt x="539" y="1348"/>
                              </a:lnTo>
                              <a:lnTo>
                                <a:pt x="430" y="1402"/>
                              </a:lnTo>
                              <a:lnTo>
                                <a:pt x="309" y="1578"/>
                              </a:lnTo>
                              <a:lnTo>
                                <a:pt x="230" y="1475"/>
                              </a:lnTo>
                              <a:lnTo>
                                <a:pt x="249" y="1548"/>
                              </a:lnTo>
                              <a:lnTo>
                                <a:pt x="109" y="1548"/>
                              </a:lnTo>
                              <a:lnTo>
                                <a:pt x="260" y="1548"/>
                              </a:lnTo>
                              <a:lnTo>
                                <a:pt x="188" y="1675"/>
                              </a:lnTo>
                              <a:lnTo>
                                <a:pt x="278" y="1675"/>
                              </a:lnTo>
                              <a:lnTo>
                                <a:pt x="260" y="1700"/>
                              </a:lnTo>
                              <a:lnTo>
                                <a:pt x="121" y="1827"/>
                              </a:lnTo>
                              <a:lnTo>
                                <a:pt x="29" y="1803"/>
                              </a:lnTo>
                              <a:lnTo>
                                <a:pt x="0" y="1778"/>
                              </a:lnTo>
                              <a:lnTo>
                                <a:pt x="0" y="177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827" path="m0,0l29,0l260,54l400,157l630,358l710,741l588,1074l539,1348l430,1402l309,1578l230,1475l249,1548l109,1548l260,1548l188,1675l278,1675l260,1700l121,1827l29,1803l0,1778l0,1778e" stroked="t" o:allowincell="f" style="position:absolute;margin-left:47.85pt;margin-top:97.95pt;width:28.8pt;height:7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695</wp:posOffset>
                </wp:positionH>
                <wp:positionV relativeFrom="paragraph">
                  <wp:posOffset>2468880</wp:posOffset>
                </wp:positionV>
                <wp:extent cx="216535" cy="29972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582">
                              <a:moveTo>
                                <a:pt x="0" y="86"/>
                              </a:moveTo>
                              <a:lnTo>
                                <a:pt x="418" y="0"/>
                              </a:lnTo>
                              <a:lnTo>
                                <a:pt x="400" y="73"/>
                              </a:lnTo>
                              <a:lnTo>
                                <a:pt x="358" y="121"/>
                              </a:lnTo>
                              <a:lnTo>
                                <a:pt x="358" y="370"/>
                              </a:lnTo>
                              <a:lnTo>
                                <a:pt x="29" y="541"/>
                              </a:lnTo>
                              <a:lnTo>
                                <a:pt x="0" y="5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582" path="m0,86l418,0l400,73l358,121l358,370l29,541l0,582e" stroked="t" o:allowincell="f" style="position:absolute;margin-left:47.85pt;margin-top:194.4pt;width:17pt;height:23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6230</wp:posOffset>
                </wp:positionH>
                <wp:positionV relativeFrom="paragraph">
                  <wp:posOffset>5080</wp:posOffset>
                </wp:positionV>
                <wp:extent cx="15240" cy="27940"/>
                <wp:effectExtent l="5715" t="3175" r="571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0.4pt" to="426.05pt,2.55pt" stroked="t" o:allowincell="f" style="position:absolute;flip:y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6230</wp:posOffset>
                </wp:positionH>
                <wp:positionV relativeFrom="paragraph">
                  <wp:posOffset>5080</wp:posOffset>
                </wp:positionV>
                <wp:extent cx="150495" cy="68580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133">
                              <a:moveTo>
                                <a:pt x="212" y="0"/>
                              </a:moveTo>
                              <a:lnTo>
                                <a:pt x="212" y="0"/>
                              </a:lnTo>
                              <a:lnTo>
                                <a:pt x="292" y="133"/>
                              </a:lnTo>
                              <a:lnTo>
                                <a:pt x="109" y="133"/>
                              </a:lnTo>
                              <a:lnTo>
                                <a:pt x="91" y="78"/>
                              </a:lnTo>
                              <a:lnTo>
                                <a:pt x="0" y="5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133" path="m212,0l212,0l292,133l109,133l91,78l0,55e" stroked="t" o:allowincell="f" style="position:absolute;margin-left:424.9pt;margin-top:0.4pt;width:11.8pt;height:5.35pt;mso-wrap-style:none;v-text-anchor:middle">
                <v:fill o:detectmouseclick="t" on="false"/>
                <v:stroke color="green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695</wp:posOffset>
                </wp:positionH>
                <wp:positionV relativeFrom="paragraph">
                  <wp:posOffset>3945890</wp:posOffset>
                </wp:positionV>
                <wp:extent cx="1779270" cy="1409065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140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8" h="2732">
                              <a:moveTo>
                                <a:pt x="3448" y="2732"/>
                              </a:moveTo>
                              <a:lnTo>
                                <a:pt x="3417" y="2477"/>
                              </a:lnTo>
                              <a:lnTo>
                                <a:pt x="3357" y="2428"/>
                              </a:lnTo>
                              <a:lnTo>
                                <a:pt x="3296" y="2295"/>
                              </a:lnTo>
                              <a:lnTo>
                                <a:pt x="3326" y="2198"/>
                              </a:lnTo>
                              <a:lnTo>
                                <a:pt x="3277" y="2179"/>
                              </a:lnTo>
                              <a:lnTo>
                                <a:pt x="3248" y="2040"/>
                              </a:lnTo>
                              <a:lnTo>
                                <a:pt x="3139" y="1924"/>
                              </a:lnTo>
                              <a:lnTo>
                                <a:pt x="3139" y="1852"/>
                              </a:lnTo>
                              <a:lnTo>
                                <a:pt x="2926" y="1712"/>
                              </a:lnTo>
                              <a:lnTo>
                                <a:pt x="2786" y="1506"/>
                              </a:lnTo>
                              <a:lnTo>
                                <a:pt x="2677" y="1293"/>
                              </a:lnTo>
                              <a:lnTo>
                                <a:pt x="2520" y="1227"/>
                              </a:lnTo>
                              <a:lnTo>
                                <a:pt x="2349" y="1293"/>
                              </a:lnTo>
                              <a:lnTo>
                                <a:pt x="2228" y="1391"/>
                              </a:lnTo>
                              <a:lnTo>
                                <a:pt x="2106" y="1433"/>
                              </a:lnTo>
                              <a:lnTo>
                                <a:pt x="1761" y="1482"/>
                              </a:lnTo>
                              <a:lnTo>
                                <a:pt x="1627" y="1433"/>
                              </a:lnTo>
                              <a:lnTo>
                                <a:pt x="1639" y="1366"/>
                              </a:lnTo>
                              <a:lnTo>
                                <a:pt x="1560" y="1342"/>
                              </a:lnTo>
                              <a:lnTo>
                                <a:pt x="1547" y="1276"/>
                              </a:lnTo>
                              <a:lnTo>
                                <a:pt x="1487" y="1293"/>
                              </a:lnTo>
                              <a:lnTo>
                                <a:pt x="1420" y="1251"/>
                              </a:lnTo>
                              <a:lnTo>
                                <a:pt x="1438" y="1227"/>
                              </a:lnTo>
                              <a:lnTo>
                                <a:pt x="1378" y="1227"/>
                              </a:lnTo>
                              <a:lnTo>
                                <a:pt x="1378" y="1154"/>
                              </a:lnTo>
                              <a:lnTo>
                                <a:pt x="1298" y="1062"/>
                              </a:lnTo>
                              <a:lnTo>
                                <a:pt x="1347" y="990"/>
                              </a:lnTo>
                              <a:lnTo>
                                <a:pt x="1298" y="875"/>
                              </a:lnTo>
                              <a:lnTo>
                                <a:pt x="1220" y="801"/>
                              </a:lnTo>
                              <a:lnTo>
                                <a:pt x="1146" y="850"/>
                              </a:lnTo>
                              <a:lnTo>
                                <a:pt x="1238" y="686"/>
                              </a:lnTo>
                              <a:lnTo>
                                <a:pt x="1177" y="686"/>
                              </a:lnTo>
                              <a:lnTo>
                                <a:pt x="1068" y="778"/>
                              </a:lnTo>
                              <a:lnTo>
                                <a:pt x="1037" y="759"/>
                              </a:lnTo>
                              <a:lnTo>
                                <a:pt x="1099" y="663"/>
                              </a:lnTo>
                              <a:lnTo>
                                <a:pt x="1080" y="638"/>
                              </a:lnTo>
                              <a:lnTo>
                                <a:pt x="989" y="638"/>
                              </a:lnTo>
                              <a:lnTo>
                                <a:pt x="959" y="710"/>
                              </a:lnTo>
                              <a:lnTo>
                                <a:pt x="898" y="614"/>
                              </a:lnTo>
                              <a:lnTo>
                                <a:pt x="740" y="663"/>
                              </a:lnTo>
                              <a:lnTo>
                                <a:pt x="667" y="589"/>
                              </a:lnTo>
                              <a:lnTo>
                                <a:pt x="588" y="589"/>
                              </a:lnTo>
                              <a:lnTo>
                                <a:pt x="649" y="523"/>
                              </a:lnTo>
                              <a:lnTo>
                                <a:pt x="527" y="571"/>
                              </a:lnTo>
                              <a:lnTo>
                                <a:pt x="479" y="523"/>
                              </a:lnTo>
                              <a:lnTo>
                                <a:pt x="327" y="359"/>
                              </a:lnTo>
                              <a:lnTo>
                                <a:pt x="358" y="262"/>
                              </a:lnTo>
                              <a:lnTo>
                                <a:pt x="249" y="311"/>
                              </a:lnTo>
                              <a:lnTo>
                                <a:pt x="218" y="286"/>
                              </a:lnTo>
                              <a:lnTo>
                                <a:pt x="249" y="262"/>
                              </a:lnTo>
                              <a:lnTo>
                                <a:pt x="200" y="165"/>
                              </a:lnTo>
                              <a:lnTo>
                                <a:pt x="0" y="188"/>
                              </a:lnTo>
                              <a:lnTo>
                                <a:pt x="109" y="116"/>
                              </a:lnTo>
                              <a:lnTo>
                                <a:pt x="91" y="0"/>
                              </a:lnTo>
                              <a:lnTo>
                                <a:pt x="17" y="0"/>
                              </a:lnTo>
                              <a:lnTo>
                                <a:pt x="0" y="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8,2732" path="m3448,2732l3417,2477l3357,2428l3296,2295l3326,2198l3277,2179l3248,2040l3139,1924l3139,1852l2926,1712l2786,1506l2677,1293l2520,1227l2349,1293l2228,1391l2106,1433l1761,1482l1627,1433l1639,1366l1560,1342l1547,1276l1487,1293l1420,1251l1438,1227l1378,1227l1378,1154l1298,1062l1347,990l1298,875l1220,801l1146,850l1238,686l1177,686l1068,778l1037,759l1099,663l1080,638l989,638l959,710l898,614l740,663l667,589l588,589l649,523l527,571l479,523l327,359l358,262l249,311l218,286l249,262l200,165l0,188l109,116l91,0l17,0l0,37e" stroked="t" o:allowincell="f" style="position:absolute;margin-left:47.85pt;margin-top:310.7pt;width:140.05pt;height:110.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8470</wp:posOffset>
                </wp:positionH>
                <wp:positionV relativeFrom="paragraph">
                  <wp:posOffset>5505450</wp:posOffset>
                </wp:positionV>
                <wp:extent cx="432435" cy="444500"/>
                <wp:effectExtent l="6985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" h="862">
                              <a:moveTo>
                                <a:pt x="0" y="862"/>
                              </a:moveTo>
                              <a:lnTo>
                                <a:pt x="637" y="613"/>
                              </a:lnTo>
                              <a:lnTo>
                                <a:pt x="808" y="547"/>
                              </a:lnTo>
                              <a:lnTo>
                                <a:pt x="838" y="481"/>
                              </a:lnTo>
                              <a:lnTo>
                                <a:pt x="759" y="273"/>
                              </a:lnTo>
                              <a:lnTo>
                                <a:pt x="808" y="232"/>
                              </a:lnTo>
                              <a:lnTo>
                                <a:pt x="777" y="92"/>
                              </a:lnTo>
                              <a:lnTo>
                                <a:pt x="82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,862" path="m0,862l637,613l808,547l838,481l759,273l808,232l777,92l826,0e" stroked="t" o:allowincell="f" style="position:absolute;margin-left:336.1pt;margin-top:433.5pt;width:34pt;height:34.9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4555</wp:posOffset>
                </wp:positionH>
                <wp:positionV relativeFrom="paragraph">
                  <wp:posOffset>5342255</wp:posOffset>
                </wp:positionV>
                <wp:extent cx="52705" cy="16319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315">
                              <a:moveTo>
                                <a:pt x="0" y="315"/>
                              </a:moveTo>
                              <a:lnTo>
                                <a:pt x="72" y="181"/>
                              </a:lnTo>
                              <a:lnTo>
                                <a:pt x="103" y="66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315" path="m0,315l72,181l103,66l31,0e" stroked="t" o:allowincell="f" style="position:absolute;margin-left:369.65pt;margin-top:420.65pt;width:4.1pt;height:12.8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5645</wp:posOffset>
                </wp:positionH>
                <wp:positionV relativeFrom="paragraph">
                  <wp:posOffset>5223510</wp:posOffset>
                </wp:positionV>
                <wp:extent cx="184785" cy="13144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55">
                              <a:moveTo>
                                <a:pt x="359" y="231"/>
                              </a:moveTo>
                              <a:lnTo>
                                <a:pt x="279" y="255"/>
                              </a:lnTo>
                              <a:lnTo>
                                <a:pt x="261" y="231"/>
                              </a:lnTo>
                              <a:lnTo>
                                <a:pt x="219" y="182"/>
                              </a:lnTo>
                              <a:lnTo>
                                <a:pt x="170" y="116"/>
                              </a:lnTo>
                              <a:lnTo>
                                <a:pt x="121" y="91"/>
                              </a:lnTo>
                              <a:lnTo>
                                <a:pt x="61" y="48"/>
                              </a:lnTo>
                              <a:lnTo>
                                <a:pt x="18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55" path="m359,231l279,255l261,231l219,182l170,116l121,91l61,48l18,25l0,0e" stroked="t" o:allowincell="f" style="position:absolute;margin-left:356.35pt;margin-top:411.3pt;width:14.5pt;height:10.3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255</wp:posOffset>
                </wp:positionH>
                <wp:positionV relativeFrom="paragraph">
                  <wp:posOffset>5117465</wp:posOffset>
                </wp:positionV>
                <wp:extent cx="335280" cy="22479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438">
                              <a:moveTo>
                                <a:pt x="139" y="207"/>
                              </a:moveTo>
                              <a:lnTo>
                                <a:pt x="157" y="183"/>
                              </a:lnTo>
                              <a:lnTo>
                                <a:pt x="109" y="92"/>
                              </a:lnTo>
                              <a:lnTo>
                                <a:pt x="29" y="43"/>
                              </a:lnTo>
                              <a:lnTo>
                                <a:pt x="0" y="0"/>
                              </a:lnTo>
                              <a:lnTo>
                                <a:pt x="60" y="25"/>
                              </a:lnTo>
                              <a:lnTo>
                                <a:pt x="120" y="68"/>
                              </a:lnTo>
                              <a:lnTo>
                                <a:pt x="169" y="92"/>
                              </a:lnTo>
                              <a:lnTo>
                                <a:pt x="188" y="140"/>
                              </a:lnTo>
                              <a:lnTo>
                                <a:pt x="297" y="207"/>
                              </a:lnTo>
                              <a:lnTo>
                                <a:pt x="358" y="207"/>
                              </a:lnTo>
                              <a:lnTo>
                                <a:pt x="430" y="232"/>
                              </a:lnTo>
                              <a:lnTo>
                                <a:pt x="467" y="298"/>
                              </a:lnTo>
                              <a:lnTo>
                                <a:pt x="527" y="323"/>
                              </a:lnTo>
                              <a:lnTo>
                                <a:pt x="588" y="347"/>
                              </a:lnTo>
                              <a:lnTo>
                                <a:pt x="649" y="389"/>
                              </a:lnTo>
                              <a:lnTo>
                                <a:pt x="649" y="413"/>
                              </a:lnTo>
                              <a:lnTo>
                                <a:pt x="601" y="438"/>
                              </a:lnTo>
                              <a:lnTo>
                                <a:pt x="558" y="413"/>
                              </a:lnTo>
                              <a:lnTo>
                                <a:pt x="539" y="438"/>
                              </a:lnTo>
                              <a:lnTo>
                                <a:pt x="498" y="4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,438" path="m139,207l157,183l109,92l29,43l0,0l60,25l120,68l169,92l188,140l297,207l358,207l430,232l467,298l527,323l588,347l649,389l649,413l601,438l558,413l539,438l498,438e" stroked="t" o:allowincell="f" style="position:absolute;margin-left:350.65pt;margin-top:402.95pt;width:26.35pt;height:17.6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0245</wp:posOffset>
                </wp:positionH>
                <wp:positionV relativeFrom="paragraph">
                  <wp:posOffset>5223510</wp:posOffset>
                </wp:positionV>
                <wp:extent cx="24765" cy="1270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411.3pt" to="356.25pt,411.3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0865</wp:posOffset>
                </wp:positionH>
                <wp:positionV relativeFrom="paragraph">
                  <wp:posOffset>5223510</wp:posOffset>
                </wp:positionV>
                <wp:extent cx="120015" cy="12700"/>
                <wp:effectExtent l="6985" t="698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5">
                              <a:moveTo>
                                <a:pt x="231" y="0"/>
                              </a:moveTo>
                              <a:lnTo>
                                <a:pt x="157" y="0"/>
                              </a:lnTo>
                              <a:lnTo>
                                <a:pt x="91" y="0"/>
                              </a:lnTo>
                              <a:lnTo>
                                <a:pt x="30" y="25"/>
                              </a:lnTo>
                              <a:lnTo>
                                <a:pt x="0" y="2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25" path="m231,0l157,0l91,0l30,25l0,25e" stroked="t" o:allowincell="f" style="position:absolute;margin-left:344.95pt;margin-top:411.3pt;width:9.4pt;height:0.9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0865</wp:posOffset>
                </wp:positionH>
                <wp:positionV relativeFrom="paragraph">
                  <wp:posOffset>5163820</wp:posOffset>
                </wp:positionV>
                <wp:extent cx="120015" cy="72390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40">
                              <a:moveTo>
                                <a:pt x="0" y="140"/>
                              </a:moveTo>
                              <a:lnTo>
                                <a:pt x="109" y="66"/>
                              </a:lnTo>
                              <a:lnTo>
                                <a:pt x="79" y="48"/>
                              </a:lnTo>
                              <a:lnTo>
                                <a:pt x="60" y="25"/>
                              </a:lnTo>
                              <a:lnTo>
                                <a:pt x="91" y="0"/>
                              </a:lnTo>
                              <a:lnTo>
                                <a:pt x="157" y="48"/>
                              </a:lnTo>
                              <a:lnTo>
                                <a:pt x="200" y="66"/>
                              </a:lnTo>
                              <a:lnTo>
                                <a:pt x="231" y="11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40" path="m0,140l109,66l79,48l60,25l91,0l157,48l200,66l231,115e" stroked="t" o:allowincell="f" style="position:absolute;margin-left:344.95pt;margin-top:406.6pt;width:9.4pt;height:5.6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7605</wp:posOffset>
                </wp:positionH>
                <wp:positionV relativeFrom="paragraph">
                  <wp:posOffset>2084070</wp:posOffset>
                </wp:positionV>
                <wp:extent cx="1953260" cy="3221355"/>
                <wp:effectExtent l="6350" t="6985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32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9" h="6246">
                              <a:moveTo>
                                <a:pt x="3789" y="6114"/>
                              </a:moveTo>
                              <a:lnTo>
                                <a:pt x="3710" y="6065"/>
                              </a:lnTo>
                              <a:lnTo>
                                <a:pt x="3637" y="6040"/>
                              </a:lnTo>
                              <a:lnTo>
                                <a:pt x="3559" y="6040"/>
                              </a:lnTo>
                              <a:lnTo>
                                <a:pt x="3559" y="6114"/>
                              </a:lnTo>
                              <a:lnTo>
                                <a:pt x="3528" y="6114"/>
                              </a:lnTo>
                              <a:lnTo>
                                <a:pt x="3479" y="6246"/>
                              </a:lnTo>
                              <a:lnTo>
                                <a:pt x="3436" y="6205"/>
                              </a:lnTo>
                              <a:lnTo>
                                <a:pt x="3279" y="6229"/>
                              </a:lnTo>
                              <a:lnTo>
                                <a:pt x="3230" y="6156"/>
                              </a:lnTo>
                              <a:lnTo>
                                <a:pt x="3158" y="6156"/>
                              </a:lnTo>
                              <a:lnTo>
                                <a:pt x="3047" y="6229"/>
                              </a:lnTo>
                              <a:lnTo>
                                <a:pt x="2878" y="6229"/>
                              </a:lnTo>
                              <a:lnTo>
                                <a:pt x="2860" y="6205"/>
                              </a:lnTo>
                              <a:lnTo>
                                <a:pt x="2738" y="6246"/>
                              </a:lnTo>
                              <a:lnTo>
                                <a:pt x="2629" y="6246"/>
                              </a:lnTo>
                              <a:lnTo>
                                <a:pt x="2580" y="6229"/>
                              </a:lnTo>
                              <a:lnTo>
                                <a:pt x="2520" y="6089"/>
                              </a:lnTo>
                              <a:lnTo>
                                <a:pt x="2550" y="5791"/>
                              </a:lnTo>
                              <a:lnTo>
                                <a:pt x="2617" y="5652"/>
                              </a:lnTo>
                              <a:lnTo>
                                <a:pt x="2568" y="5561"/>
                              </a:lnTo>
                              <a:lnTo>
                                <a:pt x="2580" y="5464"/>
                              </a:lnTo>
                              <a:lnTo>
                                <a:pt x="2677" y="5281"/>
                              </a:lnTo>
                              <a:lnTo>
                                <a:pt x="2689" y="5209"/>
                              </a:lnTo>
                              <a:lnTo>
                                <a:pt x="2738" y="5166"/>
                              </a:lnTo>
                              <a:lnTo>
                                <a:pt x="2720" y="5069"/>
                              </a:lnTo>
                              <a:lnTo>
                                <a:pt x="2786" y="4905"/>
                              </a:lnTo>
                              <a:lnTo>
                                <a:pt x="2817" y="4723"/>
                              </a:lnTo>
                              <a:lnTo>
                                <a:pt x="2920" y="4651"/>
                              </a:lnTo>
                              <a:lnTo>
                                <a:pt x="2938" y="4578"/>
                              </a:lnTo>
                              <a:lnTo>
                                <a:pt x="3060" y="4511"/>
                              </a:lnTo>
                              <a:lnTo>
                                <a:pt x="3139" y="4298"/>
                              </a:lnTo>
                              <a:lnTo>
                                <a:pt x="3230" y="4226"/>
                              </a:lnTo>
                              <a:lnTo>
                                <a:pt x="3327" y="3898"/>
                              </a:lnTo>
                              <a:lnTo>
                                <a:pt x="3419" y="3825"/>
                              </a:lnTo>
                              <a:lnTo>
                                <a:pt x="3388" y="3777"/>
                              </a:lnTo>
                              <a:lnTo>
                                <a:pt x="3436" y="3612"/>
                              </a:lnTo>
                              <a:lnTo>
                                <a:pt x="3388" y="3588"/>
                              </a:lnTo>
                              <a:lnTo>
                                <a:pt x="3358" y="3400"/>
                              </a:lnTo>
                              <a:lnTo>
                                <a:pt x="3296" y="3254"/>
                              </a:lnTo>
                              <a:lnTo>
                                <a:pt x="3419" y="3133"/>
                              </a:lnTo>
                              <a:lnTo>
                                <a:pt x="3358" y="3133"/>
                              </a:lnTo>
                              <a:lnTo>
                                <a:pt x="3327" y="3061"/>
                              </a:lnTo>
                              <a:lnTo>
                                <a:pt x="3279" y="2847"/>
                              </a:lnTo>
                              <a:lnTo>
                                <a:pt x="3158" y="2750"/>
                              </a:lnTo>
                              <a:lnTo>
                                <a:pt x="2860" y="2847"/>
                              </a:lnTo>
                              <a:lnTo>
                                <a:pt x="2751" y="2726"/>
                              </a:lnTo>
                              <a:lnTo>
                                <a:pt x="2708" y="2580"/>
                              </a:lnTo>
                              <a:lnTo>
                                <a:pt x="2648" y="2557"/>
                              </a:lnTo>
                              <a:lnTo>
                                <a:pt x="2580" y="2459"/>
                              </a:lnTo>
                              <a:lnTo>
                                <a:pt x="2648" y="2434"/>
                              </a:lnTo>
                              <a:lnTo>
                                <a:pt x="2580" y="2337"/>
                              </a:lnTo>
                              <a:lnTo>
                                <a:pt x="2617" y="2240"/>
                              </a:lnTo>
                              <a:lnTo>
                                <a:pt x="2477" y="2191"/>
                              </a:lnTo>
                              <a:lnTo>
                                <a:pt x="2380" y="2119"/>
                              </a:lnTo>
                              <a:lnTo>
                                <a:pt x="2241" y="1950"/>
                              </a:lnTo>
                              <a:lnTo>
                                <a:pt x="2210" y="1804"/>
                              </a:lnTo>
                              <a:lnTo>
                                <a:pt x="2027" y="1586"/>
                              </a:lnTo>
                              <a:lnTo>
                                <a:pt x="2089" y="1512"/>
                              </a:lnTo>
                              <a:lnTo>
                                <a:pt x="2010" y="1463"/>
                              </a:lnTo>
                              <a:lnTo>
                                <a:pt x="2010" y="1288"/>
                              </a:lnTo>
                              <a:lnTo>
                                <a:pt x="1901" y="1214"/>
                              </a:lnTo>
                              <a:lnTo>
                                <a:pt x="1930" y="1191"/>
                              </a:lnTo>
                              <a:lnTo>
                                <a:pt x="1901" y="1093"/>
                              </a:lnTo>
                              <a:lnTo>
                                <a:pt x="1791" y="1069"/>
                              </a:lnTo>
                              <a:lnTo>
                                <a:pt x="1778" y="996"/>
                              </a:lnTo>
                              <a:lnTo>
                                <a:pt x="1827" y="996"/>
                              </a:lnTo>
                              <a:lnTo>
                                <a:pt x="1761" y="948"/>
                              </a:lnTo>
                              <a:lnTo>
                                <a:pt x="1791" y="868"/>
                              </a:lnTo>
                              <a:lnTo>
                                <a:pt x="1718" y="820"/>
                              </a:lnTo>
                              <a:lnTo>
                                <a:pt x="1791" y="747"/>
                              </a:lnTo>
                              <a:lnTo>
                                <a:pt x="1749" y="650"/>
                              </a:lnTo>
                              <a:lnTo>
                                <a:pt x="1778" y="596"/>
                              </a:lnTo>
                              <a:lnTo>
                                <a:pt x="1749" y="498"/>
                              </a:lnTo>
                              <a:lnTo>
                                <a:pt x="1669" y="498"/>
                              </a:lnTo>
                              <a:lnTo>
                                <a:pt x="1669" y="377"/>
                              </a:lnTo>
                              <a:lnTo>
                                <a:pt x="1560" y="347"/>
                              </a:lnTo>
                              <a:lnTo>
                                <a:pt x="1500" y="226"/>
                              </a:lnTo>
                              <a:lnTo>
                                <a:pt x="1439" y="226"/>
                              </a:lnTo>
                              <a:lnTo>
                                <a:pt x="1391" y="122"/>
                              </a:lnTo>
                              <a:lnTo>
                                <a:pt x="1130" y="25"/>
                              </a:lnTo>
                              <a:lnTo>
                                <a:pt x="1081" y="74"/>
                              </a:lnTo>
                              <a:lnTo>
                                <a:pt x="1038" y="49"/>
                              </a:lnTo>
                              <a:lnTo>
                                <a:pt x="729" y="0"/>
                              </a:lnTo>
                              <a:lnTo>
                                <a:pt x="601" y="25"/>
                              </a:lnTo>
                              <a:lnTo>
                                <a:pt x="509" y="152"/>
                              </a:lnTo>
                              <a:lnTo>
                                <a:pt x="461" y="98"/>
                              </a:lnTo>
                              <a:lnTo>
                                <a:pt x="122" y="122"/>
                              </a:lnTo>
                              <a:lnTo>
                                <a:pt x="0" y="15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9,6246" path="m3789,6114l3710,6065l3637,6040l3559,6040l3559,6114l3528,6114l3479,6246l3436,6205l3279,6229l3230,6156l3158,6156l3047,6229l2878,6229l2860,6205l2738,6246l2629,6246l2580,6229l2520,6089l2550,5791l2617,5652l2568,5561l2580,5464l2677,5281l2689,5209l2738,5166l2720,5069l2786,4905l2817,4723l2920,4651l2938,4578l3060,4511l3139,4298l3230,4226l3327,3898l3419,3825l3388,3777l3436,3612l3388,3588l3358,3400l3296,3254l3419,3133l3358,3133l3327,3061l3279,2847l3158,2750l2860,2847l2751,2726l2708,2580l2648,2557l2580,2459l2648,2434l2580,2337l2617,2240l2477,2191l2380,2119l2241,1950l2210,1804l2027,1586l2089,1512l2010,1463l2010,1288l1901,1214l1930,1191l1901,1093l1791,1069l1778,996l1827,996l1761,948l1791,868l1718,820l1791,747l1749,650l1778,596l1749,498l1669,498l1669,377l1560,347l1500,226l1439,226l1391,122l1130,25l1081,74l1038,49l729,0l601,25l509,152l461,98l122,122l0,152e" stroked="t" o:allowincell="f" style="position:absolute;margin-left:191.15pt;margin-top:164.1pt;width:153.75pt;height:253.6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2800</wp:posOffset>
                </wp:positionH>
                <wp:positionV relativeFrom="paragraph">
                  <wp:posOffset>2133600</wp:posOffset>
                </wp:positionV>
                <wp:extent cx="360045" cy="102870"/>
                <wp:effectExtent l="6985" t="6350" r="635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200">
                              <a:moveTo>
                                <a:pt x="698" y="176"/>
                              </a:moveTo>
                              <a:lnTo>
                                <a:pt x="638" y="151"/>
                              </a:lnTo>
                              <a:lnTo>
                                <a:pt x="668" y="128"/>
                              </a:lnTo>
                              <a:lnTo>
                                <a:pt x="589" y="151"/>
                              </a:lnTo>
                              <a:lnTo>
                                <a:pt x="650" y="54"/>
                              </a:lnTo>
                              <a:lnTo>
                                <a:pt x="558" y="151"/>
                              </a:lnTo>
                              <a:lnTo>
                                <a:pt x="437" y="200"/>
                              </a:lnTo>
                              <a:lnTo>
                                <a:pt x="171" y="1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200" path="m698,176l638,151l668,128l589,151l650,54l558,151l437,200l171,103l0,0e" stroked="t" o:allowincell="f" style="position:absolute;margin-left:164pt;margin-top:168pt;width:28.3pt;height:8.0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8040</wp:posOffset>
                </wp:positionH>
                <wp:positionV relativeFrom="paragraph">
                  <wp:posOffset>2225040</wp:posOffset>
                </wp:positionV>
                <wp:extent cx="344805" cy="6540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27">
                              <a:moveTo>
                                <a:pt x="0" y="103"/>
                              </a:moveTo>
                              <a:lnTo>
                                <a:pt x="140" y="127"/>
                              </a:lnTo>
                              <a:lnTo>
                                <a:pt x="218" y="103"/>
                              </a:lnTo>
                              <a:lnTo>
                                <a:pt x="297" y="24"/>
                              </a:lnTo>
                              <a:lnTo>
                                <a:pt x="6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27" path="m0,103l140,127l218,103l297,24l667,0e" stroked="t" o:allowincell="f" style="position:absolute;margin-left:165.2pt;margin-top:175.2pt;width:27.1pt;height:5.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2325</wp:posOffset>
                </wp:positionH>
                <wp:positionV relativeFrom="paragraph">
                  <wp:posOffset>2005330</wp:posOffset>
                </wp:positionV>
                <wp:extent cx="923925" cy="103505"/>
                <wp:effectExtent l="6985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0">
                              <a:moveTo>
                                <a:pt x="1791" y="200"/>
                              </a:moveTo>
                              <a:lnTo>
                                <a:pt x="1657" y="24"/>
                              </a:lnTo>
                              <a:lnTo>
                                <a:pt x="1408" y="103"/>
                              </a:lnTo>
                              <a:lnTo>
                                <a:pt x="1281" y="24"/>
                              </a:lnTo>
                              <a:lnTo>
                                <a:pt x="1129" y="73"/>
                              </a:lnTo>
                              <a:lnTo>
                                <a:pt x="989" y="48"/>
                              </a:lnTo>
                              <a:lnTo>
                                <a:pt x="928" y="0"/>
                              </a:lnTo>
                              <a:lnTo>
                                <a:pt x="837" y="24"/>
                              </a:lnTo>
                              <a:lnTo>
                                <a:pt x="491" y="176"/>
                              </a:lnTo>
                              <a:lnTo>
                                <a:pt x="388" y="128"/>
                              </a:lnTo>
                              <a:lnTo>
                                <a:pt x="200" y="151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0" path="m1791,200l1657,24l1408,103l1281,24l1129,73l989,48l928,0l837,24l491,176l388,128l200,151l0,24e" stroked="t" o:allowincell="f" style="position:absolute;margin-left:164.75pt;margin-top:157.9pt;width:72.7pt;height:8.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6745</wp:posOffset>
                </wp:positionH>
                <wp:positionV relativeFrom="paragraph">
                  <wp:posOffset>1517650</wp:posOffset>
                </wp:positionV>
                <wp:extent cx="168275" cy="57531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5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1117">
                              <a:moveTo>
                                <a:pt x="328" y="1117"/>
                              </a:moveTo>
                              <a:lnTo>
                                <a:pt x="219" y="995"/>
                              </a:lnTo>
                              <a:lnTo>
                                <a:pt x="219" y="923"/>
                              </a:lnTo>
                              <a:lnTo>
                                <a:pt x="79" y="898"/>
                              </a:lnTo>
                              <a:lnTo>
                                <a:pt x="30" y="843"/>
                              </a:lnTo>
                              <a:lnTo>
                                <a:pt x="0" y="771"/>
                              </a:lnTo>
                              <a:lnTo>
                                <a:pt x="61" y="619"/>
                              </a:lnTo>
                              <a:lnTo>
                                <a:pt x="49" y="571"/>
                              </a:lnTo>
                              <a:lnTo>
                                <a:pt x="139" y="443"/>
                              </a:lnTo>
                              <a:lnTo>
                                <a:pt x="279" y="364"/>
                              </a:lnTo>
                              <a:lnTo>
                                <a:pt x="328" y="267"/>
                              </a:lnTo>
                              <a:lnTo>
                                <a:pt x="298" y="164"/>
                              </a:lnTo>
                              <a:lnTo>
                                <a:pt x="32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1117" path="m328,1117l219,995l219,923l79,898l30,843l0,771l61,619l49,571l139,443l279,364l328,267l298,164l328,0e" stroked="t" o:allowincell="f" style="position:absolute;margin-left:449.35pt;margin-top:119.5pt;width:13.2pt;height:45.2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793750</wp:posOffset>
                </wp:positionV>
                <wp:extent cx="1046480" cy="528955"/>
                <wp:effectExtent l="6350" t="7620" r="762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8" h="1025">
                              <a:moveTo>
                                <a:pt x="2028" y="1025"/>
                              </a:moveTo>
                              <a:lnTo>
                                <a:pt x="1870" y="953"/>
                              </a:lnTo>
                              <a:lnTo>
                                <a:pt x="1888" y="904"/>
                              </a:lnTo>
                              <a:lnTo>
                                <a:pt x="1790" y="825"/>
                              </a:lnTo>
                              <a:lnTo>
                                <a:pt x="1749" y="850"/>
                              </a:lnTo>
                              <a:lnTo>
                                <a:pt x="1730" y="801"/>
                              </a:lnTo>
                              <a:lnTo>
                                <a:pt x="1687" y="801"/>
                              </a:lnTo>
                              <a:lnTo>
                                <a:pt x="1687" y="747"/>
                              </a:lnTo>
                              <a:lnTo>
                                <a:pt x="1518" y="698"/>
                              </a:lnTo>
                              <a:lnTo>
                                <a:pt x="1420" y="722"/>
                              </a:lnTo>
                              <a:lnTo>
                                <a:pt x="1311" y="595"/>
                              </a:lnTo>
                              <a:lnTo>
                                <a:pt x="1239" y="564"/>
                              </a:lnTo>
                              <a:lnTo>
                                <a:pt x="1160" y="595"/>
                              </a:lnTo>
                              <a:lnTo>
                                <a:pt x="868" y="358"/>
                              </a:lnTo>
                              <a:lnTo>
                                <a:pt x="832" y="255"/>
                              </a:lnTo>
                              <a:lnTo>
                                <a:pt x="650" y="255"/>
                              </a:lnTo>
                              <a:lnTo>
                                <a:pt x="461" y="151"/>
                              </a:lnTo>
                              <a:lnTo>
                                <a:pt x="340" y="206"/>
                              </a:lnTo>
                              <a:lnTo>
                                <a:pt x="200" y="1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8,1025" path="m2028,1025l1870,953l1888,904l1790,825l1749,850l1730,801l1687,801l1687,747l1518,698l1420,722l1311,595l1239,564l1160,595l868,358l832,255l650,255l461,151l340,206l200,103l0,0e" stroked="t" o:allowincell="f" style="position:absolute;margin-left:380.2pt;margin-top:62.5pt;width:82.35pt;height:41.6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5585</wp:posOffset>
                </wp:positionH>
                <wp:positionV relativeFrom="paragraph">
                  <wp:posOffset>4316095</wp:posOffset>
                </wp:positionV>
                <wp:extent cx="1829435" cy="728980"/>
                <wp:effectExtent l="6985" t="6985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6" h="1414">
                              <a:moveTo>
                                <a:pt x="0" y="1184"/>
                              </a:moveTo>
                              <a:lnTo>
                                <a:pt x="31" y="1232"/>
                              </a:lnTo>
                              <a:lnTo>
                                <a:pt x="109" y="1232"/>
                              </a:lnTo>
                              <a:lnTo>
                                <a:pt x="128" y="1299"/>
                              </a:lnTo>
                              <a:lnTo>
                                <a:pt x="231" y="1347"/>
                              </a:lnTo>
                              <a:lnTo>
                                <a:pt x="249" y="1390"/>
                              </a:lnTo>
                              <a:lnTo>
                                <a:pt x="401" y="1414"/>
                              </a:lnTo>
                              <a:lnTo>
                                <a:pt x="529" y="1390"/>
                              </a:lnTo>
                              <a:lnTo>
                                <a:pt x="571" y="1323"/>
                              </a:lnTo>
                              <a:lnTo>
                                <a:pt x="667" y="1250"/>
                              </a:lnTo>
                              <a:lnTo>
                                <a:pt x="698" y="1250"/>
                              </a:lnTo>
                              <a:lnTo>
                                <a:pt x="710" y="1275"/>
                              </a:lnTo>
                              <a:lnTo>
                                <a:pt x="807" y="1159"/>
                              </a:lnTo>
                              <a:lnTo>
                                <a:pt x="1130" y="1207"/>
                              </a:lnTo>
                              <a:lnTo>
                                <a:pt x="1257" y="977"/>
                              </a:lnTo>
                              <a:lnTo>
                                <a:pt x="1409" y="977"/>
                              </a:lnTo>
                              <a:lnTo>
                                <a:pt x="1457" y="904"/>
                              </a:lnTo>
                              <a:lnTo>
                                <a:pt x="1609" y="837"/>
                              </a:lnTo>
                              <a:lnTo>
                                <a:pt x="1718" y="697"/>
                              </a:lnTo>
                              <a:lnTo>
                                <a:pt x="2028" y="600"/>
                              </a:lnTo>
                              <a:lnTo>
                                <a:pt x="2088" y="510"/>
                              </a:lnTo>
                              <a:lnTo>
                                <a:pt x="2179" y="485"/>
                              </a:lnTo>
                              <a:lnTo>
                                <a:pt x="2417" y="297"/>
                              </a:lnTo>
                              <a:lnTo>
                                <a:pt x="2520" y="273"/>
                              </a:lnTo>
                              <a:lnTo>
                                <a:pt x="2957" y="273"/>
                              </a:lnTo>
                              <a:lnTo>
                                <a:pt x="3018" y="230"/>
                              </a:lnTo>
                              <a:lnTo>
                                <a:pt x="3205" y="207"/>
                              </a:lnTo>
                              <a:lnTo>
                                <a:pt x="3345" y="61"/>
                              </a:lnTo>
                              <a:lnTo>
                                <a:pt x="3419" y="18"/>
                              </a:lnTo>
                              <a:lnTo>
                                <a:pt x="354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6,1414" path="m0,1184l31,1232l109,1232l128,1299l231,1347l249,1390l401,1414l529,1390l571,1323l667,1250l698,1250l710,1275l807,1159l1130,1207l1257,977l1409,977l1457,904l1609,837l1718,697l2028,600l2088,510l2179,485l2417,297l2520,273l2957,273l3018,230l3205,207l3345,61l3419,18l3546,0e" stroked="t" o:allowincell="f" style="position:absolute;margin-left:318.55pt;margin-top:339.85pt;width:144pt;height:57.3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5495</wp:posOffset>
                </wp:positionH>
                <wp:positionV relativeFrom="paragraph">
                  <wp:posOffset>4284345</wp:posOffset>
                </wp:positionV>
                <wp:extent cx="9525" cy="1333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4">
                              <a:moveTo>
                                <a:pt x="18" y="24"/>
                              </a:moveTo>
                              <a:lnTo>
                                <a:pt x="0" y="7"/>
                              </a:lnTo>
                              <a:lnTo>
                                <a:pt x="1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24" path="m18,24l0,7l18,0e" stroked="t" o:allowincell="f" style="position:absolute;margin-left:461.85pt;margin-top:337.35pt;width:0.7pt;height: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695</wp:posOffset>
                </wp:positionH>
                <wp:positionV relativeFrom="paragraph">
                  <wp:posOffset>5057775</wp:posOffset>
                </wp:positionV>
                <wp:extent cx="1562735" cy="1675130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167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3248">
                              <a:moveTo>
                                <a:pt x="3022" y="3248"/>
                              </a:moveTo>
                              <a:lnTo>
                                <a:pt x="3030" y="3157"/>
                              </a:lnTo>
                              <a:lnTo>
                                <a:pt x="2956" y="3030"/>
                              </a:lnTo>
                              <a:lnTo>
                                <a:pt x="2938" y="2829"/>
                              </a:lnTo>
                              <a:lnTo>
                                <a:pt x="2786" y="2629"/>
                              </a:lnTo>
                              <a:lnTo>
                                <a:pt x="2859" y="2446"/>
                              </a:lnTo>
                              <a:lnTo>
                                <a:pt x="2786" y="2203"/>
                              </a:lnTo>
                              <a:lnTo>
                                <a:pt x="2768" y="1956"/>
                              </a:lnTo>
                              <a:lnTo>
                                <a:pt x="2537" y="1845"/>
                              </a:lnTo>
                              <a:lnTo>
                                <a:pt x="2549" y="1755"/>
                              </a:lnTo>
                              <a:lnTo>
                                <a:pt x="2368" y="1530"/>
                              </a:lnTo>
                              <a:lnTo>
                                <a:pt x="2119" y="1390"/>
                              </a:lnTo>
                              <a:lnTo>
                                <a:pt x="2027" y="1257"/>
                              </a:lnTo>
                              <a:lnTo>
                                <a:pt x="1918" y="1257"/>
                              </a:lnTo>
                              <a:lnTo>
                                <a:pt x="1888" y="1141"/>
                              </a:lnTo>
                              <a:lnTo>
                                <a:pt x="1839" y="868"/>
                              </a:lnTo>
                              <a:lnTo>
                                <a:pt x="1730" y="777"/>
                              </a:lnTo>
                              <a:lnTo>
                                <a:pt x="1796" y="619"/>
                              </a:lnTo>
                              <a:lnTo>
                                <a:pt x="1578" y="322"/>
                              </a:lnTo>
                              <a:lnTo>
                                <a:pt x="1360" y="183"/>
                              </a:lnTo>
                              <a:lnTo>
                                <a:pt x="1208" y="158"/>
                              </a:lnTo>
                              <a:lnTo>
                                <a:pt x="1159" y="92"/>
                              </a:lnTo>
                              <a:lnTo>
                                <a:pt x="1159" y="67"/>
                              </a:lnTo>
                              <a:lnTo>
                                <a:pt x="959" y="67"/>
                              </a:lnTo>
                              <a:lnTo>
                                <a:pt x="898" y="0"/>
                              </a:lnTo>
                              <a:lnTo>
                                <a:pt x="679" y="67"/>
                              </a:lnTo>
                              <a:lnTo>
                                <a:pt x="539" y="273"/>
                              </a:lnTo>
                              <a:lnTo>
                                <a:pt x="400" y="347"/>
                              </a:lnTo>
                              <a:lnTo>
                                <a:pt x="230" y="553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3248" path="m3022,3248l3030,3157l2956,3030l2938,2829l2786,2629l2859,2446l2786,2203l2768,1956l2537,1845l2549,1755l2368,1530l2119,1390l2027,1257l1918,1257l1888,1141l1839,868l1730,777l1796,619l1578,322l1360,183l1208,158l1159,92l1159,67l959,67l898,0l679,67l539,273l400,347l230,553l0,656e" stroked="t" o:allowincell="f" style="position:absolute;margin-left:47.85pt;margin-top:398.25pt;width:123pt;height:131.8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8535</wp:posOffset>
                </wp:positionH>
                <wp:positionV relativeFrom="paragraph">
                  <wp:posOffset>5259070</wp:posOffset>
                </wp:positionV>
                <wp:extent cx="1086485" cy="246380"/>
                <wp:effectExtent l="6985" t="6985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7" h="479">
                              <a:moveTo>
                                <a:pt x="0" y="115"/>
                              </a:moveTo>
                              <a:lnTo>
                                <a:pt x="49" y="24"/>
                              </a:lnTo>
                              <a:lnTo>
                                <a:pt x="110" y="115"/>
                              </a:lnTo>
                              <a:lnTo>
                                <a:pt x="219" y="115"/>
                              </a:lnTo>
                              <a:lnTo>
                                <a:pt x="249" y="188"/>
                              </a:lnTo>
                              <a:lnTo>
                                <a:pt x="297" y="164"/>
                              </a:lnTo>
                              <a:lnTo>
                                <a:pt x="340" y="255"/>
                              </a:lnTo>
                              <a:lnTo>
                                <a:pt x="310" y="279"/>
                              </a:lnTo>
                              <a:lnTo>
                                <a:pt x="340" y="345"/>
                              </a:lnTo>
                              <a:lnTo>
                                <a:pt x="419" y="322"/>
                              </a:lnTo>
                              <a:lnTo>
                                <a:pt x="468" y="322"/>
                              </a:lnTo>
                              <a:lnTo>
                                <a:pt x="401" y="479"/>
                              </a:lnTo>
                              <a:lnTo>
                                <a:pt x="559" y="413"/>
                              </a:lnTo>
                              <a:lnTo>
                                <a:pt x="649" y="322"/>
                              </a:lnTo>
                              <a:lnTo>
                                <a:pt x="680" y="255"/>
                              </a:lnTo>
                              <a:lnTo>
                                <a:pt x="649" y="49"/>
                              </a:lnTo>
                              <a:lnTo>
                                <a:pt x="680" y="49"/>
                              </a:lnTo>
                              <a:lnTo>
                                <a:pt x="711" y="115"/>
                              </a:lnTo>
                              <a:lnTo>
                                <a:pt x="777" y="115"/>
                              </a:lnTo>
                              <a:lnTo>
                                <a:pt x="808" y="73"/>
                              </a:lnTo>
                              <a:lnTo>
                                <a:pt x="960" y="139"/>
                              </a:lnTo>
                              <a:lnTo>
                                <a:pt x="1069" y="115"/>
                              </a:lnTo>
                              <a:lnTo>
                                <a:pt x="1099" y="139"/>
                              </a:lnTo>
                              <a:lnTo>
                                <a:pt x="1050" y="188"/>
                              </a:lnTo>
                              <a:lnTo>
                                <a:pt x="1099" y="188"/>
                              </a:lnTo>
                              <a:lnTo>
                                <a:pt x="1159" y="297"/>
                              </a:lnTo>
                              <a:lnTo>
                                <a:pt x="1287" y="297"/>
                              </a:lnTo>
                              <a:lnTo>
                                <a:pt x="1378" y="255"/>
                              </a:lnTo>
                              <a:lnTo>
                                <a:pt x="1390" y="255"/>
                              </a:lnTo>
                              <a:lnTo>
                                <a:pt x="1390" y="297"/>
                              </a:lnTo>
                              <a:lnTo>
                                <a:pt x="1439" y="297"/>
                              </a:lnTo>
                              <a:lnTo>
                                <a:pt x="1488" y="230"/>
                              </a:lnTo>
                              <a:lnTo>
                                <a:pt x="1548" y="230"/>
                              </a:lnTo>
                              <a:lnTo>
                                <a:pt x="1530" y="188"/>
                              </a:lnTo>
                              <a:lnTo>
                                <a:pt x="1579" y="139"/>
                              </a:lnTo>
                              <a:lnTo>
                                <a:pt x="1700" y="139"/>
                              </a:lnTo>
                              <a:lnTo>
                                <a:pt x="1766" y="24"/>
                              </a:lnTo>
                              <a:lnTo>
                                <a:pt x="2107" y="0"/>
                              </a:lnTo>
                              <a:lnTo>
                                <a:pt x="210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7,479" path="m0,115l49,24l110,115l219,115l249,188l297,164l340,255l310,279l340,345l419,322l468,322l401,479l559,413l649,322l680,255l649,49l680,49l711,115l777,115l808,73l960,139l1069,115l1099,139l1050,188l1099,188l1159,297l1287,297l1378,255l1390,255l1390,297l1439,297l1488,230l1548,230l1530,188l1579,139l1700,139l1766,24l2107,0l2107,0e" stroked="t" o:allowincell="f" style="position:absolute;margin-left:377.05pt;margin-top:414.1pt;width:85.5pt;height:19.3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8145</wp:posOffset>
                </wp:positionH>
                <wp:positionV relativeFrom="paragraph">
                  <wp:posOffset>1031875</wp:posOffset>
                </wp:positionV>
                <wp:extent cx="644525" cy="1931670"/>
                <wp:effectExtent l="6985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93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3745">
                              <a:moveTo>
                                <a:pt x="1238" y="0"/>
                              </a:moveTo>
                              <a:lnTo>
                                <a:pt x="1251" y="340"/>
                              </a:lnTo>
                              <a:lnTo>
                                <a:pt x="1111" y="644"/>
                              </a:lnTo>
                              <a:lnTo>
                                <a:pt x="1099" y="928"/>
                              </a:lnTo>
                              <a:lnTo>
                                <a:pt x="801" y="928"/>
                              </a:lnTo>
                              <a:lnTo>
                                <a:pt x="788" y="1002"/>
                              </a:lnTo>
                              <a:lnTo>
                                <a:pt x="837" y="1026"/>
                              </a:lnTo>
                              <a:lnTo>
                                <a:pt x="759" y="1056"/>
                              </a:lnTo>
                              <a:lnTo>
                                <a:pt x="771" y="1154"/>
                              </a:lnTo>
                              <a:lnTo>
                                <a:pt x="819" y="1183"/>
                              </a:lnTo>
                              <a:lnTo>
                                <a:pt x="1008" y="1232"/>
                              </a:lnTo>
                              <a:lnTo>
                                <a:pt x="1037" y="1183"/>
                              </a:lnTo>
                              <a:lnTo>
                                <a:pt x="1111" y="1305"/>
                              </a:lnTo>
                              <a:lnTo>
                                <a:pt x="1080" y="1457"/>
                              </a:lnTo>
                              <a:lnTo>
                                <a:pt x="1099" y="1535"/>
                              </a:lnTo>
                              <a:lnTo>
                                <a:pt x="1037" y="1560"/>
                              </a:lnTo>
                              <a:lnTo>
                                <a:pt x="928" y="1712"/>
                              </a:lnTo>
                              <a:lnTo>
                                <a:pt x="837" y="1712"/>
                              </a:lnTo>
                              <a:lnTo>
                                <a:pt x="771" y="1784"/>
                              </a:lnTo>
                              <a:lnTo>
                                <a:pt x="759" y="1839"/>
                              </a:lnTo>
                              <a:lnTo>
                                <a:pt x="868" y="1864"/>
                              </a:lnTo>
                              <a:lnTo>
                                <a:pt x="899" y="1936"/>
                              </a:lnTo>
                              <a:lnTo>
                                <a:pt x="788" y="2039"/>
                              </a:lnTo>
                              <a:lnTo>
                                <a:pt x="679" y="2039"/>
                              </a:lnTo>
                              <a:lnTo>
                                <a:pt x="558" y="2113"/>
                              </a:lnTo>
                              <a:lnTo>
                                <a:pt x="498" y="2088"/>
                              </a:lnTo>
                              <a:lnTo>
                                <a:pt x="498" y="2137"/>
                              </a:lnTo>
                              <a:lnTo>
                                <a:pt x="389" y="2088"/>
                              </a:lnTo>
                              <a:lnTo>
                                <a:pt x="309" y="2088"/>
                              </a:lnTo>
                              <a:lnTo>
                                <a:pt x="278" y="2039"/>
                              </a:lnTo>
                              <a:lnTo>
                                <a:pt x="230" y="2039"/>
                              </a:lnTo>
                              <a:lnTo>
                                <a:pt x="278" y="2137"/>
                              </a:lnTo>
                              <a:lnTo>
                                <a:pt x="169" y="2088"/>
                              </a:lnTo>
                              <a:lnTo>
                                <a:pt x="78" y="2161"/>
                              </a:lnTo>
                              <a:lnTo>
                                <a:pt x="109" y="2240"/>
                              </a:lnTo>
                              <a:lnTo>
                                <a:pt x="78" y="2288"/>
                              </a:lnTo>
                              <a:lnTo>
                                <a:pt x="152" y="2313"/>
                              </a:lnTo>
                              <a:lnTo>
                                <a:pt x="152" y="2386"/>
                              </a:lnTo>
                              <a:lnTo>
                                <a:pt x="230" y="2416"/>
                              </a:lnTo>
                              <a:lnTo>
                                <a:pt x="218" y="2489"/>
                              </a:lnTo>
                              <a:lnTo>
                                <a:pt x="321" y="2689"/>
                              </a:lnTo>
                              <a:lnTo>
                                <a:pt x="321" y="2835"/>
                              </a:lnTo>
                              <a:lnTo>
                                <a:pt x="188" y="3059"/>
                              </a:lnTo>
                              <a:lnTo>
                                <a:pt x="200" y="3132"/>
                              </a:lnTo>
                              <a:lnTo>
                                <a:pt x="278" y="3084"/>
                              </a:lnTo>
                              <a:lnTo>
                                <a:pt x="278" y="3156"/>
                              </a:lnTo>
                              <a:lnTo>
                                <a:pt x="78" y="3327"/>
                              </a:lnTo>
                              <a:lnTo>
                                <a:pt x="29" y="3278"/>
                              </a:lnTo>
                              <a:lnTo>
                                <a:pt x="0" y="3302"/>
                              </a:lnTo>
                              <a:lnTo>
                                <a:pt x="18" y="3430"/>
                              </a:lnTo>
                              <a:lnTo>
                                <a:pt x="152" y="3430"/>
                              </a:lnTo>
                              <a:lnTo>
                                <a:pt x="140" y="3479"/>
                              </a:lnTo>
                              <a:lnTo>
                                <a:pt x="200" y="3502"/>
                              </a:lnTo>
                              <a:lnTo>
                                <a:pt x="188" y="3600"/>
                              </a:lnTo>
                              <a:lnTo>
                                <a:pt x="140" y="3600"/>
                              </a:lnTo>
                              <a:lnTo>
                                <a:pt x="109" y="3672"/>
                              </a:lnTo>
                              <a:lnTo>
                                <a:pt x="140" y="374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3745" path="m1238,0l1251,340l1111,644l1099,928l801,928l788,1002l837,1026l759,1056l771,1154l819,1183l1008,1232l1037,1183l1111,1305l1080,1457l1099,1535l1037,1560l928,1712l837,1712l771,1784l759,1839l868,1864l899,1936l788,2039l679,2039l558,2113l498,2088l498,2137l389,2088l309,2088l278,2039l230,2039l278,2137l169,2088l78,2161l109,2240l78,2288l152,2313l152,2386l230,2416l218,2489l321,2689l321,2835l188,3059l200,3132l278,3084l278,3156l78,3327l29,3278l0,3302l18,3430l152,3430l140,3479l200,3502l188,3600l140,3600l109,3672l140,3745e" stroked="t" o:allowincell="f" style="position:absolute;margin-left:231.35pt;margin-top:81.25pt;width:50.7pt;height:152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0535</wp:posOffset>
                </wp:positionH>
                <wp:positionV relativeFrom="paragraph">
                  <wp:posOffset>2963545</wp:posOffset>
                </wp:positionV>
                <wp:extent cx="184150" cy="463550"/>
                <wp:effectExtent l="6350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899">
                              <a:moveTo>
                                <a:pt x="0" y="0"/>
                              </a:moveTo>
                              <a:lnTo>
                                <a:pt x="12" y="49"/>
                              </a:lnTo>
                              <a:lnTo>
                                <a:pt x="90" y="49"/>
                              </a:lnTo>
                              <a:lnTo>
                                <a:pt x="138" y="195"/>
                              </a:lnTo>
                              <a:lnTo>
                                <a:pt x="230" y="195"/>
                              </a:lnTo>
                              <a:lnTo>
                                <a:pt x="138" y="292"/>
                              </a:lnTo>
                              <a:lnTo>
                                <a:pt x="181" y="364"/>
                              </a:lnTo>
                              <a:lnTo>
                                <a:pt x="309" y="389"/>
                              </a:lnTo>
                              <a:lnTo>
                                <a:pt x="309" y="534"/>
                              </a:lnTo>
                              <a:lnTo>
                                <a:pt x="358" y="608"/>
                              </a:lnTo>
                              <a:lnTo>
                                <a:pt x="321" y="656"/>
                              </a:lnTo>
                              <a:lnTo>
                                <a:pt x="278" y="631"/>
                              </a:lnTo>
                              <a:lnTo>
                                <a:pt x="249" y="705"/>
                              </a:lnTo>
                              <a:lnTo>
                                <a:pt x="138" y="753"/>
                              </a:lnTo>
                              <a:lnTo>
                                <a:pt x="152" y="826"/>
                              </a:lnTo>
                              <a:lnTo>
                                <a:pt x="109" y="851"/>
                              </a:lnTo>
                              <a:lnTo>
                                <a:pt x="109" y="89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,899" path="m0,0l12,49l90,49l138,195l230,195l138,292l181,364l309,389l309,534l358,608l321,656l278,631l249,705l138,753l152,826l109,851l109,899e" stroked="t" o:allowincell="f" style="position:absolute;margin-left:237.05pt;margin-top:233.35pt;width:14.45pt;height:36.4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5780</wp:posOffset>
                </wp:positionH>
                <wp:positionV relativeFrom="paragraph">
                  <wp:posOffset>3427095</wp:posOffset>
                </wp:positionV>
                <wp:extent cx="182880" cy="494665"/>
                <wp:effectExtent l="6350" t="6985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959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  <a:lnTo>
                                <a:pt x="43" y="267"/>
                              </a:lnTo>
                              <a:lnTo>
                                <a:pt x="43" y="242"/>
                              </a:lnTo>
                              <a:lnTo>
                                <a:pt x="109" y="364"/>
                              </a:lnTo>
                              <a:lnTo>
                                <a:pt x="249" y="456"/>
                              </a:lnTo>
                              <a:lnTo>
                                <a:pt x="352" y="456"/>
                              </a:lnTo>
                              <a:lnTo>
                                <a:pt x="352" y="625"/>
                              </a:lnTo>
                              <a:lnTo>
                                <a:pt x="261" y="674"/>
                              </a:lnTo>
                              <a:lnTo>
                                <a:pt x="212" y="820"/>
                              </a:lnTo>
                              <a:lnTo>
                                <a:pt x="212" y="9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959" path="m0,0l0,170l43,267l43,242l109,364l249,456l352,456l352,625l261,674l212,820l212,959e" stroked="t" o:allowincell="f" style="position:absolute;margin-left:241.4pt;margin-top:269.85pt;width:14.35pt;height:38.9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7030</wp:posOffset>
                </wp:positionH>
                <wp:positionV relativeFrom="paragraph">
                  <wp:posOffset>3871595</wp:posOffset>
                </wp:positionV>
                <wp:extent cx="269240" cy="62865"/>
                <wp:effectExtent l="6350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121">
                              <a:moveTo>
                                <a:pt x="522" y="97"/>
                              </a:moveTo>
                              <a:lnTo>
                                <a:pt x="401" y="49"/>
                              </a:lnTo>
                              <a:lnTo>
                                <a:pt x="322" y="49"/>
                              </a:lnTo>
                              <a:lnTo>
                                <a:pt x="261" y="121"/>
                              </a:lnTo>
                              <a:lnTo>
                                <a:pt x="170" y="97"/>
                              </a:lnTo>
                              <a:lnTo>
                                <a:pt x="152" y="73"/>
                              </a:lnTo>
                              <a:lnTo>
                                <a:pt x="61" y="4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121" path="m522,97l401,49l322,49l261,121l170,97l152,73l61,49l0,0e" stroked="t" o:allowincell="f" style="position:absolute;margin-left:228.9pt;margin-top:304.85pt;width:21.15pt;height:4.9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6270</wp:posOffset>
                </wp:positionH>
                <wp:positionV relativeFrom="paragraph">
                  <wp:posOffset>3921760</wp:posOffset>
                </wp:positionV>
                <wp:extent cx="895350" cy="1362075"/>
                <wp:effectExtent l="6350" t="762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6" h="2641">
                              <a:moveTo>
                                <a:pt x="0" y="0"/>
                              </a:moveTo>
                              <a:lnTo>
                                <a:pt x="97" y="0"/>
                              </a:lnTo>
                              <a:lnTo>
                                <a:pt x="158" y="48"/>
                              </a:lnTo>
                              <a:lnTo>
                                <a:pt x="218" y="145"/>
                              </a:lnTo>
                              <a:lnTo>
                                <a:pt x="189" y="188"/>
                              </a:lnTo>
                              <a:lnTo>
                                <a:pt x="310" y="359"/>
                              </a:lnTo>
                              <a:lnTo>
                                <a:pt x="340" y="359"/>
                              </a:lnTo>
                              <a:lnTo>
                                <a:pt x="340" y="425"/>
                              </a:lnTo>
                              <a:lnTo>
                                <a:pt x="450" y="425"/>
                              </a:lnTo>
                              <a:lnTo>
                                <a:pt x="450" y="359"/>
                              </a:lnTo>
                              <a:lnTo>
                                <a:pt x="528" y="359"/>
                              </a:lnTo>
                              <a:lnTo>
                                <a:pt x="619" y="407"/>
                              </a:lnTo>
                              <a:lnTo>
                                <a:pt x="638" y="497"/>
                              </a:lnTo>
                              <a:lnTo>
                                <a:pt x="687" y="449"/>
                              </a:lnTo>
                              <a:lnTo>
                                <a:pt x="777" y="497"/>
                              </a:lnTo>
                              <a:lnTo>
                                <a:pt x="868" y="497"/>
                              </a:lnTo>
                              <a:lnTo>
                                <a:pt x="948" y="425"/>
                              </a:lnTo>
                              <a:lnTo>
                                <a:pt x="1038" y="425"/>
                              </a:lnTo>
                              <a:lnTo>
                                <a:pt x="1086" y="546"/>
                              </a:lnTo>
                              <a:lnTo>
                                <a:pt x="1197" y="594"/>
                              </a:lnTo>
                              <a:lnTo>
                                <a:pt x="1397" y="619"/>
                              </a:lnTo>
                              <a:lnTo>
                                <a:pt x="1469" y="594"/>
                              </a:lnTo>
                              <a:lnTo>
                                <a:pt x="1736" y="711"/>
                              </a:lnTo>
                              <a:lnTo>
                                <a:pt x="1645" y="807"/>
                              </a:lnTo>
                              <a:lnTo>
                                <a:pt x="1609" y="947"/>
                              </a:lnTo>
                              <a:lnTo>
                                <a:pt x="1487" y="1014"/>
                              </a:lnTo>
                              <a:lnTo>
                                <a:pt x="1469" y="1087"/>
                              </a:lnTo>
                              <a:lnTo>
                                <a:pt x="1366" y="1159"/>
                              </a:lnTo>
                              <a:lnTo>
                                <a:pt x="1335" y="1341"/>
                              </a:lnTo>
                              <a:lnTo>
                                <a:pt x="1269" y="1505"/>
                              </a:lnTo>
                              <a:lnTo>
                                <a:pt x="1287" y="1602"/>
                              </a:lnTo>
                              <a:lnTo>
                                <a:pt x="1238" y="1645"/>
                              </a:lnTo>
                              <a:lnTo>
                                <a:pt x="1226" y="1717"/>
                              </a:lnTo>
                              <a:lnTo>
                                <a:pt x="1129" y="1900"/>
                              </a:lnTo>
                              <a:lnTo>
                                <a:pt x="1117" y="1997"/>
                              </a:lnTo>
                              <a:lnTo>
                                <a:pt x="1166" y="2088"/>
                              </a:lnTo>
                              <a:lnTo>
                                <a:pt x="1099" y="2227"/>
                              </a:lnTo>
                              <a:lnTo>
                                <a:pt x="1099" y="2435"/>
                              </a:lnTo>
                              <a:lnTo>
                                <a:pt x="1069" y="2476"/>
                              </a:lnTo>
                              <a:lnTo>
                                <a:pt x="1129" y="26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6,2641" path="m0,0l97,0l158,48l218,145l189,188l310,359l340,359l340,425l450,425l450,359l528,359l619,407l638,497l687,449l777,497l868,497l948,425l1038,425l1086,546l1197,594l1397,619l1469,594l1736,711l1645,807l1609,947l1487,1014l1469,1087l1366,1159l1335,1341l1269,1505l1287,1602l1238,1645l1226,1717l1129,1900l1117,1997l1166,2088l1099,2227l1099,2435l1069,2476l1129,2641e" stroked="t" o:allowincell="f" style="position:absolute;margin-left:250.1pt;margin-top:308.8pt;width:70.45pt;height:107.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5280</wp:posOffset>
                </wp:positionH>
                <wp:positionV relativeFrom="paragraph">
                  <wp:posOffset>3388995</wp:posOffset>
                </wp:positionV>
                <wp:extent cx="190500" cy="48260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935">
                              <a:moveTo>
                                <a:pt x="371" y="73"/>
                              </a:moveTo>
                              <a:lnTo>
                                <a:pt x="340" y="25"/>
                              </a:lnTo>
                              <a:lnTo>
                                <a:pt x="262" y="0"/>
                              </a:lnTo>
                              <a:lnTo>
                                <a:pt x="200" y="73"/>
                              </a:lnTo>
                              <a:lnTo>
                                <a:pt x="151" y="97"/>
                              </a:lnTo>
                              <a:lnTo>
                                <a:pt x="73" y="243"/>
                              </a:lnTo>
                              <a:lnTo>
                                <a:pt x="91" y="291"/>
                              </a:lnTo>
                              <a:lnTo>
                                <a:pt x="0" y="412"/>
                              </a:lnTo>
                              <a:lnTo>
                                <a:pt x="42" y="461"/>
                              </a:lnTo>
                              <a:lnTo>
                                <a:pt x="0" y="510"/>
                              </a:lnTo>
                              <a:lnTo>
                                <a:pt x="13" y="552"/>
                              </a:lnTo>
                              <a:lnTo>
                                <a:pt x="42" y="552"/>
                              </a:lnTo>
                              <a:lnTo>
                                <a:pt x="73" y="673"/>
                              </a:lnTo>
                              <a:lnTo>
                                <a:pt x="122" y="673"/>
                              </a:lnTo>
                              <a:lnTo>
                                <a:pt x="104" y="722"/>
                              </a:lnTo>
                              <a:lnTo>
                                <a:pt x="151" y="747"/>
                              </a:lnTo>
                              <a:lnTo>
                                <a:pt x="122" y="893"/>
                              </a:lnTo>
                              <a:lnTo>
                                <a:pt x="61" y="9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935" path="m371,73l340,25l262,0l200,73l151,97l73,243l91,291l0,412l42,461l0,510l13,552l42,552l73,673l122,673l104,722l151,747l122,893l61,935e" stroked="t" o:allowincell="f" style="position:absolute;margin-left:226.4pt;margin-top:266.85pt;width:14.95pt;height:37.9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5040</wp:posOffset>
                </wp:positionH>
                <wp:positionV relativeFrom="paragraph">
                  <wp:posOffset>5786755</wp:posOffset>
                </wp:positionV>
                <wp:extent cx="1653540" cy="716915"/>
                <wp:effectExtent l="6350" t="6985" r="762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71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6" h="1390">
                              <a:moveTo>
                                <a:pt x="0" y="1257"/>
                              </a:moveTo>
                              <a:lnTo>
                                <a:pt x="68" y="1323"/>
                              </a:lnTo>
                              <a:lnTo>
                                <a:pt x="140" y="1323"/>
                              </a:lnTo>
                              <a:lnTo>
                                <a:pt x="249" y="1280"/>
                              </a:lnTo>
                              <a:lnTo>
                                <a:pt x="370" y="1257"/>
                              </a:lnTo>
                              <a:lnTo>
                                <a:pt x="498" y="1189"/>
                              </a:lnTo>
                              <a:lnTo>
                                <a:pt x="578" y="1189"/>
                              </a:lnTo>
                              <a:lnTo>
                                <a:pt x="638" y="1257"/>
                              </a:lnTo>
                              <a:lnTo>
                                <a:pt x="699" y="1280"/>
                              </a:lnTo>
                              <a:lnTo>
                                <a:pt x="778" y="1257"/>
                              </a:lnTo>
                              <a:lnTo>
                                <a:pt x="790" y="1189"/>
                              </a:lnTo>
                              <a:lnTo>
                                <a:pt x="917" y="1165"/>
                              </a:lnTo>
                              <a:lnTo>
                                <a:pt x="948" y="1031"/>
                              </a:lnTo>
                              <a:lnTo>
                                <a:pt x="1039" y="965"/>
                              </a:lnTo>
                              <a:lnTo>
                                <a:pt x="977" y="831"/>
                              </a:lnTo>
                              <a:lnTo>
                                <a:pt x="990" y="788"/>
                              </a:lnTo>
                              <a:lnTo>
                                <a:pt x="1178" y="656"/>
                              </a:lnTo>
                              <a:lnTo>
                                <a:pt x="1178" y="607"/>
                              </a:lnTo>
                              <a:lnTo>
                                <a:pt x="1300" y="541"/>
                              </a:lnTo>
                              <a:lnTo>
                                <a:pt x="1330" y="631"/>
                              </a:lnTo>
                              <a:lnTo>
                                <a:pt x="1318" y="831"/>
                              </a:lnTo>
                              <a:lnTo>
                                <a:pt x="1397" y="880"/>
                              </a:lnTo>
                              <a:lnTo>
                                <a:pt x="1470" y="1014"/>
                              </a:lnTo>
                              <a:lnTo>
                                <a:pt x="1549" y="1031"/>
                              </a:lnTo>
                              <a:lnTo>
                                <a:pt x="1598" y="1014"/>
                              </a:lnTo>
                              <a:lnTo>
                                <a:pt x="1688" y="1056"/>
                              </a:lnTo>
                              <a:lnTo>
                                <a:pt x="1627" y="1189"/>
                              </a:lnTo>
                              <a:lnTo>
                                <a:pt x="1736" y="1232"/>
                              </a:lnTo>
                              <a:lnTo>
                                <a:pt x="1767" y="1323"/>
                              </a:lnTo>
                              <a:lnTo>
                                <a:pt x="1749" y="1390"/>
                              </a:lnTo>
                              <a:lnTo>
                                <a:pt x="1859" y="1390"/>
                              </a:lnTo>
                              <a:lnTo>
                                <a:pt x="1907" y="1280"/>
                              </a:lnTo>
                              <a:lnTo>
                                <a:pt x="1828" y="1214"/>
                              </a:lnTo>
                              <a:lnTo>
                                <a:pt x="1859" y="1165"/>
                              </a:lnTo>
                              <a:lnTo>
                                <a:pt x="1847" y="1123"/>
                              </a:lnTo>
                              <a:lnTo>
                                <a:pt x="1888" y="1080"/>
                              </a:lnTo>
                              <a:lnTo>
                                <a:pt x="1907" y="1014"/>
                              </a:lnTo>
                              <a:lnTo>
                                <a:pt x="2059" y="856"/>
                              </a:lnTo>
                              <a:lnTo>
                                <a:pt x="2108" y="698"/>
                              </a:lnTo>
                              <a:lnTo>
                                <a:pt x="2059" y="588"/>
                              </a:lnTo>
                              <a:lnTo>
                                <a:pt x="2089" y="498"/>
                              </a:lnTo>
                              <a:lnTo>
                                <a:pt x="2199" y="541"/>
                              </a:lnTo>
                              <a:lnTo>
                                <a:pt x="2259" y="498"/>
                              </a:lnTo>
                              <a:lnTo>
                                <a:pt x="2259" y="656"/>
                              </a:lnTo>
                              <a:lnTo>
                                <a:pt x="2368" y="765"/>
                              </a:lnTo>
                              <a:lnTo>
                                <a:pt x="2478" y="765"/>
                              </a:lnTo>
                              <a:lnTo>
                                <a:pt x="2508" y="673"/>
                              </a:lnTo>
                              <a:lnTo>
                                <a:pt x="2709" y="656"/>
                              </a:lnTo>
                              <a:lnTo>
                                <a:pt x="2757" y="788"/>
                              </a:lnTo>
                              <a:lnTo>
                                <a:pt x="2818" y="880"/>
                              </a:lnTo>
                              <a:lnTo>
                                <a:pt x="2878" y="856"/>
                              </a:lnTo>
                              <a:lnTo>
                                <a:pt x="2927" y="813"/>
                              </a:lnTo>
                              <a:lnTo>
                                <a:pt x="2848" y="722"/>
                              </a:lnTo>
                              <a:lnTo>
                                <a:pt x="2909" y="607"/>
                              </a:lnTo>
                              <a:lnTo>
                                <a:pt x="2805" y="564"/>
                              </a:lnTo>
                              <a:lnTo>
                                <a:pt x="2805" y="455"/>
                              </a:lnTo>
                              <a:lnTo>
                                <a:pt x="2848" y="340"/>
                              </a:lnTo>
                              <a:lnTo>
                                <a:pt x="2976" y="315"/>
                              </a:lnTo>
                              <a:lnTo>
                                <a:pt x="2988" y="340"/>
                              </a:lnTo>
                              <a:lnTo>
                                <a:pt x="2988" y="382"/>
                              </a:lnTo>
                              <a:lnTo>
                                <a:pt x="3036" y="430"/>
                              </a:lnTo>
                              <a:lnTo>
                                <a:pt x="3176" y="455"/>
                              </a:lnTo>
                              <a:lnTo>
                                <a:pt x="3206" y="340"/>
                              </a:lnTo>
                              <a:lnTo>
                                <a:pt x="3127" y="298"/>
                              </a:lnTo>
                              <a:lnTo>
                                <a:pt x="3109" y="249"/>
                              </a:lnTo>
                              <a:lnTo>
                                <a:pt x="3176" y="140"/>
                              </a:lnTo>
                              <a:lnTo>
                                <a:pt x="318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6,1390" path="m0,1257l68,1323l140,1323l249,1280l370,1257l498,1189l578,1189l638,1257l699,1280l778,1257l790,1189l917,1165l948,1031l1039,965l977,831l990,788l1178,656l1178,607l1300,541l1330,631l1318,831l1397,880l1470,1014l1549,1031l1598,1014l1688,1056l1627,1189l1736,1232l1767,1323l1749,1390l1859,1390l1907,1280l1828,1214l1859,1165l1847,1123l1888,1080l1907,1014l2059,856l2108,698l2059,588l2089,498l2199,541l2259,498l2259,656l2368,765l2478,765l2508,673l2709,656l2757,788l2818,880l2878,856l2927,813l2848,722l2909,607l2805,564l2805,455l2848,340l2976,315l2988,340l2988,382l3036,430l3176,455l3206,340l3127,298l3109,249l3176,140l3188,0e" stroked="t" o:allowincell="f" style="position:absolute;margin-left:275.2pt;margin-top:455.65pt;width:130.15pt;height:56.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646420</wp:posOffset>
                </wp:positionV>
                <wp:extent cx="432435" cy="153035"/>
                <wp:effectExtent l="6985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" h="298">
                              <a:moveTo>
                                <a:pt x="820" y="274"/>
                              </a:moveTo>
                              <a:lnTo>
                                <a:pt x="838" y="183"/>
                              </a:lnTo>
                              <a:lnTo>
                                <a:pt x="741" y="91"/>
                              </a:lnTo>
                              <a:lnTo>
                                <a:pt x="680" y="183"/>
                              </a:lnTo>
                              <a:lnTo>
                                <a:pt x="620" y="183"/>
                              </a:lnTo>
                              <a:lnTo>
                                <a:pt x="608" y="249"/>
                              </a:lnTo>
                              <a:lnTo>
                                <a:pt x="510" y="298"/>
                              </a:lnTo>
                              <a:lnTo>
                                <a:pt x="279" y="183"/>
                              </a:lnTo>
                              <a:lnTo>
                                <a:pt x="279" y="7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,298" path="m820,274l838,183l741,91l680,183l620,183l608,249l510,298l279,183l279,74l0,0e" stroked="t" o:allowincell="f" style="position:absolute;margin-left:371.35pt;margin-top:444.6pt;width:34pt;height:1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0900</wp:posOffset>
                </wp:positionH>
                <wp:positionV relativeFrom="paragraph">
                  <wp:posOffset>5505450</wp:posOffset>
                </wp:positionV>
                <wp:extent cx="55245" cy="140970"/>
                <wp:effectExtent l="6985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73">
                              <a:moveTo>
                                <a:pt x="109" y="273"/>
                              </a:moveTo>
                              <a:lnTo>
                                <a:pt x="0" y="273"/>
                              </a:lnTo>
                              <a:lnTo>
                                <a:pt x="49" y="232"/>
                              </a:lnTo>
                              <a:lnTo>
                                <a:pt x="18" y="92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273" path="m109,273l0,273l49,232l18,92l67,0e" stroked="t" o:allowincell="f" style="position:absolute;margin-left:367pt;margin-top:433.5pt;width:4.3pt;height:11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94555</wp:posOffset>
                </wp:positionH>
                <wp:positionV relativeFrom="paragraph">
                  <wp:posOffset>5317490</wp:posOffset>
                </wp:positionV>
                <wp:extent cx="93980" cy="18796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64">
                              <a:moveTo>
                                <a:pt x="0" y="364"/>
                              </a:moveTo>
                              <a:lnTo>
                                <a:pt x="121" y="207"/>
                              </a:lnTo>
                              <a:lnTo>
                                <a:pt x="103" y="115"/>
                              </a:lnTo>
                              <a:lnTo>
                                <a:pt x="31" y="49"/>
                              </a:lnTo>
                              <a:lnTo>
                                <a:pt x="31" y="0"/>
                              </a:lnTo>
                              <a:lnTo>
                                <a:pt x="182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364" path="m0,364l121,207l103,115l31,49l31,0l182,0l31,0e" stroked="t" o:allowincell="f" style="position:absolute;margin-left:369.65pt;margin-top:418.7pt;width:7.35pt;height:14.7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4555</wp:posOffset>
                </wp:positionH>
                <wp:positionV relativeFrom="paragraph">
                  <wp:posOffset>5505450</wp:posOffset>
                </wp:positionV>
                <wp:extent cx="47625" cy="140970"/>
                <wp:effectExtent l="6985" t="6350" r="63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73">
                              <a:moveTo>
                                <a:pt x="42" y="273"/>
                              </a:moveTo>
                              <a:lnTo>
                                <a:pt x="91" y="183"/>
                              </a:lnTo>
                              <a:lnTo>
                                <a:pt x="31" y="1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73" path="m42,273l91,183l31,140l0,0e" stroked="t" o:allowincell="f" style="position:absolute;margin-left:369.65pt;margin-top:433.5pt;width:3.7pt;height:11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9055</wp:posOffset>
                </wp:positionH>
                <wp:positionV relativeFrom="paragraph">
                  <wp:posOffset>5659120</wp:posOffset>
                </wp:positionV>
                <wp:extent cx="735965" cy="200025"/>
                <wp:effectExtent l="6985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389">
                              <a:moveTo>
                                <a:pt x="0" y="249"/>
                              </a:moveTo>
                              <a:lnTo>
                                <a:pt x="97" y="273"/>
                              </a:lnTo>
                              <a:lnTo>
                                <a:pt x="218" y="249"/>
                              </a:lnTo>
                              <a:lnTo>
                                <a:pt x="280" y="298"/>
                              </a:lnTo>
                              <a:lnTo>
                                <a:pt x="249" y="340"/>
                              </a:lnTo>
                              <a:lnTo>
                                <a:pt x="389" y="389"/>
                              </a:lnTo>
                              <a:lnTo>
                                <a:pt x="510" y="389"/>
                              </a:lnTo>
                              <a:lnTo>
                                <a:pt x="570" y="249"/>
                              </a:lnTo>
                              <a:lnTo>
                                <a:pt x="589" y="183"/>
                              </a:lnTo>
                              <a:lnTo>
                                <a:pt x="668" y="115"/>
                              </a:lnTo>
                              <a:lnTo>
                                <a:pt x="819" y="66"/>
                              </a:lnTo>
                              <a:lnTo>
                                <a:pt x="880" y="115"/>
                              </a:lnTo>
                              <a:lnTo>
                                <a:pt x="948" y="49"/>
                              </a:lnTo>
                              <a:lnTo>
                                <a:pt x="990" y="66"/>
                              </a:lnTo>
                              <a:lnTo>
                                <a:pt x="1086" y="49"/>
                              </a:lnTo>
                              <a:lnTo>
                                <a:pt x="1189" y="91"/>
                              </a:lnTo>
                              <a:lnTo>
                                <a:pt x="142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389" path="m0,249l97,273l218,249l280,298l249,340l389,389l510,389l570,249l589,183l668,115l819,66l880,115l948,49l990,66l1086,49l1189,91l1427,0e" stroked="t" o:allowincell="f" style="position:absolute;margin-left:404.65pt;margin-top:445.6pt;width:57.9pt;height:15.7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85770</wp:posOffset>
                </wp:positionH>
                <wp:positionV relativeFrom="paragraph">
                  <wp:posOffset>5283835</wp:posOffset>
                </wp:positionV>
                <wp:extent cx="772160" cy="1151890"/>
                <wp:effectExtent l="6350" t="6350" r="698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11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9" h="2234">
                              <a:moveTo>
                                <a:pt x="989" y="2234"/>
                              </a:moveTo>
                              <a:lnTo>
                                <a:pt x="898" y="2057"/>
                              </a:lnTo>
                              <a:lnTo>
                                <a:pt x="837" y="2076"/>
                              </a:lnTo>
                              <a:lnTo>
                                <a:pt x="849" y="1966"/>
                              </a:lnTo>
                              <a:lnTo>
                                <a:pt x="759" y="1942"/>
                              </a:lnTo>
                              <a:lnTo>
                                <a:pt x="820" y="1790"/>
                              </a:lnTo>
                              <a:lnTo>
                                <a:pt x="746" y="1675"/>
                              </a:lnTo>
                              <a:lnTo>
                                <a:pt x="777" y="1633"/>
                              </a:lnTo>
                              <a:lnTo>
                                <a:pt x="759" y="1565"/>
                              </a:lnTo>
                              <a:lnTo>
                                <a:pt x="619" y="1518"/>
                              </a:lnTo>
                              <a:lnTo>
                                <a:pt x="450" y="1565"/>
                              </a:lnTo>
                              <a:lnTo>
                                <a:pt x="327" y="1608"/>
                              </a:lnTo>
                              <a:lnTo>
                                <a:pt x="249" y="1724"/>
                              </a:lnTo>
                              <a:lnTo>
                                <a:pt x="310" y="1808"/>
                              </a:lnTo>
                              <a:lnTo>
                                <a:pt x="170" y="1942"/>
                              </a:lnTo>
                              <a:lnTo>
                                <a:pt x="18" y="1942"/>
                              </a:lnTo>
                              <a:lnTo>
                                <a:pt x="30" y="1899"/>
                              </a:lnTo>
                              <a:lnTo>
                                <a:pt x="0" y="1857"/>
                              </a:lnTo>
                              <a:lnTo>
                                <a:pt x="139" y="1790"/>
                              </a:lnTo>
                              <a:lnTo>
                                <a:pt x="127" y="1742"/>
                              </a:lnTo>
                              <a:lnTo>
                                <a:pt x="187" y="1650"/>
                              </a:lnTo>
                              <a:lnTo>
                                <a:pt x="97" y="1565"/>
                              </a:lnTo>
                              <a:lnTo>
                                <a:pt x="187" y="1407"/>
                              </a:lnTo>
                              <a:lnTo>
                                <a:pt x="158" y="1341"/>
                              </a:lnTo>
                              <a:lnTo>
                                <a:pt x="450" y="1092"/>
                              </a:lnTo>
                              <a:lnTo>
                                <a:pt x="437" y="1043"/>
                              </a:lnTo>
                              <a:lnTo>
                                <a:pt x="437" y="886"/>
                              </a:lnTo>
                              <a:lnTo>
                                <a:pt x="680" y="752"/>
                              </a:lnTo>
                              <a:lnTo>
                                <a:pt x="680" y="685"/>
                              </a:lnTo>
                              <a:lnTo>
                                <a:pt x="898" y="479"/>
                              </a:lnTo>
                              <a:lnTo>
                                <a:pt x="917" y="413"/>
                              </a:lnTo>
                              <a:lnTo>
                                <a:pt x="1020" y="321"/>
                              </a:lnTo>
                              <a:lnTo>
                                <a:pt x="977" y="296"/>
                              </a:lnTo>
                              <a:lnTo>
                                <a:pt x="849" y="321"/>
                              </a:lnTo>
                              <a:lnTo>
                                <a:pt x="917" y="206"/>
                              </a:lnTo>
                              <a:lnTo>
                                <a:pt x="960" y="181"/>
                              </a:lnTo>
                              <a:lnTo>
                                <a:pt x="946" y="115"/>
                              </a:lnTo>
                              <a:lnTo>
                                <a:pt x="1147" y="115"/>
                              </a:lnTo>
                              <a:lnTo>
                                <a:pt x="1129" y="181"/>
                              </a:lnTo>
                              <a:lnTo>
                                <a:pt x="1190" y="230"/>
                              </a:lnTo>
                              <a:lnTo>
                                <a:pt x="1318" y="206"/>
                              </a:lnTo>
                              <a:lnTo>
                                <a:pt x="1378" y="158"/>
                              </a:lnTo>
                              <a:lnTo>
                                <a:pt x="1359" y="115"/>
                              </a:lnTo>
                              <a:lnTo>
                                <a:pt x="1427" y="115"/>
                              </a:lnTo>
                              <a:lnTo>
                                <a:pt x="1427" y="41"/>
                              </a:lnTo>
                              <a:lnTo>
                                <a:pt x="149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9,2234" path="m989,2234l898,2057l837,2076l849,1966l759,1942l820,1790l746,1675l777,1633l759,1565l619,1518l450,1565l327,1608l249,1724l310,1808l170,1942l18,1942l30,1899l0,1857l139,1790l127,1742l187,1650l97,1565l187,1407l158,1341l450,1092l437,1043l437,886l680,752l680,685l898,479l917,413l1020,321l977,296l849,321l917,206l960,181l946,115l1147,115l1129,181l1190,230l1318,206l1378,158l1359,115l1427,115l1427,41l1499,0e" stroked="t" o:allowincell="f" style="position:absolute;margin-left:235.1pt;margin-top:416.05pt;width:60.75pt;height:90.6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7930</wp:posOffset>
                </wp:positionH>
                <wp:positionV relativeFrom="paragraph">
                  <wp:posOffset>5130165</wp:posOffset>
                </wp:positionV>
                <wp:extent cx="952500" cy="187325"/>
                <wp:effectExtent l="6350" t="6985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7" h="364">
                              <a:moveTo>
                                <a:pt x="0" y="298"/>
                              </a:moveTo>
                              <a:lnTo>
                                <a:pt x="80" y="273"/>
                              </a:lnTo>
                              <a:lnTo>
                                <a:pt x="80" y="298"/>
                              </a:lnTo>
                              <a:lnTo>
                                <a:pt x="37" y="322"/>
                              </a:lnTo>
                              <a:lnTo>
                                <a:pt x="80" y="339"/>
                              </a:lnTo>
                              <a:lnTo>
                                <a:pt x="189" y="339"/>
                              </a:lnTo>
                              <a:lnTo>
                                <a:pt x="220" y="298"/>
                              </a:lnTo>
                              <a:lnTo>
                                <a:pt x="298" y="298"/>
                              </a:lnTo>
                              <a:lnTo>
                                <a:pt x="310" y="339"/>
                              </a:lnTo>
                              <a:lnTo>
                                <a:pt x="467" y="322"/>
                              </a:lnTo>
                              <a:lnTo>
                                <a:pt x="578" y="249"/>
                              </a:lnTo>
                              <a:lnTo>
                                <a:pt x="650" y="249"/>
                              </a:lnTo>
                              <a:lnTo>
                                <a:pt x="699" y="322"/>
                              </a:lnTo>
                              <a:lnTo>
                                <a:pt x="856" y="298"/>
                              </a:lnTo>
                              <a:lnTo>
                                <a:pt x="820" y="273"/>
                              </a:lnTo>
                              <a:lnTo>
                                <a:pt x="868" y="230"/>
                              </a:lnTo>
                              <a:lnTo>
                                <a:pt x="930" y="273"/>
                              </a:lnTo>
                              <a:lnTo>
                                <a:pt x="948" y="207"/>
                              </a:lnTo>
                              <a:lnTo>
                                <a:pt x="960" y="182"/>
                              </a:lnTo>
                              <a:lnTo>
                                <a:pt x="808" y="182"/>
                              </a:lnTo>
                              <a:lnTo>
                                <a:pt x="759" y="133"/>
                              </a:lnTo>
                              <a:lnTo>
                                <a:pt x="839" y="43"/>
                              </a:lnTo>
                              <a:lnTo>
                                <a:pt x="917" y="18"/>
                              </a:lnTo>
                              <a:lnTo>
                                <a:pt x="917" y="0"/>
                              </a:lnTo>
                              <a:lnTo>
                                <a:pt x="960" y="0"/>
                              </a:lnTo>
                              <a:lnTo>
                                <a:pt x="979" y="43"/>
                              </a:lnTo>
                              <a:lnTo>
                                <a:pt x="990" y="0"/>
                              </a:lnTo>
                              <a:lnTo>
                                <a:pt x="1069" y="43"/>
                              </a:lnTo>
                              <a:lnTo>
                                <a:pt x="1057" y="133"/>
                              </a:lnTo>
                              <a:lnTo>
                                <a:pt x="1130" y="133"/>
                              </a:lnTo>
                              <a:lnTo>
                                <a:pt x="1099" y="115"/>
                              </a:lnTo>
                              <a:lnTo>
                                <a:pt x="1148" y="92"/>
                              </a:lnTo>
                              <a:lnTo>
                                <a:pt x="1197" y="133"/>
                              </a:lnTo>
                              <a:lnTo>
                                <a:pt x="1178" y="158"/>
                              </a:lnTo>
                              <a:lnTo>
                                <a:pt x="1209" y="207"/>
                              </a:lnTo>
                              <a:lnTo>
                                <a:pt x="1366" y="158"/>
                              </a:lnTo>
                              <a:lnTo>
                                <a:pt x="1598" y="207"/>
                              </a:lnTo>
                              <a:lnTo>
                                <a:pt x="1847" y="3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7,364" path="m0,298l80,273l80,298l37,322l80,339l189,339l220,298l298,298l310,339l467,322l578,249l650,249l699,322l856,298l820,273l868,230l930,273l948,207l960,182l808,182l759,133l839,43l917,18l917,0l960,0l979,43l990,0l1069,43l1057,133l1130,133l1099,115l1148,92l1197,133l1178,158l1209,207l1366,158l1598,207l1847,364e" stroked="t" o:allowincell="f" style="position:absolute;margin-left:295.9pt;margin-top:403.95pt;width:74.95pt;height:14.7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5820</wp:posOffset>
                </wp:positionH>
                <wp:positionV relativeFrom="paragraph">
                  <wp:posOffset>6435725</wp:posOffset>
                </wp:positionV>
                <wp:extent cx="109220" cy="29718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576">
                              <a:moveTo>
                                <a:pt x="212" y="576"/>
                              </a:moveTo>
                              <a:lnTo>
                                <a:pt x="183" y="552"/>
                              </a:lnTo>
                              <a:lnTo>
                                <a:pt x="169" y="376"/>
                              </a:lnTo>
                              <a:lnTo>
                                <a:pt x="31" y="309"/>
                              </a:lnTo>
                              <a:lnTo>
                                <a:pt x="0" y="200"/>
                              </a:lnTo>
                              <a:lnTo>
                                <a:pt x="12" y="133"/>
                              </a:lnTo>
                              <a:lnTo>
                                <a:pt x="152" y="90"/>
                              </a:lnTo>
                              <a:lnTo>
                                <a:pt x="21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,576" path="m212,576l183,552l169,376l31,309l0,200l12,133l152,90l212,0e" stroked="t" o:allowincell="f" style="position:absolute;margin-left:266.6pt;margin-top:506.75pt;width:8.55pt;height:23.3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0645</wp:posOffset>
                </wp:positionH>
                <wp:positionV relativeFrom="paragraph">
                  <wp:posOffset>2710180</wp:posOffset>
                </wp:positionV>
                <wp:extent cx="1556385" cy="1186180"/>
                <wp:effectExtent l="6985" t="6985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18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8" h="2302">
                              <a:moveTo>
                                <a:pt x="0" y="0"/>
                              </a:moveTo>
                              <a:lnTo>
                                <a:pt x="80" y="201"/>
                              </a:lnTo>
                              <a:lnTo>
                                <a:pt x="49" y="249"/>
                              </a:lnTo>
                              <a:lnTo>
                                <a:pt x="49" y="347"/>
                              </a:lnTo>
                              <a:lnTo>
                                <a:pt x="80" y="395"/>
                              </a:lnTo>
                              <a:lnTo>
                                <a:pt x="152" y="395"/>
                              </a:lnTo>
                              <a:lnTo>
                                <a:pt x="231" y="516"/>
                              </a:lnTo>
                              <a:lnTo>
                                <a:pt x="323" y="565"/>
                              </a:lnTo>
                              <a:lnTo>
                                <a:pt x="358" y="516"/>
                              </a:lnTo>
                              <a:lnTo>
                                <a:pt x="371" y="492"/>
                              </a:lnTo>
                              <a:lnTo>
                                <a:pt x="529" y="419"/>
                              </a:lnTo>
                              <a:lnTo>
                                <a:pt x="632" y="541"/>
                              </a:lnTo>
                              <a:lnTo>
                                <a:pt x="681" y="808"/>
                              </a:lnTo>
                              <a:lnTo>
                                <a:pt x="759" y="856"/>
                              </a:lnTo>
                              <a:lnTo>
                                <a:pt x="868" y="808"/>
                              </a:lnTo>
                              <a:lnTo>
                                <a:pt x="899" y="833"/>
                              </a:lnTo>
                              <a:lnTo>
                                <a:pt x="899" y="881"/>
                              </a:lnTo>
                              <a:lnTo>
                                <a:pt x="990" y="881"/>
                              </a:lnTo>
                              <a:lnTo>
                                <a:pt x="1039" y="930"/>
                              </a:lnTo>
                              <a:lnTo>
                                <a:pt x="1039" y="1051"/>
                              </a:lnTo>
                              <a:lnTo>
                                <a:pt x="1069" y="1148"/>
                              </a:lnTo>
                              <a:lnTo>
                                <a:pt x="1129" y="1075"/>
                              </a:lnTo>
                              <a:lnTo>
                                <a:pt x="1251" y="1100"/>
                              </a:lnTo>
                              <a:lnTo>
                                <a:pt x="1378" y="1075"/>
                              </a:lnTo>
                              <a:lnTo>
                                <a:pt x="1488" y="1220"/>
                              </a:lnTo>
                              <a:lnTo>
                                <a:pt x="1500" y="1172"/>
                              </a:lnTo>
                              <a:lnTo>
                                <a:pt x="1549" y="1197"/>
                              </a:lnTo>
                              <a:lnTo>
                                <a:pt x="1500" y="1269"/>
                              </a:lnTo>
                              <a:lnTo>
                                <a:pt x="1469" y="1391"/>
                              </a:lnTo>
                              <a:lnTo>
                                <a:pt x="1530" y="1391"/>
                              </a:lnTo>
                              <a:lnTo>
                                <a:pt x="1561" y="1488"/>
                              </a:lnTo>
                              <a:lnTo>
                                <a:pt x="1488" y="1536"/>
                              </a:lnTo>
                              <a:lnTo>
                                <a:pt x="1488" y="1609"/>
                              </a:lnTo>
                              <a:lnTo>
                                <a:pt x="1761" y="1682"/>
                              </a:lnTo>
                              <a:lnTo>
                                <a:pt x="1968" y="1584"/>
                              </a:lnTo>
                              <a:lnTo>
                                <a:pt x="1998" y="1464"/>
                              </a:lnTo>
                              <a:lnTo>
                                <a:pt x="2119" y="1343"/>
                              </a:lnTo>
                              <a:lnTo>
                                <a:pt x="2180" y="1391"/>
                              </a:lnTo>
                              <a:lnTo>
                                <a:pt x="2089" y="1609"/>
                              </a:lnTo>
                              <a:lnTo>
                                <a:pt x="2168" y="1707"/>
                              </a:lnTo>
                              <a:lnTo>
                                <a:pt x="2150" y="1870"/>
                              </a:lnTo>
                              <a:lnTo>
                                <a:pt x="2277" y="1870"/>
                              </a:lnTo>
                              <a:lnTo>
                                <a:pt x="2368" y="1919"/>
                              </a:lnTo>
                              <a:lnTo>
                                <a:pt x="2429" y="2016"/>
                              </a:lnTo>
                              <a:lnTo>
                                <a:pt x="2538" y="2016"/>
                              </a:lnTo>
                              <a:lnTo>
                                <a:pt x="2581" y="2065"/>
                              </a:lnTo>
                              <a:lnTo>
                                <a:pt x="2569" y="2137"/>
                              </a:lnTo>
                              <a:lnTo>
                                <a:pt x="2678" y="2162"/>
                              </a:lnTo>
                              <a:lnTo>
                                <a:pt x="2709" y="2302"/>
                              </a:lnTo>
                              <a:lnTo>
                                <a:pt x="2799" y="2253"/>
                              </a:lnTo>
                              <a:lnTo>
                                <a:pt x="2848" y="2277"/>
                              </a:lnTo>
                              <a:lnTo>
                                <a:pt x="2890" y="2228"/>
                              </a:lnTo>
                              <a:lnTo>
                                <a:pt x="3018" y="225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8,2302" path="m0,0l80,201l49,249l49,347l80,395l152,395l231,516l323,565l358,516l371,492l529,419l632,541l681,808l759,856l868,808l899,833l899,881l990,881l1039,930l1039,1051l1069,1148l1129,1075l1251,1100l1378,1075l1488,1220l1500,1172l1549,1197l1500,1269l1469,1391l1530,1391l1561,1488l1488,1536l1488,1609l1761,1682l1968,1584l1998,1464l2119,1343l2180,1391l2089,1609l2168,1707l2150,1870l2277,1870l2368,1919l2429,2016l2538,2016l2581,2065l2569,2137l2678,2162l2709,2302l2799,2253l2848,2277l2890,2228l3018,2253e" stroked="t" o:allowincell="f" style="position:absolute;margin-left:106.35pt;margin-top:213.4pt;width:122.5pt;height:93.3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1170</wp:posOffset>
                </wp:positionH>
                <wp:positionV relativeFrom="paragraph">
                  <wp:posOffset>2390140</wp:posOffset>
                </wp:positionV>
                <wp:extent cx="1269365" cy="573405"/>
                <wp:effectExtent l="6985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1110">
                              <a:moveTo>
                                <a:pt x="2460" y="1110"/>
                              </a:moveTo>
                              <a:lnTo>
                                <a:pt x="2271" y="1110"/>
                              </a:lnTo>
                              <a:lnTo>
                                <a:pt x="2228" y="1062"/>
                              </a:lnTo>
                              <a:lnTo>
                                <a:pt x="2168" y="1110"/>
                              </a:lnTo>
                              <a:lnTo>
                                <a:pt x="2168" y="1037"/>
                              </a:lnTo>
                              <a:lnTo>
                                <a:pt x="2102" y="965"/>
                              </a:lnTo>
                              <a:lnTo>
                                <a:pt x="2228" y="819"/>
                              </a:lnTo>
                              <a:lnTo>
                                <a:pt x="2180" y="795"/>
                              </a:lnTo>
                              <a:lnTo>
                                <a:pt x="2259" y="595"/>
                              </a:lnTo>
                              <a:lnTo>
                                <a:pt x="2302" y="595"/>
                              </a:lnTo>
                              <a:lnTo>
                                <a:pt x="2271" y="570"/>
                              </a:lnTo>
                              <a:lnTo>
                                <a:pt x="2302" y="521"/>
                              </a:lnTo>
                              <a:lnTo>
                                <a:pt x="2198" y="449"/>
                              </a:lnTo>
                              <a:lnTo>
                                <a:pt x="2040" y="424"/>
                              </a:lnTo>
                              <a:lnTo>
                                <a:pt x="1991" y="297"/>
                              </a:lnTo>
                              <a:lnTo>
                                <a:pt x="1888" y="352"/>
                              </a:lnTo>
                              <a:lnTo>
                                <a:pt x="1730" y="352"/>
                              </a:lnTo>
                              <a:lnTo>
                                <a:pt x="1730" y="297"/>
                              </a:lnTo>
                              <a:lnTo>
                                <a:pt x="1639" y="272"/>
                              </a:lnTo>
                              <a:lnTo>
                                <a:pt x="1592" y="151"/>
                              </a:lnTo>
                              <a:lnTo>
                                <a:pt x="1609" y="103"/>
                              </a:lnTo>
                              <a:lnTo>
                                <a:pt x="1549" y="30"/>
                              </a:lnTo>
                              <a:lnTo>
                                <a:pt x="1452" y="151"/>
                              </a:lnTo>
                              <a:lnTo>
                                <a:pt x="1312" y="128"/>
                              </a:lnTo>
                              <a:lnTo>
                                <a:pt x="1312" y="103"/>
                              </a:lnTo>
                              <a:lnTo>
                                <a:pt x="1360" y="128"/>
                              </a:lnTo>
                              <a:lnTo>
                                <a:pt x="1378" y="30"/>
                              </a:lnTo>
                              <a:lnTo>
                                <a:pt x="1330" y="0"/>
                              </a:lnTo>
                              <a:lnTo>
                                <a:pt x="1191" y="128"/>
                              </a:lnTo>
                              <a:lnTo>
                                <a:pt x="1099" y="103"/>
                              </a:lnTo>
                              <a:lnTo>
                                <a:pt x="1099" y="30"/>
                              </a:lnTo>
                              <a:lnTo>
                                <a:pt x="1039" y="30"/>
                              </a:lnTo>
                              <a:lnTo>
                                <a:pt x="960" y="79"/>
                              </a:lnTo>
                              <a:lnTo>
                                <a:pt x="990" y="200"/>
                              </a:lnTo>
                              <a:lnTo>
                                <a:pt x="802" y="200"/>
                              </a:lnTo>
                              <a:lnTo>
                                <a:pt x="710" y="327"/>
                              </a:lnTo>
                              <a:lnTo>
                                <a:pt x="492" y="449"/>
                              </a:lnTo>
                              <a:lnTo>
                                <a:pt x="401" y="424"/>
                              </a:lnTo>
                              <a:lnTo>
                                <a:pt x="389" y="352"/>
                              </a:lnTo>
                              <a:lnTo>
                                <a:pt x="212" y="297"/>
                              </a:lnTo>
                              <a:lnTo>
                                <a:pt x="140" y="327"/>
                              </a:lnTo>
                              <a:lnTo>
                                <a:pt x="140" y="375"/>
                              </a:lnTo>
                              <a:lnTo>
                                <a:pt x="61" y="375"/>
                              </a:lnTo>
                              <a:lnTo>
                                <a:pt x="12" y="352"/>
                              </a:lnTo>
                              <a:lnTo>
                                <a:pt x="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1110" path="m2460,1110l2271,1110l2228,1062l2168,1110l2168,1037l2102,965l2228,819l2180,795l2259,595l2302,595l2271,570l2302,521l2198,449l2040,424l1991,297l1888,352l1730,352l1730,297l1639,272l1592,151l1609,103l1549,30l1452,151l1312,128l1312,103l1360,128l1378,30l1330,0l1191,128l1099,103l1099,30l1039,30l960,79l990,200l802,200l710,327l492,449l401,424l389,352l212,297l140,327l140,375l61,375l12,352l0,200e" stroked="t" o:allowincell="f" style="position:absolute;margin-left:137.1pt;margin-top:188.2pt;width:99.9pt;height:45.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900</wp:posOffset>
                </wp:positionH>
                <wp:positionV relativeFrom="paragraph">
                  <wp:posOffset>-6985</wp:posOffset>
                </wp:positionV>
                <wp:extent cx="5277485" cy="673036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0" cy="673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pt;margin-top:-0.55pt;width:415.5pt;height:52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16:00Z</dcterms:created>
  <dc:creator>Administrateur</dc:creator>
  <dc:description/>
  <dc:language>en-US</dc:language>
  <cp:lastModifiedBy>Administrateur</cp:lastModifiedBy>
  <dcterms:modified xsi:type="dcterms:W3CDTF">2004-12-02T19:39:00Z</dcterms:modified>
  <cp:revision>3</cp:revision>
  <dc:subject/>
  <dc:title/>
</cp:coreProperties>
</file>