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09040</wp:posOffset>
                </wp:positionH>
                <wp:positionV relativeFrom="page">
                  <wp:posOffset>2575560</wp:posOffset>
                </wp:positionV>
                <wp:extent cx="1008380" cy="112966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112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31" y="18887"/>
                              </a:moveTo>
                              <a:lnTo>
                                <a:pt x="12746" y="17291"/>
                              </a:lnTo>
                              <a:lnTo>
                                <a:pt x="14874" y="16223"/>
                              </a:lnTo>
                              <a:lnTo>
                                <a:pt x="15642" y="15289"/>
                              </a:lnTo>
                              <a:lnTo>
                                <a:pt x="17292" y="15289"/>
                              </a:lnTo>
                              <a:lnTo>
                                <a:pt x="18098" y="14592"/>
                              </a:lnTo>
                              <a:lnTo>
                                <a:pt x="17531" y="13536"/>
                              </a:lnTo>
                              <a:lnTo>
                                <a:pt x="16877" y="13255"/>
                              </a:lnTo>
                              <a:lnTo>
                                <a:pt x="15806" y="10748"/>
                              </a:lnTo>
                              <a:lnTo>
                                <a:pt x="16776" y="9207"/>
                              </a:lnTo>
                              <a:lnTo>
                                <a:pt x="17947" y="7825"/>
                              </a:lnTo>
                              <a:lnTo>
                                <a:pt x="18992" y="7656"/>
                              </a:lnTo>
                              <a:lnTo>
                                <a:pt x="19144" y="6543"/>
                              </a:lnTo>
                              <a:lnTo>
                                <a:pt x="19987" y="6374"/>
                              </a:lnTo>
                              <a:lnTo>
                                <a:pt x="19635" y="5689"/>
                              </a:lnTo>
                              <a:lnTo>
                                <a:pt x="18375" y="4958"/>
                              </a:lnTo>
                              <a:lnTo>
                                <a:pt x="17733" y="2945"/>
                              </a:lnTo>
                              <a:lnTo>
                                <a:pt x="18098" y="1653"/>
                              </a:lnTo>
                              <a:lnTo>
                                <a:pt x="16448" y="180"/>
                              </a:lnTo>
                              <a:lnTo>
                                <a:pt x="15290" y="0"/>
                              </a:lnTo>
                              <a:lnTo>
                                <a:pt x="14232" y="2001"/>
                              </a:lnTo>
                              <a:lnTo>
                                <a:pt x="14030" y="3755"/>
                              </a:lnTo>
                              <a:lnTo>
                                <a:pt x="12859" y="4666"/>
                              </a:lnTo>
                              <a:lnTo>
                                <a:pt x="10164" y="5497"/>
                              </a:lnTo>
                              <a:lnTo>
                                <a:pt x="10315" y="6003"/>
                              </a:lnTo>
                              <a:lnTo>
                                <a:pt x="8098" y="5823"/>
                              </a:lnTo>
                              <a:lnTo>
                                <a:pt x="7128" y="6161"/>
                              </a:lnTo>
                              <a:lnTo>
                                <a:pt x="6159" y="7825"/>
                              </a:lnTo>
                              <a:lnTo>
                                <a:pt x="3715" y="8488"/>
                              </a:lnTo>
                              <a:lnTo>
                                <a:pt x="3829" y="8915"/>
                              </a:lnTo>
                              <a:lnTo>
                                <a:pt x="3917" y="9871"/>
                              </a:lnTo>
                              <a:lnTo>
                                <a:pt x="2746" y="9399"/>
                              </a:lnTo>
                              <a:lnTo>
                                <a:pt x="3010" y="10995"/>
                              </a:lnTo>
                              <a:lnTo>
                                <a:pt x="1814" y="12805"/>
                              </a:lnTo>
                              <a:lnTo>
                                <a:pt x="1889" y="13210"/>
                              </a:lnTo>
                              <a:lnTo>
                                <a:pt x="1171" y="13446"/>
                              </a:lnTo>
                              <a:lnTo>
                                <a:pt x="1045" y="14278"/>
                              </a:lnTo>
                              <a:lnTo>
                                <a:pt x="1587" y="15469"/>
                              </a:lnTo>
                              <a:lnTo>
                                <a:pt x="844" y="18145"/>
                              </a:lnTo>
                              <a:lnTo>
                                <a:pt x="0" y="19157"/>
                              </a:lnTo>
                              <a:lnTo>
                                <a:pt x="2544" y="19438"/>
                              </a:lnTo>
                              <a:lnTo>
                                <a:pt x="4912" y="18606"/>
                              </a:lnTo>
                              <a:lnTo>
                                <a:pt x="7657" y="19989"/>
                              </a:lnTo>
                              <a:lnTo>
                                <a:pt x="11008" y="18887"/>
                              </a:lnTo>
                              <a:lnTo>
                                <a:pt x="12531" y="18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31,18887l12746,17291l14874,16223l15642,15289l17292,15289l18098,14592l17531,13536l16877,13255l15806,10748l16776,9207l17947,7825l18992,7656l19144,6543l19987,6374l19635,5689l18375,4958l17733,2945l18098,1653l16448,180l15290,0l14232,2001l14030,3755l12859,4666l10164,5497l10315,6003l8098,5823l7128,6161l6159,7825l3715,8488l3829,8915l3917,9871l2746,9399l3010,10995l1814,12805l1889,13210l1171,13446l1045,14278l1587,15469l844,18145l0,19157l2544,19438l4912,18606l7657,19989l11008,18887l12531,18887xe" fillcolor="white" stroked="t" o:allowincell="f" style="position:absolute;margin-left:95.2pt;margin-top:202.8pt;width:79.35pt;height:88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17825</wp:posOffset>
                </wp:positionH>
                <wp:positionV relativeFrom="page">
                  <wp:posOffset>1991360</wp:posOffset>
                </wp:positionV>
                <wp:extent cx="1687830" cy="171450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6" y="6067"/>
                              </a:moveTo>
                              <a:lnTo>
                                <a:pt x="1204" y="6156"/>
                              </a:lnTo>
                              <a:lnTo>
                                <a:pt x="1392" y="6378"/>
                              </a:lnTo>
                              <a:lnTo>
                                <a:pt x="1926" y="6378"/>
                              </a:lnTo>
                              <a:lnTo>
                                <a:pt x="2483" y="5844"/>
                              </a:lnTo>
                              <a:lnTo>
                                <a:pt x="3446" y="5363"/>
                              </a:lnTo>
                              <a:lnTo>
                                <a:pt x="3612" y="5585"/>
                              </a:lnTo>
                              <a:lnTo>
                                <a:pt x="4138" y="5467"/>
                              </a:lnTo>
                              <a:lnTo>
                                <a:pt x="5004" y="5585"/>
                              </a:lnTo>
                              <a:lnTo>
                                <a:pt x="5831" y="5585"/>
                              </a:lnTo>
                              <a:lnTo>
                                <a:pt x="6787" y="5844"/>
                              </a:lnTo>
                              <a:lnTo>
                                <a:pt x="7803" y="6452"/>
                              </a:lnTo>
                              <a:lnTo>
                                <a:pt x="8021" y="6733"/>
                              </a:lnTo>
                              <a:lnTo>
                                <a:pt x="6862" y="7733"/>
                              </a:lnTo>
                              <a:lnTo>
                                <a:pt x="7020" y="8030"/>
                              </a:lnTo>
                              <a:lnTo>
                                <a:pt x="7931" y="7733"/>
                              </a:lnTo>
                              <a:lnTo>
                                <a:pt x="8187" y="7311"/>
                              </a:lnTo>
                              <a:lnTo>
                                <a:pt x="8593" y="7237"/>
                              </a:lnTo>
                              <a:lnTo>
                                <a:pt x="8939" y="7407"/>
                              </a:lnTo>
                              <a:lnTo>
                                <a:pt x="9202" y="7185"/>
                              </a:lnTo>
                              <a:lnTo>
                                <a:pt x="9654" y="7311"/>
                              </a:lnTo>
                              <a:lnTo>
                                <a:pt x="10023" y="7052"/>
                              </a:lnTo>
                              <a:lnTo>
                                <a:pt x="10963" y="7000"/>
                              </a:lnTo>
                              <a:lnTo>
                                <a:pt x="10286" y="5770"/>
                              </a:lnTo>
                              <a:lnTo>
                                <a:pt x="10910" y="5363"/>
                              </a:lnTo>
                              <a:lnTo>
                                <a:pt x="10451" y="4570"/>
                              </a:lnTo>
                              <a:lnTo>
                                <a:pt x="10113" y="3659"/>
                              </a:lnTo>
                              <a:lnTo>
                                <a:pt x="9722" y="3489"/>
                              </a:lnTo>
                              <a:lnTo>
                                <a:pt x="9722" y="2444"/>
                              </a:lnTo>
                              <a:lnTo>
                                <a:pt x="10023" y="2252"/>
                              </a:lnTo>
                              <a:lnTo>
                                <a:pt x="10233" y="1585"/>
                              </a:lnTo>
                              <a:lnTo>
                                <a:pt x="9955" y="793"/>
                              </a:lnTo>
                              <a:lnTo>
                                <a:pt x="10399" y="563"/>
                              </a:lnTo>
                              <a:lnTo>
                                <a:pt x="10910" y="563"/>
                              </a:lnTo>
                              <a:lnTo>
                                <a:pt x="11467" y="0"/>
                              </a:lnTo>
                              <a:lnTo>
                                <a:pt x="11971" y="385"/>
                              </a:lnTo>
                              <a:lnTo>
                                <a:pt x="12761" y="496"/>
                              </a:lnTo>
                              <a:lnTo>
                                <a:pt x="13010" y="296"/>
                              </a:lnTo>
                              <a:lnTo>
                                <a:pt x="13394" y="615"/>
                              </a:lnTo>
                              <a:lnTo>
                                <a:pt x="13845" y="793"/>
                              </a:lnTo>
                              <a:lnTo>
                                <a:pt x="13965" y="1163"/>
                              </a:lnTo>
                              <a:lnTo>
                                <a:pt x="14597" y="1459"/>
                              </a:lnTo>
                              <a:lnTo>
                                <a:pt x="15297" y="2393"/>
                              </a:lnTo>
                              <a:lnTo>
                                <a:pt x="15613" y="2022"/>
                              </a:lnTo>
                              <a:lnTo>
                                <a:pt x="15816" y="2200"/>
                              </a:lnTo>
                              <a:lnTo>
                                <a:pt x="16185" y="2022"/>
                              </a:lnTo>
                              <a:lnTo>
                                <a:pt x="16396" y="2200"/>
                              </a:lnTo>
                              <a:lnTo>
                                <a:pt x="16689" y="1911"/>
                              </a:lnTo>
                              <a:lnTo>
                                <a:pt x="17705" y="2126"/>
                              </a:lnTo>
                              <a:lnTo>
                                <a:pt x="18262" y="3044"/>
                              </a:lnTo>
                              <a:lnTo>
                                <a:pt x="18616" y="3178"/>
                              </a:lnTo>
                              <a:lnTo>
                                <a:pt x="18924" y="4504"/>
                              </a:lnTo>
                              <a:lnTo>
                                <a:pt x="18774" y="5467"/>
                              </a:lnTo>
                              <a:lnTo>
                                <a:pt x="18209" y="5430"/>
                              </a:lnTo>
                              <a:lnTo>
                                <a:pt x="18209" y="5726"/>
                              </a:lnTo>
                              <a:lnTo>
                                <a:pt x="17336" y="6222"/>
                              </a:lnTo>
                              <a:lnTo>
                                <a:pt x="17577" y="7407"/>
                              </a:lnTo>
                              <a:lnTo>
                                <a:pt x="18473" y="7837"/>
                              </a:lnTo>
                              <a:lnTo>
                                <a:pt x="18721" y="8822"/>
                              </a:lnTo>
                              <a:lnTo>
                                <a:pt x="19940" y="9252"/>
                              </a:lnTo>
                              <a:lnTo>
                                <a:pt x="19278" y="10637"/>
                              </a:lnTo>
                              <a:lnTo>
                                <a:pt x="17916" y="11311"/>
                              </a:lnTo>
                              <a:lnTo>
                                <a:pt x="17705" y="12822"/>
                              </a:lnTo>
                              <a:lnTo>
                                <a:pt x="18841" y="13274"/>
                              </a:lnTo>
                              <a:lnTo>
                                <a:pt x="18646" y="14200"/>
                              </a:lnTo>
                              <a:lnTo>
                                <a:pt x="18977" y="15556"/>
                              </a:lnTo>
                              <a:lnTo>
                                <a:pt x="19782" y="15859"/>
                              </a:lnTo>
                              <a:lnTo>
                                <a:pt x="19992" y="16793"/>
                              </a:lnTo>
                              <a:lnTo>
                                <a:pt x="19225" y="17311"/>
                              </a:lnTo>
                              <a:lnTo>
                                <a:pt x="18134" y="16526"/>
                              </a:lnTo>
                              <a:lnTo>
                                <a:pt x="17577" y="16793"/>
                              </a:lnTo>
                              <a:lnTo>
                                <a:pt x="17254" y="16652"/>
                              </a:lnTo>
                              <a:lnTo>
                                <a:pt x="16622" y="18215"/>
                              </a:lnTo>
                              <a:lnTo>
                                <a:pt x="15989" y="18667"/>
                              </a:lnTo>
                              <a:lnTo>
                                <a:pt x="15681" y="18356"/>
                              </a:lnTo>
                              <a:lnTo>
                                <a:pt x="14281" y="18481"/>
                              </a:lnTo>
                              <a:lnTo>
                                <a:pt x="13965" y="18844"/>
                              </a:lnTo>
                              <a:lnTo>
                                <a:pt x="13582" y="18844"/>
                              </a:lnTo>
                              <a:lnTo>
                                <a:pt x="11971" y="19993"/>
                              </a:lnTo>
                              <a:lnTo>
                                <a:pt x="11242" y="19748"/>
                              </a:lnTo>
                              <a:lnTo>
                                <a:pt x="12378" y="18481"/>
                              </a:lnTo>
                              <a:lnTo>
                                <a:pt x="12129" y="17881"/>
                              </a:lnTo>
                              <a:lnTo>
                                <a:pt x="11874" y="17615"/>
                              </a:lnTo>
                              <a:lnTo>
                                <a:pt x="11806" y="17193"/>
                              </a:lnTo>
                              <a:lnTo>
                                <a:pt x="11129" y="16830"/>
                              </a:lnTo>
                              <a:lnTo>
                                <a:pt x="10023" y="17281"/>
                              </a:lnTo>
                              <a:lnTo>
                                <a:pt x="7735" y="17281"/>
                              </a:lnTo>
                              <a:lnTo>
                                <a:pt x="6787" y="17022"/>
                              </a:lnTo>
                              <a:lnTo>
                                <a:pt x="6005" y="16948"/>
                              </a:lnTo>
                              <a:lnTo>
                                <a:pt x="4575" y="17193"/>
                              </a:lnTo>
                              <a:lnTo>
                                <a:pt x="3860" y="16830"/>
                              </a:lnTo>
                              <a:lnTo>
                                <a:pt x="3318" y="16948"/>
                              </a:lnTo>
                              <a:lnTo>
                                <a:pt x="1716" y="15319"/>
                              </a:lnTo>
                              <a:lnTo>
                                <a:pt x="1392" y="15193"/>
                              </a:lnTo>
                              <a:lnTo>
                                <a:pt x="504" y="14200"/>
                              </a:lnTo>
                              <a:lnTo>
                                <a:pt x="948" y="13563"/>
                              </a:lnTo>
                              <a:lnTo>
                                <a:pt x="1445" y="13430"/>
                              </a:lnTo>
                              <a:lnTo>
                                <a:pt x="1392" y="12533"/>
                              </a:lnTo>
                              <a:lnTo>
                                <a:pt x="1716" y="12533"/>
                              </a:lnTo>
                              <a:lnTo>
                                <a:pt x="1949" y="12274"/>
                              </a:lnTo>
                              <a:lnTo>
                                <a:pt x="1949" y="11919"/>
                              </a:lnTo>
                              <a:lnTo>
                                <a:pt x="2603" y="11867"/>
                              </a:lnTo>
                              <a:lnTo>
                                <a:pt x="2536" y="11022"/>
                              </a:lnTo>
                              <a:lnTo>
                                <a:pt x="2935" y="10867"/>
                              </a:lnTo>
                              <a:lnTo>
                                <a:pt x="2844" y="10519"/>
                              </a:lnTo>
                              <a:lnTo>
                                <a:pt x="2024" y="10356"/>
                              </a:lnTo>
                              <a:lnTo>
                                <a:pt x="948" y="9563"/>
                              </a:lnTo>
                              <a:lnTo>
                                <a:pt x="700" y="9111"/>
                              </a:lnTo>
                              <a:lnTo>
                                <a:pt x="948" y="8200"/>
                              </a:lnTo>
                              <a:lnTo>
                                <a:pt x="700" y="7911"/>
                              </a:lnTo>
                              <a:lnTo>
                                <a:pt x="316" y="8200"/>
                              </a:lnTo>
                              <a:lnTo>
                                <a:pt x="316" y="7615"/>
                              </a:lnTo>
                              <a:lnTo>
                                <a:pt x="0" y="7119"/>
                              </a:lnTo>
                              <a:lnTo>
                                <a:pt x="436" y="60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6,6067l1204,6156l1392,6378l1926,6378l2483,5844l3446,5363l3612,5585l4138,5467l5004,5585l5831,5585l6787,5844l7803,6452l8021,6733l6862,7733l7020,8030l7931,7733l8187,7311l8593,7237l8939,7407l9202,7185l9654,7311l10023,7052l10963,7000l10286,5770l10910,5363l10451,4570l10113,3659l9722,3489l9722,2444l10023,2252l10233,1585l9955,793l10399,563l10910,563l11467,0l11971,385l12761,496l13010,296l13394,615l13845,793l13965,1163l14597,1459l15297,2393l15613,2022l15816,2200l16185,2022l16396,2200l16689,1911l17705,2126l18262,3044l18616,3178l18924,4504l18774,5467l18209,5430l18209,5726l17336,6222l17577,7407l18473,7837l18721,8822l19940,9252l19278,10637l17916,11311l17705,12822l18841,13274l18646,14200l18977,15556l19782,15859l19992,16793l19225,17311l18134,16526l17577,16793l17254,16652l16622,18215l15989,18667l15681,18356l14281,18481l13965,18844l13582,18844l11971,19993l11242,19748l12378,18481l12129,17881l11874,17615l11806,17193l11129,16830l10023,17281l7735,17281l6787,17022l6005,16948l4575,17193l3860,16830l3318,16948l1716,15319l1392,15193l504,14200l948,13563l1445,13430l1392,12533l1716,12533l1949,12274l1949,11919l2603,11867l2536,11022l2935,10867l2844,10519l2024,10356l948,9563l700,9111l948,8200l700,7911l316,8200l316,7615l0,7119l436,6067xe" fillcolor="white" stroked="t" o:allowincell="f" style="position:absolute;margin-left:229.75pt;margin-top:156.8pt;width:132.85pt;height:134.9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24660</wp:posOffset>
                </wp:positionH>
                <wp:positionV relativeFrom="page">
                  <wp:posOffset>462280</wp:posOffset>
                </wp:positionV>
                <wp:extent cx="896620" cy="102616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5" y="16423"/>
                              </a:moveTo>
                              <a:lnTo>
                                <a:pt x="949" y="14282"/>
                              </a:lnTo>
                              <a:lnTo>
                                <a:pt x="3456" y="12896"/>
                              </a:lnTo>
                              <a:lnTo>
                                <a:pt x="2620" y="12376"/>
                              </a:lnTo>
                              <a:lnTo>
                                <a:pt x="3612" y="11634"/>
                              </a:lnTo>
                              <a:lnTo>
                                <a:pt x="2266" y="11139"/>
                              </a:lnTo>
                              <a:lnTo>
                                <a:pt x="2620" y="10458"/>
                              </a:lnTo>
                              <a:lnTo>
                                <a:pt x="3938" y="10136"/>
                              </a:lnTo>
                              <a:lnTo>
                                <a:pt x="4178" y="8812"/>
                              </a:lnTo>
                              <a:lnTo>
                                <a:pt x="2521" y="9220"/>
                              </a:lnTo>
                              <a:lnTo>
                                <a:pt x="1473" y="9938"/>
                              </a:lnTo>
                              <a:lnTo>
                                <a:pt x="1473" y="8403"/>
                              </a:lnTo>
                              <a:lnTo>
                                <a:pt x="2989" y="7723"/>
                              </a:lnTo>
                              <a:lnTo>
                                <a:pt x="2620" y="7376"/>
                              </a:lnTo>
                              <a:lnTo>
                                <a:pt x="1076" y="7005"/>
                              </a:lnTo>
                              <a:lnTo>
                                <a:pt x="0" y="5879"/>
                              </a:lnTo>
                              <a:lnTo>
                                <a:pt x="850" y="3849"/>
                              </a:lnTo>
                              <a:lnTo>
                                <a:pt x="3711" y="2933"/>
                              </a:lnTo>
                              <a:lnTo>
                                <a:pt x="5652" y="3119"/>
                              </a:lnTo>
                              <a:lnTo>
                                <a:pt x="7025" y="2760"/>
                              </a:lnTo>
                              <a:lnTo>
                                <a:pt x="8938" y="3329"/>
                              </a:lnTo>
                              <a:lnTo>
                                <a:pt x="7790" y="2438"/>
                              </a:lnTo>
                              <a:lnTo>
                                <a:pt x="12691" y="0"/>
                              </a:lnTo>
                              <a:lnTo>
                                <a:pt x="12918" y="619"/>
                              </a:lnTo>
                              <a:lnTo>
                                <a:pt x="14830" y="619"/>
                              </a:lnTo>
                              <a:lnTo>
                                <a:pt x="15000" y="1200"/>
                              </a:lnTo>
                              <a:lnTo>
                                <a:pt x="15779" y="1114"/>
                              </a:lnTo>
                              <a:lnTo>
                                <a:pt x="16728" y="1819"/>
                              </a:lnTo>
                              <a:lnTo>
                                <a:pt x="17125" y="2822"/>
                              </a:lnTo>
                              <a:lnTo>
                                <a:pt x="18768" y="3119"/>
                              </a:lnTo>
                              <a:lnTo>
                                <a:pt x="17819" y="4257"/>
                              </a:lnTo>
                              <a:lnTo>
                                <a:pt x="18640" y="5582"/>
                              </a:lnTo>
                              <a:lnTo>
                                <a:pt x="18640" y="7092"/>
                              </a:lnTo>
                              <a:lnTo>
                                <a:pt x="19589" y="7723"/>
                              </a:lnTo>
                              <a:lnTo>
                                <a:pt x="19816" y="8205"/>
                              </a:lnTo>
                              <a:lnTo>
                                <a:pt x="18867" y="8812"/>
                              </a:lnTo>
                              <a:lnTo>
                                <a:pt x="19986" y="10458"/>
                              </a:lnTo>
                              <a:lnTo>
                                <a:pt x="18867" y="11460"/>
                              </a:lnTo>
                              <a:lnTo>
                                <a:pt x="17691" y="11782"/>
                              </a:lnTo>
                              <a:lnTo>
                                <a:pt x="16586" y="13787"/>
                              </a:lnTo>
                              <a:lnTo>
                                <a:pt x="17450" y="13465"/>
                              </a:lnTo>
                              <a:lnTo>
                                <a:pt x="18442" y="14072"/>
                              </a:lnTo>
                              <a:lnTo>
                                <a:pt x="18074" y="16832"/>
                              </a:lnTo>
                              <a:lnTo>
                                <a:pt x="16176" y="18663"/>
                              </a:lnTo>
                              <a:lnTo>
                                <a:pt x="13286" y="19988"/>
                              </a:lnTo>
                              <a:lnTo>
                                <a:pt x="11006" y="18342"/>
                              </a:lnTo>
                              <a:lnTo>
                                <a:pt x="9320" y="18465"/>
                              </a:lnTo>
                              <a:lnTo>
                                <a:pt x="8881" y="18144"/>
                              </a:lnTo>
                              <a:lnTo>
                                <a:pt x="6246" y="19072"/>
                              </a:lnTo>
                              <a:lnTo>
                                <a:pt x="5524" y="17550"/>
                              </a:lnTo>
                              <a:lnTo>
                                <a:pt x="7564" y="16225"/>
                              </a:lnTo>
                              <a:lnTo>
                                <a:pt x="7266" y="15507"/>
                              </a:lnTo>
                              <a:lnTo>
                                <a:pt x="3938" y="15507"/>
                              </a:lnTo>
                              <a:lnTo>
                                <a:pt x="2139" y="15842"/>
                              </a:lnTo>
                              <a:lnTo>
                                <a:pt x="595" y="164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5,16423l949,14282l3456,12896l2620,12376l3612,11634l2266,11139l2620,10458l3938,10136l4178,8812l2521,9220l1473,9938l1473,8403l2989,7723l2620,7376l1076,7005l0,5879l850,3849l3711,2933l5652,3119l7025,2760l8938,3329l7790,2438l12691,0l12918,619l14830,619l15000,1200l15779,1114l16728,1819l17125,2822l18768,3119l17819,4257l18640,5582l18640,7092l19589,7723l19816,8205l18867,8812l19986,10458l18867,11460l17691,11782l16586,13787l17450,13465l18442,14072l18074,16832l16176,18663l13286,19988l11006,18342l9320,18465l8881,18144l6246,19072l5524,17550l7564,16225l7266,15507l3938,15507l2139,15842l595,16423xe" fillcolor="white" stroked="t" o:allowincell="f" style="position:absolute;margin-left:135.8pt;margin-top:36.4pt;width:70.55pt;height:80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22855</wp:posOffset>
                </wp:positionH>
                <wp:positionV relativeFrom="page">
                  <wp:posOffset>622935</wp:posOffset>
                </wp:positionV>
                <wp:extent cx="1021715" cy="39687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33" y="0"/>
                              </a:moveTo>
                              <a:lnTo>
                                <a:pt x="6165" y="2432"/>
                              </a:lnTo>
                              <a:lnTo>
                                <a:pt x="9807" y="1280"/>
                              </a:lnTo>
                              <a:lnTo>
                                <a:pt x="10864" y="3936"/>
                              </a:lnTo>
                              <a:lnTo>
                                <a:pt x="12430" y="5856"/>
                              </a:lnTo>
                              <a:lnTo>
                                <a:pt x="14108" y="6592"/>
                              </a:lnTo>
                              <a:lnTo>
                                <a:pt x="19988" y="11296"/>
                              </a:lnTo>
                              <a:lnTo>
                                <a:pt x="17676" y="16864"/>
                              </a:lnTo>
                              <a:lnTo>
                                <a:pt x="17278" y="15712"/>
                              </a:lnTo>
                              <a:lnTo>
                                <a:pt x="12132" y="19136"/>
                              </a:lnTo>
                              <a:lnTo>
                                <a:pt x="10752" y="18400"/>
                              </a:lnTo>
                              <a:lnTo>
                                <a:pt x="9807" y="19968"/>
                              </a:lnTo>
                              <a:lnTo>
                                <a:pt x="8763" y="19744"/>
                              </a:lnTo>
                              <a:lnTo>
                                <a:pt x="8589" y="17088"/>
                              </a:lnTo>
                              <a:lnTo>
                                <a:pt x="7557" y="16864"/>
                              </a:lnTo>
                              <a:lnTo>
                                <a:pt x="6998" y="17600"/>
                              </a:lnTo>
                              <a:lnTo>
                                <a:pt x="5432" y="16544"/>
                              </a:lnTo>
                              <a:lnTo>
                                <a:pt x="3120" y="19744"/>
                              </a:lnTo>
                              <a:lnTo>
                                <a:pt x="1877" y="18912"/>
                              </a:lnTo>
                              <a:lnTo>
                                <a:pt x="920" y="14720"/>
                              </a:lnTo>
                              <a:lnTo>
                                <a:pt x="1765" y="13120"/>
                              </a:lnTo>
                              <a:lnTo>
                                <a:pt x="1566" y="11776"/>
                              </a:lnTo>
                              <a:lnTo>
                                <a:pt x="721" y="10240"/>
                              </a:lnTo>
                              <a:lnTo>
                                <a:pt x="721" y="6304"/>
                              </a:lnTo>
                              <a:lnTo>
                                <a:pt x="0" y="2880"/>
                              </a:lnTo>
                              <a:lnTo>
                                <a:pt x="8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33,0l6165,2432l9807,1280l10864,3936l12430,5856l14108,6592l19988,11296l17676,16864l17278,15712l12132,19136l10752,18400l9807,19968l8763,19744l8589,17088l7557,16864l6998,17600l5432,16544l3120,19744l1877,18912l920,14720l1765,13120l1566,11776l721,10240l721,6304l0,2880l833,0xe" fillcolor="white" stroked="t" o:allowincell="f" style="position:absolute;margin-left:198.65pt;margin-top:49.05pt;width:80.4pt;height:31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26460</wp:posOffset>
                </wp:positionH>
                <wp:positionV relativeFrom="page">
                  <wp:posOffset>819785</wp:posOffset>
                </wp:positionV>
                <wp:extent cx="576580" cy="39116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41" y="1299"/>
                              </a:moveTo>
                              <a:lnTo>
                                <a:pt x="10264" y="2175"/>
                              </a:lnTo>
                              <a:lnTo>
                                <a:pt x="12445" y="0"/>
                              </a:lnTo>
                              <a:lnTo>
                                <a:pt x="15066" y="2175"/>
                              </a:lnTo>
                              <a:lnTo>
                                <a:pt x="18238" y="1299"/>
                              </a:lnTo>
                              <a:lnTo>
                                <a:pt x="19978" y="2630"/>
                              </a:lnTo>
                              <a:lnTo>
                                <a:pt x="19978" y="5097"/>
                              </a:lnTo>
                              <a:lnTo>
                                <a:pt x="18855" y="7468"/>
                              </a:lnTo>
                              <a:lnTo>
                                <a:pt x="18502" y="10714"/>
                              </a:lnTo>
                              <a:lnTo>
                                <a:pt x="17511" y="12500"/>
                              </a:lnTo>
                              <a:lnTo>
                                <a:pt x="14912" y="10390"/>
                              </a:lnTo>
                              <a:lnTo>
                                <a:pt x="11189" y="15130"/>
                              </a:lnTo>
                              <a:lnTo>
                                <a:pt x="12445" y="17338"/>
                              </a:lnTo>
                              <a:lnTo>
                                <a:pt x="11542" y="19968"/>
                              </a:lnTo>
                              <a:lnTo>
                                <a:pt x="9295" y="19416"/>
                              </a:lnTo>
                              <a:lnTo>
                                <a:pt x="8414" y="16786"/>
                              </a:lnTo>
                              <a:lnTo>
                                <a:pt x="6740" y="16786"/>
                              </a:lnTo>
                              <a:lnTo>
                                <a:pt x="5485" y="12175"/>
                              </a:lnTo>
                              <a:lnTo>
                                <a:pt x="3524" y="10714"/>
                              </a:lnTo>
                              <a:lnTo>
                                <a:pt x="1938" y="12045"/>
                              </a:lnTo>
                              <a:lnTo>
                                <a:pt x="0" y="6948"/>
                              </a:lnTo>
                              <a:lnTo>
                                <a:pt x="4141" y="12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41,1299l10264,2175l12445,0l15066,2175l18238,1299l19978,2630l19978,5097l18855,7468l18502,10714l17511,12500l14912,10390l11189,15130l12445,17338l11542,19968l9295,19416l8414,16786l6740,16786l5485,12175l3524,10714l1938,12045l0,6948l4141,1299xe" fillcolor="white" stroked="t" o:allowincell="f" style="position:absolute;margin-left:269.8pt;margin-top:64.55pt;width:45.35pt;height:30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59225</wp:posOffset>
                </wp:positionH>
                <wp:positionV relativeFrom="page">
                  <wp:posOffset>920750</wp:posOffset>
                </wp:positionV>
                <wp:extent cx="659130" cy="516255"/>
                <wp:effectExtent l="63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280"/>
                              </a:moveTo>
                              <a:lnTo>
                                <a:pt x="308" y="1771"/>
                              </a:lnTo>
                              <a:lnTo>
                                <a:pt x="1291" y="0"/>
                              </a:lnTo>
                              <a:lnTo>
                                <a:pt x="4528" y="1771"/>
                              </a:lnTo>
                              <a:lnTo>
                                <a:pt x="7283" y="172"/>
                              </a:lnTo>
                              <a:lnTo>
                                <a:pt x="14258" y="5018"/>
                              </a:lnTo>
                              <a:lnTo>
                                <a:pt x="17688" y="3764"/>
                              </a:lnTo>
                              <a:lnTo>
                                <a:pt x="19576" y="3764"/>
                              </a:lnTo>
                              <a:lnTo>
                                <a:pt x="19981" y="5658"/>
                              </a:lnTo>
                              <a:lnTo>
                                <a:pt x="18690" y="7232"/>
                              </a:lnTo>
                              <a:lnTo>
                                <a:pt x="17380" y="7429"/>
                              </a:lnTo>
                              <a:lnTo>
                                <a:pt x="16416" y="9865"/>
                              </a:lnTo>
                              <a:lnTo>
                                <a:pt x="13314" y="11857"/>
                              </a:lnTo>
                              <a:lnTo>
                                <a:pt x="12466" y="14834"/>
                              </a:lnTo>
                              <a:lnTo>
                                <a:pt x="10501" y="15695"/>
                              </a:lnTo>
                              <a:lnTo>
                                <a:pt x="10019" y="16704"/>
                              </a:lnTo>
                              <a:lnTo>
                                <a:pt x="9518" y="19975"/>
                              </a:lnTo>
                              <a:lnTo>
                                <a:pt x="7418" y="19975"/>
                              </a:lnTo>
                              <a:lnTo>
                                <a:pt x="6936" y="17737"/>
                              </a:lnTo>
                              <a:lnTo>
                                <a:pt x="4836" y="16950"/>
                              </a:lnTo>
                              <a:lnTo>
                                <a:pt x="5010" y="15129"/>
                              </a:lnTo>
                              <a:lnTo>
                                <a:pt x="2909" y="11636"/>
                              </a:lnTo>
                              <a:lnTo>
                                <a:pt x="1291" y="11857"/>
                              </a:lnTo>
                              <a:lnTo>
                                <a:pt x="1098" y="9471"/>
                              </a:lnTo>
                              <a:lnTo>
                                <a:pt x="2736" y="7872"/>
                              </a:lnTo>
                              <a:lnTo>
                                <a:pt x="1291" y="6224"/>
                              </a:lnTo>
                              <a:lnTo>
                                <a:pt x="906" y="3149"/>
                              </a:lnTo>
                              <a:lnTo>
                                <a:pt x="0" y="42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280l308,1771l1291,0l4528,1771l7283,172l14258,5018l17688,3764l19576,3764l19981,5658l18690,7232l17380,7429l16416,9865l13314,11857l12466,14834l10501,15695l10019,16704l9518,19975l7418,19975l6936,17737l4836,16950l5010,15129l2909,11636l1291,11857l1098,9471l2736,7872l1291,6224l906,3149l0,4280xe" fillcolor="white" stroked="t" o:allowincell="f" style="position:absolute;margin-left:311.75pt;margin-top:72.5pt;width:51.85pt;height:40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72280</wp:posOffset>
                </wp:positionH>
                <wp:positionV relativeFrom="page">
                  <wp:posOffset>1066800</wp:posOffset>
                </wp:positionV>
                <wp:extent cx="654685" cy="725805"/>
                <wp:effectExtent l="1270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184"/>
                              </a:moveTo>
                              <a:lnTo>
                                <a:pt x="504" y="7892"/>
                              </a:lnTo>
                              <a:lnTo>
                                <a:pt x="1009" y="7192"/>
                              </a:lnTo>
                              <a:lnTo>
                                <a:pt x="2987" y="6579"/>
                              </a:lnTo>
                              <a:lnTo>
                                <a:pt x="3783" y="4427"/>
                              </a:lnTo>
                              <a:lnTo>
                                <a:pt x="6887" y="3045"/>
                              </a:lnTo>
                              <a:lnTo>
                                <a:pt x="7876" y="1260"/>
                              </a:lnTo>
                              <a:lnTo>
                                <a:pt x="9214" y="1172"/>
                              </a:lnTo>
                              <a:lnTo>
                                <a:pt x="10533" y="0"/>
                              </a:lnTo>
                              <a:lnTo>
                                <a:pt x="11290" y="280"/>
                              </a:lnTo>
                              <a:lnTo>
                                <a:pt x="12144" y="1260"/>
                              </a:lnTo>
                              <a:lnTo>
                                <a:pt x="13443" y="1172"/>
                              </a:lnTo>
                              <a:lnTo>
                                <a:pt x="13133" y="3167"/>
                              </a:lnTo>
                              <a:lnTo>
                                <a:pt x="14045" y="4427"/>
                              </a:lnTo>
                              <a:lnTo>
                                <a:pt x="14898" y="3570"/>
                              </a:lnTo>
                              <a:lnTo>
                                <a:pt x="19981" y="6772"/>
                              </a:lnTo>
                              <a:lnTo>
                                <a:pt x="19612" y="8434"/>
                              </a:lnTo>
                              <a:lnTo>
                                <a:pt x="17944" y="9921"/>
                              </a:lnTo>
                              <a:lnTo>
                                <a:pt x="16392" y="9501"/>
                              </a:lnTo>
                              <a:lnTo>
                                <a:pt x="13715" y="11216"/>
                              </a:lnTo>
                              <a:lnTo>
                                <a:pt x="13269" y="13211"/>
                              </a:lnTo>
                              <a:lnTo>
                                <a:pt x="12241" y="14663"/>
                              </a:lnTo>
                              <a:lnTo>
                                <a:pt x="12609" y="18268"/>
                              </a:lnTo>
                              <a:lnTo>
                                <a:pt x="9816" y="19983"/>
                              </a:lnTo>
                              <a:lnTo>
                                <a:pt x="7740" y="18390"/>
                              </a:lnTo>
                              <a:lnTo>
                                <a:pt x="6440" y="18390"/>
                              </a:lnTo>
                              <a:lnTo>
                                <a:pt x="6130" y="16413"/>
                              </a:lnTo>
                              <a:lnTo>
                                <a:pt x="7740" y="15783"/>
                              </a:lnTo>
                              <a:lnTo>
                                <a:pt x="6130" y="14173"/>
                              </a:lnTo>
                              <a:lnTo>
                                <a:pt x="5393" y="12511"/>
                              </a:lnTo>
                              <a:lnTo>
                                <a:pt x="3589" y="12948"/>
                              </a:lnTo>
                              <a:lnTo>
                                <a:pt x="1009" y="10464"/>
                              </a:lnTo>
                              <a:lnTo>
                                <a:pt x="0" y="101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184l504,7892l1009,7192l2987,6579l3783,4427l6887,3045l7876,1260l9214,1172l10533,0l11290,280l12144,1260l13443,1172l13133,3167l14045,4427l14898,3570l19981,6772l19612,8434l17944,9921l16392,9501l13715,11216l13269,13211l12241,14663l12609,18268l9816,19983l7740,18390l6440,18390l6130,16413l7740,15783l6130,14173l5393,12511l3589,12948l1009,10464l0,10184xe" fillcolor="white" stroked="t" o:allowincell="f" style="position:absolute;margin-left:336.4pt;margin-top:84pt;width:51.5pt;height:57.1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3995420</wp:posOffset>
                </wp:positionH>
                <wp:positionV relativeFrom="page">
                  <wp:posOffset>1319530</wp:posOffset>
                </wp:positionV>
                <wp:extent cx="531495" cy="41211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2" y="1849"/>
                              </a:moveTo>
                              <a:lnTo>
                                <a:pt x="7216" y="2773"/>
                              </a:lnTo>
                              <a:lnTo>
                                <a:pt x="7838" y="5578"/>
                              </a:lnTo>
                              <a:lnTo>
                                <a:pt x="10442" y="5578"/>
                              </a:lnTo>
                              <a:lnTo>
                                <a:pt x="11708" y="6071"/>
                              </a:lnTo>
                              <a:lnTo>
                                <a:pt x="14934" y="10385"/>
                              </a:lnTo>
                              <a:lnTo>
                                <a:pt x="17133" y="9646"/>
                              </a:lnTo>
                              <a:lnTo>
                                <a:pt x="17969" y="12666"/>
                              </a:lnTo>
                              <a:lnTo>
                                <a:pt x="19976" y="15378"/>
                              </a:lnTo>
                              <a:lnTo>
                                <a:pt x="17969" y="16456"/>
                              </a:lnTo>
                              <a:lnTo>
                                <a:pt x="18375" y="19969"/>
                              </a:lnTo>
                              <a:lnTo>
                                <a:pt x="14743" y="19753"/>
                              </a:lnTo>
                              <a:lnTo>
                                <a:pt x="13333" y="15747"/>
                              </a:lnTo>
                              <a:lnTo>
                                <a:pt x="10275" y="14176"/>
                              </a:lnTo>
                              <a:lnTo>
                                <a:pt x="8435" y="16179"/>
                              </a:lnTo>
                              <a:lnTo>
                                <a:pt x="6428" y="16179"/>
                              </a:lnTo>
                              <a:lnTo>
                                <a:pt x="5042" y="13898"/>
                              </a:lnTo>
                              <a:lnTo>
                                <a:pt x="2222" y="15378"/>
                              </a:lnTo>
                              <a:lnTo>
                                <a:pt x="0" y="9368"/>
                              </a:lnTo>
                              <a:lnTo>
                                <a:pt x="1386" y="5578"/>
                              </a:lnTo>
                              <a:lnTo>
                                <a:pt x="1386" y="1017"/>
                              </a:lnTo>
                              <a:lnTo>
                                <a:pt x="3011" y="0"/>
                              </a:lnTo>
                              <a:lnTo>
                                <a:pt x="4612" y="18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2,1849l7216,2773l7838,5578l10442,5578l11708,6071l14934,10385l17133,9646l17969,12666l19976,15378l17969,16456l18375,19969l14743,19753l13333,15747l10275,14176l8435,16179l6428,16179l5042,13898l2222,15378l0,9368l1386,5578l1386,1017l3011,0l4612,1849xe" fillcolor="white" stroked="t" o:allowincell="f" style="position:absolute;margin-left:314.6pt;margin-top:103.9pt;width:41.8pt;height:32.4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22445</wp:posOffset>
                </wp:positionH>
                <wp:positionV relativeFrom="page">
                  <wp:posOffset>1304925</wp:posOffset>
                </wp:positionV>
                <wp:extent cx="1189990" cy="156972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15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170" y="1270"/>
                              </a:moveTo>
                              <a:lnTo>
                                <a:pt x="13906" y="1222"/>
                              </a:lnTo>
                              <a:lnTo>
                                <a:pt x="15752" y="2120"/>
                              </a:lnTo>
                              <a:lnTo>
                                <a:pt x="16393" y="1877"/>
                              </a:lnTo>
                              <a:lnTo>
                                <a:pt x="16820" y="2290"/>
                              </a:lnTo>
                              <a:lnTo>
                                <a:pt x="17535" y="1990"/>
                              </a:lnTo>
                              <a:lnTo>
                                <a:pt x="19989" y="2460"/>
                              </a:lnTo>
                              <a:lnTo>
                                <a:pt x="19787" y="5316"/>
                              </a:lnTo>
                              <a:lnTo>
                                <a:pt x="19072" y="6982"/>
                              </a:lnTo>
                              <a:lnTo>
                                <a:pt x="18367" y="7775"/>
                              </a:lnTo>
                              <a:lnTo>
                                <a:pt x="16745" y="8762"/>
                              </a:lnTo>
                              <a:lnTo>
                                <a:pt x="16745" y="9385"/>
                              </a:lnTo>
                              <a:lnTo>
                                <a:pt x="17044" y="9579"/>
                              </a:lnTo>
                              <a:lnTo>
                                <a:pt x="17118" y="9951"/>
                              </a:lnTo>
                              <a:lnTo>
                                <a:pt x="16542" y="10154"/>
                              </a:lnTo>
                              <a:lnTo>
                                <a:pt x="16318" y="11432"/>
                              </a:lnTo>
                              <a:lnTo>
                                <a:pt x="14941" y="12233"/>
                              </a:lnTo>
                              <a:lnTo>
                                <a:pt x="15208" y="13422"/>
                              </a:lnTo>
                              <a:lnTo>
                                <a:pt x="15326" y="13883"/>
                              </a:lnTo>
                              <a:lnTo>
                                <a:pt x="14610" y="14749"/>
                              </a:lnTo>
                              <a:lnTo>
                                <a:pt x="13959" y="15073"/>
                              </a:lnTo>
                              <a:lnTo>
                                <a:pt x="13330" y="14806"/>
                              </a:lnTo>
                              <a:lnTo>
                                <a:pt x="12615" y="14862"/>
                              </a:lnTo>
                              <a:lnTo>
                                <a:pt x="12337" y="14288"/>
                              </a:lnTo>
                              <a:lnTo>
                                <a:pt x="11708" y="14288"/>
                              </a:lnTo>
                              <a:lnTo>
                                <a:pt x="11249" y="15073"/>
                              </a:lnTo>
                              <a:lnTo>
                                <a:pt x="10800" y="15073"/>
                              </a:lnTo>
                              <a:lnTo>
                                <a:pt x="10619" y="15485"/>
                              </a:lnTo>
                              <a:lnTo>
                                <a:pt x="10993" y="16068"/>
                              </a:lnTo>
                              <a:lnTo>
                                <a:pt x="10459" y="16537"/>
                              </a:lnTo>
                              <a:lnTo>
                                <a:pt x="10715" y="17282"/>
                              </a:lnTo>
                              <a:lnTo>
                                <a:pt x="9626" y="17799"/>
                              </a:lnTo>
                              <a:lnTo>
                                <a:pt x="9093" y="17662"/>
                              </a:lnTo>
                              <a:lnTo>
                                <a:pt x="8026" y="18722"/>
                              </a:lnTo>
                              <a:lnTo>
                                <a:pt x="7140" y="19256"/>
                              </a:lnTo>
                              <a:lnTo>
                                <a:pt x="6841" y="19992"/>
                              </a:lnTo>
                              <a:lnTo>
                                <a:pt x="6414" y="19935"/>
                              </a:lnTo>
                              <a:lnTo>
                                <a:pt x="5945" y="19029"/>
                              </a:lnTo>
                              <a:lnTo>
                                <a:pt x="4685" y="18883"/>
                              </a:lnTo>
                              <a:lnTo>
                                <a:pt x="5197" y="18172"/>
                              </a:lnTo>
                              <a:lnTo>
                                <a:pt x="3959" y="17403"/>
                              </a:lnTo>
                              <a:lnTo>
                                <a:pt x="2604" y="17322"/>
                              </a:lnTo>
                              <a:lnTo>
                                <a:pt x="1366" y="16877"/>
                              </a:lnTo>
                              <a:lnTo>
                                <a:pt x="993" y="15558"/>
                              </a:lnTo>
                              <a:lnTo>
                                <a:pt x="2252" y="15016"/>
                              </a:lnTo>
                              <a:lnTo>
                                <a:pt x="2252" y="14693"/>
                              </a:lnTo>
                              <a:lnTo>
                                <a:pt x="3042" y="14749"/>
                              </a:lnTo>
                              <a:lnTo>
                                <a:pt x="3266" y="13665"/>
                              </a:lnTo>
                              <a:lnTo>
                                <a:pt x="2796" y="12233"/>
                              </a:lnTo>
                              <a:lnTo>
                                <a:pt x="2327" y="12095"/>
                              </a:lnTo>
                              <a:lnTo>
                                <a:pt x="1537" y="11100"/>
                              </a:lnTo>
                              <a:lnTo>
                                <a:pt x="96" y="10850"/>
                              </a:lnTo>
                              <a:lnTo>
                                <a:pt x="0" y="9086"/>
                              </a:lnTo>
                              <a:lnTo>
                                <a:pt x="993" y="8916"/>
                              </a:lnTo>
                              <a:lnTo>
                                <a:pt x="1270" y="7977"/>
                              </a:lnTo>
                              <a:lnTo>
                                <a:pt x="2252" y="7354"/>
                              </a:lnTo>
                              <a:lnTo>
                                <a:pt x="2732" y="5437"/>
                              </a:lnTo>
                              <a:lnTo>
                                <a:pt x="3447" y="5437"/>
                              </a:lnTo>
                              <a:lnTo>
                                <a:pt x="4578" y="6181"/>
                              </a:lnTo>
                              <a:lnTo>
                                <a:pt x="6115" y="5388"/>
                              </a:lnTo>
                              <a:lnTo>
                                <a:pt x="5945" y="3722"/>
                              </a:lnTo>
                              <a:lnTo>
                                <a:pt x="6489" y="3074"/>
                              </a:lnTo>
                              <a:lnTo>
                                <a:pt x="6766" y="2120"/>
                              </a:lnTo>
                              <a:lnTo>
                                <a:pt x="8207" y="1351"/>
                              </a:lnTo>
                              <a:lnTo>
                                <a:pt x="9093" y="1537"/>
                              </a:lnTo>
                              <a:lnTo>
                                <a:pt x="10011" y="866"/>
                              </a:lnTo>
                              <a:lnTo>
                                <a:pt x="10181" y="73"/>
                              </a:lnTo>
                              <a:lnTo>
                                <a:pt x="10993" y="0"/>
                              </a:lnTo>
                              <a:lnTo>
                                <a:pt x="11174" y="672"/>
                              </a:lnTo>
                              <a:lnTo>
                                <a:pt x="13170" y="1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170,1270l13906,1222l15752,2120l16393,1877l16820,2290l17535,1990l19989,2460l19787,5316l19072,6982l18367,7775l16745,8762l16745,9385l17044,9579l17118,9951l16542,10154l16318,11432l14941,12233l15208,13422l15326,13883l14610,14749l13959,15073l13330,14806l12615,14862l12337,14288l11708,14288l11249,15073l10800,15073l10619,15485l10993,16068l10459,16537l10715,17282l9626,17799l9093,17662l8026,18722l7140,19256l6841,19992l6414,19935l5945,19029l4685,18883l5197,18172l3959,17403l2604,17322l1366,16877l993,15558l2252,15016l2252,14693l3042,14749l3266,13665l2796,12233l2327,12095l1537,11100l96,10850l0,9086l993,8916l1270,7977l2252,7354l2732,5437l3447,5437l4578,6181l6115,5388l5945,3722l6489,3074l6766,2120l8207,1351l9093,1537l10011,866l10181,73l10993,0l11174,672l13170,1270xe" fillcolor="white" stroked="t" o:allowincell="f" style="position:absolute;margin-left:340.35pt;margin-top:102.75pt;width:93.65pt;height:123.5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page">
                  <wp:posOffset>3267075</wp:posOffset>
                </wp:positionH>
                <wp:positionV relativeFrom="page">
                  <wp:posOffset>2058670</wp:posOffset>
                </wp:positionV>
                <wp:extent cx="578485" cy="620395"/>
                <wp:effectExtent l="127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62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958"/>
                              </a:moveTo>
                              <a:lnTo>
                                <a:pt x="2503" y="13224"/>
                              </a:lnTo>
                              <a:lnTo>
                                <a:pt x="5005" y="13224"/>
                              </a:lnTo>
                              <a:lnTo>
                                <a:pt x="7750" y="13941"/>
                              </a:lnTo>
                              <a:lnTo>
                                <a:pt x="10757" y="15599"/>
                              </a:lnTo>
                              <a:lnTo>
                                <a:pt x="11262" y="16418"/>
                              </a:lnTo>
                              <a:lnTo>
                                <a:pt x="7947" y="19120"/>
                              </a:lnTo>
                              <a:lnTo>
                                <a:pt x="8452" y="19980"/>
                              </a:lnTo>
                              <a:lnTo>
                                <a:pt x="11065" y="19120"/>
                              </a:lnTo>
                              <a:lnTo>
                                <a:pt x="11877" y="17973"/>
                              </a:lnTo>
                              <a:lnTo>
                                <a:pt x="12931" y="17789"/>
                              </a:lnTo>
                              <a:lnTo>
                                <a:pt x="14072" y="18321"/>
                              </a:lnTo>
                              <a:lnTo>
                                <a:pt x="14775" y="17646"/>
                              </a:lnTo>
                              <a:lnTo>
                                <a:pt x="16048" y="17973"/>
                              </a:lnTo>
                              <a:lnTo>
                                <a:pt x="17212" y="17257"/>
                              </a:lnTo>
                              <a:lnTo>
                                <a:pt x="19978" y="17175"/>
                              </a:lnTo>
                              <a:lnTo>
                                <a:pt x="17892" y="13756"/>
                              </a:lnTo>
                              <a:lnTo>
                                <a:pt x="19824" y="12631"/>
                              </a:lnTo>
                              <a:lnTo>
                                <a:pt x="18507" y="10440"/>
                              </a:lnTo>
                              <a:lnTo>
                                <a:pt x="17431" y="7922"/>
                              </a:lnTo>
                              <a:lnTo>
                                <a:pt x="16268" y="7390"/>
                              </a:lnTo>
                              <a:lnTo>
                                <a:pt x="16268" y="4565"/>
                              </a:lnTo>
                              <a:lnTo>
                                <a:pt x="17212" y="4033"/>
                              </a:lnTo>
                              <a:lnTo>
                                <a:pt x="17739" y="2190"/>
                              </a:lnTo>
                              <a:lnTo>
                                <a:pt x="17014" y="0"/>
                              </a:lnTo>
                              <a:lnTo>
                                <a:pt x="12250" y="2866"/>
                              </a:lnTo>
                              <a:lnTo>
                                <a:pt x="11065" y="2866"/>
                              </a:lnTo>
                              <a:lnTo>
                                <a:pt x="9440" y="4749"/>
                              </a:lnTo>
                              <a:lnTo>
                                <a:pt x="7201" y="5875"/>
                              </a:lnTo>
                              <a:lnTo>
                                <a:pt x="5906" y="7922"/>
                              </a:lnTo>
                              <a:lnTo>
                                <a:pt x="4588" y="7533"/>
                              </a:lnTo>
                              <a:lnTo>
                                <a:pt x="3666" y="9908"/>
                              </a:lnTo>
                              <a:lnTo>
                                <a:pt x="922" y="11566"/>
                              </a:lnTo>
                              <a:lnTo>
                                <a:pt x="0" y="129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958l2503,13224l5005,13224l7750,13941l10757,15599l11262,16418l7947,19120l8452,19980l11065,19120l11877,17973l12931,17789l14072,18321l14775,17646l16048,17973l17212,17257l19978,17175l17892,13756l19824,12631l18507,10440l17431,7922l16268,7390l16268,4565l17212,4033l17739,2190l17014,0l12250,2866l11065,2866l9440,4749l7201,5875l5906,7922l4588,7533l3666,9908l922,11566l0,12958xe" fillcolor="white" stroked="t" o:allowincell="f" style="position:absolute;margin-left:257.25pt;margin-top:162.1pt;width:45.5pt;height:48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83790</wp:posOffset>
                </wp:positionH>
                <wp:positionV relativeFrom="page">
                  <wp:posOffset>935355</wp:posOffset>
                </wp:positionV>
                <wp:extent cx="2101850" cy="1604645"/>
                <wp:effectExtent l="635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160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40" y="277"/>
                              </a:moveTo>
                              <a:lnTo>
                                <a:pt x="10459" y="1504"/>
                              </a:lnTo>
                              <a:lnTo>
                                <a:pt x="10912" y="1195"/>
                              </a:lnTo>
                              <a:lnTo>
                                <a:pt x="11426" y="1559"/>
                              </a:lnTo>
                              <a:lnTo>
                                <a:pt x="11776" y="2667"/>
                              </a:lnTo>
                              <a:lnTo>
                                <a:pt x="12236" y="2667"/>
                              </a:lnTo>
                              <a:lnTo>
                                <a:pt x="12508" y="3324"/>
                              </a:lnTo>
                              <a:lnTo>
                                <a:pt x="13094" y="3451"/>
                              </a:lnTo>
                              <a:lnTo>
                                <a:pt x="13366" y="2794"/>
                              </a:lnTo>
                              <a:lnTo>
                                <a:pt x="12997" y="2271"/>
                              </a:lnTo>
                              <a:lnTo>
                                <a:pt x="14036" y="1108"/>
                              </a:lnTo>
                              <a:lnTo>
                                <a:pt x="14731" y="1630"/>
                              </a:lnTo>
                              <a:lnTo>
                                <a:pt x="15003" y="1195"/>
                              </a:lnTo>
                              <a:lnTo>
                                <a:pt x="15287" y="847"/>
                              </a:lnTo>
                              <a:lnTo>
                                <a:pt x="15408" y="1836"/>
                              </a:lnTo>
                              <a:lnTo>
                                <a:pt x="15861" y="2351"/>
                              </a:lnTo>
                              <a:lnTo>
                                <a:pt x="15347" y="2881"/>
                              </a:lnTo>
                              <a:lnTo>
                                <a:pt x="15408" y="3633"/>
                              </a:lnTo>
                              <a:lnTo>
                                <a:pt x="15915" y="3562"/>
                              </a:lnTo>
                              <a:lnTo>
                                <a:pt x="16568" y="4677"/>
                              </a:lnTo>
                              <a:lnTo>
                                <a:pt x="16520" y="5263"/>
                              </a:lnTo>
                              <a:lnTo>
                                <a:pt x="16109" y="4788"/>
                              </a:lnTo>
                              <a:lnTo>
                                <a:pt x="15692" y="5089"/>
                              </a:lnTo>
                              <a:lnTo>
                                <a:pt x="15692" y="6237"/>
                              </a:lnTo>
                              <a:lnTo>
                                <a:pt x="15347" y="7194"/>
                              </a:lnTo>
                              <a:lnTo>
                                <a:pt x="15915" y="8777"/>
                              </a:lnTo>
                              <a:lnTo>
                                <a:pt x="16622" y="8374"/>
                              </a:lnTo>
                              <a:lnTo>
                                <a:pt x="16979" y="8959"/>
                              </a:lnTo>
                              <a:lnTo>
                                <a:pt x="17498" y="8959"/>
                              </a:lnTo>
                              <a:lnTo>
                                <a:pt x="17958" y="8437"/>
                              </a:lnTo>
                              <a:lnTo>
                                <a:pt x="18701" y="8833"/>
                              </a:lnTo>
                              <a:lnTo>
                                <a:pt x="19076" y="9877"/>
                              </a:lnTo>
                              <a:lnTo>
                                <a:pt x="19994" y="9933"/>
                              </a:lnTo>
                              <a:lnTo>
                                <a:pt x="19740" y="11801"/>
                              </a:lnTo>
                              <a:lnTo>
                                <a:pt x="19178" y="12402"/>
                              </a:lnTo>
                              <a:lnTo>
                                <a:pt x="19015" y="13304"/>
                              </a:lnTo>
                              <a:lnTo>
                                <a:pt x="18447" y="13494"/>
                              </a:lnTo>
                              <a:lnTo>
                                <a:pt x="18502" y="15220"/>
                              </a:lnTo>
                              <a:lnTo>
                                <a:pt x="18272" y="15536"/>
                              </a:lnTo>
                              <a:lnTo>
                                <a:pt x="18103" y="15330"/>
                              </a:lnTo>
                              <a:lnTo>
                                <a:pt x="17795" y="15536"/>
                              </a:lnTo>
                              <a:lnTo>
                                <a:pt x="17637" y="15330"/>
                              </a:lnTo>
                              <a:lnTo>
                                <a:pt x="17384" y="15710"/>
                              </a:lnTo>
                              <a:lnTo>
                                <a:pt x="16822" y="14745"/>
                              </a:lnTo>
                              <a:lnTo>
                                <a:pt x="16320" y="14412"/>
                              </a:lnTo>
                              <a:lnTo>
                                <a:pt x="16224" y="14017"/>
                              </a:lnTo>
                              <a:lnTo>
                                <a:pt x="15861" y="13843"/>
                              </a:lnTo>
                              <a:lnTo>
                                <a:pt x="15547" y="13494"/>
                              </a:lnTo>
                              <a:lnTo>
                                <a:pt x="15347" y="13692"/>
                              </a:lnTo>
                              <a:lnTo>
                                <a:pt x="14731" y="13565"/>
                              </a:lnTo>
                              <a:lnTo>
                                <a:pt x="14326" y="13186"/>
                              </a:lnTo>
                              <a:lnTo>
                                <a:pt x="13867" y="13771"/>
                              </a:lnTo>
                              <a:lnTo>
                                <a:pt x="13456" y="13771"/>
                              </a:lnTo>
                              <a:lnTo>
                                <a:pt x="13094" y="14017"/>
                              </a:lnTo>
                              <a:lnTo>
                                <a:pt x="11776" y="15125"/>
                              </a:lnTo>
                              <a:lnTo>
                                <a:pt x="11468" y="15125"/>
                              </a:lnTo>
                              <a:lnTo>
                                <a:pt x="11015" y="15837"/>
                              </a:lnTo>
                              <a:lnTo>
                                <a:pt x="10399" y="16304"/>
                              </a:lnTo>
                              <a:lnTo>
                                <a:pt x="10054" y="17095"/>
                              </a:lnTo>
                              <a:lnTo>
                                <a:pt x="9692" y="16945"/>
                              </a:lnTo>
                              <a:lnTo>
                                <a:pt x="9420" y="17847"/>
                              </a:lnTo>
                              <a:lnTo>
                                <a:pt x="8677" y="18504"/>
                              </a:lnTo>
                              <a:lnTo>
                                <a:pt x="8417" y="19019"/>
                              </a:lnTo>
                              <a:lnTo>
                                <a:pt x="8006" y="19145"/>
                              </a:lnTo>
                              <a:lnTo>
                                <a:pt x="7861" y="18908"/>
                              </a:lnTo>
                              <a:lnTo>
                                <a:pt x="7082" y="19406"/>
                              </a:lnTo>
                              <a:lnTo>
                                <a:pt x="6628" y="19992"/>
                              </a:lnTo>
                              <a:lnTo>
                                <a:pt x="6224" y="19992"/>
                              </a:lnTo>
                              <a:lnTo>
                                <a:pt x="6085" y="19731"/>
                              </a:lnTo>
                              <a:lnTo>
                                <a:pt x="5450" y="19660"/>
                              </a:lnTo>
                              <a:lnTo>
                                <a:pt x="5450" y="18781"/>
                              </a:lnTo>
                              <a:lnTo>
                                <a:pt x="5202" y="17974"/>
                              </a:lnTo>
                              <a:lnTo>
                                <a:pt x="4647" y="18378"/>
                              </a:lnTo>
                              <a:lnTo>
                                <a:pt x="4187" y="17404"/>
                              </a:lnTo>
                              <a:lnTo>
                                <a:pt x="2955" y="17341"/>
                              </a:lnTo>
                              <a:lnTo>
                                <a:pt x="2767" y="16613"/>
                              </a:lnTo>
                              <a:lnTo>
                                <a:pt x="2254" y="16177"/>
                              </a:lnTo>
                              <a:lnTo>
                                <a:pt x="1474" y="16423"/>
                              </a:lnTo>
                              <a:lnTo>
                                <a:pt x="254" y="17095"/>
                              </a:lnTo>
                              <a:lnTo>
                                <a:pt x="0" y="16684"/>
                              </a:lnTo>
                              <a:lnTo>
                                <a:pt x="254" y="15536"/>
                              </a:lnTo>
                              <a:lnTo>
                                <a:pt x="532" y="13494"/>
                              </a:lnTo>
                              <a:lnTo>
                                <a:pt x="254" y="12513"/>
                              </a:lnTo>
                              <a:lnTo>
                                <a:pt x="1547" y="10922"/>
                              </a:lnTo>
                              <a:lnTo>
                                <a:pt x="2091" y="11049"/>
                              </a:lnTo>
                              <a:lnTo>
                                <a:pt x="3462" y="9363"/>
                              </a:lnTo>
                              <a:lnTo>
                                <a:pt x="3269" y="8777"/>
                              </a:lnTo>
                              <a:lnTo>
                                <a:pt x="2284" y="8722"/>
                              </a:lnTo>
                              <a:lnTo>
                                <a:pt x="2411" y="6577"/>
                              </a:lnTo>
                              <a:lnTo>
                                <a:pt x="1849" y="6237"/>
                              </a:lnTo>
                              <a:lnTo>
                                <a:pt x="1595" y="6482"/>
                              </a:lnTo>
                              <a:lnTo>
                                <a:pt x="1221" y="6237"/>
                              </a:lnTo>
                              <a:lnTo>
                                <a:pt x="816" y="6347"/>
                              </a:lnTo>
                              <a:lnTo>
                                <a:pt x="628" y="6039"/>
                              </a:lnTo>
                              <a:lnTo>
                                <a:pt x="1444" y="4883"/>
                              </a:lnTo>
                              <a:lnTo>
                                <a:pt x="1595" y="3118"/>
                              </a:lnTo>
                              <a:lnTo>
                                <a:pt x="1178" y="2723"/>
                              </a:lnTo>
                              <a:lnTo>
                                <a:pt x="816" y="2913"/>
                              </a:lnTo>
                              <a:lnTo>
                                <a:pt x="1275" y="1630"/>
                              </a:lnTo>
                              <a:lnTo>
                                <a:pt x="1782" y="1433"/>
                              </a:lnTo>
                              <a:lnTo>
                                <a:pt x="2254" y="791"/>
                              </a:lnTo>
                              <a:lnTo>
                                <a:pt x="2858" y="997"/>
                              </a:lnTo>
                              <a:lnTo>
                                <a:pt x="3970" y="206"/>
                              </a:lnTo>
                              <a:lnTo>
                                <a:pt x="4761" y="475"/>
                              </a:lnTo>
                              <a:lnTo>
                                <a:pt x="5003" y="277"/>
                              </a:lnTo>
                              <a:lnTo>
                                <a:pt x="5511" y="317"/>
                              </a:lnTo>
                              <a:lnTo>
                                <a:pt x="5607" y="997"/>
                              </a:lnTo>
                              <a:lnTo>
                                <a:pt x="6109" y="1029"/>
                              </a:lnTo>
                              <a:lnTo>
                                <a:pt x="6586" y="657"/>
                              </a:lnTo>
                              <a:lnTo>
                                <a:pt x="7233" y="847"/>
                              </a:lnTo>
                              <a:lnTo>
                                <a:pt x="9740" y="0"/>
                              </a:lnTo>
                              <a:lnTo>
                                <a:pt x="9940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40,277l10459,1504l10912,1195l11426,1559l11776,2667l12236,2667l12508,3324l13094,3451l13366,2794l12997,2271l14036,1108l14731,1630l15003,1195l15287,847l15408,1836l15861,2351l15347,2881l15408,3633l15915,3562l16568,4677l16520,5263l16109,4788l15692,5089l15692,6237l15347,7194l15915,8777l16622,8374l16979,8959l17498,8959l17958,8437l18701,8833l19076,9877l19994,9933l19740,11801l19178,12402l19015,13304l18447,13494l18502,15220l18272,15536l18103,15330l17795,15536l17637,15330l17384,15710l16822,14745l16320,14412l16224,14017l15861,13843l15547,13494l15347,13692l14731,13565l14326,13186l13867,13771l13456,13771l13094,14017l11776,15125l11468,15125l11015,15837l10399,16304l10054,17095l9692,16945l9420,17847l8677,18504l8417,19019l8006,19145l7861,18908l7082,19406l6628,19992l6224,19992l6085,19731l5450,19660l5450,18781l5202,17974l4647,18378l4187,17404l2955,17341l2767,16613l2254,16177l1474,16423l254,17095l0,16684l254,15536l532,13494l254,12513l1547,10922l2091,11049l3462,9363l3269,8777l2284,8722l2411,6577l1849,6237l1595,6482l1221,6237l816,6347l628,6039l1444,4883l1595,3118l1178,2723l816,2913l1275,1630l1782,1433l2254,791l2858,997l3970,206l4761,475l5003,277l5511,317l5607,997l6109,1029l6586,657l7233,847l9740,0l9940,277xe" fillcolor="white" stroked="t" o:allowincell="f" style="position:absolute;margin-left:187.7pt;margin-top:73.65pt;width:165.45pt;height:126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2007235</wp:posOffset>
                </wp:positionH>
                <wp:positionV relativeFrom="page">
                  <wp:posOffset>2232025</wp:posOffset>
                </wp:positionV>
                <wp:extent cx="1160145" cy="1292860"/>
                <wp:effectExtent l="127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129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7" y="5472"/>
                              </a:moveTo>
                              <a:lnTo>
                                <a:pt x="1018" y="4921"/>
                              </a:lnTo>
                              <a:lnTo>
                                <a:pt x="4083" y="5472"/>
                              </a:lnTo>
                              <a:lnTo>
                                <a:pt x="5660" y="2986"/>
                              </a:lnTo>
                              <a:lnTo>
                                <a:pt x="5014" y="1847"/>
                              </a:lnTo>
                              <a:lnTo>
                                <a:pt x="6470" y="658"/>
                              </a:lnTo>
                              <a:lnTo>
                                <a:pt x="6940" y="1139"/>
                              </a:lnTo>
                              <a:lnTo>
                                <a:pt x="9141" y="305"/>
                              </a:lnTo>
                              <a:lnTo>
                                <a:pt x="10542" y="0"/>
                              </a:lnTo>
                              <a:lnTo>
                                <a:pt x="11461" y="540"/>
                              </a:lnTo>
                              <a:lnTo>
                                <a:pt x="11856" y="1444"/>
                              </a:lnTo>
                              <a:lnTo>
                                <a:pt x="14067" y="1542"/>
                              </a:lnTo>
                              <a:lnTo>
                                <a:pt x="14888" y="2750"/>
                              </a:lnTo>
                              <a:lnTo>
                                <a:pt x="15906" y="2259"/>
                              </a:lnTo>
                              <a:lnTo>
                                <a:pt x="16355" y="3242"/>
                              </a:lnTo>
                              <a:lnTo>
                                <a:pt x="16355" y="4332"/>
                              </a:lnTo>
                              <a:lnTo>
                                <a:pt x="15720" y="5717"/>
                              </a:lnTo>
                              <a:lnTo>
                                <a:pt x="16169" y="6365"/>
                              </a:lnTo>
                              <a:lnTo>
                                <a:pt x="16169" y="7181"/>
                              </a:lnTo>
                              <a:lnTo>
                                <a:pt x="16738" y="6739"/>
                              </a:lnTo>
                              <a:lnTo>
                                <a:pt x="17099" y="7181"/>
                              </a:lnTo>
                              <a:lnTo>
                                <a:pt x="16738" y="8369"/>
                              </a:lnTo>
                              <a:lnTo>
                                <a:pt x="17099" y="8929"/>
                              </a:lnTo>
                              <a:lnTo>
                                <a:pt x="18686" y="9980"/>
                              </a:lnTo>
                              <a:lnTo>
                                <a:pt x="19858" y="10255"/>
                              </a:lnTo>
                              <a:lnTo>
                                <a:pt x="19989" y="10707"/>
                              </a:lnTo>
                              <a:lnTo>
                                <a:pt x="19431" y="10874"/>
                              </a:lnTo>
                              <a:lnTo>
                                <a:pt x="19529" y="11984"/>
                              </a:lnTo>
                              <a:lnTo>
                                <a:pt x="18566" y="12083"/>
                              </a:lnTo>
                              <a:lnTo>
                                <a:pt x="18566" y="12574"/>
                              </a:lnTo>
                              <a:lnTo>
                                <a:pt x="18216" y="12878"/>
                              </a:lnTo>
                              <a:lnTo>
                                <a:pt x="17778" y="12878"/>
                              </a:lnTo>
                              <a:lnTo>
                                <a:pt x="17854" y="14086"/>
                              </a:lnTo>
                              <a:lnTo>
                                <a:pt x="17099" y="14273"/>
                              </a:lnTo>
                              <a:lnTo>
                                <a:pt x="16453" y="15138"/>
                              </a:lnTo>
                              <a:lnTo>
                                <a:pt x="15413" y="15226"/>
                              </a:lnTo>
                              <a:lnTo>
                                <a:pt x="14351" y="15953"/>
                              </a:lnTo>
                              <a:lnTo>
                                <a:pt x="13508" y="15864"/>
                              </a:lnTo>
                              <a:lnTo>
                                <a:pt x="13103" y="16503"/>
                              </a:lnTo>
                              <a:lnTo>
                                <a:pt x="12085" y="16749"/>
                              </a:lnTo>
                              <a:lnTo>
                                <a:pt x="11637" y="17701"/>
                              </a:lnTo>
                              <a:lnTo>
                                <a:pt x="11637" y="18595"/>
                              </a:lnTo>
                              <a:lnTo>
                                <a:pt x="11275" y="19263"/>
                              </a:lnTo>
                              <a:lnTo>
                                <a:pt x="10717" y="19489"/>
                              </a:lnTo>
                              <a:lnTo>
                                <a:pt x="9984" y="18752"/>
                              </a:lnTo>
                              <a:lnTo>
                                <a:pt x="9425" y="18752"/>
                              </a:lnTo>
                              <a:lnTo>
                                <a:pt x="9250" y="19401"/>
                              </a:lnTo>
                              <a:lnTo>
                                <a:pt x="7411" y="19990"/>
                              </a:lnTo>
                              <a:lnTo>
                                <a:pt x="6470" y="19578"/>
                              </a:lnTo>
                              <a:lnTo>
                                <a:pt x="5944" y="19489"/>
                              </a:lnTo>
                              <a:lnTo>
                                <a:pt x="5276" y="18821"/>
                              </a:lnTo>
                              <a:lnTo>
                                <a:pt x="4696" y="18821"/>
                              </a:lnTo>
                              <a:lnTo>
                                <a:pt x="4083" y="18212"/>
                              </a:lnTo>
                              <a:lnTo>
                                <a:pt x="3459" y="18212"/>
                              </a:lnTo>
                              <a:lnTo>
                                <a:pt x="2419" y="17259"/>
                              </a:lnTo>
                              <a:lnTo>
                                <a:pt x="1478" y="17161"/>
                              </a:lnTo>
                              <a:lnTo>
                                <a:pt x="963" y="16916"/>
                              </a:lnTo>
                              <a:lnTo>
                                <a:pt x="0" y="14725"/>
                              </a:lnTo>
                              <a:lnTo>
                                <a:pt x="832" y="13360"/>
                              </a:lnTo>
                              <a:lnTo>
                                <a:pt x="1872" y="12171"/>
                              </a:lnTo>
                              <a:lnTo>
                                <a:pt x="2791" y="11984"/>
                              </a:lnTo>
                              <a:lnTo>
                                <a:pt x="2890" y="11031"/>
                              </a:lnTo>
                              <a:lnTo>
                                <a:pt x="3634" y="10874"/>
                              </a:lnTo>
                              <a:lnTo>
                                <a:pt x="3350" y="10285"/>
                              </a:lnTo>
                              <a:lnTo>
                                <a:pt x="2211" y="9656"/>
                              </a:lnTo>
                              <a:lnTo>
                                <a:pt x="1675" y="7888"/>
                              </a:lnTo>
                              <a:lnTo>
                                <a:pt x="1981" y="6739"/>
                              </a:lnTo>
                              <a:lnTo>
                                <a:pt x="547" y="54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7,5472l1018,4921l4083,5472l5660,2986l5014,1847l6470,658l6940,1139l9141,305l10542,0l11461,540l11856,1444l14067,1542l14888,2750l15906,2259l16355,3242l16355,4332l15720,5717l16169,6365l16169,7181l16738,6739l17099,7181l16738,8369l17099,8929l18686,9980l19858,10255l19989,10707l19431,10874l19529,11984l18566,12083l18566,12574l18216,12878l17778,12878l17854,14086l17099,14273l16453,15138l15413,15226l14351,15953l13508,15864l13103,16503l12085,16749l11637,17701l11637,18595l11275,19263l10717,19489l9984,18752l9425,18752l9250,19401l7411,19990l6470,19578l5944,19489l5276,18821l4696,18821l4083,18212l3459,18212l2419,17259l1478,17161l963,16916l0,14725l832,13360l1872,12171l2791,11984l2890,11031l3634,10874l3350,10285l2211,9656l1675,7888l1981,6739l547,5472xe" fillcolor="white" stroked="t" o:allowincell="f" style="position:absolute;margin-left:158.05pt;margin-top:175.75pt;width:91.3pt;height:101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91125</wp:posOffset>
                </wp:positionH>
                <wp:positionV relativeFrom="page">
                  <wp:posOffset>1403985</wp:posOffset>
                </wp:positionV>
                <wp:extent cx="1328420" cy="120967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09" y="1543"/>
                              </a:moveTo>
                              <a:lnTo>
                                <a:pt x="4742" y="0"/>
                              </a:lnTo>
                              <a:lnTo>
                                <a:pt x="7141" y="1323"/>
                              </a:lnTo>
                              <a:lnTo>
                                <a:pt x="8623" y="1974"/>
                              </a:lnTo>
                              <a:lnTo>
                                <a:pt x="8365" y="2583"/>
                              </a:lnTo>
                              <a:lnTo>
                                <a:pt x="8872" y="3696"/>
                              </a:lnTo>
                              <a:lnTo>
                                <a:pt x="10459" y="3864"/>
                              </a:lnTo>
                              <a:lnTo>
                                <a:pt x="12094" y="4987"/>
                              </a:lnTo>
                              <a:lnTo>
                                <a:pt x="13203" y="4315"/>
                              </a:lnTo>
                              <a:lnTo>
                                <a:pt x="15134" y="5627"/>
                              </a:lnTo>
                              <a:lnTo>
                                <a:pt x="15975" y="5533"/>
                              </a:lnTo>
                              <a:lnTo>
                                <a:pt x="16109" y="4934"/>
                              </a:lnTo>
                              <a:lnTo>
                                <a:pt x="17629" y="4651"/>
                              </a:lnTo>
                              <a:lnTo>
                                <a:pt x="18948" y="5113"/>
                              </a:lnTo>
                              <a:lnTo>
                                <a:pt x="19723" y="5627"/>
                              </a:lnTo>
                              <a:lnTo>
                                <a:pt x="19990" y="6257"/>
                              </a:lnTo>
                              <a:lnTo>
                                <a:pt x="18948" y="6887"/>
                              </a:lnTo>
                              <a:lnTo>
                                <a:pt x="19350" y="9543"/>
                              </a:lnTo>
                              <a:lnTo>
                                <a:pt x="15382" y="12315"/>
                              </a:lnTo>
                              <a:lnTo>
                                <a:pt x="12639" y="13711"/>
                              </a:lnTo>
                              <a:lnTo>
                                <a:pt x="12161" y="14457"/>
                              </a:lnTo>
                              <a:lnTo>
                                <a:pt x="11023" y="14824"/>
                              </a:lnTo>
                              <a:lnTo>
                                <a:pt x="7983" y="15402"/>
                              </a:lnTo>
                              <a:lnTo>
                                <a:pt x="5813" y="15853"/>
                              </a:lnTo>
                              <a:lnTo>
                                <a:pt x="3470" y="17480"/>
                              </a:lnTo>
                              <a:lnTo>
                                <a:pt x="3929" y="17743"/>
                              </a:lnTo>
                              <a:lnTo>
                                <a:pt x="4168" y="18593"/>
                              </a:lnTo>
                              <a:lnTo>
                                <a:pt x="3040" y="19381"/>
                              </a:lnTo>
                              <a:lnTo>
                                <a:pt x="2639" y="19045"/>
                              </a:lnTo>
                              <a:lnTo>
                                <a:pt x="1931" y="19990"/>
                              </a:lnTo>
                              <a:lnTo>
                                <a:pt x="1597" y="19454"/>
                              </a:lnTo>
                              <a:lnTo>
                                <a:pt x="956" y="19045"/>
                              </a:lnTo>
                              <a:lnTo>
                                <a:pt x="449" y="18961"/>
                              </a:lnTo>
                              <a:lnTo>
                                <a:pt x="449" y="18341"/>
                              </a:lnTo>
                              <a:lnTo>
                                <a:pt x="0" y="17480"/>
                              </a:lnTo>
                              <a:lnTo>
                                <a:pt x="641" y="16357"/>
                              </a:lnTo>
                              <a:lnTo>
                                <a:pt x="545" y="15780"/>
                              </a:lnTo>
                              <a:lnTo>
                                <a:pt x="315" y="14236"/>
                              </a:lnTo>
                              <a:lnTo>
                                <a:pt x="1530" y="13186"/>
                              </a:lnTo>
                              <a:lnTo>
                                <a:pt x="1750" y="11538"/>
                              </a:lnTo>
                              <a:lnTo>
                                <a:pt x="2247" y="11265"/>
                              </a:lnTo>
                              <a:lnTo>
                                <a:pt x="2180" y="10793"/>
                              </a:lnTo>
                              <a:lnTo>
                                <a:pt x="1931" y="10520"/>
                              </a:lnTo>
                              <a:lnTo>
                                <a:pt x="1931" y="9743"/>
                              </a:lnTo>
                              <a:lnTo>
                                <a:pt x="3375" y="8451"/>
                              </a:lnTo>
                              <a:lnTo>
                                <a:pt x="4015" y="7423"/>
                              </a:lnTo>
                              <a:lnTo>
                                <a:pt x="4656" y="5260"/>
                              </a:lnTo>
                              <a:lnTo>
                                <a:pt x="4809" y="15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09,1543l4742,0l7141,1323l8623,1974l8365,2583l8872,3696l10459,3864l12094,4987l13203,4315l15134,5627l15975,5533l16109,4934l17629,4651l18948,5113l19723,5627l19990,6257l18948,6887l19350,9543l15382,12315l12639,13711l12161,14457l11023,14824l7983,15402l5813,15853l3470,17480l3929,17743l4168,18593l3040,19381l2639,19045l1931,19990l1597,19454l956,19045l449,18961l449,18341l0,17480l641,16357l545,15780l315,14236l1530,13186l1750,11538l2247,11265l2180,10793l1931,10520l1931,9743l3375,8451l4015,7423l4656,5260l4809,1543xe" fillcolor="white" stroked="t" o:allowincell="f" style="position:absolute;margin-left:408.75pt;margin-top:110.55pt;width:104.55pt;height:95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0</wp:posOffset>
                </wp:positionH>
                <wp:positionV relativeFrom="page">
                  <wp:posOffset>2425065</wp:posOffset>
                </wp:positionV>
                <wp:extent cx="906780" cy="1546225"/>
                <wp:effectExtent l="635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54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32" y="4649"/>
                              </a:moveTo>
                              <a:lnTo>
                                <a:pt x="5784" y="4821"/>
                              </a:lnTo>
                              <a:lnTo>
                                <a:pt x="6415" y="5717"/>
                              </a:lnTo>
                              <a:lnTo>
                                <a:pt x="6947" y="5774"/>
                              </a:lnTo>
                              <a:lnTo>
                                <a:pt x="7339" y="5035"/>
                              </a:lnTo>
                              <a:lnTo>
                                <a:pt x="8515" y="4501"/>
                              </a:lnTo>
                              <a:lnTo>
                                <a:pt x="9916" y="3409"/>
                              </a:lnTo>
                              <a:lnTo>
                                <a:pt x="10630" y="3565"/>
                              </a:lnTo>
                              <a:lnTo>
                                <a:pt x="12059" y="3023"/>
                              </a:lnTo>
                              <a:lnTo>
                                <a:pt x="11695" y="2283"/>
                              </a:lnTo>
                              <a:lnTo>
                                <a:pt x="12409" y="1832"/>
                              </a:lnTo>
                              <a:lnTo>
                                <a:pt x="11933" y="1207"/>
                              </a:lnTo>
                              <a:lnTo>
                                <a:pt x="12129" y="797"/>
                              </a:lnTo>
                              <a:lnTo>
                                <a:pt x="12731" y="797"/>
                              </a:lnTo>
                              <a:lnTo>
                                <a:pt x="13361" y="0"/>
                              </a:lnTo>
                              <a:lnTo>
                                <a:pt x="14160" y="0"/>
                              </a:lnTo>
                              <a:lnTo>
                                <a:pt x="14524" y="591"/>
                              </a:lnTo>
                              <a:lnTo>
                                <a:pt x="15462" y="550"/>
                              </a:lnTo>
                              <a:lnTo>
                                <a:pt x="16317" y="797"/>
                              </a:lnTo>
                              <a:lnTo>
                                <a:pt x="17157" y="452"/>
                              </a:lnTo>
                              <a:lnTo>
                                <a:pt x="17815" y="1125"/>
                              </a:lnTo>
                              <a:lnTo>
                                <a:pt x="17815" y="1618"/>
                              </a:lnTo>
                              <a:lnTo>
                                <a:pt x="18515" y="1676"/>
                              </a:lnTo>
                              <a:lnTo>
                                <a:pt x="19496" y="2004"/>
                              </a:lnTo>
                              <a:lnTo>
                                <a:pt x="19986" y="2398"/>
                              </a:lnTo>
                              <a:lnTo>
                                <a:pt x="17591" y="3704"/>
                              </a:lnTo>
                              <a:lnTo>
                                <a:pt x="13936" y="6062"/>
                              </a:lnTo>
                              <a:lnTo>
                                <a:pt x="12997" y="6982"/>
                              </a:lnTo>
                              <a:lnTo>
                                <a:pt x="11345" y="9552"/>
                              </a:lnTo>
                              <a:lnTo>
                                <a:pt x="11176" y="10554"/>
                              </a:lnTo>
                              <a:lnTo>
                                <a:pt x="12283" y="12370"/>
                              </a:lnTo>
                              <a:lnTo>
                                <a:pt x="14622" y="13380"/>
                              </a:lnTo>
                              <a:lnTo>
                                <a:pt x="15098" y="14407"/>
                              </a:lnTo>
                              <a:lnTo>
                                <a:pt x="12507" y="14998"/>
                              </a:lnTo>
                              <a:lnTo>
                                <a:pt x="11933" y="15425"/>
                              </a:lnTo>
                              <a:lnTo>
                                <a:pt x="9678" y="15737"/>
                              </a:lnTo>
                              <a:lnTo>
                                <a:pt x="8123" y="16690"/>
                              </a:lnTo>
                              <a:lnTo>
                                <a:pt x="7885" y="17421"/>
                              </a:lnTo>
                              <a:lnTo>
                                <a:pt x="6947" y="17766"/>
                              </a:lnTo>
                              <a:lnTo>
                                <a:pt x="4944" y="19992"/>
                              </a:lnTo>
                              <a:lnTo>
                                <a:pt x="2689" y="18702"/>
                              </a:lnTo>
                              <a:lnTo>
                                <a:pt x="1989" y="17626"/>
                              </a:lnTo>
                              <a:lnTo>
                                <a:pt x="2633" y="17166"/>
                              </a:lnTo>
                              <a:lnTo>
                                <a:pt x="2465" y="15737"/>
                              </a:lnTo>
                              <a:lnTo>
                                <a:pt x="1989" y="15211"/>
                              </a:lnTo>
                              <a:lnTo>
                                <a:pt x="2689" y="14743"/>
                              </a:lnTo>
                              <a:lnTo>
                                <a:pt x="2829" y="13593"/>
                              </a:lnTo>
                              <a:lnTo>
                                <a:pt x="4230" y="12994"/>
                              </a:lnTo>
                              <a:lnTo>
                                <a:pt x="3866" y="11967"/>
                              </a:lnTo>
                              <a:lnTo>
                                <a:pt x="2339" y="11647"/>
                              </a:lnTo>
                              <a:lnTo>
                                <a:pt x="1765" y="10160"/>
                              </a:lnTo>
                              <a:lnTo>
                                <a:pt x="2115" y="9092"/>
                              </a:lnTo>
                              <a:lnTo>
                                <a:pt x="0" y="8600"/>
                              </a:lnTo>
                              <a:lnTo>
                                <a:pt x="364" y="6940"/>
                              </a:lnTo>
                              <a:lnTo>
                                <a:pt x="2927" y="6201"/>
                              </a:lnTo>
                              <a:lnTo>
                                <a:pt x="4132" y="46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32,4649l5784,4821l6415,5717l6947,5774l7339,5035l8515,4501l9916,3409l10630,3565l12059,3023l11695,2283l12409,1832l11933,1207l12129,797l12731,797l13361,0l14160,0l14524,591l15462,550l16317,797l17157,452l17815,1125l17815,1618l18515,1676l19496,2004l19986,2398l17591,3704l13936,6062l12997,6982l11345,9552l11176,10554l12283,12370l14622,13380l15098,14407l12507,14998l11933,15425l9678,15737l8123,16690l7885,17421l6947,17766l4944,19992l2689,18702l1989,17626l2633,17166l2465,15737l1989,15211l2689,14743l2829,13593l4230,12994l3866,11967l2339,11647l1765,10160l2115,9092l0,8600l364,6940l2927,6201l4132,4649xe" fillcolor="white" stroked="t" o:allowincell="f" style="position:absolute;margin-left:347.5pt;margin-top:190.95pt;width:71.35pt;height:121.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76750</wp:posOffset>
                </wp:positionH>
                <wp:positionV relativeFrom="page">
                  <wp:posOffset>2663190</wp:posOffset>
                </wp:positionV>
                <wp:extent cx="157480" cy="121285"/>
                <wp:effectExtent l="635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87" y="19895"/>
                              </a:moveTo>
                              <a:lnTo>
                                <a:pt x="19919" y="11204"/>
                              </a:lnTo>
                              <a:lnTo>
                                <a:pt x="10323" y="942"/>
                              </a:lnTo>
                              <a:lnTo>
                                <a:pt x="0" y="0"/>
                              </a:lnTo>
                              <a:lnTo>
                                <a:pt x="3065" y="13613"/>
                              </a:lnTo>
                              <a:lnTo>
                                <a:pt x="15887" y="198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87,19895l19919,11204l10323,942l0,0l3065,13613l15887,19895xe" fillcolor="white" stroked="t" o:allowincell="f" style="position:absolute;margin-left:352.5pt;margin-top:209.7pt;width:12.35pt;height:9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81065</wp:posOffset>
                </wp:positionH>
                <wp:positionV relativeFrom="page">
                  <wp:posOffset>2971165</wp:posOffset>
                </wp:positionV>
                <wp:extent cx="473710" cy="412115"/>
                <wp:effectExtent l="635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791" y="0"/>
                              </a:moveTo>
                              <a:lnTo>
                                <a:pt x="16783" y="3297"/>
                              </a:lnTo>
                              <a:lnTo>
                                <a:pt x="14316" y="5270"/>
                              </a:lnTo>
                              <a:lnTo>
                                <a:pt x="16220" y="7304"/>
                              </a:lnTo>
                              <a:lnTo>
                                <a:pt x="18606" y="6071"/>
                              </a:lnTo>
                              <a:lnTo>
                                <a:pt x="19973" y="7797"/>
                              </a:lnTo>
                              <a:lnTo>
                                <a:pt x="19223" y="10601"/>
                              </a:lnTo>
                              <a:lnTo>
                                <a:pt x="15121" y="15378"/>
                              </a:lnTo>
                              <a:lnTo>
                                <a:pt x="12198" y="19969"/>
                              </a:lnTo>
                              <a:lnTo>
                                <a:pt x="10241" y="17165"/>
                              </a:lnTo>
                              <a:lnTo>
                                <a:pt x="7453" y="15378"/>
                              </a:lnTo>
                              <a:lnTo>
                                <a:pt x="6676" y="11618"/>
                              </a:lnTo>
                              <a:lnTo>
                                <a:pt x="5416" y="11402"/>
                              </a:lnTo>
                              <a:lnTo>
                                <a:pt x="4584" y="13590"/>
                              </a:lnTo>
                              <a:lnTo>
                                <a:pt x="0" y="11618"/>
                              </a:lnTo>
                              <a:lnTo>
                                <a:pt x="563" y="8320"/>
                              </a:lnTo>
                              <a:lnTo>
                                <a:pt x="7051" y="3297"/>
                              </a:lnTo>
                              <a:lnTo>
                                <a:pt x="10885" y="955"/>
                              </a:lnTo>
                              <a:lnTo>
                                <a:pt x="14745" y="0"/>
                              </a:lnTo>
                              <a:lnTo>
                                <a:pt x="157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791,0l16783,3297l14316,5270l16220,7304l18606,6071l19973,7797l19223,10601l15121,15378l12198,19969l10241,17165l7453,15378l6676,11618l5416,11402l4584,13590l0,11618l563,8320l7051,3297l10885,955l14745,0l15791,0xe" fillcolor="white" stroked="t" o:allowincell="f" style="position:absolute;margin-left:470.95pt;margin-top:233.95pt;width:37.25pt;height:32.4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840865</wp:posOffset>
                </wp:positionH>
                <wp:positionV relativeFrom="page">
                  <wp:posOffset>3209925</wp:posOffset>
                </wp:positionV>
                <wp:extent cx="2388870" cy="1413510"/>
                <wp:effectExtent l="635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141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95" y="1860"/>
                              </a:moveTo>
                              <a:lnTo>
                                <a:pt x="2562" y="1941"/>
                              </a:lnTo>
                              <a:lnTo>
                                <a:pt x="3046" y="2812"/>
                              </a:lnTo>
                              <a:lnTo>
                                <a:pt x="3371" y="2812"/>
                              </a:lnTo>
                              <a:lnTo>
                                <a:pt x="3674" y="3414"/>
                              </a:lnTo>
                              <a:lnTo>
                                <a:pt x="3950" y="3414"/>
                              </a:lnTo>
                              <a:lnTo>
                                <a:pt x="4269" y="3989"/>
                              </a:lnTo>
                              <a:lnTo>
                                <a:pt x="4530" y="4070"/>
                              </a:lnTo>
                              <a:lnTo>
                                <a:pt x="4997" y="4438"/>
                              </a:lnTo>
                              <a:lnTo>
                                <a:pt x="5869" y="3899"/>
                              </a:lnTo>
                              <a:lnTo>
                                <a:pt x="5960" y="3306"/>
                              </a:lnTo>
                              <a:lnTo>
                                <a:pt x="6225" y="3306"/>
                              </a:lnTo>
                              <a:lnTo>
                                <a:pt x="6598" y="3989"/>
                              </a:lnTo>
                              <a:lnTo>
                                <a:pt x="6869" y="3774"/>
                              </a:lnTo>
                              <a:lnTo>
                                <a:pt x="7028" y="3172"/>
                              </a:lnTo>
                              <a:lnTo>
                                <a:pt x="7028" y="2354"/>
                              </a:lnTo>
                              <a:lnTo>
                                <a:pt x="7257" y="1500"/>
                              </a:lnTo>
                              <a:lnTo>
                                <a:pt x="7762" y="1258"/>
                              </a:lnTo>
                              <a:lnTo>
                                <a:pt x="7927" y="683"/>
                              </a:lnTo>
                              <a:lnTo>
                                <a:pt x="8352" y="746"/>
                              </a:lnTo>
                              <a:lnTo>
                                <a:pt x="8884" y="81"/>
                              </a:lnTo>
                              <a:lnTo>
                                <a:pt x="9378" y="0"/>
                              </a:lnTo>
                              <a:lnTo>
                                <a:pt x="10005" y="1168"/>
                              </a:lnTo>
                              <a:lnTo>
                                <a:pt x="10223" y="1357"/>
                              </a:lnTo>
                              <a:lnTo>
                                <a:pt x="11361" y="3306"/>
                              </a:lnTo>
                              <a:lnTo>
                                <a:pt x="11754" y="3172"/>
                              </a:lnTo>
                              <a:lnTo>
                                <a:pt x="12233" y="3630"/>
                              </a:lnTo>
                              <a:lnTo>
                                <a:pt x="13259" y="3306"/>
                              </a:lnTo>
                              <a:lnTo>
                                <a:pt x="13801" y="3414"/>
                              </a:lnTo>
                              <a:lnTo>
                                <a:pt x="14482" y="3711"/>
                              </a:lnTo>
                              <a:lnTo>
                                <a:pt x="16093" y="3711"/>
                              </a:lnTo>
                              <a:lnTo>
                                <a:pt x="16874" y="3172"/>
                              </a:lnTo>
                              <a:lnTo>
                                <a:pt x="17342" y="3630"/>
                              </a:lnTo>
                              <a:lnTo>
                                <a:pt x="17406" y="4124"/>
                              </a:lnTo>
                              <a:lnTo>
                                <a:pt x="17576" y="4438"/>
                              </a:lnTo>
                              <a:lnTo>
                                <a:pt x="17762" y="5166"/>
                              </a:lnTo>
                              <a:lnTo>
                                <a:pt x="16964" y="6712"/>
                              </a:lnTo>
                              <a:lnTo>
                                <a:pt x="17480" y="6999"/>
                              </a:lnTo>
                              <a:lnTo>
                                <a:pt x="17884" y="8023"/>
                              </a:lnTo>
                              <a:lnTo>
                                <a:pt x="18442" y="8131"/>
                              </a:lnTo>
                              <a:lnTo>
                                <a:pt x="18969" y="8859"/>
                              </a:lnTo>
                              <a:lnTo>
                                <a:pt x="18921" y="9730"/>
                              </a:lnTo>
                              <a:lnTo>
                                <a:pt x="18836" y="10261"/>
                              </a:lnTo>
                              <a:lnTo>
                                <a:pt x="19043" y="11590"/>
                              </a:lnTo>
                              <a:lnTo>
                                <a:pt x="19995" y="13208"/>
                              </a:lnTo>
                              <a:lnTo>
                                <a:pt x="19399" y="14079"/>
                              </a:lnTo>
                              <a:lnTo>
                                <a:pt x="19006" y="15849"/>
                              </a:lnTo>
                              <a:lnTo>
                                <a:pt x="18527" y="16721"/>
                              </a:lnTo>
                              <a:lnTo>
                                <a:pt x="17937" y="17619"/>
                              </a:lnTo>
                              <a:lnTo>
                                <a:pt x="17443" y="17403"/>
                              </a:lnTo>
                              <a:lnTo>
                                <a:pt x="17342" y="16451"/>
                              </a:lnTo>
                              <a:lnTo>
                                <a:pt x="16901" y="16451"/>
                              </a:lnTo>
                              <a:lnTo>
                                <a:pt x="15960" y="17682"/>
                              </a:lnTo>
                              <a:lnTo>
                                <a:pt x="14753" y="16801"/>
                              </a:lnTo>
                              <a:lnTo>
                                <a:pt x="13769" y="17071"/>
                              </a:lnTo>
                              <a:lnTo>
                                <a:pt x="12323" y="16801"/>
                              </a:lnTo>
                              <a:lnTo>
                                <a:pt x="11079" y="16361"/>
                              </a:lnTo>
                              <a:lnTo>
                                <a:pt x="10500" y="16361"/>
                              </a:lnTo>
                              <a:lnTo>
                                <a:pt x="9782" y="16092"/>
                              </a:lnTo>
                              <a:lnTo>
                                <a:pt x="9064" y="16945"/>
                              </a:lnTo>
                              <a:lnTo>
                                <a:pt x="8203" y="17260"/>
                              </a:lnTo>
                              <a:lnTo>
                                <a:pt x="7257" y="16801"/>
                              </a:lnTo>
                              <a:lnTo>
                                <a:pt x="6869" y="17682"/>
                              </a:lnTo>
                              <a:lnTo>
                                <a:pt x="6156" y="18859"/>
                              </a:lnTo>
                              <a:lnTo>
                                <a:pt x="5731" y="18643"/>
                              </a:lnTo>
                              <a:lnTo>
                                <a:pt x="5694" y="19802"/>
                              </a:lnTo>
                              <a:lnTo>
                                <a:pt x="5152" y="19991"/>
                              </a:lnTo>
                              <a:lnTo>
                                <a:pt x="4168" y="18796"/>
                              </a:lnTo>
                              <a:lnTo>
                                <a:pt x="3674" y="18032"/>
                              </a:lnTo>
                              <a:lnTo>
                                <a:pt x="3280" y="17323"/>
                              </a:lnTo>
                              <a:lnTo>
                                <a:pt x="2993" y="15984"/>
                              </a:lnTo>
                              <a:lnTo>
                                <a:pt x="3232" y="14798"/>
                              </a:lnTo>
                              <a:lnTo>
                                <a:pt x="2637" y="13423"/>
                              </a:lnTo>
                              <a:lnTo>
                                <a:pt x="2924" y="12821"/>
                              </a:lnTo>
                              <a:lnTo>
                                <a:pt x="2727" y="12075"/>
                              </a:lnTo>
                              <a:lnTo>
                                <a:pt x="2233" y="10476"/>
                              </a:lnTo>
                              <a:lnTo>
                                <a:pt x="1653" y="10090"/>
                              </a:lnTo>
                              <a:lnTo>
                                <a:pt x="1212" y="9443"/>
                              </a:lnTo>
                              <a:lnTo>
                                <a:pt x="85" y="9128"/>
                              </a:lnTo>
                              <a:lnTo>
                                <a:pt x="0" y="6128"/>
                              </a:lnTo>
                              <a:lnTo>
                                <a:pt x="85" y="4861"/>
                              </a:lnTo>
                              <a:lnTo>
                                <a:pt x="999" y="3989"/>
                              </a:lnTo>
                              <a:lnTo>
                                <a:pt x="1297" y="3270"/>
                              </a:lnTo>
                              <a:lnTo>
                                <a:pt x="2010" y="3270"/>
                              </a:lnTo>
                              <a:lnTo>
                                <a:pt x="2334" y="2668"/>
                              </a:lnTo>
                              <a:lnTo>
                                <a:pt x="2095" y="18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95,1860l2562,1941l3046,2812l3371,2812l3674,3414l3950,3414l4269,3989l4530,4070l4997,4438l5869,3899l5960,3306l6225,3306l6598,3989l6869,3774l7028,3172l7028,2354l7257,1500l7762,1258l7927,683l8352,746l8884,81l9378,0l10005,1168l10223,1357l11361,3306l11754,3172l12233,3630l13259,3306l13801,3414l14482,3711l16093,3711l16874,3172l17342,3630l17406,4124l17576,4438l17762,5166l16964,6712l17480,6999l17884,8023l18442,8131l18969,8859l18921,9730l18836,10261l19043,11590l19995,13208l19399,14079l19006,15849l18527,16721l17937,17619l17443,17403l17342,16451l16901,16451l15960,17682l14753,16801l13769,17071l12323,16801l11079,16361l10500,16361l9782,16092l9064,16945l8203,17260l7257,16801l6869,17682l6156,18859l5731,18643l5694,19802l5152,19991l4168,18796l3674,18032l3280,17323l2993,15984l3232,14798l2637,13423l2924,12821l2727,12075l2233,10476l1653,10090l1212,9443l85,9128l0,6128l85,4861l999,3989l1297,3270l2010,3270l2334,2668l2095,1860xe" fillcolor="white" stroked="t" o:allowincell="f" style="position:absolute;margin-left:144.95pt;margin-top:252.75pt;width:188.05pt;height:111.2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930650</wp:posOffset>
                </wp:positionH>
                <wp:positionV relativeFrom="page">
                  <wp:posOffset>3408680</wp:posOffset>
                </wp:positionV>
                <wp:extent cx="751840" cy="735965"/>
                <wp:effectExtent l="635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73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59"/>
                              </a:moveTo>
                              <a:lnTo>
                                <a:pt x="3564" y="5401"/>
                              </a:lnTo>
                              <a:lnTo>
                                <a:pt x="4426" y="5401"/>
                              </a:lnTo>
                              <a:lnTo>
                                <a:pt x="5169" y="4538"/>
                              </a:lnTo>
                              <a:lnTo>
                                <a:pt x="8311" y="4245"/>
                              </a:lnTo>
                              <a:lnTo>
                                <a:pt x="9020" y="4953"/>
                              </a:lnTo>
                              <a:lnTo>
                                <a:pt x="10422" y="3934"/>
                              </a:lnTo>
                              <a:lnTo>
                                <a:pt x="11841" y="276"/>
                              </a:lnTo>
                              <a:lnTo>
                                <a:pt x="12568" y="604"/>
                              </a:lnTo>
                              <a:lnTo>
                                <a:pt x="13834" y="0"/>
                              </a:lnTo>
                              <a:lnTo>
                                <a:pt x="16250" y="1846"/>
                              </a:lnTo>
                              <a:lnTo>
                                <a:pt x="16098" y="4245"/>
                              </a:lnTo>
                              <a:lnTo>
                                <a:pt x="15236" y="5246"/>
                              </a:lnTo>
                              <a:lnTo>
                                <a:pt x="15845" y="6385"/>
                              </a:lnTo>
                              <a:lnTo>
                                <a:pt x="15980" y="9336"/>
                              </a:lnTo>
                              <a:lnTo>
                                <a:pt x="15236" y="10285"/>
                              </a:lnTo>
                              <a:lnTo>
                                <a:pt x="16098" y="12563"/>
                              </a:lnTo>
                              <a:lnTo>
                                <a:pt x="18851" y="15272"/>
                              </a:lnTo>
                              <a:lnTo>
                                <a:pt x="19983" y="16583"/>
                              </a:lnTo>
                              <a:lnTo>
                                <a:pt x="19983" y="17377"/>
                              </a:lnTo>
                              <a:lnTo>
                                <a:pt x="17973" y="18827"/>
                              </a:lnTo>
                              <a:lnTo>
                                <a:pt x="16723" y="18550"/>
                              </a:lnTo>
                              <a:lnTo>
                                <a:pt x="15676" y="17808"/>
                              </a:lnTo>
                              <a:lnTo>
                                <a:pt x="14848" y="18050"/>
                              </a:lnTo>
                              <a:lnTo>
                                <a:pt x="10845" y="17929"/>
                              </a:lnTo>
                              <a:lnTo>
                                <a:pt x="9983" y="19103"/>
                              </a:lnTo>
                              <a:lnTo>
                                <a:pt x="7990" y="19983"/>
                              </a:lnTo>
                              <a:lnTo>
                                <a:pt x="4983" y="16859"/>
                              </a:lnTo>
                              <a:lnTo>
                                <a:pt x="4307" y="14340"/>
                              </a:lnTo>
                              <a:lnTo>
                                <a:pt x="4544" y="13305"/>
                              </a:lnTo>
                              <a:lnTo>
                                <a:pt x="4696" y="11613"/>
                              </a:lnTo>
                              <a:lnTo>
                                <a:pt x="3057" y="10164"/>
                              </a:lnTo>
                              <a:lnTo>
                                <a:pt x="1284" y="10026"/>
                              </a:lnTo>
                              <a:lnTo>
                                <a:pt x="0" y="80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59l3564,5401l4426,5401l5169,4538l8311,4245l9020,4953l10422,3934l11841,276l12568,604l13834,0l16250,1846l16098,4245l15236,5246l15845,6385l15980,9336l15236,10285l16098,12563l18851,15272l19983,16583l19983,17377l17973,18827l16723,18550l15676,17808l14848,18050l10845,17929l9983,19103l7990,19983l4983,16859l4307,14340l4544,13305l4696,11613l3057,10164l1284,10026l0,8059xe" fillcolor="white" stroked="t" o:allowincell="f" style="position:absolute;margin-left:309.5pt;margin-top:268.4pt;width:59.15pt;height:57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117600</wp:posOffset>
                </wp:positionH>
                <wp:positionV relativeFrom="page">
                  <wp:posOffset>3626485</wp:posOffset>
                </wp:positionV>
                <wp:extent cx="734695" cy="313055"/>
                <wp:effectExtent l="1270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89" y="2028"/>
                              </a:moveTo>
                              <a:lnTo>
                                <a:pt x="0" y="12333"/>
                              </a:lnTo>
                              <a:lnTo>
                                <a:pt x="363" y="14564"/>
                              </a:lnTo>
                              <a:lnTo>
                                <a:pt x="1521" y="14564"/>
                              </a:lnTo>
                              <a:lnTo>
                                <a:pt x="2956" y="12333"/>
                              </a:lnTo>
                              <a:lnTo>
                                <a:pt x="3941" y="12333"/>
                              </a:lnTo>
                              <a:lnTo>
                                <a:pt x="4806" y="13266"/>
                              </a:lnTo>
                              <a:lnTo>
                                <a:pt x="5825" y="12333"/>
                              </a:lnTo>
                              <a:lnTo>
                                <a:pt x="6984" y="13266"/>
                              </a:lnTo>
                              <a:lnTo>
                                <a:pt x="7139" y="15051"/>
                              </a:lnTo>
                              <a:lnTo>
                                <a:pt x="8159" y="14564"/>
                              </a:lnTo>
                              <a:lnTo>
                                <a:pt x="10095" y="15984"/>
                              </a:lnTo>
                              <a:lnTo>
                                <a:pt x="11357" y="18905"/>
                              </a:lnTo>
                              <a:lnTo>
                                <a:pt x="12429" y="19959"/>
                              </a:lnTo>
                              <a:lnTo>
                                <a:pt x="16768" y="15984"/>
                              </a:lnTo>
                              <a:lnTo>
                                <a:pt x="19983" y="14564"/>
                              </a:lnTo>
                              <a:lnTo>
                                <a:pt x="19654" y="1055"/>
                              </a:lnTo>
                              <a:lnTo>
                                <a:pt x="17649" y="1055"/>
                              </a:lnTo>
                              <a:lnTo>
                                <a:pt x="12999" y="4990"/>
                              </a:lnTo>
                              <a:lnTo>
                                <a:pt x="9231" y="0"/>
                              </a:lnTo>
                              <a:lnTo>
                                <a:pt x="5981" y="3002"/>
                              </a:lnTo>
                              <a:lnTo>
                                <a:pt x="2489" y="20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89,2028l0,12333l363,14564l1521,14564l2956,12333l3941,12333l4806,13266l5825,12333l6984,13266l7139,15051l8159,14564l10095,15984l11357,18905l12429,19959l16768,15984l19983,14564l19654,1055l17649,1055l12999,4990l9231,0l5981,3002l2489,2028xe" fillcolor="white" stroked="t" o:allowincell="f" style="position:absolute;margin-left:88pt;margin-top:285.55pt;width:57.8pt;height:24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page">
                  <wp:posOffset>1733550</wp:posOffset>
                </wp:positionH>
                <wp:positionV relativeFrom="page">
                  <wp:posOffset>1259205</wp:posOffset>
                </wp:positionV>
                <wp:extent cx="1015365" cy="704850"/>
                <wp:effectExtent l="127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802"/>
                              </a:moveTo>
                              <a:lnTo>
                                <a:pt x="475" y="8396"/>
                              </a:lnTo>
                              <a:lnTo>
                                <a:pt x="325" y="1297"/>
                              </a:lnTo>
                              <a:lnTo>
                                <a:pt x="1689" y="468"/>
                              </a:lnTo>
                              <a:lnTo>
                                <a:pt x="3302" y="0"/>
                              </a:lnTo>
                              <a:lnTo>
                                <a:pt x="6204" y="0"/>
                              </a:lnTo>
                              <a:lnTo>
                                <a:pt x="6467" y="991"/>
                              </a:lnTo>
                              <a:lnTo>
                                <a:pt x="4665" y="2919"/>
                              </a:lnTo>
                              <a:lnTo>
                                <a:pt x="5278" y="5171"/>
                              </a:lnTo>
                              <a:lnTo>
                                <a:pt x="7630" y="3856"/>
                              </a:lnTo>
                              <a:lnTo>
                                <a:pt x="8068" y="4270"/>
                              </a:lnTo>
                              <a:lnTo>
                                <a:pt x="9506" y="4108"/>
                              </a:lnTo>
                              <a:lnTo>
                                <a:pt x="11545" y="6468"/>
                              </a:lnTo>
                              <a:lnTo>
                                <a:pt x="14071" y="4541"/>
                              </a:lnTo>
                              <a:lnTo>
                                <a:pt x="14472" y="5315"/>
                              </a:lnTo>
                              <a:lnTo>
                                <a:pt x="15322" y="5009"/>
                              </a:lnTo>
                              <a:lnTo>
                                <a:pt x="16073" y="5604"/>
                              </a:lnTo>
                              <a:lnTo>
                                <a:pt x="16623" y="5009"/>
                              </a:lnTo>
                              <a:lnTo>
                                <a:pt x="17761" y="5766"/>
                              </a:lnTo>
                              <a:lnTo>
                                <a:pt x="17523" y="10649"/>
                              </a:lnTo>
                              <a:lnTo>
                                <a:pt x="19550" y="10775"/>
                              </a:lnTo>
                              <a:lnTo>
                                <a:pt x="19987" y="12108"/>
                              </a:lnTo>
                              <a:lnTo>
                                <a:pt x="17111" y="15928"/>
                              </a:lnTo>
                              <a:lnTo>
                                <a:pt x="15947" y="15658"/>
                              </a:lnTo>
                              <a:lnTo>
                                <a:pt x="13308" y="19351"/>
                              </a:lnTo>
                              <a:lnTo>
                                <a:pt x="10782" y="19063"/>
                              </a:lnTo>
                              <a:lnTo>
                                <a:pt x="8555" y="19982"/>
                              </a:lnTo>
                              <a:lnTo>
                                <a:pt x="7517" y="17153"/>
                              </a:lnTo>
                              <a:lnTo>
                                <a:pt x="5941" y="16559"/>
                              </a:lnTo>
                              <a:lnTo>
                                <a:pt x="4153" y="18144"/>
                              </a:lnTo>
                              <a:lnTo>
                                <a:pt x="1301" y="17423"/>
                              </a:lnTo>
                              <a:lnTo>
                                <a:pt x="0" y="15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802l475,8396l325,1297l1689,468l3302,0l6204,0l6467,991l4665,2919l5278,5171l7630,3856l8068,4270l9506,4108l11545,6468l14071,4541l14472,5315l15322,5009l16073,5604l16623,5009l17761,5766l17523,10649l19550,10775l19987,12108l17111,15928l15947,15658l13308,19351l10782,19063l8555,19982l7517,17153l5941,16559l4153,18144l1301,17423l0,15802xe" fillcolor="white" stroked="t" o:allowincell="f" style="position:absolute;margin-left:136.5pt;margin-top:99.15pt;width:79.9pt;height:55.4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3510</wp:posOffset>
                </wp:positionH>
                <wp:positionV relativeFrom="page">
                  <wp:posOffset>1814830</wp:posOffset>
                </wp:positionV>
                <wp:extent cx="1024255" cy="778510"/>
                <wp:effectExtent l="127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77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213" y="19788"/>
                              </a:moveTo>
                              <a:lnTo>
                                <a:pt x="12746" y="18891"/>
                              </a:lnTo>
                              <a:lnTo>
                                <a:pt x="16193" y="19788"/>
                              </a:lnTo>
                              <a:lnTo>
                                <a:pt x="17979" y="15677"/>
                              </a:lnTo>
                              <a:lnTo>
                                <a:pt x="17223" y="13785"/>
                              </a:lnTo>
                              <a:lnTo>
                                <a:pt x="18896" y="11811"/>
                              </a:lnTo>
                              <a:lnTo>
                                <a:pt x="19430" y="9413"/>
                              </a:lnTo>
                              <a:lnTo>
                                <a:pt x="19988" y="5220"/>
                              </a:lnTo>
                              <a:lnTo>
                                <a:pt x="19430" y="3214"/>
                              </a:lnTo>
                              <a:lnTo>
                                <a:pt x="16900" y="2953"/>
                              </a:lnTo>
                              <a:lnTo>
                                <a:pt x="14718" y="3752"/>
                              </a:lnTo>
                              <a:lnTo>
                                <a:pt x="13689" y="1240"/>
                              </a:lnTo>
                              <a:lnTo>
                                <a:pt x="12126" y="653"/>
                              </a:lnTo>
                              <a:lnTo>
                                <a:pt x="10353" y="2121"/>
                              </a:lnTo>
                              <a:lnTo>
                                <a:pt x="7539" y="1468"/>
                              </a:lnTo>
                              <a:lnTo>
                                <a:pt x="6237" y="0"/>
                              </a:lnTo>
                              <a:lnTo>
                                <a:pt x="3732" y="7227"/>
                              </a:lnTo>
                              <a:lnTo>
                                <a:pt x="2914" y="9494"/>
                              </a:lnTo>
                              <a:lnTo>
                                <a:pt x="2827" y="10571"/>
                              </a:lnTo>
                              <a:lnTo>
                                <a:pt x="0" y="16493"/>
                              </a:lnTo>
                              <a:lnTo>
                                <a:pt x="620" y="18238"/>
                              </a:lnTo>
                              <a:lnTo>
                                <a:pt x="409" y="19641"/>
                              </a:lnTo>
                              <a:lnTo>
                                <a:pt x="2294" y="19641"/>
                              </a:lnTo>
                              <a:lnTo>
                                <a:pt x="3211" y="17928"/>
                              </a:lnTo>
                              <a:lnTo>
                                <a:pt x="5654" y="17667"/>
                              </a:lnTo>
                              <a:lnTo>
                                <a:pt x="7068" y="18499"/>
                              </a:lnTo>
                              <a:lnTo>
                                <a:pt x="6882" y="19641"/>
                              </a:lnTo>
                              <a:lnTo>
                                <a:pt x="7911" y="19984"/>
                              </a:lnTo>
                              <a:lnTo>
                                <a:pt x="8655" y="18891"/>
                              </a:lnTo>
                              <a:lnTo>
                                <a:pt x="11073" y="19560"/>
                              </a:lnTo>
                              <a:lnTo>
                                <a:pt x="12213" y="197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213,19788l12746,18891l16193,19788l17979,15677l17223,13785l18896,11811l19430,9413l19988,5220l19430,3214l16900,2953l14718,3752l13689,1240l12126,653l10353,2121l7539,1468l6237,0l3732,7227l2914,9494l2827,10571l0,16493l620,18238l409,19641l2294,19641l3211,17928l5654,17667l7068,18499l6882,19641l7911,19984l8655,18891l11073,19560l12213,19788xe" fillcolor="white" stroked="t" o:allowincell="f" style="position:absolute;margin-left:111.3pt;margin-top:142.9pt;width:80.6pt;height:61.2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page">
                  <wp:posOffset>1117600</wp:posOffset>
                </wp:positionH>
                <wp:positionV relativeFrom="page">
                  <wp:posOffset>2456815</wp:posOffset>
                </wp:positionV>
                <wp:extent cx="864235" cy="619125"/>
                <wp:effectExtent l="1270" t="127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5" y="3856"/>
                              </a:moveTo>
                              <a:lnTo>
                                <a:pt x="17149" y="3015"/>
                              </a:lnTo>
                              <a:lnTo>
                                <a:pt x="16223" y="4390"/>
                              </a:lnTo>
                              <a:lnTo>
                                <a:pt x="15004" y="3938"/>
                              </a:lnTo>
                              <a:lnTo>
                                <a:pt x="15239" y="2523"/>
                              </a:lnTo>
                              <a:lnTo>
                                <a:pt x="13564" y="1477"/>
                              </a:lnTo>
                              <a:lnTo>
                                <a:pt x="10639" y="1764"/>
                              </a:lnTo>
                              <a:lnTo>
                                <a:pt x="9581" y="3938"/>
                              </a:lnTo>
                              <a:lnTo>
                                <a:pt x="7289" y="3938"/>
                              </a:lnTo>
                              <a:lnTo>
                                <a:pt x="7597" y="2195"/>
                              </a:lnTo>
                              <a:lnTo>
                                <a:pt x="6863" y="0"/>
                              </a:lnTo>
                              <a:lnTo>
                                <a:pt x="4747" y="3015"/>
                              </a:lnTo>
                              <a:lnTo>
                                <a:pt x="3512" y="3651"/>
                              </a:lnTo>
                              <a:lnTo>
                                <a:pt x="2968" y="4862"/>
                              </a:lnTo>
                              <a:lnTo>
                                <a:pt x="2763" y="6564"/>
                              </a:lnTo>
                              <a:lnTo>
                                <a:pt x="0" y="12554"/>
                              </a:lnTo>
                              <a:lnTo>
                                <a:pt x="661" y="14749"/>
                              </a:lnTo>
                              <a:lnTo>
                                <a:pt x="2866" y="14995"/>
                              </a:lnTo>
                              <a:lnTo>
                                <a:pt x="3350" y="13251"/>
                              </a:lnTo>
                              <a:lnTo>
                                <a:pt x="5084" y="11754"/>
                              </a:lnTo>
                              <a:lnTo>
                                <a:pt x="5084" y="14995"/>
                              </a:lnTo>
                              <a:lnTo>
                                <a:pt x="4217" y="15590"/>
                              </a:lnTo>
                              <a:lnTo>
                                <a:pt x="4085" y="16944"/>
                              </a:lnTo>
                              <a:lnTo>
                                <a:pt x="2513" y="16123"/>
                              </a:lnTo>
                              <a:lnTo>
                                <a:pt x="2351" y="19979"/>
                              </a:lnTo>
                              <a:lnTo>
                                <a:pt x="4747" y="19118"/>
                              </a:lnTo>
                              <a:lnTo>
                                <a:pt x="5614" y="19979"/>
                              </a:lnTo>
                              <a:lnTo>
                                <a:pt x="6451" y="19303"/>
                              </a:lnTo>
                              <a:lnTo>
                                <a:pt x="9317" y="18174"/>
                              </a:lnTo>
                              <a:lnTo>
                                <a:pt x="10434" y="15056"/>
                              </a:lnTo>
                              <a:lnTo>
                                <a:pt x="11580" y="14421"/>
                              </a:lnTo>
                              <a:lnTo>
                                <a:pt x="14151" y="14749"/>
                              </a:lnTo>
                              <a:lnTo>
                                <a:pt x="14019" y="13928"/>
                              </a:lnTo>
                              <a:lnTo>
                                <a:pt x="17149" y="12369"/>
                              </a:lnTo>
                              <a:lnTo>
                                <a:pt x="18486" y="10749"/>
                              </a:lnTo>
                              <a:lnTo>
                                <a:pt x="18722" y="7508"/>
                              </a:lnTo>
                              <a:lnTo>
                                <a:pt x="19985" y="38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5,3856l17149,3015l16223,4390l15004,3938l15239,2523l13564,1477l10639,1764l9581,3938l7289,3938l7597,2195l6863,0l4747,3015l3512,3651l2968,4862l2763,6564l0,12554l661,14749l2866,14995l3350,13251l5084,11754l5084,14995l4217,15590l4085,16944l2513,16123l2351,19979l4747,19118l5614,19979l6451,19303l9317,18174l10434,15056l11580,14421l14151,14749l14019,13928l17149,12369l18486,10749l18722,7508l19985,3856xe" fillcolor="white" stroked="t" o:allowincell="f" style="position:absolute;margin-left:88pt;margin-top:193.45pt;width:68pt;height:48.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9:06:00Z</dcterms:created>
  <dc:creator>BRADU J-F</dc:creator>
  <dc:description/>
  <dc:language>en-US</dc:language>
  <cp:lastModifiedBy>JFBRADU</cp:lastModifiedBy>
  <dcterms:modified xsi:type="dcterms:W3CDTF">2003-04-12T09:06:00Z</dcterms:modified>
  <cp:revision>2</cp:revision>
  <dc:subject/>
  <dc:title/>
</cp:coreProperties>
</file>