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4155</wp:posOffset>
                </wp:positionH>
                <wp:positionV relativeFrom="paragraph">
                  <wp:posOffset>777240</wp:posOffset>
                </wp:positionV>
                <wp:extent cx="5282565" cy="6673850"/>
                <wp:effectExtent l="1270" t="635" r="635" b="12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82640" cy="667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19" h="10510">
                              <a:moveTo>
                                <a:pt x="0" y="6408"/>
                              </a:moveTo>
                              <a:lnTo>
                                <a:pt x="0" y="10510"/>
                              </a:lnTo>
                              <a:lnTo>
                                <a:pt x="8319" y="10510"/>
                              </a:lnTo>
                              <a:lnTo>
                                <a:pt x="8319" y="0"/>
                              </a:lnTo>
                              <a:lnTo>
                                <a:pt x="7856" y="62"/>
                              </a:lnTo>
                              <a:lnTo>
                                <a:pt x="7592" y="62"/>
                              </a:lnTo>
                              <a:lnTo>
                                <a:pt x="7411" y="142"/>
                              </a:lnTo>
                              <a:lnTo>
                                <a:pt x="7309" y="283"/>
                              </a:lnTo>
                              <a:lnTo>
                                <a:pt x="7371" y="404"/>
                              </a:lnTo>
                              <a:lnTo>
                                <a:pt x="7290" y="485"/>
                              </a:lnTo>
                              <a:lnTo>
                                <a:pt x="7228" y="444"/>
                              </a:lnTo>
                              <a:lnTo>
                                <a:pt x="7210" y="547"/>
                              </a:lnTo>
                              <a:lnTo>
                                <a:pt x="7210" y="708"/>
                              </a:lnTo>
                              <a:lnTo>
                                <a:pt x="7269" y="870"/>
                              </a:lnTo>
                              <a:lnTo>
                                <a:pt x="7452" y="848"/>
                              </a:lnTo>
                              <a:lnTo>
                                <a:pt x="7654" y="910"/>
                              </a:lnTo>
                              <a:lnTo>
                                <a:pt x="7754" y="1010"/>
                              </a:lnTo>
                              <a:lnTo>
                                <a:pt x="7775" y="1172"/>
                              </a:lnTo>
                              <a:lnTo>
                                <a:pt x="7702" y="1290"/>
                              </a:lnTo>
                              <a:lnTo>
                                <a:pt x="7724" y="1161"/>
                              </a:lnTo>
                              <a:lnTo>
                                <a:pt x="7702" y="1032"/>
                              </a:lnTo>
                              <a:lnTo>
                                <a:pt x="7619" y="948"/>
                              </a:lnTo>
                              <a:lnTo>
                                <a:pt x="7500" y="948"/>
                              </a:lnTo>
                              <a:lnTo>
                                <a:pt x="7465" y="1102"/>
                              </a:lnTo>
                              <a:lnTo>
                                <a:pt x="7490" y="1223"/>
                              </a:lnTo>
                              <a:lnTo>
                                <a:pt x="7436" y="1342"/>
                              </a:lnTo>
                              <a:lnTo>
                                <a:pt x="7436" y="1436"/>
                              </a:lnTo>
                              <a:lnTo>
                                <a:pt x="7503" y="1660"/>
                              </a:lnTo>
                              <a:lnTo>
                                <a:pt x="7503" y="1751"/>
                              </a:lnTo>
                              <a:lnTo>
                                <a:pt x="7317" y="1991"/>
                              </a:lnTo>
                              <a:lnTo>
                                <a:pt x="7290" y="2242"/>
                              </a:lnTo>
                              <a:lnTo>
                                <a:pt x="7250" y="2519"/>
                              </a:lnTo>
                              <a:lnTo>
                                <a:pt x="7226" y="2573"/>
                              </a:lnTo>
                              <a:lnTo>
                                <a:pt x="7080" y="2533"/>
                              </a:lnTo>
                              <a:lnTo>
                                <a:pt x="6854" y="2533"/>
                              </a:lnTo>
                              <a:lnTo>
                                <a:pt x="6814" y="2641"/>
                              </a:lnTo>
                              <a:lnTo>
                                <a:pt x="6867" y="2705"/>
                              </a:lnTo>
                              <a:lnTo>
                                <a:pt x="6841" y="2759"/>
                              </a:lnTo>
                              <a:lnTo>
                                <a:pt x="6776" y="2705"/>
                              </a:lnTo>
                              <a:lnTo>
                                <a:pt x="6814" y="2797"/>
                              </a:lnTo>
                              <a:lnTo>
                                <a:pt x="6803" y="2905"/>
                              </a:lnTo>
                              <a:lnTo>
                                <a:pt x="6894" y="2943"/>
                              </a:lnTo>
                              <a:lnTo>
                                <a:pt x="6973" y="2932"/>
                              </a:lnTo>
                              <a:lnTo>
                                <a:pt x="7067" y="2983"/>
                              </a:lnTo>
                              <a:lnTo>
                                <a:pt x="7131" y="2983"/>
                              </a:lnTo>
                              <a:lnTo>
                                <a:pt x="7226" y="2905"/>
                              </a:lnTo>
                              <a:lnTo>
                                <a:pt x="7239" y="3023"/>
                              </a:lnTo>
                              <a:lnTo>
                                <a:pt x="7290" y="3102"/>
                              </a:lnTo>
                              <a:lnTo>
                                <a:pt x="7290" y="3274"/>
                              </a:lnTo>
                              <a:lnTo>
                                <a:pt x="7250" y="3368"/>
                              </a:lnTo>
                              <a:lnTo>
                                <a:pt x="7304" y="3433"/>
                              </a:lnTo>
                              <a:lnTo>
                                <a:pt x="7290" y="3500"/>
                              </a:lnTo>
                              <a:lnTo>
                                <a:pt x="7158" y="3552"/>
                              </a:lnTo>
                              <a:lnTo>
                                <a:pt x="7104" y="3619"/>
                              </a:lnTo>
                              <a:lnTo>
                                <a:pt x="7131" y="3646"/>
                              </a:lnTo>
                              <a:lnTo>
                                <a:pt x="7026" y="3711"/>
                              </a:lnTo>
                              <a:lnTo>
                                <a:pt x="6986" y="3764"/>
                              </a:lnTo>
                              <a:lnTo>
                                <a:pt x="6867" y="3805"/>
                              </a:lnTo>
                              <a:lnTo>
                                <a:pt x="6854" y="3870"/>
                              </a:lnTo>
                              <a:lnTo>
                                <a:pt x="6762" y="3910"/>
                              </a:lnTo>
                              <a:lnTo>
                                <a:pt x="6709" y="3977"/>
                              </a:lnTo>
                              <a:lnTo>
                                <a:pt x="6854" y="3991"/>
                              </a:lnTo>
                              <a:lnTo>
                                <a:pt x="6935" y="4056"/>
                              </a:lnTo>
                              <a:lnTo>
                                <a:pt x="6973" y="4161"/>
                              </a:lnTo>
                              <a:lnTo>
                                <a:pt x="6867" y="4282"/>
                              </a:lnTo>
                              <a:lnTo>
                                <a:pt x="6789" y="4201"/>
                              </a:lnTo>
                              <a:lnTo>
                                <a:pt x="6682" y="4255"/>
                              </a:lnTo>
                              <a:lnTo>
                                <a:pt x="6563" y="4387"/>
                              </a:lnTo>
                              <a:lnTo>
                                <a:pt x="6472" y="4374"/>
                              </a:lnTo>
                              <a:lnTo>
                                <a:pt x="6404" y="4427"/>
                              </a:lnTo>
                              <a:lnTo>
                                <a:pt x="6299" y="4427"/>
                              </a:lnTo>
                              <a:lnTo>
                                <a:pt x="6259" y="4320"/>
                              </a:lnTo>
                              <a:lnTo>
                                <a:pt x="6181" y="4333"/>
                              </a:lnTo>
                              <a:lnTo>
                                <a:pt x="6035" y="4295"/>
                              </a:lnTo>
                              <a:lnTo>
                                <a:pt x="5995" y="4320"/>
                              </a:lnTo>
                              <a:lnTo>
                                <a:pt x="6060" y="4414"/>
                              </a:lnTo>
                              <a:lnTo>
                                <a:pt x="5914" y="4441"/>
                              </a:lnTo>
                              <a:lnTo>
                                <a:pt x="5823" y="4441"/>
                              </a:lnTo>
                              <a:lnTo>
                                <a:pt x="5796" y="4479"/>
                              </a:lnTo>
                              <a:lnTo>
                                <a:pt x="5809" y="4611"/>
                              </a:lnTo>
                              <a:lnTo>
                                <a:pt x="5903" y="4745"/>
                              </a:lnTo>
                              <a:lnTo>
                                <a:pt x="5903" y="4840"/>
                              </a:lnTo>
                              <a:lnTo>
                                <a:pt x="6008" y="4918"/>
                              </a:lnTo>
                              <a:lnTo>
                                <a:pt x="6008" y="4999"/>
                              </a:lnTo>
                              <a:lnTo>
                                <a:pt x="6086" y="5077"/>
                              </a:lnTo>
                              <a:lnTo>
                                <a:pt x="6100" y="5196"/>
                              </a:lnTo>
                              <a:lnTo>
                                <a:pt x="6194" y="5341"/>
                              </a:lnTo>
                              <a:lnTo>
                                <a:pt x="6154" y="5594"/>
                              </a:lnTo>
                              <a:lnTo>
                                <a:pt x="6008" y="5832"/>
                              </a:lnTo>
                              <a:lnTo>
                                <a:pt x="5981" y="6004"/>
                              </a:lnTo>
                              <a:lnTo>
                                <a:pt x="6113" y="5991"/>
                              </a:lnTo>
                              <a:lnTo>
                                <a:pt x="6073" y="6096"/>
                              </a:lnTo>
                              <a:lnTo>
                                <a:pt x="5941" y="6163"/>
                              </a:lnTo>
                              <a:lnTo>
                                <a:pt x="5836" y="6295"/>
                              </a:lnTo>
                              <a:lnTo>
                                <a:pt x="5742" y="6295"/>
                              </a:lnTo>
                              <a:lnTo>
                                <a:pt x="5758" y="6427"/>
                              </a:lnTo>
                              <a:lnTo>
                                <a:pt x="5890" y="6481"/>
                              </a:lnTo>
                              <a:lnTo>
                                <a:pt x="5890" y="6586"/>
                              </a:lnTo>
                              <a:lnTo>
                                <a:pt x="6008" y="6640"/>
                              </a:lnTo>
                              <a:lnTo>
                                <a:pt x="5981" y="6759"/>
                              </a:lnTo>
                              <a:lnTo>
                                <a:pt x="5914" y="6823"/>
                              </a:lnTo>
                              <a:lnTo>
                                <a:pt x="5890" y="6904"/>
                              </a:lnTo>
                              <a:lnTo>
                                <a:pt x="5863" y="6974"/>
                              </a:lnTo>
                              <a:lnTo>
                                <a:pt x="5922" y="6993"/>
                              </a:lnTo>
                              <a:lnTo>
                                <a:pt x="5941" y="7061"/>
                              </a:lnTo>
                              <a:lnTo>
                                <a:pt x="6046" y="7079"/>
                              </a:lnTo>
                              <a:lnTo>
                                <a:pt x="6076" y="7176"/>
                              </a:lnTo>
                              <a:lnTo>
                                <a:pt x="6132" y="7271"/>
                              </a:lnTo>
                              <a:lnTo>
                                <a:pt x="6259" y="7282"/>
                              </a:lnTo>
                              <a:lnTo>
                                <a:pt x="6259" y="7319"/>
                              </a:lnTo>
                              <a:lnTo>
                                <a:pt x="6173" y="7416"/>
                              </a:lnTo>
                              <a:lnTo>
                                <a:pt x="6132" y="7492"/>
                              </a:lnTo>
                              <a:lnTo>
                                <a:pt x="6173" y="7559"/>
                              </a:lnTo>
                              <a:lnTo>
                                <a:pt x="6364" y="7559"/>
                              </a:lnTo>
                              <a:lnTo>
                                <a:pt x="6383" y="7664"/>
                              </a:lnTo>
                              <a:lnTo>
                                <a:pt x="6420" y="7723"/>
                              </a:lnTo>
                              <a:lnTo>
                                <a:pt x="6420" y="7847"/>
                              </a:lnTo>
                              <a:lnTo>
                                <a:pt x="6431" y="7915"/>
                              </a:lnTo>
                              <a:lnTo>
                                <a:pt x="6477" y="7971"/>
                              </a:lnTo>
                              <a:lnTo>
                                <a:pt x="6458" y="8039"/>
                              </a:lnTo>
                              <a:lnTo>
                                <a:pt x="6334" y="8031"/>
                              </a:lnTo>
                              <a:lnTo>
                                <a:pt x="6297" y="8163"/>
                              </a:lnTo>
                              <a:lnTo>
                                <a:pt x="6210" y="8163"/>
                              </a:lnTo>
                              <a:lnTo>
                                <a:pt x="6162" y="8241"/>
                              </a:lnTo>
                              <a:lnTo>
                                <a:pt x="6173" y="8316"/>
                              </a:lnTo>
                              <a:lnTo>
                                <a:pt x="6143" y="8357"/>
                              </a:lnTo>
                              <a:lnTo>
                                <a:pt x="6105" y="8395"/>
                              </a:lnTo>
                              <a:lnTo>
                                <a:pt x="6095" y="8489"/>
                              </a:lnTo>
                              <a:lnTo>
                                <a:pt x="6105" y="8748"/>
                              </a:lnTo>
                              <a:lnTo>
                                <a:pt x="6259" y="8950"/>
                              </a:lnTo>
                              <a:lnTo>
                                <a:pt x="6267" y="9028"/>
                              </a:lnTo>
                              <a:lnTo>
                                <a:pt x="6326" y="9066"/>
                              </a:lnTo>
                              <a:lnTo>
                                <a:pt x="6431" y="9103"/>
                              </a:lnTo>
                              <a:lnTo>
                                <a:pt x="6517" y="9171"/>
                              </a:lnTo>
                              <a:lnTo>
                                <a:pt x="6574" y="9133"/>
                              </a:lnTo>
                              <a:lnTo>
                                <a:pt x="6698" y="9200"/>
                              </a:lnTo>
                              <a:lnTo>
                                <a:pt x="6649" y="9238"/>
                              </a:lnTo>
                              <a:lnTo>
                                <a:pt x="6660" y="9314"/>
                              </a:lnTo>
                              <a:lnTo>
                                <a:pt x="6630" y="9421"/>
                              </a:lnTo>
                              <a:lnTo>
                                <a:pt x="6563" y="9535"/>
                              </a:lnTo>
                              <a:lnTo>
                                <a:pt x="6517" y="9661"/>
                              </a:lnTo>
                              <a:lnTo>
                                <a:pt x="6469" y="9726"/>
                              </a:lnTo>
                              <a:lnTo>
                                <a:pt x="6439" y="9880"/>
                              </a:lnTo>
                              <a:lnTo>
                                <a:pt x="6469" y="10036"/>
                              </a:lnTo>
                              <a:lnTo>
                                <a:pt x="6272" y="9915"/>
                              </a:lnTo>
                              <a:lnTo>
                                <a:pt x="6181" y="9928"/>
                              </a:lnTo>
                              <a:lnTo>
                                <a:pt x="6076" y="10049"/>
                              </a:lnTo>
                              <a:lnTo>
                                <a:pt x="6000" y="10065"/>
                              </a:lnTo>
                              <a:lnTo>
                                <a:pt x="5893" y="10049"/>
                              </a:lnTo>
                              <a:lnTo>
                                <a:pt x="5833" y="9944"/>
                              </a:lnTo>
                              <a:lnTo>
                                <a:pt x="5742" y="9944"/>
                              </a:lnTo>
                              <a:lnTo>
                                <a:pt x="5696" y="9882"/>
                              </a:lnTo>
                              <a:lnTo>
                                <a:pt x="5575" y="9823"/>
                              </a:lnTo>
                              <a:lnTo>
                                <a:pt x="5529" y="9869"/>
                              </a:lnTo>
                              <a:lnTo>
                                <a:pt x="5424" y="9836"/>
                              </a:lnTo>
                              <a:lnTo>
                                <a:pt x="5346" y="9915"/>
                              </a:lnTo>
                              <a:lnTo>
                                <a:pt x="5257" y="9882"/>
                              </a:lnTo>
                              <a:lnTo>
                                <a:pt x="5211" y="9958"/>
                              </a:lnTo>
                              <a:lnTo>
                                <a:pt x="5168" y="9958"/>
                              </a:lnTo>
                              <a:lnTo>
                                <a:pt x="5168" y="9836"/>
                              </a:lnTo>
                              <a:lnTo>
                                <a:pt x="5122" y="9807"/>
                              </a:lnTo>
                              <a:lnTo>
                                <a:pt x="5093" y="9747"/>
                              </a:lnTo>
                              <a:lnTo>
                                <a:pt x="5031" y="9702"/>
                              </a:lnTo>
                              <a:lnTo>
                                <a:pt x="4939" y="9747"/>
                              </a:lnTo>
                              <a:lnTo>
                                <a:pt x="4893" y="9715"/>
                              </a:lnTo>
                              <a:lnTo>
                                <a:pt x="4893" y="9623"/>
                              </a:lnTo>
                              <a:lnTo>
                                <a:pt x="4880" y="9548"/>
                              </a:lnTo>
                              <a:lnTo>
                                <a:pt x="4743" y="9518"/>
                              </a:lnTo>
                              <a:lnTo>
                                <a:pt x="4605" y="9489"/>
                              </a:lnTo>
                              <a:lnTo>
                                <a:pt x="4605" y="9427"/>
                              </a:lnTo>
                              <a:lnTo>
                                <a:pt x="4530" y="9397"/>
                              </a:lnTo>
                              <a:lnTo>
                                <a:pt x="4500" y="9335"/>
                              </a:lnTo>
                              <a:lnTo>
                                <a:pt x="4379" y="9292"/>
                              </a:lnTo>
                              <a:lnTo>
                                <a:pt x="4333" y="9292"/>
                              </a:lnTo>
                              <a:lnTo>
                                <a:pt x="4242" y="9260"/>
                              </a:lnTo>
                              <a:lnTo>
                                <a:pt x="4242" y="9109"/>
                              </a:lnTo>
                              <a:lnTo>
                                <a:pt x="4212" y="8971"/>
                              </a:lnTo>
                              <a:lnTo>
                                <a:pt x="4137" y="8896"/>
                              </a:lnTo>
                              <a:lnTo>
                                <a:pt x="4182" y="8758"/>
                              </a:lnTo>
                              <a:lnTo>
                                <a:pt x="4212" y="8624"/>
                              </a:lnTo>
                              <a:lnTo>
                                <a:pt x="4274" y="8502"/>
                              </a:lnTo>
                              <a:lnTo>
                                <a:pt x="4166" y="8427"/>
                              </a:lnTo>
                              <a:lnTo>
                                <a:pt x="3986" y="8594"/>
                              </a:lnTo>
                              <a:lnTo>
                                <a:pt x="3940" y="8791"/>
                              </a:lnTo>
                              <a:lnTo>
                                <a:pt x="3773" y="8896"/>
                              </a:lnTo>
                              <a:lnTo>
                                <a:pt x="3547" y="8925"/>
                              </a:lnTo>
                              <a:lnTo>
                                <a:pt x="3242" y="8896"/>
                              </a:lnTo>
                              <a:lnTo>
                                <a:pt x="3180" y="8775"/>
                              </a:lnTo>
                              <a:lnTo>
                                <a:pt x="3226" y="8715"/>
                              </a:lnTo>
                              <a:lnTo>
                                <a:pt x="3226" y="8578"/>
                              </a:lnTo>
                              <a:lnTo>
                                <a:pt x="3151" y="8440"/>
                              </a:lnTo>
                              <a:lnTo>
                                <a:pt x="3180" y="8319"/>
                              </a:lnTo>
                              <a:lnTo>
                                <a:pt x="3242" y="8214"/>
                              </a:lnTo>
                              <a:lnTo>
                                <a:pt x="2954" y="7971"/>
                              </a:lnTo>
                              <a:lnTo>
                                <a:pt x="2847" y="7971"/>
                              </a:lnTo>
                              <a:lnTo>
                                <a:pt x="2741" y="8001"/>
                              </a:lnTo>
                              <a:lnTo>
                                <a:pt x="2620" y="7971"/>
                              </a:lnTo>
                              <a:lnTo>
                                <a:pt x="2513" y="8017"/>
                              </a:lnTo>
                              <a:lnTo>
                                <a:pt x="2453" y="7955"/>
                              </a:lnTo>
                              <a:lnTo>
                                <a:pt x="2453" y="7772"/>
                              </a:lnTo>
                              <a:lnTo>
                                <a:pt x="2346" y="7637"/>
                              </a:lnTo>
                              <a:lnTo>
                                <a:pt x="2211" y="7637"/>
                              </a:lnTo>
                              <a:lnTo>
                                <a:pt x="2179" y="7575"/>
                              </a:lnTo>
                              <a:lnTo>
                                <a:pt x="1966" y="7605"/>
                              </a:lnTo>
                              <a:lnTo>
                                <a:pt x="1877" y="7562"/>
                              </a:lnTo>
                              <a:lnTo>
                                <a:pt x="1845" y="7362"/>
                              </a:lnTo>
                              <a:lnTo>
                                <a:pt x="1785" y="7273"/>
                              </a:lnTo>
                              <a:lnTo>
                                <a:pt x="1799" y="7166"/>
                              </a:lnTo>
                              <a:lnTo>
                                <a:pt x="1756" y="7028"/>
                              </a:lnTo>
                              <a:lnTo>
                                <a:pt x="1694" y="6923"/>
                              </a:lnTo>
                              <a:lnTo>
                                <a:pt x="1589" y="6953"/>
                              </a:lnTo>
                              <a:lnTo>
                                <a:pt x="1511" y="6923"/>
                              </a:lnTo>
                              <a:lnTo>
                                <a:pt x="1406" y="6985"/>
                              </a:lnTo>
                              <a:lnTo>
                                <a:pt x="1284" y="6985"/>
                              </a:lnTo>
                              <a:lnTo>
                                <a:pt x="1239" y="7044"/>
                              </a:lnTo>
                              <a:lnTo>
                                <a:pt x="1179" y="7044"/>
                              </a:lnTo>
                              <a:lnTo>
                                <a:pt x="1042" y="6861"/>
                              </a:lnTo>
                              <a:lnTo>
                                <a:pt x="921" y="6818"/>
                              </a:lnTo>
                              <a:lnTo>
                                <a:pt x="875" y="6710"/>
                              </a:lnTo>
                              <a:lnTo>
                                <a:pt x="875" y="6573"/>
                              </a:lnTo>
                              <a:lnTo>
                                <a:pt x="921" y="6468"/>
                              </a:lnTo>
                              <a:lnTo>
                                <a:pt x="859" y="6408"/>
                              </a:lnTo>
                              <a:lnTo>
                                <a:pt x="829" y="6241"/>
                              </a:lnTo>
                              <a:lnTo>
                                <a:pt x="617" y="6330"/>
                              </a:lnTo>
                              <a:lnTo>
                                <a:pt x="253" y="6392"/>
                              </a:lnTo>
                              <a:lnTo>
                                <a:pt x="0" y="640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319,10510" path="m0,6408l0,10510l8319,10510l8319,0l7856,62l7592,62l7411,142l7309,283l7371,404l7290,485l7228,444l7210,547l7210,708l7269,870l7452,848l7654,910l7754,1010l7775,1172l7702,1290l7724,1161l7702,1032l7619,948l7500,948l7465,1102l7490,1223l7436,1342l7436,1436l7503,1660l7503,1751l7317,1991l7290,2242l7250,2519l7226,2573l7080,2533l6854,2533l6814,2641l6867,2705l6841,2759l6776,2705l6814,2797l6803,2905l6894,2943l6973,2932l7067,2983l7131,2983l7226,2905l7239,3023l7290,3102l7290,3274l7250,3368l7304,3433l7290,3500l7158,3552l7104,3619l7131,3646l7026,3711l6986,3764l6867,3805l6854,3870l6762,3910l6709,3977l6854,3991l6935,4056l6973,4161l6867,4282l6789,4201l6682,4255l6563,4387l6472,4374l6404,4427l6299,4427l6259,4320l6181,4333l6035,4295l5995,4320l6060,4414l5914,4441l5823,4441l5796,4479l5809,4611l5903,4745l5903,4840l6008,4918l6008,4999l6086,5077l6100,5196l6194,5341l6154,5594l6008,5832l5981,6004l6113,5991l6073,6096l5941,6163l5836,6295l5742,6295l5758,6427l5890,6481l5890,6586l6008,6640l5981,6759l5914,6823l5890,6904l5863,6974l5922,6993l5941,7061l6046,7079l6076,7176l6132,7271l6259,7282l6259,7319l6173,7416l6132,7492l6173,7559l6364,7559l6383,7664l6420,7723l6420,7847l6431,7915l6477,7971l6458,8039l6334,8031l6297,8163l6210,8163l6162,8241l6173,8316l6143,8357l6105,8395l6095,8489l6105,8748l6259,8950l6267,9028l6326,9066l6431,9103l6517,9171l6574,9133l6698,9200l6649,9238l6660,9314l6630,9421l6563,9535l6517,9661l6469,9726l6439,9880l6469,10036l6272,9915l6181,9928l6076,10049l6000,10065l5893,10049l5833,9944l5742,9944l5696,9882l5575,9823l5529,9869l5424,9836l5346,9915l5257,9882l5211,9958l5168,9958l5168,9836l5122,9807l5093,9747l5031,9702l4939,9747l4893,9715l4893,9623l4880,9548l4743,9518l4605,9489l4605,9427l4530,9397l4500,9335l4379,9292l4333,9292l4242,9260l4242,9109l4212,8971l4137,8896l4182,8758l4212,8624l4274,8502l4166,8427l3986,8594l3940,8791l3773,8896l3547,8925l3242,8896l3180,8775l3226,8715l3226,8578l3151,8440l3180,8319l3242,8214l2954,7971l2847,7971l2741,8001l2620,7971l2513,8017l2453,7955l2453,7772l2346,7637l2211,7637l2179,7575l1966,7605l1877,7562l1845,7362l1785,7273l1799,7166l1756,7028l1694,6923l1589,6953l1511,6923l1406,6985l1284,6985l1239,7044l1179,7044l1042,6861l921,6818l875,6710l875,6573l921,6468l859,6408l829,6241l617,6330l253,6392l0,6408xe" fillcolor="white" stroked="t" o:allowincell="f" style="position:absolute;margin-left:17.65pt;margin-top:61.2pt;width:415.9pt;height:525.45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92675</wp:posOffset>
                </wp:positionH>
                <wp:positionV relativeFrom="paragraph">
                  <wp:posOffset>718820</wp:posOffset>
                </wp:positionV>
                <wp:extent cx="181610" cy="80645"/>
                <wp:effectExtent l="635" t="1270" r="127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440" cy="8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6" h="127">
                              <a:moveTo>
                                <a:pt x="286" y="0"/>
                              </a:moveTo>
                              <a:lnTo>
                                <a:pt x="221" y="35"/>
                              </a:lnTo>
                              <a:lnTo>
                                <a:pt x="33" y="62"/>
                              </a:lnTo>
                              <a:lnTo>
                                <a:pt x="0" y="97"/>
                              </a:lnTo>
                              <a:lnTo>
                                <a:pt x="6" y="127"/>
                              </a:lnTo>
                              <a:lnTo>
                                <a:pt x="43" y="127"/>
                              </a:lnTo>
                              <a:lnTo>
                                <a:pt x="30" y="108"/>
                              </a:lnTo>
                              <a:lnTo>
                                <a:pt x="51" y="89"/>
                              </a:lnTo>
                              <a:lnTo>
                                <a:pt x="218" y="67"/>
                              </a:lnTo>
                              <a:lnTo>
                                <a:pt x="259" y="46"/>
                              </a:lnTo>
                              <a:lnTo>
                                <a:pt x="28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6,127" path="m286,0l221,35l33,62l0,97l6,127l43,127l30,108l51,89l218,67l259,46l286,0xe" fillcolor="white" stroked="t" o:allowincell="f" style="position:absolute;margin-left:385.25pt;margin-top:56.6pt;width:14.25pt;height:6.3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23815</wp:posOffset>
                </wp:positionH>
                <wp:positionV relativeFrom="paragraph">
                  <wp:posOffset>698500</wp:posOffset>
                </wp:positionV>
                <wp:extent cx="163830" cy="59690"/>
                <wp:effectExtent l="635" t="635" r="1270" b="12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00" cy="5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8" h="94">
                              <a:moveTo>
                                <a:pt x="250" y="21"/>
                              </a:moveTo>
                              <a:lnTo>
                                <a:pt x="221" y="0"/>
                              </a:lnTo>
                              <a:lnTo>
                                <a:pt x="32" y="27"/>
                              </a:lnTo>
                              <a:lnTo>
                                <a:pt x="0" y="64"/>
                              </a:lnTo>
                              <a:lnTo>
                                <a:pt x="5" y="94"/>
                              </a:lnTo>
                              <a:lnTo>
                                <a:pt x="43" y="94"/>
                              </a:lnTo>
                              <a:lnTo>
                                <a:pt x="29" y="72"/>
                              </a:lnTo>
                              <a:lnTo>
                                <a:pt x="51" y="53"/>
                              </a:lnTo>
                              <a:lnTo>
                                <a:pt x="229" y="27"/>
                              </a:lnTo>
                              <a:lnTo>
                                <a:pt x="258" y="56"/>
                              </a:lnTo>
                              <a:lnTo>
                                <a:pt x="250" y="2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8,94" path="m250,21l221,0l32,27l0,64l5,94l43,94l29,72l51,53l229,27l258,56l250,21xe" fillcolor="white" stroked="t" o:allowincell="f" style="position:absolute;margin-left:403.45pt;margin-top:55pt;width:12.85pt;height:4.65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39945</wp:posOffset>
                </wp:positionH>
                <wp:positionV relativeFrom="paragraph">
                  <wp:posOffset>874395</wp:posOffset>
                </wp:positionV>
                <wp:extent cx="59690" cy="48260"/>
                <wp:effectExtent l="635" t="635" r="127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60" cy="48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" h="76">
                              <a:moveTo>
                                <a:pt x="94" y="6"/>
                              </a:moveTo>
                              <a:lnTo>
                                <a:pt x="56" y="0"/>
                              </a:lnTo>
                              <a:lnTo>
                                <a:pt x="5" y="11"/>
                              </a:lnTo>
                              <a:lnTo>
                                <a:pt x="0" y="68"/>
                              </a:lnTo>
                              <a:lnTo>
                                <a:pt x="37" y="76"/>
                              </a:lnTo>
                              <a:lnTo>
                                <a:pt x="56" y="59"/>
                              </a:lnTo>
                              <a:lnTo>
                                <a:pt x="75" y="41"/>
                              </a:lnTo>
                              <a:lnTo>
                                <a:pt x="94" y="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4,76" path="m94,6l56,0l5,11l0,68l37,76l56,59l75,41l94,6xe" fillcolor="white" stroked="t" o:allowincell="f" style="position:absolute;margin-left:365.35pt;margin-top:68.85pt;width:4.65pt;height:3.75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304790</wp:posOffset>
                </wp:positionH>
                <wp:positionV relativeFrom="paragraph">
                  <wp:posOffset>689610</wp:posOffset>
                </wp:positionV>
                <wp:extent cx="138430" cy="44450"/>
                <wp:effectExtent l="635" t="635" r="1270" b="12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600" cy="44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8" h="70">
                              <a:moveTo>
                                <a:pt x="218" y="0"/>
                              </a:moveTo>
                              <a:lnTo>
                                <a:pt x="170" y="5"/>
                              </a:lnTo>
                              <a:lnTo>
                                <a:pt x="16" y="22"/>
                              </a:lnTo>
                              <a:lnTo>
                                <a:pt x="0" y="70"/>
                              </a:lnTo>
                              <a:lnTo>
                                <a:pt x="41" y="59"/>
                              </a:lnTo>
                              <a:lnTo>
                                <a:pt x="170" y="41"/>
                              </a:lnTo>
                              <a:lnTo>
                                <a:pt x="200" y="19"/>
                              </a:lnTo>
                              <a:lnTo>
                                <a:pt x="21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8,70" path="m218,0l170,5l16,22l0,70l41,59l170,41l200,19l218,0xe" fillcolor="white" stroked="t" o:allowincell="f" style="position:absolute;margin-left:417.7pt;margin-top:54.3pt;width:10.85pt;height:3.45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75480</wp:posOffset>
                </wp:positionH>
                <wp:positionV relativeFrom="paragraph">
                  <wp:posOffset>915670</wp:posOffset>
                </wp:positionV>
                <wp:extent cx="133350" cy="104140"/>
                <wp:effectExtent l="635" t="635" r="1270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0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0" h="164">
                              <a:moveTo>
                                <a:pt x="191" y="0"/>
                              </a:moveTo>
                              <a:lnTo>
                                <a:pt x="119" y="0"/>
                              </a:lnTo>
                              <a:lnTo>
                                <a:pt x="24" y="59"/>
                              </a:lnTo>
                              <a:lnTo>
                                <a:pt x="0" y="116"/>
                              </a:lnTo>
                              <a:lnTo>
                                <a:pt x="62" y="164"/>
                              </a:lnTo>
                              <a:lnTo>
                                <a:pt x="181" y="159"/>
                              </a:lnTo>
                              <a:lnTo>
                                <a:pt x="67" y="102"/>
                              </a:lnTo>
                              <a:lnTo>
                                <a:pt x="119" y="102"/>
                              </a:lnTo>
                              <a:lnTo>
                                <a:pt x="100" y="59"/>
                              </a:lnTo>
                              <a:lnTo>
                                <a:pt x="129" y="86"/>
                              </a:lnTo>
                              <a:lnTo>
                                <a:pt x="154" y="35"/>
                              </a:lnTo>
                              <a:lnTo>
                                <a:pt x="210" y="29"/>
                              </a:lnTo>
                              <a:lnTo>
                                <a:pt x="19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0,164" path="m191,0l119,0l24,59l0,116l62,164l181,159l67,102l119,102l100,59l129,86l154,35l210,29l191,0xe" fillcolor="white" stroked="t" o:allowincell="f" style="position:absolute;margin-left:352.4pt;margin-top:72.1pt;width:10.45pt;height:8.15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45025</wp:posOffset>
                </wp:positionH>
                <wp:positionV relativeFrom="paragraph">
                  <wp:posOffset>810895</wp:posOffset>
                </wp:positionV>
                <wp:extent cx="186055" cy="51435"/>
                <wp:effectExtent l="1270" t="1270" r="63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120" cy="5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3" h="81">
                              <a:moveTo>
                                <a:pt x="293" y="0"/>
                              </a:moveTo>
                              <a:lnTo>
                                <a:pt x="221" y="17"/>
                              </a:lnTo>
                              <a:lnTo>
                                <a:pt x="32" y="30"/>
                              </a:lnTo>
                              <a:lnTo>
                                <a:pt x="2" y="49"/>
                              </a:lnTo>
                              <a:lnTo>
                                <a:pt x="0" y="81"/>
                              </a:lnTo>
                              <a:lnTo>
                                <a:pt x="51" y="71"/>
                              </a:lnTo>
                              <a:lnTo>
                                <a:pt x="218" y="52"/>
                              </a:lnTo>
                              <a:lnTo>
                                <a:pt x="258" y="30"/>
                              </a:lnTo>
                              <a:lnTo>
                                <a:pt x="29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3,81" path="m293,0l221,17l32,30l2,49l0,81l51,71l218,52l258,30l293,0xe" fillcolor="white" stroked="t" o:allowincell="f" style="position:absolute;margin-left:365.75pt;margin-top:63.85pt;width:14.6pt;height:4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31970</wp:posOffset>
                </wp:positionH>
                <wp:positionV relativeFrom="paragraph">
                  <wp:posOffset>7150100</wp:posOffset>
                </wp:positionV>
                <wp:extent cx="264795" cy="300990"/>
                <wp:effectExtent l="1270" t="635" r="635" b="127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960" cy="30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7" h="474">
                              <a:moveTo>
                                <a:pt x="0" y="0"/>
                              </a:moveTo>
                              <a:lnTo>
                                <a:pt x="137" y="0"/>
                              </a:lnTo>
                              <a:lnTo>
                                <a:pt x="213" y="43"/>
                              </a:lnTo>
                              <a:lnTo>
                                <a:pt x="318" y="183"/>
                              </a:lnTo>
                              <a:lnTo>
                                <a:pt x="337" y="350"/>
                              </a:lnTo>
                              <a:lnTo>
                                <a:pt x="417" y="474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7,474" path="m0,0l137,0l213,43l318,183l337,350l417,474e" stroked="t" o:allowincell="f" style="position:absolute;margin-left:341.1pt;margin-top:563pt;width:20.8pt;height:23.6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50570</wp:posOffset>
                </wp:positionH>
                <wp:positionV relativeFrom="paragraph">
                  <wp:posOffset>4117340</wp:posOffset>
                </wp:positionV>
                <wp:extent cx="3586480" cy="2983230"/>
                <wp:effectExtent l="635" t="635" r="1270" b="127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6320" cy="298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48" h="4698">
                              <a:moveTo>
                                <a:pt x="4867" y="4622"/>
                              </a:moveTo>
                              <a:lnTo>
                                <a:pt x="4921" y="4525"/>
                              </a:lnTo>
                              <a:lnTo>
                                <a:pt x="4913" y="4458"/>
                              </a:lnTo>
                              <a:lnTo>
                                <a:pt x="4932" y="4380"/>
                              </a:lnTo>
                              <a:lnTo>
                                <a:pt x="4958" y="4342"/>
                              </a:lnTo>
                              <a:lnTo>
                                <a:pt x="4958" y="4293"/>
                              </a:lnTo>
                              <a:lnTo>
                                <a:pt x="4913" y="4248"/>
                              </a:lnTo>
                              <a:lnTo>
                                <a:pt x="4913" y="4169"/>
                              </a:lnTo>
                              <a:lnTo>
                                <a:pt x="4853" y="4140"/>
                              </a:lnTo>
                              <a:lnTo>
                                <a:pt x="4805" y="4140"/>
                              </a:lnTo>
                              <a:lnTo>
                                <a:pt x="4786" y="4064"/>
                              </a:lnTo>
                              <a:lnTo>
                                <a:pt x="4759" y="4016"/>
                              </a:lnTo>
                              <a:lnTo>
                                <a:pt x="4719" y="4016"/>
                              </a:lnTo>
                              <a:lnTo>
                                <a:pt x="4700" y="3922"/>
                              </a:lnTo>
                              <a:lnTo>
                                <a:pt x="4730" y="3835"/>
                              </a:lnTo>
                              <a:lnTo>
                                <a:pt x="4719" y="3787"/>
                              </a:lnTo>
                              <a:lnTo>
                                <a:pt x="4700" y="3738"/>
                              </a:lnTo>
                              <a:lnTo>
                                <a:pt x="4748" y="3671"/>
                              </a:lnTo>
                              <a:lnTo>
                                <a:pt x="4748" y="3614"/>
                              </a:lnTo>
                              <a:lnTo>
                                <a:pt x="4805" y="3585"/>
                              </a:lnTo>
                              <a:lnTo>
                                <a:pt x="4805" y="3509"/>
                              </a:lnTo>
                              <a:lnTo>
                                <a:pt x="4864" y="3442"/>
                              </a:lnTo>
                              <a:lnTo>
                                <a:pt x="4891" y="3382"/>
                              </a:lnTo>
                              <a:lnTo>
                                <a:pt x="4913" y="3288"/>
                              </a:lnTo>
                              <a:lnTo>
                                <a:pt x="4977" y="3250"/>
                              </a:lnTo>
                              <a:lnTo>
                                <a:pt x="5037" y="3162"/>
                              </a:lnTo>
                              <a:lnTo>
                                <a:pt x="5093" y="3105"/>
                              </a:lnTo>
                              <a:lnTo>
                                <a:pt x="5171" y="3124"/>
                              </a:lnTo>
                              <a:lnTo>
                                <a:pt x="5228" y="3116"/>
                              </a:lnTo>
                              <a:lnTo>
                                <a:pt x="5276" y="3135"/>
                              </a:lnTo>
                              <a:lnTo>
                                <a:pt x="5314" y="3097"/>
                              </a:lnTo>
                              <a:lnTo>
                                <a:pt x="5344" y="3056"/>
                              </a:lnTo>
                              <a:lnTo>
                                <a:pt x="5333" y="2981"/>
                              </a:lnTo>
                              <a:lnTo>
                                <a:pt x="5381" y="2903"/>
                              </a:lnTo>
                              <a:lnTo>
                                <a:pt x="5468" y="2903"/>
                              </a:lnTo>
                              <a:lnTo>
                                <a:pt x="5505" y="2771"/>
                              </a:lnTo>
                              <a:lnTo>
                                <a:pt x="5629" y="2779"/>
                              </a:lnTo>
                              <a:lnTo>
                                <a:pt x="5648" y="2711"/>
                              </a:lnTo>
                              <a:lnTo>
                                <a:pt x="5602" y="2655"/>
                              </a:lnTo>
                              <a:lnTo>
                                <a:pt x="5591" y="2587"/>
                              </a:lnTo>
                              <a:lnTo>
                                <a:pt x="5591" y="2463"/>
                              </a:lnTo>
                              <a:lnTo>
                                <a:pt x="5554" y="2404"/>
                              </a:lnTo>
                              <a:lnTo>
                                <a:pt x="5535" y="2299"/>
                              </a:lnTo>
                              <a:lnTo>
                                <a:pt x="5344" y="2299"/>
                              </a:lnTo>
                              <a:lnTo>
                                <a:pt x="5303" y="2232"/>
                              </a:lnTo>
                              <a:lnTo>
                                <a:pt x="5344" y="2156"/>
                              </a:lnTo>
                              <a:lnTo>
                                <a:pt x="5430" y="2059"/>
                              </a:lnTo>
                              <a:lnTo>
                                <a:pt x="5430" y="2022"/>
                              </a:lnTo>
                              <a:lnTo>
                                <a:pt x="5303" y="2011"/>
                              </a:lnTo>
                              <a:lnTo>
                                <a:pt x="5247" y="1916"/>
                              </a:lnTo>
                              <a:lnTo>
                                <a:pt x="5217" y="1819"/>
                              </a:lnTo>
                              <a:lnTo>
                                <a:pt x="5112" y="1801"/>
                              </a:lnTo>
                              <a:lnTo>
                                <a:pt x="5093" y="1733"/>
                              </a:lnTo>
                              <a:lnTo>
                                <a:pt x="5034" y="1714"/>
                              </a:lnTo>
                              <a:lnTo>
                                <a:pt x="4859" y="1706"/>
                              </a:lnTo>
                              <a:lnTo>
                                <a:pt x="4786" y="1695"/>
                              </a:lnTo>
                              <a:lnTo>
                                <a:pt x="4721" y="1679"/>
                              </a:lnTo>
                              <a:lnTo>
                                <a:pt x="4630" y="1695"/>
                              </a:lnTo>
                              <a:lnTo>
                                <a:pt x="4557" y="1687"/>
                              </a:lnTo>
                              <a:lnTo>
                                <a:pt x="4530" y="1569"/>
                              </a:lnTo>
                              <a:lnTo>
                                <a:pt x="4530" y="1493"/>
                              </a:lnTo>
                              <a:lnTo>
                                <a:pt x="4641" y="1348"/>
                              </a:lnTo>
                              <a:lnTo>
                                <a:pt x="4695" y="1329"/>
                              </a:lnTo>
                              <a:lnTo>
                                <a:pt x="4695" y="1294"/>
                              </a:lnTo>
                              <a:lnTo>
                                <a:pt x="4649" y="1248"/>
                              </a:lnTo>
                              <a:lnTo>
                                <a:pt x="4668" y="1202"/>
                              </a:lnTo>
                              <a:lnTo>
                                <a:pt x="4740" y="1146"/>
                              </a:lnTo>
                              <a:lnTo>
                                <a:pt x="4732" y="1019"/>
                              </a:lnTo>
                              <a:lnTo>
                                <a:pt x="4778" y="962"/>
                              </a:lnTo>
                              <a:lnTo>
                                <a:pt x="4778" y="890"/>
                              </a:lnTo>
                              <a:lnTo>
                                <a:pt x="4832" y="852"/>
                              </a:lnTo>
                              <a:lnTo>
                                <a:pt x="4824" y="790"/>
                              </a:lnTo>
                              <a:lnTo>
                                <a:pt x="4721" y="760"/>
                              </a:lnTo>
                              <a:lnTo>
                                <a:pt x="4549" y="725"/>
                              </a:lnTo>
                              <a:lnTo>
                                <a:pt x="4493" y="652"/>
                              </a:lnTo>
                              <a:lnTo>
                                <a:pt x="4447" y="607"/>
                              </a:lnTo>
                              <a:lnTo>
                                <a:pt x="4401" y="512"/>
                              </a:lnTo>
                              <a:lnTo>
                                <a:pt x="4312" y="504"/>
                              </a:lnTo>
                              <a:lnTo>
                                <a:pt x="4247" y="542"/>
                              </a:lnTo>
                              <a:lnTo>
                                <a:pt x="4110" y="569"/>
                              </a:lnTo>
                              <a:lnTo>
                                <a:pt x="4083" y="542"/>
                              </a:lnTo>
                              <a:lnTo>
                                <a:pt x="3984" y="531"/>
                              </a:lnTo>
                              <a:lnTo>
                                <a:pt x="3911" y="496"/>
                              </a:lnTo>
                              <a:lnTo>
                                <a:pt x="3911" y="404"/>
                              </a:lnTo>
                              <a:lnTo>
                                <a:pt x="3881" y="413"/>
                              </a:lnTo>
                              <a:lnTo>
                                <a:pt x="3773" y="394"/>
                              </a:lnTo>
                              <a:lnTo>
                                <a:pt x="3773" y="302"/>
                              </a:lnTo>
                              <a:lnTo>
                                <a:pt x="3717" y="283"/>
                              </a:lnTo>
                              <a:lnTo>
                                <a:pt x="3717" y="221"/>
                              </a:lnTo>
                              <a:lnTo>
                                <a:pt x="3773" y="221"/>
                              </a:lnTo>
                              <a:lnTo>
                                <a:pt x="3773" y="146"/>
                              </a:lnTo>
                              <a:lnTo>
                                <a:pt x="3709" y="73"/>
                              </a:lnTo>
                              <a:lnTo>
                                <a:pt x="3636" y="65"/>
                              </a:lnTo>
                              <a:lnTo>
                                <a:pt x="3561" y="183"/>
                              </a:lnTo>
                              <a:lnTo>
                                <a:pt x="3453" y="256"/>
                              </a:lnTo>
                              <a:lnTo>
                                <a:pt x="3378" y="183"/>
                              </a:lnTo>
                              <a:lnTo>
                                <a:pt x="3278" y="183"/>
                              </a:lnTo>
                              <a:lnTo>
                                <a:pt x="3270" y="119"/>
                              </a:lnTo>
                              <a:lnTo>
                                <a:pt x="3370" y="138"/>
                              </a:lnTo>
                              <a:lnTo>
                                <a:pt x="3396" y="100"/>
                              </a:lnTo>
                              <a:lnTo>
                                <a:pt x="3361" y="38"/>
                              </a:lnTo>
                              <a:lnTo>
                                <a:pt x="3240" y="0"/>
                              </a:lnTo>
                              <a:lnTo>
                                <a:pt x="3095" y="202"/>
                              </a:lnTo>
                              <a:lnTo>
                                <a:pt x="2904" y="210"/>
                              </a:lnTo>
                              <a:lnTo>
                                <a:pt x="2893" y="175"/>
                              </a:lnTo>
                              <a:lnTo>
                                <a:pt x="2920" y="111"/>
                              </a:lnTo>
                              <a:lnTo>
                                <a:pt x="2858" y="92"/>
                              </a:lnTo>
                              <a:lnTo>
                                <a:pt x="2710" y="221"/>
                              </a:lnTo>
                              <a:lnTo>
                                <a:pt x="2747" y="340"/>
                              </a:lnTo>
                              <a:lnTo>
                                <a:pt x="2618" y="359"/>
                              </a:lnTo>
                              <a:lnTo>
                                <a:pt x="2591" y="294"/>
                              </a:lnTo>
                              <a:lnTo>
                                <a:pt x="2518" y="302"/>
                              </a:lnTo>
                              <a:lnTo>
                                <a:pt x="2500" y="348"/>
                              </a:lnTo>
                              <a:lnTo>
                                <a:pt x="2527" y="421"/>
                              </a:lnTo>
                              <a:lnTo>
                                <a:pt x="2583" y="477"/>
                              </a:lnTo>
                              <a:lnTo>
                                <a:pt x="2583" y="550"/>
                              </a:lnTo>
                              <a:lnTo>
                                <a:pt x="2618" y="607"/>
                              </a:lnTo>
                              <a:lnTo>
                                <a:pt x="2583" y="652"/>
                              </a:lnTo>
                              <a:lnTo>
                                <a:pt x="2591" y="607"/>
                              </a:lnTo>
                              <a:lnTo>
                                <a:pt x="2553" y="561"/>
                              </a:lnTo>
                              <a:lnTo>
                                <a:pt x="2553" y="504"/>
                              </a:lnTo>
                              <a:lnTo>
                                <a:pt x="2508" y="466"/>
                              </a:lnTo>
                              <a:lnTo>
                                <a:pt x="2481" y="394"/>
                              </a:lnTo>
                              <a:lnTo>
                                <a:pt x="2427" y="413"/>
                              </a:lnTo>
                              <a:lnTo>
                                <a:pt x="2362" y="485"/>
                              </a:lnTo>
                              <a:lnTo>
                                <a:pt x="2279" y="577"/>
                              </a:lnTo>
                              <a:lnTo>
                                <a:pt x="2179" y="596"/>
                              </a:lnTo>
                              <a:lnTo>
                                <a:pt x="2114" y="687"/>
                              </a:lnTo>
                              <a:lnTo>
                                <a:pt x="2023" y="725"/>
                              </a:lnTo>
                              <a:lnTo>
                                <a:pt x="2004" y="698"/>
                              </a:lnTo>
                              <a:lnTo>
                                <a:pt x="1931" y="661"/>
                              </a:lnTo>
                              <a:lnTo>
                                <a:pt x="1848" y="714"/>
                              </a:lnTo>
                              <a:lnTo>
                                <a:pt x="1813" y="679"/>
                              </a:lnTo>
                              <a:lnTo>
                                <a:pt x="1794" y="588"/>
                              </a:lnTo>
                              <a:lnTo>
                                <a:pt x="1740" y="569"/>
                              </a:lnTo>
                              <a:lnTo>
                                <a:pt x="1702" y="523"/>
                              </a:lnTo>
                              <a:lnTo>
                                <a:pt x="1557" y="466"/>
                              </a:lnTo>
                              <a:lnTo>
                                <a:pt x="1519" y="496"/>
                              </a:lnTo>
                              <a:lnTo>
                                <a:pt x="1390" y="496"/>
                              </a:lnTo>
                              <a:lnTo>
                                <a:pt x="1420" y="569"/>
                              </a:lnTo>
                              <a:lnTo>
                                <a:pt x="1336" y="596"/>
                              </a:lnTo>
                              <a:lnTo>
                                <a:pt x="1282" y="588"/>
                              </a:lnTo>
                              <a:lnTo>
                                <a:pt x="1226" y="550"/>
                              </a:lnTo>
                              <a:lnTo>
                                <a:pt x="1226" y="496"/>
                              </a:lnTo>
                              <a:lnTo>
                                <a:pt x="1199" y="440"/>
                              </a:lnTo>
                              <a:lnTo>
                                <a:pt x="1236" y="404"/>
                              </a:lnTo>
                              <a:lnTo>
                                <a:pt x="1199" y="321"/>
                              </a:lnTo>
                              <a:lnTo>
                                <a:pt x="951" y="386"/>
                              </a:lnTo>
                              <a:lnTo>
                                <a:pt x="824" y="431"/>
                              </a:lnTo>
                              <a:lnTo>
                                <a:pt x="566" y="596"/>
                              </a:lnTo>
                              <a:lnTo>
                                <a:pt x="264" y="825"/>
                              </a:lnTo>
                              <a:lnTo>
                                <a:pt x="0" y="981"/>
                              </a:lnTo>
                              <a:lnTo>
                                <a:pt x="30" y="1148"/>
                              </a:lnTo>
                              <a:lnTo>
                                <a:pt x="92" y="1208"/>
                              </a:lnTo>
                              <a:lnTo>
                                <a:pt x="46" y="1313"/>
                              </a:lnTo>
                              <a:lnTo>
                                <a:pt x="46" y="1450"/>
                              </a:lnTo>
                              <a:lnTo>
                                <a:pt x="92" y="1558"/>
                              </a:lnTo>
                              <a:lnTo>
                                <a:pt x="213" y="1601"/>
                              </a:lnTo>
                              <a:lnTo>
                                <a:pt x="350" y="1784"/>
                              </a:lnTo>
                              <a:lnTo>
                                <a:pt x="410" y="1784"/>
                              </a:lnTo>
                              <a:lnTo>
                                <a:pt x="455" y="1725"/>
                              </a:lnTo>
                              <a:lnTo>
                                <a:pt x="577" y="1725"/>
                              </a:lnTo>
                              <a:lnTo>
                                <a:pt x="682" y="1663"/>
                              </a:lnTo>
                              <a:lnTo>
                                <a:pt x="760" y="1693"/>
                              </a:lnTo>
                              <a:lnTo>
                                <a:pt x="865" y="1663"/>
                              </a:lnTo>
                              <a:lnTo>
                                <a:pt x="927" y="1768"/>
                              </a:lnTo>
                              <a:lnTo>
                                <a:pt x="970" y="1906"/>
                              </a:lnTo>
                              <a:lnTo>
                                <a:pt x="956" y="2013"/>
                              </a:lnTo>
                              <a:lnTo>
                                <a:pt x="1016" y="2102"/>
                              </a:lnTo>
                              <a:lnTo>
                                <a:pt x="1048" y="2302"/>
                              </a:lnTo>
                              <a:lnTo>
                                <a:pt x="1137" y="2345"/>
                              </a:lnTo>
                              <a:lnTo>
                                <a:pt x="1350" y="2315"/>
                              </a:lnTo>
                              <a:lnTo>
                                <a:pt x="1382" y="2377"/>
                              </a:lnTo>
                              <a:lnTo>
                                <a:pt x="1517" y="2377"/>
                              </a:lnTo>
                              <a:lnTo>
                                <a:pt x="1624" y="2512"/>
                              </a:lnTo>
                              <a:lnTo>
                                <a:pt x="1624" y="2695"/>
                              </a:lnTo>
                              <a:lnTo>
                                <a:pt x="1684" y="2757"/>
                              </a:lnTo>
                              <a:lnTo>
                                <a:pt x="1791" y="2711"/>
                              </a:lnTo>
                              <a:lnTo>
                                <a:pt x="1912" y="2741"/>
                              </a:lnTo>
                              <a:lnTo>
                                <a:pt x="2018" y="2711"/>
                              </a:lnTo>
                              <a:lnTo>
                                <a:pt x="2125" y="2711"/>
                              </a:lnTo>
                              <a:lnTo>
                                <a:pt x="2413" y="2954"/>
                              </a:lnTo>
                              <a:lnTo>
                                <a:pt x="2351" y="3059"/>
                              </a:lnTo>
                              <a:lnTo>
                                <a:pt x="2322" y="3180"/>
                              </a:lnTo>
                              <a:lnTo>
                                <a:pt x="2397" y="3318"/>
                              </a:lnTo>
                              <a:lnTo>
                                <a:pt x="2397" y="3455"/>
                              </a:lnTo>
                              <a:lnTo>
                                <a:pt x="2351" y="3515"/>
                              </a:lnTo>
                              <a:lnTo>
                                <a:pt x="2413" y="3636"/>
                              </a:lnTo>
                              <a:lnTo>
                                <a:pt x="2718" y="3665"/>
                              </a:lnTo>
                              <a:lnTo>
                                <a:pt x="2944" y="3636"/>
                              </a:lnTo>
                              <a:lnTo>
                                <a:pt x="3111" y="3531"/>
                              </a:lnTo>
                              <a:lnTo>
                                <a:pt x="3157" y="3334"/>
                              </a:lnTo>
                              <a:lnTo>
                                <a:pt x="3337" y="3167"/>
                              </a:lnTo>
                              <a:lnTo>
                                <a:pt x="3445" y="3242"/>
                              </a:lnTo>
                              <a:lnTo>
                                <a:pt x="3383" y="3364"/>
                              </a:lnTo>
                              <a:lnTo>
                                <a:pt x="3353" y="3498"/>
                              </a:lnTo>
                              <a:lnTo>
                                <a:pt x="3308" y="3636"/>
                              </a:lnTo>
                              <a:lnTo>
                                <a:pt x="3383" y="3711"/>
                              </a:lnTo>
                              <a:lnTo>
                                <a:pt x="3413" y="3849"/>
                              </a:lnTo>
                              <a:lnTo>
                                <a:pt x="3413" y="4000"/>
                              </a:lnTo>
                              <a:lnTo>
                                <a:pt x="3504" y="4032"/>
                              </a:lnTo>
                              <a:lnTo>
                                <a:pt x="3550" y="4032"/>
                              </a:lnTo>
                              <a:lnTo>
                                <a:pt x="3671" y="4075"/>
                              </a:lnTo>
                              <a:lnTo>
                                <a:pt x="3701" y="4137"/>
                              </a:lnTo>
                              <a:lnTo>
                                <a:pt x="3776" y="4167"/>
                              </a:lnTo>
                              <a:lnTo>
                                <a:pt x="3776" y="4229"/>
                              </a:lnTo>
                              <a:lnTo>
                                <a:pt x="3914" y="4258"/>
                              </a:lnTo>
                              <a:lnTo>
                                <a:pt x="4051" y="4288"/>
                              </a:lnTo>
                              <a:lnTo>
                                <a:pt x="4064" y="4363"/>
                              </a:lnTo>
                              <a:lnTo>
                                <a:pt x="4064" y="4455"/>
                              </a:lnTo>
                              <a:lnTo>
                                <a:pt x="4110" y="4487"/>
                              </a:lnTo>
                              <a:lnTo>
                                <a:pt x="4202" y="4442"/>
                              </a:lnTo>
                              <a:lnTo>
                                <a:pt x="4264" y="4487"/>
                              </a:lnTo>
                              <a:lnTo>
                                <a:pt x="4293" y="4547"/>
                              </a:lnTo>
                              <a:lnTo>
                                <a:pt x="4339" y="4576"/>
                              </a:lnTo>
                              <a:lnTo>
                                <a:pt x="4339" y="4698"/>
                              </a:lnTo>
                              <a:lnTo>
                                <a:pt x="4382" y="4698"/>
                              </a:lnTo>
                              <a:lnTo>
                                <a:pt x="4428" y="4622"/>
                              </a:lnTo>
                              <a:lnTo>
                                <a:pt x="4517" y="4655"/>
                              </a:lnTo>
                              <a:lnTo>
                                <a:pt x="4595" y="4576"/>
                              </a:lnTo>
                              <a:lnTo>
                                <a:pt x="4700" y="4609"/>
                              </a:lnTo>
                              <a:lnTo>
                                <a:pt x="4746" y="4563"/>
                              </a:lnTo>
                              <a:lnTo>
                                <a:pt x="4867" y="462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48,4698" path="m4867,4622l4921,4525l4913,4458l4932,4380l4958,4342l4958,4293l4913,4248l4913,4169l4853,4140l4805,4140l4786,4064l4759,4016l4719,4016l4700,3922l4730,3835l4719,3787l4700,3738l4748,3671l4748,3614l4805,3585l4805,3509l4864,3442l4891,3382l4913,3288l4977,3250l5037,3162l5093,3105l5171,3124l5228,3116l5276,3135l5314,3097l5344,3056l5333,2981l5381,2903l5468,2903l5505,2771l5629,2779l5648,2711l5602,2655l5591,2587l5591,2463l5554,2404l5535,2299l5344,2299l5303,2232l5344,2156l5430,2059l5430,2022l5303,2011l5247,1916l5217,1819l5112,1801l5093,1733l5034,1714l4859,1706l4786,1695l4721,1679l4630,1695l4557,1687l4530,1569l4530,1493l4641,1348l4695,1329l4695,1294l4649,1248l4668,1202l4740,1146l4732,1019l4778,962l4778,890l4832,852l4824,790l4721,760l4549,725l4493,652l4447,607l4401,512l4312,504l4247,542l4110,569l4083,542l3984,531l3911,496l3911,404l3881,413l3773,394l3773,302l3717,283l3717,221l3773,221l3773,146l3709,73l3636,65l3561,183l3453,256l3378,183l3278,183l3270,119l3370,138l3396,100l3361,38l3240,0l3095,202l2904,210l2893,175l2920,111l2858,92l2710,221l2747,340l2618,359l2591,294l2518,302l2500,348l2527,421l2583,477l2583,550l2618,607l2583,652l2591,607l2553,561l2553,504l2508,466l2481,394l2427,413l2362,485l2279,577l2179,596l2114,687l2023,725l2004,698l1931,661l1848,714l1813,679l1794,588l1740,569l1702,523l1557,466l1519,496l1390,496l1420,569l1336,596l1282,588l1226,550l1226,496l1199,440l1236,404l1199,321l951,386l824,431l566,596l264,825l0,981l30,1148l92,1208l46,1313l46,1450l92,1558l213,1601l350,1784l410,1784l455,1725l577,1725l682,1663l760,1693l865,1663l927,1768l970,1906l956,2013l1016,2102l1048,2302l1137,2345l1350,2315l1382,2377l1517,2377l1624,2512l1624,2695l1684,2757l1791,2711l1912,2741l2018,2711l2125,2711l2413,2954l2351,3059l2322,3180l2397,3318l2397,3455l2351,3515l2413,3636l2718,3665l2944,3636l3111,3531l3157,3334l3337,3167l3445,3242l3383,3364l3353,3498l3308,3636l3383,3711l3413,3849l3413,4000l3504,4032l3550,4032l3671,4075l3701,4137l3776,4167l3776,4229l3914,4258l4051,4288l4064,4363l4064,4455l4110,4487l4202,4442l4264,4487l4293,4547l4339,4576l4339,4698l4382,4698l4428,4622l4517,4655l4595,4576l4700,4609l4746,4563l4867,4622xe" fillcolor="white" stroked="t" o:allowincell="f" style="position:absolute;margin-left:59.1pt;margin-top:324.2pt;width:282.35pt;height:234.85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35070</wp:posOffset>
                </wp:positionH>
                <wp:positionV relativeFrom="paragraph">
                  <wp:posOffset>6089015</wp:posOffset>
                </wp:positionV>
                <wp:extent cx="742315" cy="1079500"/>
                <wp:effectExtent l="1270" t="635" r="63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2320" cy="107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69" h="1700">
                              <a:moveTo>
                                <a:pt x="576" y="30"/>
                              </a:moveTo>
                              <a:lnTo>
                                <a:pt x="566" y="124"/>
                              </a:lnTo>
                              <a:lnTo>
                                <a:pt x="576" y="383"/>
                              </a:lnTo>
                              <a:lnTo>
                                <a:pt x="730" y="585"/>
                              </a:lnTo>
                              <a:lnTo>
                                <a:pt x="738" y="663"/>
                              </a:lnTo>
                              <a:lnTo>
                                <a:pt x="797" y="701"/>
                              </a:lnTo>
                              <a:lnTo>
                                <a:pt x="902" y="738"/>
                              </a:lnTo>
                              <a:lnTo>
                                <a:pt x="988" y="806"/>
                              </a:lnTo>
                              <a:lnTo>
                                <a:pt x="1045" y="768"/>
                              </a:lnTo>
                              <a:lnTo>
                                <a:pt x="1169" y="835"/>
                              </a:lnTo>
                              <a:lnTo>
                                <a:pt x="1120" y="873"/>
                              </a:lnTo>
                              <a:lnTo>
                                <a:pt x="1131" y="949"/>
                              </a:lnTo>
                              <a:lnTo>
                                <a:pt x="1101" y="1056"/>
                              </a:lnTo>
                              <a:lnTo>
                                <a:pt x="1034" y="1170"/>
                              </a:lnTo>
                              <a:lnTo>
                                <a:pt x="988" y="1296"/>
                              </a:lnTo>
                              <a:lnTo>
                                <a:pt x="940" y="1361"/>
                              </a:lnTo>
                              <a:lnTo>
                                <a:pt x="910" y="1515"/>
                              </a:lnTo>
                              <a:lnTo>
                                <a:pt x="940" y="1671"/>
                              </a:lnTo>
                              <a:lnTo>
                                <a:pt x="743" y="1550"/>
                              </a:lnTo>
                              <a:lnTo>
                                <a:pt x="652" y="1563"/>
                              </a:lnTo>
                              <a:lnTo>
                                <a:pt x="547" y="1684"/>
                              </a:lnTo>
                              <a:lnTo>
                                <a:pt x="471" y="1700"/>
                              </a:lnTo>
                              <a:lnTo>
                                <a:pt x="364" y="1684"/>
                              </a:lnTo>
                              <a:lnTo>
                                <a:pt x="304" y="1579"/>
                              </a:lnTo>
                              <a:lnTo>
                                <a:pt x="213" y="1579"/>
                              </a:lnTo>
                              <a:lnTo>
                                <a:pt x="167" y="1517"/>
                              </a:lnTo>
                              <a:lnTo>
                                <a:pt x="221" y="1420"/>
                              </a:lnTo>
                              <a:lnTo>
                                <a:pt x="213" y="1353"/>
                              </a:lnTo>
                              <a:lnTo>
                                <a:pt x="232" y="1275"/>
                              </a:lnTo>
                              <a:lnTo>
                                <a:pt x="258" y="1237"/>
                              </a:lnTo>
                              <a:lnTo>
                                <a:pt x="258" y="1188"/>
                              </a:lnTo>
                              <a:lnTo>
                                <a:pt x="213" y="1143"/>
                              </a:lnTo>
                              <a:lnTo>
                                <a:pt x="213" y="1064"/>
                              </a:lnTo>
                              <a:lnTo>
                                <a:pt x="153" y="1035"/>
                              </a:lnTo>
                              <a:lnTo>
                                <a:pt x="105" y="1035"/>
                              </a:lnTo>
                              <a:lnTo>
                                <a:pt x="86" y="959"/>
                              </a:lnTo>
                              <a:lnTo>
                                <a:pt x="59" y="911"/>
                              </a:lnTo>
                              <a:lnTo>
                                <a:pt x="19" y="911"/>
                              </a:lnTo>
                              <a:lnTo>
                                <a:pt x="0" y="817"/>
                              </a:lnTo>
                              <a:lnTo>
                                <a:pt x="30" y="730"/>
                              </a:lnTo>
                              <a:lnTo>
                                <a:pt x="19" y="682"/>
                              </a:lnTo>
                              <a:lnTo>
                                <a:pt x="0" y="633"/>
                              </a:lnTo>
                              <a:lnTo>
                                <a:pt x="48" y="566"/>
                              </a:lnTo>
                              <a:lnTo>
                                <a:pt x="48" y="509"/>
                              </a:lnTo>
                              <a:lnTo>
                                <a:pt x="105" y="480"/>
                              </a:lnTo>
                              <a:lnTo>
                                <a:pt x="105" y="404"/>
                              </a:lnTo>
                              <a:lnTo>
                                <a:pt x="164" y="337"/>
                              </a:lnTo>
                              <a:lnTo>
                                <a:pt x="191" y="277"/>
                              </a:lnTo>
                              <a:lnTo>
                                <a:pt x="213" y="183"/>
                              </a:lnTo>
                              <a:lnTo>
                                <a:pt x="277" y="145"/>
                              </a:lnTo>
                              <a:lnTo>
                                <a:pt x="337" y="57"/>
                              </a:lnTo>
                              <a:lnTo>
                                <a:pt x="393" y="0"/>
                              </a:lnTo>
                              <a:lnTo>
                                <a:pt x="471" y="19"/>
                              </a:lnTo>
                              <a:lnTo>
                                <a:pt x="528" y="11"/>
                              </a:lnTo>
                              <a:lnTo>
                                <a:pt x="576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69,1700" path="m576,30l566,124l576,383l730,585l738,663l797,701l902,738l988,806l1045,768l1169,835l1120,873l1131,949l1101,1056l1034,1170l988,1296l940,1361l910,1515l940,1671l743,1550l652,1563l547,1684l471,1700l364,1684l304,1579l213,1579l167,1517l221,1420l213,1353l232,1275l258,1237l258,1188l213,1143l213,1064l153,1035l105,1035l86,959l59,911l19,911l0,817l30,730l19,682l0,633l48,566l48,509l105,480l105,404l164,337l191,277l213,183l277,145l337,57l393,0l471,19l528,11l576,30xe" fillcolor="white" stroked="t" o:allowincell="f" style="position:absolute;margin-left:294.1pt;margin-top:479.45pt;width:58.4pt;height:84.95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91815</wp:posOffset>
                </wp:positionH>
                <wp:positionV relativeFrom="paragraph">
                  <wp:posOffset>1784985</wp:posOffset>
                </wp:positionV>
                <wp:extent cx="266700" cy="187960"/>
                <wp:effectExtent l="635" t="635" r="1270" b="127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18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0" h="296">
                              <a:moveTo>
                                <a:pt x="0" y="264"/>
                              </a:moveTo>
                              <a:lnTo>
                                <a:pt x="420" y="0"/>
                              </a:lnTo>
                              <a:lnTo>
                                <a:pt x="418" y="38"/>
                              </a:lnTo>
                              <a:lnTo>
                                <a:pt x="3" y="296"/>
                              </a:lnTo>
                              <a:lnTo>
                                <a:pt x="0" y="26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0,296" path="m0,264l420,0l418,38l3,296l0,264xe" fillcolor="white" stroked="t" o:allowincell="f" style="position:absolute;margin-left:243.45pt;margin-top:140.55pt;width:20.95pt;height:14.75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75430</wp:posOffset>
                </wp:positionH>
                <wp:positionV relativeFrom="paragraph">
                  <wp:posOffset>1091565</wp:posOffset>
                </wp:positionV>
                <wp:extent cx="90805" cy="85725"/>
                <wp:effectExtent l="1270" t="1270" r="635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85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3" h="135">
                              <a:moveTo>
                                <a:pt x="143" y="30"/>
                              </a:moveTo>
                              <a:lnTo>
                                <a:pt x="59" y="60"/>
                              </a:lnTo>
                              <a:lnTo>
                                <a:pt x="48" y="135"/>
                              </a:lnTo>
                              <a:lnTo>
                                <a:pt x="0" y="62"/>
                              </a:lnTo>
                              <a:lnTo>
                                <a:pt x="48" y="11"/>
                              </a:lnTo>
                              <a:lnTo>
                                <a:pt x="140" y="0"/>
                              </a:lnTo>
                              <a:lnTo>
                                <a:pt x="143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3,135" path="m143,30l59,60l48,135l0,62l48,11l140,0l143,30xe" fillcolor="white" stroked="t" o:allowincell="f" style="position:absolute;margin-left:320.9pt;margin-top:85.95pt;width:7.1pt;height:6.7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45205</wp:posOffset>
                </wp:positionH>
                <wp:positionV relativeFrom="paragraph">
                  <wp:posOffset>1155065</wp:posOffset>
                </wp:positionV>
                <wp:extent cx="318135" cy="100965"/>
                <wp:effectExtent l="1270" t="1270" r="63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240" cy="10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1" h="159">
                              <a:moveTo>
                                <a:pt x="501" y="0"/>
                              </a:moveTo>
                              <a:lnTo>
                                <a:pt x="296" y="6"/>
                              </a:lnTo>
                              <a:lnTo>
                                <a:pt x="240" y="24"/>
                              </a:lnTo>
                              <a:lnTo>
                                <a:pt x="62" y="0"/>
                              </a:lnTo>
                              <a:lnTo>
                                <a:pt x="0" y="30"/>
                              </a:lnTo>
                              <a:lnTo>
                                <a:pt x="0" y="86"/>
                              </a:lnTo>
                              <a:lnTo>
                                <a:pt x="54" y="159"/>
                              </a:lnTo>
                              <a:lnTo>
                                <a:pt x="110" y="140"/>
                              </a:lnTo>
                              <a:lnTo>
                                <a:pt x="129" y="105"/>
                              </a:lnTo>
                              <a:lnTo>
                                <a:pt x="245" y="92"/>
                              </a:lnTo>
                              <a:lnTo>
                                <a:pt x="315" y="92"/>
                              </a:lnTo>
                              <a:lnTo>
                                <a:pt x="358" y="78"/>
                              </a:lnTo>
                              <a:lnTo>
                                <a:pt x="463" y="62"/>
                              </a:lnTo>
                              <a:lnTo>
                                <a:pt x="493" y="24"/>
                              </a:lnTo>
                              <a:lnTo>
                                <a:pt x="50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1,159" path="m501,0l296,6l240,24l62,0l0,30l0,86l54,159l110,140l129,105l245,92l315,92l358,78l463,62l493,24l501,0xe" fillcolor="white" stroked="t" o:allowincell="f" style="position:absolute;margin-left:279.15pt;margin-top:90.95pt;width:25pt;height:7.9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117850</wp:posOffset>
                </wp:positionH>
                <wp:positionV relativeFrom="paragraph">
                  <wp:posOffset>1177290</wp:posOffset>
                </wp:positionV>
                <wp:extent cx="400050" cy="189865"/>
                <wp:effectExtent l="635" t="1270" r="127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189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0" h="299">
                              <a:moveTo>
                                <a:pt x="27" y="299"/>
                              </a:moveTo>
                              <a:lnTo>
                                <a:pt x="75" y="299"/>
                              </a:lnTo>
                              <a:lnTo>
                                <a:pt x="132" y="243"/>
                              </a:lnTo>
                              <a:lnTo>
                                <a:pt x="137" y="218"/>
                              </a:lnTo>
                              <a:lnTo>
                                <a:pt x="194" y="218"/>
                              </a:lnTo>
                              <a:lnTo>
                                <a:pt x="253" y="224"/>
                              </a:lnTo>
                              <a:lnTo>
                                <a:pt x="328" y="194"/>
                              </a:lnTo>
                              <a:lnTo>
                                <a:pt x="414" y="151"/>
                              </a:lnTo>
                              <a:lnTo>
                                <a:pt x="563" y="113"/>
                              </a:lnTo>
                              <a:lnTo>
                                <a:pt x="630" y="51"/>
                              </a:lnTo>
                              <a:lnTo>
                                <a:pt x="630" y="0"/>
                              </a:lnTo>
                              <a:lnTo>
                                <a:pt x="571" y="0"/>
                              </a:lnTo>
                              <a:lnTo>
                                <a:pt x="525" y="19"/>
                              </a:lnTo>
                              <a:lnTo>
                                <a:pt x="328" y="95"/>
                              </a:lnTo>
                              <a:lnTo>
                                <a:pt x="148" y="156"/>
                              </a:lnTo>
                              <a:lnTo>
                                <a:pt x="70" y="162"/>
                              </a:lnTo>
                              <a:lnTo>
                                <a:pt x="0" y="218"/>
                              </a:lnTo>
                              <a:lnTo>
                                <a:pt x="0" y="248"/>
                              </a:lnTo>
                              <a:lnTo>
                                <a:pt x="27" y="29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30,299" path="m27,299l75,299l132,243l137,218l194,218l253,224l328,194l414,151l563,113l630,51l630,0l571,0l525,19l328,95l148,156l70,162l0,218l0,248l27,299xe" fillcolor="white" stroked="t" o:allowincell="f" style="position:absolute;margin-left:245.5pt;margin-top:92.7pt;width:31.45pt;height:14.9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90520</wp:posOffset>
                </wp:positionH>
                <wp:positionV relativeFrom="paragraph">
                  <wp:posOffset>1389380</wp:posOffset>
                </wp:positionV>
                <wp:extent cx="211455" cy="162560"/>
                <wp:effectExtent l="1270" t="635" r="635" b="127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162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3" h="256">
                              <a:moveTo>
                                <a:pt x="0" y="219"/>
                              </a:moveTo>
                              <a:lnTo>
                                <a:pt x="24" y="151"/>
                              </a:lnTo>
                              <a:lnTo>
                                <a:pt x="218" y="19"/>
                              </a:lnTo>
                              <a:lnTo>
                                <a:pt x="304" y="0"/>
                              </a:lnTo>
                              <a:lnTo>
                                <a:pt x="333" y="33"/>
                              </a:lnTo>
                              <a:lnTo>
                                <a:pt x="285" y="70"/>
                              </a:lnTo>
                              <a:lnTo>
                                <a:pt x="228" y="81"/>
                              </a:lnTo>
                              <a:lnTo>
                                <a:pt x="166" y="167"/>
                              </a:lnTo>
                              <a:lnTo>
                                <a:pt x="67" y="256"/>
                              </a:lnTo>
                              <a:lnTo>
                                <a:pt x="24" y="256"/>
                              </a:lnTo>
                              <a:lnTo>
                                <a:pt x="0" y="2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3,256" path="m0,219l24,151l218,19l304,0l333,33l285,70l228,81l166,167l67,256l24,256l0,219xe" fillcolor="white" stroked="t" o:allowincell="f" style="position:absolute;margin-left:227.6pt;margin-top:109.4pt;width:16.6pt;height:12.75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976370</wp:posOffset>
                </wp:positionH>
                <wp:positionV relativeFrom="paragraph">
                  <wp:posOffset>1130935</wp:posOffset>
                </wp:positionV>
                <wp:extent cx="73025" cy="67310"/>
                <wp:effectExtent l="1270" t="635" r="635" b="127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80" cy="67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" h="106">
                              <a:moveTo>
                                <a:pt x="86" y="0"/>
                              </a:moveTo>
                              <a:lnTo>
                                <a:pt x="37" y="11"/>
                              </a:lnTo>
                              <a:lnTo>
                                <a:pt x="13" y="44"/>
                              </a:lnTo>
                              <a:lnTo>
                                <a:pt x="0" y="100"/>
                              </a:lnTo>
                              <a:lnTo>
                                <a:pt x="32" y="106"/>
                              </a:lnTo>
                              <a:lnTo>
                                <a:pt x="86" y="81"/>
                              </a:lnTo>
                              <a:lnTo>
                                <a:pt x="99" y="44"/>
                              </a:lnTo>
                              <a:lnTo>
                                <a:pt x="115" y="19"/>
                              </a:lnTo>
                              <a:lnTo>
                                <a:pt x="8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,106" path="m86,0l37,11l13,44l0,100l32,106l86,81l99,44l115,19l86,0xe" fillcolor="white" stroked="t" o:allowincell="f" style="position:absolute;margin-left:313.1pt;margin-top:89.05pt;width:5.7pt;height:5.25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24150</wp:posOffset>
                </wp:positionH>
                <wp:positionV relativeFrom="paragraph">
                  <wp:posOffset>1595120</wp:posOffset>
                </wp:positionV>
                <wp:extent cx="191770" cy="292735"/>
                <wp:effectExtent l="635" t="1270" r="127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880" cy="292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2" h="461">
                              <a:moveTo>
                                <a:pt x="216" y="0"/>
                              </a:moveTo>
                              <a:lnTo>
                                <a:pt x="143" y="75"/>
                              </a:lnTo>
                              <a:lnTo>
                                <a:pt x="27" y="288"/>
                              </a:lnTo>
                              <a:lnTo>
                                <a:pt x="0" y="385"/>
                              </a:lnTo>
                              <a:lnTo>
                                <a:pt x="35" y="434"/>
                              </a:lnTo>
                              <a:lnTo>
                                <a:pt x="124" y="461"/>
                              </a:lnTo>
                              <a:lnTo>
                                <a:pt x="208" y="412"/>
                              </a:lnTo>
                              <a:lnTo>
                                <a:pt x="264" y="304"/>
                              </a:lnTo>
                              <a:lnTo>
                                <a:pt x="283" y="151"/>
                              </a:lnTo>
                              <a:lnTo>
                                <a:pt x="302" y="83"/>
                              </a:lnTo>
                              <a:lnTo>
                                <a:pt x="270" y="8"/>
                              </a:lnTo>
                              <a:lnTo>
                                <a:pt x="21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2,461" path="m216,0l143,75l27,288l0,385l35,434l124,461l208,412l264,304l283,151l302,83l270,8l216,0xe" fillcolor="white" stroked="t" o:allowincell="f" style="position:absolute;margin-left:214.5pt;margin-top:125.6pt;width:15.05pt;height:23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511935</wp:posOffset>
                </wp:positionH>
                <wp:positionV relativeFrom="paragraph">
                  <wp:posOffset>4249420</wp:posOffset>
                </wp:positionV>
                <wp:extent cx="814070" cy="328295"/>
                <wp:effectExtent l="635" t="1270" r="1270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3960" cy="328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82" h="517">
                              <a:moveTo>
                                <a:pt x="0" y="113"/>
                              </a:moveTo>
                              <a:lnTo>
                                <a:pt x="37" y="196"/>
                              </a:lnTo>
                              <a:lnTo>
                                <a:pt x="0" y="232"/>
                              </a:lnTo>
                              <a:lnTo>
                                <a:pt x="27" y="288"/>
                              </a:lnTo>
                              <a:lnTo>
                                <a:pt x="27" y="342"/>
                              </a:lnTo>
                              <a:lnTo>
                                <a:pt x="83" y="380"/>
                              </a:lnTo>
                              <a:lnTo>
                                <a:pt x="137" y="388"/>
                              </a:lnTo>
                              <a:lnTo>
                                <a:pt x="221" y="361"/>
                              </a:lnTo>
                              <a:lnTo>
                                <a:pt x="191" y="288"/>
                              </a:lnTo>
                              <a:lnTo>
                                <a:pt x="320" y="288"/>
                              </a:lnTo>
                              <a:lnTo>
                                <a:pt x="358" y="258"/>
                              </a:lnTo>
                              <a:lnTo>
                                <a:pt x="503" y="315"/>
                              </a:lnTo>
                              <a:lnTo>
                                <a:pt x="541" y="361"/>
                              </a:lnTo>
                              <a:lnTo>
                                <a:pt x="595" y="380"/>
                              </a:lnTo>
                              <a:lnTo>
                                <a:pt x="614" y="471"/>
                              </a:lnTo>
                              <a:lnTo>
                                <a:pt x="649" y="506"/>
                              </a:lnTo>
                              <a:lnTo>
                                <a:pt x="732" y="453"/>
                              </a:lnTo>
                              <a:lnTo>
                                <a:pt x="805" y="490"/>
                              </a:lnTo>
                              <a:lnTo>
                                <a:pt x="824" y="517"/>
                              </a:lnTo>
                              <a:lnTo>
                                <a:pt x="915" y="479"/>
                              </a:lnTo>
                              <a:lnTo>
                                <a:pt x="980" y="388"/>
                              </a:lnTo>
                              <a:lnTo>
                                <a:pt x="1080" y="369"/>
                              </a:lnTo>
                              <a:lnTo>
                                <a:pt x="1163" y="277"/>
                              </a:lnTo>
                              <a:lnTo>
                                <a:pt x="1228" y="205"/>
                              </a:lnTo>
                              <a:lnTo>
                                <a:pt x="1282" y="186"/>
                              </a:lnTo>
                              <a:lnTo>
                                <a:pt x="1236" y="108"/>
                              </a:lnTo>
                              <a:lnTo>
                                <a:pt x="1169" y="108"/>
                              </a:lnTo>
                              <a:lnTo>
                                <a:pt x="1112" y="143"/>
                              </a:lnTo>
                              <a:lnTo>
                                <a:pt x="1004" y="116"/>
                              </a:lnTo>
                              <a:lnTo>
                                <a:pt x="961" y="59"/>
                              </a:lnTo>
                              <a:lnTo>
                                <a:pt x="945" y="19"/>
                              </a:lnTo>
                              <a:lnTo>
                                <a:pt x="905" y="0"/>
                              </a:lnTo>
                              <a:lnTo>
                                <a:pt x="880" y="67"/>
                              </a:lnTo>
                              <a:lnTo>
                                <a:pt x="789" y="135"/>
                              </a:lnTo>
                              <a:lnTo>
                                <a:pt x="665" y="167"/>
                              </a:lnTo>
                              <a:lnTo>
                                <a:pt x="522" y="124"/>
                              </a:lnTo>
                              <a:lnTo>
                                <a:pt x="415" y="75"/>
                              </a:lnTo>
                              <a:lnTo>
                                <a:pt x="366" y="75"/>
                              </a:lnTo>
                              <a:lnTo>
                                <a:pt x="274" y="8"/>
                              </a:lnTo>
                              <a:lnTo>
                                <a:pt x="226" y="0"/>
                              </a:lnTo>
                              <a:lnTo>
                                <a:pt x="143" y="35"/>
                              </a:lnTo>
                              <a:lnTo>
                                <a:pt x="75" y="35"/>
                              </a:lnTo>
                              <a:lnTo>
                                <a:pt x="0" y="11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82,517" path="m0,113l37,196l0,232l27,288l27,342l83,380l137,388l221,361l191,288l320,288l358,258l503,315l541,361l595,380l614,471l649,506l732,453l805,490l824,517l915,479l980,388l1080,369l1163,277l1228,205l1282,186l1236,108l1169,108l1112,143l1004,116l961,59l945,19l905,0l880,67l789,135l665,167l522,124l415,75l366,75l274,8l226,0l143,35l75,35l0,113xe" fillcolor="white" stroked="t" o:allowincell="f" style="position:absolute;margin-left:119.05pt;margin-top:334.6pt;width:64.05pt;height:25.8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134995</wp:posOffset>
                </wp:positionH>
                <wp:positionV relativeFrom="paragraph">
                  <wp:posOffset>2472690</wp:posOffset>
                </wp:positionV>
                <wp:extent cx="630555" cy="509905"/>
                <wp:effectExtent l="1270" t="1270" r="635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720" cy="50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3" h="803">
                              <a:moveTo>
                                <a:pt x="315" y="343"/>
                              </a:moveTo>
                              <a:lnTo>
                                <a:pt x="0" y="534"/>
                              </a:lnTo>
                              <a:lnTo>
                                <a:pt x="53" y="599"/>
                              </a:lnTo>
                              <a:lnTo>
                                <a:pt x="188" y="601"/>
                              </a:lnTo>
                              <a:lnTo>
                                <a:pt x="247" y="679"/>
                              </a:lnTo>
                              <a:lnTo>
                                <a:pt x="320" y="690"/>
                              </a:lnTo>
                              <a:lnTo>
                                <a:pt x="387" y="803"/>
                              </a:lnTo>
                              <a:lnTo>
                                <a:pt x="541" y="782"/>
                              </a:lnTo>
                              <a:lnTo>
                                <a:pt x="581" y="758"/>
                              </a:lnTo>
                              <a:lnTo>
                                <a:pt x="589" y="693"/>
                              </a:lnTo>
                              <a:lnTo>
                                <a:pt x="622" y="577"/>
                              </a:lnTo>
                              <a:lnTo>
                                <a:pt x="684" y="561"/>
                              </a:lnTo>
                              <a:lnTo>
                                <a:pt x="770" y="485"/>
                              </a:lnTo>
                              <a:lnTo>
                                <a:pt x="848" y="472"/>
                              </a:lnTo>
                              <a:lnTo>
                                <a:pt x="910" y="429"/>
                              </a:lnTo>
                              <a:lnTo>
                                <a:pt x="940" y="391"/>
                              </a:lnTo>
                              <a:lnTo>
                                <a:pt x="977" y="316"/>
                              </a:lnTo>
                              <a:lnTo>
                                <a:pt x="993" y="200"/>
                              </a:lnTo>
                              <a:lnTo>
                                <a:pt x="991" y="103"/>
                              </a:lnTo>
                              <a:lnTo>
                                <a:pt x="945" y="62"/>
                              </a:lnTo>
                              <a:lnTo>
                                <a:pt x="794" y="46"/>
                              </a:lnTo>
                              <a:lnTo>
                                <a:pt x="700" y="0"/>
                              </a:lnTo>
                              <a:lnTo>
                                <a:pt x="649" y="25"/>
                              </a:lnTo>
                              <a:lnTo>
                                <a:pt x="616" y="30"/>
                              </a:lnTo>
                              <a:lnTo>
                                <a:pt x="589" y="70"/>
                              </a:lnTo>
                              <a:lnTo>
                                <a:pt x="468" y="157"/>
                              </a:lnTo>
                              <a:lnTo>
                                <a:pt x="436" y="248"/>
                              </a:lnTo>
                              <a:lnTo>
                                <a:pt x="315" y="34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93,803" path="m315,343l0,534l53,599l188,601l247,679l320,690l387,803l541,782l581,758l589,693l622,577l684,561l770,485l848,472l910,429l940,391l977,316l993,200l991,103l945,62l794,46l700,0l649,25l616,30l589,70l468,157l436,248l315,343xe" fillcolor="white" stroked="t" o:allowincell="f" style="position:absolute;margin-left:246.85pt;margin-top:194.7pt;width:49.6pt;height:40.1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99945</wp:posOffset>
                </wp:positionH>
                <wp:positionV relativeFrom="paragraph">
                  <wp:posOffset>3954780</wp:posOffset>
                </wp:positionV>
                <wp:extent cx="226060" cy="135255"/>
                <wp:effectExtent l="635" t="1270" r="127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080" cy="13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6" h="213">
                              <a:moveTo>
                                <a:pt x="310" y="27"/>
                              </a:moveTo>
                              <a:lnTo>
                                <a:pt x="356" y="86"/>
                              </a:lnTo>
                              <a:lnTo>
                                <a:pt x="340" y="192"/>
                              </a:lnTo>
                              <a:lnTo>
                                <a:pt x="267" y="213"/>
                              </a:lnTo>
                              <a:lnTo>
                                <a:pt x="130" y="183"/>
                              </a:lnTo>
                              <a:lnTo>
                                <a:pt x="78" y="143"/>
                              </a:lnTo>
                              <a:lnTo>
                                <a:pt x="57" y="100"/>
                              </a:lnTo>
                              <a:lnTo>
                                <a:pt x="0" y="73"/>
                              </a:lnTo>
                              <a:lnTo>
                                <a:pt x="0" y="43"/>
                              </a:lnTo>
                              <a:lnTo>
                                <a:pt x="49" y="16"/>
                              </a:lnTo>
                              <a:lnTo>
                                <a:pt x="135" y="0"/>
                              </a:lnTo>
                              <a:lnTo>
                                <a:pt x="175" y="14"/>
                              </a:lnTo>
                              <a:lnTo>
                                <a:pt x="213" y="30"/>
                              </a:lnTo>
                              <a:lnTo>
                                <a:pt x="261" y="22"/>
                              </a:lnTo>
                              <a:lnTo>
                                <a:pt x="294" y="27"/>
                              </a:lnTo>
                              <a:lnTo>
                                <a:pt x="310" y="2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6,213" path="m310,27l356,86l340,192l267,213l130,183l78,143l57,100l0,73l0,43l49,16l135,0l175,14l213,30l261,22l294,27l310,27xe" fillcolor="white" stroked="t" o:allowincell="f" style="position:absolute;margin-left:165.35pt;margin-top:311.4pt;width:17.75pt;height:10.6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11020</wp:posOffset>
                </wp:positionH>
                <wp:positionV relativeFrom="paragraph">
                  <wp:posOffset>3751580</wp:posOffset>
                </wp:positionV>
                <wp:extent cx="372745" cy="194945"/>
                <wp:effectExtent l="1270" t="1270" r="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2600" cy="19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7" h="307">
                              <a:moveTo>
                                <a:pt x="587" y="185"/>
                              </a:moveTo>
                              <a:lnTo>
                                <a:pt x="582" y="161"/>
                              </a:lnTo>
                              <a:lnTo>
                                <a:pt x="525" y="148"/>
                              </a:lnTo>
                              <a:lnTo>
                                <a:pt x="479" y="118"/>
                              </a:lnTo>
                              <a:lnTo>
                                <a:pt x="401" y="150"/>
                              </a:lnTo>
                              <a:lnTo>
                                <a:pt x="401" y="134"/>
                              </a:lnTo>
                              <a:lnTo>
                                <a:pt x="463" y="97"/>
                              </a:lnTo>
                              <a:lnTo>
                                <a:pt x="455" y="53"/>
                              </a:lnTo>
                              <a:lnTo>
                                <a:pt x="372" y="10"/>
                              </a:lnTo>
                              <a:lnTo>
                                <a:pt x="294" y="0"/>
                              </a:lnTo>
                              <a:lnTo>
                                <a:pt x="183" y="0"/>
                              </a:lnTo>
                              <a:lnTo>
                                <a:pt x="84" y="26"/>
                              </a:lnTo>
                              <a:lnTo>
                                <a:pt x="14" y="83"/>
                              </a:lnTo>
                              <a:lnTo>
                                <a:pt x="0" y="123"/>
                              </a:lnTo>
                              <a:lnTo>
                                <a:pt x="16" y="172"/>
                              </a:lnTo>
                              <a:lnTo>
                                <a:pt x="73" y="183"/>
                              </a:lnTo>
                              <a:lnTo>
                                <a:pt x="170" y="159"/>
                              </a:lnTo>
                              <a:lnTo>
                                <a:pt x="232" y="172"/>
                              </a:lnTo>
                              <a:lnTo>
                                <a:pt x="261" y="207"/>
                              </a:lnTo>
                              <a:lnTo>
                                <a:pt x="283" y="264"/>
                              </a:lnTo>
                              <a:lnTo>
                                <a:pt x="339" y="272"/>
                              </a:lnTo>
                              <a:lnTo>
                                <a:pt x="358" y="299"/>
                              </a:lnTo>
                              <a:lnTo>
                                <a:pt x="428" y="307"/>
                              </a:lnTo>
                              <a:lnTo>
                                <a:pt x="541" y="285"/>
                              </a:lnTo>
                              <a:lnTo>
                                <a:pt x="576" y="266"/>
                              </a:lnTo>
                              <a:lnTo>
                                <a:pt x="587" y="18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87,307" path="m587,185l582,161l525,148l479,118l401,150l401,134l463,97l455,53l372,10l294,0l183,0l84,26l14,83l0,123l16,172l73,183l170,159l232,172l261,207l283,264l339,272l358,299l428,307l541,285l576,266l587,185xe" fillcolor="white" stroked="t" o:allowincell="f" style="position:absolute;margin-left:142.6pt;margin-top:295.4pt;width:29.3pt;height:15.3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54530</wp:posOffset>
                </wp:positionH>
                <wp:positionV relativeFrom="paragraph">
                  <wp:posOffset>3604260</wp:posOffset>
                </wp:positionV>
                <wp:extent cx="463550" cy="271780"/>
                <wp:effectExtent l="635" t="635" r="1270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3680" cy="27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0" h="428">
                              <a:moveTo>
                                <a:pt x="730" y="339"/>
                              </a:moveTo>
                              <a:lnTo>
                                <a:pt x="730" y="358"/>
                              </a:lnTo>
                              <a:lnTo>
                                <a:pt x="709" y="380"/>
                              </a:lnTo>
                              <a:lnTo>
                                <a:pt x="692" y="415"/>
                              </a:lnTo>
                              <a:lnTo>
                                <a:pt x="647" y="428"/>
                              </a:lnTo>
                              <a:lnTo>
                                <a:pt x="561" y="412"/>
                              </a:lnTo>
                              <a:lnTo>
                                <a:pt x="520" y="355"/>
                              </a:lnTo>
                              <a:lnTo>
                                <a:pt x="469" y="350"/>
                              </a:lnTo>
                              <a:lnTo>
                                <a:pt x="439" y="320"/>
                              </a:lnTo>
                              <a:lnTo>
                                <a:pt x="337" y="307"/>
                              </a:lnTo>
                              <a:lnTo>
                                <a:pt x="267" y="272"/>
                              </a:lnTo>
                              <a:lnTo>
                                <a:pt x="253" y="175"/>
                              </a:lnTo>
                              <a:lnTo>
                                <a:pt x="218" y="159"/>
                              </a:lnTo>
                              <a:lnTo>
                                <a:pt x="208" y="140"/>
                              </a:lnTo>
                              <a:lnTo>
                                <a:pt x="194" y="97"/>
                              </a:lnTo>
                              <a:lnTo>
                                <a:pt x="119" y="91"/>
                              </a:lnTo>
                              <a:lnTo>
                                <a:pt x="41" y="126"/>
                              </a:lnTo>
                              <a:lnTo>
                                <a:pt x="0" y="102"/>
                              </a:lnTo>
                              <a:lnTo>
                                <a:pt x="41" y="48"/>
                              </a:lnTo>
                              <a:lnTo>
                                <a:pt x="140" y="13"/>
                              </a:lnTo>
                              <a:lnTo>
                                <a:pt x="251" y="0"/>
                              </a:lnTo>
                              <a:lnTo>
                                <a:pt x="315" y="67"/>
                              </a:lnTo>
                              <a:lnTo>
                                <a:pt x="450" y="118"/>
                              </a:lnTo>
                              <a:lnTo>
                                <a:pt x="574" y="207"/>
                              </a:lnTo>
                              <a:lnTo>
                                <a:pt x="647" y="315"/>
                              </a:lnTo>
                              <a:lnTo>
                                <a:pt x="692" y="329"/>
                              </a:lnTo>
                              <a:lnTo>
                                <a:pt x="730" y="33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30,428" path="m730,339l730,358l709,380l692,415l647,428l561,412l520,355l469,350l439,320l337,307l267,272l253,175l218,159l208,140l194,97l119,91l41,126l0,102l41,48l140,13l251,0l315,67l450,118l574,207l647,315l692,329l730,339xe" fillcolor="white" stroked="t" o:allowincell="f" style="position:absolute;margin-left:153.9pt;margin-top:283.8pt;width:36.45pt;height:21.35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591945</wp:posOffset>
                </wp:positionH>
                <wp:positionV relativeFrom="paragraph">
                  <wp:posOffset>1170305</wp:posOffset>
                </wp:positionV>
                <wp:extent cx="3396615" cy="4035425"/>
                <wp:effectExtent l="1270" t="1270" r="635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6600" cy="4035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49" h="6355">
                              <a:moveTo>
                                <a:pt x="5311" y="483"/>
                              </a:moveTo>
                              <a:lnTo>
                                <a:pt x="5147" y="459"/>
                              </a:lnTo>
                              <a:lnTo>
                                <a:pt x="5136" y="329"/>
                              </a:lnTo>
                              <a:lnTo>
                                <a:pt x="5053" y="367"/>
                              </a:lnTo>
                              <a:lnTo>
                                <a:pt x="4902" y="294"/>
                              </a:lnTo>
                              <a:lnTo>
                                <a:pt x="4808" y="0"/>
                              </a:lnTo>
                              <a:lnTo>
                                <a:pt x="4584" y="0"/>
                              </a:lnTo>
                              <a:lnTo>
                                <a:pt x="4420" y="49"/>
                              </a:lnTo>
                              <a:lnTo>
                                <a:pt x="4091" y="154"/>
                              </a:lnTo>
                              <a:lnTo>
                                <a:pt x="3962" y="73"/>
                              </a:lnTo>
                              <a:lnTo>
                                <a:pt x="3892" y="95"/>
                              </a:lnTo>
                              <a:lnTo>
                                <a:pt x="3884" y="122"/>
                              </a:lnTo>
                              <a:lnTo>
                                <a:pt x="3916" y="173"/>
                              </a:lnTo>
                              <a:lnTo>
                                <a:pt x="4008" y="213"/>
                              </a:lnTo>
                              <a:lnTo>
                                <a:pt x="4037" y="281"/>
                              </a:lnTo>
                              <a:lnTo>
                                <a:pt x="3986" y="232"/>
                              </a:lnTo>
                              <a:lnTo>
                                <a:pt x="3927" y="213"/>
                              </a:lnTo>
                              <a:lnTo>
                                <a:pt x="3951" y="281"/>
                              </a:lnTo>
                              <a:lnTo>
                                <a:pt x="4011" y="343"/>
                              </a:lnTo>
                              <a:lnTo>
                                <a:pt x="3932" y="305"/>
                              </a:lnTo>
                              <a:lnTo>
                                <a:pt x="3892" y="221"/>
                              </a:lnTo>
                              <a:lnTo>
                                <a:pt x="3873" y="246"/>
                              </a:lnTo>
                              <a:lnTo>
                                <a:pt x="3865" y="318"/>
                              </a:lnTo>
                              <a:lnTo>
                                <a:pt x="3825" y="380"/>
                              </a:lnTo>
                              <a:lnTo>
                                <a:pt x="3844" y="318"/>
                              </a:lnTo>
                              <a:lnTo>
                                <a:pt x="3844" y="213"/>
                              </a:lnTo>
                              <a:lnTo>
                                <a:pt x="3857" y="170"/>
                              </a:lnTo>
                              <a:lnTo>
                                <a:pt x="3838" y="130"/>
                              </a:lnTo>
                              <a:lnTo>
                                <a:pt x="3809" y="108"/>
                              </a:lnTo>
                              <a:lnTo>
                                <a:pt x="3528" y="178"/>
                              </a:lnTo>
                              <a:lnTo>
                                <a:pt x="3316" y="343"/>
                              </a:lnTo>
                              <a:lnTo>
                                <a:pt x="3087" y="394"/>
                              </a:lnTo>
                              <a:lnTo>
                                <a:pt x="2976" y="467"/>
                              </a:lnTo>
                              <a:lnTo>
                                <a:pt x="2920" y="572"/>
                              </a:lnTo>
                              <a:lnTo>
                                <a:pt x="2836" y="612"/>
                              </a:lnTo>
                              <a:lnTo>
                                <a:pt x="2812" y="777"/>
                              </a:lnTo>
                              <a:lnTo>
                                <a:pt x="2788" y="857"/>
                              </a:lnTo>
                              <a:lnTo>
                                <a:pt x="2772" y="1014"/>
                              </a:lnTo>
                              <a:lnTo>
                                <a:pt x="2780" y="1232"/>
                              </a:lnTo>
                              <a:lnTo>
                                <a:pt x="2828" y="1313"/>
                              </a:lnTo>
                              <a:lnTo>
                                <a:pt x="2772" y="1405"/>
                              </a:lnTo>
                              <a:lnTo>
                                <a:pt x="2804" y="1477"/>
                              </a:lnTo>
                              <a:lnTo>
                                <a:pt x="2952" y="1477"/>
                              </a:lnTo>
                              <a:lnTo>
                                <a:pt x="3038" y="1526"/>
                              </a:lnTo>
                              <a:lnTo>
                                <a:pt x="3143" y="1469"/>
                              </a:lnTo>
                              <a:lnTo>
                                <a:pt x="3259" y="1485"/>
                              </a:lnTo>
                              <a:lnTo>
                                <a:pt x="3243" y="1526"/>
                              </a:lnTo>
                              <a:lnTo>
                                <a:pt x="3159" y="1542"/>
                              </a:lnTo>
                              <a:lnTo>
                                <a:pt x="3111" y="1631"/>
                              </a:lnTo>
                              <a:lnTo>
                                <a:pt x="3103" y="1876"/>
                              </a:lnTo>
                              <a:lnTo>
                                <a:pt x="3170" y="1981"/>
                              </a:lnTo>
                              <a:lnTo>
                                <a:pt x="3251" y="2032"/>
                              </a:lnTo>
                              <a:lnTo>
                                <a:pt x="3421" y="2032"/>
                              </a:lnTo>
                              <a:lnTo>
                                <a:pt x="3512" y="1989"/>
                              </a:lnTo>
                              <a:lnTo>
                                <a:pt x="3585" y="1917"/>
                              </a:lnTo>
                              <a:lnTo>
                                <a:pt x="3642" y="1941"/>
                              </a:lnTo>
                              <a:lnTo>
                                <a:pt x="3666" y="1997"/>
                              </a:lnTo>
                              <a:lnTo>
                                <a:pt x="3577" y="1997"/>
                              </a:lnTo>
                              <a:lnTo>
                                <a:pt x="3477" y="2041"/>
                              </a:lnTo>
                              <a:lnTo>
                                <a:pt x="3407" y="2065"/>
                              </a:lnTo>
                              <a:lnTo>
                                <a:pt x="3391" y="2092"/>
                              </a:lnTo>
                              <a:lnTo>
                                <a:pt x="3432" y="2132"/>
                              </a:lnTo>
                              <a:lnTo>
                                <a:pt x="3458" y="2181"/>
                              </a:lnTo>
                              <a:lnTo>
                                <a:pt x="3467" y="2240"/>
                              </a:lnTo>
                              <a:lnTo>
                                <a:pt x="3448" y="2256"/>
                              </a:lnTo>
                              <a:lnTo>
                                <a:pt x="3432" y="2380"/>
                              </a:lnTo>
                              <a:lnTo>
                                <a:pt x="3391" y="2464"/>
                              </a:lnTo>
                              <a:lnTo>
                                <a:pt x="3316" y="2531"/>
                              </a:lnTo>
                              <a:lnTo>
                                <a:pt x="3216" y="2580"/>
                              </a:lnTo>
                              <a:lnTo>
                                <a:pt x="3159" y="2620"/>
                              </a:lnTo>
                              <a:lnTo>
                                <a:pt x="3100" y="2687"/>
                              </a:lnTo>
                              <a:lnTo>
                                <a:pt x="3044" y="2763"/>
                              </a:lnTo>
                              <a:lnTo>
                                <a:pt x="3036" y="2819"/>
                              </a:lnTo>
                              <a:lnTo>
                                <a:pt x="3003" y="2852"/>
                              </a:lnTo>
                              <a:lnTo>
                                <a:pt x="2807" y="2887"/>
                              </a:lnTo>
                              <a:lnTo>
                                <a:pt x="2739" y="2771"/>
                              </a:lnTo>
                              <a:lnTo>
                                <a:pt x="2664" y="2763"/>
                              </a:lnTo>
                              <a:lnTo>
                                <a:pt x="2607" y="2687"/>
                              </a:lnTo>
                              <a:lnTo>
                                <a:pt x="2483" y="2695"/>
                              </a:lnTo>
                              <a:lnTo>
                                <a:pt x="2416" y="2663"/>
                              </a:lnTo>
                              <a:lnTo>
                                <a:pt x="2268" y="2663"/>
                              </a:lnTo>
                              <a:lnTo>
                                <a:pt x="2209" y="2604"/>
                              </a:lnTo>
                              <a:lnTo>
                                <a:pt x="2101" y="2563"/>
                              </a:lnTo>
                              <a:lnTo>
                                <a:pt x="2136" y="2547"/>
                              </a:lnTo>
                              <a:lnTo>
                                <a:pt x="2268" y="2571"/>
                              </a:lnTo>
                              <a:lnTo>
                                <a:pt x="2335" y="2488"/>
                              </a:lnTo>
                              <a:lnTo>
                                <a:pt x="2368" y="2480"/>
                              </a:lnTo>
                              <a:lnTo>
                                <a:pt x="2368" y="2439"/>
                              </a:lnTo>
                              <a:lnTo>
                                <a:pt x="2317" y="2388"/>
                              </a:lnTo>
                              <a:lnTo>
                                <a:pt x="2317" y="2356"/>
                              </a:lnTo>
                              <a:lnTo>
                                <a:pt x="2360" y="2324"/>
                              </a:lnTo>
                              <a:lnTo>
                                <a:pt x="2368" y="2216"/>
                              </a:lnTo>
                              <a:lnTo>
                                <a:pt x="2284" y="2100"/>
                              </a:lnTo>
                              <a:lnTo>
                                <a:pt x="2292" y="1992"/>
                              </a:lnTo>
                              <a:lnTo>
                                <a:pt x="2325" y="1968"/>
                              </a:lnTo>
                              <a:lnTo>
                                <a:pt x="2408" y="1968"/>
                              </a:lnTo>
                              <a:lnTo>
                                <a:pt x="2424" y="2016"/>
                              </a:lnTo>
                              <a:lnTo>
                                <a:pt x="2483" y="2032"/>
                              </a:lnTo>
                              <a:lnTo>
                                <a:pt x="2548" y="1960"/>
                              </a:lnTo>
                              <a:lnTo>
                                <a:pt x="2583" y="1876"/>
                              </a:lnTo>
                              <a:lnTo>
                                <a:pt x="2675" y="1852"/>
                              </a:lnTo>
                              <a:lnTo>
                                <a:pt x="2675" y="1825"/>
                              </a:lnTo>
                              <a:lnTo>
                                <a:pt x="2656" y="1776"/>
                              </a:lnTo>
                              <a:lnTo>
                                <a:pt x="2615" y="1693"/>
                              </a:lnTo>
                              <a:lnTo>
                                <a:pt x="2548" y="1677"/>
                              </a:lnTo>
                              <a:lnTo>
                                <a:pt x="2467" y="1709"/>
                              </a:lnTo>
                              <a:lnTo>
                                <a:pt x="2432" y="1693"/>
                              </a:lnTo>
                              <a:lnTo>
                                <a:pt x="2392" y="1636"/>
                              </a:lnTo>
                              <a:lnTo>
                                <a:pt x="2416" y="1528"/>
                              </a:lnTo>
                              <a:lnTo>
                                <a:pt x="2416" y="1421"/>
                              </a:lnTo>
                              <a:lnTo>
                                <a:pt x="2376" y="1313"/>
                              </a:lnTo>
                              <a:lnTo>
                                <a:pt x="2368" y="1229"/>
                              </a:lnTo>
                              <a:lnTo>
                                <a:pt x="2260" y="1221"/>
                              </a:lnTo>
                              <a:lnTo>
                                <a:pt x="2152" y="1264"/>
                              </a:lnTo>
                              <a:lnTo>
                                <a:pt x="2128" y="1313"/>
                              </a:lnTo>
                              <a:lnTo>
                                <a:pt x="2201" y="1345"/>
                              </a:lnTo>
                              <a:lnTo>
                                <a:pt x="2176" y="1361"/>
                              </a:lnTo>
                              <a:lnTo>
                                <a:pt x="2101" y="1353"/>
                              </a:lnTo>
                              <a:lnTo>
                                <a:pt x="1953" y="1305"/>
                              </a:lnTo>
                              <a:lnTo>
                                <a:pt x="1937" y="1181"/>
                              </a:lnTo>
                              <a:lnTo>
                                <a:pt x="1853" y="1165"/>
                              </a:lnTo>
                              <a:lnTo>
                                <a:pt x="1813" y="1213"/>
                              </a:lnTo>
                              <a:lnTo>
                                <a:pt x="1746" y="1669"/>
                              </a:lnTo>
                              <a:lnTo>
                                <a:pt x="1729" y="2092"/>
                              </a:lnTo>
                              <a:lnTo>
                                <a:pt x="1638" y="2423"/>
                              </a:lnTo>
                              <a:lnTo>
                                <a:pt x="1538" y="2671"/>
                              </a:lnTo>
                              <a:lnTo>
                                <a:pt x="1390" y="3011"/>
                              </a:lnTo>
                              <a:lnTo>
                                <a:pt x="1282" y="3151"/>
                              </a:lnTo>
                              <a:lnTo>
                                <a:pt x="1026" y="3455"/>
                              </a:lnTo>
                              <a:lnTo>
                                <a:pt x="886" y="3504"/>
                              </a:lnTo>
                              <a:lnTo>
                                <a:pt x="835" y="3547"/>
                              </a:lnTo>
                              <a:lnTo>
                                <a:pt x="827" y="3671"/>
                              </a:lnTo>
                              <a:lnTo>
                                <a:pt x="903" y="3663"/>
                              </a:lnTo>
                              <a:lnTo>
                                <a:pt x="948" y="3685"/>
                              </a:lnTo>
                              <a:lnTo>
                                <a:pt x="1043" y="3685"/>
                              </a:lnTo>
                              <a:lnTo>
                                <a:pt x="1153" y="3725"/>
                              </a:lnTo>
                              <a:lnTo>
                                <a:pt x="1207" y="3811"/>
                              </a:lnTo>
                              <a:lnTo>
                                <a:pt x="1280" y="3811"/>
                              </a:lnTo>
                              <a:lnTo>
                                <a:pt x="1247" y="3822"/>
                              </a:lnTo>
                              <a:lnTo>
                                <a:pt x="1204" y="3822"/>
                              </a:lnTo>
                              <a:lnTo>
                                <a:pt x="1150" y="3733"/>
                              </a:lnTo>
                              <a:lnTo>
                                <a:pt x="1113" y="3720"/>
                              </a:lnTo>
                              <a:lnTo>
                                <a:pt x="1037" y="3693"/>
                              </a:lnTo>
                              <a:lnTo>
                                <a:pt x="959" y="3701"/>
                              </a:lnTo>
                              <a:lnTo>
                                <a:pt x="886" y="3695"/>
                              </a:lnTo>
                              <a:lnTo>
                                <a:pt x="846" y="3711"/>
                              </a:lnTo>
                              <a:lnTo>
                                <a:pt x="878" y="3819"/>
                              </a:lnTo>
                              <a:lnTo>
                                <a:pt x="986" y="3860"/>
                              </a:lnTo>
                              <a:lnTo>
                                <a:pt x="1059" y="3860"/>
                              </a:lnTo>
                              <a:lnTo>
                                <a:pt x="1134" y="3951"/>
                              </a:lnTo>
                              <a:lnTo>
                                <a:pt x="1193" y="3976"/>
                              </a:lnTo>
                              <a:lnTo>
                                <a:pt x="1226" y="4051"/>
                              </a:lnTo>
                              <a:lnTo>
                                <a:pt x="1382" y="4083"/>
                              </a:lnTo>
                              <a:lnTo>
                                <a:pt x="1506" y="4143"/>
                              </a:lnTo>
                              <a:lnTo>
                                <a:pt x="1632" y="4143"/>
                              </a:lnTo>
                              <a:lnTo>
                                <a:pt x="1764" y="4091"/>
                              </a:lnTo>
                              <a:lnTo>
                                <a:pt x="1872" y="3984"/>
                              </a:lnTo>
                              <a:lnTo>
                                <a:pt x="1961" y="3959"/>
                              </a:lnTo>
                              <a:lnTo>
                                <a:pt x="2004" y="3976"/>
                              </a:lnTo>
                              <a:lnTo>
                                <a:pt x="1880" y="4008"/>
                              </a:lnTo>
                              <a:lnTo>
                                <a:pt x="1837" y="4110"/>
                              </a:lnTo>
                              <a:lnTo>
                                <a:pt x="1781" y="4151"/>
                              </a:lnTo>
                              <a:lnTo>
                                <a:pt x="1713" y="4151"/>
                              </a:lnTo>
                              <a:lnTo>
                                <a:pt x="1681" y="4191"/>
                              </a:lnTo>
                              <a:lnTo>
                                <a:pt x="1622" y="4226"/>
                              </a:lnTo>
                              <a:lnTo>
                                <a:pt x="1541" y="4234"/>
                              </a:lnTo>
                              <a:lnTo>
                                <a:pt x="1498" y="4199"/>
                              </a:lnTo>
                              <a:lnTo>
                                <a:pt x="1457" y="4199"/>
                              </a:lnTo>
                              <a:lnTo>
                                <a:pt x="1409" y="4175"/>
                              </a:lnTo>
                              <a:lnTo>
                                <a:pt x="1317" y="4224"/>
                              </a:lnTo>
                              <a:lnTo>
                                <a:pt x="1293" y="4291"/>
                              </a:lnTo>
                              <a:lnTo>
                                <a:pt x="1226" y="4323"/>
                              </a:lnTo>
                              <a:lnTo>
                                <a:pt x="1126" y="4331"/>
                              </a:lnTo>
                              <a:lnTo>
                                <a:pt x="1099" y="4331"/>
                              </a:lnTo>
                              <a:lnTo>
                                <a:pt x="1070" y="4323"/>
                              </a:lnTo>
                              <a:lnTo>
                                <a:pt x="1002" y="4283"/>
                              </a:lnTo>
                              <a:lnTo>
                                <a:pt x="973" y="4280"/>
                              </a:lnTo>
                              <a:lnTo>
                                <a:pt x="956" y="4294"/>
                              </a:lnTo>
                              <a:lnTo>
                                <a:pt x="954" y="4334"/>
                              </a:lnTo>
                              <a:lnTo>
                                <a:pt x="991" y="4358"/>
                              </a:lnTo>
                              <a:lnTo>
                                <a:pt x="991" y="4374"/>
                              </a:lnTo>
                              <a:lnTo>
                                <a:pt x="1061" y="4385"/>
                              </a:lnTo>
                              <a:lnTo>
                                <a:pt x="1126" y="4399"/>
                              </a:lnTo>
                              <a:lnTo>
                                <a:pt x="1175" y="4458"/>
                              </a:lnTo>
                              <a:lnTo>
                                <a:pt x="1167" y="4590"/>
                              </a:lnTo>
                              <a:lnTo>
                                <a:pt x="1202" y="4690"/>
                              </a:lnTo>
                              <a:lnTo>
                                <a:pt x="1193" y="4754"/>
                              </a:lnTo>
                              <a:lnTo>
                                <a:pt x="1150" y="4806"/>
                              </a:lnTo>
                              <a:lnTo>
                                <a:pt x="1070" y="4806"/>
                              </a:lnTo>
                              <a:lnTo>
                                <a:pt x="943" y="4771"/>
                              </a:lnTo>
                              <a:lnTo>
                                <a:pt x="870" y="4639"/>
                              </a:lnTo>
                              <a:lnTo>
                                <a:pt x="771" y="4574"/>
                              </a:lnTo>
                              <a:lnTo>
                                <a:pt x="703" y="4574"/>
                              </a:lnTo>
                              <a:lnTo>
                                <a:pt x="663" y="4515"/>
                              </a:lnTo>
                              <a:lnTo>
                                <a:pt x="596" y="4531"/>
                              </a:lnTo>
                              <a:lnTo>
                                <a:pt x="480" y="4515"/>
                              </a:lnTo>
                              <a:lnTo>
                                <a:pt x="439" y="4531"/>
                              </a:lnTo>
                              <a:lnTo>
                                <a:pt x="388" y="4523"/>
                              </a:lnTo>
                              <a:lnTo>
                                <a:pt x="340" y="4555"/>
                              </a:lnTo>
                              <a:lnTo>
                                <a:pt x="364" y="4563"/>
                              </a:lnTo>
                              <a:lnTo>
                                <a:pt x="415" y="4555"/>
                              </a:lnTo>
                              <a:lnTo>
                                <a:pt x="415" y="4590"/>
                              </a:lnTo>
                              <a:lnTo>
                                <a:pt x="332" y="4606"/>
                              </a:lnTo>
                              <a:lnTo>
                                <a:pt x="224" y="4431"/>
                              </a:lnTo>
                              <a:lnTo>
                                <a:pt x="272" y="4407"/>
                              </a:lnTo>
                              <a:lnTo>
                                <a:pt x="332" y="4506"/>
                              </a:lnTo>
                              <a:lnTo>
                                <a:pt x="380" y="4490"/>
                              </a:lnTo>
                              <a:lnTo>
                                <a:pt x="439" y="4490"/>
                              </a:lnTo>
                              <a:lnTo>
                                <a:pt x="480" y="4466"/>
                              </a:lnTo>
                              <a:lnTo>
                                <a:pt x="555" y="4498"/>
                              </a:lnTo>
                              <a:lnTo>
                                <a:pt x="639" y="4466"/>
                              </a:lnTo>
                              <a:lnTo>
                                <a:pt x="579" y="4374"/>
                              </a:lnTo>
                              <a:lnTo>
                                <a:pt x="439" y="4350"/>
                              </a:lnTo>
                              <a:lnTo>
                                <a:pt x="348" y="4383"/>
                              </a:lnTo>
                              <a:lnTo>
                                <a:pt x="299" y="4358"/>
                              </a:lnTo>
                              <a:lnTo>
                                <a:pt x="192" y="4415"/>
                              </a:lnTo>
                              <a:lnTo>
                                <a:pt x="108" y="4391"/>
                              </a:lnTo>
                              <a:lnTo>
                                <a:pt x="33" y="4466"/>
                              </a:lnTo>
                              <a:lnTo>
                                <a:pt x="0" y="4590"/>
                              </a:lnTo>
                              <a:lnTo>
                                <a:pt x="68" y="4671"/>
                              </a:lnTo>
                              <a:lnTo>
                                <a:pt x="100" y="4671"/>
                              </a:lnTo>
                              <a:lnTo>
                                <a:pt x="192" y="4806"/>
                              </a:lnTo>
                              <a:lnTo>
                                <a:pt x="264" y="4763"/>
                              </a:lnTo>
                              <a:lnTo>
                                <a:pt x="340" y="4763"/>
                              </a:lnTo>
                              <a:lnTo>
                                <a:pt x="388" y="4706"/>
                              </a:lnTo>
                              <a:lnTo>
                                <a:pt x="372" y="4795"/>
                              </a:lnTo>
                              <a:lnTo>
                                <a:pt x="439" y="4854"/>
                              </a:lnTo>
                              <a:lnTo>
                                <a:pt x="555" y="4878"/>
                              </a:lnTo>
                              <a:lnTo>
                                <a:pt x="671" y="4870"/>
                              </a:lnTo>
                              <a:lnTo>
                                <a:pt x="703" y="4779"/>
                              </a:lnTo>
                              <a:lnTo>
                                <a:pt x="687" y="4746"/>
                              </a:lnTo>
                              <a:lnTo>
                                <a:pt x="795" y="4763"/>
                              </a:lnTo>
                              <a:lnTo>
                                <a:pt x="854" y="4779"/>
                              </a:lnTo>
                              <a:lnTo>
                                <a:pt x="919" y="4862"/>
                              </a:lnTo>
                              <a:lnTo>
                                <a:pt x="994" y="4892"/>
                              </a:lnTo>
                              <a:lnTo>
                                <a:pt x="1078" y="4870"/>
                              </a:lnTo>
                              <a:lnTo>
                                <a:pt x="1134" y="4870"/>
                              </a:lnTo>
                              <a:lnTo>
                                <a:pt x="1193" y="4943"/>
                              </a:lnTo>
                              <a:lnTo>
                                <a:pt x="1266" y="4935"/>
                              </a:lnTo>
                              <a:lnTo>
                                <a:pt x="1293" y="5000"/>
                              </a:lnTo>
                              <a:lnTo>
                                <a:pt x="1422" y="4981"/>
                              </a:lnTo>
                              <a:lnTo>
                                <a:pt x="1385" y="4862"/>
                              </a:lnTo>
                              <a:lnTo>
                                <a:pt x="1533" y="4733"/>
                              </a:lnTo>
                              <a:lnTo>
                                <a:pt x="1595" y="4752"/>
                              </a:lnTo>
                              <a:lnTo>
                                <a:pt x="1568" y="4816"/>
                              </a:lnTo>
                              <a:lnTo>
                                <a:pt x="1579" y="4851"/>
                              </a:lnTo>
                              <a:lnTo>
                                <a:pt x="1770" y="4843"/>
                              </a:lnTo>
                              <a:lnTo>
                                <a:pt x="1915" y="4641"/>
                              </a:lnTo>
                              <a:lnTo>
                                <a:pt x="2036" y="4679"/>
                              </a:lnTo>
                              <a:lnTo>
                                <a:pt x="2071" y="4741"/>
                              </a:lnTo>
                              <a:lnTo>
                                <a:pt x="2045" y="4779"/>
                              </a:lnTo>
                              <a:lnTo>
                                <a:pt x="1945" y="4760"/>
                              </a:lnTo>
                              <a:lnTo>
                                <a:pt x="1953" y="4824"/>
                              </a:lnTo>
                              <a:lnTo>
                                <a:pt x="2053" y="4824"/>
                              </a:lnTo>
                              <a:lnTo>
                                <a:pt x="2128" y="4897"/>
                              </a:lnTo>
                              <a:lnTo>
                                <a:pt x="2236" y="4824"/>
                              </a:lnTo>
                              <a:lnTo>
                                <a:pt x="2311" y="4706"/>
                              </a:lnTo>
                              <a:lnTo>
                                <a:pt x="2384" y="4714"/>
                              </a:lnTo>
                              <a:lnTo>
                                <a:pt x="2448" y="4787"/>
                              </a:lnTo>
                              <a:lnTo>
                                <a:pt x="2448" y="4862"/>
                              </a:lnTo>
                              <a:lnTo>
                                <a:pt x="2392" y="4862"/>
                              </a:lnTo>
                              <a:lnTo>
                                <a:pt x="2392" y="4924"/>
                              </a:lnTo>
                              <a:lnTo>
                                <a:pt x="2448" y="4943"/>
                              </a:lnTo>
                              <a:lnTo>
                                <a:pt x="2448" y="5035"/>
                              </a:lnTo>
                              <a:lnTo>
                                <a:pt x="2556" y="5054"/>
                              </a:lnTo>
                              <a:lnTo>
                                <a:pt x="2586" y="5045"/>
                              </a:lnTo>
                              <a:lnTo>
                                <a:pt x="2586" y="5137"/>
                              </a:lnTo>
                              <a:lnTo>
                                <a:pt x="2659" y="5172"/>
                              </a:lnTo>
                              <a:lnTo>
                                <a:pt x="2758" y="5183"/>
                              </a:lnTo>
                              <a:lnTo>
                                <a:pt x="2785" y="5210"/>
                              </a:lnTo>
                              <a:lnTo>
                                <a:pt x="2922" y="5183"/>
                              </a:lnTo>
                              <a:lnTo>
                                <a:pt x="2987" y="5145"/>
                              </a:lnTo>
                              <a:lnTo>
                                <a:pt x="3076" y="5153"/>
                              </a:lnTo>
                              <a:lnTo>
                                <a:pt x="3122" y="5248"/>
                              </a:lnTo>
                              <a:lnTo>
                                <a:pt x="3168" y="5293"/>
                              </a:lnTo>
                              <a:lnTo>
                                <a:pt x="3224" y="5366"/>
                              </a:lnTo>
                              <a:lnTo>
                                <a:pt x="3396" y="5401"/>
                              </a:lnTo>
                              <a:lnTo>
                                <a:pt x="3499" y="5431"/>
                              </a:lnTo>
                              <a:lnTo>
                                <a:pt x="3507" y="5493"/>
                              </a:lnTo>
                              <a:lnTo>
                                <a:pt x="3453" y="5531"/>
                              </a:lnTo>
                              <a:lnTo>
                                <a:pt x="3453" y="5603"/>
                              </a:lnTo>
                              <a:lnTo>
                                <a:pt x="3407" y="5660"/>
                              </a:lnTo>
                              <a:lnTo>
                                <a:pt x="3415" y="5787"/>
                              </a:lnTo>
                              <a:lnTo>
                                <a:pt x="3343" y="5843"/>
                              </a:lnTo>
                              <a:lnTo>
                                <a:pt x="3324" y="5889"/>
                              </a:lnTo>
                              <a:lnTo>
                                <a:pt x="3370" y="5935"/>
                              </a:lnTo>
                              <a:lnTo>
                                <a:pt x="3370" y="5970"/>
                              </a:lnTo>
                              <a:lnTo>
                                <a:pt x="3316" y="5989"/>
                              </a:lnTo>
                              <a:lnTo>
                                <a:pt x="3205" y="6134"/>
                              </a:lnTo>
                              <a:lnTo>
                                <a:pt x="3205" y="6210"/>
                              </a:lnTo>
                              <a:lnTo>
                                <a:pt x="3232" y="6328"/>
                              </a:lnTo>
                              <a:lnTo>
                                <a:pt x="3305" y="6336"/>
                              </a:lnTo>
                              <a:lnTo>
                                <a:pt x="3396" y="6320"/>
                              </a:lnTo>
                              <a:lnTo>
                                <a:pt x="3461" y="6336"/>
                              </a:lnTo>
                              <a:lnTo>
                                <a:pt x="3534" y="6347"/>
                              </a:lnTo>
                              <a:lnTo>
                                <a:pt x="3709" y="6355"/>
                              </a:lnTo>
                              <a:lnTo>
                                <a:pt x="3736" y="6285"/>
                              </a:lnTo>
                              <a:lnTo>
                                <a:pt x="3760" y="6204"/>
                              </a:lnTo>
                              <a:lnTo>
                                <a:pt x="3827" y="6140"/>
                              </a:lnTo>
                              <a:lnTo>
                                <a:pt x="3854" y="6021"/>
                              </a:lnTo>
                              <a:lnTo>
                                <a:pt x="3736" y="5967"/>
                              </a:lnTo>
                              <a:lnTo>
                                <a:pt x="3736" y="5862"/>
                              </a:lnTo>
                              <a:lnTo>
                                <a:pt x="3604" y="5808"/>
                              </a:lnTo>
                              <a:lnTo>
                                <a:pt x="3588" y="5676"/>
                              </a:lnTo>
                              <a:lnTo>
                                <a:pt x="3682" y="5676"/>
                              </a:lnTo>
                              <a:lnTo>
                                <a:pt x="3787" y="5544"/>
                              </a:lnTo>
                              <a:lnTo>
                                <a:pt x="3919" y="5477"/>
                              </a:lnTo>
                              <a:lnTo>
                                <a:pt x="3959" y="5372"/>
                              </a:lnTo>
                              <a:lnTo>
                                <a:pt x="3827" y="5385"/>
                              </a:lnTo>
                              <a:lnTo>
                                <a:pt x="3854" y="5213"/>
                              </a:lnTo>
                              <a:lnTo>
                                <a:pt x="4000" y="4975"/>
                              </a:lnTo>
                              <a:lnTo>
                                <a:pt x="4040" y="4722"/>
                              </a:lnTo>
                              <a:lnTo>
                                <a:pt x="3946" y="4577"/>
                              </a:lnTo>
                              <a:lnTo>
                                <a:pt x="3932" y="4458"/>
                              </a:lnTo>
                              <a:lnTo>
                                <a:pt x="3854" y="4380"/>
                              </a:lnTo>
                              <a:lnTo>
                                <a:pt x="3854" y="4299"/>
                              </a:lnTo>
                              <a:lnTo>
                                <a:pt x="3749" y="4221"/>
                              </a:lnTo>
                              <a:lnTo>
                                <a:pt x="3749" y="4126"/>
                              </a:lnTo>
                              <a:lnTo>
                                <a:pt x="3655" y="3992"/>
                              </a:lnTo>
                              <a:lnTo>
                                <a:pt x="3642" y="3860"/>
                              </a:lnTo>
                              <a:lnTo>
                                <a:pt x="3669" y="3822"/>
                              </a:lnTo>
                              <a:lnTo>
                                <a:pt x="3760" y="3822"/>
                              </a:lnTo>
                              <a:lnTo>
                                <a:pt x="3906" y="3795"/>
                              </a:lnTo>
                              <a:lnTo>
                                <a:pt x="3841" y="3701"/>
                              </a:lnTo>
                              <a:lnTo>
                                <a:pt x="3881" y="3676"/>
                              </a:lnTo>
                              <a:lnTo>
                                <a:pt x="4027" y="3714"/>
                              </a:lnTo>
                              <a:lnTo>
                                <a:pt x="4105" y="3701"/>
                              </a:lnTo>
                              <a:lnTo>
                                <a:pt x="4145" y="3808"/>
                              </a:lnTo>
                              <a:lnTo>
                                <a:pt x="4250" y="3808"/>
                              </a:lnTo>
                              <a:lnTo>
                                <a:pt x="4318" y="3755"/>
                              </a:lnTo>
                              <a:lnTo>
                                <a:pt x="4409" y="3768"/>
                              </a:lnTo>
                              <a:lnTo>
                                <a:pt x="4528" y="3636"/>
                              </a:lnTo>
                              <a:lnTo>
                                <a:pt x="4635" y="3582"/>
                              </a:lnTo>
                              <a:lnTo>
                                <a:pt x="4713" y="3663"/>
                              </a:lnTo>
                              <a:lnTo>
                                <a:pt x="4819" y="3542"/>
                              </a:lnTo>
                              <a:lnTo>
                                <a:pt x="4781" y="3437"/>
                              </a:lnTo>
                              <a:lnTo>
                                <a:pt x="4700" y="3372"/>
                              </a:lnTo>
                              <a:lnTo>
                                <a:pt x="4555" y="3358"/>
                              </a:lnTo>
                              <a:lnTo>
                                <a:pt x="4608" y="3291"/>
                              </a:lnTo>
                              <a:lnTo>
                                <a:pt x="4700" y="3251"/>
                              </a:lnTo>
                              <a:lnTo>
                                <a:pt x="4713" y="3186"/>
                              </a:lnTo>
                              <a:lnTo>
                                <a:pt x="4832" y="3145"/>
                              </a:lnTo>
                              <a:lnTo>
                                <a:pt x="4872" y="3092"/>
                              </a:lnTo>
                              <a:lnTo>
                                <a:pt x="4977" y="3027"/>
                              </a:lnTo>
                              <a:lnTo>
                                <a:pt x="4950" y="3000"/>
                              </a:lnTo>
                              <a:lnTo>
                                <a:pt x="5004" y="2933"/>
                              </a:lnTo>
                              <a:lnTo>
                                <a:pt x="5136" y="2881"/>
                              </a:lnTo>
                              <a:lnTo>
                                <a:pt x="5150" y="2814"/>
                              </a:lnTo>
                              <a:lnTo>
                                <a:pt x="5096" y="2749"/>
                              </a:lnTo>
                              <a:lnTo>
                                <a:pt x="5136" y="2655"/>
                              </a:lnTo>
                              <a:lnTo>
                                <a:pt x="5136" y="2483"/>
                              </a:lnTo>
                              <a:lnTo>
                                <a:pt x="5085" y="2404"/>
                              </a:lnTo>
                              <a:lnTo>
                                <a:pt x="5072" y="2286"/>
                              </a:lnTo>
                              <a:lnTo>
                                <a:pt x="4977" y="2364"/>
                              </a:lnTo>
                              <a:lnTo>
                                <a:pt x="4913" y="2364"/>
                              </a:lnTo>
                              <a:lnTo>
                                <a:pt x="4819" y="2313"/>
                              </a:lnTo>
                              <a:lnTo>
                                <a:pt x="4740" y="2324"/>
                              </a:lnTo>
                              <a:lnTo>
                                <a:pt x="4649" y="2286"/>
                              </a:lnTo>
                              <a:lnTo>
                                <a:pt x="4660" y="2178"/>
                              </a:lnTo>
                              <a:lnTo>
                                <a:pt x="4622" y="2086"/>
                              </a:lnTo>
                              <a:lnTo>
                                <a:pt x="4687" y="2140"/>
                              </a:lnTo>
                              <a:lnTo>
                                <a:pt x="4713" y="2086"/>
                              </a:lnTo>
                              <a:lnTo>
                                <a:pt x="4660" y="2022"/>
                              </a:lnTo>
                              <a:lnTo>
                                <a:pt x="4700" y="1914"/>
                              </a:lnTo>
                              <a:lnTo>
                                <a:pt x="4926" y="1914"/>
                              </a:lnTo>
                              <a:lnTo>
                                <a:pt x="5072" y="1954"/>
                              </a:lnTo>
                              <a:lnTo>
                                <a:pt x="5096" y="1900"/>
                              </a:lnTo>
                              <a:lnTo>
                                <a:pt x="5136" y="1623"/>
                              </a:lnTo>
                              <a:lnTo>
                                <a:pt x="5163" y="1372"/>
                              </a:lnTo>
                              <a:lnTo>
                                <a:pt x="5349" y="1132"/>
                              </a:lnTo>
                              <a:lnTo>
                                <a:pt x="5349" y="1041"/>
                              </a:lnTo>
                              <a:lnTo>
                                <a:pt x="5282" y="817"/>
                              </a:lnTo>
                              <a:lnTo>
                                <a:pt x="5282" y="723"/>
                              </a:lnTo>
                              <a:lnTo>
                                <a:pt x="5336" y="604"/>
                              </a:lnTo>
                              <a:lnTo>
                                <a:pt x="5311" y="48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349,6355" path="m5311,483l5147,459l5136,329l5053,367l4902,294l4808,0l4584,0l4420,49l4091,154l3962,73l3892,95l3884,122l3916,173l4008,213l4037,281l3986,232l3927,213l3951,281l4011,343l3932,305l3892,221l3873,246l3865,318l3825,380l3844,318l3844,213l3857,170l3838,130l3809,108l3528,178l3316,343l3087,394l2976,467l2920,572l2836,612l2812,777l2788,857l2772,1014l2780,1232l2828,1313l2772,1405l2804,1477l2952,1477l3038,1526l3143,1469l3259,1485l3243,1526l3159,1542l3111,1631l3103,1876l3170,1981l3251,2032l3421,2032l3512,1989l3585,1917l3642,1941l3666,1997l3577,1997l3477,2041l3407,2065l3391,2092l3432,2132l3458,2181l3467,2240l3448,2256l3432,2380l3391,2464l3316,2531l3216,2580l3159,2620l3100,2687l3044,2763l3036,2819l3003,2852l2807,2887l2739,2771l2664,2763l2607,2687l2483,2695l2416,2663l2268,2663l2209,2604l2101,2563l2136,2547l2268,2571l2335,2488l2368,2480l2368,2439l2317,2388l2317,2356l2360,2324l2368,2216l2284,2100l2292,1992l2325,1968l2408,1968l2424,2016l2483,2032l2548,1960l2583,1876l2675,1852l2675,1825l2656,1776l2615,1693l2548,1677l2467,1709l2432,1693l2392,1636l2416,1528l2416,1421l2376,1313l2368,1229l2260,1221l2152,1264l2128,1313l2201,1345l2176,1361l2101,1353l1953,1305l1937,1181l1853,1165l1813,1213l1746,1669l1729,2092l1638,2423l1538,2671l1390,3011l1282,3151l1026,3455l886,3504l835,3547l827,3671l903,3663l948,3685l1043,3685l1153,3725l1207,3811l1280,3811l1247,3822l1204,3822l1150,3733l1113,3720l1037,3693l959,3701l886,3695l846,3711l878,3819l986,3860l1059,3860l1134,3951l1193,3976l1226,4051l1382,4083l1506,4143l1632,4143l1764,4091l1872,3984l1961,3959l2004,3976l1880,4008l1837,4110l1781,4151l1713,4151l1681,4191l1622,4226l1541,4234l1498,4199l1457,4199l1409,4175l1317,4224l1293,4291l1226,4323l1126,4331l1099,4331l1070,4323l1002,4283l973,4280l956,4294l954,4334l991,4358l991,4374l1061,4385l1126,4399l1175,4458l1167,4590l1202,4690l1193,4754l1150,4806l1070,4806l943,4771l870,4639l771,4574l703,4574l663,4515l596,4531l480,4515l439,4531l388,4523l340,4555l364,4563l415,4555l415,4590l332,4606l224,4431l272,4407l332,4506l380,4490l439,4490l480,4466l555,4498l639,4466l579,4374l439,4350l348,4383l299,4358l192,4415l108,4391l33,4466l0,4590l68,4671l100,4671l192,4806l264,4763l340,4763l388,4706l372,4795l439,4854l555,4878l671,4870l703,4779l687,4746l795,4763l854,4779l919,4862l994,4892l1078,4870l1134,4870l1193,4943l1266,4935l1293,5000l1422,4981l1385,4862l1533,4733l1595,4752l1568,4816l1579,4851l1770,4843l1915,4641l2036,4679l2071,4741l2045,4779l1945,4760l1953,4824l2053,4824l2128,4897l2236,4824l2311,4706l2384,4714l2448,4787l2448,4862l2392,4862l2392,4924l2448,4943l2448,5035l2556,5054l2586,5045l2586,5137l2659,5172l2758,5183l2785,5210l2922,5183l2987,5145l3076,5153l3122,5248l3168,5293l3224,5366l3396,5401l3499,5431l3507,5493l3453,5531l3453,5603l3407,5660l3415,5787l3343,5843l3324,5889l3370,5935l3370,5970l3316,5989l3205,6134l3205,6210l3232,6328l3305,6336l3396,6320l3461,6336l3534,6347l3709,6355l3736,6285l3760,6204l3827,6140l3854,6021l3736,5967l3736,5862l3604,5808l3588,5676l3682,5676l3787,5544l3919,5477l3959,5372l3827,5385l3854,5213l4000,4975l4040,4722l3946,4577l3932,4458l3854,4380l3854,4299l3749,4221l3749,4126l3655,3992l3642,3860l3669,3822l3760,3822l3906,3795l3841,3701l3881,3676l4027,3714l4105,3701l4145,3808l4250,3808l4318,3755l4409,3768l4528,3636l4635,3582l4713,3663l4819,3542l4781,3437l4700,3372l4555,3358l4608,3291l4700,3251l4713,3186l4832,3145l4872,3092l4977,3027l4950,3000l5004,2933l5136,2881l5150,2814l5096,2749l5136,2655l5136,2483l5085,2404l5072,2286l4977,2364l4913,2364l4819,2313l4740,2324l4649,2286l4660,2178l4622,2086l4687,2140l4713,2086l4660,2022l4700,1914l4926,1914l5072,1954l5096,1900l5136,1623l5163,1372l5349,1132l5349,1041l5282,817l5282,723l5336,604l5311,483xe" fillcolor="white" stroked="t" o:allowincell="f" style="position:absolute;margin-left:125.35pt;margin-top:92.15pt;width:267.4pt;height:317.7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916045</wp:posOffset>
                </wp:positionH>
                <wp:positionV relativeFrom="paragraph">
                  <wp:posOffset>2301875</wp:posOffset>
                </wp:positionV>
                <wp:extent cx="116840" cy="95885"/>
                <wp:effectExtent l="635" t="1270" r="635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000" cy="9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4" h="151">
                              <a:moveTo>
                                <a:pt x="0" y="78"/>
                              </a:moveTo>
                              <a:lnTo>
                                <a:pt x="57" y="32"/>
                              </a:lnTo>
                              <a:lnTo>
                                <a:pt x="73" y="0"/>
                              </a:lnTo>
                              <a:lnTo>
                                <a:pt x="127" y="5"/>
                              </a:lnTo>
                              <a:lnTo>
                                <a:pt x="184" y="48"/>
                              </a:lnTo>
                              <a:lnTo>
                                <a:pt x="167" y="73"/>
                              </a:lnTo>
                              <a:lnTo>
                                <a:pt x="138" y="81"/>
                              </a:lnTo>
                              <a:lnTo>
                                <a:pt x="135" y="116"/>
                              </a:lnTo>
                              <a:lnTo>
                                <a:pt x="151" y="137"/>
                              </a:lnTo>
                              <a:lnTo>
                                <a:pt x="143" y="148"/>
                              </a:lnTo>
                              <a:lnTo>
                                <a:pt x="116" y="151"/>
                              </a:lnTo>
                              <a:lnTo>
                                <a:pt x="81" y="143"/>
                              </a:lnTo>
                              <a:lnTo>
                                <a:pt x="92" y="91"/>
                              </a:lnTo>
                              <a:lnTo>
                                <a:pt x="76" y="81"/>
                              </a:lnTo>
                              <a:lnTo>
                                <a:pt x="25" y="91"/>
                              </a:lnTo>
                              <a:lnTo>
                                <a:pt x="0" y="7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4,151" path="m0,78l57,32l73,0l127,5l184,48l167,73l138,81l135,116l151,137l143,148l116,151l81,143l92,91l76,81l25,91l0,78xe" fillcolor="white" stroked="t" o:allowincell="f" style="position:absolute;margin-left:308.35pt;margin-top:181.25pt;width:9.15pt;height:7.5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406015</wp:posOffset>
                </wp:positionH>
                <wp:positionV relativeFrom="paragraph">
                  <wp:posOffset>5120640</wp:posOffset>
                </wp:positionV>
                <wp:extent cx="24130" cy="23495"/>
                <wp:effectExtent l="635" t="635" r="63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" cy="23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" h="37">
                              <a:moveTo>
                                <a:pt x="38" y="18"/>
                              </a:moveTo>
                              <a:lnTo>
                                <a:pt x="35" y="29"/>
                              </a:lnTo>
                              <a:lnTo>
                                <a:pt x="27" y="35"/>
                              </a:lnTo>
                              <a:lnTo>
                                <a:pt x="19" y="37"/>
                              </a:lnTo>
                              <a:lnTo>
                                <a:pt x="8" y="35"/>
                              </a:lnTo>
                              <a:lnTo>
                                <a:pt x="3" y="29"/>
                              </a:lnTo>
                              <a:lnTo>
                                <a:pt x="0" y="18"/>
                              </a:lnTo>
                              <a:lnTo>
                                <a:pt x="3" y="10"/>
                              </a:lnTo>
                              <a:lnTo>
                                <a:pt x="8" y="2"/>
                              </a:lnTo>
                              <a:lnTo>
                                <a:pt x="19" y="0"/>
                              </a:lnTo>
                              <a:lnTo>
                                <a:pt x="27" y="2"/>
                              </a:lnTo>
                              <a:lnTo>
                                <a:pt x="35" y="10"/>
                              </a:lnTo>
                              <a:lnTo>
                                <a:pt x="38" y="18"/>
                              </a:lnTo>
                              <a:lnTo>
                                <a:pt x="38" y="1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,37" path="m38,18l35,29l27,35l19,37l8,35l3,29l0,18l3,10l8,2l19,0l27,2l35,10l38,18l38,18xe" fillcolor="white" stroked="f" o:allowincell="f" style="position:absolute;margin-left:189.45pt;margin-top:403.2pt;width:1.85pt;height:1.8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414905</wp:posOffset>
                </wp:positionH>
                <wp:positionV relativeFrom="paragraph">
                  <wp:posOffset>5130800</wp:posOffset>
                </wp:positionV>
                <wp:extent cx="6985" cy="5080"/>
                <wp:effectExtent l="635" t="635" r="0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8">
                              <a:moveTo>
                                <a:pt x="11" y="2"/>
                              </a:moveTo>
                              <a:lnTo>
                                <a:pt x="8" y="8"/>
                              </a:lnTo>
                              <a:lnTo>
                                <a:pt x="2" y="8"/>
                              </a:lnTo>
                              <a:lnTo>
                                <a:pt x="0" y="2"/>
                              </a:lnTo>
                              <a:lnTo>
                                <a:pt x="2" y="0"/>
                              </a:lnTo>
                              <a:lnTo>
                                <a:pt x="8" y="0"/>
                              </a:lnTo>
                              <a:lnTo>
                                <a:pt x="11" y="2"/>
                              </a:lnTo>
                              <a:lnTo>
                                <a:pt x="11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8" path="m11,2l8,8l2,8l0,2l2,0l8,0l11,2l11,2xe" fillcolor="black" stroked="f" o:allowincell="f" style="position:absolute;margin-left:190.15pt;margin-top:404pt;width:0.5pt;height:0.3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992755</wp:posOffset>
                </wp:positionH>
                <wp:positionV relativeFrom="paragraph">
                  <wp:posOffset>2895600</wp:posOffset>
                </wp:positionV>
                <wp:extent cx="24130" cy="24130"/>
                <wp:effectExtent l="0" t="0" r="635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" cy="24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" h="38">
                              <a:moveTo>
                                <a:pt x="38" y="19"/>
                              </a:moveTo>
                              <a:lnTo>
                                <a:pt x="38" y="27"/>
                              </a:lnTo>
                              <a:lnTo>
                                <a:pt x="30" y="35"/>
                              </a:lnTo>
                              <a:lnTo>
                                <a:pt x="19" y="38"/>
                              </a:lnTo>
                              <a:lnTo>
                                <a:pt x="11" y="35"/>
                              </a:lnTo>
                              <a:lnTo>
                                <a:pt x="3" y="27"/>
                              </a:lnTo>
                              <a:lnTo>
                                <a:pt x="0" y="19"/>
                              </a:lnTo>
                              <a:lnTo>
                                <a:pt x="3" y="8"/>
                              </a:lnTo>
                              <a:lnTo>
                                <a:pt x="11" y="3"/>
                              </a:lnTo>
                              <a:lnTo>
                                <a:pt x="19" y="0"/>
                              </a:lnTo>
                              <a:lnTo>
                                <a:pt x="30" y="3"/>
                              </a:lnTo>
                              <a:lnTo>
                                <a:pt x="38" y="8"/>
                              </a:lnTo>
                              <a:lnTo>
                                <a:pt x="38" y="19"/>
                              </a:lnTo>
                              <a:lnTo>
                                <a:pt x="38" y="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,38" path="m38,19l38,27l30,35l19,38l11,35l3,27l0,19l3,8l11,3l19,0l30,3l38,8l38,19l38,19xe" fillcolor="white" stroked="f" o:allowincell="f" style="position:absolute;margin-left:235.65pt;margin-top:228pt;width:1.85pt;height:1.8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001645</wp:posOffset>
                </wp:positionH>
                <wp:positionV relativeFrom="paragraph">
                  <wp:posOffset>2903855</wp:posOffset>
                </wp:positionV>
                <wp:extent cx="6350" cy="5715"/>
                <wp:effectExtent l="0" t="635" r="635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9">
                              <a:moveTo>
                                <a:pt x="10" y="6"/>
                              </a:moveTo>
                              <a:lnTo>
                                <a:pt x="8" y="9"/>
                              </a:lnTo>
                              <a:lnTo>
                                <a:pt x="2" y="9"/>
                              </a:lnTo>
                              <a:lnTo>
                                <a:pt x="0" y="6"/>
                              </a:lnTo>
                              <a:lnTo>
                                <a:pt x="2" y="0"/>
                              </a:lnTo>
                              <a:lnTo>
                                <a:pt x="8" y="0"/>
                              </a:lnTo>
                              <a:lnTo>
                                <a:pt x="10" y="6"/>
                              </a:lnTo>
                              <a:lnTo>
                                <a:pt x="10" y="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9" path="m10,6l8,9l2,9l0,6l2,0l8,0l10,6l10,6xe" fillcolor="black" stroked="f" o:allowincell="f" style="position:absolute;margin-left:236.35pt;margin-top:228.65pt;width:0.45pt;height:0.4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109720</wp:posOffset>
                </wp:positionH>
                <wp:positionV relativeFrom="paragraph">
                  <wp:posOffset>6943090</wp:posOffset>
                </wp:positionV>
                <wp:extent cx="23495" cy="23495"/>
                <wp:effectExtent l="635" t="635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" cy="23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" h="37">
                              <a:moveTo>
                                <a:pt x="37" y="19"/>
                              </a:moveTo>
                              <a:lnTo>
                                <a:pt x="35" y="29"/>
                              </a:lnTo>
                              <a:lnTo>
                                <a:pt x="29" y="35"/>
                              </a:lnTo>
                              <a:lnTo>
                                <a:pt x="19" y="37"/>
                              </a:lnTo>
                              <a:lnTo>
                                <a:pt x="11" y="35"/>
                              </a:lnTo>
                              <a:lnTo>
                                <a:pt x="2" y="29"/>
                              </a:lnTo>
                              <a:lnTo>
                                <a:pt x="0" y="19"/>
                              </a:lnTo>
                              <a:lnTo>
                                <a:pt x="2" y="11"/>
                              </a:lnTo>
                              <a:lnTo>
                                <a:pt x="11" y="2"/>
                              </a:lnTo>
                              <a:lnTo>
                                <a:pt x="19" y="0"/>
                              </a:lnTo>
                              <a:lnTo>
                                <a:pt x="29" y="2"/>
                              </a:lnTo>
                              <a:lnTo>
                                <a:pt x="35" y="11"/>
                              </a:lnTo>
                              <a:lnTo>
                                <a:pt x="37" y="19"/>
                              </a:lnTo>
                              <a:lnTo>
                                <a:pt x="37" y="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,37" path="m37,19l35,29l29,35l19,37l11,35l2,29l0,19l2,11l11,2l19,0l29,2l35,11l37,19l37,19xe" fillcolor="white" stroked="f" o:allowincell="f" style="position:absolute;margin-left:323.6pt;margin-top:546.7pt;width:1.8pt;height:1.8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17975</wp:posOffset>
                </wp:positionH>
                <wp:positionV relativeFrom="paragraph">
                  <wp:posOffset>6951345</wp:posOffset>
                </wp:positionV>
                <wp:extent cx="6985" cy="6985"/>
                <wp:effectExtent l="1270" t="635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11">
                              <a:moveTo>
                                <a:pt x="11" y="6"/>
                              </a:moveTo>
                              <a:lnTo>
                                <a:pt x="8" y="11"/>
                              </a:lnTo>
                              <a:lnTo>
                                <a:pt x="3" y="11"/>
                              </a:lnTo>
                              <a:lnTo>
                                <a:pt x="0" y="6"/>
                              </a:lnTo>
                              <a:lnTo>
                                <a:pt x="3" y="0"/>
                              </a:lnTo>
                              <a:lnTo>
                                <a:pt x="8" y="0"/>
                              </a:lnTo>
                              <a:lnTo>
                                <a:pt x="11" y="6"/>
                              </a:lnTo>
                              <a:lnTo>
                                <a:pt x="11" y="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11" path="m11,6l8,11l3,11l0,6l3,0l8,0l11,6l11,6xe" fillcolor="black" stroked="f" o:allowincell="f" style="position:absolute;margin-left:324.25pt;margin-top:547.35pt;width:0.5pt;height:0.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904615</wp:posOffset>
                </wp:positionH>
                <wp:positionV relativeFrom="paragraph">
                  <wp:posOffset>1477010</wp:posOffset>
                </wp:positionV>
                <wp:extent cx="1083945" cy="2228215"/>
                <wp:effectExtent l="8255" t="7620" r="6985" b="698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3960" cy="2228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07" h="3509">
                              <a:moveTo>
                                <a:pt x="1669" y="0"/>
                              </a:moveTo>
                              <a:lnTo>
                                <a:pt x="1694" y="121"/>
                              </a:lnTo>
                              <a:lnTo>
                                <a:pt x="1640" y="240"/>
                              </a:lnTo>
                              <a:lnTo>
                                <a:pt x="1640" y="334"/>
                              </a:lnTo>
                              <a:lnTo>
                                <a:pt x="1707" y="558"/>
                              </a:lnTo>
                              <a:lnTo>
                                <a:pt x="1707" y="649"/>
                              </a:lnTo>
                              <a:lnTo>
                                <a:pt x="1521" y="889"/>
                              </a:lnTo>
                              <a:lnTo>
                                <a:pt x="1494" y="1140"/>
                              </a:lnTo>
                              <a:lnTo>
                                <a:pt x="1454" y="1417"/>
                              </a:lnTo>
                              <a:lnTo>
                                <a:pt x="1430" y="1471"/>
                              </a:lnTo>
                              <a:lnTo>
                                <a:pt x="1284" y="1431"/>
                              </a:lnTo>
                              <a:lnTo>
                                <a:pt x="1058" y="1431"/>
                              </a:lnTo>
                              <a:lnTo>
                                <a:pt x="1018" y="1539"/>
                              </a:lnTo>
                              <a:lnTo>
                                <a:pt x="1071" y="1603"/>
                              </a:lnTo>
                              <a:lnTo>
                                <a:pt x="1045" y="1657"/>
                              </a:lnTo>
                              <a:lnTo>
                                <a:pt x="980" y="1603"/>
                              </a:lnTo>
                              <a:lnTo>
                                <a:pt x="1018" y="1695"/>
                              </a:lnTo>
                              <a:lnTo>
                                <a:pt x="1007" y="1803"/>
                              </a:lnTo>
                              <a:lnTo>
                                <a:pt x="1098" y="1841"/>
                              </a:lnTo>
                              <a:lnTo>
                                <a:pt x="1177" y="1830"/>
                              </a:lnTo>
                              <a:lnTo>
                                <a:pt x="1271" y="1881"/>
                              </a:lnTo>
                              <a:lnTo>
                                <a:pt x="1335" y="1881"/>
                              </a:lnTo>
                              <a:lnTo>
                                <a:pt x="1430" y="1803"/>
                              </a:lnTo>
                              <a:lnTo>
                                <a:pt x="1443" y="1921"/>
                              </a:lnTo>
                              <a:lnTo>
                                <a:pt x="1494" y="2000"/>
                              </a:lnTo>
                              <a:lnTo>
                                <a:pt x="1494" y="2172"/>
                              </a:lnTo>
                              <a:lnTo>
                                <a:pt x="1454" y="2266"/>
                              </a:lnTo>
                              <a:lnTo>
                                <a:pt x="1508" y="2331"/>
                              </a:lnTo>
                              <a:lnTo>
                                <a:pt x="1494" y="2398"/>
                              </a:lnTo>
                              <a:lnTo>
                                <a:pt x="1362" y="2450"/>
                              </a:lnTo>
                              <a:lnTo>
                                <a:pt x="1308" y="2517"/>
                              </a:lnTo>
                              <a:lnTo>
                                <a:pt x="1335" y="2544"/>
                              </a:lnTo>
                              <a:lnTo>
                                <a:pt x="1230" y="2609"/>
                              </a:lnTo>
                              <a:lnTo>
                                <a:pt x="1190" y="2662"/>
                              </a:lnTo>
                              <a:lnTo>
                                <a:pt x="1071" y="2703"/>
                              </a:lnTo>
                              <a:lnTo>
                                <a:pt x="1058" y="2768"/>
                              </a:lnTo>
                              <a:lnTo>
                                <a:pt x="966" y="2808"/>
                              </a:lnTo>
                              <a:lnTo>
                                <a:pt x="913" y="2875"/>
                              </a:lnTo>
                              <a:lnTo>
                                <a:pt x="1058" y="2889"/>
                              </a:lnTo>
                              <a:lnTo>
                                <a:pt x="1139" y="2954"/>
                              </a:lnTo>
                              <a:lnTo>
                                <a:pt x="1177" y="3059"/>
                              </a:lnTo>
                              <a:lnTo>
                                <a:pt x="1071" y="3180"/>
                              </a:lnTo>
                              <a:lnTo>
                                <a:pt x="993" y="3099"/>
                              </a:lnTo>
                              <a:lnTo>
                                <a:pt x="886" y="3153"/>
                              </a:lnTo>
                              <a:lnTo>
                                <a:pt x="767" y="3285"/>
                              </a:lnTo>
                              <a:lnTo>
                                <a:pt x="676" y="3272"/>
                              </a:lnTo>
                              <a:lnTo>
                                <a:pt x="608" y="3325"/>
                              </a:lnTo>
                              <a:lnTo>
                                <a:pt x="503" y="3325"/>
                              </a:lnTo>
                              <a:lnTo>
                                <a:pt x="463" y="3218"/>
                              </a:lnTo>
                              <a:lnTo>
                                <a:pt x="385" y="3231"/>
                              </a:lnTo>
                              <a:lnTo>
                                <a:pt x="239" y="3193"/>
                              </a:lnTo>
                              <a:lnTo>
                                <a:pt x="199" y="3218"/>
                              </a:lnTo>
                              <a:lnTo>
                                <a:pt x="264" y="3312"/>
                              </a:lnTo>
                              <a:lnTo>
                                <a:pt x="118" y="3339"/>
                              </a:lnTo>
                              <a:lnTo>
                                <a:pt x="27" y="3339"/>
                              </a:lnTo>
                              <a:lnTo>
                                <a:pt x="0" y="3377"/>
                              </a:lnTo>
                              <a:lnTo>
                                <a:pt x="13" y="3509"/>
                              </a:lnTo>
                            </a:path>
                          </a:pathLst>
                        </a:custGeom>
                        <a:noFill/>
                        <a:ln w="14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07,3509" path="m1669,0l1694,121l1640,240l1640,334l1707,558l1707,649l1521,889l1494,1140l1454,1417l1430,1471l1284,1431l1058,1431l1018,1539l1071,1603l1045,1657l980,1603l1018,1695l1007,1803l1098,1841l1177,1830l1271,1881l1335,1881l1430,1803l1443,1921l1494,2000l1494,2172l1454,2266l1508,2331l1494,2398l1362,2450l1308,2517l1335,2544l1230,2609l1190,2662l1071,2703l1058,2768l966,2808l913,2875l1058,2889l1139,2954l1177,3059l1071,3180l993,3099l886,3153l767,3285l676,3272l608,3325l503,3325l463,3218l385,3231l239,3193l199,3218l264,3312l118,3339l27,3339l0,3377l13,3509e" stroked="t" o:allowincell="f" style="position:absolute;margin-left:307.45pt;margin-top:116.3pt;width:85.3pt;height:175.4pt;mso-wrap-style:none;v-text-anchor:middle">
                <v:fill o:detectmouseclick="t" on="false"/>
                <v:stroke color="black" weight="140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870325</wp:posOffset>
                </wp:positionH>
                <wp:positionV relativeFrom="paragraph">
                  <wp:posOffset>3705225</wp:posOffset>
                </wp:positionV>
                <wp:extent cx="287020" cy="1500505"/>
                <wp:effectExtent l="6985" t="7620" r="7620" b="698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920" cy="1500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2" h="2363">
                              <a:moveTo>
                                <a:pt x="67" y="0"/>
                              </a:moveTo>
                              <a:lnTo>
                                <a:pt x="161" y="134"/>
                              </a:lnTo>
                              <a:lnTo>
                                <a:pt x="161" y="229"/>
                              </a:lnTo>
                              <a:lnTo>
                                <a:pt x="266" y="307"/>
                              </a:lnTo>
                              <a:lnTo>
                                <a:pt x="266" y="388"/>
                              </a:lnTo>
                              <a:lnTo>
                                <a:pt x="344" y="466"/>
                              </a:lnTo>
                              <a:lnTo>
                                <a:pt x="358" y="585"/>
                              </a:lnTo>
                              <a:lnTo>
                                <a:pt x="452" y="730"/>
                              </a:lnTo>
                              <a:lnTo>
                                <a:pt x="412" y="983"/>
                              </a:lnTo>
                              <a:lnTo>
                                <a:pt x="266" y="1221"/>
                              </a:lnTo>
                              <a:lnTo>
                                <a:pt x="239" y="1393"/>
                              </a:lnTo>
                              <a:lnTo>
                                <a:pt x="371" y="1380"/>
                              </a:lnTo>
                              <a:lnTo>
                                <a:pt x="331" y="1485"/>
                              </a:lnTo>
                              <a:lnTo>
                                <a:pt x="199" y="1552"/>
                              </a:lnTo>
                              <a:lnTo>
                                <a:pt x="94" y="1684"/>
                              </a:lnTo>
                              <a:lnTo>
                                <a:pt x="0" y="1684"/>
                              </a:lnTo>
                              <a:lnTo>
                                <a:pt x="16" y="1816"/>
                              </a:lnTo>
                              <a:lnTo>
                                <a:pt x="148" y="1870"/>
                              </a:lnTo>
                              <a:lnTo>
                                <a:pt x="148" y="1975"/>
                              </a:lnTo>
                              <a:lnTo>
                                <a:pt x="266" y="2029"/>
                              </a:lnTo>
                              <a:lnTo>
                                <a:pt x="239" y="2148"/>
                              </a:lnTo>
                              <a:lnTo>
                                <a:pt x="172" y="2212"/>
                              </a:lnTo>
                              <a:lnTo>
                                <a:pt x="148" y="2293"/>
                              </a:lnTo>
                              <a:lnTo>
                                <a:pt x="121" y="2363"/>
                              </a:lnTo>
                            </a:path>
                          </a:pathLst>
                        </a:custGeom>
                        <a:noFill/>
                        <a:ln w="14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2,2363" path="m67,0l161,134l161,229l266,307l266,388l344,466l358,585l452,730l412,983l266,1221l239,1393l371,1380l331,1485l199,1552l94,1684l0,1684l16,1816l148,1870l148,1975l266,2029l239,2148l172,2212l148,2293l121,2363e" stroked="t" o:allowincell="f" style="position:absolute;margin-left:304.75pt;margin-top:291.75pt;width:22.55pt;height:118.1pt;mso-wrap-style:none;v-text-anchor:middle">
                <v:fill o:detectmouseclick="t" on="false"/>
                <v:stroke color="black" weight="140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947160</wp:posOffset>
                </wp:positionH>
                <wp:positionV relativeFrom="paragraph">
                  <wp:posOffset>5205730</wp:posOffset>
                </wp:positionV>
                <wp:extent cx="389890" cy="902335"/>
                <wp:effectExtent l="6985" t="7620" r="7620" b="698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9880" cy="902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4" h="1421">
                              <a:moveTo>
                                <a:pt x="0" y="0"/>
                              </a:moveTo>
                              <a:lnTo>
                                <a:pt x="59" y="19"/>
                              </a:lnTo>
                              <a:lnTo>
                                <a:pt x="78" y="87"/>
                              </a:lnTo>
                              <a:lnTo>
                                <a:pt x="183" y="105"/>
                              </a:lnTo>
                              <a:lnTo>
                                <a:pt x="213" y="202"/>
                              </a:lnTo>
                              <a:lnTo>
                                <a:pt x="269" y="297"/>
                              </a:lnTo>
                              <a:lnTo>
                                <a:pt x="396" y="308"/>
                              </a:lnTo>
                              <a:lnTo>
                                <a:pt x="396" y="345"/>
                              </a:lnTo>
                              <a:lnTo>
                                <a:pt x="310" y="442"/>
                              </a:lnTo>
                              <a:lnTo>
                                <a:pt x="269" y="518"/>
                              </a:lnTo>
                              <a:lnTo>
                                <a:pt x="310" y="585"/>
                              </a:lnTo>
                              <a:lnTo>
                                <a:pt x="501" y="585"/>
                              </a:lnTo>
                              <a:lnTo>
                                <a:pt x="520" y="690"/>
                              </a:lnTo>
                              <a:lnTo>
                                <a:pt x="557" y="749"/>
                              </a:lnTo>
                              <a:lnTo>
                                <a:pt x="557" y="873"/>
                              </a:lnTo>
                              <a:lnTo>
                                <a:pt x="568" y="941"/>
                              </a:lnTo>
                              <a:lnTo>
                                <a:pt x="614" y="997"/>
                              </a:lnTo>
                              <a:lnTo>
                                <a:pt x="595" y="1065"/>
                              </a:lnTo>
                              <a:lnTo>
                                <a:pt x="471" y="1057"/>
                              </a:lnTo>
                              <a:lnTo>
                                <a:pt x="434" y="1189"/>
                              </a:lnTo>
                              <a:lnTo>
                                <a:pt x="347" y="1189"/>
                              </a:lnTo>
                              <a:lnTo>
                                <a:pt x="299" y="1267"/>
                              </a:lnTo>
                              <a:lnTo>
                                <a:pt x="310" y="1342"/>
                              </a:lnTo>
                              <a:lnTo>
                                <a:pt x="280" y="1383"/>
                              </a:lnTo>
                              <a:lnTo>
                                <a:pt x="242" y="1421"/>
                              </a:lnTo>
                            </a:path>
                          </a:pathLst>
                        </a:custGeom>
                        <a:noFill/>
                        <a:ln w="14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14,1421" path="m0,0l59,19l78,87l183,105l213,202l269,297l396,308l396,345l310,442l269,518l310,585l501,585l520,690l557,749l557,873l568,941l614,997l595,1065l471,1057l434,1189l347,1189l299,1267l310,1342l280,1383l242,1421e" stroked="t" o:allowincell="f" style="position:absolute;margin-left:310.8pt;margin-top:409.9pt;width:30.65pt;height:71pt;mso-wrap-style:none;v-text-anchor:middle">
                <v:fill o:detectmouseclick="t" on="false"/>
                <v:stroke color="black" weight="140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50570</wp:posOffset>
                </wp:positionH>
                <wp:positionV relativeFrom="paragraph">
                  <wp:posOffset>4740275</wp:posOffset>
                </wp:positionV>
                <wp:extent cx="3581400" cy="2428240"/>
                <wp:effectExtent l="7620" t="6985" r="7620" b="762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1280" cy="2428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40" h="3824">
                              <a:moveTo>
                                <a:pt x="5640" y="3795"/>
                              </a:moveTo>
                              <a:lnTo>
                                <a:pt x="5443" y="3674"/>
                              </a:lnTo>
                              <a:lnTo>
                                <a:pt x="5352" y="3687"/>
                              </a:lnTo>
                              <a:lnTo>
                                <a:pt x="5247" y="3808"/>
                              </a:lnTo>
                              <a:lnTo>
                                <a:pt x="5171" y="3824"/>
                              </a:lnTo>
                              <a:lnTo>
                                <a:pt x="5064" y="3808"/>
                              </a:lnTo>
                              <a:lnTo>
                                <a:pt x="5004" y="3703"/>
                              </a:lnTo>
                              <a:lnTo>
                                <a:pt x="4913" y="3703"/>
                              </a:lnTo>
                              <a:lnTo>
                                <a:pt x="4867" y="3641"/>
                              </a:lnTo>
                              <a:lnTo>
                                <a:pt x="4746" y="3582"/>
                              </a:lnTo>
                              <a:lnTo>
                                <a:pt x="4700" y="3628"/>
                              </a:lnTo>
                              <a:lnTo>
                                <a:pt x="4595" y="3595"/>
                              </a:lnTo>
                              <a:lnTo>
                                <a:pt x="4517" y="3674"/>
                              </a:lnTo>
                              <a:lnTo>
                                <a:pt x="4428" y="3641"/>
                              </a:lnTo>
                              <a:lnTo>
                                <a:pt x="4382" y="3717"/>
                              </a:lnTo>
                              <a:lnTo>
                                <a:pt x="4339" y="3717"/>
                              </a:lnTo>
                              <a:lnTo>
                                <a:pt x="4339" y="3595"/>
                              </a:lnTo>
                              <a:lnTo>
                                <a:pt x="4293" y="3566"/>
                              </a:lnTo>
                              <a:lnTo>
                                <a:pt x="4264" y="3506"/>
                              </a:lnTo>
                              <a:lnTo>
                                <a:pt x="4202" y="3461"/>
                              </a:lnTo>
                              <a:lnTo>
                                <a:pt x="4110" y="3506"/>
                              </a:lnTo>
                              <a:lnTo>
                                <a:pt x="4064" y="3474"/>
                              </a:lnTo>
                              <a:lnTo>
                                <a:pt x="4064" y="3382"/>
                              </a:lnTo>
                              <a:lnTo>
                                <a:pt x="4051" y="3307"/>
                              </a:lnTo>
                              <a:lnTo>
                                <a:pt x="3914" y="3277"/>
                              </a:lnTo>
                              <a:lnTo>
                                <a:pt x="3776" y="3248"/>
                              </a:lnTo>
                              <a:lnTo>
                                <a:pt x="3776" y="3186"/>
                              </a:lnTo>
                              <a:lnTo>
                                <a:pt x="3701" y="3156"/>
                              </a:lnTo>
                              <a:lnTo>
                                <a:pt x="3671" y="3094"/>
                              </a:lnTo>
                              <a:lnTo>
                                <a:pt x="3550" y="3051"/>
                              </a:lnTo>
                              <a:lnTo>
                                <a:pt x="3504" y="3051"/>
                              </a:lnTo>
                              <a:lnTo>
                                <a:pt x="3413" y="3019"/>
                              </a:lnTo>
                              <a:lnTo>
                                <a:pt x="3413" y="2868"/>
                              </a:lnTo>
                              <a:lnTo>
                                <a:pt x="3383" y="2730"/>
                              </a:lnTo>
                              <a:lnTo>
                                <a:pt x="3308" y="2655"/>
                              </a:lnTo>
                              <a:lnTo>
                                <a:pt x="3353" y="2517"/>
                              </a:lnTo>
                              <a:lnTo>
                                <a:pt x="3383" y="2383"/>
                              </a:lnTo>
                              <a:lnTo>
                                <a:pt x="3445" y="2261"/>
                              </a:lnTo>
                              <a:lnTo>
                                <a:pt x="3337" y="2186"/>
                              </a:lnTo>
                              <a:lnTo>
                                <a:pt x="3157" y="2353"/>
                              </a:lnTo>
                              <a:lnTo>
                                <a:pt x="3111" y="2550"/>
                              </a:lnTo>
                              <a:lnTo>
                                <a:pt x="2944" y="2655"/>
                              </a:lnTo>
                              <a:lnTo>
                                <a:pt x="2718" y="2684"/>
                              </a:lnTo>
                              <a:lnTo>
                                <a:pt x="2413" y="2655"/>
                              </a:lnTo>
                              <a:lnTo>
                                <a:pt x="2351" y="2534"/>
                              </a:lnTo>
                              <a:lnTo>
                                <a:pt x="2397" y="2474"/>
                              </a:lnTo>
                              <a:lnTo>
                                <a:pt x="2397" y="2337"/>
                              </a:lnTo>
                              <a:lnTo>
                                <a:pt x="2322" y="2199"/>
                              </a:lnTo>
                              <a:lnTo>
                                <a:pt x="2351" y="2078"/>
                              </a:lnTo>
                              <a:lnTo>
                                <a:pt x="2413" y="1973"/>
                              </a:lnTo>
                              <a:lnTo>
                                <a:pt x="2125" y="1730"/>
                              </a:lnTo>
                              <a:lnTo>
                                <a:pt x="2018" y="1730"/>
                              </a:lnTo>
                              <a:lnTo>
                                <a:pt x="1912" y="1760"/>
                              </a:lnTo>
                              <a:lnTo>
                                <a:pt x="1791" y="1730"/>
                              </a:lnTo>
                              <a:lnTo>
                                <a:pt x="1684" y="1776"/>
                              </a:lnTo>
                              <a:lnTo>
                                <a:pt x="1624" y="1714"/>
                              </a:lnTo>
                              <a:lnTo>
                                <a:pt x="1624" y="1531"/>
                              </a:lnTo>
                              <a:lnTo>
                                <a:pt x="1517" y="1396"/>
                              </a:lnTo>
                              <a:lnTo>
                                <a:pt x="1382" y="1396"/>
                              </a:lnTo>
                              <a:lnTo>
                                <a:pt x="1350" y="1334"/>
                              </a:lnTo>
                              <a:lnTo>
                                <a:pt x="1137" y="1364"/>
                              </a:lnTo>
                              <a:lnTo>
                                <a:pt x="1048" y="1321"/>
                              </a:lnTo>
                              <a:lnTo>
                                <a:pt x="1016" y="1121"/>
                              </a:lnTo>
                              <a:lnTo>
                                <a:pt x="956" y="1032"/>
                              </a:lnTo>
                              <a:lnTo>
                                <a:pt x="970" y="925"/>
                              </a:lnTo>
                              <a:lnTo>
                                <a:pt x="927" y="787"/>
                              </a:lnTo>
                              <a:lnTo>
                                <a:pt x="865" y="682"/>
                              </a:lnTo>
                              <a:lnTo>
                                <a:pt x="760" y="712"/>
                              </a:lnTo>
                              <a:lnTo>
                                <a:pt x="682" y="682"/>
                              </a:lnTo>
                              <a:lnTo>
                                <a:pt x="577" y="744"/>
                              </a:lnTo>
                              <a:lnTo>
                                <a:pt x="455" y="744"/>
                              </a:lnTo>
                              <a:lnTo>
                                <a:pt x="410" y="803"/>
                              </a:lnTo>
                              <a:lnTo>
                                <a:pt x="350" y="803"/>
                              </a:lnTo>
                              <a:lnTo>
                                <a:pt x="213" y="620"/>
                              </a:lnTo>
                              <a:lnTo>
                                <a:pt x="92" y="577"/>
                              </a:lnTo>
                              <a:lnTo>
                                <a:pt x="46" y="469"/>
                              </a:lnTo>
                              <a:lnTo>
                                <a:pt x="46" y="332"/>
                              </a:lnTo>
                              <a:lnTo>
                                <a:pt x="92" y="227"/>
                              </a:lnTo>
                              <a:lnTo>
                                <a:pt x="30" y="167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14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40,3824" path="m5640,3795l5443,3674l5352,3687l5247,3808l5171,3824l5064,3808l5004,3703l4913,3703l4867,3641l4746,3582l4700,3628l4595,3595l4517,3674l4428,3641l4382,3717l4339,3717l4339,3595l4293,3566l4264,3506l4202,3461l4110,3506l4064,3474l4064,3382l4051,3307l3914,3277l3776,3248l3776,3186l3701,3156l3671,3094l3550,3051l3504,3051l3413,3019l3413,2868l3383,2730l3308,2655l3353,2517l3383,2383l3445,2261l3337,2186l3157,2353l3111,2550l2944,2655l2718,2684l2413,2655l2351,2534l2397,2474l2397,2337l2322,2199l2351,2078l2413,1973l2125,1730l2018,1730l1912,1760l1791,1730l1684,1776l1624,1714l1624,1531l1517,1396l1382,1396l1350,1334l1137,1364l1048,1321l1016,1121l956,1032l970,925l927,787l865,682l760,712l682,682l577,744l455,744l410,803l350,803l213,620l92,577l46,469l46,332l92,227l30,167l0,0e" stroked="t" o:allowincell="f" style="position:absolute;margin-left:59.1pt;margin-top:373.25pt;width:281.95pt;height:191.15pt;mso-wrap-style:none;v-text-anchor:middle">
                <v:fill o:detectmouseclick="t" on="false"/>
                <v:stroke color="black" weight="14040" joinstyle="round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851" w:right="9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26T07:42:00Z</dcterms:created>
  <dc:creator>BRADU</dc:creator>
  <dc:description/>
  <dc:language>en-US</dc:language>
  <cp:lastModifiedBy>BRADU</cp:lastModifiedBy>
  <dcterms:modified xsi:type="dcterms:W3CDTF">1998-06-26T07:52:00Z</dcterms:modified>
  <cp:revision>8</cp:revision>
  <dc:subject/>
  <dc:title/>
</cp:coreProperties>
</file>