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5345</wp:posOffset>
                </wp:positionH>
                <wp:positionV relativeFrom="paragraph">
                  <wp:posOffset>1083310</wp:posOffset>
                </wp:positionV>
                <wp:extent cx="1962785" cy="124777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124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52" y="13191"/>
                              </a:moveTo>
                              <a:lnTo>
                                <a:pt x="3280" y="15379"/>
                              </a:lnTo>
                              <a:lnTo>
                                <a:pt x="3339" y="15919"/>
                              </a:lnTo>
                              <a:lnTo>
                                <a:pt x="4005" y="15969"/>
                              </a:lnTo>
                              <a:lnTo>
                                <a:pt x="4380" y="14982"/>
                              </a:lnTo>
                              <a:lnTo>
                                <a:pt x="4691" y="14982"/>
                              </a:lnTo>
                              <a:lnTo>
                                <a:pt x="4872" y="15461"/>
                              </a:lnTo>
                              <a:lnTo>
                                <a:pt x="4795" y="16061"/>
                              </a:lnTo>
                              <a:lnTo>
                                <a:pt x="5448" y="16427"/>
                              </a:lnTo>
                              <a:lnTo>
                                <a:pt x="5610" y="16733"/>
                              </a:lnTo>
                              <a:lnTo>
                                <a:pt x="5552" y="17272"/>
                              </a:lnTo>
                              <a:lnTo>
                                <a:pt x="5953" y="17364"/>
                              </a:lnTo>
                              <a:lnTo>
                                <a:pt x="6225" y="17791"/>
                              </a:lnTo>
                              <a:lnTo>
                                <a:pt x="6367" y="18351"/>
                              </a:lnTo>
                              <a:lnTo>
                                <a:pt x="6710" y="18443"/>
                              </a:lnTo>
                              <a:lnTo>
                                <a:pt x="6872" y="18697"/>
                              </a:lnTo>
                              <a:lnTo>
                                <a:pt x="6800" y="19288"/>
                              </a:lnTo>
                              <a:lnTo>
                                <a:pt x="7247" y="18697"/>
                              </a:lnTo>
                              <a:lnTo>
                                <a:pt x="7933" y="18555"/>
                              </a:lnTo>
                              <a:lnTo>
                                <a:pt x="8929" y="18870"/>
                              </a:lnTo>
                              <a:lnTo>
                                <a:pt x="9033" y="19288"/>
                              </a:lnTo>
                              <a:lnTo>
                                <a:pt x="8871" y="19827"/>
                              </a:lnTo>
                              <a:lnTo>
                                <a:pt x="9447" y="19573"/>
                              </a:lnTo>
                              <a:lnTo>
                                <a:pt x="9576" y="20000"/>
                              </a:lnTo>
                              <a:lnTo>
                                <a:pt x="10657" y="19461"/>
                              </a:lnTo>
                              <a:lnTo>
                                <a:pt x="10605" y="18870"/>
                              </a:lnTo>
                              <a:lnTo>
                                <a:pt x="10857" y="18524"/>
                              </a:lnTo>
                              <a:lnTo>
                                <a:pt x="11938" y="18555"/>
                              </a:lnTo>
                              <a:lnTo>
                                <a:pt x="12067" y="18209"/>
                              </a:lnTo>
                              <a:lnTo>
                                <a:pt x="11847" y="17761"/>
                              </a:lnTo>
                              <a:lnTo>
                                <a:pt x="11886" y="17160"/>
                              </a:lnTo>
                              <a:lnTo>
                                <a:pt x="12210" y="17018"/>
                              </a:lnTo>
                              <a:lnTo>
                                <a:pt x="12533" y="17364"/>
                              </a:lnTo>
                              <a:lnTo>
                                <a:pt x="12967" y="16855"/>
                              </a:lnTo>
                              <a:lnTo>
                                <a:pt x="13200" y="17160"/>
                              </a:lnTo>
                              <a:lnTo>
                                <a:pt x="13290" y="17588"/>
                              </a:lnTo>
                              <a:lnTo>
                                <a:pt x="13614" y="17191"/>
                              </a:lnTo>
                              <a:lnTo>
                                <a:pt x="13905" y="17506"/>
                              </a:lnTo>
                              <a:lnTo>
                                <a:pt x="13905" y="17160"/>
                              </a:lnTo>
                              <a:lnTo>
                                <a:pt x="16124" y="16081"/>
                              </a:lnTo>
                              <a:lnTo>
                                <a:pt x="16286" y="15542"/>
                              </a:lnTo>
                              <a:lnTo>
                                <a:pt x="16914" y="15634"/>
                              </a:lnTo>
                              <a:lnTo>
                                <a:pt x="17134" y="14555"/>
                              </a:lnTo>
                              <a:lnTo>
                                <a:pt x="17134" y="14015"/>
                              </a:lnTo>
                              <a:lnTo>
                                <a:pt x="17367" y="13079"/>
                              </a:lnTo>
                              <a:lnTo>
                                <a:pt x="17075" y="12682"/>
                              </a:lnTo>
                              <a:lnTo>
                                <a:pt x="17418" y="11491"/>
                              </a:lnTo>
                              <a:lnTo>
                                <a:pt x="17748" y="11746"/>
                              </a:lnTo>
                              <a:lnTo>
                                <a:pt x="17852" y="12254"/>
                              </a:lnTo>
                              <a:lnTo>
                                <a:pt x="18175" y="13109"/>
                              </a:lnTo>
                              <a:lnTo>
                                <a:pt x="18758" y="12997"/>
                              </a:lnTo>
                              <a:lnTo>
                                <a:pt x="18919" y="12254"/>
                              </a:lnTo>
                              <a:lnTo>
                                <a:pt x="18771" y="11318"/>
                              </a:lnTo>
                              <a:lnTo>
                                <a:pt x="18881" y="10809"/>
                              </a:lnTo>
                              <a:lnTo>
                                <a:pt x="18829" y="10188"/>
                              </a:lnTo>
                              <a:lnTo>
                                <a:pt x="19314" y="9537"/>
                              </a:lnTo>
                              <a:lnTo>
                                <a:pt x="19191" y="8509"/>
                              </a:lnTo>
                              <a:lnTo>
                                <a:pt x="19424" y="6809"/>
                              </a:lnTo>
                              <a:lnTo>
                                <a:pt x="19696" y="6728"/>
                              </a:lnTo>
                              <a:lnTo>
                                <a:pt x="19909" y="6351"/>
                              </a:lnTo>
                              <a:lnTo>
                                <a:pt x="20000" y="5791"/>
                              </a:lnTo>
                              <a:lnTo>
                                <a:pt x="19799" y="5272"/>
                              </a:lnTo>
                              <a:lnTo>
                                <a:pt x="19101" y="4997"/>
                              </a:lnTo>
                              <a:lnTo>
                                <a:pt x="18447" y="5272"/>
                              </a:lnTo>
                              <a:lnTo>
                                <a:pt x="17839" y="4763"/>
                              </a:lnTo>
                              <a:lnTo>
                                <a:pt x="17690" y="4224"/>
                              </a:lnTo>
                              <a:lnTo>
                                <a:pt x="17891" y="3746"/>
                              </a:lnTo>
                              <a:lnTo>
                                <a:pt x="18214" y="3399"/>
                              </a:lnTo>
                              <a:lnTo>
                                <a:pt x="18344" y="2443"/>
                              </a:lnTo>
                              <a:lnTo>
                                <a:pt x="18881" y="1842"/>
                              </a:lnTo>
                              <a:lnTo>
                                <a:pt x="18881" y="1191"/>
                              </a:lnTo>
                              <a:lnTo>
                                <a:pt x="19133" y="1333"/>
                              </a:lnTo>
                              <a:lnTo>
                                <a:pt x="19456" y="1018"/>
                              </a:lnTo>
                              <a:lnTo>
                                <a:pt x="18881" y="142"/>
                              </a:lnTo>
                              <a:lnTo>
                                <a:pt x="18538" y="0"/>
                              </a:lnTo>
                              <a:lnTo>
                                <a:pt x="18175" y="173"/>
                              </a:lnTo>
                              <a:lnTo>
                                <a:pt x="18266" y="763"/>
                              </a:lnTo>
                              <a:lnTo>
                                <a:pt x="18052" y="1252"/>
                              </a:lnTo>
                              <a:lnTo>
                                <a:pt x="17367" y="1079"/>
                              </a:lnTo>
                              <a:lnTo>
                                <a:pt x="17134" y="682"/>
                              </a:lnTo>
                              <a:lnTo>
                                <a:pt x="16752" y="570"/>
                              </a:lnTo>
                              <a:lnTo>
                                <a:pt x="16448" y="316"/>
                              </a:lnTo>
                              <a:lnTo>
                                <a:pt x="15742" y="601"/>
                              </a:lnTo>
                              <a:lnTo>
                                <a:pt x="15510" y="1018"/>
                              </a:lnTo>
                              <a:lnTo>
                                <a:pt x="14448" y="1588"/>
                              </a:lnTo>
                              <a:lnTo>
                                <a:pt x="14118" y="1537"/>
                              </a:lnTo>
                              <a:lnTo>
                                <a:pt x="13775" y="570"/>
                              </a:lnTo>
                              <a:lnTo>
                                <a:pt x="12443" y="1873"/>
                              </a:lnTo>
                              <a:lnTo>
                                <a:pt x="12481" y="1364"/>
                              </a:lnTo>
                              <a:lnTo>
                                <a:pt x="11724" y="1272"/>
                              </a:lnTo>
                              <a:lnTo>
                                <a:pt x="11019" y="1669"/>
                              </a:lnTo>
                              <a:lnTo>
                                <a:pt x="10929" y="2209"/>
                              </a:lnTo>
                              <a:lnTo>
                                <a:pt x="10210" y="2097"/>
                              </a:lnTo>
                              <a:lnTo>
                                <a:pt x="9738" y="2270"/>
                              </a:lnTo>
                              <a:lnTo>
                                <a:pt x="9123" y="1618"/>
                              </a:lnTo>
                              <a:lnTo>
                                <a:pt x="9181" y="2188"/>
                              </a:lnTo>
                              <a:lnTo>
                                <a:pt x="8819" y="2188"/>
                              </a:lnTo>
                              <a:lnTo>
                                <a:pt x="8547" y="1791"/>
                              </a:lnTo>
                              <a:lnTo>
                                <a:pt x="8204" y="2046"/>
                              </a:lnTo>
                              <a:lnTo>
                                <a:pt x="7667" y="1842"/>
                              </a:lnTo>
                              <a:lnTo>
                                <a:pt x="7415" y="1506"/>
                              </a:lnTo>
                              <a:lnTo>
                                <a:pt x="7447" y="1018"/>
                              </a:lnTo>
                              <a:lnTo>
                                <a:pt x="7305" y="855"/>
                              </a:lnTo>
                              <a:lnTo>
                                <a:pt x="7124" y="1333"/>
                              </a:lnTo>
                              <a:lnTo>
                                <a:pt x="6982" y="936"/>
                              </a:lnTo>
                              <a:lnTo>
                                <a:pt x="6639" y="936"/>
                              </a:lnTo>
                              <a:lnTo>
                                <a:pt x="6328" y="570"/>
                              </a:lnTo>
                              <a:lnTo>
                                <a:pt x="5985" y="336"/>
                              </a:lnTo>
                              <a:lnTo>
                                <a:pt x="5286" y="509"/>
                              </a:lnTo>
                              <a:lnTo>
                                <a:pt x="5286" y="1109"/>
                              </a:lnTo>
                              <a:lnTo>
                                <a:pt x="4956" y="1364"/>
                              </a:lnTo>
                              <a:lnTo>
                                <a:pt x="5228" y="1761"/>
                              </a:lnTo>
                              <a:lnTo>
                                <a:pt x="5015" y="2209"/>
                              </a:lnTo>
                              <a:lnTo>
                                <a:pt x="4691" y="2524"/>
                              </a:lnTo>
                              <a:lnTo>
                                <a:pt x="4309" y="2443"/>
                              </a:lnTo>
                              <a:lnTo>
                                <a:pt x="3876" y="3033"/>
                              </a:lnTo>
                              <a:lnTo>
                                <a:pt x="4199" y="4000"/>
                              </a:lnTo>
                              <a:lnTo>
                                <a:pt x="4038" y="4824"/>
                              </a:lnTo>
                              <a:lnTo>
                                <a:pt x="3772" y="4997"/>
                              </a:lnTo>
                              <a:lnTo>
                                <a:pt x="3442" y="4651"/>
                              </a:lnTo>
                              <a:lnTo>
                                <a:pt x="3138" y="4682"/>
                              </a:lnTo>
                              <a:lnTo>
                                <a:pt x="3190" y="5252"/>
                              </a:lnTo>
                              <a:lnTo>
                                <a:pt x="3009" y="6015"/>
                              </a:lnTo>
                              <a:lnTo>
                                <a:pt x="3138" y="6524"/>
                              </a:lnTo>
                              <a:lnTo>
                                <a:pt x="2582" y="7969"/>
                              </a:lnTo>
                              <a:lnTo>
                                <a:pt x="2582" y="8336"/>
                              </a:lnTo>
                              <a:lnTo>
                                <a:pt x="2847" y="8397"/>
                              </a:lnTo>
                              <a:lnTo>
                                <a:pt x="2815" y="9588"/>
                              </a:lnTo>
                              <a:lnTo>
                                <a:pt x="2633" y="10097"/>
                              </a:lnTo>
                              <a:lnTo>
                                <a:pt x="2058" y="10555"/>
                              </a:lnTo>
                              <a:lnTo>
                                <a:pt x="1734" y="10463"/>
                              </a:lnTo>
                              <a:lnTo>
                                <a:pt x="1495" y="10870"/>
                              </a:lnTo>
                              <a:lnTo>
                                <a:pt x="1061" y="10443"/>
                              </a:lnTo>
                              <a:lnTo>
                                <a:pt x="757" y="10870"/>
                              </a:lnTo>
                              <a:lnTo>
                                <a:pt x="705" y="11461"/>
                              </a:lnTo>
                              <a:lnTo>
                                <a:pt x="958" y="11491"/>
                              </a:lnTo>
                              <a:lnTo>
                                <a:pt x="1081" y="12061"/>
                              </a:lnTo>
                              <a:lnTo>
                                <a:pt x="757" y="12316"/>
                              </a:lnTo>
                              <a:lnTo>
                                <a:pt x="110" y="12173"/>
                              </a:lnTo>
                              <a:lnTo>
                                <a:pt x="0" y="12733"/>
                              </a:lnTo>
                              <a:lnTo>
                                <a:pt x="252" y="13079"/>
                              </a:lnTo>
                              <a:lnTo>
                                <a:pt x="382" y="13588"/>
                              </a:lnTo>
                              <a:lnTo>
                                <a:pt x="977" y="13791"/>
                              </a:lnTo>
                              <a:lnTo>
                                <a:pt x="3352" y="13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52,13191l3280,15379l3339,15919l4005,15969l4380,14982l4691,14982l4872,15461l4795,16061l5448,16427l5610,16733l5552,17272l5953,17364l6225,17791l6367,18351l6710,18443l6872,18697l6800,19288l7247,18697l7933,18555l8929,18870l9033,19288l8871,19827l9447,19573l9576,20000l10657,19461l10605,18870l10857,18524l11938,18555l12067,18209l11847,17761l11886,17160l12210,17018l12533,17364l12967,16855l13200,17160l13290,17588l13614,17191l13905,17506l13905,17160l16124,16081l16286,15542l16914,15634l17134,14555l17134,14015l17367,13079l17075,12682l17418,11491l17748,11746l17852,12254l18175,13109l18758,12997l18919,12254l18771,11318l18881,10809l18829,10188l19314,9537l19191,8509l19424,6809l19696,6728l19909,6351l20000,5791l19799,5272l19101,4997l18447,5272l17839,4763l17690,4224l17891,3746l18214,3399l18344,2443l18881,1842l18881,1191l19133,1333l19456,1018l18881,142l18538,0l18175,173l18266,763l18052,1252l17367,1079l17134,682l16752,570l16448,316l15742,601l15510,1018l14448,1588l14118,1537l13775,570l12443,1873l12481,1364l11724,1272l11019,1669l10929,2209l10210,2097l9738,2270l9123,1618l9181,2188l8819,2188l8547,1791l8204,2046l7667,1842l7415,1506l7447,1018l7305,855l7124,1333l6982,936l6639,936l6328,570l5985,336l5286,509l5286,1109l4956,1364l5228,1761l5015,2209l4691,2524l4309,2443l3876,3033l4199,4000l4038,4824l3772,4997l3442,4651l3138,4682l3190,5252l3009,6015l3138,6524l2582,7969l2582,8336l2847,8397l2815,9588l2633,10097l2058,10555l1734,10463l1495,10870l1061,10443l757,10870l705,11461l958,11491l1081,12061l757,12316l110,12173l0,12733l252,13079l382,13588l977,13791l3352,13191xe" fillcolor="white" stroked="t" o:allowincell="f" style="position:absolute;margin-left:167.35pt;margin-top:85.3pt;width:154.5pt;height:98.2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4285</wp:posOffset>
                </wp:positionH>
                <wp:positionV relativeFrom="paragraph">
                  <wp:posOffset>635</wp:posOffset>
                </wp:positionV>
                <wp:extent cx="1645920" cy="122491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92" y="14795"/>
                              </a:moveTo>
                              <a:lnTo>
                                <a:pt x="1867" y="14826"/>
                              </a:lnTo>
                              <a:lnTo>
                                <a:pt x="1659" y="15086"/>
                              </a:lnTo>
                              <a:lnTo>
                                <a:pt x="903" y="14826"/>
                              </a:lnTo>
                              <a:lnTo>
                                <a:pt x="62" y="15604"/>
                              </a:lnTo>
                              <a:lnTo>
                                <a:pt x="0" y="16008"/>
                              </a:lnTo>
                              <a:lnTo>
                                <a:pt x="324" y="16444"/>
                              </a:lnTo>
                              <a:lnTo>
                                <a:pt x="324" y="17252"/>
                              </a:lnTo>
                              <a:lnTo>
                                <a:pt x="494" y="17346"/>
                              </a:lnTo>
                              <a:lnTo>
                                <a:pt x="386" y="18009"/>
                              </a:lnTo>
                              <a:lnTo>
                                <a:pt x="880" y="18383"/>
                              </a:lnTo>
                              <a:lnTo>
                                <a:pt x="1096" y="18009"/>
                              </a:lnTo>
                              <a:lnTo>
                                <a:pt x="1335" y="18206"/>
                              </a:lnTo>
                              <a:lnTo>
                                <a:pt x="2168" y="18030"/>
                              </a:lnTo>
                              <a:lnTo>
                                <a:pt x="2577" y="18269"/>
                              </a:lnTo>
                              <a:lnTo>
                                <a:pt x="2948" y="18642"/>
                              </a:lnTo>
                              <a:lnTo>
                                <a:pt x="3356" y="18642"/>
                              </a:lnTo>
                              <a:lnTo>
                                <a:pt x="3526" y="19046"/>
                              </a:lnTo>
                              <a:lnTo>
                                <a:pt x="3742" y="18559"/>
                              </a:lnTo>
                              <a:lnTo>
                                <a:pt x="3912" y="18725"/>
                              </a:lnTo>
                              <a:lnTo>
                                <a:pt x="3873" y="19222"/>
                              </a:lnTo>
                              <a:lnTo>
                                <a:pt x="4174" y="19565"/>
                              </a:lnTo>
                              <a:lnTo>
                                <a:pt x="4815" y="19772"/>
                              </a:lnTo>
                              <a:lnTo>
                                <a:pt x="5224" y="19513"/>
                              </a:lnTo>
                              <a:lnTo>
                                <a:pt x="5548" y="19917"/>
                              </a:lnTo>
                              <a:lnTo>
                                <a:pt x="5980" y="19917"/>
                              </a:lnTo>
                              <a:lnTo>
                                <a:pt x="5910" y="19336"/>
                              </a:lnTo>
                              <a:lnTo>
                                <a:pt x="6644" y="20000"/>
                              </a:lnTo>
                              <a:lnTo>
                                <a:pt x="7207" y="19824"/>
                              </a:lnTo>
                              <a:lnTo>
                                <a:pt x="8063" y="19938"/>
                              </a:lnTo>
                              <a:lnTo>
                                <a:pt x="8171" y="19388"/>
                              </a:lnTo>
                              <a:lnTo>
                                <a:pt x="9012" y="18984"/>
                              </a:lnTo>
                              <a:lnTo>
                                <a:pt x="9915" y="19077"/>
                              </a:lnTo>
                              <a:lnTo>
                                <a:pt x="9869" y="19596"/>
                              </a:lnTo>
                              <a:lnTo>
                                <a:pt x="11466" y="18269"/>
                              </a:lnTo>
                              <a:lnTo>
                                <a:pt x="11867" y="19253"/>
                              </a:lnTo>
                              <a:lnTo>
                                <a:pt x="12261" y="19305"/>
                              </a:lnTo>
                              <a:lnTo>
                                <a:pt x="13526" y="18725"/>
                              </a:lnTo>
                              <a:lnTo>
                                <a:pt x="13804" y="18300"/>
                              </a:lnTo>
                              <a:lnTo>
                                <a:pt x="14645" y="18009"/>
                              </a:lnTo>
                              <a:lnTo>
                                <a:pt x="15008" y="18269"/>
                              </a:lnTo>
                              <a:lnTo>
                                <a:pt x="15463" y="17346"/>
                              </a:lnTo>
                              <a:lnTo>
                                <a:pt x="15525" y="16796"/>
                              </a:lnTo>
                              <a:lnTo>
                                <a:pt x="16821" y="16392"/>
                              </a:lnTo>
                              <a:lnTo>
                                <a:pt x="17593" y="15168"/>
                              </a:lnTo>
                              <a:lnTo>
                                <a:pt x="18434" y="15314"/>
                              </a:lnTo>
                              <a:lnTo>
                                <a:pt x="18835" y="15054"/>
                              </a:lnTo>
                              <a:lnTo>
                                <a:pt x="18966" y="14536"/>
                              </a:lnTo>
                              <a:lnTo>
                                <a:pt x="19676" y="14629"/>
                              </a:lnTo>
                              <a:lnTo>
                                <a:pt x="19977" y="14132"/>
                              </a:lnTo>
                              <a:lnTo>
                                <a:pt x="20000" y="13002"/>
                              </a:lnTo>
                              <a:lnTo>
                                <a:pt x="19846" y="12452"/>
                              </a:lnTo>
                              <a:lnTo>
                                <a:pt x="19205" y="11768"/>
                              </a:lnTo>
                              <a:lnTo>
                                <a:pt x="19097" y="10669"/>
                              </a:lnTo>
                              <a:lnTo>
                                <a:pt x="19483" y="9860"/>
                              </a:lnTo>
                              <a:lnTo>
                                <a:pt x="19267" y="9425"/>
                              </a:lnTo>
                              <a:lnTo>
                                <a:pt x="19483" y="7776"/>
                              </a:lnTo>
                              <a:lnTo>
                                <a:pt x="19228" y="7372"/>
                              </a:lnTo>
                              <a:lnTo>
                                <a:pt x="18773" y="7112"/>
                              </a:lnTo>
                              <a:lnTo>
                                <a:pt x="17978" y="7600"/>
                              </a:lnTo>
                              <a:lnTo>
                                <a:pt x="17523" y="7455"/>
                              </a:lnTo>
                              <a:lnTo>
                                <a:pt x="17423" y="6325"/>
                              </a:lnTo>
                              <a:lnTo>
                                <a:pt x="17137" y="5692"/>
                              </a:lnTo>
                              <a:lnTo>
                                <a:pt x="16559" y="5091"/>
                              </a:lnTo>
                              <a:lnTo>
                                <a:pt x="16389" y="4593"/>
                              </a:lnTo>
                              <a:lnTo>
                                <a:pt x="16752" y="2685"/>
                              </a:lnTo>
                              <a:lnTo>
                                <a:pt x="16427" y="1566"/>
                              </a:lnTo>
                              <a:lnTo>
                                <a:pt x="15741" y="1472"/>
                              </a:lnTo>
                              <a:lnTo>
                                <a:pt x="15656" y="954"/>
                              </a:lnTo>
                              <a:lnTo>
                                <a:pt x="15139" y="1877"/>
                              </a:lnTo>
                              <a:lnTo>
                                <a:pt x="15162" y="2426"/>
                              </a:lnTo>
                              <a:lnTo>
                                <a:pt x="13742" y="4334"/>
                              </a:lnTo>
                              <a:lnTo>
                                <a:pt x="13395" y="4075"/>
                              </a:lnTo>
                              <a:lnTo>
                                <a:pt x="13272" y="3701"/>
                              </a:lnTo>
                              <a:lnTo>
                                <a:pt x="11034" y="3878"/>
                              </a:lnTo>
                              <a:lnTo>
                                <a:pt x="10756" y="3556"/>
                              </a:lnTo>
                              <a:lnTo>
                                <a:pt x="10756" y="3121"/>
                              </a:lnTo>
                              <a:lnTo>
                                <a:pt x="11073" y="3038"/>
                              </a:lnTo>
                              <a:lnTo>
                                <a:pt x="11937" y="3442"/>
                              </a:lnTo>
                              <a:lnTo>
                                <a:pt x="11721" y="2395"/>
                              </a:lnTo>
                              <a:lnTo>
                                <a:pt x="11975" y="1991"/>
                              </a:lnTo>
                              <a:lnTo>
                                <a:pt x="12045" y="1130"/>
                              </a:lnTo>
                              <a:lnTo>
                                <a:pt x="11674" y="1037"/>
                              </a:lnTo>
                              <a:lnTo>
                                <a:pt x="11590" y="581"/>
                              </a:lnTo>
                              <a:lnTo>
                                <a:pt x="10772" y="0"/>
                              </a:lnTo>
                              <a:lnTo>
                                <a:pt x="10386" y="228"/>
                              </a:lnTo>
                              <a:lnTo>
                                <a:pt x="10301" y="612"/>
                              </a:lnTo>
                              <a:lnTo>
                                <a:pt x="9529" y="1566"/>
                              </a:lnTo>
                              <a:lnTo>
                                <a:pt x="9352" y="2229"/>
                              </a:lnTo>
                              <a:lnTo>
                                <a:pt x="8881" y="2488"/>
                              </a:lnTo>
                              <a:lnTo>
                                <a:pt x="8943" y="3204"/>
                              </a:lnTo>
                              <a:lnTo>
                                <a:pt x="8387" y="3442"/>
                              </a:lnTo>
                              <a:lnTo>
                                <a:pt x="7160" y="3007"/>
                              </a:lnTo>
                              <a:lnTo>
                                <a:pt x="6451" y="3380"/>
                              </a:lnTo>
                              <a:lnTo>
                                <a:pt x="6366" y="2250"/>
                              </a:lnTo>
                              <a:lnTo>
                                <a:pt x="6752" y="1213"/>
                              </a:lnTo>
                              <a:lnTo>
                                <a:pt x="6582" y="871"/>
                              </a:lnTo>
                              <a:lnTo>
                                <a:pt x="5463" y="1099"/>
                              </a:lnTo>
                              <a:lnTo>
                                <a:pt x="3850" y="2167"/>
                              </a:lnTo>
                              <a:lnTo>
                                <a:pt x="3789" y="2426"/>
                              </a:lnTo>
                              <a:lnTo>
                                <a:pt x="3981" y="2519"/>
                              </a:lnTo>
                              <a:lnTo>
                                <a:pt x="3935" y="3784"/>
                              </a:lnTo>
                              <a:lnTo>
                                <a:pt x="4498" y="5029"/>
                              </a:lnTo>
                              <a:lnTo>
                                <a:pt x="4514" y="5371"/>
                              </a:lnTo>
                              <a:lnTo>
                                <a:pt x="3681" y="5806"/>
                              </a:lnTo>
                              <a:lnTo>
                                <a:pt x="2878" y="5723"/>
                              </a:lnTo>
                              <a:lnTo>
                                <a:pt x="2816" y="4946"/>
                              </a:lnTo>
                              <a:lnTo>
                                <a:pt x="1142" y="5029"/>
                              </a:lnTo>
                              <a:lnTo>
                                <a:pt x="1227" y="5951"/>
                              </a:lnTo>
                              <a:lnTo>
                                <a:pt x="1744" y="6853"/>
                              </a:lnTo>
                              <a:lnTo>
                                <a:pt x="1782" y="7455"/>
                              </a:lnTo>
                              <a:lnTo>
                                <a:pt x="1998" y="7890"/>
                              </a:lnTo>
                              <a:lnTo>
                                <a:pt x="2492" y="8149"/>
                              </a:lnTo>
                              <a:lnTo>
                                <a:pt x="2778" y="8585"/>
                              </a:lnTo>
                              <a:lnTo>
                                <a:pt x="2431" y="9508"/>
                              </a:lnTo>
                              <a:lnTo>
                                <a:pt x="2238" y="9456"/>
                              </a:lnTo>
                              <a:lnTo>
                                <a:pt x="2168" y="10285"/>
                              </a:lnTo>
                              <a:lnTo>
                                <a:pt x="2323" y="11363"/>
                              </a:lnTo>
                              <a:lnTo>
                                <a:pt x="2577" y="11674"/>
                              </a:lnTo>
                              <a:lnTo>
                                <a:pt x="2577" y="12224"/>
                              </a:lnTo>
                              <a:lnTo>
                                <a:pt x="2840" y="12576"/>
                              </a:lnTo>
                              <a:lnTo>
                                <a:pt x="2778" y="14360"/>
                              </a:lnTo>
                              <a:lnTo>
                                <a:pt x="2492" y="147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92,14795l1867,14826l1659,15086l903,14826l62,15604l0,16008l324,16444l324,17252l494,17346l386,18009l880,18383l1096,18009l1335,18206l2168,18030l2577,18269l2948,18642l3356,18642l3526,19046l3742,18559l3912,18725l3873,19222l4174,19565l4815,19772l5224,19513l5548,19917l5980,19917l5910,19336l6644,20000l7207,19824l8063,19938l8171,19388l9012,18984l9915,19077l9869,19596l11466,18269l11867,19253l12261,19305l13526,18725l13804,18300l14645,18009l15008,18269l15463,17346l15525,16796l16821,16392l17593,15168l18434,15314l18835,15054l18966,14536l19676,14629l19977,14132l20000,13002l19846,12452l19205,11768l19097,10669l19483,9860l19267,9425l19483,7776l19228,7372l18773,7112l17978,7600l17523,7455l17423,6325l17137,5692l16559,5091l16389,4593l16752,2685l16427,1566l15741,1472l15656,954l15139,1877l15162,2426l13742,4334l13395,4075l13272,3701l11034,3878l10756,3556l10756,3121l11073,3038l11937,3442l11721,2395l11975,1991l12045,1130l11674,1037l11590,581l10772,0l10386,228l10301,612l9529,1566l9352,2229l8881,2488l8943,3204l8387,3442l7160,3007l6451,3380l6366,2250l6752,1213l6582,871l5463,1099l3850,2167l3789,2426l3981,2519l3935,3784l4498,5029l4514,5371l3681,5806l2878,5723l2816,4946l1142,5029l1227,5951l1744,6853l1782,7455l1998,7890l2492,8149l2778,8585l2431,9508l2238,9456l2168,10285l2323,11363l2577,11674l2577,12224l2840,12576l2778,14360l2492,14795xe" fillcolor="white" stroked="t" o:allowincell="f" style="position:absolute;margin-left:199.55pt;margin-top:0pt;width:129.55pt;height:96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7440</wp:posOffset>
                </wp:positionH>
                <wp:positionV relativeFrom="paragraph">
                  <wp:posOffset>146685</wp:posOffset>
                </wp:positionV>
                <wp:extent cx="2857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237"/>
                              </a:moveTo>
                              <a:lnTo>
                                <a:pt x="15111" y="0"/>
                              </a:lnTo>
                              <a:lnTo>
                                <a:pt x="20000" y="17966"/>
                              </a:lnTo>
                              <a:lnTo>
                                <a:pt x="8889" y="20000"/>
                              </a:lnTo>
                              <a:lnTo>
                                <a:pt x="0" y="142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237l15111,0l20000,17966l8889,20000l0,14237xe" fillcolor="white" stroked="t" o:allowincell="f" style="position:absolute;margin-left:287.2pt;margin-top:11.55pt;width:2.2pt;height:2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9505</wp:posOffset>
                </wp:positionH>
                <wp:positionV relativeFrom="paragraph">
                  <wp:posOffset>231775</wp:posOffset>
                </wp:positionV>
                <wp:extent cx="16510" cy="12700"/>
                <wp:effectExtent l="1270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17692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17692,20000l0,0xe" fillcolor="white" stroked="t" o:allowincell="f" style="position:absolute;margin-left:288.15pt;margin-top:18.25pt;width:1.25pt;height:0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9815</wp:posOffset>
                </wp:positionH>
                <wp:positionV relativeFrom="paragraph">
                  <wp:posOffset>194945</wp:posOffset>
                </wp:positionV>
                <wp:extent cx="10160" cy="12065"/>
                <wp:effectExtent l="1270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000,20000l20000,0l0,0xe" fillcolor="white" stroked="t" o:allowincell="f" style="position:absolute;margin-left:283.45pt;margin-top:15.35pt;width:0.75pt;height:0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9360</wp:posOffset>
                </wp:positionH>
                <wp:positionV relativeFrom="paragraph">
                  <wp:posOffset>508000</wp:posOffset>
                </wp:positionV>
                <wp:extent cx="1311910" cy="141795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4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21" y="18979"/>
                              </a:moveTo>
                              <a:lnTo>
                                <a:pt x="6399" y="19355"/>
                              </a:lnTo>
                              <a:lnTo>
                                <a:pt x="7289" y="18979"/>
                              </a:lnTo>
                              <a:lnTo>
                                <a:pt x="7715" y="19203"/>
                              </a:lnTo>
                              <a:lnTo>
                                <a:pt x="7938" y="18755"/>
                              </a:lnTo>
                              <a:lnTo>
                                <a:pt x="8858" y="18227"/>
                              </a:lnTo>
                              <a:lnTo>
                                <a:pt x="9342" y="18298"/>
                              </a:lnTo>
                              <a:lnTo>
                                <a:pt x="9874" y="18880"/>
                              </a:lnTo>
                              <a:lnTo>
                                <a:pt x="10445" y="19024"/>
                              </a:lnTo>
                              <a:lnTo>
                                <a:pt x="10958" y="19104"/>
                              </a:lnTo>
                              <a:lnTo>
                                <a:pt x="11258" y="18648"/>
                              </a:lnTo>
                              <a:lnTo>
                                <a:pt x="11907" y="18800"/>
                              </a:lnTo>
                              <a:lnTo>
                                <a:pt x="12333" y="18424"/>
                              </a:lnTo>
                              <a:lnTo>
                                <a:pt x="12817" y="17707"/>
                              </a:lnTo>
                              <a:lnTo>
                                <a:pt x="15140" y="16776"/>
                              </a:lnTo>
                              <a:lnTo>
                                <a:pt x="15470" y="16328"/>
                              </a:lnTo>
                              <a:lnTo>
                                <a:pt x="16360" y="15808"/>
                              </a:lnTo>
                              <a:lnTo>
                                <a:pt x="15818" y="15656"/>
                              </a:lnTo>
                              <a:lnTo>
                                <a:pt x="15305" y="14760"/>
                              </a:lnTo>
                              <a:lnTo>
                                <a:pt x="15576" y="13784"/>
                              </a:lnTo>
                              <a:lnTo>
                                <a:pt x="16379" y="13059"/>
                              </a:lnTo>
                              <a:lnTo>
                                <a:pt x="16680" y="12611"/>
                              </a:lnTo>
                              <a:lnTo>
                                <a:pt x="17164" y="12459"/>
                              </a:lnTo>
                              <a:lnTo>
                                <a:pt x="17270" y="11984"/>
                              </a:lnTo>
                              <a:lnTo>
                                <a:pt x="17899" y="11115"/>
                              </a:lnTo>
                              <a:lnTo>
                                <a:pt x="17115" y="10784"/>
                              </a:lnTo>
                              <a:lnTo>
                                <a:pt x="17812" y="9960"/>
                              </a:lnTo>
                              <a:lnTo>
                                <a:pt x="18083" y="9216"/>
                              </a:lnTo>
                              <a:lnTo>
                                <a:pt x="18296" y="8768"/>
                              </a:lnTo>
                              <a:lnTo>
                                <a:pt x="17899" y="8410"/>
                              </a:lnTo>
                              <a:lnTo>
                                <a:pt x="18219" y="7443"/>
                              </a:lnTo>
                              <a:lnTo>
                                <a:pt x="18732" y="7488"/>
                              </a:lnTo>
                              <a:lnTo>
                                <a:pt x="18732" y="6914"/>
                              </a:lnTo>
                              <a:lnTo>
                                <a:pt x="19138" y="6296"/>
                              </a:lnTo>
                              <a:lnTo>
                                <a:pt x="19458" y="6296"/>
                              </a:lnTo>
                              <a:lnTo>
                                <a:pt x="19351" y="5867"/>
                              </a:lnTo>
                              <a:lnTo>
                                <a:pt x="18945" y="5643"/>
                              </a:lnTo>
                              <a:lnTo>
                                <a:pt x="19274" y="5195"/>
                              </a:lnTo>
                              <a:lnTo>
                                <a:pt x="19700" y="4971"/>
                              </a:lnTo>
                              <a:lnTo>
                                <a:pt x="20000" y="4595"/>
                              </a:lnTo>
                              <a:lnTo>
                                <a:pt x="19187" y="3995"/>
                              </a:lnTo>
                              <a:lnTo>
                                <a:pt x="18325" y="4371"/>
                              </a:lnTo>
                              <a:lnTo>
                                <a:pt x="18161" y="3592"/>
                              </a:lnTo>
                              <a:lnTo>
                                <a:pt x="17812" y="3323"/>
                              </a:lnTo>
                              <a:lnTo>
                                <a:pt x="15789" y="3323"/>
                              </a:lnTo>
                              <a:lnTo>
                                <a:pt x="13872" y="2400"/>
                              </a:lnTo>
                              <a:lnTo>
                                <a:pt x="13195" y="2472"/>
                              </a:lnTo>
                              <a:lnTo>
                                <a:pt x="12982" y="627"/>
                              </a:lnTo>
                              <a:lnTo>
                                <a:pt x="12149" y="99"/>
                              </a:lnTo>
                              <a:lnTo>
                                <a:pt x="11442" y="0"/>
                              </a:lnTo>
                              <a:lnTo>
                                <a:pt x="9797" y="1120"/>
                              </a:lnTo>
                              <a:lnTo>
                                <a:pt x="8364" y="851"/>
                              </a:lnTo>
                              <a:lnTo>
                                <a:pt x="8093" y="1200"/>
                              </a:lnTo>
                              <a:lnTo>
                                <a:pt x="6989" y="1352"/>
                              </a:lnTo>
                              <a:lnTo>
                                <a:pt x="6399" y="1200"/>
                              </a:lnTo>
                              <a:lnTo>
                                <a:pt x="5615" y="1352"/>
                              </a:lnTo>
                              <a:lnTo>
                                <a:pt x="5131" y="2051"/>
                              </a:lnTo>
                              <a:lnTo>
                                <a:pt x="5266" y="3000"/>
                              </a:lnTo>
                              <a:lnTo>
                                <a:pt x="6070" y="3592"/>
                              </a:lnTo>
                              <a:lnTo>
                                <a:pt x="6263" y="4066"/>
                              </a:lnTo>
                              <a:lnTo>
                                <a:pt x="6234" y="5043"/>
                              </a:lnTo>
                              <a:lnTo>
                                <a:pt x="5857" y="5472"/>
                              </a:lnTo>
                              <a:lnTo>
                                <a:pt x="4966" y="5392"/>
                              </a:lnTo>
                              <a:lnTo>
                                <a:pt x="4802" y="5840"/>
                              </a:lnTo>
                              <a:lnTo>
                                <a:pt x="4288" y="6064"/>
                              </a:lnTo>
                              <a:lnTo>
                                <a:pt x="3243" y="5938"/>
                              </a:lnTo>
                              <a:lnTo>
                                <a:pt x="2265" y="6995"/>
                              </a:lnTo>
                              <a:lnTo>
                                <a:pt x="649" y="7344"/>
                              </a:lnTo>
                              <a:lnTo>
                                <a:pt x="571" y="7819"/>
                              </a:lnTo>
                              <a:lnTo>
                                <a:pt x="0" y="8616"/>
                              </a:lnTo>
                              <a:lnTo>
                                <a:pt x="571" y="8715"/>
                              </a:lnTo>
                              <a:lnTo>
                                <a:pt x="920" y="9064"/>
                              </a:lnTo>
                              <a:lnTo>
                                <a:pt x="1946" y="9216"/>
                              </a:lnTo>
                              <a:lnTo>
                                <a:pt x="2265" y="8786"/>
                              </a:lnTo>
                              <a:lnTo>
                                <a:pt x="2130" y="8267"/>
                              </a:lnTo>
                              <a:lnTo>
                                <a:pt x="2672" y="8115"/>
                              </a:lnTo>
                              <a:lnTo>
                                <a:pt x="3185" y="8240"/>
                              </a:lnTo>
                              <a:lnTo>
                                <a:pt x="4046" y="9010"/>
                              </a:lnTo>
                              <a:lnTo>
                                <a:pt x="3562" y="9288"/>
                              </a:lnTo>
                              <a:lnTo>
                                <a:pt x="3185" y="9163"/>
                              </a:lnTo>
                              <a:lnTo>
                                <a:pt x="3185" y="9736"/>
                              </a:lnTo>
                              <a:lnTo>
                                <a:pt x="2372" y="10264"/>
                              </a:lnTo>
                              <a:lnTo>
                                <a:pt x="2188" y="11115"/>
                              </a:lnTo>
                              <a:lnTo>
                                <a:pt x="1704" y="11411"/>
                              </a:lnTo>
                              <a:lnTo>
                                <a:pt x="1404" y="11832"/>
                              </a:lnTo>
                              <a:lnTo>
                                <a:pt x="1617" y="12306"/>
                              </a:lnTo>
                              <a:lnTo>
                                <a:pt x="2536" y="12763"/>
                              </a:lnTo>
                              <a:lnTo>
                                <a:pt x="3504" y="12512"/>
                              </a:lnTo>
                              <a:lnTo>
                                <a:pt x="4560" y="12763"/>
                              </a:lnTo>
                              <a:lnTo>
                                <a:pt x="4860" y="13211"/>
                              </a:lnTo>
                              <a:lnTo>
                                <a:pt x="4724" y="13704"/>
                              </a:lnTo>
                              <a:lnTo>
                                <a:pt x="4395" y="14035"/>
                              </a:lnTo>
                              <a:lnTo>
                                <a:pt x="3998" y="14107"/>
                              </a:lnTo>
                              <a:lnTo>
                                <a:pt x="3640" y="15602"/>
                              </a:lnTo>
                              <a:lnTo>
                                <a:pt x="3833" y="16507"/>
                              </a:lnTo>
                              <a:lnTo>
                                <a:pt x="3107" y="17080"/>
                              </a:lnTo>
                              <a:lnTo>
                                <a:pt x="3185" y="17627"/>
                              </a:lnTo>
                              <a:lnTo>
                                <a:pt x="3020" y="18074"/>
                              </a:lnTo>
                              <a:lnTo>
                                <a:pt x="3243" y="18898"/>
                              </a:lnTo>
                              <a:lnTo>
                                <a:pt x="2991" y="19552"/>
                              </a:lnTo>
                              <a:lnTo>
                                <a:pt x="3504" y="19624"/>
                              </a:lnTo>
                              <a:lnTo>
                                <a:pt x="3882" y="20000"/>
                              </a:lnTo>
                              <a:lnTo>
                                <a:pt x="4453" y="19946"/>
                              </a:lnTo>
                              <a:lnTo>
                                <a:pt x="4773" y="19579"/>
                              </a:lnTo>
                              <a:lnTo>
                                <a:pt x="4453" y="19248"/>
                              </a:lnTo>
                              <a:lnTo>
                                <a:pt x="6021" y="189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21,18979l6399,19355l7289,18979l7715,19203l7938,18755l8858,18227l9342,18298l9874,18880l10445,19024l10958,19104l11258,18648l11907,18800l12333,18424l12817,17707l15140,16776l15470,16328l16360,15808l15818,15656l15305,14760l15576,13784l16379,13059l16680,12611l17164,12459l17270,11984l17899,11115l17115,10784l17812,9960l18083,9216l18296,8768l17899,8410l18219,7443l18732,7488l18732,6914l19138,6296l19458,6296l19351,5867l18945,5643l19274,5195l19700,4971l20000,4595l19187,3995l18325,4371l18161,3592l17812,3323l15789,3323l13872,2400l13195,2472l12982,627l12149,99l11442,0l9797,1120l8364,851l8093,1200l6989,1352l6399,1200l5615,1352l5131,2051l5266,3000l6070,3592l6263,4066l6234,5043l5857,5472l4966,5392l4802,5840l4288,6064l3243,5938l2265,6995l649,7344l571,7819l0,8616l571,8715l920,9064l1946,9216l2265,8786l2130,8267l2672,8115l3185,8240l4046,9010l3562,9288l3185,9163l3185,9736l2372,10264l2188,11115l1704,11411l1404,11832l1617,12306l2536,12763l3504,12512l4560,12763l4860,13211l4724,13704l4395,14035l3998,14107l3640,15602l3833,16507l3107,17080l3185,17627l3020,18074l3243,18898l2991,19552l3504,19624l3882,20000l4453,19946l4773,19579l4453,19248l6021,18979xe" fillcolor="white" stroked="t" o:allowincell="f" style="position:absolute;margin-left:296.8pt;margin-top:40pt;width:103.25pt;height:111.6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8700</wp:posOffset>
                </wp:positionH>
                <wp:positionV relativeFrom="paragraph">
                  <wp:posOffset>1699260</wp:posOffset>
                </wp:positionV>
                <wp:extent cx="337820" cy="17018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313"/>
                              </a:moveTo>
                              <a:lnTo>
                                <a:pt x="5226" y="6269"/>
                              </a:lnTo>
                              <a:lnTo>
                                <a:pt x="7857" y="0"/>
                              </a:lnTo>
                              <a:lnTo>
                                <a:pt x="8797" y="3507"/>
                              </a:lnTo>
                              <a:lnTo>
                                <a:pt x="10263" y="4403"/>
                              </a:lnTo>
                              <a:lnTo>
                                <a:pt x="11617" y="7537"/>
                              </a:lnTo>
                              <a:lnTo>
                                <a:pt x="13722" y="6045"/>
                              </a:lnTo>
                              <a:lnTo>
                                <a:pt x="14774" y="7313"/>
                              </a:lnTo>
                              <a:lnTo>
                                <a:pt x="18120" y="3134"/>
                              </a:lnTo>
                              <a:lnTo>
                                <a:pt x="18421" y="6866"/>
                              </a:lnTo>
                              <a:lnTo>
                                <a:pt x="18759" y="9776"/>
                              </a:lnTo>
                              <a:lnTo>
                                <a:pt x="20000" y="11045"/>
                              </a:lnTo>
                              <a:lnTo>
                                <a:pt x="20000" y="14179"/>
                              </a:lnTo>
                              <a:lnTo>
                                <a:pt x="17594" y="20000"/>
                              </a:lnTo>
                              <a:lnTo>
                                <a:pt x="16015" y="18507"/>
                              </a:lnTo>
                              <a:lnTo>
                                <a:pt x="11617" y="18731"/>
                              </a:lnTo>
                              <a:lnTo>
                                <a:pt x="10038" y="12537"/>
                              </a:lnTo>
                              <a:lnTo>
                                <a:pt x="8383" y="9776"/>
                              </a:lnTo>
                              <a:lnTo>
                                <a:pt x="6278" y="10597"/>
                              </a:lnTo>
                              <a:lnTo>
                                <a:pt x="5226" y="8507"/>
                              </a:lnTo>
                              <a:lnTo>
                                <a:pt x="3346" y="10448"/>
                              </a:lnTo>
                              <a:lnTo>
                                <a:pt x="1165" y="10448"/>
                              </a:lnTo>
                              <a:lnTo>
                                <a:pt x="0" y="7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313l5226,6269l7857,0l8797,3507l10263,4403l11617,7537l13722,6045l14774,7313l18120,3134l18421,6866l18759,9776l20000,11045l20000,14179l17594,20000l16015,18507l11617,18731l10038,12537l8383,9776l6278,10597l5226,8507l3346,10448l1165,10448l0,7313xe" fillcolor="white" stroked="t" o:allowincell="f" style="position:absolute;margin-left:381pt;margin-top:133.8pt;width:26.55pt;height:13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4605</wp:posOffset>
                </wp:positionH>
                <wp:positionV relativeFrom="paragraph">
                  <wp:posOffset>377190</wp:posOffset>
                </wp:positionV>
                <wp:extent cx="1483360" cy="148463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464" y="12062"/>
                              </a:moveTo>
                              <a:lnTo>
                                <a:pt x="16901" y="12874"/>
                              </a:lnTo>
                              <a:lnTo>
                                <a:pt x="16687" y="13567"/>
                              </a:lnTo>
                              <a:lnTo>
                                <a:pt x="16327" y="13704"/>
                              </a:lnTo>
                              <a:lnTo>
                                <a:pt x="15899" y="13422"/>
                              </a:lnTo>
                              <a:lnTo>
                                <a:pt x="15488" y="13447"/>
                              </a:lnTo>
                              <a:lnTo>
                                <a:pt x="15565" y="13918"/>
                              </a:lnTo>
                              <a:lnTo>
                                <a:pt x="15325" y="14568"/>
                              </a:lnTo>
                              <a:lnTo>
                                <a:pt x="15488" y="14996"/>
                              </a:lnTo>
                              <a:lnTo>
                                <a:pt x="14752" y="16210"/>
                              </a:lnTo>
                              <a:lnTo>
                                <a:pt x="14752" y="16518"/>
                              </a:lnTo>
                              <a:lnTo>
                                <a:pt x="15111" y="16570"/>
                              </a:lnTo>
                              <a:lnTo>
                                <a:pt x="15060" y="17571"/>
                              </a:lnTo>
                              <a:lnTo>
                                <a:pt x="14820" y="17998"/>
                              </a:lnTo>
                              <a:lnTo>
                                <a:pt x="14058" y="18383"/>
                              </a:lnTo>
                              <a:lnTo>
                                <a:pt x="13630" y="18306"/>
                              </a:lnTo>
                              <a:lnTo>
                                <a:pt x="13313" y="18640"/>
                              </a:lnTo>
                              <a:lnTo>
                                <a:pt x="12748" y="18281"/>
                              </a:lnTo>
                              <a:lnTo>
                                <a:pt x="12337" y="18640"/>
                              </a:lnTo>
                              <a:lnTo>
                                <a:pt x="12269" y="19145"/>
                              </a:lnTo>
                              <a:lnTo>
                                <a:pt x="12603" y="19162"/>
                              </a:lnTo>
                              <a:lnTo>
                                <a:pt x="12765" y="19641"/>
                              </a:lnTo>
                              <a:lnTo>
                                <a:pt x="12337" y="19855"/>
                              </a:lnTo>
                              <a:lnTo>
                                <a:pt x="11481" y="19735"/>
                              </a:lnTo>
                              <a:lnTo>
                                <a:pt x="11173" y="19213"/>
                              </a:lnTo>
                              <a:lnTo>
                                <a:pt x="10693" y="19162"/>
                              </a:lnTo>
                              <a:lnTo>
                                <a:pt x="10265" y="19384"/>
                              </a:lnTo>
                              <a:lnTo>
                                <a:pt x="9880" y="19145"/>
                              </a:lnTo>
                              <a:lnTo>
                                <a:pt x="9092" y="19162"/>
                              </a:lnTo>
                              <a:lnTo>
                                <a:pt x="8759" y="18666"/>
                              </a:lnTo>
                              <a:lnTo>
                                <a:pt x="8810" y="18238"/>
                              </a:lnTo>
                              <a:lnTo>
                                <a:pt x="7971" y="18571"/>
                              </a:lnTo>
                              <a:lnTo>
                                <a:pt x="7757" y="18161"/>
                              </a:lnTo>
                              <a:lnTo>
                                <a:pt x="7329" y="18426"/>
                              </a:lnTo>
                              <a:lnTo>
                                <a:pt x="6396" y="19427"/>
                              </a:lnTo>
                              <a:lnTo>
                                <a:pt x="6327" y="19932"/>
                              </a:lnTo>
                              <a:lnTo>
                                <a:pt x="5942" y="20000"/>
                              </a:lnTo>
                              <a:lnTo>
                                <a:pt x="5676" y="19641"/>
                              </a:lnTo>
                              <a:lnTo>
                                <a:pt x="5248" y="19812"/>
                              </a:lnTo>
                              <a:lnTo>
                                <a:pt x="4324" y="19598"/>
                              </a:lnTo>
                              <a:lnTo>
                                <a:pt x="4392" y="19239"/>
                              </a:lnTo>
                              <a:lnTo>
                                <a:pt x="4247" y="18640"/>
                              </a:lnTo>
                              <a:lnTo>
                                <a:pt x="3296" y="18785"/>
                              </a:lnTo>
                              <a:lnTo>
                                <a:pt x="2646" y="18494"/>
                              </a:lnTo>
                              <a:lnTo>
                                <a:pt x="3390" y="17707"/>
                              </a:lnTo>
                              <a:lnTo>
                                <a:pt x="3818" y="17519"/>
                              </a:lnTo>
                              <a:lnTo>
                                <a:pt x="3938" y="17237"/>
                              </a:lnTo>
                              <a:lnTo>
                                <a:pt x="3604" y="16809"/>
                              </a:lnTo>
                              <a:lnTo>
                                <a:pt x="3750" y="16450"/>
                              </a:lnTo>
                              <a:lnTo>
                                <a:pt x="3296" y="15706"/>
                              </a:lnTo>
                              <a:lnTo>
                                <a:pt x="2868" y="15706"/>
                              </a:lnTo>
                              <a:lnTo>
                                <a:pt x="2603" y="15304"/>
                              </a:lnTo>
                              <a:lnTo>
                                <a:pt x="3005" y="14568"/>
                              </a:lnTo>
                              <a:lnTo>
                                <a:pt x="2817" y="14132"/>
                              </a:lnTo>
                              <a:lnTo>
                                <a:pt x="2509" y="14063"/>
                              </a:lnTo>
                              <a:lnTo>
                                <a:pt x="2029" y="14354"/>
                              </a:lnTo>
                              <a:lnTo>
                                <a:pt x="1738" y="14132"/>
                              </a:lnTo>
                              <a:lnTo>
                                <a:pt x="1884" y="13875"/>
                              </a:lnTo>
                              <a:lnTo>
                                <a:pt x="2175" y="13234"/>
                              </a:lnTo>
                              <a:lnTo>
                                <a:pt x="2577" y="13157"/>
                              </a:lnTo>
                              <a:lnTo>
                                <a:pt x="2217" y="12943"/>
                              </a:lnTo>
                              <a:lnTo>
                                <a:pt x="2646" y="12849"/>
                              </a:lnTo>
                              <a:lnTo>
                                <a:pt x="2217" y="12566"/>
                              </a:lnTo>
                              <a:lnTo>
                                <a:pt x="1789" y="12583"/>
                              </a:lnTo>
                              <a:lnTo>
                                <a:pt x="1858" y="12275"/>
                              </a:lnTo>
                              <a:lnTo>
                                <a:pt x="2295" y="12087"/>
                              </a:lnTo>
                              <a:lnTo>
                                <a:pt x="1935" y="11779"/>
                              </a:lnTo>
                              <a:lnTo>
                                <a:pt x="2389" y="10992"/>
                              </a:lnTo>
                              <a:lnTo>
                                <a:pt x="1738" y="9726"/>
                              </a:lnTo>
                              <a:lnTo>
                                <a:pt x="2175" y="9658"/>
                              </a:lnTo>
                              <a:lnTo>
                                <a:pt x="1601" y="9008"/>
                              </a:lnTo>
                              <a:lnTo>
                                <a:pt x="1173" y="8794"/>
                              </a:lnTo>
                              <a:lnTo>
                                <a:pt x="882" y="8417"/>
                              </a:lnTo>
                              <a:lnTo>
                                <a:pt x="0" y="7844"/>
                              </a:lnTo>
                              <a:lnTo>
                                <a:pt x="719" y="7340"/>
                              </a:lnTo>
                              <a:lnTo>
                                <a:pt x="856" y="6912"/>
                              </a:lnTo>
                              <a:lnTo>
                                <a:pt x="1027" y="6843"/>
                              </a:lnTo>
                              <a:lnTo>
                                <a:pt x="1361" y="5911"/>
                              </a:lnTo>
                              <a:lnTo>
                                <a:pt x="933" y="5081"/>
                              </a:lnTo>
                              <a:lnTo>
                                <a:pt x="574" y="5004"/>
                              </a:lnTo>
                              <a:lnTo>
                                <a:pt x="574" y="4577"/>
                              </a:lnTo>
                              <a:lnTo>
                                <a:pt x="882" y="4414"/>
                              </a:lnTo>
                              <a:lnTo>
                                <a:pt x="599" y="3790"/>
                              </a:lnTo>
                              <a:lnTo>
                                <a:pt x="668" y="3405"/>
                              </a:lnTo>
                              <a:lnTo>
                                <a:pt x="1070" y="3293"/>
                              </a:lnTo>
                              <a:lnTo>
                                <a:pt x="813" y="2121"/>
                              </a:lnTo>
                              <a:lnTo>
                                <a:pt x="1738" y="2908"/>
                              </a:lnTo>
                              <a:lnTo>
                                <a:pt x="2748" y="2763"/>
                              </a:lnTo>
                              <a:lnTo>
                                <a:pt x="3245" y="3122"/>
                              </a:lnTo>
                              <a:lnTo>
                                <a:pt x="3365" y="2429"/>
                              </a:lnTo>
                              <a:lnTo>
                                <a:pt x="3219" y="1403"/>
                              </a:lnTo>
                              <a:lnTo>
                                <a:pt x="3459" y="1642"/>
                              </a:lnTo>
                              <a:lnTo>
                                <a:pt x="4247" y="1189"/>
                              </a:lnTo>
                              <a:lnTo>
                                <a:pt x="4795" y="1283"/>
                              </a:lnTo>
                              <a:lnTo>
                                <a:pt x="4795" y="787"/>
                              </a:lnTo>
                              <a:lnTo>
                                <a:pt x="5223" y="907"/>
                              </a:lnTo>
                              <a:lnTo>
                                <a:pt x="5582" y="1283"/>
                              </a:lnTo>
                              <a:lnTo>
                                <a:pt x="7235" y="2070"/>
                              </a:lnTo>
                              <a:lnTo>
                                <a:pt x="8545" y="2404"/>
                              </a:lnTo>
                              <a:lnTo>
                                <a:pt x="8904" y="2695"/>
                              </a:lnTo>
                              <a:lnTo>
                                <a:pt x="8613" y="3790"/>
                              </a:lnTo>
                              <a:lnTo>
                                <a:pt x="8904" y="4217"/>
                              </a:lnTo>
                              <a:lnTo>
                                <a:pt x="10385" y="4080"/>
                              </a:lnTo>
                              <a:lnTo>
                                <a:pt x="10882" y="3764"/>
                              </a:lnTo>
                              <a:lnTo>
                                <a:pt x="10693" y="4192"/>
                              </a:lnTo>
                              <a:lnTo>
                                <a:pt x="10959" y="4482"/>
                              </a:lnTo>
                              <a:lnTo>
                                <a:pt x="11404" y="4269"/>
                              </a:lnTo>
                              <a:lnTo>
                                <a:pt x="11601" y="3909"/>
                              </a:lnTo>
                              <a:lnTo>
                                <a:pt x="11884" y="4055"/>
                              </a:lnTo>
                              <a:lnTo>
                                <a:pt x="12671" y="3644"/>
                              </a:lnTo>
                              <a:lnTo>
                                <a:pt x="13245" y="3122"/>
                              </a:lnTo>
                              <a:lnTo>
                                <a:pt x="14101" y="3148"/>
                              </a:lnTo>
                              <a:lnTo>
                                <a:pt x="16541" y="1429"/>
                              </a:lnTo>
                              <a:lnTo>
                                <a:pt x="17783" y="0"/>
                              </a:lnTo>
                              <a:lnTo>
                                <a:pt x="18211" y="265"/>
                              </a:lnTo>
                              <a:lnTo>
                                <a:pt x="18904" y="1548"/>
                              </a:lnTo>
                              <a:lnTo>
                                <a:pt x="19717" y="2053"/>
                              </a:lnTo>
                              <a:lnTo>
                                <a:pt x="19332" y="2720"/>
                              </a:lnTo>
                              <a:lnTo>
                                <a:pt x="19264" y="3405"/>
                              </a:lnTo>
                              <a:lnTo>
                                <a:pt x="19426" y="4294"/>
                              </a:lnTo>
                              <a:lnTo>
                                <a:pt x="19717" y="4551"/>
                              </a:lnTo>
                              <a:lnTo>
                                <a:pt x="19717" y="5004"/>
                              </a:lnTo>
                              <a:lnTo>
                                <a:pt x="20000" y="5295"/>
                              </a:lnTo>
                              <a:lnTo>
                                <a:pt x="19932" y="6766"/>
                              </a:lnTo>
                              <a:lnTo>
                                <a:pt x="19615" y="7126"/>
                              </a:lnTo>
                              <a:lnTo>
                                <a:pt x="18930" y="7151"/>
                              </a:lnTo>
                              <a:lnTo>
                                <a:pt x="18690" y="7365"/>
                              </a:lnTo>
                              <a:lnTo>
                                <a:pt x="17851" y="7151"/>
                              </a:lnTo>
                              <a:lnTo>
                                <a:pt x="16918" y="7793"/>
                              </a:lnTo>
                              <a:lnTo>
                                <a:pt x="16849" y="8127"/>
                              </a:lnTo>
                              <a:lnTo>
                                <a:pt x="17209" y="8486"/>
                              </a:lnTo>
                              <a:lnTo>
                                <a:pt x="17209" y="9153"/>
                              </a:lnTo>
                              <a:lnTo>
                                <a:pt x="17397" y="9222"/>
                              </a:lnTo>
                              <a:lnTo>
                                <a:pt x="17277" y="9778"/>
                              </a:lnTo>
                              <a:lnTo>
                                <a:pt x="17825" y="10086"/>
                              </a:lnTo>
                              <a:lnTo>
                                <a:pt x="18065" y="9778"/>
                              </a:lnTo>
                              <a:lnTo>
                                <a:pt x="18330" y="9940"/>
                              </a:lnTo>
                              <a:lnTo>
                                <a:pt x="18330" y="10445"/>
                              </a:lnTo>
                              <a:lnTo>
                                <a:pt x="17902" y="10659"/>
                              </a:lnTo>
                              <a:lnTo>
                                <a:pt x="18262" y="10992"/>
                              </a:lnTo>
                              <a:lnTo>
                                <a:pt x="17971" y="11369"/>
                              </a:lnTo>
                              <a:lnTo>
                                <a:pt x="17543" y="11634"/>
                              </a:lnTo>
                              <a:lnTo>
                                <a:pt x="17038" y="11565"/>
                              </a:lnTo>
                              <a:lnTo>
                                <a:pt x="16464" y="120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464,12062l16901,12874l16687,13567l16327,13704l15899,13422l15488,13447l15565,13918l15325,14568l15488,14996l14752,16210l14752,16518l15111,16570l15060,17571l14820,17998l14058,18383l13630,18306l13313,18640l12748,18281l12337,18640l12269,19145l12603,19162l12765,19641l12337,19855l11481,19735l11173,19213l10693,19162l10265,19384l9880,19145l9092,19162l8759,18666l8810,18238l7971,18571l7757,18161l7329,18426l6396,19427l6327,19932l5942,20000l5676,19641l5248,19812l4324,19598l4392,19239l4247,18640l3296,18785l2646,18494l3390,17707l3818,17519l3938,17237l3604,16809l3750,16450l3296,15706l2868,15706l2603,15304l3005,14568l2817,14132l2509,14063l2029,14354l1738,14132l1884,13875l2175,13234l2577,13157l2217,12943l2646,12849l2217,12566l1789,12583l1858,12275l2295,12087l1935,11779l2389,10992l1738,9726l2175,9658l1601,9008l1173,8794l882,8417l0,7844l719,7340l856,6912l1027,6843l1361,5911l933,5081l574,5004l574,4577l882,4414l599,3790l668,3405l1070,3293l813,2121l1738,2908l2748,2763l3245,3122l3365,2429l3219,1403l3459,1642l4247,1189l4795,1283l4795,787l5223,907l5582,1283l7235,2070l8545,2404l8904,2695l8613,3790l8904,4217l10385,4080l10882,3764l10693,4192l10959,4482l11404,4269l11601,3909l11884,4055l12671,3644l13245,3122l14101,3148l16541,1429l17783,0l18211,265l18904,1548l19717,2053l19332,2720l19264,3405l19426,4294l19717,4551l19717,5004l20000,5295l19932,6766l19615,7126l18930,7151l18690,7365l17851,7151l16918,7793l16849,8127l17209,8486l17209,9153l17397,9222l17277,9778l17825,10086l18065,9778l18330,9940l18330,10445l17902,10659l18262,10992l17971,11369l17543,11634l17038,11565l16464,12062xe" fillcolor="white" stroked="t" o:allowincell="f" style="position:absolute;margin-left:101.15pt;margin-top:29.7pt;width:116.75pt;height:116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274320</wp:posOffset>
                </wp:positionV>
                <wp:extent cx="1449705" cy="16052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60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70" y="8536"/>
                              </a:moveTo>
                              <a:lnTo>
                                <a:pt x="16873" y="9066"/>
                              </a:lnTo>
                              <a:lnTo>
                                <a:pt x="17170" y="9415"/>
                              </a:lnTo>
                              <a:lnTo>
                                <a:pt x="17608" y="9612"/>
                              </a:lnTo>
                              <a:lnTo>
                                <a:pt x="18195" y="10206"/>
                              </a:lnTo>
                              <a:lnTo>
                                <a:pt x="17757" y="10277"/>
                              </a:lnTo>
                              <a:lnTo>
                                <a:pt x="18414" y="11448"/>
                              </a:lnTo>
                              <a:lnTo>
                                <a:pt x="17950" y="12176"/>
                              </a:lnTo>
                              <a:lnTo>
                                <a:pt x="18318" y="12460"/>
                              </a:lnTo>
                              <a:lnTo>
                                <a:pt x="17871" y="12634"/>
                              </a:lnTo>
                              <a:lnTo>
                                <a:pt x="17801" y="12919"/>
                              </a:lnTo>
                              <a:lnTo>
                                <a:pt x="18239" y="12903"/>
                              </a:lnTo>
                              <a:lnTo>
                                <a:pt x="18677" y="13165"/>
                              </a:lnTo>
                              <a:lnTo>
                                <a:pt x="18239" y="13252"/>
                              </a:lnTo>
                              <a:lnTo>
                                <a:pt x="18607" y="13449"/>
                              </a:lnTo>
                              <a:lnTo>
                                <a:pt x="18195" y="13521"/>
                              </a:lnTo>
                              <a:lnTo>
                                <a:pt x="17898" y="14114"/>
                              </a:lnTo>
                              <a:lnTo>
                                <a:pt x="17757" y="14351"/>
                              </a:lnTo>
                              <a:lnTo>
                                <a:pt x="18046" y="14557"/>
                              </a:lnTo>
                              <a:lnTo>
                                <a:pt x="18537" y="14288"/>
                              </a:lnTo>
                              <a:lnTo>
                                <a:pt x="18852" y="14351"/>
                              </a:lnTo>
                              <a:lnTo>
                                <a:pt x="19045" y="14755"/>
                              </a:lnTo>
                              <a:lnTo>
                                <a:pt x="18633" y="15435"/>
                              </a:lnTo>
                              <a:lnTo>
                                <a:pt x="18905" y="15807"/>
                              </a:lnTo>
                              <a:lnTo>
                                <a:pt x="19343" y="15807"/>
                              </a:lnTo>
                              <a:lnTo>
                                <a:pt x="19807" y="16495"/>
                              </a:lnTo>
                              <a:lnTo>
                                <a:pt x="19658" y="16828"/>
                              </a:lnTo>
                              <a:lnTo>
                                <a:pt x="20000" y="17223"/>
                              </a:lnTo>
                              <a:lnTo>
                                <a:pt x="19877" y="17484"/>
                              </a:lnTo>
                              <a:lnTo>
                                <a:pt x="19439" y="17666"/>
                              </a:lnTo>
                              <a:lnTo>
                                <a:pt x="18677" y="18394"/>
                              </a:lnTo>
                              <a:lnTo>
                                <a:pt x="18537" y="18608"/>
                              </a:lnTo>
                              <a:lnTo>
                                <a:pt x="18265" y="18592"/>
                              </a:lnTo>
                              <a:lnTo>
                                <a:pt x="18117" y="18916"/>
                              </a:lnTo>
                              <a:lnTo>
                                <a:pt x="17512" y="19074"/>
                              </a:lnTo>
                              <a:lnTo>
                                <a:pt x="17311" y="19470"/>
                              </a:lnTo>
                              <a:lnTo>
                                <a:pt x="16776" y="19715"/>
                              </a:lnTo>
                              <a:lnTo>
                                <a:pt x="16557" y="20000"/>
                              </a:lnTo>
                              <a:lnTo>
                                <a:pt x="15848" y="19668"/>
                              </a:lnTo>
                              <a:lnTo>
                                <a:pt x="15900" y="19209"/>
                              </a:lnTo>
                              <a:lnTo>
                                <a:pt x="15602" y="18805"/>
                              </a:lnTo>
                              <a:lnTo>
                                <a:pt x="14753" y="18853"/>
                              </a:lnTo>
                              <a:lnTo>
                                <a:pt x="13868" y="18394"/>
                              </a:lnTo>
                              <a:lnTo>
                                <a:pt x="12922" y="18608"/>
                              </a:lnTo>
                              <a:lnTo>
                                <a:pt x="12308" y="17666"/>
                              </a:lnTo>
                              <a:lnTo>
                                <a:pt x="11599" y="17358"/>
                              </a:lnTo>
                              <a:lnTo>
                                <a:pt x="11091" y="17753"/>
                              </a:lnTo>
                              <a:lnTo>
                                <a:pt x="10696" y="17816"/>
                              </a:lnTo>
                              <a:lnTo>
                                <a:pt x="10285" y="17729"/>
                              </a:lnTo>
                              <a:lnTo>
                                <a:pt x="9601" y="17816"/>
                              </a:lnTo>
                              <a:lnTo>
                                <a:pt x="9479" y="17065"/>
                              </a:lnTo>
                              <a:lnTo>
                                <a:pt x="9181" y="16804"/>
                              </a:lnTo>
                              <a:lnTo>
                                <a:pt x="7911" y="17263"/>
                              </a:lnTo>
                              <a:lnTo>
                                <a:pt x="8305" y="17666"/>
                              </a:lnTo>
                              <a:lnTo>
                                <a:pt x="8086" y="17880"/>
                              </a:lnTo>
                              <a:lnTo>
                                <a:pt x="7543" y="18014"/>
                              </a:lnTo>
                              <a:lnTo>
                                <a:pt x="7324" y="18347"/>
                              </a:lnTo>
                              <a:lnTo>
                                <a:pt x="6229" y="18212"/>
                              </a:lnTo>
                              <a:lnTo>
                                <a:pt x="5861" y="18457"/>
                              </a:lnTo>
                              <a:lnTo>
                                <a:pt x="6255" y="19320"/>
                              </a:lnTo>
                              <a:lnTo>
                                <a:pt x="6255" y="19715"/>
                              </a:lnTo>
                              <a:lnTo>
                                <a:pt x="6010" y="19320"/>
                              </a:lnTo>
                              <a:lnTo>
                                <a:pt x="5081" y="19383"/>
                              </a:lnTo>
                              <a:lnTo>
                                <a:pt x="4713" y="19074"/>
                              </a:lnTo>
                              <a:lnTo>
                                <a:pt x="4687" y="18608"/>
                              </a:lnTo>
                              <a:lnTo>
                                <a:pt x="3513" y="17152"/>
                              </a:lnTo>
                              <a:lnTo>
                                <a:pt x="3469" y="16693"/>
                              </a:lnTo>
                              <a:lnTo>
                                <a:pt x="3101" y="16495"/>
                              </a:lnTo>
                              <a:lnTo>
                                <a:pt x="2584" y="16559"/>
                              </a:lnTo>
                              <a:lnTo>
                                <a:pt x="2348" y="16274"/>
                              </a:lnTo>
                              <a:lnTo>
                                <a:pt x="1901" y="16559"/>
                              </a:lnTo>
                              <a:lnTo>
                                <a:pt x="1542" y="16408"/>
                              </a:lnTo>
                              <a:lnTo>
                                <a:pt x="1463" y="15902"/>
                              </a:lnTo>
                              <a:lnTo>
                                <a:pt x="1121" y="15570"/>
                              </a:lnTo>
                              <a:lnTo>
                                <a:pt x="1051" y="13718"/>
                              </a:lnTo>
                              <a:lnTo>
                                <a:pt x="1051" y="13426"/>
                              </a:lnTo>
                              <a:lnTo>
                                <a:pt x="832" y="13497"/>
                              </a:lnTo>
                              <a:lnTo>
                                <a:pt x="806" y="13315"/>
                              </a:lnTo>
                              <a:lnTo>
                                <a:pt x="1051" y="13101"/>
                              </a:lnTo>
                              <a:lnTo>
                                <a:pt x="1489" y="12065"/>
                              </a:lnTo>
                              <a:lnTo>
                                <a:pt x="1174" y="11242"/>
                              </a:lnTo>
                              <a:lnTo>
                                <a:pt x="736" y="10981"/>
                              </a:lnTo>
                              <a:lnTo>
                                <a:pt x="517" y="10672"/>
                              </a:lnTo>
                              <a:lnTo>
                                <a:pt x="289" y="8861"/>
                              </a:lnTo>
                              <a:lnTo>
                                <a:pt x="0" y="8228"/>
                              </a:lnTo>
                              <a:lnTo>
                                <a:pt x="4249" y="6282"/>
                              </a:lnTo>
                              <a:lnTo>
                                <a:pt x="7061" y="4763"/>
                              </a:lnTo>
                              <a:lnTo>
                                <a:pt x="7184" y="4589"/>
                              </a:lnTo>
                              <a:lnTo>
                                <a:pt x="10793" y="2603"/>
                              </a:lnTo>
                              <a:lnTo>
                                <a:pt x="10986" y="2381"/>
                              </a:lnTo>
                              <a:lnTo>
                                <a:pt x="14139" y="989"/>
                              </a:lnTo>
                              <a:lnTo>
                                <a:pt x="14455" y="1084"/>
                              </a:lnTo>
                              <a:lnTo>
                                <a:pt x="16145" y="0"/>
                              </a:lnTo>
                              <a:lnTo>
                                <a:pt x="16557" y="1258"/>
                              </a:lnTo>
                              <a:lnTo>
                                <a:pt x="16040" y="1717"/>
                              </a:lnTo>
                              <a:lnTo>
                                <a:pt x="16487" y="2405"/>
                              </a:lnTo>
                              <a:lnTo>
                                <a:pt x="16487" y="2911"/>
                              </a:lnTo>
                              <a:lnTo>
                                <a:pt x="16802" y="3244"/>
                              </a:lnTo>
                              <a:lnTo>
                                <a:pt x="17065" y="4320"/>
                              </a:lnTo>
                              <a:lnTo>
                                <a:pt x="16654" y="4430"/>
                              </a:lnTo>
                              <a:lnTo>
                                <a:pt x="16583" y="4786"/>
                              </a:lnTo>
                              <a:lnTo>
                                <a:pt x="16873" y="5356"/>
                              </a:lnTo>
                              <a:lnTo>
                                <a:pt x="16557" y="5514"/>
                              </a:lnTo>
                              <a:lnTo>
                                <a:pt x="16557" y="5910"/>
                              </a:lnTo>
                              <a:lnTo>
                                <a:pt x="16925" y="5973"/>
                              </a:lnTo>
                              <a:lnTo>
                                <a:pt x="17363" y="6748"/>
                              </a:lnTo>
                              <a:lnTo>
                                <a:pt x="17021" y="7611"/>
                              </a:lnTo>
                              <a:lnTo>
                                <a:pt x="16846" y="7674"/>
                              </a:lnTo>
                              <a:lnTo>
                                <a:pt x="16706" y="8070"/>
                              </a:lnTo>
                              <a:lnTo>
                                <a:pt x="15970" y="85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70,8536l16873,9066l17170,9415l17608,9612l18195,10206l17757,10277l18414,11448l17950,12176l18318,12460l17871,12634l17801,12919l18239,12903l18677,13165l18239,13252l18607,13449l18195,13521l17898,14114l17757,14351l18046,14557l18537,14288l18852,14351l19045,14755l18633,15435l18905,15807l19343,15807l19807,16495l19658,16828l20000,17223l19877,17484l19439,17666l18677,18394l18537,18608l18265,18592l18117,18916l17512,19074l17311,19470l16776,19715l16557,20000l15848,19668l15900,19209l15602,18805l14753,18853l13868,18394l12922,18608l12308,17666l11599,17358l11091,17753l10696,17816l10285,17729l9601,17816l9479,17065l9181,16804l7911,17263l8305,17666l8086,17880l7543,18014l7324,18347l6229,18212l5861,18457l6255,19320l6255,19715l6010,19320l5081,19383l4713,19074l4687,18608l3513,17152l3469,16693l3101,16495l2584,16559l2348,16274l1901,16559l1542,16408l1463,15902l1121,15570l1051,13718l1051,13426l832,13497l806,13315l1051,13101l1489,12065l1174,11242l736,10981l517,10672l289,8861l0,8228l4249,6282l7061,4763l7184,4589l10793,2603l10986,2381l14139,989l14455,1084l16145,0l16557,1258l16040,1717l16487,2405l16487,2911l16802,3244l17065,4320l16654,4430l16583,4786l16873,5356l16557,5514l16557,5910l16925,5973l17363,6748l17021,7611l16846,7674l16706,8070l15970,8536xe" fillcolor="white" stroked="t" o:allowincell="f" style="position:absolute;margin-left:10pt;margin-top:21.6pt;width:114.1pt;height:126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2990</wp:posOffset>
                </wp:positionH>
                <wp:positionV relativeFrom="paragraph">
                  <wp:posOffset>1725930</wp:posOffset>
                </wp:positionV>
                <wp:extent cx="2164715" cy="1978660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9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37" y="6926"/>
                              </a:moveTo>
                              <a:lnTo>
                                <a:pt x="5791" y="6585"/>
                              </a:lnTo>
                              <a:lnTo>
                                <a:pt x="5444" y="6707"/>
                              </a:lnTo>
                              <a:lnTo>
                                <a:pt x="5298" y="6476"/>
                              </a:lnTo>
                              <a:lnTo>
                                <a:pt x="4318" y="6797"/>
                              </a:lnTo>
                              <a:lnTo>
                                <a:pt x="4271" y="6476"/>
                              </a:lnTo>
                              <a:lnTo>
                                <a:pt x="4500" y="6258"/>
                              </a:lnTo>
                              <a:lnTo>
                                <a:pt x="3808" y="5995"/>
                              </a:lnTo>
                              <a:lnTo>
                                <a:pt x="3614" y="6316"/>
                              </a:lnTo>
                              <a:lnTo>
                                <a:pt x="3338" y="6226"/>
                              </a:lnTo>
                              <a:lnTo>
                                <a:pt x="2699" y="6547"/>
                              </a:lnTo>
                              <a:lnTo>
                                <a:pt x="2452" y="6547"/>
                              </a:lnTo>
                              <a:lnTo>
                                <a:pt x="2241" y="6258"/>
                              </a:lnTo>
                              <a:lnTo>
                                <a:pt x="1355" y="5745"/>
                              </a:lnTo>
                              <a:lnTo>
                                <a:pt x="1261" y="5404"/>
                              </a:lnTo>
                              <a:lnTo>
                                <a:pt x="1273" y="4294"/>
                              </a:lnTo>
                              <a:lnTo>
                                <a:pt x="733" y="2413"/>
                              </a:lnTo>
                              <a:lnTo>
                                <a:pt x="1115" y="2092"/>
                              </a:lnTo>
                              <a:lnTo>
                                <a:pt x="962" y="1431"/>
                              </a:lnTo>
                              <a:lnTo>
                                <a:pt x="375" y="1290"/>
                              </a:lnTo>
                              <a:lnTo>
                                <a:pt x="100" y="1053"/>
                              </a:lnTo>
                              <a:lnTo>
                                <a:pt x="194" y="751"/>
                              </a:lnTo>
                              <a:lnTo>
                                <a:pt x="0" y="430"/>
                              </a:lnTo>
                              <a:lnTo>
                                <a:pt x="639" y="250"/>
                              </a:lnTo>
                              <a:lnTo>
                                <a:pt x="1226" y="629"/>
                              </a:lnTo>
                              <a:lnTo>
                                <a:pt x="1801" y="591"/>
                              </a:lnTo>
                              <a:lnTo>
                                <a:pt x="1995" y="911"/>
                              </a:lnTo>
                              <a:lnTo>
                                <a:pt x="1960" y="1290"/>
                              </a:lnTo>
                              <a:lnTo>
                                <a:pt x="2435" y="1553"/>
                              </a:lnTo>
                              <a:lnTo>
                                <a:pt x="2581" y="1322"/>
                              </a:lnTo>
                              <a:lnTo>
                                <a:pt x="2945" y="1130"/>
                              </a:lnTo>
                              <a:lnTo>
                                <a:pt x="3074" y="802"/>
                              </a:lnTo>
                              <a:lnTo>
                                <a:pt x="3485" y="680"/>
                              </a:lnTo>
                              <a:lnTo>
                                <a:pt x="3579" y="411"/>
                              </a:lnTo>
                              <a:lnTo>
                                <a:pt x="3761" y="430"/>
                              </a:lnTo>
                              <a:lnTo>
                                <a:pt x="3860" y="250"/>
                              </a:lnTo>
                              <a:lnTo>
                                <a:pt x="4300" y="462"/>
                              </a:lnTo>
                              <a:lnTo>
                                <a:pt x="4957" y="359"/>
                              </a:lnTo>
                              <a:lnTo>
                                <a:pt x="5051" y="802"/>
                              </a:lnTo>
                              <a:lnTo>
                                <a:pt x="5004" y="1072"/>
                              </a:lnTo>
                              <a:lnTo>
                                <a:pt x="5644" y="1232"/>
                              </a:lnTo>
                              <a:lnTo>
                                <a:pt x="5937" y="1110"/>
                              </a:lnTo>
                              <a:lnTo>
                                <a:pt x="6113" y="1380"/>
                              </a:lnTo>
                              <a:lnTo>
                                <a:pt x="6377" y="1322"/>
                              </a:lnTo>
                              <a:lnTo>
                                <a:pt x="6424" y="950"/>
                              </a:lnTo>
                              <a:lnTo>
                                <a:pt x="7064" y="199"/>
                              </a:lnTo>
                              <a:lnTo>
                                <a:pt x="7357" y="0"/>
                              </a:lnTo>
                              <a:lnTo>
                                <a:pt x="7504" y="302"/>
                              </a:lnTo>
                              <a:lnTo>
                                <a:pt x="8079" y="51"/>
                              </a:lnTo>
                              <a:lnTo>
                                <a:pt x="8043" y="379"/>
                              </a:lnTo>
                              <a:lnTo>
                                <a:pt x="8272" y="751"/>
                              </a:lnTo>
                              <a:lnTo>
                                <a:pt x="8812" y="732"/>
                              </a:lnTo>
                              <a:lnTo>
                                <a:pt x="9076" y="911"/>
                              </a:lnTo>
                              <a:lnTo>
                                <a:pt x="9369" y="751"/>
                              </a:lnTo>
                              <a:lnTo>
                                <a:pt x="9698" y="789"/>
                              </a:lnTo>
                              <a:lnTo>
                                <a:pt x="9909" y="1181"/>
                              </a:lnTo>
                              <a:lnTo>
                                <a:pt x="9809" y="1540"/>
                              </a:lnTo>
                              <a:lnTo>
                                <a:pt x="10038" y="1752"/>
                              </a:lnTo>
                              <a:lnTo>
                                <a:pt x="10155" y="2073"/>
                              </a:lnTo>
                              <a:lnTo>
                                <a:pt x="10695" y="2202"/>
                              </a:lnTo>
                              <a:lnTo>
                                <a:pt x="12854" y="1823"/>
                              </a:lnTo>
                              <a:lnTo>
                                <a:pt x="12790" y="3203"/>
                              </a:lnTo>
                              <a:lnTo>
                                <a:pt x="12837" y="3543"/>
                              </a:lnTo>
                              <a:lnTo>
                                <a:pt x="13441" y="3575"/>
                              </a:lnTo>
                              <a:lnTo>
                                <a:pt x="13787" y="2953"/>
                              </a:lnTo>
                              <a:lnTo>
                                <a:pt x="14063" y="2953"/>
                              </a:lnTo>
                              <a:lnTo>
                                <a:pt x="14227" y="3254"/>
                              </a:lnTo>
                              <a:lnTo>
                                <a:pt x="14163" y="3633"/>
                              </a:lnTo>
                              <a:lnTo>
                                <a:pt x="14749" y="3864"/>
                              </a:lnTo>
                              <a:lnTo>
                                <a:pt x="14896" y="4063"/>
                              </a:lnTo>
                              <a:lnTo>
                                <a:pt x="14849" y="4403"/>
                              </a:lnTo>
                              <a:lnTo>
                                <a:pt x="15207" y="4454"/>
                              </a:lnTo>
                              <a:lnTo>
                                <a:pt x="15453" y="4724"/>
                              </a:lnTo>
                              <a:lnTo>
                                <a:pt x="15582" y="5083"/>
                              </a:lnTo>
                              <a:lnTo>
                                <a:pt x="15893" y="5135"/>
                              </a:lnTo>
                              <a:lnTo>
                                <a:pt x="16040" y="5295"/>
                              </a:lnTo>
                              <a:lnTo>
                                <a:pt x="15975" y="5674"/>
                              </a:lnTo>
                              <a:lnTo>
                                <a:pt x="16386" y="5295"/>
                              </a:lnTo>
                              <a:lnTo>
                                <a:pt x="17008" y="5205"/>
                              </a:lnTo>
                              <a:lnTo>
                                <a:pt x="17906" y="5404"/>
                              </a:lnTo>
                              <a:lnTo>
                                <a:pt x="18005" y="5674"/>
                              </a:lnTo>
                              <a:lnTo>
                                <a:pt x="17859" y="6008"/>
                              </a:lnTo>
                              <a:lnTo>
                                <a:pt x="18381" y="5847"/>
                              </a:lnTo>
                              <a:lnTo>
                                <a:pt x="18498" y="6117"/>
                              </a:lnTo>
                              <a:lnTo>
                                <a:pt x="19478" y="5777"/>
                              </a:lnTo>
                              <a:lnTo>
                                <a:pt x="19214" y="6688"/>
                              </a:lnTo>
                              <a:lnTo>
                                <a:pt x="19267" y="7028"/>
                              </a:lnTo>
                              <a:lnTo>
                                <a:pt x="19560" y="6868"/>
                              </a:lnTo>
                              <a:lnTo>
                                <a:pt x="19754" y="7407"/>
                              </a:lnTo>
                              <a:lnTo>
                                <a:pt x="19425" y="7997"/>
                              </a:lnTo>
                              <a:lnTo>
                                <a:pt x="19425" y="8299"/>
                              </a:lnTo>
                              <a:lnTo>
                                <a:pt x="19707" y="8530"/>
                              </a:lnTo>
                              <a:lnTo>
                                <a:pt x="20000" y="8569"/>
                              </a:lnTo>
                              <a:lnTo>
                                <a:pt x="19771" y="9178"/>
                              </a:lnTo>
                              <a:lnTo>
                                <a:pt x="19607" y="9339"/>
                              </a:lnTo>
                              <a:lnTo>
                                <a:pt x="19853" y="9589"/>
                              </a:lnTo>
                              <a:lnTo>
                                <a:pt x="19560" y="10090"/>
                              </a:lnTo>
                              <a:lnTo>
                                <a:pt x="19671" y="10732"/>
                              </a:lnTo>
                              <a:lnTo>
                                <a:pt x="19578" y="11053"/>
                              </a:lnTo>
                              <a:lnTo>
                                <a:pt x="18527" y="11200"/>
                              </a:lnTo>
                              <a:lnTo>
                                <a:pt x="18334" y="10950"/>
                              </a:lnTo>
                              <a:lnTo>
                                <a:pt x="17988" y="11001"/>
                              </a:lnTo>
                              <a:lnTo>
                                <a:pt x="17647" y="11521"/>
                              </a:lnTo>
                              <a:lnTo>
                                <a:pt x="17008" y="11412"/>
                              </a:lnTo>
                              <a:lnTo>
                                <a:pt x="16908" y="11682"/>
                              </a:lnTo>
                              <a:lnTo>
                                <a:pt x="16192" y="12221"/>
                              </a:lnTo>
                              <a:lnTo>
                                <a:pt x="15881" y="12221"/>
                              </a:lnTo>
                              <a:lnTo>
                                <a:pt x="15307" y="12644"/>
                              </a:lnTo>
                              <a:lnTo>
                                <a:pt x="16040" y="13312"/>
                              </a:lnTo>
                              <a:lnTo>
                                <a:pt x="16568" y="12985"/>
                              </a:lnTo>
                              <a:lnTo>
                                <a:pt x="16826" y="13235"/>
                              </a:lnTo>
                              <a:lnTo>
                                <a:pt x="16908" y="14255"/>
                              </a:lnTo>
                              <a:lnTo>
                                <a:pt x="16808" y="14544"/>
                              </a:lnTo>
                              <a:lnTo>
                                <a:pt x="16486" y="14685"/>
                              </a:lnTo>
                              <a:lnTo>
                                <a:pt x="16433" y="15006"/>
                              </a:lnTo>
                              <a:lnTo>
                                <a:pt x="16715" y="15225"/>
                              </a:lnTo>
                              <a:lnTo>
                                <a:pt x="16732" y="15546"/>
                              </a:lnTo>
                              <a:lnTo>
                                <a:pt x="16908" y="15866"/>
                              </a:lnTo>
                              <a:lnTo>
                                <a:pt x="16779" y="16155"/>
                              </a:lnTo>
                              <a:lnTo>
                                <a:pt x="16826" y="17606"/>
                              </a:lnTo>
                              <a:lnTo>
                                <a:pt x="17072" y="17798"/>
                              </a:lnTo>
                              <a:lnTo>
                                <a:pt x="17119" y="18890"/>
                              </a:lnTo>
                              <a:lnTo>
                                <a:pt x="17595" y="19859"/>
                              </a:lnTo>
                              <a:lnTo>
                                <a:pt x="17366" y="20000"/>
                              </a:lnTo>
                              <a:lnTo>
                                <a:pt x="16075" y="19679"/>
                              </a:lnTo>
                              <a:lnTo>
                                <a:pt x="15488" y="19320"/>
                              </a:lnTo>
                              <a:lnTo>
                                <a:pt x="14227" y="19698"/>
                              </a:lnTo>
                              <a:lnTo>
                                <a:pt x="14016" y="19429"/>
                              </a:lnTo>
                              <a:lnTo>
                                <a:pt x="13376" y="19198"/>
                              </a:lnTo>
                              <a:lnTo>
                                <a:pt x="13230" y="18999"/>
                              </a:lnTo>
                              <a:lnTo>
                                <a:pt x="13476" y="18678"/>
                              </a:lnTo>
                              <a:lnTo>
                                <a:pt x="13247" y="18447"/>
                              </a:lnTo>
                              <a:lnTo>
                                <a:pt x="13541" y="17798"/>
                              </a:lnTo>
                              <a:lnTo>
                                <a:pt x="14116" y="17606"/>
                              </a:lnTo>
                              <a:lnTo>
                                <a:pt x="14603" y="17176"/>
                              </a:lnTo>
                              <a:lnTo>
                                <a:pt x="14180" y="16297"/>
                              </a:lnTo>
                              <a:lnTo>
                                <a:pt x="14080" y="15616"/>
                              </a:lnTo>
                              <a:lnTo>
                                <a:pt x="13734" y="15597"/>
                              </a:lnTo>
                              <a:lnTo>
                                <a:pt x="13523" y="15777"/>
                              </a:lnTo>
                              <a:lnTo>
                                <a:pt x="13194" y="15674"/>
                              </a:lnTo>
                              <a:lnTo>
                                <a:pt x="13247" y="15347"/>
                              </a:lnTo>
                              <a:lnTo>
                                <a:pt x="13423" y="15064"/>
                              </a:lnTo>
                              <a:lnTo>
                                <a:pt x="13588" y="14095"/>
                              </a:lnTo>
                              <a:lnTo>
                                <a:pt x="13441" y="13742"/>
                              </a:lnTo>
                              <a:lnTo>
                                <a:pt x="14409" y="12754"/>
                              </a:lnTo>
                              <a:lnTo>
                                <a:pt x="14327" y="12394"/>
                              </a:lnTo>
                              <a:lnTo>
                                <a:pt x="13787" y="12163"/>
                              </a:lnTo>
                              <a:lnTo>
                                <a:pt x="13623" y="11913"/>
                              </a:lnTo>
                              <a:lnTo>
                                <a:pt x="13476" y="12221"/>
                              </a:lnTo>
                              <a:lnTo>
                                <a:pt x="13722" y="12433"/>
                              </a:lnTo>
                              <a:lnTo>
                                <a:pt x="13476" y="12644"/>
                              </a:lnTo>
                              <a:lnTo>
                                <a:pt x="13048" y="12221"/>
                              </a:lnTo>
                              <a:lnTo>
                                <a:pt x="13083" y="11893"/>
                              </a:lnTo>
                              <a:lnTo>
                                <a:pt x="12708" y="11303"/>
                              </a:lnTo>
                              <a:lnTo>
                                <a:pt x="12444" y="11361"/>
                              </a:lnTo>
                              <a:lnTo>
                                <a:pt x="12314" y="11001"/>
                              </a:lnTo>
                              <a:lnTo>
                                <a:pt x="11904" y="10610"/>
                              </a:lnTo>
                              <a:lnTo>
                                <a:pt x="11757" y="10231"/>
                              </a:lnTo>
                              <a:lnTo>
                                <a:pt x="11382" y="10180"/>
                              </a:lnTo>
                              <a:lnTo>
                                <a:pt x="11088" y="10340"/>
                              </a:lnTo>
                              <a:lnTo>
                                <a:pt x="10777" y="10231"/>
                              </a:lnTo>
                              <a:lnTo>
                                <a:pt x="9891" y="10732"/>
                              </a:lnTo>
                              <a:lnTo>
                                <a:pt x="9011" y="10039"/>
                              </a:lnTo>
                              <a:lnTo>
                                <a:pt x="8765" y="10250"/>
                              </a:lnTo>
                              <a:lnTo>
                                <a:pt x="8636" y="10039"/>
                              </a:lnTo>
                              <a:lnTo>
                                <a:pt x="7803" y="10180"/>
                              </a:lnTo>
                              <a:lnTo>
                                <a:pt x="7639" y="10359"/>
                              </a:lnTo>
                              <a:lnTo>
                                <a:pt x="7439" y="11053"/>
                              </a:lnTo>
                              <a:lnTo>
                                <a:pt x="7246" y="10892"/>
                              </a:lnTo>
                              <a:lnTo>
                                <a:pt x="7263" y="11271"/>
                              </a:lnTo>
                              <a:lnTo>
                                <a:pt x="6817" y="10732"/>
                              </a:lnTo>
                              <a:lnTo>
                                <a:pt x="6477" y="9711"/>
                              </a:lnTo>
                              <a:lnTo>
                                <a:pt x="6653" y="9448"/>
                              </a:lnTo>
                              <a:lnTo>
                                <a:pt x="6671" y="8318"/>
                              </a:lnTo>
                              <a:lnTo>
                                <a:pt x="6606" y="7606"/>
                              </a:lnTo>
                              <a:lnTo>
                                <a:pt x="6477" y="7439"/>
                              </a:lnTo>
                              <a:lnTo>
                                <a:pt x="6313" y="7388"/>
                              </a:lnTo>
                              <a:lnTo>
                                <a:pt x="6037" y="69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37,6926l5791,6585l5444,6707l5298,6476l4318,6797l4271,6476l4500,6258l3808,5995l3614,6316l3338,6226l2699,6547l2452,6547l2241,6258l1355,5745l1261,5404l1273,4294l733,2413l1115,2092l962,1431l375,1290l100,1053l194,751l0,430l639,250l1226,629l1801,591l1995,911l1960,1290l2435,1553l2581,1322l2945,1130l3074,802l3485,680l3579,411l3761,430l3860,250l4300,462l4957,359l5051,802l5004,1072l5644,1232l5937,1110l6113,1380l6377,1322l6424,950l7064,199l7357,0l7504,302l8079,51l8043,379l8272,751l8812,732l9076,911l9369,751l9698,789l9909,1181l9809,1540l10038,1752l10155,2073l10695,2202l12854,1823l12790,3203l12837,3543l13441,3575l13787,2953l14063,2953l14227,3254l14163,3633l14749,3864l14896,4063l14849,4403l15207,4454l15453,4724l15582,5083l15893,5135l16040,5295l15975,5674l16386,5295l17008,5205l17906,5404l18005,5674l17859,6008l18381,5847l18498,6117l19478,5777l19214,6688l19267,7028l19560,6868l19754,7407l19425,7997l19425,8299l19707,8530l20000,8569l19771,9178l19607,9339l19853,9589l19560,10090l19671,10732l19578,11053l18527,11200l18334,10950l17988,11001l17647,11521l17008,11412l16908,11682l16192,12221l15881,12221l15307,12644l16040,13312l16568,12985l16826,13235l16908,14255l16808,14544l16486,14685l16433,15006l16715,15225l16732,15546l16908,15866l16779,16155l16826,17606l17072,17798l17119,18890l17595,19859l17366,20000l16075,19679l15488,19320l14227,19698l14016,19429l13376,19198l13230,18999l13476,18678l13247,18447l13541,17798l14116,17606l14603,17176l14180,16297l14080,15616l13734,15597l13523,15777l13194,15674l13247,15347l13423,15064l13588,14095l13441,13742l14409,12754l14327,12394l13787,12163l13623,11913l13476,12221l13722,12433l13476,12644l13048,12221l13083,11893l12708,11303l12444,11361l12314,11001l11904,10610l11757,10231l11382,10180l11088,10340l10777,10231l9891,10732l9011,10039l8765,10250l8636,10039l7803,10180l7639,10359l7439,11053l7246,10892l7263,11271l6817,10732l6477,9711l6653,9448l6671,8318l6606,7606l6477,7439l6313,7388l6037,6926xe" fillcolor="white" stroked="t" o:allowincell="f" style="position:absolute;margin-left:83.7pt;margin-top:135.9pt;width:170.4pt;height:155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1623060</wp:posOffset>
                </wp:positionV>
                <wp:extent cx="270510" cy="28702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248"/>
                              </a:moveTo>
                              <a:lnTo>
                                <a:pt x="1972" y="7920"/>
                              </a:lnTo>
                              <a:lnTo>
                                <a:pt x="7840" y="8628"/>
                              </a:lnTo>
                              <a:lnTo>
                                <a:pt x="9014" y="6770"/>
                              </a:lnTo>
                              <a:lnTo>
                                <a:pt x="11878" y="6062"/>
                              </a:lnTo>
                              <a:lnTo>
                                <a:pt x="13052" y="4823"/>
                              </a:lnTo>
                              <a:lnTo>
                                <a:pt x="10986" y="2611"/>
                              </a:lnTo>
                              <a:lnTo>
                                <a:pt x="17793" y="0"/>
                              </a:lnTo>
                              <a:lnTo>
                                <a:pt x="19343" y="1460"/>
                              </a:lnTo>
                              <a:lnTo>
                                <a:pt x="20000" y="5664"/>
                              </a:lnTo>
                              <a:lnTo>
                                <a:pt x="14131" y="10885"/>
                              </a:lnTo>
                              <a:lnTo>
                                <a:pt x="11502" y="10487"/>
                              </a:lnTo>
                              <a:lnTo>
                                <a:pt x="9531" y="14204"/>
                              </a:lnTo>
                              <a:lnTo>
                                <a:pt x="9531" y="16681"/>
                              </a:lnTo>
                              <a:lnTo>
                                <a:pt x="6808" y="20000"/>
                              </a:lnTo>
                              <a:lnTo>
                                <a:pt x="2113" y="16283"/>
                              </a:lnTo>
                              <a:lnTo>
                                <a:pt x="2113" y="14071"/>
                              </a:lnTo>
                              <a:lnTo>
                                <a:pt x="0" y="9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248l1972,7920l7840,8628l9014,6770l11878,6062l13052,4823l10986,2611l17793,0l19343,1460l20000,5664l14131,10885l11502,10487l9531,14204l9531,16681l6808,20000l2113,16283l2113,14071l0,9248xe" fillcolor="white" stroked="t" o:allowincell="f" style="position:absolute;margin-left:43.45pt;margin-top:127.8pt;width:21.25pt;height:22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235</wp:posOffset>
                </wp:positionH>
                <wp:positionV relativeFrom="paragraph">
                  <wp:posOffset>1628140</wp:posOffset>
                </wp:positionV>
                <wp:extent cx="2166620" cy="1626870"/>
                <wp:effectExtent l="635" t="635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9" y="6854"/>
                              </a:moveTo>
                              <a:lnTo>
                                <a:pt x="211" y="6464"/>
                              </a:lnTo>
                              <a:lnTo>
                                <a:pt x="18" y="5699"/>
                              </a:lnTo>
                              <a:lnTo>
                                <a:pt x="0" y="5285"/>
                              </a:lnTo>
                              <a:lnTo>
                                <a:pt x="193" y="4465"/>
                              </a:lnTo>
                              <a:lnTo>
                                <a:pt x="193" y="4052"/>
                              </a:lnTo>
                              <a:lnTo>
                                <a:pt x="410" y="3333"/>
                              </a:lnTo>
                              <a:lnTo>
                                <a:pt x="147" y="3029"/>
                              </a:lnTo>
                              <a:lnTo>
                                <a:pt x="457" y="2108"/>
                              </a:lnTo>
                              <a:lnTo>
                                <a:pt x="750" y="2311"/>
                              </a:lnTo>
                              <a:lnTo>
                                <a:pt x="850" y="2701"/>
                              </a:lnTo>
                              <a:lnTo>
                                <a:pt x="1143" y="3349"/>
                              </a:lnTo>
                              <a:lnTo>
                                <a:pt x="1665" y="3263"/>
                              </a:lnTo>
                              <a:lnTo>
                                <a:pt x="1975" y="3333"/>
                              </a:lnTo>
                              <a:lnTo>
                                <a:pt x="2204" y="3653"/>
                              </a:lnTo>
                              <a:lnTo>
                                <a:pt x="2550" y="3614"/>
                              </a:lnTo>
                              <a:lnTo>
                                <a:pt x="2743" y="3286"/>
                              </a:lnTo>
                              <a:lnTo>
                                <a:pt x="2550" y="3005"/>
                              </a:lnTo>
                              <a:lnTo>
                                <a:pt x="3499" y="2763"/>
                              </a:lnTo>
                              <a:lnTo>
                                <a:pt x="3728" y="3091"/>
                              </a:lnTo>
                              <a:lnTo>
                                <a:pt x="4267" y="2763"/>
                              </a:lnTo>
                              <a:lnTo>
                                <a:pt x="4525" y="2959"/>
                              </a:lnTo>
                              <a:lnTo>
                                <a:pt x="4654" y="2568"/>
                              </a:lnTo>
                              <a:lnTo>
                                <a:pt x="5211" y="2108"/>
                              </a:lnTo>
                              <a:lnTo>
                                <a:pt x="5504" y="2178"/>
                              </a:lnTo>
                              <a:lnTo>
                                <a:pt x="5832" y="2678"/>
                              </a:lnTo>
                              <a:lnTo>
                                <a:pt x="6178" y="2810"/>
                              </a:lnTo>
                              <a:lnTo>
                                <a:pt x="6489" y="2873"/>
                              </a:lnTo>
                              <a:lnTo>
                                <a:pt x="6665" y="2482"/>
                              </a:lnTo>
                              <a:lnTo>
                                <a:pt x="7057" y="2615"/>
                              </a:lnTo>
                              <a:lnTo>
                                <a:pt x="7321" y="2287"/>
                              </a:lnTo>
                              <a:lnTo>
                                <a:pt x="7614" y="1655"/>
                              </a:lnTo>
                              <a:lnTo>
                                <a:pt x="9021" y="851"/>
                              </a:lnTo>
                              <a:lnTo>
                                <a:pt x="9215" y="461"/>
                              </a:lnTo>
                              <a:lnTo>
                                <a:pt x="9754" y="0"/>
                              </a:lnTo>
                              <a:lnTo>
                                <a:pt x="9953" y="804"/>
                              </a:lnTo>
                              <a:lnTo>
                                <a:pt x="9871" y="1241"/>
                              </a:lnTo>
                              <a:lnTo>
                                <a:pt x="9725" y="1632"/>
                              </a:lnTo>
                              <a:lnTo>
                                <a:pt x="9900" y="1959"/>
                              </a:lnTo>
                              <a:lnTo>
                                <a:pt x="10246" y="1959"/>
                              </a:lnTo>
                              <a:lnTo>
                                <a:pt x="10539" y="1764"/>
                              </a:lnTo>
                              <a:lnTo>
                                <a:pt x="10703" y="1983"/>
                              </a:lnTo>
                              <a:lnTo>
                                <a:pt x="11032" y="1897"/>
                              </a:lnTo>
                              <a:lnTo>
                                <a:pt x="11290" y="2178"/>
                              </a:lnTo>
                              <a:lnTo>
                                <a:pt x="11536" y="2826"/>
                              </a:lnTo>
                              <a:lnTo>
                                <a:pt x="12222" y="2810"/>
                              </a:lnTo>
                              <a:lnTo>
                                <a:pt x="12468" y="2959"/>
                              </a:lnTo>
                              <a:lnTo>
                                <a:pt x="12843" y="2350"/>
                              </a:lnTo>
                              <a:lnTo>
                                <a:pt x="12843" y="2022"/>
                              </a:lnTo>
                              <a:lnTo>
                                <a:pt x="12649" y="1897"/>
                              </a:lnTo>
                              <a:lnTo>
                                <a:pt x="12597" y="1593"/>
                              </a:lnTo>
                              <a:lnTo>
                                <a:pt x="12943" y="1593"/>
                              </a:lnTo>
                              <a:lnTo>
                                <a:pt x="12960" y="1764"/>
                              </a:lnTo>
                              <a:lnTo>
                                <a:pt x="13499" y="1460"/>
                              </a:lnTo>
                              <a:lnTo>
                                <a:pt x="13740" y="1460"/>
                              </a:lnTo>
                              <a:lnTo>
                                <a:pt x="13775" y="1593"/>
                              </a:lnTo>
                              <a:lnTo>
                                <a:pt x="14426" y="1593"/>
                              </a:lnTo>
                              <a:lnTo>
                                <a:pt x="14625" y="1897"/>
                              </a:lnTo>
                              <a:lnTo>
                                <a:pt x="14607" y="2701"/>
                              </a:lnTo>
                              <a:lnTo>
                                <a:pt x="14725" y="2482"/>
                              </a:lnTo>
                              <a:lnTo>
                                <a:pt x="15164" y="2615"/>
                              </a:lnTo>
                              <a:lnTo>
                                <a:pt x="15703" y="2506"/>
                              </a:lnTo>
                              <a:lnTo>
                                <a:pt x="16125" y="3786"/>
                              </a:lnTo>
                              <a:lnTo>
                                <a:pt x="16290" y="3872"/>
                              </a:lnTo>
                              <a:lnTo>
                                <a:pt x="16424" y="4333"/>
                              </a:lnTo>
                              <a:lnTo>
                                <a:pt x="16682" y="4590"/>
                              </a:lnTo>
                              <a:lnTo>
                                <a:pt x="16665" y="4785"/>
                              </a:lnTo>
                              <a:lnTo>
                                <a:pt x="16471" y="4832"/>
                              </a:lnTo>
                              <a:lnTo>
                                <a:pt x="16665" y="5222"/>
                              </a:lnTo>
                              <a:lnTo>
                                <a:pt x="17075" y="5113"/>
                              </a:lnTo>
                              <a:lnTo>
                                <a:pt x="17403" y="5308"/>
                              </a:lnTo>
                              <a:lnTo>
                                <a:pt x="17761" y="5246"/>
                              </a:lnTo>
                              <a:lnTo>
                                <a:pt x="17890" y="5574"/>
                              </a:lnTo>
                              <a:lnTo>
                                <a:pt x="17614" y="5894"/>
                              </a:lnTo>
                              <a:lnTo>
                                <a:pt x="17550" y="6354"/>
                              </a:lnTo>
                              <a:lnTo>
                                <a:pt x="17268" y="6354"/>
                              </a:lnTo>
                              <a:lnTo>
                                <a:pt x="17175" y="6682"/>
                              </a:lnTo>
                              <a:lnTo>
                                <a:pt x="16618" y="7315"/>
                              </a:lnTo>
                              <a:lnTo>
                                <a:pt x="16635" y="7767"/>
                              </a:lnTo>
                              <a:lnTo>
                                <a:pt x="16911" y="7923"/>
                              </a:lnTo>
                              <a:lnTo>
                                <a:pt x="16928" y="8228"/>
                              </a:lnTo>
                              <a:lnTo>
                                <a:pt x="16782" y="8228"/>
                              </a:lnTo>
                              <a:lnTo>
                                <a:pt x="16882" y="8423"/>
                              </a:lnTo>
                              <a:lnTo>
                                <a:pt x="17028" y="8423"/>
                              </a:lnTo>
                              <a:lnTo>
                                <a:pt x="17321" y="9204"/>
                              </a:lnTo>
                              <a:lnTo>
                                <a:pt x="17714" y="8899"/>
                              </a:lnTo>
                              <a:lnTo>
                                <a:pt x="17890" y="9032"/>
                              </a:lnTo>
                              <a:lnTo>
                                <a:pt x="17960" y="8899"/>
                              </a:lnTo>
                              <a:lnTo>
                                <a:pt x="18382" y="9094"/>
                              </a:lnTo>
                              <a:lnTo>
                                <a:pt x="18529" y="8970"/>
                              </a:lnTo>
                              <a:lnTo>
                                <a:pt x="19086" y="9336"/>
                              </a:lnTo>
                              <a:lnTo>
                                <a:pt x="18921" y="9750"/>
                              </a:lnTo>
                              <a:lnTo>
                                <a:pt x="19039" y="9859"/>
                              </a:lnTo>
                              <a:lnTo>
                                <a:pt x="18986" y="10117"/>
                              </a:lnTo>
                              <a:lnTo>
                                <a:pt x="19426" y="10273"/>
                              </a:lnTo>
                              <a:lnTo>
                                <a:pt x="19508" y="10859"/>
                              </a:lnTo>
                              <a:lnTo>
                                <a:pt x="19379" y="11358"/>
                              </a:lnTo>
                              <a:lnTo>
                                <a:pt x="19379" y="11710"/>
                              </a:lnTo>
                              <a:lnTo>
                                <a:pt x="19232" y="12209"/>
                              </a:lnTo>
                              <a:lnTo>
                                <a:pt x="19068" y="12467"/>
                              </a:lnTo>
                              <a:lnTo>
                                <a:pt x="19361" y="12865"/>
                              </a:lnTo>
                              <a:lnTo>
                                <a:pt x="19379" y="13076"/>
                              </a:lnTo>
                              <a:lnTo>
                                <a:pt x="19871" y="13513"/>
                              </a:lnTo>
                              <a:lnTo>
                                <a:pt x="19853" y="13669"/>
                              </a:lnTo>
                              <a:lnTo>
                                <a:pt x="20000" y="13731"/>
                              </a:lnTo>
                              <a:lnTo>
                                <a:pt x="19918" y="14106"/>
                              </a:lnTo>
                              <a:lnTo>
                                <a:pt x="19607" y="14192"/>
                              </a:lnTo>
                              <a:lnTo>
                                <a:pt x="19508" y="14496"/>
                              </a:lnTo>
                              <a:lnTo>
                                <a:pt x="19332" y="14387"/>
                              </a:lnTo>
                              <a:lnTo>
                                <a:pt x="19361" y="14645"/>
                              </a:lnTo>
                              <a:lnTo>
                                <a:pt x="18875" y="14192"/>
                              </a:lnTo>
                              <a:lnTo>
                                <a:pt x="18546" y="14254"/>
                              </a:lnTo>
                              <a:lnTo>
                                <a:pt x="18576" y="14512"/>
                              </a:lnTo>
                              <a:lnTo>
                                <a:pt x="18335" y="15035"/>
                              </a:lnTo>
                              <a:lnTo>
                                <a:pt x="18300" y="15363"/>
                              </a:lnTo>
                              <a:lnTo>
                                <a:pt x="18400" y="15433"/>
                              </a:lnTo>
                              <a:lnTo>
                                <a:pt x="18236" y="15824"/>
                              </a:lnTo>
                              <a:lnTo>
                                <a:pt x="17860" y="15863"/>
                              </a:lnTo>
                              <a:lnTo>
                                <a:pt x="17222" y="16276"/>
                              </a:lnTo>
                              <a:lnTo>
                                <a:pt x="17057" y="16776"/>
                              </a:lnTo>
                              <a:lnTo>
                                <a:pt x="16829" y="16776"/>
                              </a:lnTo>
                              <a:lnTo>
                                <a:pt x="16782" y="17104"/>
                              </a:lnTo>
                              <a:lnTo>
                                <a:pt x="16635" y="17174"/>
                              </a:lnTo>
                              <a:lnTo>
                                <a:pt x="16682" y="17322"/>
                              </a:lnTo>
                              <a:lnTo>
                                <a:pt x="16811" y="17322"/>
                              </a:lnTo>
                              <a:lnTo>
                                <a:pt x="16864" y="17588"/>
                              </a:lnTo>
                              <a:lnTo>
                                <a:pt x="16975" y="17713"/>
                              </a:lnTo>
                              <a:lnTo>
                                <a:pt x="16911" y="18150"/>
                              </a:lnTo>
                              <a:lnTo>
                                <a:pt x="17057" y="18431"/>
                              </a:lnTo>
                              <a:lnTo>
                                <a:pt x="16618" y="18501"/>
                              </a:lnTo>
                              <a:lnTo>
                                <a:pt x="16583" y="18696"/>
                              </a:lnTo>
                              <a:lnTo>
                                <a:pt x="16372" y="18564"/>
                              </a:lnTo>
                              <a:lnTo>
                                <a:pt x="16290" y="18821"/>
                              </a:lnTo>
                              <a:lnTo>
                                <a:pt x="16389" y="19196"/>
                              </a:lnTo>
                              <a:lnTo>
                                <a:pt x="16178" y="19219"/>
                              </a:lnTo>
                              <a:lnTo>
                                <a:pt x="16290" y="19454"/>
                              </a:lnTo>
                              <a:lnTo>
                                <a:pt x="16436" y="19344"/>
                              </a:lnTo>
                              <a:lnTo>
                                <a:pt x="16518" y="19672"/>
                              </a:lnTo>
                              <a:lnTo>
                                <a:pt x="16243" y="20000"/>
                              </a:lnTo>
                              <a:lnTo>
                                <a:pt x="15950" y="19805"/>
                              </a:lnTo>
                              <a:lnTo>
                                <a:pt x="15979" y="19024"/>
                              </a:lnTo>
                              <a:lnTo>
                                <a:pt x="15785" y="18759"/>
                              </a:lnTo>
                              <a:lnTo>
                                <a:pt x="15457" y="18759"/>
                              </a:lnTo>
                              <a:lnTo>
                                <a:pt x="15504" y="19126"/>
                              </a:lnTo>
                              <a:lnTo>
                                <a:pt x="15193" y="19329"/>
                              </a:lnTo>
                              <a:lnTo>
                                <a:pt x="14754" y="19024"/>
                              </a:lnTo>
                              <a:lnTo>
                                <a:pt x="14654" y="18431"/>
                              </a:lnTo>
                              <a:lnTo>
                                <a:pt x="14607" y="18173"/>
                              </a:lnTo>
                              <a:lnTo>
                                <a:pt x="14807" y="17955"/>
                              </a:lnTo>
                              <a:lnTo>
                                <a:pt x="14807" y="17713"/>
                              </a:lnTo>
                              <a:lnTo>
                                <a:pt x="14508" y="17760"/>
                              </a:lnTo>
                              <a:lnTo>
                                <a:pt x="14461" y="16776"/>
                              </a:lnTo>
                              <a:lnTo>
                                <a:pt x="14560" y="16472"/>
                              </a:lnTo>
                              <a:lnTo>
                                <a:pt x="14461" y="15667"/>
                              </a:lnTo>
                              <a:lnTo>
                                <a:pt x="14525" y="15035"/>
                              </a:lnTo>
                              <a:lnTo>
                                <a:pt x="14414" y="14582"/>
                              </a:lnTo>
                              <a:lnTo>
                                <a:pt x="13986" y="14364"/>
                              </a:lnTo>
                              <a:lnTo>
                                <a:pt x="13986" y="14169"/>
                              </a:lnTo>
                              <a:lnTo>
                                <a:pt x="13693" y="14169"/>
                              </a:lnTo>
                              <a:lnTo>
                                <a:pt x="13447" y="13927"/>
                              </a:lnTo>
                              <a:lnTo>
                                <a:pt x="13236" y="14059"/>
                              </a:lnTo>
                              <a:lnTo>
                                <a:pt x="12321" y="13669"/>
                              </a:lnTo>
                              <a:lnTo>
                                <a:pt x="12175" y="14254"/>
                              </a:lnTo>
                              <a:lnTo>
                                <a:pt x="12368" y="14387"/>
                              </a:lnTo>
                              <a:lnTo>
                                <a:pt x="12351" y="14910"/>
                              </a:lnTo>
                              <a:lnTo>
                                <a:pt x="12204" y="14973"/>
                              </a:lnTo>
                              <a:lnTo>
                                <a:pt x="12122" y="15628"/>
                              </a:lnTo>
                              <a:lnTo>
                                <a:pt x="12515" y="15605"/>
                              </a:lnTo>
                              <a:lnTo>
                                <a:pt x="12421" y="15948"/>
                              </a:lnTo>
                              <a:lnTo>
                                <a:pt x="11635" y="16128"/>
                              </a:lnTo>
                              <a:lnTo>
                                <a:pt x="11618" y="16409"/>
                              </a:lnTo>
                              <a:lnTo>
                                <a:pt x="11518" y="16081"/>
                              </a:lnTo>
                              <a:lnTo>
                                <a:pt x="11225" y="16151"/>
                              </a:lnTo>
                              <a:lnTo>
                                <a:pt x="11079" y="16019"/>
                              </a:lnTo>
                              <a:lnTo>
                                <a:pt x="10686" y="16253"/>
                              </a:lnTo>
                              <a:lnTo>
                                <a:pt x="10410" y="16214"/>
                              </a:lnTo>
                              <a:lnTo>
                                <a:pt x="10586" y="15410"/>
                              </a:lnTo>
                              <a:lnTo>
                                <a:pt x="10750" y="15082"/>
                              </a:lnTo>
                              <a:lnTo>
                                <a:pt x="10246" y="14840"/>
                              </a:lnTo>
                              <a:lnTo>
                                <a:pt x="10147" y="14426"/>
                              </a:lnTo>
                              <a:lnTo>
                                <a:pt x="10211" y="13973"/>
                              </a:lnTo>
                              <a:lnTo>
                                <a:pt x="10393" y="13599"/>
                              </a:lnTo>
                              <a:lnTo>
                                <a:pt x="10358" y="13388"/>
                              </a:lnTo>
                              <a:lnTo>
                                <a:pt x="10047" y="13388"/>
                              </a:lnTo>
                              <a:lnTo>
                                <a:pt x="9707" y="13123"/>
                              </a:lnTo>
                              <a:lnTo>
                                <a:pt x="9361" y="13208"/>
                              </a:lnTo>
                              <a:lnTo>
                                <a:pt x="8628" y="12342"/>
                              </a:lnTo>
                              <a:lnTo>
                                <a:pt x="8300" y="12342"/>
                              </a:lnTo>
                              <a:lnTo>
                                <a:pt x="8007" y="12537"/>
                              </a:lnTo>
                              <a:lnTo>
                                <a:pt x="7696" y="12404"/>
                              </a:lnTo>
                              <a:lnTo>
                                <a:pt x="7368" y="11881"/>
                              </a:lnTo>
                              <a:lnTo>
                                <a:pt x="7368" y="11514"/>
                              </a:lnTo>
                              <a:lnTo>
                                <a:pt x="6782" y="12014"/>
                              </a:lnTo>
                              <a:lnTo>
                                <a:pt x="6079" y="11382"/>
                              </a:lnTo>
                              <a:lnTo>
                                <a:pt x="5897" y="11710"/>
                              </a:lnTo>
                              <a:lnTo>
                                <a:pt x="6143" y="11952"/>
                              </a:lnTo>
                              <a:lnTo>
                                <a:pt x="6143" y="12342"/>
                              </a:lnTo>
                              <a:lnTo>
                                <a:pt x="5785" y="12732"/>
                              </a:lnTo>
                              <a:lnTo>
                                <a:pt x="5264" y="12623"/>
                              </a:lnTo>
                              <a:lnTo>
                                <a:pt x="4414" y="13318"/>
                              </a:lnTo>
                              <a:lnTo>
                                <a:pt x="4185" y="12951"/>
                              </a:lnTo>
                              <a:lnTo>
                                <a:pt x="4232" y="12490"/>
                              </a:lnTo>
                              <a:lnTo>
                                <a:pt x="3675" y="12272"/>
                              </a:lnTo>
                              <a:lnTo>
                                <a:pt x="3335" y="11819"/>
                              </a:lnTo>
                              <a:lnTo>
                                <a:pt x="3546" y="11491"/>
                              </a:lnTo>
                              <a:lnTo>
                                <a:pt x="3447" y="11101"/>
                              </a:lnTo>
                              <a:lnTo>
                                <a:pt x="2943" y="10078"/>
                              </a:lnTo>
                              <a:lnTo>
                                <a:pt x="2614" y="10312"/>
                              </a:lnTo>
                              <a:lnTo>
                                <a:pt x="2403" y="10141"/>
                              </a:lnTo>
                              <a:lnTo>
                                <a:pt x="2403" y="9797"/>
                              </a:lnTo>
                              <a:lnTo>
                                <a:pt x="2110" y="9664"/>
                              </a:lnTo>
                              <a:lnTo>
                                <a:pt x="2157" y="9227"/>
                              </a:lnTo>
                              <a:lnTo>
                                <a:pt x="1782" y="9274"/>
                              </a:lnTo>
                              <a:lnTo>
                                <a:pt x="1571" y="8970"/>
                              </a:lnTo>
                              <a:lnTo>
                                <a:pt x="1571" y="8509"/>
                              </a:lnTo>
                              <a:lnTo>
                                <a:pt x="604" y="8751"/>
                              </a:lnTo>
                              <a:lnTo>
                                <a:pt x="979" y="8033"/>
                              </a:lnTo>
                              <a:lnTo>
                                <a:pt x="897" y="7572"/>
                              </a:lnTo>
                              <a:lnTo>
                                <a:pt x="639" y="68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9,6854l211,6464l18,5699l0,5285l193,4465l193,4052l410,3333l147,3029l457,2108l750,2311l850,2701l1143,3349l1665,3263l1975,3333l2204,3653l2550,3614l2743,3286l2550,3005l3499,2763l3728,3091l4267,2763l4525,2959l4654,2568l5211,2108l5504,2178l5832,2678l6178,2810l6489,2873l6665,2482l7057,2615l7321,2287l7614,1655l9021,851l9215,461l9754,0l9953,804l9871,1241l9725,1632l9900,1959l10246,1959l10539,1764l10703,1983l11032,1897l11290,2178l11536,2826l12222,2810l12468,2959l12843,2350l12843,2022l12649,1897l12597,1593l12943,1593l12960,1764l13499,1460l13740,1460l13775,1593l14426,1593l14625,1897l14607,2701l14725,2482l15164,2615l15703,2506l16125,3786l16290,3872l16424,4333l16682,4590l16665,4785l16471,4832l16665,5222l17075,5113l17403,5308l17761,5246l17890,5574l17614,5894l17550,6354l17268,6354l17175,6682l16618,7315l16635,7767l16911,7923l16928,8228l16782,8228l16882,8423l17028,8423l17321,9204l17714,8899l17890,9032l17960,8899l18382,9094l18529,8970l19086,9336l18921,9750l19039,9859l18986,10117l19426,10273l19508,10859l19379,11358l19379,11710l19232,12209l19068,12467l19361,12865l19379,13076l19871,13513l19853,13669l20000,13731l19918,14106l19607,14192l19508,14496l19332,14387l19361,14645l18875,14192l18546,14254l18576,14512l18335,15035l18300,15363l18400,15433l18236,15824l17860,15863l17222,16276l17057,16776l16829,16776l16782,17104l16635,17174l16682,17322l16811,17322l16864,17588l16975,17713l16911,18150l17057,18431l16618,18501l16583,18696l16372,18564l16290,18821l16389,19196l16178,19219l16290,19454l16436,19344l16518,19672l16243,20000l15950,19805l15979,19024l15785,18759l15457,18759l15504,19126l15193,19329l14754,19024l14654,18431l14607,18173l14807,17955l14807,17713l14508,17760l14461,16776l14560,16472l14461,15667l14525,15035l14414,14582l13986,14364l13986,14169l13693,14169l13447,13927l13236,14059l12321,13669l12175,14254l12368,14387l12351,14910l12204,14973l12122,15628l12515,15605l12421,15948l11635,16128l11618,16409l11518,16081l11225,16151l11079,16019l10686,16253l10410,16214l10586,15410l10750,15082l10246,14840l10147,14426l10211,13973l10393,13599l10358,13388l10047,13388l9707,13123l9361,13208l8628,12342l8300,12342l8007,12537l7696,12404l7368,11881l7368,11514l6782,12014l6079,11382l5897,11710l6143,11952l6143,12342l5785,12732l5264,12623l4414,13318l4185,12951l4232,12490l3675,12272l3335,11819l3546,11491l3447,11101l2943,10078l2614,10312l2403,10141l2403,9797l2110,9664l2157,9227l1782,9274l1571,8970l1571,8509l604,8751l979,8033l897,7572l639,6854xe" fillcolor="white" stroked="t" o:allowincell="f" style="position:absolute;margin-left:298.05pt;margin-top:128.2pt;width:170.55pt;height:128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6185</wp:posOffset>
                </wp:positionH>
                <wp:positionV relativeFrom="paragraph">
                  <wp:posOffset>2553970</wp:posOffset>
                </wp:positionV>
                <wp:extent cx="1623060" cy="225171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25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570" y="19137"/>
                              </a:moveTo>
                              <a:lnTo>
                                <a:pt x="14327" y="19007"/>
                              </a:lnTo>
                              <a:lnTo>
                                <a:pt x="13936" y="19148"/>
                              </a:lnTo>
                              <a:lnTo>
                                <a:pt x="13521" y="18996"/>
                              </a:lnTo>
                              <a:lnTo>
                                <a:pt x="12238" y="19244"/>
                              </a:lnTo>
                              <a:lnTo>
                                <a:pt x="12277" y="19560"/>
                              </a:lnTo>
                              <a:lnTo>
                                <a:pt x="12042" y="19797"/>
                              </a:lnTo>
                              <a:lnTo>
                                <a:pt x="11753" y="19464"/>
                              </a:lnTo>
                              <a:lnTo>
                                <a:pt x="11432" y="19419"/>
                              </a:lnTo>
                              <a:lnTo>
                                <a:pt x="9750" y="19797"/>
                              </a:lnTo>
                              <a:lnTo>
                                <a:pt x="9554" y="20000"/>
                              </a:lnTo>
                              <a:lnTo>
                                <a:pt x="9092" y="19605"/>
                              </a:lnTo>
                              <a:lnTo>
                                <a:pt x="9288" y="19058"/>
                              </a:lnTo>
                              <a:lnTo>
                                <a:pt x="8944" y="18849"/>
                              </a:lnTo>
                              <a:lnTo>
                                <a:pt x="9202" y="18443"/>
                              </a:lnTo>
                              <a:lnTo>
                                <a:pt x="8897" y="18381"/>
                              </a:lnTo>
                              <a:lnTo>
                                <a:pt x="8678" y="17829"/>
                              </a:lnTo>
                              <a:lnTo>
                                <a:pt x="7958" y="17310"/>
                              </a:lnTo>
                              <a:lnTo>
                                <a:pt x="7066" y="17298"/>
                              </a:lnTo>
                              <a:lnTo>
                                <a:pt x="6518" y="17451"/>
                              </a:lnTo>
                              <a:lnTo>
                                <a:pt x="6346" y="17107"/>
                              </a:lnTo>
                              <a:lnTo>
                                <a:pt x="6917" y="16633"/>
                              </a:lnTo>
                              <a:lnTo>
                                <a:pt x="5892" y="15849"/>
                              </a:lnTo>
                              <a:lnTo>
                                <a:pt x="5430" y="15787"/>
                              </a:lnTo>
                              <a:lnTo>
                                <a:pt x="5235" y="15883"/>
                              </a:lnTo>
                              <a:lnTo>
                                <a:pt x="3709" y="15691"/>
                              </a:lnTo>
                              <a:lnTo>
                                <a:pt x="3709" y="15189"/>
                              </a:lnTo>
                              <a:lnTo>
                                <a:pt x="3513" y="15144"/>
                              </a:lnTo>
                              <a:lnTo>
                                <a:pt x="3271" y="15313"/>
                              </a:lnTo>
                              <a:lnTo>
                                <a:pt x="2942" y="15223"/>
                              </a:lnTo>
                              <a:lnTo>
                                <a:pt x="2856" y="14749"/>
                              </a:lnTo>
                              <a:lnTo>
                                <a:pt x="2269" y="14055"/>
                              </a:lnTo>
                              <a:lnTo>
                                <a:pt x="1768" y="14185"/>
                              </a:lnTo>
                              <a:lnTo>
                                <a:pt x="1745" y="14055"/>
                              </a:lnTo>
                              <a:lnTo>
                                <a:pt x="696" y="13711"/>
                              </a:lnTo>
                              <a:lnTo>
                                <a:pt x="501" y="13299"/>
                              </a:lnTo>
                              <a:lnTo>
                                <a:pt x="0" y="13254"/>
                              </a:lnTo>
                              <a:lnTo>
                                <a:pt x="462" y="13096"/>
                              </a:lnTo>
                              <a:lnTo>
                                <a:pt x="329" y="12594"/>
                              </a:lnTo>
                              <a:lnTo>
                                <a:pt x="1158" y="12109"/>
                              </a:lnTo>
                              <a:lnTo>
                                <a:pt x="1088" y="11963"/>
                              </a:lnTo>
                              <a:lnTo>
                                <a:pt x="1573" y="11839"/>
                              </a:lnTo>
                              <a:lnTo>
                                <a:pt x="1808" y="11653"/>
                              </a:lnTo>
                              <a:lnTo>
                                <a:pt x="1487" y="11540"/>
                              </a:lnTo>
                              <a:lnTo>
                                <a:pt x="1573" y="11416"/>
                              </a:lnTo>
                              <a:lnTo>
                                <a:pt x="1831" y="11399"/>
                              </a:lnTo>
                              <a:lnTo>
                                <a:pt x="1964" y="11083"/>
                              </a:lnTo>
                              <a:lnTo>
                                <a:pt x="2879" y="10880"/>
                              </a:lnTo>
                              <a:lnTo>
                                <a:pt x="2551" y="10615"/>
                              </a:lnTo>
                              <a:lnTo>
                                <a:pt x="2551" y="10079"/>
                              </a:lnTo>
                              <a:lnTo>
                                <a:pt x="1941" y="9797"/>
                              </a:lnTo>
                              <a:lnTo>
                                <a:pt x="1831" y="9560"/>
                              </a:lnTo>
                              <a:lnTo>
                                <a:pt x="1049" y="9701"/>
                              </a:lnTo>
                              <a:lnTo>
                                <a:pt x="829" y="9577"/>
                              </a:lnTo>
                              <a:lnTo>
                                <a:pt x="915" y="9278"/>
                              </a:lnTo>
                              <a:lnTo>
                                <a:pt x="634" y="9058"/>
                              </a:lnTo>
                              <a:lnTo>
                                <a:pt x="563" y="8849"/>
                              </a:lnTo>
                              <a:lnTo>
                                <a:pt x="196" y="8629"/>
                              </a:lnTo>
                              <a:lnTo>
                                <a:pt x="462" y="8618"/>
                              </a:lnTo>
                              <a:lnTo>
                                <a:pt x="634" y="8257"/>
                              </a:lnTo>
                              <a:lnTo>
                                <a:pt x="829" y="8381"/>
                              </a:lnTo>
                              <a:lnTo>
                                <a:pt x="1698" y="7817"/>
                              </a:lnTo>
                              <a:lnTo>
                                <a:pt x="1573" y="7547"/>
                              </a:lnTo>
                              <a:lnTo>
                                <a:pt x="1768" y="7580"/>
                              </a:lnTo>
                              <a:lnTo>
                                <a:pt x="1635" y="7406"/>
                              </a:lnTo>
                              <a:lnTo>
                                <a:pt x="1698" y="6870"/>
                              </a:lnTo>
                              <a:lnTo>
                                <a:pt x="1831" y="6633"/>
                              </a:lnTo>
                              <a:lnTo>
                                <a:pt x="1964" y="6729"/>
                              </a:lnTo>
                              <a:lnTo>
                                <a:pt x="1831" y="6966"/>
                              </a:lnTo>
                              <a:lnTo>
                                <a:pt x="1964" y="7219"/>
                              </a:lnTo>
                              <a:lnTo>
                                <a:pt x="2817" y="7073"/>
                              </a:lnTo>
                              <a:lnTo>
                                <a:pt x="3466" y="7169"/>
                              </a:lnTo>
                              <a:lnTo>
                                <a:pt x="3662" y="7073"/>
                              </a:lnTo>
                              <a:lnTo>
                                <a:pt x="4906" y="7028"/>
                              </a:lnTo>
                              <a:lnTo>
                                <a:pt x="5016" y="6870"/>
                              </a:lnTo>
                              <a:lnTo>
                                <a:pt x="5603" y="6870"/>
                              </a:lnTo>
                              <a:lnTo>
                                <a:pt x="5563" y="6588"/>
                              </a:lnTo>
                              <a:lnTo>
                                <a:pt x="5211" y="6368"/>
                              </a:lnTo>
                              <a:lnTo>
                                <a:pt x="5822" y="6086"/>
                              </a:lnTo>
                              <a:lnTo>
                                <a:pt x="5869" y="5832"/>
                              </a:lnTo>
                              <a:lnTo>
                                <a:pt x="5563" y="5612"/>
                              </a:lnTo>
                              <a:lnTo>
                                <a:pt x="5235" y="5003"/>
                              </a:lnTo>
                              <a:lnTo>
                                <a:pt x="4820" y="4574"/>
                              </a:lnTo>
                              <a:lnTo>
                                <a:pt x="4491" y="4557"/>
                              </a:lnTo>
                              <a:lnTo>
                                <a:pt x="4883" y="4337"/>
                              </a:lnTo>
                              <a:lnTo>
                                <a:pt x="5235" y="4433"/>
                              </a:lnTo>
                              <a:lnTo>
                                <a:pt x="5603" y="3993"/>
                              </a:lnTo>
                              <a:lnTo>
                                <a:pt x="6002" y="3897"/>
                              </a:lnTo>
                              <a:lnTo>
                                <a:pt x="6393" y="3993"/>
                              </a:lnTo>
                              <a:lnTo>
                                <a:pt x="7332" y="3299"/>
                              </a:lnTo>
                              <a:lnTo>
                                <a:pt x="7762" y="3209"/>
                              </a:lnTo>
                              <a:lnTo>
                                <a:pt x="7981" y="2927"/>
                              </a:lnTo>
                              <a:lnTo>
                                <a:pt x="7981" y="2628"/>
                              </a:lnTo>
                              <a:lnTo>
                                <a:pt x="7308" y="2499"/>
                              </a:lnTo>
                              <a:lnTo>
                                <a:pt x="7042" y="2769"/>
                              </a:lnTo>
                              <a:lnTo>
                                <a:pt x="6808" y="2640"/>
                              </a:lnTo>
                              <a:lnTo>
                                <a:pt x="7066" y="2391"/>
                              </a:lnTo>
                              <a:lnTo>
                                <a:pt x="7833" y="2059"/>
                              </a:lnTo>
                              <a:lnTo>
                                <a:pt x="7833" y="1557"/>
                              </a:lnTo>
                              <a:lnTo>
                                <a:pt x="8091" y="1303"/>
                              </a:lnTo>
                              <a:lnTo>
                                <a:pt x="7958" y="976"/>
                              </a:lnTo>
                              <a:lnTo>
                                <a:pt x="8443" y="694"/>
                              </a:lnTo>
                              <a:lnTo>
                                <a:pt x="8443" y="406"/>
                              </a:lnTo>
                              <a:lnTo>
                                <a:pt x="8114" y="237"/>
                              </a:lnTo>
                              <a:lnTo>
                                <a:pt x="8357" y="0"/>
                              </a:lnTo>
                              <a:lnTo>
                                <a:pt x="9288" y="457"/>
                              </a:lnTo>
                              <a:lnTo>
                                <a:pt x="10078" y="96"/>
                              </a:lnTo>
                              <a:lnTo>
                                <a:pt x="10078" y="361"/>
                              </a:lnTo>
                              <a:lnTo>
                                <a:pt x="10516" y="739"/>
                              </a:lnTo>
                              <a:lnTo>
                                <a:pt x="10923" y="835"/>
                              </a:lnTo>
                              <a:lnTo>
                                <a:pt x="11322" y="694"/>
                              </a:lnTo>
                              <a:lnTo>
                                <a:pt x="11753" y="694"/>
                              </a:lnTo>
                              <a:lnTo>
                                <a:pt x="12739" y="1320"/>
                              </a:lnTo>
                              <a:lnTo>
                                <a:pt x="13192" y="1258"/>
                              </a:lnTo>
                              <a:lnTo>
                                <a:pt x="13654" y="1444"/>
                              </a:lnTo>
                              <a:lnTo>
                                <a:pt x="14069" y="1444"/>
                              </a:lnTo>
                              <a:lnTo>
                                <a:pt x="14108" y="1602"/>
                              </a:lnTo>
                              <a:lnTo>
                                <a:pt x="13873" y="1873"/>
                              </a:lnTo>
                              <a:lnTo>
                                <a:pt x="13787" y="2200"/>
                              </a:lnTo>
                              <a:lnTo>
                                <a:pt x="13912" y="2499"/>
                              </a:lnTo>
                              <a:lnTo>
                                <a:pt x="14593" y="2673"/>
                              </a:lnTo>
                              <a:lnTo>
                                <a:pt x="14374" y="2910"/>
                              </a:lnTo>
                              <a:lnTo>
                                <a:pt x="14131" y="3491"/>
                              </a:lnTo>
                              <a:lnTo>
                                <a:pt x="14507" y="3519"/>
                              </a:lnTo>
                              <a:lnTo>
                                <a:pt x="15023" y="3350"/>
                              </a:lnTo>
                              <a:lnTo>
                                <a:pt x="15227" y="3446"/>
                              </a:lnTo>
                              <a:lnTo>
                                <a:pt x="15618" y="3395"/>
                              </a:lnTo>
                              <a:lnTo>
                                <a:pt x="15743" y="3632"/>
                              </a:lnTo>
                              <a:lnTo>
                                <a:pt x="15767" y="3429"/>
                              </a:lnTo>
                              <a:lnTo>
                                <a:pt x="16815" y="3299"/>
                              </a:lnTo>
                              <a:lnTo>
                                <a:pt x="16948" y="3051"/>
                              </a:lnTo>
                              <a:lnTo>
                                <a:pt x="16424" y="3068"/>
                              </a:lnTo>
                              <a:lnTo>
                                <a:pt x="16534" y="2594"/>
                              </a:lnTo>
                              <a:lnTo>
                                <a:pt x="16729" y="2549"/>
                              </a:lnTo>
                              <a:lnTo>
                                <a:pt x="16753" y="2171"/>
                              </a:lnTo>
                              <a:lnTo>
                                <a:pt x="16487" y="2076"/>
                              </a:lnTo>
                              <a:lnTo>
                                <a:pt x="16682" y="1653"/>
                              </a:lnTo>
                              <a:lnTo>
                                <a:pt x="17903" y="1935"/>
                              </a:lnTo>
                              <a:lnTo>
                                <a:pt x="18192" y="1839"/>
                              </a:lnTo>
                              <a:lnTo>
                                <a:pt x="18513" y="2014"/>
                              </a:lnTo>
                              <a:lnTo>
                                <a:pt x="18912" y="2014"/>
                              </a:lnTo>
                              <a:lnTo>
                                <a:pt x="18912" y="2155"/>
                              </a:lnTo>
                              <a:lnTo>
                                <a:pt x="19476" y="2312"/>
                              </a:lnTo>
                              <a:lnTo>
                                <a:pt x="19632" y="2640"/>
                              </a:lnTo>
                              <a:lnTo>
                                <a:pt x="19538" y="3096"/>
                              </a:lnTo>
                              <a:lnTo>
                                <a:pt x="19671" y="3677"/>
                              </a:lnTo>
                              <a:lnTo>
                                <a:pt x="19538" y="3897"/>
                              </a:lnTo>
                              <a:lnTo>
                                <a:pt x="19609" y="4608"/>
                              </a:lnTo>
                              <a:lnTo>
                                <a:pt x="20000" y="4574"/>
                              </a:lnTo>
                              <a:lnTo>
                                <a:pt x="20000" y="4749"/>
                              </a:lnTo>
                              <a:lnTo>
                                <a:pt x="19742" y="4907"/>
                              </a:lnTo>
                              <a:lnTo>
                                <a:pt x="19804" y="5093"/>
                              </a:lnTo>
                              <a:lnTo>
                                <a:pt x="19233" y="5330"/>
                              </a:lnTo>
                              <a:lnTo>
                                <a:pt x="18693" y="5364"/>
                              </a:lnTo>
                              <a:lnTo>
                                <a:pt x="18560" y="6272"/>
                              </a:lnTo>
                              <a:lnTo>
                                <a:pt x="17778" y="6464"/>
                              </a:lnTo>
                              <a:lnTo>
                                <a:pt x="17449" y="6729"/>
                              </a:lnTo>
                              <a:lnTo>
                                <a:pt x="17316" y="7484"/>
                              </a:lnTo>
                              <a:lnTo>
                                <a:pt x="16815" y="7625"/>
                              </a:lnTo>
                              <a:lnTo>
                                <a:pt x="16682" y="7958"/>
                              </a:lnTo>
                              <a:lnTo>
                                <a:pt x="16948" y="8065"/>
                              </a:lnTo>
                              <a:lnTo>
                                <a:pt x="16753" y="8426"/>
                              </a:lnTo>
                              <a:lnTo>
                                <a:pt x="16753" y="8618"/>
                              </a:lnTo>
                              <a:lnTo>
                                <a:pt x="16072" y="9007"/>
                              </a:lnTo>
                              <a:lnTo>
                                <a:pt x="16095" y="9278"/>
                              </a:lnTo>
                              <a:lnTo>
                                <a:pt x="16401" y="9515"/>
                              </a:lnTo>
                              <a:lnTo>
                                <a:pt x="16401" y="9746"/>
                              </a:lnTo>
                              <a:lnTo>
                                <a:pt x="15962" y="9887"/>
                              </a:lnTo>
                              <a:lnTo>
                                <a:pt x="15900" y="10141"/>
                              </a:lnTo>
                              <a:lnTo>
                                <a:pt x="15313" y="10186"/>
                              </a:lnTo>
                              <a:lnTo>
                                <a:pt x="15023" y="11213"/>
                              </a:lnTo>
                              <a:lnTo>
                                <a:pt x="14593" y="11681"/>
                              </a:lnTo>
                              <a:lnTo>
                                <a:pt x="15352" y="11963"/>
                              </a:lnTo>
                              <a:lnTo>
                                <a:pt x="15423" y="12217"/>
                              </a:lnTo>
                              <a:lnTo>
                                <a:pt x="15290" y="12341"/>
                              </a:lnTo>
                              <a:lnTo>
                                <a:pt x="14922" y="12262"/>
                              </a:lnTo>
                              <a:lnTo>
                                <a:pt x="14984" y="12594"/>
                              </a:lnTo>
                              <a:lnTo>
                                <a:pt x="14828" y="12673"/>
                              </a:lnTo>
                              <a:lnTo>
                                <a:pt x="14984" y="12769"/>
                              </a:lnTo>
                              <a:lnTo>
                                <a:pt x="14851" y="12831"/>
                              </a:lnTo>
                              <a:lnTo>
                                <a:pt x="14851" y="12955"/>
                              </a:lnTo>
                              <a:lnTo>
                                <a:pt x="14656" y="13017"/>
                              </a:lnTo>
                              <a:lnTo>
                                <a:pt x="14984" y="13965"/>
                              </a:lnTo>
                              <a:lnTo>
                                <a:pt x="15571" y="13914"/>
                              </a:lnTo>
                              <a:lnTo>
                                <a:pt x="16228" y="14890"/>
                              </a:lnTo>
                              <a:lnTo>
                                <a:pt x="16401" y="14952"/>
                              </a:lnTo>
                              <a:lnTo>
                                <a:pt x="16338" y="15426"/>
                              </a:lnTo>
                              <a:lnTo>
                                <a:pt x="16729" y="15505"/>
                              </a:lnTo>
                              <a:lnTo>
                                <a:pt x="16948" y="15409"/>
                              </a:lnTo>
                              <a:lnTo>
                                <a:pt x="17512" y="15742"/>
                              </a:lnTo>
                              <a:lnTo>
                                <a:pt x="17011" y="16272"/>
                              </a:lnTo>
                              <a:lnTo>
                                <a:pt x="17121" y="16492"/>
                              </a:lnTo>
                              <a:lnTo>
                                <a:pt x="17864" y="16729"/>
                              </a:lnTo>
                              <a:lnTo>
                                <a:pt x="17840" y="17298"/>
                              </a:lnTo>
                              <a:lnTo>
                                <a:pt x="17645" y="17389"/>
                              </a:lnTo>
                              <a:lnTo>
                                <a:pt x="17535" y="17298"/>
                              </a:lnTo>
                              <a:lnTo>
                                <a:pt x="17207" y="17688"/>
                              </a:lnTo>
                              <a:lnTo>
                                <a:pt x="17207" y="17908"/>
                              </a:lnTo>
                              <a:lnTo>
                                <a:pt x="16729" y="18161"/>
                              </a:lnTo>
                              <a:lnTo>
                                <a:pt x="16753" y="18336"/>
                              </a:lnTo>
                              <a:lnTo>
                                <a:pt x="17183" y="18347"/>
                              </a:lnTo>
                              <a:lnTo>
                                <a:pt x="17074" y="18488"/>
                              </a:lnTo>
                              <a:lnTo>
                                <a:pt x="17183" y="18629"/>
                              </a:lnTo>
                              <a:lnTo>
                                <a:pt x="16557" y="18996"/>
                              </a:lnTo>
                              <a:lnTo>
                                <a:pt x="16463" y="18725"/>
                              </a:lnTo>
                              <a:lnTo>
                                <a:pt x="15900" y="19007"/>
                              </a:lnTo>
                              <a:lnTo>
                                <a:pt x="15156" y="18680"/>
                              </a:lnTo>
                              <a:lnTo>
                                <a:pt x="14851" y="18725"/>
                              </a:lnTo>
                              <a:lnTo>
                                <a:pt x="14828" y="19058"/>
                              </a:lnTo>
                              <a:lnTo>
                                <a:pt x="14570" y="19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570,19137l14327,19007l13936,19148l13521,18996l12238,19244l12277,19560l12042,19797l11753,19464l11432,19419l9750,19797l9554,20000l9092,19605l9288,19058l8944,18849l9202,18443l8897,18381l8678,17829l7958,17310l7066,17298l6518,17451l6346,17107l6917,16633l5892,15849l5430,15787l5235,15883l3709,15691l3709,15189l3513,15144l3271,15313l2942,15223l2856,14749l2269,14055l1768,14185l1745,14055l696,13711l501,13299l0,13254l462,13096l329,12594l1158,12109l1088,11963l1573,11839l1808,11653l1487,11540l1573,11416l1831,11399l1964,11083l2879,10880l2551,10615l2551,10079l1941,9797l1831,9560l1049,9701l829,9577l915,9278l634,9058l563,8849l196,8629l462,8618l634,8257l829,8381l1698,7817l1573,7547l1768,7580l1635,7406l1698,6870l1831,6633l1964,6729l1831,6966l1964,7219l2817,7073l3466,7169l3662,7073l4906,7028l5016,6870l5603,6870l5563,6588l5211,6368l5822,6086l5869,5832l5563,5612l5235,5003l4820,4574l4491,4557l4883,4337l5235,4433l5603,3993l6002,3897l6393,3993l7332,3299l7762,3209l7981,2927l7981,2628l7308,2499l7042,2769l6808,2640l7066,2391l7833,2059l7833,1557l8091,1303l7958,976l8443,694l8443,406l8114,237l8357,0l9288,457l10078,96l10078,361l10516,739l10923,835l11322,694l11753,694l12739,1320l13192,1258l13654,1444l14069,1444l14108,1602l13873,1873l13787,2200l13912,2499l14593,2673l14374,2910l14131,3491l14507,3519l15023,3350l15227,3446l15618,3395l15743,3632l15767,3429l16815,3299l16948,3051l16424,3068l16534,2594l16729,2549l16753,2171l16487,2076l16682,1653l17903,1935l18192,1839l18513,2014l18912,2014l18912,2155l19476,2312l19632,2640l19538,3096l19671,3677l19538,3897l19609,4608l20000,4574l20000,4749l19742,4907l19804,5093l19233,5330l18693,5364l18560,6272l17778,6464l17449,6729l17316,7484l16815,7625l16682,7958l16948,8065l16753,8426l16753,8618l16072,9007l16095,9278l16401,9515l16401,9746l15962,9887l15900,10141l15313,10186l15023,11213l14593,11681l15352,11963l15423,12217l15290,12341l14922,12262l14984,12594l14828,12673l14984,12769l14851,12831l14851,12955l14656,13017l14984,13965l15571,13914l16228,14890l16401,14952l16338,15426l16729,15505l16948,15409l17512,15742l17011,16272l17121,16492l17864,16729l17840,17298l17645,17389l17535,17298l17207,17688l17207,17908l16729,18161l16753,18336l17183,18347l17074,18488l17183,18629l16557,18996l16463,18725l15900,19007l15156,18680l14851,18725l14828,19058l14570,19137xe" fillcolor="white" stroked="t" o:allowincell="f" style="position:absolute;margin-left:296.55pt;margin-top:201.1pt;width:127.75pt;height:177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9705</wp:posOffset>
                </wp:positionH>
                <wp:positionV relativeFrom="paragraph">
                  <wp:posOffset>2052955</wp:posOffset>
                </wp:positionV>
                <wp:extent cx="1703070" cy="203073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203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23" y="11576"/>
                              </a:moveTo>
                              <a:lnTo>
                                <a:pt x="8419" y="11945"/>
                              </a:lnTo>
                              <a:lnTo>
                                <a:pt x="8337" y="12308"/>
                              </a:lnTo>
                              <a:lnTo>
                                <a:pt x="7651" y="12608"/>
                              </a:lnTo>
                              <a:lnTo>
                                <a:pt x="7524" y="12921"/>
                              </a:lnTo>
                              <a:lnTo>
                                <a:pt x="7405" y="14021"/>
                              </a:lnTo>
                              <a:lnTo>
                                <a:pt x="7107" y="14403"/>
                              </a:lnTo>
                              <a:lnTo>
                                <a:pt x="7174" y="15028"/>
                              </a:lnTo>
                              <a:lnTo>
                                <a:pt x="6719" y="15028"/>
                              </a:lnTo>
                              <a:lnTo>
                                <a:pt x="6339" y="15184"/>
                              </a:lnTo>
                              <a:lnTo>
                                <a:pt x="5675" y="15222"/>
                              </a:lnTo>
                              <a:lnTo>
                                <a:pt x="3095" y="16323"/>
                              </a:lnTo>
                              <a:lnTo>
                                <a:pt x="2617" y="16266"/>
                              </a:lnTo>
                              <a:lnTo>
                                <a:pt x="2908" y="16129"/>
                              </a:lnTo>
                              <a:lnTo>
                                <a:pt x="2304" y="15184"/>
                              </a:lnTo>
                              <a:lnTo>
                                <a:pt x="2245" y="14121"/>
                              </a:lnTo>
                              <a:lnTo>
                                <a:pt x="1931" y="13934"/>
                              </a:lnTo>
                              <a:lnTo>
                                <a:pt x="1872" y="12520"/>
                              </a:lnTo>
                              <a:lnTo>
                                <a:pt x="2036" y="12239"/>
                              </a:lnTo>
                              <a:lnTo>
                                <a:pt x="1812" y="11926"/>
                              </a:lnTo>
                              <a:lnTo>
                                <a:pt x="1790" y="11614"/>
                              </a:lnTo>
                              <a:lnTo>
                                <a:pt x="1432" y="11401"/>
                              </a:lnTo>
                              <a:lnTo>
                                <a:pt x="1499" y="11088"/>
                              </a:lnTo>
                              <a:lnTo>
                                <a:pt x="1909" y="10951"/>
                              </a:lnTo>
                              <a:lnTo>
                                <a:pt x="2036" y="10669"/>
                              </a:lnTo>
                              <a:lnTo>
                                <a:pt x="1931" y="9675"/>
                              </a:lnTo>
                              <a:lnTo>
                                <a:pt x="1603" y="9431"/>
                              </a:lnTo>
                              <a:lnTo>
                                <a:pt x="932" y="9750"/>
                              </a:lnTo>
                              <a:lnTo>
                                <a:pt x="0" y="9099"/>
                              </a:lnTo>
                              <a:lnTo>
                                <a:pt x="731" y="8680"/>
                              </a:lnTo>
                              <a:lnTo>
                                <a:pt x="1126" y="8680"/>
                              </a:lnTo>
                              <a:lnTo>
                                <a:pt x="2036" y="8161"/>
                              </a:lnTo>
                              <a:lnTo>
                                <a:pt x="2163" y="7899"/>
                              </a:lnTo>
                              <a:lnTo>
                                <a:pt x="2975" y="8005"/>
                              </a:lnTo>
                              <a:lnTo>
                                <a:pt x="3408" y="7498"/>
                              </a:lnTo>
                              <a:lnTo>
                                <a:pt x="3848" y="7448"/>
                              </a:lnTo>
                              <a:lnTo>
                                <a:pt x="4094" y="7692"/>
                              </a:lnTo>
                              <a:lnTo>
                                <a:pt x="5429" y="7548"/>
                              </a:lnTo>
                              <a:lnTo>
                                <a:pt x="5548" y="7236"/>
                              </a:lnTo>
                              <a:lnTo>
                                <a:pt x="5406" y="6610"/>
                              </a:lnTo>
                              <a:lnTo>
                                <a:pt x="5779" y="6123"/>
                              </a:lnTo>
                              <a:lnTo>
                                <a:pt x="5466" y="5879"/>
                              </a:lnTo>
                              <a:lnTo>
                                <a:pt x="5675" y="5722"/>
                              </a:lnTo>
                              <a:lnTo>
                                <a:pt x="5966" y="5128"/>
                              </a:lnTo>
                              <a:lnTo>
                                <a:pt x="5593" y="5091"/>
                              </a:lnTo>
                              <a:lnTo>
                                <a:pt x="5242" y="4866"/>
                              </a:lnTo>
                              <a:lnTo>
                                <a:pt x="5242" y="4565"/>
                              </a:lnTo>
                              <a:lnTo>
                                <a:pt x="5652" y="3990"/>
                              </a:lnTo>
                              <a:lnTo>
                                <a:pt x="5406" y="3471"/>
                              </a:lnTo>
                              <a:lnTo>
                                <a:pt x="5034" y="3627"/>
                              </a:lnTo>
                              <a:lnTo>
                                <a:pt x="4966" y="3296"/>
                              </a:lnTo>
                              <a:lnTo>
                                <a:pt x="5302" y="2408"/>
                              </a:lnTo>
                              <a:lnTo>
                                <a:pt x="5242" y="2039"/>
                              </a:lnTo>
                              <a:lnTo>
                                <a:pt x="5533" y="1832"/>
                              </a:lnTo>
                              <a:lnTo>
                                <a:pt x="6779" y="1851"/>
                              </a:lnTo>
                              <a:lnTo>
                                <a:pt x="6920" y="1639"/>
                              </a:lnTo>
                              <a:lnTo>
                                <a:pt x="6674" y="1357"/>
                              </a:lnTo>
                              <a:lnTo>
                                <a:pt x="6719" y="994"/>
                              </a:lnTo>
                              <a:lnTo>
                                <a:pt x="7092" y="907"/>
                              </a:lnTo>
                              <a:lnTo>
                                <a:pt x="7465" y="1113"/>
                              </a:lnTo>
                              <a:lnTo>
                                <a:pt x="7964" y="801"/>
                              </a:lnTo>
                              <a:lnTo>
                                <a:pt x="8233" y="994"/>
                              </a:lnTo>
                              <a:lnTo>
                                <a:pt x="8337" y="1257"/>
                              </a:lnTo>
                              <a:lnTo>
                                <a:pt x="8710" y="1013"/>
                              </a:lnTo>
                              <a:lnTo>
                                <a:pt x="9045" y="1201"/>
                              </a:lnTo>
                              <a:lnTo>
                                <a:pt x="9045" y="994"/>
                              </a:lnTo>
                              <a:lnTo>
                                <a:pt x="11603" y="331"/>
                              </a:lnTo>
                              <a:lnTo>
                                <a:pt x="11790" y="0"/>
                              </a:lnTo>
                              <a:lnTo>
                                <a:pt x="12513" y="50"/>
                              </a:lnTo>
                              <a:lnTo>
                                <a:pt x="12535" y="381"/>
                              </a:lnTo>
                              <a:lnTo>
                                <a:pt x="12789" y="994"/>
                              </a:lnTo>
                              <a:lnTo>
                                <a:pt x="13326" y="1307"/>
                              </a:lnTo>
                              <a:lnTo>
                                <a:pt x="13661" y="1882"/>
                              </a:lnTo>
                              <a:lnTo>
                                <a:pt x="13766" y="2251"/>
                              </a:lnTo>
                              <a:lnTo>
                                <a:pt x="13281" y="2827"/>
                              </a:lnTo>
                              <a:lnTo>
                                <a:pt x="14512" y="2633"/>
                              </a:lnTo>
                              <a:lnTo>
                                <a:pt x="14512" y="3002"/>
                              </a:lnTo>
                              <a:lnTo>
                                <a:pt x="14780" y="3246"/>
                              </a:lnTo>
                              <a:lnTo>
                                <a:pt x="15257" y="3208"/>
                              </a:lnTo>
                              <a:lnTo>
                                <a:pt x="15198" y="3558"/>
                              </a:lnTo>
                              <a:lnTo>
                                <a:pt x="15570" y="3665"/>
                              </a:lnTo>
                              <a:lnTo>
                                <a:pt x="15570" y="3940"/>
                              </a:lnTo>
                              <a:lnTo>
                                <a:pt x="15839" y="4078"/>
                              </a:lnTo>
                              <a:lnTo>
                                <a:pt x="16257" y="3890"/>
                              </a:lnTo>
                              <a:lnTo>
                                <a:pt x="16905" y="4709"/>
                              </a:lnTo>
                              <a:lnTo>
                                <a:pt x="17025" y="5022"/>
                              </a:lnTo>
                              <a:lnTo>
                                <a:pt x="16756" y="5285"/>
                              </a:lnTo>
                              <a:lnTo>
                                <a:pt x="17196" y="5647"/>
                              </a:lnTo>
                              <a:lnTo>
                                <a:pt x="17897" y="5822"/>
                              </a:lnTo>
                              <a:lnTo>
                                <a:pt x="17837" y="6191"/>
                              </a:lnTo>
                              <a:lnTo>
                                <a:pt x="18128" y="6485"/>
                              </a:lnTo>
                              <a:lnTo>
                                <a:pt x="19210" y="5929"/>
                              </a:lnTo>
                              <a:lnTo>
                                <a:pt x="19873" y="6016"/>
                              </a:lnTo>
                              <a:lnTo>
                                <a:pt x="20000" y="6379"/>
                              </a:lnTo>
                              <a:lnTo>
                                <a:pt x="19754" y="6660"/>
                              </a:lnTo>
                              <a:lnTo>
                                <a:pt x="19754" y="7217"/>
                              </a:lnTo>
                              <a:lnTo>
                                <a:pt x="19023" y="7586"/>
                              </a:lnTo>
                              <a:lnTo>
                                <a:pt x="18777" y="7861"/>
                              </a:lnTo>
                              <a:lnTo>
                                <a:pt x="19001" y="8005"/>
                              </a:lnTo>
                              <a:lnTo>
                                <a:pt x="19254" y="7705"/>
                              </a:lnTo>
                              <a:lnTo>
                                <a:pt x="19896" y="7849"/>
                              </a:lnTo>
                              <a:lnTo>
                                <a:pt x="19896" y="8180"/>
                              </a:lnTo>
                              <a:lnTo>
                                <a:pt x="19687" y="8493"/>
                              </a:lnTo>
                              <a:lnTo>
                                <a:pt x="19269" y="8599"/>
                              </a:lnTo>
                              <a:lnTo>
                                <a:pt x="18382" y="9362"/>
                              </a:lnTo>
                              <a:lnTo>
                                <a:pt x="18001" y="9262"/>
                              </a:lnTo>
                              <a:lnTo>
                                <a:pt x="17629" y="9362"/>
                              </a:lnTo>
                              <a:lnTo>
                                <a:pt x="17278" y="9850"/>
                              </a:lnTo>
                              <a:lnTo>
                                <a:pt x="16943" y="9750"/>
                              </a:lnTo>
                              <a:lnTo>
                                <a:pt x="16570" y="9994"/>
                              </a:lnTo>
                              <a:lnTo>
                                <a:pt x="16883" y="10006"/>
                              </a:lnTo>
                              <a:lnTo>
                                <a:pt x="17278" y="10482"/>
                              </a:lnTo>
                              <a:lnTo>
                                <a:pt x="17591" y="11157"/>
                              </a:lnTo>
                              <a:lnTo>
                                <a:pt x="17882" y="11401"/>
                              </a:lnTo>
                              <a:lnTo>
                                <a:pt x="17837" y="11682"/>
                              </a:lnTo>
                              <a:lnTo>
                                <a:pt x="17256" y="11995"/>
                              </a:lnTo>
                              <a:lnTo>
                                <a:pt x="17591" y="12239"/>
                              </a:lnTo>
                              <a:lnTo>
                                <a:pt x="17629" y="12552"/>
                              </a:lnTo>
                              <a:lnTo>
                                <a:pt x="17069" y="12552"/>
                              </a:lnTo>
                              <a:lnTo>
                                <a:pt x="16965" y="12727"/>
                              </a:lnTo>
                              <a:lnTo>
                                <a:pt x="15779" y="12783"/>
                              </a:lnTo>
                              <a:lnTo>
                                <a:pt x="15593" y="12883"/>
                              </a:lnTo>
                              <a:lnTo>
                                <a:pt x="14966" y="12783"/>
                              </a:lnTo>
                              <a:lnTo>
                                <a:pt x="14161" y="12939"/>
                              </a:lnTo>
                              <a:lnTo>
                                <a:pt x="14034" y="12658"/>
                              </a:lnTo>
                              <a:lnTo>
                                <a:pt x="14161" y="12395"/>
                              </a:lnTo>
                              <a:lnTo>
                                <a:pt x="14034" y="12295"/>
                              </a:lnTo>
                              <a:lnTo>
                                <a:pt x="13908" y="12552"/>
                              </a:lnTo>
                              <a:lnTo>
                                <a:pt x="13848" y="13146"/>
                              </a:lnTo>
                              <a:lnTo>
                                <a:pt x="13967" y="13340"/>
                              </a:lnTo>
                              <a:lnTo>
                                <a:pt x="13781" y="13302"/>
                              </a:lnTo>
                              <a:lnTo>
                                <a:pt x="13908" y="13602"/>
                              </a:lnTo>
                              <a:lnTo>
                                <a:pt x="13080" y="14228"/>
                              </a:lnTo>
                              <a:lnTo>
                                <a:pt x="12893" y="14090"/>
                              </a:lnTo>
                              <a:lnTo>
                                <a:pt x="12722" y="14490"/>
                              </a:lnTo>
                              <a:lnTo>
                                <a:pt x="12476" y="14509"/>
                              </a:lnTo>
                              <a:lnTo>
                                <a:pt x="12826" y="14753"/>
                              </a:lnTo>
                              <a:lnTo>
                                <a:pt x="12893" y="14978"/>
                              </a:lnTo>
                              <a:lnTo>
                                <a:pt x="13162" y="15222"/>
                              </a:lnTo>
                              <a:lnTo>
                                <a:pt x="13080" y="15553"/>
                              </a:lnTo>
                              <a:lnTo>
                                <a:pt x="13281" y="15691"/>
                              </a:lnTo>
                              <a:lnTo>
                                <a:pt x="14034" y="15535"/>
                              </a:lnTo>
                              <a:lnTo>
                                <a:pt x="14139" y="15797"/>
                              </a:lnTo>
                              <a:lnTo>
                                <a:pt x="14720" y="16110"/>
                              </a:lnTo>
                              <a:lnTo>
                                <a:pt x="14720" y="16704"/>
                              </a:lnTo>
                              <a:lnTo>
                                <a:pt x="15034" y="16998"/>
                              </a:lnTo>
                              <a:lnTo>
                                <a:pt x="14161" y="17230"/>
                              </a:lnTo>
                              <a:lnTo>
                                <a:pt x="14034" y="17573"/>
                              </a:lnTo>
                              <a:lnTo>
                                <a:pt x="13781" y="17592"/>
                              </a:lnTo>
                              <a:lnTo>
                                <a:pt x="13699" y="17736"/>
                              </a:lnTo>
                              <a:lnTo>
                                <a:pt x="14012" y="17855"/>
                              </a:lnTo>
                              <a:lnTo>
                                <a:pt x="13781" y="18068"/>
                              </a:lnTo>
                              <a:lnTo>
                                <a:pt x="13326" y="18205"/>
                              </a:lnTo>
                              <a:lnTo>
                                <a:pt x="13386" y="18361"/>
                              </a:lnTo>
                              <a:lnTo>
                                <a:pt x="12595" y="18899"/>
                              </a:lnTo>
                              <a:lnTo>
                                <a:pt x="12722" y="19462"/>
                              </a:lnTo>
                              <a:lnTo>
                                <a:pt x="12289" y="19631"/>
                              </a:lnTo>
                              <a:lnTo>
                                <a:pt x="11894" y="19719"/>
                              </a:lnTo>
                              <a:lnTo>
                                <a:pt x="11521" y="20000"/>
                              </a:lnTo>
                              <a:lnTo>
                                <a:pt x="10164" y="19844"/>
                              </a:lnTo>
                              <a:lnTo>
                                <a:pt x="10582" y="19250"/>
                              </a:lnTo>
                              <a:lnTo>
                                <a:pt x="10045" y="18068"/>
                              </a:lnTo>
                              <a:lnTo>
                                <a:pt x="10291" y="18068"/>
                              </a:lnTo>
                              <a:lnTo>
                                <a:pt x="10708" y="17367"/>
                              </a:lnTo>
                              <a:lnTo>
                                <a:pt x="10641" y="16754"/>
                              </a:lnTo>
                              <a:lnTo>
                                <a:pt x="10268" y="16529"/>
                              </a:lnTo>
                              <a:lnTo>
                                <a:pt x="10045" y="16110"/>
                              </a:lnTo>
                              <a:lnTo>
                                <a:pt x="9045" y="15866"/>
                              </a:lnTo>
                              <a:lnTo>
                                <a:pt x="9083" y="15378"/>
                              </a:lnTo>
                              <a:lnTo>
                                <a:pt x="9359" y="15328"/>
                              </a:lnTo>
                              <a:lnTo>
                                <a:pt x="9582" y="14334"/>
                              </a:lnTo>
                              <a:lnTo>
                                <a:pt x="9955" y="13934"/>
                              </a:lnTo>
                              <a:lnTo>
                                <a:pt x="9523" y="13408"/>
                              </a:lnTo>
                              <a:lnTo>
                                <a:pt x="9896" y="13358"/>
                              </a:lnTo>
                              <a:lnTo>
                                <a:pt x="9896" y="12677"/>
                              </a:lnTo>
                              <a:lnTo>
                                <a:pt x="10104" y="12552"/>
                              </a:lnTo>
                              <a:lnTo>
                                <a:pt x="10336" y="12727"/>
                              </a:lnTo>
                              <a:lnTo>
                                <a:pt x="10455" y="12552"/>
                              </a:lnTo>
                              <a:lnTo>
                                <a:pt x="10395" y="12189"/>
                              </a:lnTo>
                              <a:lnTo>
                                <a:pt x="10895" y="11664"/>
                              </a:lnTo>
                              <a:lnTo>
                                <a:pt x="10604" y="11370"/>
                              </a:lnTo>
                              <a:lnTo>
                                <a:pt x="9664" y="11144"/>
                              </a:lnTo>
                              <a:lnTo>
                                <a:pt x="9023" y="11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23,11576l8419,11945l8337,12308l7651,12608l7524,12921l7405,14021l7107,14403l7174,15028l6719,15028l6339,15184l5675,15222l3095,16323l2617,16266l2908,16129l2304,15184l2245,14121l1931,13934l1872,12520l2036,12239l1812,11926l1790,11614l1432,11401l1499,11088l1909,10951l2036,10669l1931,9675l1603,9431l932,9750l0,9099l731,8680l1126,8680l2036,8161l2163,7899l2975,8005l3408,7498l3848,7448l4094,7692l5429,7548l5548,7236l5406,6610l5779,6123l5466,5879l5675,5722l5966,5128l5593,5091l5242,4866l5242,4565l5652,3990l5406,3471l5034,3627l4966,3296l5302,2408l5242,2039l5533,1832l6779,1851l6920,1639l6674,1357l6719,994l7092,907l7465,1113l7964,801l8233,994l8337,1257l8710,1013l9045,1201l9045,994l11603,331l11790,0l12513,50l12535,381l12789,994l13326,1307l13661,1882l13766,2251l13281,2827l14512,2633l14512,3002l14780,3246l15257,3208l15198,3558l15570,3665l15570,3940l15839,4078l16257,3890l16905,4709l17025,5022l16756,5285l17196,5647l17897,5822l17837,6191l18128,6485l19210,5929l19873,6016l20000,6379l19754,6660l19754,7217l19023,7586l18777,7861l19001,8005l19254,7705l19896,7849l19896,8180l19687,8493l19269,8599l18382,9362l18001,9262l17629,9362l17278,9850l16943,9750l16570,9994l16883,10006l17278,10482l17591,11157l17882,11401l17837,11682l17256,11995l17591,12239l17629,12552l17069,12552l16965,12727l15779,12783l15593,12883l14966,12783l14161,12939l14034,12658l14161,12395l14034,12295l13908,12552l13848,13146l13967,13340l13781,13302l13908,13602l13080,14228l12893,14090l12722,14490l12476,14509l12826,14753l12893,14978l13162,15222l13080,15553l13281,15691l14034,15535l14139,15797l14720,16110l14720,16704l15034,16998l14161,17230l14034,17573l13781,17592l13699,17736l14012,17855l13781,18068l13326,18205l13386,18361l12595,18899l12722,19462l12289,19631l11894,19719l11521,20000l10164,19844l10582,19250l10045,18068l10291,18068l10708,17367l10641,16754l10268,16529l10045,16110l9045,15866l9083,15378l9359,15328l9582,14334l9955,13934l9523,13408l9896,13358l9896,12677l10104,12552l10336,12727l10455,12552l10395,12189l10895,11664l10604,11370l9664,11144l9023,11576xe" fillcolor="white" stroked="t" o:allowincell="f" style="position:absolute;margin-left:214.15pt;margin-top:161.65pt;width:134.05pt;height:159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8:05:00Z</dcterms:created>
  <dc:creator>BRADU J-F</dc:creator>
  <dc:description/>
  <dc:language>en-US</dc:language>
  <cp:lastModifiedBy>JFBRADU</cp:lastModifiedBy>
  <dcterms:modified xsi:type="dcterms:W3CDTF">2003-04-12T08:05:00Z</dcterms:modified>
  <cp:revision>2</cp:revision>
  <dc:subject/>
  <dc:title/>
</cp:coreProperties>
</file>