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81660</wp:posOffset>
                </wp:positionV>
                <wp:extent cx="5035550" cy="701421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70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0" h="11046">
                              <a:moveTo>
                                <a:pt x="2532" y="62"/>
                              </a:moveTo>
                              <a:lnTo>
                                <a:pt x="2492" y="0"/>
                              </a:lnTo>
                              <a:lnTo>
                                <a:pt x="2441" y="33"/>
                              </a:lnTo>
                              <a:lnTo>
                                <a:pt x="2390" y="130"/>
                              </a:lnTo>
                              <a:lnTo>
                                <a:pt x="2295" y="259"/>
                              </a:lnTo>
                              <a:lnTo>
                                <a:pt x="2220" y="534"/>
                              </a:lnTo>
                              <a:lnTo>
                                <a:pt x="2239" y="575"/>
                              </a:lnTo>
                              <a:lnTo>
                                <a:pt x="2290" y="496"/>
                              </a:lnTo>
                              <a:lnTo>
                                <a:pt x="2322" y="345"/>
                              </a:lnTo>
                              <a:lnTo>
                                <a:pt x="2390" y="265"/>
                              </a:lnTo>
                              <a:lnTo>
                                <a:pt x="2419" y="324"/>
                              </a:lnTo>
                              <a:lnTo>
                                <a:pt x="2452" y="324"/>
                              </a:lnTo>
                              <a:lnTo>
                                <a:pt x="2452" y="224"/>
                              </a:lnTo>
                              <a:lnTo>
                                <a:pt x="2425" y="149"/>
                              </a:lnTo>
                              <a:lnTo>
                                <a:pt x="2468" y="103"/>
                              </a:lnTo>
                              <a:lnTo>
                                <a:pt x="2511" y="103"/>
                              </a:lnTo>
                              <a:lnTo>
                                <a:pt x="2532" y="62"/>
                              </a:lnTo>
                              <a:close/>
                              <a:moveTo>
                                <a:pt x="800" y="2176"/>
                              </a:moveTo>
                              <a:lnTo>
                                <a:pt x="879" y="2124"/>
                              </a:lnTo>
                              <a:lnTo>
                                <a:pt x="962" y="2108"/>
                              </a:lnTo>
                              <a:lnTo>
                                <a:pt x="981" y="2138"/>
                              </a:lnTo>
                              <a:lnTo>
                                <a:pt x="924" y="2176"/>
                              </a:lnTo>
                              <a:lnTo>
                                <a:pt x="908" y="2216"/>
                              </a:lnTo>
                              <a:lnTo>
                                <a:pt x="854" y="2238"/>
                              </a:lnTo>
                              <a:lnTo>
                                <a:pt x="806" y="2230"/>
                              </a:lnTo>
                              <a:lnTo>
                                <a:pt x="800" y="2176"/>
                              </a:lnTo>
                              <a:close/>
                              <a:moveTo>
                                <a:pt x="1010" y="2022"/>
                              </a:moveTo>
                              <a:lnTo>
                                <a:pt x="1067" y="2017"/>
                              </a:lnTo>
                              <a:lnTo>
                                <a:pt x="1102" y="2036"/>
                              </a:lnTo>
                              <a:lnTo>
                                <a:pt x="1204" y="2036"/>
                              </a:lnTo>
                              <a:lnTo>
                                <a:pt x="1223" y="2073"/>
                              </a:lnTo>
                              <a:lnTo>
                                <a:pt x="1196" y="2095"/>
                              </a:lnTo>
                              <a:lnTo>
                                <a:pt x="1091" y="2095"/>
                              </a:lnTo>
                              <a:lnTo>
                                <a:pt x="1010" y="2060"/>
                              </a:lnTo>
                              <a:lnTo>
                                <a:pt x="1010" y="2022"/>
                              </a:lnTo>
                              <a:close/>
                              <a:moveTo>
                                <a:pt x="1266" y="1976"/>
                              </a:moveTo>
                              <a:lnTo>
                                <a:pt x="1301" y="1960"/>
                              </a:lnTo>
                              <a:lnTo>
                                <a:pt x="1401" y="1960"/>
                              </a:lnTo>
                              <a:lnTo>
                                <a:pt x="1415" y="1987"/>
                              </a:lnTo>
                              <a:lnTo>
                                <a:pt x="1401" y="2009"/>
                              </a:lnTo>
                              <a:lnTo>
                                <a:pt x="1339" y="1998"/>
                              </a:lnTo>
                              <a:lnTo>
                                <a:pt x="1291" y="2009"/>
                              </a:lnTo>
                              <a:lnTo>
                                <a:pt x="1258" y="2006"/>
                              </a:lnTo>
                              <a:lnTo>
                                <a:pt x="1266" y="1976"/>
                              </a:lnTo>
                              <a:close/>
                              <a:moveTo>
                                <a:pt x="1595" y="1922"/>
                              </a:moveTo>
                              <a:lnTo>
                                <a:pt x="1652" y="1947"/>
                              </a:lnTo>
                              <a:lnTo>
                                <a:pt x="1625" y="1979"/>
                              </a:lnTo>
                              <a:lnTo>
                                <a:pt x="1576" y="1976"/>
                              </a:lnTo>
                              <a:lnTo>
                                <a:pt x="1541" y="1987"/>
                              </a:lnTo>
                              <a:lnTo>
                                <a:pt x="1506" y="1960"/>
                              </a:lnTo>
                              <a:lnTo>
                                <a:pt x="1563" y="1928"/>
                              </a:lnTo>
                              <a:lnTo>
                                <a:pt x="1595" y="1922"/>
                              </a:lnTo>
                              <a:close/>
                              <a:moveTo>
                                <a:pt x="1749" y="1890"/>
                              </a:moveTo>
                              <a:lnTo>
                                <a:pt x="1824" y="1917"/>
                              </a:lnTo>
                              <a:lnTo>
                                <a:pt x="1824" y="1947"/>
                              </a:lnTo>
                              <a:lnTo>
                                <a:pt x="1762" y="1952"/>
                              </a:lnTo>
                              <a:lnTo>
                                <a:pt x="1735" y="1976"/>
                              </a:lnTo>
                              <a:lnTo>
                                <a:pt x="1692" y="1971"/>
                              </a:lnTo>
                              <a:lnTo>
                                <a:pt x="1711" y="1903"/>
                              </a:lnTo>
                              <a:lnTo>
                                <a:pt x="1749" y="1890"/>
                              </a:lnTo>
                              <a:close/>
                              <a:moveTo>
                                <a:pt x="2285" y="664"/>
                              </a:moveTo>
                              <a:lnTo>
                                <a:pt x="2263" y="717"/>
                              </a:lnTo>
                              <a:lnTo>
                                <a:pt x="2236" y="734"/>
                              </a:lnTo>
                              <a:lnTo>
                                <a:pt x="2241" y="790"/>
                              </a:lnTo>
                              <a:lnTo>
                                <a:pt x="2320" y="836"/>
                              </a:lnTo>
                              <a:lnTo>
                                <a:pt x="2381" y="790"/>
                              </a:lnTo>
                              <a:lnTo>
                                <a:pt x="2338" y="766"/>
                              </a:lnTo>
                              <a:lnTo>
                                <a:pt x="2320" y="682"/>
                              </a:lnTo>
                              <a:lnTo>
                                <a:pt x="2285" y="664"/>
                              </a:lnTo>
                              <a:close/>
                              <a:moveTo>
                                <a:pt x="2546" y="866"/>
                              </a:moveTo>
                              <a:lnTo>
                                <a:pt x="2600" y="890"/>
                              </a:lnTo>
                              <a:lnTo>
                                <a:pt x="2600" y="944"/>
                              </a:lnTo>
                              <a:lnTo>
                                <a:pt x="2557" y="944"/>
                              </a:lnTo>
                              <a:lnTo>
                                <a:pt x="2535" y="974"/>
                              </a:lnTo>
                              <a:lnTo>
                                <a:pt x="2495" y="974"/>
                              </a:lnTo>
                              <a:lnTo>
                                <a:pt x="2481" y="895"/>
                              </a:lnTo>
                              <a:lnTo>
                                <a:pt x="2546" y="866"/>
                              </a:lnTo>
                              <a:close/>
                              <a:moveTo>
                                <a:pt x="2408" y="620"/>
                              </a:moveTo>
                              <a:lnTo>
                                <a:pt x="2452" y="604"/>
                              </a:lnTo>
                              <a:lnTo>
                                <a:pt x="2495" y="647"/>
                              </a:lnTo>
                              <a:lnTo>
                                <a:pt x="2468" y="696"/>
                              </a:lnTo>
                              <a:lnTo>
                                <a:pt x="2427" y="717"/>
                              </a:lnTo>
                              <a:lnTo>
                                <a:pt x="2381" y="696"/>
                              </a:lnTo>
                              <a:lnTo>
                                <a:pt x="2368" y="650"/>
                              </a:lnTo>
                              <a:lnTo>
                                <a:pt x="2408" y="620"/>
                              </a:lnTo>
                              <a:close/>
                              <a:moveTo>
                                <a:pt x="2697" y="920"/>
                              </a:moveTo>
                              <a:lnTo>
                                <a:pt x="2691" y="960"/>
                              </a:lnTo>
                              <a:lnTo>
                                <a:pt x="2691" y="1003"/>
                              </a:lnTo>
                              <a:lnTo>
                                <a:pt x="2734" y="1025"/>
                              </a:lnTo>
                              <a:lnTo>
                                <a:pt x="2791" y="998"/>
                              </a:lnTo>
                              <a:lnTo>
                                <a:pt x="2777" y="949"/>
                              </a:lnTo>
                              <a:lnTo>
                                <a:pt x="2753" y="920"/>
                              </a:lnTo>
                              <a:lnTo>
                                <a:pt x="2697" y="920"/>
                              </a:lnTo>
                              <a:close/>
                              <a:moveTo>
                                <a:pt x="4453" y="1009"/>
                              </a:moveTo>
                              <a:lnTo>
                                <a:pt x="4501" y="955"/>
                              </a:lnTo>
                              <a:lnTo>
                                <a:pt x="4561" y="944"/>
                              </a:lnTo>
                              <a:lnTo>
                                <a:pt x="4631" y="987"/>
                              </a:lnTo>
                              <a:lnTo>
                                <a:pt x="4636" y="1017"/>
                              </a:lnTo>
                              <a:lnTo>
                                <a:pt x="4693" y="1079"/>
                              </a:lnTo>
                              <a:lnTo>
                                <a:pt x="4687" y="1106"/>
                              </a:lnTo>
                              <a:lnTo>
                                <a:pt x="4655" y="1106"/>
                              </a:lnTo>
                              <a:lnTo>
                                <a:pt x="4644" y="1116"/>
                              </a:lnTo>
                              <a:lnTo>
                                <a:pt x="4590" y="1087"/>
                              </a:lnTo>
                              <a:lnTo>
                                <a:pt x="4579" y="1068"/>
                              </a:lnTo>
                              <a:lnTo>
                                <a:pt x="4574" y="1092"/>
                              </a:lnTo>
                              <a:lnTo>
                                <a:pt x="4587" y="1151"/>
                              </a:lnTo>
                              <a:lnTo>
                                <a:pt x="4587" y="1181"/>
                              </a:lnTo>
                              <a:lnTo>
                                <a:pt x="4561" y="1181"/>
                              </a:lnTo>
                              <a:lnTo>
                                <a:pt x="4536" y="1122"/>
                              </a:lnTo>
                              <a:lnTo>
                                <a:pt x="4512" y="1062"/>
                              </a:lnTo>
                              <a:lnTo>
                                <a:pt x="4466" y="1087"/>
                              </a:lnTo>
                              <a:lnTo>
                                <a:pt x="4447" y="1062"/>
                              </a:lnTo>
                              <a:lnTo>
                                <a:pt x="4453" y="1009"/>
                              </a:lnTo>
                              <a:close/>
                              <a:moveTo>
                                <a:pt x="3580" y="1243"/>
                              </a:moveTo>
                              <a:lnTo>
                                <a:pt x="3639" y="1211"/>
                              </a:lnTo>
                              <a:lnTo>
                                <a:pt x="3680" y="1281"/>
                              </a:lnTo>
                              <a:lnTo>
                                <a:pt x="3610" y="1302"/>
                              </a:lnTo>
                              <a:lnTo>
                                <a:pt x="3588" y="1340"/>
                              </a:lnTo>
                              <a:lnTo>
                                <a:pt x="3532" y="1332"/>
                              </a:lnTo>
                              <a:lnTo>
                                <a:pt x="3532" y="1251"/>
                              </a:lnTo>
                              <a:lnTo>
                                <a:pt x="3580" y="1243"/>
                              </a:lnTo>
                              <a:close/>
                              <a:moveTo>
                                <a:pt x="3928" y="1154"/>
                              </a:moveTo>
                              <a:lnTo>
                                <a:pt x="3906" y="1205"/>
                              </a:lnTo>
                              <a:lnTo>
                                <a:pt x="3936" y="1262"/>
                              </a:lnTo>
                              <a:lnTo>
                                <a:pt x="3990" y="1262"/>
                              </a:lnTo>
                              <a:lnTo>
                                <a:pt x="4011" y="1297"/>
                              </a:lnTo>
                              <a:lnTo>
                                <a:pt x="4065" y="1275"/>
                              </a:lnTo>
                              <a:lnTo>
                                <a:pt x="4046" y="1200"/>
                              </a:lnTo>
                              <a:lnTo>
                                <a:pt x="3981" y="1200"/>
                              </a:lnTo>
                              <a:lnTo>
                                <a:pt x="3968" y="1176"/>
                              </a:lnTo>
                              <a:lnTo>
                                <a:pt x="3928" y="1154"/>
                              </a:lnTo>
                              <a:close/>
                              <a:moveTo>
                                <a:pt x="3952" y="1389"/>
                              </a:moveTo>
                              <a:lnTo>
                                <a:pt x="3998" y="1429"/>
                              </a:lnTo>
                              <a:lnTo>
                                <a:pt x="3968" y="1475"/>
                              </a:lnTo>
                              <a:lnTo>
                                <a:pt x="3981" y="1558"/>
                              </a:lnTo>
                              <a:lnTo>
                                <a:pt x="3936" y="1580"/>
                              </a:lnTo>
                              <a:lnTo>
                                <a:pt x="3936" y="1529"/>
                              </a:lnTo>
                              <a:lnTo>
                                <a:pt x="3893" y="1529"/>
                              </a:lnTo>
                              <a:lnTo>
                                <a:pt x="3852" y="1537"/>
                              </a:lnTo>
                              <a:lnTo>
                                <a:pt x="3852" y="1480"/>
                              </a:lnTo>
                              <a:lnTo>
                                <a:pt x="3906" y="1464"/>
                              </a:lnTo>
                              <a:lnTo>
                                <a:pt x="3952" y="1389"/>
                              </a:lnTo>
                              <a:close/>
                              <a:moveTo>
                                <a:pt x="1283" y="2634"/>
                              </a:moveTo>
                              <a:lnTo>
                                <a:pt x="1291" y="2531"/>
                              </a:lnTo>
                              <a:lnTo>
                                <a:pt x="1323" y="2531"/>
                              </a:lnTo>
                              <a:lnTo>
                                <a:pt x="1344" y="2591"/>
                              </a:lnTo>
                              <a:lnTo>
                                <a:pt x="1401" y="2623"/>
                              </a:lnTo>
                              <a:lnTo>
                                <a:pt x="1455" y="2623"/>
                              </a:lnTo>
                              <a:lnTo>
                                <a:pt x="1460" y="2591"/>
                              </a:lnTo>
                              <a:lnTo>
                                <a:pt x="1425" y="2531"/>
                              </a:lnTo>
                              <a:lnTo>
                                <a:pt x="1377" y="2518"/>
                              </a:lnTo>
                              <a:lnTo>
                                <a:pt x="1315" y="2486"/>
                              </a:lnTo>
                              <a:lnTo>
                                <a:pt x="1164" y="2478"/>
                              </a:lnTo>
                              <a:lnTo>
                                <a:pt x="1107" y="2451"/>
                              </a:lnTo>
                              <a:lnTo>
                                <a:pt x="1107" y="2364"/>
                              </a:lnTo>
                              <a:lnTo>
                                <a:pt x="1137" y="2292"/>
                              </a:lnTo>
                              <a:lnTo>
                                <a:pt x="1223" y="2292"/>
                              </a:lnTo>
                              <a:lnTo>
                                <a:pt x="1242" y="2238"/>
                              </a:lnTo>
                              <a:lnTo>
                                <a:pt x="1210" y="2195"/>
                              </a:lnTo>
                              <a:lnTo>
                                <a:pt x="1226" y="2143"/>
                              </a:lnTo>
                              <a:lnTo>
                                <a:pt x="1277" y="2130"/>
                              </a:lnTo>
                              <a:lnTo>
                                <a:pt x="1336" y="2057"/>
                              </a:lnTo>
                              <a:lnTo>
                                <a:pt x="1476" y="2057"/>
                              </a:lnTo>
                              <a:lnTo>
                                <a:pt x="1522" y="2089"/>
                              </a:lnTo>
                              <a:lnTo>
                                <a:pt x="1579" y="2095"/>
                              </a:lnTo>
                              <a:lnTo>
                                <a:pt x="1641" y="2062"/>
                              </a:lnTo>
                              <a:lnTo>
                                <a:pt x="1713" y="2030"/>
                              </a:lnTo>
                              <a:lnTo>
                                <a:pt x="1916" y="2030"/>
                              </a:lnTo>
                              <a:lnTo>
                                <a:pt x="1983" y="2081"/>
                              </a:lnTo>
                              <a:lnTo>
                                <a:pt x="1996" y="2143"/>
                              </a:lnTo>
                              <a:lnTo>
                                <a:pt x="2037" y="2176"/>
                              </a:lnTo>
                              <a:lnTo>
                                <a:pt x="2064" y="2246"/>
                              </a:lnTo>
                              <a:lnTo>
                                <a:pt x="2042" y="2278"/>
                              </a:lnTo>
                              <a:lnTo>
                                <a:pt x="1977" y="2308"/>
                              </a:lnTo>
                              <a:lnTo>
                                <a:pt x="1977" y="2354"/>
                              </a:lnTo>
                              <a:lnTo>
                                <a:pt x="2056" y="2399"/>
                              </a:lnTo>
                              <a:lnTo>
                                <a:pt x="2056" y="2445"/>
                              </a:lnTo>
                              <a:lnTo>
                                <a:pt x="2083" y="2496"/>
                              </a:lnTo>
                              <a:lnTo>
                                <a:pt x="2120" y="2496"/>
                              </a:lnTo>
                              <a:lnTo>
                                <a:pt x="2169" y="2410"/>
                              </a:lnTo>
                              <a:lnTo>
                                <a:pt x="2169" y="2332"/>
                              </a:lnTo>
                              <a:lnTo>
                                <a:pt x="2142" y="2294"/>
                              </a:lnTo>
                              <a:lnTo>
                                <a:pt x="2142" y="2246"/>
                              </a:lnTo>
                              <a:lnTo>
                                <a:pt x="2169" y="2181"/>
                              </a:lnTo>
                              <a:lnTo>
                                <a:pt x="2214" y="2181"/>
                              </a:lnTo>
                              <a:lnTo>
                                <a:pt x="2309" y="2262"/>
                              </a:lnTo>
                              <a:lnTo>
                                <a:pt x="2352" y="2262"/>
                              </a:lnTo>
                              <a:lnTo>
                                <a:pt x="2376" y="2292"/>
                              </a:lnTo>
                              <a:lnTo>
                                <a:pt x="2336" y="2335"/>
                              </a:lnTo>
                              <a:lnTo>
                                <a:pt x="2328" y="2389"/>
                              </a:lnTo>
                              <a:lnTo>
                                <a:pt x="2349" y="2443"/>
                              </a:lnTo>
                              <a:lnTo>
                                <a:pt x="2344" y="2585"/>
                              </a:lnTo>
                              <a:lnTo>
                                <a:pt x="2322" y="2647"/>
                              </a:lnTo>
                              <a:lnTo>
                                <a:pt x="2328" y="2709"/>
                              </a:lnTo>
                              <a:lnTo>
                                <a:pt x="2395" y="2769"/>
                              </a:lnTo>
                              <a:lnTo>
                                <a:pt x="2489" y="2812"/>
                              </a:lnTo>
                              <a:lnTo>
                                <a:pt x="2481" y="2790"/>
                              </a:lnTo>
                              <a:lnTo>
                                <a:pt x="2376" y="2731"/>
                              </a:lnTo>
                              <a:lnTo>
                                <a:pt x="2344" y="2682"/>
                              </a:lnTo>
                              <a:lnTo>
                                <a:pt x="2360" y="2602"/>
                              </a:lnTo>
                              <a:lnTo>
                                <a:pt x="2371" y="2429"/>
                              </a:lnTo>
                              <a:lnTo>
                                <a:pt x="2352" y="2372"/>
                              </a:lnTo>
                              <a:lnTo>
                                <a:pt x="2403" y="2297"/>
                              </a:lnTo>
                              <a:lnTo>
                                <a:pt x="2406" y="2254"/>
                              </a:lnTo>
                              <a:lnTo>
                                <a:pt x="2352" y="2154"/>
                              </a:lnTo>
                              <a:lnTo>
                                <a:pt x="2365" y="1990"/>
                              </a:lnTo>
                              <a:lnTo>
                                <a:pt x="2406" y="1963"/>
                              </a:lnTo>
                              <a:lnTo>
                                <a:pt x="2427" y="1882"/>
                              </a:lnTo>
                              <a:lnTo>
                                <a:pt x="2449" y="1801"/>
                              </a:lnTo>
                              <a:lnTo>
                                <a:pt x="2551" y="1801"/>
                              </a:lnTo>
                              <a:lnTo>
                                <a:pt x="2592" y="1882"/>
                              </a:lnTo>
                              <a:lnTo>
                                <a:pt x="2659" y="1909"/>
                              </a:lnTo>
                              <a:lnTo>
                                <a:pt x="2791" y="1909"/>
                              </a:lnTo>
                              <a:lnTo>
                                <a:pt x="2837" y="1882"/>
                              </a:lnTo>
                              <a:lnTo>
                                <a:pt x="2942" y="1882"/>
                              </a:lnTo>
                              <a:lnTo>
                                <a:pt x="3041" y="1930"/>
                              </a:lnTo>
                              <a:lnTo>
                                <a:pt x="3114" y="2046"/>
                              </a:lnTo>
                              <a:lnTo>
                                <a:pt x="3190" y="2130"/>
                              </a:lnTo>
                              <a:lnTo>
                                <a:pt x="3251" y="2246"/>
                              </a:lnTo>
                              <a:lnTo>
                                <a:pt x="3324" y="2275"/>
                              </a:lnTo>
                              <a:lnTo>
                                <a:pt x="3410" y="2329"/>
                              </a:lnTo>
                              <a:lnTo>
                                <a:pt x="3526" y="2335"/>
                              </a:lnTo>
                              <a:lnTo>
                                <a:pt x="3580" y="2308"/>
                              </a:lnTo>
                              <a:lnTo>
                                <a:pt x="3518" y="2310"/>
                              </a:lnTo>
                              <a:lnTo>
                                <a:pt x="3413" y="2294"/>
                              </a:lnTo>
                              <a:lnTo>
                                <a:pt x="3292" y="2232"/>
                              </a:lnTo>
                              <a:lnTo>
                                <a:pt x="3254" y="2149"/>
                              </a:lnTo>
                              <a:lnTo>
                                <a:pt x="3192" y="2062"/>
                              </a:lnTo>
                              <a:lnTo>
                                <a:pt x="3122" y="1947"/>
                              </a:lnTo>
                              <a:lnTo>
                                <a:pt x="3060" y="1874"/>
                              </a:lnTo>
                              <a:lnTo>
                                <a:pt x="2979" y="1831"/>
                              </a:lnTo>
                              <a:lnTo>
                                <a:pt x="2834" y="1814"/>
                              </a:lnTo>
                              <a:lnTo>
                                <a:pt x="2737" y="1763"/>
                              </a:lnTo>
                              <a:lnTo>
                                <a:pt x="2724" y="1666"/>
                              </a:lnTo>
                              <a:lnTo>
                                <a:pt x="2697" y="1618"/>
                              </a:lnTo>
                              <a:lnTo>
                                <a:pt x="2702" y="1567"/>
                              </a:lnTo>
                              <a:lnTo>
                                <a:pt x="2737" y="1567"/>
                              </a:lnTo>
                              <a:lnTo>
                                <a:pt x="2769" y="1631"/>
                              </a:lnTo>
                              <a:lnTo>
                                <a:pt x="2796" y="1639"/>
                              </a:lnTo>
                              <a:lnTo>
                                <a:pt x="2839" y="1593"/>
                              </a:lnTo>
                              <a:lnTo>
                                <a:pt x="2839" y="1545"/>
                              </a:lnTo>
                              <a:lnTo>
                                <a:pt x="2791" y="1523"/>
                              </a:lnTo>
                              <a:lnTo>
                                <a:pt x="2769" y="1464"/>
                              </a:lnTo>
                              <a:lnTo>
                                <a:pt x="2659" y="1472"/>
                              </a:lnTo>
                              <a:lnTo>
                                <a:pt x="2621" y="1405"/>
                              </a:lnTo>
                              <a:lnTo>
                                <a:pt x="2643" y="1383"/>
                              </a:lnTo>
                              <a:lnTo>
                                <a:pt x="2643" y="1340"/>
                              </a:lnTo>
                              <a:lnTo>
                                <a:pt x="2675" y="1324"/>
                              </a:lnTo>
                              <a:lnTo>
                                <a:pt x="2686" y="1275"/>
                              </a:lnTo>
                              <a:lnTo>
                                <a:pt x="2718" y="1275"/>
                              </a:lnTo>
                              <a:lnTo>
                                <a:pt x="2745" y="1238"/>
                              </a:lnTo>
                              <a:lnTo>
                                <a:pt x="2664" y="1232"/>
                              </a:lnTo>
                              <a:lnTo>
                                <a:pt x="2619" y="1251"/>
                              </a:lnTo>
                              <a:lnTo>
                                <a:pt x="2581" y="1251"/>
                              </a:lnTo>
                              <a:lnTo>
                                <a:pt x="2548" y="1297"/>
                              </a:lnTo>
                              <a:lnTo>
                                <a:pt x="2505" y="1297"/>
                              </a:lnTo>
                              <a:lnTo>
                                <a:pt x="2468" y="1219"/>
                              </a:lnTo>
                              <a:lnTo>
                                <a:pt x="2484" y="1157"/>
                              </a:lnTo>
                              <a:lnTo>
                                <a:pt x="2527" y="1151"/>
                              </a:lnTo>
                              <a:lnTo>
                                <a:pt x="2557" y="1122"/>
                              </a:lnTo>
                              <a:lnTo>
                                <a:pt x="2608" y="1092"/>
                              </a:lnTo>
                              <a:lnTo>
                                <a:pt x="2697" y="1108"/>
                              </a:lnTo>
                              <a:lnTo>
                                <a:pt x="2737" y="1092"/>
                              </a:lnTo>
                              <a:lnTo>
                                <a:pt x="2791" y="1073"/>
                              </a:lnTo>
                              <a:lnTo>
                                <a:pt x="2826" y="1003"/>
                              </a:lnTo>
                              <a:lnTo>
                                <a:pt x="2826" y="938"/>
                              </a:lnTo>
                              <a:lnTo>
                                <a:pt x="2761" y="866"/>
                              </a:lnTo>
                              <a:lnTo>
                                <a:pt x="2651" y="804"/>
                              </a:lnTo>
                              <a:lnTo>
                                <a:pt x="2627" y="728"/>
                              </a:lnTo>
                              <a:lnTo>
                                <a:pt x="2643" y="696"/>
                              </a:lnTo>
                              <a:lnTo>
                                <a:pt x="2619" y="628"/>
                              </a:lnTo>
                              <a:lnTo>
                                <a:pt x="2557" y="523"/>
                              </a:lnTo>
                              <a:lnTo>
                                <a:pt x="2543" y="445"/>
                              </a:lnTo>
                              <a:lnTo>
                                <a:pt x="2565" y="381"/>
                              </a:lnTo>
                              <a:lnTo>
                                <a:pt x="2640" y="381"/>
                              </a:lnTo>
                              <a:lnTo>
                                <a:pt x="2686" y="418"/>
                              </a:lnTo>
                              <a:lnTo>
                                <a:pt x="2794" y="440"/>
                              </a:lnTo>
                              <a:lnTo>
                                <a:pt x="2804" y="386"/>
                              </a:lnTo>
                              <a:lnTo>
                                <a:pt x="2877" y="402"/>
                              </a:lnTo>
                              <a:lnTo>
                                <a:pt x="2969" y="467"/>
                              </a:lnTo>
                              <a:lnTo>
                                <a:pt x="3098" y="502"/>
                              </a:lnTo>
                              <a:lnTo>
                                <a:pt x="3111" y="548"/>
                              </a:lnTo>
                              <a:lnTo>
                                <a:pt x="3200" y="558"/>
                              </a:lnTo>
                              <a:lnTo>
                                <a:pt x="3190" y="515"/>
                              </a:lnTo>
                              <a:lnTo>
                                <a:pt x="3295" y="440"/>
                              </a:lnTo>
                              <a:lnTo>
                                <a:pt x="3346" y="416"/>
                              </a:lnTo>
                              <a:lnTo>
                                <a:pt x="3351" y="459"/>
                              </a:lnTo>
                              <a:lnTo>
                                <a:pt x="3381" y="459"/>
                              </a:lnTo>
                              <a:lnTo>
                                <a:pt x="3392" y="496"/>
                              </a:lnTo>
                              <a:lnTo>
                                <a:pt x="3424" y="507"/>
                              </a:lnTo>
                              <a:lnTo>
                                <a:pt x="3567" y="502"/>
                              </a:lnTo>
                              <a:lnTo>
                                <a:pt x="3639" y="518"/>
                              </a:lnTo>
                              <a:lnTo>
                                <a:pt x="3688" y="596"/>
                              </a:lnTo>
                              <a:lnTo>
                                <a:pt x="3639" y="661"/>
                              </a:lnTo>
                              <a:lnTo>
                                <a:pt x="3639" y="750"/>
                              </a:lnTo>
                              <a:lnTo>
                                <a:pt x="3561" y="761"/>
                              </a:lnTo>
                              <a:lnTo>
                                <a:pt x="3540" y="823"/>
                              </a:lnTo>
                              <a:lnTo>
                                <a:pt x="3489" y="887"/>
                              </a:lnTo>
                              <a:lnTo>
                                <a:pt x="3408" y="895"/>
                              </a:lnTo>
                              <a:lnTo>
                                <a:pt x="3381" y="920"/>
                              </a:lnTo>
                              <a:lnTo>
                                <a:pt x="3351" y="922"/>
                              </a:lnTo>
                              <a:lnTo>
                                <a:pt x="3365" y="955"/>
                              </a:lnTo>
                              <a:lnTo>
                                <a:pt x="3408" y="955"/>
                              </a:lnTo>
                              <a:lnTo>
                                <a:pt x="3424" y="909"/>
                              </a:lnTo>
                              <a:lnTo>
                                <a:pt x="3489" y="909"/>
                              </a:lnTo>
                              <a:lnTo>
                                <a:pt x="3561" y="839"/>
                              </a:lnTo>
                              <a:lnTo>
                                <a:pt x="3577" y="777"/>
                              </a:lnTo>
                              <a:lnTo>
                                <a:pt x="3639" y="766"/>
                              </a:lnTo>
                              <a:lnTo>
                                <a:pt x="3656" y="814"/>
                              </a:lnTo>
                              <a:lnTo>
                                <a:pt x="3634" y="920"/>
                              </a:lnTo>
                              <a:lnTo>
                                <a:pt x="3639" y="998"/>
                              </a:lnTo>
                              <a:lnTo>
                                <a:pt x="3604" y="1030"/>
                              </a:lnTo>
                              <a:lnTo>
                                <a:pt x="3540" y="1036"/>
                              </a:lnTo>
                              <a:lnTo>
                                <a:pt x="3548" y="1057"/>
                              </a:lnTo>
                              <a:lnTo>
                                <a:pt x="3626" y="1049"/>
                              </a:lnTo>
                              <a:lnTo>
                                <a:pt x="3650" y="1030"/>
                              </a:lnTo>
                              <a:lnTo>
                                <a:pt x="3755" y="1030"/>
                              </a:lnTo>
                              <a:lnTo>
                                <a:pt x="3804" y="1092"/>
                              </a:lnTo>
                              <a:lnTo>
                                <a:pt x="3817" y="1151"/>
                              </a:lnTo>
                              <a:lnTo>
                                <a:pt x="3766" y="1192"/>
                              </a:lnTo>
                              <a:lnTo>
                                <a:pt x="3779" y="1211"/>
                              </a:lnTo>
                              <a:lnTo>
                                <a:pt x="3847" y="1162"/>
                              </a:lnTo>
                              <a:lnTo>
                                <a:pt x="3855" y="1103"/>
                              </a:lnTo>
                              <a:lnTo>
                                <a:pt x="3882" y="1062"/>
                              </a:lnTo>
                              <a:lnTo>
                                <a:pt x="3909" y="1062"/>
                              </a:lnTo>
                              <a:lnTo>
                                <a:pt x="4019" y="1122"/>
                              </a:lnTo>
                              <a:lnTo>
                                <a:pt x="4035" y="1157"/>
                              </a:lnTo>
                              <a:lnTo>
                                <a:pt x="4135" y="1157"/>
                              </a:lnTo>
                              <a:lnTo>
                                <a:pt x="4189" y="1208"/>
                              </a:lnTo>
                              <a:lnTo>
                                <a:pt x="4216" y="1232"/>
                              </a:lnTo>
                              <a:lnTo>
                                <a:pt x="4251" y="1238"/>
                              </a:lnTo>
                              <a:lnTo>
                                <a:pt x="4323" y="1189"/>
                              </a:lnTo>
                              <a:lnTo>
                                <a:pt x="4367" y="1122"/>
                              </a:lnTo>
                              <a:lnTo>
                                <a:pt x="4474" y="1122"/>
                              </a:lnTo>
                              <a:lnTo>
                                <a:pt x="4482" y="1157"/>
                              </a:lnTo>
                              <a:lnTo>
                                <a:pt x="4520" y="1157"/>
                              </a:lnTo>
                              <a:lnTo>
                                <a:pt x="4544" y="1189"/>
                              </a:lnTo>
                              <a:lnTo>
                                <a:pt x="4520" y="1238"/>
                              </a:lnTo>
                              <a:lnTo>
                                <a:pt x="4552" y="1340"/>
                              </a:lnTo>
                              <a:lnTo>
                                <a:pt x="4509" y="1421"/>
                              </a:lnTo>
                              <a:lnTo>
                                <a:pt x="4399" y="1494"/>
                              </a:lnTo>
                              <a:lnTo>
                                <a:pt x="4367" y="1545"/>
                              </a:lnTo>
                              <a:lnTo>
                                <a:pt x="4332" y="1558"/>
                              </a:lnTo>
                              <a:lnTo>
                                <a:pt x="4288" y="1515"/>
                              </a:lnTo>
                              <a:lnTo>
                                <a:pt x="4237" y="1588"/>
                              </a:lnTo>
                              <a:lnTo>
                                <a:pt x="4237" y="1661"/>
                              </a:lnTo>
                              <a:lnTo>
                                <a:pt x="4267" y="1661"/>
                              </a:lnTo>
                              <a:lnTo>
                                <a:pt x="4275" y="1647"/>
                              </a:lnTo>
                              <a:lnTo>
                                <a:pt x="4305" y="1647"/>
                              </a:lnTo>
                              <a:lnTo>
                                <a:pt x="4340" y="1699"/>
                              </a:lnTo>
                              <a:lnTo>
                                <a:pt x="4367" y="1739"/>
                              </a:lnTo>
                              <a:lnTo>
                                <a:pt x="4323" y="1793"/>
                              </a:lnTo>
                              <a:lnTo>
                                <a:pt x="4294" y="1793"/>
                              </a:lnTo>
                              <a:lnTo>
                                <a:pt x="4245" y="1831"/>
                              </a:lnTo>
                              <a:lnTo>
                                <a:pt x="4262" y="1879"/>
                              </a:lnTo>
                              <a:lnTo>
                                <a:pt x="4245" y="1901"/>
                              </a:lnTo>
                              <a:lnTo>
                                <a:pt x="4248" y="1960"/>
                              </a:lnTo>
                              <a:lnTo>
                                <a:pt x="4288" y="1895"/>
                              </a:lnTo>
                              <a:lnTo>
                                <a:pt x="4280" y="1866"/>
                              </a:lnTo>
                              <a:lnTo>
                                <a:pt x="4356" y="1796"/>
                              </a:lnTo>
                              <a:lnTo>
                                <a:pt x="4402" y="1806"/>
                              </a:lnTo>
                              <a:lnTo>
                                <a:pt x="4434" y="1720"/>
                              </a:lnTo>
                              <a:lnTo>
                                <a:pt x="4544" y="1645"/>
                              </a:lnTo>
                              <a:lnTo>
                                <a:pt x="4620" y="1704"/>
                              </a:lnTo>
                              <a:lnTo>
                                <a:pt x="4604" y="1774"/>
                              </a:lnTo>
                              <a:lnTo>
                                <a:pt x="4625" y="1796"/>
                              </a:lnTo>
                              <a:lnTo>
                                <a:pt x="4714" y="1750"/>
                              </a:lnTo>
                              <a:lnTo>
                                <a:pt x="4779" y="1750"/>
                              </a:lnTo>
                              <a:lnTo>
                                <a:pt x="4792" y="1820"/>
                              </a:lnTo>
                              <a:lnTo>
                                <a:pt x="4860" y="1825"/>
                              </a:lnTo>
                              <a:lnTo>
                                <a:pt x="4860" y="1744"/>
                              </a:lnTo>
                              <a:lnTo>
                                <a:pt x="4916" y="1658"/>
                              </a:lnTo>
                              <a:lnTo>
                                <a:pt x="4962" y="1615"/>
                              </a:lnTo>
                              <a:lnTo>
                                <a:pt x="4946" y="1588"/>
                              </a:lnTo>
                              <a:lnTo>
                                <a:pt x="4860" y="1588"/>
                              </a:lnTo>
                              <a:lnTo>
                                <a:pt x="4860" y="1567"/>
                              </a:lnTo>
                              <a:lnTo>
                                <a:pt x="4962" y="1505"/>
                              </a:lnTo>
                              <a:lnTo>
                                <a:pt x="5002" y="1510"/>
                              </a:lnTo>
                              <a:lnTo>
                                <a:pt x="5062" y="1464"/>
                              </a:lnTo>
                              <a:lnTo>
                                <a:pt x="5115" y="1505"/>
                              </a:lnTo>
                              <a:lnTo>
                                <a:pt x="5175" y="1505"/>
                              </a:lnTo>
                              <a:lnTo>
                                <a:pt x="5242" y="1429"/>
                              </a:lnTo>
                              <a:lnTo>
                                <a:pt x="5336" y="1461"/>
                              </a:lnTo>
                              <a:lnTo>
                                <a:pt x="5323" y="1521"/>
                              </a:lnTo>
                              <a:lnTo>
                                <a:pt x="5347" y="1521"/>
                              </a:lnTo>
                              <a:lnTo>
                                <a:pt x="5401" y="1451"/>
                              </a:lnTo>
                              <a:lnTo>
                                <a:pt x="5369" y="1394"/>
                              </a:lnTo>
                              <a:lnTo>
                                <a:pt x="5471" y="1335"/>
                              </a:lnTo>
                              <a:lnTo>
                                <a:pt x="5509" y="1251"/>
                              </a:lnTo>
                              <a:lnTo>
                                <a:pt x="5576" y="1192"/>
                              </a:lnTo>
                              <a:lnTo>
                                <a:pt x="5587" y="1095"/>
                              </a:lnTo>
                              <a:lnTo>
                                <a:pt x="5692" y="1019"/>
                              </a:lnTo>
                              <a:lnTo>
                                <a:pt x="5778" y="1049"/>
                              </a:lnTo>
                              <a:lnTo>
                                <a:pt x="5915" y="1044"/>
                              </a:lnTo>
                              <a:lnTo>
                                <a:pt x="6020" y="1030"/>
                              </a:lnTo>
                              <a:lnTo>
                                <a:pt x="5985" y="1079"/>
                              </a:lnTo>
                              <a:lnTo>
                                <a:pt x="5829" y="1079"/>
                              </a:lnTo>
                              <a:lnTo>
                                <a:pt x="5716" y="1130"/>
                              </a:lnTo>
                              <a:lnTo>
                                <a:pt x="5686" y="1130"/>
                              </a:lnTo>
                              <a:lnTo>
                                <a:pt x="5633" y="1221"/>
                              </a:lnTo>
                              <a:lnTo>
                                <a:pt x="5616" y="1329"/>
                              </a:lnTo>
                              <a:lnTo>
                                <a:pt x="5670" y="1348"/>
                              </a:lnTo>
                              <a:lnTo>
                                <a:pt x="5670" y="1267"/>
                              </a:lnTo>
                              <a:lnTo>
                                <a:pt x="5716" y="1165"/>
                              </a:lnTo>
                              <a:lnTo>
                                <a:pt x="5829" y="1119"/>
                              </a:lnTo>
                              <a:lnTo>
                                <a:pt x="5875" y="1165"/>
                              </a:lnTo>
                              <a:lnTo>
                                <a:pt x="5956" y="1165"/>
                              </a:lnTo>
                              <a:lnTo>
                                <a:pt x="6002" y="1111"/>
                              </a:lnTo>
                              <a:lnTo>
                                <a:pt x="6055" y="1130"/>
                              </a:lnTo>
                              <a:lnTo>
                                <a:pt x="6107" y="1065"/>
                              </a:lnTo>
                              <a:lnTo>
                                <a:pt x="6144" y="1079"/>
                              </a:lnTo>
                              <a:lnTo>
                                <a:pt x="6144" y="1165"/>
                              </a:lnTo>
                              <a:lnTo>
                                <a:pt x="6185" y="1211"/>
                              </a:lnTo>
                              <a:lnTo>
                                <a:pt x="6163" y="1313"/>
                              </a:lnTo>
                              <a:lnTo>
                                <a:pt x="6214" y="1329"/>
                              </a:lnTo>
                              <a:lnTo>
                                <a:pt x="6276" y="1367"/>
                              </a:lnTo>
                              <a:lnTo>
                                <a:pt x="6368" y="1375"/>
                              </a:lnTo>
                              <a:lnTo>
                                <a:pt x="6384" y="1434"/>
                              </a:lnTo>
                              <a:lnTo>
                                <a:pt x="6462" y="1434"/>
                              </a:lnTo>
                              <a:lnTo>
                                <a:pt x="6478" y="1515"/>
                              </a:lnTo>
                              <a:lnTo>
                                <a:pt x="6511" y="1515"/>
                              </a:lnTo>
                              <a:lnTo>
                                <a:pt x="6524" y="1429"/>
                              </a:lnTo>
                              <a:lnTo>
                                <a:pt x="6640" y="1445"/>
                              </a:lnTo>
                              <a:lnTo>
                                <a:pt x="6686" y="1434"/>
                              </a:lnTo>
                              <a:lnTo>
                                <a:pt x="6723" y="1475"/>
                              </a:lnTo>
                              <a:lnTo>
                                <a:pt x="6748" y="1545"/>
                              </a:lnTo>
                              <a:lnTo>
                                <a:pt x="6715" y="1620"/>
                              </a:lnTo>
                              <a:lnTo>
                                <a:pt x="6785" y="1690"/>
                              </a:lnTo>
                              <a:lnTo>
                                <a:pt x="6831" y="1750"/>
                              </a:lnTo>
                              <a:lnTo>
                                <a:pt x="6799" y="1790"/>
                              </a:lnTo>
                              <a:lnTo>
                                <a:pt x="6793" y="1831"/>
                              </a:lnTo>
                              <a:lnTo>
                                <a:pt x="6877" y="1952"/>
                              </a:lnTo>
                              <a:lnTo>
                                <a:pt x="6942" y="1960"/>
                              </a:lnTo>
                              <a:lnTo>
                                <a:pt x="7006" y="2030"/>
                              </a:lnTo>
                              <a:lnTo>
                                <a:pt x="7068" y="2030"/>
                              </a:lnTo>
                              <a:lnTo>
                                <a:pt x="7103" y="1998"/>
                              </a:lnTo>
                              <a:lnTo>
                                <a:pt x="7162" y="2030"/>
                              </a:lnTo>
                              <a:lnTo>
                                <a:pt x="7162" y="2135"/>
                              </a:lnTo>
                              <a:lnTo>
                                <a:pt x="7200" y="2230"/>
                              </a:lnTo>
                              <a:lnTo>
                                <a:pt x="7200" y="2329"/>
                              </a:lnTo>
                              <a:lnTo>
                                <a:pt x="7224" y="2391"/>
                              </a:lnTo>
                              <a:lnTo>
                                <a:pt x="7270" y="2464"/>
                              </a:lnTo>
                              <a:lnTo>
                                <a:pt x="7297" y="2567"/>
                              </a:lnTo>
                              <a:lnTo>
                                <a:pt x="7319" y="2715"/>
                              </a:lnTo>
                              <a:lnTo>
                                <a:pt x="7289" y="2828"/>
                              </a:lnTo>
                              <a:lnTo>
                                <a:pt x="7219" y="2933"/>
                              </a:lnTo>
                              <a:lnTo>
                                <a:pt x="7203" y="2976"/>
                              </a:lnTo>
                              <a:lnTo>
                                <a:pt x="7111" y="3079"/>
                              </a:lnTo>
                              <a:lnTo>
                                <a:pt x="7084" y="3178"/>
                              </a:lnTo>
                              <a:lnTo>
                                <a:pt x="7055" y="3230"/>
                              </a:lnTo>
                              <a:lnTo>
                                <a:pt x="7055" y="3278"/>
                              </a:lnTo>
                              <a:lnTo>
                                <a:pt x="7195" y="3389"/>
                              </a:lnTo>
                              <a:lnTo>
                                <a:pt x="7254" y="3389"/>
                              </a:lnTo>
                              <a:lnTo>
                                <a:pt x="7316" y="3445"/>
                              </a:lnTo>
                              <a:lnTo>
                                <a:pt x="7343" y="3445"/>
                              </a:lnTo>
                              <a:lnTo>
                                <a:pt x="7443" y="3577"/>
                              </a:lnTo>
                              <a:lnTo>
                                <a:pt x="7526" y="3610"/>
                              </a:lnTo>
                              <a:lnTo>
                                <a:pt x="7548" y="3677"/>
                              </a:lnTo>
                              <a:lnTo>
                                <a:pt x="7526" y="3809"/>
                              </a:lnTo>
                              <a:lnTo>
                                <a:pt x="7475" y="3844"/>
                              </a:lnTo>
                              <a:lnTo>
                                <a:pt x="7488" y="3960"/>
                              </a:lnTo>
                              <a:lnTo>
                                <a:pt x="7531" y="4052"/>
                              </a:lnTo>
                              <a:lnTo>
                                <a:pt x="7615" y="4060"/>
                              </a:lnTo>
                              <a:lnTo>
                                <a:pt x="7626" y="4160"/>
                              </a:lnTo>
                              <a:lnTo>
                                <a:pt x="7634" y="4259"/>
                              </a:lnTo>
                              <a:lnTo>
                                <a:pt x="7666" y="4391"/>
                              </a:lnTo>
                              <a:lnTo>
                                <a:pt x="7615" y="4534"/>
                              </a:lnTo>
                              <a:lnTo>
                                <a:pt x="7531" y="4666"/>
                              </a:lnTo>
                              <a:lnTo>
                                <a:pt x="7548" y="4701"/>
                              </a:lnTo>
                              <a:lnTo>
                                <a:pt x="7601" y="4750"/>
                              </a:lnTo>
                              <a:lnTo>
                                <a:pt x="7601" y="4817"/>
                              </a:lnTo>
                              <a:lnTo>
                                <a:pt x="7698" y="4906"/>
                              </a:lnTo>
                              <a:lnTo>
                                <a:pt x="7674" y="4976"/>
                              </a:lnTo>
                              <a:lnTo>
                                <a:pt x="7666" y="5060"/>
                              </a:lnTo>
                              <a:lnTo>
                                <a:pt x="7758" y="5092"/>
                              </a:lnTo>
                              <a:lnTo>
                                <a:pt x="7841" y="5100"/>
                              </a:lnTo>
                              <a:lnTo>
                                <a:pt x="7874" y="5181"/>
                              </a:lnTo>
                              <a:lnTo>
                                <a:pt x="7847" y="5243"/>
                              </a:lnTo>
                              <a:lnTo>
                                <a:pt x="7890" y="5316"/>
                              </a:lnTo>
                              <a:lnTo>
                                <a:pt x="7930" y="5372"/>
                              </a:lnTo>
                              <a:lnTo>
                                <a:pt x="7930" y="5507"/>
                              </a:lnTo>
                              <a:lnTo>
                                <a:pt x="7890" y="5564"/>
                              </a:lnTo>
                              <a:lnTo>
                                <a:pt x="7906" y="5658"/>
                              </a:lnTo>
                              <a:lnTo>
                                <a:pt x="7857" y="5739"/>
                              </a:lnTo>
                              <a:lnTo>
                                <a:pt x="7847" y="5847"/>
                              </a:lnTo>
                              <a:lnTo>
                                <a:pt x="7814" y="5949"/>
                              </a:lnTo>
                              <a:lnTo>
                                <a:pt x="7777" y="6038"/>
                              </a:lnTo>
                              <a:lnTo>
                                <a:pt x="7747" y="6071"/>
                              </a:lnTo>
                              <a:lnTo>
                                <a:pt x="7631" y="6001"/>
                              </a:lnTo>
                              <a:lnTo>
                                <a:pt x="7672" y="5933"/>
                              </a:lnTo>
                              <a:lnTo>
                                <a:pt x="7658" y="5903"/>
                              </a:lnTo>
                              <a:lnTo>
                                <a:pt x="7601" y="5912"/>
                              </a:lnTo>
                              <a:lnTo>
                                <a:pt x="7569" y="5882"/>
                              </a:lnTo>
                              <a:lnTo>
                                <a:pt x="7601" y="5823"/>
                              </a:lnTo>
                              <a:lnTo>
                                <a:pt x="7569" y="5763"/>
                              </a:lnTo>
                              <a:lnTo>
                                <a:pt x="7472" y="5763"/>
                              </a:lnTo>
                              <a:lnTo>
                                <a:pt x="7443" y="5717"/>
                              </a:lnTo>
                              <a:lnTo>
                                <a:pt x="7313" y="5734"/>
                              </a:lnTo>
                              <a:lnTo>
                                <a:pt x="7286" y="5793"/>
                              </a:lnTo>
                              <a:lnTo>
                                <a:pt x="7273" y="5833"/>
                              </a:lnTo>
                              <a:lnTo>
                                <a:pt x="7327" y="5844"/>
                              </a:lnTo>
                              <a:lnTo>
                                <a:pt x="7383" y="5922"/>
                              </a:lnTo>
                              <a:lnTo>
                                <a:pt x="7367" y="5990"/>
                              </a:lnTo>
                              <a:lnTo>
                                <a:pt x="7257" y="5990"/>
                              </a:lnTo>
                              <a:lnTo>
                                <a:pt x="7206" y="6071"/>
                              </a:lnTo>
                              <a:lnTo>
                                <a:pt x="7117" y="6071"/>
                              </a:lnTo>
                              <a:lnTo>
                                <a:pt x="7068" y="6052"/>
                              </a:lnTo>
                              <a:lnTo>
                                <a:pt x="6987" y="6089"/>
                              </a:lnTo>
                              <a:lnTo>
                                <a:pt x="6969" y="6168"/>
                              </a:lnTo>
                              <a:lnTo>
                                <a:pt x="6890" y="6189"/>
                              </a:lnTo>
                              <a:lnTo>
                                <a:pt x="6761" y="6181"/>
                              </a:lnTo>
                              <a:lnTo>
                                <a:pt x="6723" y="6219"/>
                              </a:lnTo>
                              <a:lnTo>
                                <a:pt x="6613" y="6238"/>
                              </a:lnTo>
                              <a:lnTo>
                                <a:pt x="6597" y="6359"/>
                              </a:lnTo>
                              <a:lnTo>
                                <a:pt x="6573" y="6359"/>
                              </a:lnTo>
                              <a:lnTo>
                                <a:pt x="6516" y="6319"/>
                              </a:lnTo>
                              <a:lnTo>
                                <a:pt x="6427" y="6397"/>
                              </a:lnTo>
                              <a:lnTo>
                                <a:pt x="6376" y="6375"/>
                              </a:lnTo>
                              <a:lnTo>
                                <a:pt x="6298" y="6505"/>
                              </a:lnTo>
                              <a:lnTo>
                                <a:pt x="6217" y="6545"/>
                              </a:lnTo>
                              <a:lnTo>
                                <a:pt x="6171" y="6534"/>
                              </a:lnTo>
                              <a:lnTo>
                                <a:pt x="6139" y="6634"/>
                              </a:lnTo>
                              <a:lnTo>
                                <a:pt x="6082" y="6634"/>
                              </a:lnTo>
                              <a:lnTo>
                                <a:pt x="6031" y="6607"/>
                              </a:lnTo>
                              <a:lnTo>
                                <a:pt x="5872" y="6682"/>
                              </a:lnTo>
                              <a:lnTo>
                                <a:pt x="5832" y="6653"/>
                              </a:lnTo>
                              <a:lnTo>
                                <a:pt x="5705" y="6744"/>
                              </a:lnTo>
                              <a:lnTo>
                                <a:pt x="5646" y="6833"/>
                              </a:lnTo>
                              <a:lnTo>
                                <a:pt x="5568" y="6920"/>
                              </a:lnTo>
                              <a:lnTo>
                                <a:pt x="5479" y="6841"/>
                              </a:lnTo>
                              <a:lnTo>
                                <a:pt x="5390" y="6833"/>
                              </a:lnTo>
                              <a:lnTo>
                                <a:pt x="5390" y="6920"/>
                              </a:lnTo>
                              <a:lnTo>
                                <a:pt x="5460" y="7019"/>
                              </a:lnTo>
                              <a:lnTo>
                                <a:pt x="5471" y="7060"/>
                              </a:lnTo>
                              <a:lnTo>
                                <a:pt x="5517" y="7149"/>
                              </a:lnTo>
                              <a:lnTo>
                                <a:pt x="5616" y="7227"/>
                              </a:lnTo>
                              <a:lnTo>
                                <a:pt x="5727" y="7337"/>
                              </a:lnTo>
                              <a:lnTo>
                                <a:pt x="5705" y="7418"/>
                              </a:lnTo>
                              <a:lnTo>
                                <a:pt x="5697" y="7505"/>
                              </a:lnTo>
                              <a:lnTo>
                                <a:pt x="5635" y="7553"/>
                              </a:lnTo>
                              <a:lnTo>
                                <a:pt x="5765" y="7715"/>
                              </a:lnTo>
                              <a:lnTo>
                                <a:pt x="5791" y="7844"/>
                              </a:lnTo>
                              <a:lnTo>
                                <a:pt x="5905" y="7998"/>
                              </a:lnTo>
                              <a:lnTo>
                                <a:pt x="5942" y="8108"/>
                              </a:lnTo>
                              <a:lnTo>
                                <a:pt x="6002" y="8165"/>
                              </a:lnTo>
                              <a:lnTo>
                                <a:pt x="6120" y="8149"/>
                              </a:lnTo>
                              <a:lnTo>
                                <a:pt x="6212" y="8216"/>
                              </a:lnTo>
                              <a:lnTo>
                                <a:pt x="6249" y="8316"/>
                              </a:lnTo>
                              <a:lnTo>
                                <a:pt x="6368" y="8464"/>
                              </a:lnTo>
                              <a:lnTo>
                                <a:pt x="6476" y="8510"/>
                              </a:lnTo>
                              <a:lnTo>
                                <a:pt x="6556" y="8580"/>
                              </a:lnTo>
                              <a:lnTo>
                                <a:pt x="6586" y="8693"/>
                              </a:lnTo>
                              <a:lnTo>
                                <a:pt x="6661" y="8742"/>
                              </a:lnTo>
                              <a:lnTo>
                                <a:pt x="6812" y="8809"/>
                              </a:lnTo>
                              <a:lnTo>
                                <a:pt x="6820" y="8850"/>
                              </a:lnTo>
                              <a:lnTo>
                                <a:pt x="6931" y="8909"/>
                              </a:lnTo>
                              <a:lnTo>
                                <a:pt x="6920" y="9057"/>
                              </a:lnTo>
                              <a:lnTo>
                                <a:pt x="6931" y="9176"/>
                              </a:lnTo>
                              <a:lnTo>
                                <a:pt x="6785" y="9216"/>
                              </a:lnTo>
                              <a:lnTo>
                                <a:pt x="6683" y="9187"/>
                              </a:lnTo>
                              <a:lnTo>
                                <a:pt x="6605" y="9294"/>
                              </a:lnTo>
                              <a:lnTo>
                                <a:pt x="6616" y="9405"/>
                              </a:lnTo>
                              <a:lnTo>
                                <a:pt x="6635" y="9416"/>
                              </a:lnTo>
                              <a:lnTo>
                                <a:pt x="6635" y="9453"/>
                              </a:lnTo>
                              <a:lnTo>
                                <a:pt x="6586" y="9453"/>
                              </a:lnTo>
                              <a:lnTo>
                                <a:pt x="6519" y="9550"/>
                              </a:lnTo>
                              <a:lnTo>
                                <a:pt x="6389" y="9591"/>
                              </a:lnTo>
                              <a:lnTo>
                                <a:pt x="6360" y="9639"/>
                              </a:lnTo>
                              <a:lnTo>
                                <a:pt x="6230" y="9639"/>
                              </a:lnTo>
                              <a:lnTo>
                                <a:pt x="6212" y="9731"/>
                              </a:lnTo>
                              <a:lnTo>
                                <a:pt x="6112" y="9739"/>
                              </a:lnTo>
                              <a:lnTo>
                                <a:pt x="6072" y="9801"/>
                              </a:lnTo>
                              <a:lnTo>
                                <a:pt x="6061" y="9858"/>
                              </a:lnTo>
                              <a:lnTo>
                                <a:pt x="5983" y="9890"/>
                              </a:lnTo>
                              <a:lnTo>
                                <a:pt x="6020" y="9960"/>
                              </a:lnTo>
                              <a:lnTo>
                                <a:pt x="6061" y="9987"/>
                              </a:lnTo>
                              <a:lnTo>
                                <a:pt x="6061" y="10087"/>
                              </a:lnTo>
                              <a:lnTo>
                                <a:pt x="6150" y="10127"/>
                              </a:lnTo>
                              <a:lnTo>
                                <a:pt x="6220" y="10127"/>
                              </a:lnTo>
                              <a:lnTo>
                                <a:pt x="6241" y="10165"/>
                              </a:lnTo>
                              <a:lnTo>
                                <a:pt x="6241" y="10275"/>
                              </a:lnTo>
                              <a:lnTo>
                                <a:pt x="6190" y="10362"/>
                              </a:lnTo>
                              <a:lnTo>
                                <a:pt x="6160" y="10373"/>
                              </a:lnTo>
                              <a:lnTo>
                                <a:pt x="6160" y="10443"/>
                              </a:lnTo>
                              <a:lnTo>
                                <a:pt x="6279" y="10480"/>
                              </a:lnTo>
                              <a:lnTo>
                                <a:pt x="6290" y="10591"/>
                              </a:lnTo>
                              <a:lnTo>
                                <a:pt x="6260" y="10650"/>
                              </a:lnTo>
                              <a:lnTo>
                                <a:pt x="6271" y="10747"/>
                              </a:lnTo>
                              <a:lnTo>
                                <a:pt x="6212" y="10780"/>
                              </a:lnTo>
                              <a:lnTo>
                                <a:pt x="6174" y="10747"/>
                              </a:lnTo>
                              <a:lnTo>
                                <a:pt x="6150" y="10680"/>
                              </a:lnTo>
                              <a:lnTo>
                                <a:pt x="6031" y="10629"/>
                              </a:lnTo>
                              <a:lnTo>
                                <a:pt x="6072" y="10561"/>
                              </a:lnTo>
                              <a:lnTo>
                                <a:pt x="6072" y="10491"/>
                              </a:lnTo>
                              <a:lnTo>
                                <a:pt x="5991" y="10532"/>
                              </a:lnTo>
                              <a:lnTo>
                                <a:pt x="5915" y="10480"/>
                              </a:lnTo>
                              <a:lnTo>
                                <a:pt x="5845" y="10480"/>
                              </a:lnTo>
                              <a:lnTo>
                                <a:pt x="5805" y="10561"/>
                              </a:lnTo>
                              <a:lnTo>
                                <a:pt x="5756" y="10561"/>
                              </a:lnTo>
                              <a:lnTo>
                                <a:pt x="5708" y="10480"/>
                              </a:lnTo>
                              <a:lnTo>
                                <a:pt x="5598" y="10461"/>
                              </a:lnTo>
                              <a:lnTo>
                                <a:pt x="5579" y="10424"/>
                              </a:lnTo>
                              <a:lnTo>
                                <a:pt x="5509" y="10424"/>
                              </a:lnTo>
                              <a:lnTo>
                                <a:pt x="5431" y="10491"/>
                              </a:lnTo>
                              <a:lnTo>
                                <a:pt x="5420" y="10572"/>
                              </a:lnTo>
                              <a:lnTo>
                                <a:pt x="5290" y="10572"/>
                              </a:lnTo>
                              <a:lnTo>
                                <a:pt x="5226" y="10602"/>
                              </a:lnTo>
                              <a:lnTo>
                                <a:pt x="5134" y="10610"/>
                              </a:lnTo>
                              <a:lnTo>
                                <a:pt x="5016" y="10650"/>
                              </a:lnTo>
                              <a:lnTo>
                                <a:pt x="4930" y="10650"/>
                              </a:lnTo>
                              <a:lnTo>
                                <a:pt x="4865" y="10707"/>
                              </a:lnTo>
                              <a:lnTo>
                                <a:pt x="4808" y="10718"/>
                              </a:lnTo>
                              <a:lnTo>
                                <a:pt x="4749" y="10718"/>
                              </a:lnTo>
                              <a:lnTo>
                                <a:pt x="4714" y="10771"/>
                              </a:lnTo>
                              <a:lnTo>
                                <a:pt x="4593" y="10860"/>
                              </a:lnTo>
                              <a:lnTo>
                                <a:pt x="4526" y="10836"/>
                              </a:lnTo>
                              <a:lnTo>
                                <a:pt x="4458" y="10836"/>
                              </a:lnTo>
                              <a:lnTo>
                                <a:pt x="4399" y="10898"/>
                              </a:lnTo>
                              <a:lnTo>
                                <a:pt x="4321" y="10898"/>
                              </a:lnTo>
                              <a:lnTo>
                                <a:pt x="4259" y="10836"/>
                              </a:lnTo>
                              <a:lnTo>
                                <a:pt x="4280" y="10747"/>
                              </a:lnTo>
                              <a:lnTo>
                                <a:pt x="4240" y="10701"/>
                              </a:lnTo>
                              <a:lnTo>
                                <a:pt x="4130" y="10701"/>
                              </a:lnTo>
                              <a:lnTo>
                                <a:pt x="4033" y="10642"/>
                              </a:lnTo>
                              <a:lnTo>
                                <a:pt x="3952" y="10642"/>
                              </a:lnTo>
                              <a:lnTo>
                                <a:pt x="3895" y="10691"/>
                              </a:lnTo>
                              <a:lnTo>
                                <a:pt x="3836" y="10650"/>
                              </a:lnTo>
                              <a:lnTo>
                                <a:pt x="3863" y="10572"/>
                              </a:lnTo>
                              <a:lnTo>
                                <a:pt x="3806" y="10561"/>
                              </a:lnTo>
                              <a:lnTo>
                                <a:pt x="3747" y="10621"/>
                              </a:lnTo>
                              <a:lnTo>
                                <a:pt x="3717" y="10747"/>
                              </a:lnTo>
                              <a:lnTo>
                                <a:pt x="3782" y="10836"/>
                              </a:lnTo>
                              <a:lnTo>
                                <a:pt x="3717" y="10906"/>
                              </a:lnTo>
                              <a:lnTo>
                                <a:pt x="3677" y="10995"/>
                              </a:lnTo>
                              <a:lnTo>
                                <a:pt x="3580" y="11046"/>
                              </a:lnTo>
                              <a:lnTo>
                                <a:pt x="3540" y="10957"/>
                              </a:lnTo>
                              <a:lnTo>
                                <a:pt x="3596" y="10887"/>
                              </a:lnTo>
                              <a:lnTo>
                                <a:pt x="3548" y="10836"/>
                              </a:lnTo>
                              <a:lnTo>
                                <a:pt x="3451" y="10860"/>
                              </a:lnTo>
                              <a:lnTo>
                                <a:pt x="3499" y="10780"/>
                              </a:lnTo>
                              <a:lnTo>
                                <a:pt x="3478" y="10718"/>
                              </a:lnTo>
                              <a:lnTo>
                                <a:pt x="3381" y="10701"/>
                              </a:lnTo>
                              <a:lnTo>
                                <a:pt x="3362" y="10642"/>
                              </a:lnTo>
                              <a:lnTo>
                                <a:pt x="3276" y="10642"/>
                              </a:lnTo>
                              <a:lnTo>
                                <a:pt x="3235" y="10591"/>
                              </a:lnTo>
                              <a:lnTo>
                                <a:pt x="3084" y="10588"/>
                              </a:lnTo>
                              <a:lnTo>
                                <a:pt x="2998" y="10488"/>
                              </a:lnTo>
                              <a:lnTo>
                                <a:pt x="2853" y="10488"/>
                              </a:lnTo>
                              <a:lnTo>
                                <a:pt x="2807" y="10402"/>
                              </a:lnTo>
                              <a:lnTo>
                                <a:pt x="2721" y="10402"/>
                              </a:lnTo>
                              <a:lnTo>
                                <a:pt x="2621" y="10343"/>
                              </a:lnTo>
                              <a:lnTo>
                                <a:pt x="2551" y="10257"/>
                              </a:lnTo>
                              <a:lnTo>
                                <a:pt x="2478" y="10235"/>
                              </a:lnTo>
                              <a:lnTo>
                                <a:pt x="2427" y="10257"/>
                              </a:lnTo>
                              <a:lnTo>
                                <a:pt x="2513" y="10319"/>
                              </a:lnTo>
                              <a:lnTo>
                                <a:pt x="2575" y="10343"/>
                              </a:lnTo>
                              <a:lnTo>
                                <a:pt x="2643" y="10402"/>
                              </a:lnTo>
                              <a:lnTo>
                                <a:pt x="2648" y="10464"/>
                              </a:lnTo>
                              <a:lnTo>
                                <a:pt x="2621" y="10478"/>
                              </a:lnTo>
                              <a:lnTo>
                                <a:pt x="2597" y="10424"/>
                              </a:lnTo>
                              <a:lnTo>
                                <a:pt x="2527" y="10375"/>
                              </a:lnTo>
                              <a:lnTo>
                                <a:pt x="2468" y="10394"/>
                              </a:lnTo>
                              <a:lnTo>
                                <a:pt x="2360" y="10394"/>
                              </a:lnTo>
                              <a:lnTo>
                                <a:pt x="2317" y="10421"/>
                              </a:lnTo>
                              <a:lnTo>
                                <a:pt x="2274" y="10386"/>
                              </a:lnTo>
                              <a:lnTo>
                                <a:pt x="2185" y="10435"/>
                              </a:lnTo>
                              <a:lnTo>
                                <a:pt x="2185" y="10394"/>
                              </a:lnTo>
                              <a:lnTo>
                                <a:pt x="2258" y="10359"/>
                              </a:lnTo>
                              <a:lnTo>
                                <a:pt x="2241" y="10300"/>
                              </a:lnTo>
                              <a:lnTo>
                                <a:pt x="2163" y="10300"/>
                              </a:lnTo>
                              <a:lnTo>
                                <a:pt x="2091" y="10232"/>
                              </a:lnTo>
                              <a:lnTo>
                                <a:pt x="2023" y="10240"/>
                              </a:lnTo>
                              <a:lnTo>
                                <a:pt x="1996" y="10305"/>
                              </a:lnTo>
                              <a:lnTo>
                                <a:pt x="1886" y="10378"/>
                              </a:lnTo>
                              <a:lnTo>
                                <a:pt x="1886" y="10435"/>
                              </a:lnTo>
                              <a:lnTo>
                                <a:pt x="1942" y="10467"/>
                              </a:lnTo>
                              <a:lnTo>
                                <a:pt x="2010" y="10443"/>
                              </a:lnTo>
                              <a:lnTo>
                                <a:pt x="2034" y="10405"/>
                              </a:lnTo>
                              <a:lnTo>
                                <a:pt x="2047" y="10432"/>
                              </a:lnTo>
                              <a:lnTo>
                                <a:pt x="2018" y="10475"/>
                              </a:lnTo>
                              <a:lnTo>
                                <a:pt x="1937" y="10488"/>
                              </a:lnTo>
                              <a:lnTo>
                                <a:pt x="1942" y="10523"/>
                              </a:lnTo>
                              <a:lnTo>
                                <a:pt x="1975" y="10550"/>
                              </a:lnTo>
                              <a:lnTo>
                                <a:pt x="1937" y="10567"/>
                              </a:lnTo>
                              <a:lnTo>
                                <a:pt x="1843" y="10567"/>
                              </a:lnTo>
                              <a:lnTo>
                                <a:pt x="1784" y="10548"/>
                              </a:lnTo>
                              <a:lnTo>
                                <a:pt x="1754" y="10451"/>
                              </a:lnTo>
                              <a:lnTo>
                                <a:pt x="1695" y="10451"/>
                              </a:lnTo>
                              <a:lnTo>
                                <a:pt x="1608" y="10537"/>
                              </a:lnTo>
                              <a:lnTo>
                                <a:pt x="1476" y="10550"/>
                              </a:lnTo>
                              <a:lnTo>
                                <a:pt x="1439" y="10510"/>
                              </a:lnTo>
                              <a:lnTo>
                                <a:pt x="1390" y="10510"/>
                              </a:lnTo>
                              <a:lnTo>
                                <a:pt x="1334" y="10550"/>
                              </a:lnTo>
                              <a:lnTo>
                                <a:pt x="1258" y="10567"/>
                              </a:lnTo>
                              <a:lnTo>
                                <a:pt x="1229" y="10537"/>
                              </a:lnTo>
                              <a:lnTo>
                                <a:pt x="1250" y="10475"/>
                              </a:lnTo>
                              <a:lnTo>
                                <a:pt x="1213" y="10405"/>
                              </a:lnTo>
                              <a:lnTo>
                                <a:pt x="1113" y="10443"/>
                              </a:lnTo>
                              <a:lnTo>
                                <a:pt x="1067" y="10289"/>
                              </a:lnTo>
                              <a:lnTo>
                                <a:pt x="1067" y="10146"/>
                              </a:lnTo>
                              <a:lnTo>
                                <a:pt x="1126" y="10111"/>
                              </a:lnTo>
                              <a:lnTo>
                                <a:pt x="1172" y="9979"/>
                              </a:lnTo>
                              <a:lnTo>
                                <a:pt x="1172" y="9860"/>
                              </a:lnTo>
                              <a:lnTo>
                                <a:pt x="1196" y="9693"/>
                              </a:lnTo>
                              <a:lnTo>
                                <a:pt x="1304" y="9515"/>
                              </a:lnTo>
                              <a:lnTo>
                                <a:pt x="1304" y="9394"/>
                              </a:lnTo>
                              <a:lnTo>
                                <a:pt x="1385" y="9289"/>
                              </a:lnTo>
                              <a:lnTo>
                                <a:pt x="1412" y="9119"/>
                              </a:lnTo>
                              <a:lnTo>
                                <a:pt x="1495" y="9038"/>
                              </a:lnTo>
                              <a:lnTo>
                                <a:pt x="1590" y="8930"/>
                              </a:lnTo>
                              <a:lnTo>
                                <a:pt x="1676" y="8930"/>
                              </a:lnTo>
                              <a:lnTo>
                                <a:pt x="1732" y="8858"/>
                              </a:lnTo>
                              <a:lnTo>
                                <a:pt x="1757" y="8715"/>
                              </a:lnTo>
                              <a:lnTo>
                                <a:pt x="1840" y="8618"/>
                              </a:lnTo>
                              <a:lnTo>
                                <a:pt x="1794" y="8561"/>
                              </a:lnTo>
                              <a:lnTo>
                                <a:pt x="1722" y="8561"/>
                              </a:lnTo>
                              <a:lnTo>
                                <a:pt x="1625" y="8510"/>
                              </a:lnTo>
                              <a:lnTo>
                                <a:pt x="1530" y="8443"/>
                              </a:lnTo>
                              <a:lnTo>
                                <a:pt x="1436" y="8502"/>
                              </a:lnTo>
                              <a:lnTo>
                                <a:pt x="1315" y="8475"/>
                              </a:lnTo>
                              <a:lnTo>
                                <a:pt x="1186" y="8418"/>
                              </a:lnTo>
                              <a:lnTo>
                                <a:pt x="1137" y="8308"/>
                              </a:lnTo>
                              <a:lnTo>
                                <a:pt x="1054" y="8286"/>
                              </a:lnTo>
                              <a:lnTo>
                                <a:pt x="1021" y="8356"/>
                              </a:lnTo>
                              <a:lnTo>
                                <a:pt x="935" y="8356"/>
                              </a:lnTo>
                              <a:lnTo>
                                <a:pt x="887" y="8297"/>
                              </a:lnTo>
                              <a:lnTo>
                                <a:pt x="795" y="8273"/>
                              </a:lnTo>
                              <a:lnTo>
                                <a:pt x="795" y="8346"/>
                              </a:lnTo>
                              <a:lnTo>
                                <a:pt x="757" y="8335"/>
                              </a:lnTo>
                              <a:lnTo>
                                <a:pt x="709" y="8192"/>
                              </a:lnTo>
                              <a:lnTo>
                                <a:pt x="625" y="8192"/>
                              </a:lnTo>
                              <a:lnTo>
                                <a:pt x="588" y="8286"/>
                              </a:lnTo>
                              <a:lnTo>
                                <a:pt x="555" y="8286"/>
                              </a:lnTo>
                              <a:lnTo>
                                <a:pt x="507" y="8192"/>
                              </a:lnTo>
                              <a:lnTo>
                                <a:pt x="458" y="8060"/>
                              </a:lnTo>
                              <a:lnTo>
                                <a:pt x="386" y="8022"/>
                              </a:lnTo>
                              <a:lnTo>
                                <a:pt x="386" y="7976"/>
                              </a:lnTo>
                              <a:lnTo>
                                <a:pt x="329" y="7844"/>
                              </a:lnTo>
                              <a:lnTo>
                                <a:pt x="221" y="7796"/>
                              </a:lnTo>
                              <a:lnTo>
                                <a:pt x="173" y="7796"/>
                              </a:lnTo>
                              <a:lnTo>
                                <a:pt x="184" y="7731"/>
                              </a:lnTo>
                              <a:lnTo>
                                <a:pt x="208" y="7688"/>
                              </a:lnTo>
                              <a:lnTo>
                                <a:pt x="262" y="7653"/>
                              </a:lnTo>
                              <a:lnTo>
                                <a:pt x="256" y="7585"/>
                              </a:lnTo>
                              <a:lnTo>
                                <a:pt x="324" y="7534"/>
                              </a:lnTo>
                              <a:lnTo>
                                <a:pt x="343" y="7418"/>
                              </a:lnTo>
                              <a:lnTo>
                                <a:pt x="321" y="7348"/>
                              </a:lnTo>
                              <a:lnTo>
                                <a:pt x="262" y="7343"/>
                              </a:lnTo>
                              <a:lnTo>
                                <a:pt x="229" y="7297"/>
                              </a:lnTo>
                              <a:lnTo>
                                <a:pt x="200" y="7297"/>
                              </a:lnTo>
                              <a:lnTo>
                                <a:pt x="186" y="7262"/>
                              </a:lnTo>
                              <a:lnTo>
                                <a:pt x="159" y="7216"/>
                              </a:lnTo>
                              <a:lnTo>
                                <a:pt x="124" y="7216"/>
                              </a:lnTo>
                              <a:lnTo>
                                <a:pt x="122" y="7138"/>
                              </a:lnTo>
                              <a:lnTo>
                                <a:pt x="95" y="7106"/>
                              </a:lnTo>
                              <a:lnTo>
                                <a:pt x="57" y="7106"/>
                              </a:lnTo>
                              <a:lnTo>
                                <a:pt x="30" y="7009"/>
                              </a:lnTo>
                              <a:lnTo>
                                <a:pt x="38" y="6979"/>
                              </a:lnTo>
                              <a:lnTo>
                                <a:pt x="73" y="6944"/>
                              </a:lnTo>
                              <a:lnTo>
                                <a:pt x="57" y="6866"/>
                              </a:lnTo>
                              <a:lnTo>
                                <a:pt x="100" y="6850"/>
                              </a:lnTo>
                              <a:lnTo>
                                <a:pt x="124" y="6793"/>
                              </a:lnTo>
                              <a:lnTo>
                                <a:pt x="184" y="6761"/>
                              </a:lnTo>
                              <a:lnTo>
                                <a:pt x="221" y="6677"/>
                              </a:lnTo>
                              <a:lnTo>
                                <a:pt x="294" y="6677"/>
                              </a:lnTo>
                              <a:lnTo>
                                <a:pt x="316" y="6618"/>
                              </a:lnTo>
                              <a:lnTo>
                                <a:pt x="283" y="6591"/>
                              </a:lnTo>
                              <a:lnTo>
                                <a:pt x="278" y="6499"/>
                              </a:lnTo>
                              <a:lnTo>
                                <a:pt x="310" y="6451"/>
                              </a:lnTo>
                              <a:lnTo>
                                <a:pt x="294" y="6397"/>
                              </a:lnTo>
                              <a:lnTo>
                                <a:pt x="192" y="6397"/>
                              </a:lnTo>
                              <a:lnTo>
                                <a:pt x="157" y="6337"/>
                              </a:lnTo>
                              <a:lnTo>
                                <a:pt x="151" y="6273"/>
                              </a:lnTo>
                              <a:lnTo>
                                <a:pt x="184" y="6273"/>
                              </a:lnTo>
                              <a:lnTo>
                                <a:pt x="224" y="6238"/>
                              </a:lnTo>
                              <a:lnTo>
                                <a:pt x="221" y="6200"/>
                              </a:lnTo>
                              <a:lnTo>
                                <a:pt x="151" y="6173"/>
                              </a:lnTo>
                              <a:lnTo>
                                <a:pt x="116" y="6114"/>
                              </a:lnTo>
                              <a:lnTo>
                                <a:pt x="100" y="6022"/>
                              </a:lnTo>
                              <a:lnTo>
                                <a:pt x="68" y="6006"/>
                              </a:lnTo>
                              <a:lnTo>
                                <a:pt x="27" y="5925"/>
                              </a:lnTo>
                              <a:lnTo>
                                <a:pt x="84" y="5879"/>
                              </a:lnTo>
                              <a:lnTo>
                                <a:pt x="65" y="5717"/>
                              </a:lnTo>
                              <a:lnTo>
                                <a:pt x="0" y="5645"/>
                              </a:lnTo>
                              <a:lnTo>
                                <a:pt x="14" y="5564"/>
                              </a:lnTo>
                              <a:lnTo>
                                <a:pt x="146" y="5564"/>
                              </a:lnTo>
                              <a:lnTo>
                                <a:pt x="192" y="5491"/>
                              </a:lnTo>
                              <a:lnTo>
                                <a:pt x="202" y="5421"/>
                              </a:lnTo>
                              <a:lnTo>
                                <a:pt x="84" y="5408"/>
                              </a:lnTo>
                              <a:lnTo>
                                <a:pt x="154" y="5292"/>
                              </a:lnTo>
                              <a:lnTo>
                                <a:pt x="224" y="5246"/>
                              </a:lnTo>
                              <a:lnTo>
                                <a:pt x="251" y="5138"/>
                              </a:lnTo>
                              <a:lnTo>
                                <a:pt x="286" y="5022"/>
                              </a:lnTo>
                              <a:lnTo>
                                <a:pt x="216" y="4987"/>
                              </a:lnTo>
                              <a:lnTo>
                                <a:pt x="167" y="4866"/>
                              </a:lnTo>
                              <a:lnTo>
                                <a:pt x="202" y="4809"/>
                              </a:lnTo>
                              <a:lnTo>
                                <a:pt x="146" y="4715"/>
                              </a:lnTo>
                              <a:lnTo>
                                <a:pt x="65" y="4599"/>
                              </a:lnTo>
                              <a:lnTo>
                                <a:pt x="84" y="4561"/>
                              </a:lnTo>
                              <a:lnTo>
                                <a:pt x="224" y="4561"/>
                              </a:lnTo>
                              <a:lnTo>
                                <a:pt x="262" y="4505"/>
                              </a:lnTo>
                              <a:lnTo>
                                <a:pt x="391" y="4550"/>
                              </a:lnTo>
                              <a:lnTo>
                                <a:pt x="402" y="4610"/>
                              </a:lnTo>
                              <a:lnTo>
                                <a:pt x="472" y="4610"/>
                              </a:lnTo>
                              <a:lnTo>
                                <a:pt x="485" y="4518"/>
                              </a:lnTo>
                              <a:lnTo>
                                <a:pt x="569" y="4529"/>
                              </a:lnTo>
                              <a:lnTo>
                                <a:pt x="625" y="4472"/>
                              </a:lnTo>
                              <a:lnTo>
                                <a:pt x="671" y="4472"/>
                              </a:lnTo>
                              <a:lnTo>
                                <a:pt x="741" y="4518"/>
                              </a:lnTo>
                              <a:lnTo>
                                <a:pt x="825" y="4421"/>
                              </a:lnTo>
                              <a:lnTo>
                                <a:pt x="825" y="4324"/>
                              </a:lnTo>
                              <a:lnTo>
                                <a:pt x="755" y="4267"/>
                              </a:lnTo>
                              <a:lnTo>
                                <a:pt x="792" y="4248"/>
                              </a:lnTo>
                              <a:lnTo>
                                <a:pt x="838" y="4257"/>
                              </a:lnTo>
                              <a:lnTo>
                                <a:pt x="873" y="4235"/>
                              </a:lnTo>
                              <a:lnTo>
                                <a:pt x="881" y="4173"/>
                              </a:lnTo>
                              <a:lnTo>
                                <a:pt x="992" y="4081"/>
                              </a:lnTo>
                              <a:lnTo>
                                <a:pt x="1048" y="4092"/>
                              </a:lnTo>
                              <a:lnTo>
                                <a:pt x="1097" y="4033"/>
                              </a:lnTo>
                              <a:lnTo>
                                <a:pt x="1097" y="3903"/>
                              </a:lnTo>
                              <a:lnTo>
                                <a:pt x="1107" y="3860"/>
                              </a:lnTo>
                              <a:lnTo>
                                <a:pt x="1072" y="3823"/>
                              </a:lnTo>
                              <a:lnTo>
                                <a:pt x="1013" y="3693"/>
                              </a:lnTo>
                              <a:lnTo>
                                <a:pt x="965" y="3693"/>
                              </a:lnTo>
                              <a:lnTo>
                                <a:pt x="881" y="3726"/>
                              </a:lnTo>
                              <a:lnTo>
                                <a:pt x="803" y="3707"/>
                              </a:lnTo>
                              <a:lnTo>
                                <a:pt x="803" y="3610"/>
                              </a:lnTo>
                              <a:lnTo>
                                <a:pt x="862" y="3550"/>
                              </a:lnTo>
                              <a:lnTo>
                                <a:pt x="825" y="3445"/>
                              </a:lnTo>
                              <a:lnTo>
                                <a:pt x="943" y="3445"/>
                              </a:lnTo>
                              <a:lnTo>
                                <a:pt x="1000" y="3491"/>
                              </a:lnTo>
                              <a:lnTo>
                                <a:pt x="1097" y="3491"/>
                              </a:lnTo>
                              <a:lnTo>
                                <a:pt x="1107" y="3351"/>
                              </a:lnTo>
                              <a:lnTo>
                                <a:pt x="1167" y="3106"/>
                              </a:lnTo>
                              <a:lnTo>
                                <a:pt x="1283" y="3000"/>
                              </a:lnTo>
                              <a:lnTo>
                                <a:pt x="1250" y="2833"/>
                              </a:lnTo>
                              <a:lnTo>
                                <a:pt x="1283" y="2731"/>
                              </a:lnTo>
                              <a:lnTo>
                                <a:pt x="1283" y="2634"/>
                              </a:lnTo>
                              <a:close/>
                              <a:moveTo>
                                <a:pt x="6230" y="825"/>
                              </a:moveTo>
                              <a:lnTo>
                                <a:pt x="6290" y="766"/>
                              </a:lnTo>
                              <a:lnTo>
                                <a:pt x="6317" y="766"/>
                              </a:lnTo>
                              <a:lnTo>
                                <a:pt x="6322" y="704"/>
                              </a:lnTo>
                              <a:lnTo>
                                <a:pt x="6454" y="680"/>
                              </a:lnTo>
                              <a:lnTo>
                                <a:pt x="6454" y="720"/>
                              </a:lnTo>
                              <a:lnTo>
                                <a:pt x="6424" y="734"/>
                              </a:lnTo>
                              <a:lnTo>
                                <a:pt x="6454" y="836"/>
                              </a:lnTo>
                              <a:lnTo>
                                <a:pt x="6632" y="836"/>
                              </a:lnTo>
                              <a:lnTo>
                                <a:pt x="6656" y="903"/>
                              </a:lnTo>
                              <a:lnTo>
                                <a:pt x="6605" y="944"/>
                              </a:lnTo>
                              <a:lnTo>
                                <a:pt x="6586" y="1003"/>
                              </a:lnTo>
                              <a:lnTo>
                                <a:pt x="6632" y="1079"/>
                              </a:lnTo>
                              <a:lnTo>
                                <a:pt x="6740" y="1106"/>
                              </a:lnTo>
                              <a:lnTo>
                                <a:pt x="6769" y="1203"/>
                              </a:lnTo>
                              <a:lnTo>
                                <a:pt x="6715" y="1243"/>
                              </a:lnTo>
                              <a:lnTo>
                                <a:pt x="6661" y="1335"/>
                              </a:lnTo>
                              <a:lnTo>
                                <a:pt x="6640" y="1335"/>
                              </a:lnTo>
                              <a:lnTo>
                                <a:pt x="6626" y="1243"/>
                              </a:lnTo>
                              <a:lnTo>
                                <a:pt x="6661" y="1151"/>
                              </a:lnTo>
                              <a:lnTo>
                                <a:pt x="6645" y="1143"/>
                              </a:lnTo>
                              <a:lnTo>
                                <a:pt x="6591" y="1195"/>
                              </a:lnTo>
                              <a:lnTo>
                                <a:pt x="6540" y="1181"/>
                              </a:lnTo>
                              <a:lnTo>
                                <a:pt x="6478" y="1211"/>
                              </a:lnTo>
                              <a:lnTo>
                                <a:pt x="6478" y="1278"/>
                              </a:lnTo>
                              <a:lnTo>
                                <a:pt x="6454" y="1335"/>
                              </a:lnTo>
                              <a:lnTo>
                                <a:pt x="6416" y="1335"/>
                              </a:lnTo>
                              <a:lnTo>
                                <a:pt x="6368" y="1294"/>
                              </a:lnTo>
                              <a:lnTo>
                                <a:pt x="6241" y="1278"/>
                              </a:lnTo>
                              <a:lnTo>
                                <a:pt x="6241" y="1219"/>
                              </a:lnTo>
                              <a:lnTo>
                                <a:pt x="6214" y="1181"/>
                              </a:lnTo>
                              <a:lnTo>
                                <a:pt x="6241" y="1135"/>
                              </a:lnTo>
                              <a:lnTo>
                                <a:pt x="6287" y="1151"/>
                              </a:lnTo>
                              <a:lnTo>
                                <a:pt x="6306" y="1119"/>
                              </a:lnTo>
                              <a:lnTo>
                                <a:pt x="6247" y="1076"/>
                              </a:lnTo>
                              <a:lnTo>
                                <a:pt x="6260" y="1003"/>
                              </a:lnTo>
                              <a:lnTo>
                                <a:pt x="6290" y="995"/>
                              </a:lnTo>
                              <a:lnTo>
                                <a:pt x="6241" y="949"/>
                              </a:lnTo>
                              <a:lnTo>
                                <a:pt x="6212" y="949"/>
                              </a:lnTo>
                              <a:lnTo>
                                <a:pt x="6201" y="928"/>
                              </a:lnTo>
                              <a:lnTo>
                                <a:pt x="6330" y="895"/>
                              </a:lnTo>
                              <a:lnTo>
                                <a:pt x="6346" y="944"/>
                              </a:lnTo>
                              <a:lnTo>
                                <a:pt x="6384" y="882"/>
                              </a:lnTo>
                              <a:lnTo>
                                <a:pt x="6403" y="882"/>
                              </a:lnTo>
                              <a:lnTo>
                                <a:pt x="6403" y="963"/>
                              </a:lnTo>
                              <a:lnTo>
                                <a:pt x="6454" y="1003"/>
                              </a:lnTo>
                              <a:lnTo>
                                <a:pt x="6454" y="1049"/>
                              </a:lnTo>
                              <a:lnTo>
                                <a:pt x="6492" y="1049"/>
                              </a:lnTo>
                              <a:lnTo>
                                <a:pt x="6511" y="990"/>
                              </a:lnTo>
                              <a:lnTo>
                                <a:pt x="6454" y="949"/>
                              </a:lnTo>
                              <a:lnTo>
                                <a:pt x="6446" y="866"/>
                              </a:lnTo>
                              <a:lnTo>
                                <a:pt x="6376" y="858"/>
                              </a:lnTo>
                              <a:lnTo>
                                <a:pt x="6376" y="825"/>
                              </a:lnTo>
                              <a:lnTo>
                                <a:pt x="6330" y="825"/>
                              </a:lnTo>
                              <a:lnTo>
                                <a:pt x="6354" y="779"/>
                              </a:lnTo>
                              <a:lnTo>
                                <a:pt x="6338" y="779"/>
                              </a:lnTo>
                              <a:lnTo>
                                <a:pt x="6271" y="836"/>
                              </a:lnTo>
                              <a:lnTo>
                                <a:pt x="6230" y="82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0,11046" path="m2532,62l2492,0l2441,33l2390,130l2295,259l2220,534l2239,575l2290,496l2322,345l2390,265l2419,324l2452,324l2452,224l2425,149l2468,103l2511,103l2532,62xm800,2176l879,2124l962,2108l981,2138l924,2176l908,2216l854,2238l806,2230l800,2176xm1010,2022l1067,2017l1102,2036l1204,2036l1223,2073l1196,2095l1091,2095l1010,2060l1010,2022xm1266,1976l1301,1960l1401,1960l1415,1987l1401,2009l1339,1998l1291,2009l1258,2006l1266,1976xm1595,1922l1652,1947l1625,1979l1576,1976l1541,1987l1506,1960l1563,1928l1595,1922xm1749,1890l1824,1917l1824,1947l1762,1952l1735,1976l1692,1971l1711,1903l1749,1890xm2285,664l2263,717l2236,734l2241,790l2320,836l2381,790l2338,766l2320,682l2285,664xm2546,866l2600,890l2600,944l2557,944l2535,974l2495,974l2481,895l2546,866xm2408,620l2452,604l2495,647l2468,696l2427,717l2381,696l2368,650l2408,620xm2697,920l2691,960l2691,1003l2734,1025l2791,998l2777,949l2753,920l2697,920xm4453,1009l4501,955l4561,944l4631,987l4636,1017l4693,1079l4687,1106l4655,1106l4644,1116l4590,1087l4579,1068l4574,1092l4587,1151l4587,1181l4561,1181l4536,1122l4512,1062l4466,1087l4447,1062l4453,1009xm3580,1243l3639,1211l3680,1281l3610,1302l3588,1340l3532,1332l3532,1251l3580,1243xm3928,1154l3906,1205l3936,1262l3990,1262l4011,1297l4065,1275l4046,1200l3981,1200l3968,1176l3928,1154xm3952,1389l3998,1429l3968,1475l3981,1558l3936,1580l3936,1529l3893,1529l3852,1537l3852,1480l3906,1464l3952,1389xm1283,2634l1291,2531l1323,2531l1344,2591l1401,2623l1455,2623l1460,2591l1425,2531l1377,2518l1315,2486l1164,2478l1107,2451l1107,2364l1137,2292l1223,2292l1242,2238l1210,2195l1226,2143l1277,2130l1336,2057l1476,2057l1522,2089l1579,2095l1641,2062l1713,2030l1916,2030l1983,2081l1996,2143l2037,2176l2064,2246l2042,2278l1977,2308l1977,2354l2056,2399l2056,2445l2083,2496l2120,2496l2169,2410l2169,2332l2142,2294l2142,2246l2169,2181l2214,2181l2309,2262l2352,2262l2376,2292l2336,2335l2328,2389l2349,2443l2344,2585l2322,2647l2328,2709l2395,2769l2489,2812l2481,2790l2376,2731l2344,2682l2360,2602l2371,2429l2352,2372l2403,2297l2406,2254l2352,2154l2365,1990l2406,1963l2427,1882l2449,1801l2551,1801l2592,1882l2659,1909l2791,1909l2837,1882l2942,1882l3041,1930l3114,2046l3190,2130l3251,2246l3324,2275l3410,2329l3526,2335l3580,2308l3518,2310l3413,2294l3292,2232l3254,2149l3192,2062l3122,1947l3060,1874l2979,1831l2834,1814l2737,1763l2724,1666l2697,1618l2702,1567l2737,1567l2769,1631l2796,1639l2839,1593l2839,1545l2791,1523l2769,1464l2659,1472l2621,1405l2643,1383l2643,1340l2675,1324l2686,1275l2718,1275l2745,1238l2664,1232l2619,1251l2581,1251l2548,1297l2505,1297l2468,1219l2484,1157l2527,1151l2557,1122l2608,1092l2697,1108l2737,1092l2791,1073l2826,1003l2826,938l2761,866l2651,804l2627,728l2643,696l2619,628l2557,523l2543,445l2565,381l2640,381l2686,418l2794,440l2804,386l2877,402l2969,467l3098,502l3111,548l3200,558l3190,515l3295,440l3346,416l3351,459l3381,459l3392,496l3424,507l3567,502l3639,518l3688,596l3639,661l3639,750l3561,761l3540,823l3489,887l3408,895l3381,920l3351,922l3365,955l3408,955l3424,909l3489,909l3561,839l3577,777l3639,766l3656,814l3634,920l3639,998l3604,1030l3540,1036l3548,1057l3626,1049l3650,1030l3755,1030l3804,1092l3817,1151l3766,1192l3779,1211l3847,1162l3855,1103l3882,1062l3909,1062l4019,1122l4035,1157l4135,1157l4189,1208l4216,1232l4251,1238l4323,1189l4367,1122l4474,1122l4482,1157l4520,1157l4544,1189l4520,1238l4552,1340l4509,1421l4399,1494l4367,1545l4332,1558l4288,1515l4237,1588l4237,1661l4267,1661l4275,1647l4305,1647l4340,1699l4367,1739l4323,1793l4294,1793l4245,1831l4262,1879l4245,1901l4248,1960l4288,1895l4280,1866l4356,1796l4402,1806l4434,1720l4544,1645l4620,1704l4604,1774l4625,1796l4714,1750l4779,1750l4792,1820l4860,1825l4860,1744l4916,1658l4962,1615l4946,1588l4860,1588l4860,1567l4962,1505l5002,1510l5062,1464l5115,1505l5175,1505l5242,1429l5336,1461l5323,1521l5347,1521l5401,1451l5369,1394l5471,1335l5509,1251l5576,1192l5587,1095l5692,1019l5778,1049l5915,1044l6020,1030l5985,1079l5829,1079l5716,1130l5686,1130l5633,1221l5616,1329l5670,1348l5670,1267l5716,1165l5829,1119l5875,1165l5956,1165l6002,1111l6055,1130l6107,1065l6144,1079l6144,1165l6185,1211l6163,1313l6214,1329l6276,1367l6368,1375l6384,1434l6462,1434l6478,1515l6511,1515l6524,1429l6640,1445l6686,1434l6723,1475l6748,1545l6715,1620l6785,1690l6831,1750l6799,1790l6793,1831l6877,1952l6942,1960l7006,2030l7068,2030l7103,1998l7162,2030l7162,2135l7200,2230l7200,2329l7224,2391l7270,2464l7297,2567l7319,2715l7289,2828l7219,2933l7203,2976l7111,3079l7084,3178l7055,3230l7055,3278l7195,3389l7254,3389l7316,3445l7343,3445l7443,3577l7526,3610l7548,3677l7526,3809l7475,3844l7488,3960l7531,4052l7615,4060l7626,4160l7634,4259l7666,4391l7615,4534l7531,4666l7548,4701l7601,4750l7601,4817l7698,4906l7674,4976l7666,5060l7758,5092l7841,5100l7874,5181l7847,5243l7890,5316l7930,5372l7930,5507l7890,5564l7906,5658l7857,5739l7847,5847l7814,5949l7777,6038l7747,6071l7631,6001l7672,5933l7658,5903l7601,5912l7569,5882l7601,5823l7569,5763l7472,5763l7443,5717l7313,5734l7286,5793l7273,5833l7327,5844l7383,5922l7367,5990l7257,5990l7206,6071l7117,6071l7068,6052l6987,6089l6969,6168l6890,6189l6761,6181l6723,6219l6613,6238l6597,6359l6573,6359l6516,6319l6427,6397l6376,6375l6298,6505l6217,6545l6171,6534l6139,6634l6082,6634l6031,6607l5872,6682l5832,6653l5705,6744l5646,6833l5568,6920l5479,6841l5390,6833l5390,6920l5460,7019l5471,7060l5517,7149l5616,7227l5727,7337l5705,7418l5697,7505l5635,7553l5765,7715l5791,7844l5905,7998l5942,8108l6002,8165l6120,8149l6212,8216l6249,8316l6368,8464l6476,8510l6556,8580l6586,8693l6661,8742l6812,8809l6820,8850l6931,8909l6920,9057l6931,9176l6785,9216l6683,9187l6605,9294l6616,9405l6635,9416l6635,9453l6586,9453l6519,9550l6389,9591l6360,9639l6230,9639l6212,9731l6112,9739l6072,9801l6061,9858l5983,9890l6020,9960l6061,9987l6061,10087l6150,10127l6220,10127l6241,10165l6241,10275l6190,10362l6160,10373l6160,10443l6279,10480l6290,10591l6260,10650l6271,10747l6212,10780l6174,10747l6150,10680l6031,10629l6072,10561l6072,10491l5991,10532l5915,10480l5845,10480l5805,10561l5756,10561l5708,10480l5598,10461l5579,10424l5509,10424l5431,10491l5420,10572l5290,10572l5226,10602l5134,10610l5016,10650l4930,10650l4865,10707l4808,10718l4749,10718l4714,10771l4593,10860l4526,10836l4458,10836l4399,10898l4321,10898l4259,10836l4280,10747l4240,10701l4130,10701l4033,10642l3952,10642l3895,10691l3836,10650l3863,10572l3806,10561l3747,10621l3717,10747l3782,10836l3717,10906l3677,10995l3580,11046l3540,10957l3596,10887l3548,10836l3451,10860l3499,10780l3478,10718l3381,10701l3362,10642l3276,10642l3235,10591l3084,10588l2998,10488l2853,10488l2807,10402l2721,10402l2621,10343l2551,10257l2478,10235l2427,10257l2513,10319l2575,10343l2643,10402l2648,10464l2621,10478l2597,10424l2527,10375l2468,10394l2360,10394l2317,10421l2274,10386l2185,10435l2185,10394l2258,10359l2241,10300l2163,10300l2091,10232l2023,10240l1996,10305l1886,10378l1886,10435l1942,10467l2010,10443l2034,10405l2047,10432l2018,10475l1937,10488l1942,10523l1975,10550l1937,10567l1843,10567l1784,10548l1754,10451l1695,10451l1608,10537l1476,10550l1439,10510l1390,10510l1334,10550l1258,10567l1229,10537l1250,10475l1213,10405l1113,10443l1067,10289l1067,10146l1126,10111l1172,9979l1172,9860l1196,9693l1304,9515l1304,9394l1385,9289l1412,9119l1495,9038l1590,8930l1676,8930l1732,8858l1757,8715l1840,8618l1794,8561l1722,8561l1625,8510l1530,8443l1436,8502l1315,8475l1186,8418l1137,8308l1054,8286l1021,8356l935,8356l887,8297l795,8273l795,8346l757,8335l709,8192l625,8192l588,8286l555,8286l507,8192l458,8060l386,8022l386,7976l329,7844l221,7796l173,7796l184,7731l208,7688l262,7653l256,7585l324,7534l343,7418l321,7348l262,7343l229,7297l200,7297l186,7262l159,7216l124,7216l122,7138l95,7106l57,7106l30,7009l38,6979l73,6944l57,6866l100,6850l124,6793l184,6761l221,6677l294,6677l316,6618l283,6591l278,6499l310,6451l294,6397l192,6397l157,6337l151,6273l184,6273l224,6238l221,6200l151,6173l116,6114l100,6022l68,6006l27,5925l84,5879l65,5717l0,5645l14,5564l146,5564l192,5491l202,5421l84,5408l154,5292l224,5246l251,5138l286,5022l216,4987l167,4866l202,4809l146,4715l65,4599l84,4561l224,4561l262,4505l391,4550l402,4610l472,4610l485,4518l569,4529l625,4472l671,4472l741,4518l825,4421l825,4324l755,4267l792,4248l838,4257l873,4235l881,4173l992,4081l1048,4092l1097,4033l1097,3903l1107,3860l1072,3823l1013,3693l965,3693l881,3726l803,3707l803,3610l862,3550l825,3445l943,3445l1000,3491l1097,3491l1107,3351l1167,3106l1283,3000l1250,2833l1283,2731l1283,2634xm6230,825l6290,766l6317,766l6322,704l6454,680l6454,720l6424,734l6454,836l6632,836l6656,903l6605,944l6586,1003l6632,1079l6740,1106l6769,1203l6715,1243l6661,1335l6640,1335l6626,1243l6661,1151l6645,1143l6591,1195l6540,1181l6478,1211l6478,1278l6454,1335l6416,1335l6368,1294l6241,1278l6241,1219l6214,1181l6241,1135l6287,1151l6306,1119l6247,1076l6260,1003l6290,995l6241,949l6212,949l6201,928l6330,895l6346,944l6384,882l6403,882l6403,963l6454,1003l6454,1049l6492,1049l6511,990l6454,949l6446,866l6376,858l6376,825l6330,825l6354,779l6338,779l6271,836l6230,825xe" stroked="t" o:allowincell="f" style="position:absolute;margin-left:40.65pt;margin-top:45.8pt;width:396.45pt;height:55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2007870</wp:posOffset>
                </wp:positionV>
                <wp:extent cx="1315085" cy="240792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240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3792">
                              <a:moveTo>
                                <a:pt x="0" y="706"/>
                              </a:moveTo>
                              <a:lnTo>
                                <a:pt x="113" y="671"/>
                              </a:lnTo>
                              <a:lnTo>
                                <a:pt x="207" y="692"/>
                              </a:lnTo>
                              <a:lnTo>
                                <a:pt x="240" y="800"/>
                              </a:lnTo>
                              <a:lnTo>
                                <a:pt x="226" y="930"/>
                              </a:lnTo>
                              <a:lnTo>
                                <a:pt x="380" y="1013"/>
                              </a:lnTo>
                              <a:lnTo>
                                <a:pt x="380" y="1116"/>
                              </a:lnTo>
                              <a:lnTo>
                                <a:pt x="334" y="1143"/>
                              </a:lnTo>
                              <a:lnTo>
                                <a:pt x="240" y="1083"/>
                              </a:lnTo>
                              <a:lnTo>
                                <a:pt x="146" y="1129"/>
                              </a:lnTo>
                              <a:lnTo>
                                <a:pt x="172" y="1226"/>
                              </a:lnTo>
                              <a:lnTo>
                                <a:pt x="213" y="1245"/>
                              </a:lnTo>
                              <a:lnTo>
                                <a:pt x="213" y="1294"/>
                              </a:lnTo>
                              <a:lnTo>
                                <a:pt x="137" y="1294"/>
                              </a:lnTo>
                              <a:lnTo>
                                <a:pt x="127" y="1412"/>
                              </a:lnTo>
                              <a:lnTo>
                                <a:pt x="100" y="1447"/>
                              </a:lnTo>
                              <a:lnTo>
                                <a:pt x="51" y="1428"/>
                              </a:lnTo>
                              <a:lnTo>
                                <a:pt x="0" y="1412"/>
                              </a:lnTo>
                              <a:lnTo>
                                <a:pt x="0" y="706"/>
                              </a:lnTo>
                              <a:close/>
                              <a:moveTo>
                                <a:pt x="175" y="1528"/>
                              </a:moveTo>
                              <a:lnTo>
                                <a:pt x="207" y="1574"/>
                              </a:lnTo>
                              <a:lnTo>
                                <a:pt x="202" y="1593"/>
                              </a:lnTo>
                              <a:lnTo>
                                <a:pt x="237" y="1644"/>
                              </a:lnTo>
                              <a:lnTo>
                                <a:pt x="299" y="1649"/>
                              </a:lnTo>
                              <a:lnTo>
                                <a:pt x="342" y="1701"/>
                              </a:lnTo>
                              <a:lnTo>
                                <a:pt x="442" y="1717"/>
                              </a:lnTo>
                              <a:lnTo>
                                <a:pt x="528" y="1657"/>
                              </a:lnTo>
                              <a:lnTo>
                                <a:pt x="606" y="1582"/>
                              </a:lnTo>
                              <a:lnTo>
                                <a:pt x="628" y="1528"/>
                              </a:lnTo>
                              <a:lnTo>
                                <a:pt x="797" y="1445"/>
                              </a:lnTo>
                              <a:lnTo>
                                <a:pt x="822" y="1369"/>
                              </a:lnTo>
                              <a:lnTo>
                                <a:pt x="803" y="1272"/>
                              </a:lnTo>
                              <a:lnTo>
                                <a:pt x="741" y="1272"/>
                              </a:lnTo>
                              <a:lnTo>
                                <a:pt x="647" y="1213"/>
                              </a:lnTo>
                              <a:lnTo>
                                <a:pt x="595" y="1250"/>
                              </a:lnTo>
                              <a:lnTo>
                                <a:pt x="536" y="1250"/>
                              </a:lnTo>
                              <a:lnTo>
                                <a:pt x="496" y="1345"/>
                              </a:lnTo>
                              <a:lnTo>
                                <a:pt x="423" y="1436"/>
                              </a:lnTo>
                              <a:lnTo>
                                <a:pt x="364" y="1471"/>
                              </a:lnTo>
                              <a:lnTo>
                                <a:pt x="350" y="1498"/>
                              </a:lnTo>
                              <a:lnTo>
                                <a:pt x="264" y="1515"/>
                              </a:lnTo>
                              <a:lnTo>
                                <a:pt x="189" y="1507"/>
                              </a:lnTo>
                              <a:lnTo>
                                <a:pt x="175" y="1528"/>
                              </a:lnTo>
                              <a:close/>
                              <a:moveTo>
                                <a:pt x="0" y="385"/>
                              </a:moveTo>
                              <a:lnTo>
                                <a:pt x="54" y="329"/>
                              </a:lnTo>
                              <a:lnTo>
                                <a:pt x="89" y="385"/>
                              </a:lnTo>
                              <a:lnTo>
                                <a:pt x="59" y="447"/>
                              </a:lnTo>
                              <a:lnTo>
                                <a:pt x="59" y="539"/>
                              </a:lnTo>
                              <a:lnTo>
                                <a:pt x="0" y="574"/>
                              </a:lnTo>
                              <a:lnTo>
                                <a:pt x="0" y="385"/>
                              </a:lnTo>
                              <a:close/>
                              <a:moveTo>
                                <a:pt x="76" y="291"/>
                              </a:moveTo>
                              <a:lnTo>
                                <a:pt x="119" y="229"/>
                              </a:lnTo>
                              <a:lnTo>
                                <a:pt x="170" y="229"/>
                              </a:lnTo>
                              <a:lnTo>
                                <a:pt x="259" y="180"/>
                              </a:lnTo>
                              <a:lnTo>
                                <a:pt x="280" y="218"/>
                              </a:lnTo>
                              <a:lnTo>
                                <a:pt x="199" y="264"/>
                              </a:lnTo>
                              <a:lnTo>
                                <a:pt x="143" y="345"/>
                              </a:lnTo>
                              <a:lnTo>
                                <a:pt x="100" y="339"/>
                              </a:lnTo>
                              <a:lnTo>
                                <a:pt x="76" y="291"/>
                              </a:lnTo>
                              <a:close/>
                              <a:moveTo>
                                <a:pt x="296" y="91"/>
                              </a:moveTo>
                              <a:lnTo>
                                <a:pt x="334" y="143"/>
                              </a:lnTo>
                              <a:lnTo>
                                <a:pt x="404" y="129"/>
                              </a:lnTo>
                              <a:lnTo>
                                <a:pt x="574" y="91"/>
                              </a:lnTo>
                              <a:lnTo>
                                <a:pt x="641" y="43"/>
                              </a:lnTo>
                              <a:lnTo>
                                <a:pt x="636" y="13"/>
                              </a:lnTo>
                              <a:lnTo>
                                <a:pt x="574" y="13"/>
                              </a:lnTo>
                              <a:lnTo>
                                <a:pt x="539" y="62"/>
                              </a:lnTo>
                              <a:lnTo>
                                <a:pt x="369" y="62"/>
                              </a:lnTo>
                              <a:lnTo>
                                <a:pt x="296" y="91"/>
                              </a:lnTo>
                              <a:close/>
                              <a:moveTo>
                                <a:pt x="717" y="48"/>
                              </a:moveTo>
                              <a:lnTo>
                                <a:pt x="722" y="73"/>
                              </a:lnTo>
                              <a:lnTo>
                                <a:pt x="824" y="78"/>
                              </a:lnTo>
                              <a:lnTo>
                                <a:pt x="902" y="110"/>
                              </a:lnTo>
                              <a:lnTo>
                                <a:pt x="964" y="105"/>
                              </a:lnTo>
                              <a:lnTo>
                                <a:pt x="1016" y="56"/>
                              </a:lnTo>
                              <a:lnTo>
                                <a:pt x="997" y="19"/>
                              </a:lnTo>
                              <a:lnTo>
                                <a:pt x="908" y="35"/>
                              </a:lnTo>
                              <a:lnTo>
                                <a:pt x="835" y="19"/>
                              </a:lnTo>
                              <a:lnTo>
                                <a:pt x="749" y="19"/>
                              </a:lnTo>
                              <a:lnTo>
                                <a:pt x="717" y="48"/>
                              </a:lnTo>
                              <a:close/>
                              <a:moveTo>
                                <a:pt x="1153" y="43"/>
                              </a:moveTo>
                              <a:lnTo>
                                <a:pt x="1209" y="0"/>
                              </a:lnTo>
                              <a:lnTo>
                                <a:pt x="1304" y="27"/>
                              </a:lnTo>
                              <a:lnTo>
                                <a:pt x="1304" y="62"/>
                              </a:lnTo>
                              <a:lnTo>
                                <a:pt x="1239" y="99"/>
                              </a:lnTo>
                              <a:lnTo>
                                <a:pt x="1215" y="73"/>
                              </a:lnTo>
                              <a:lnTo>
                                <a:pt x="1166" y="73"/>
                              </a:lnTo>
                              <a:lnTo>
                                <a:pt x="1153" y="43"/>
                              </a:lnTo>
                              <a:close/>
                              <a:moveTo>
                                <a:pt x="0" y="1493"/>
                              </a:moveTo>
                              <a:lnTo>
                                <a:pt x="76" y="1550"/>
                              </a:lnTo>
                              <a:lnTo>
                                <a:pt x="137" y="1550"/>
                              </a:lnTo>
                              <a:lnTo>
                                <a:pt x="197" y="1633"/>
                              </a:lnTo>
                              <a:lnTo>
                                <a:pt x="345" y="1787"/>
                              </a:lnTo>
                              <a:lnTo>
                                <a:pt x="415" y="1787"/>
                              </a:lnTo>
                              <a:lnTo>
                                <a:pt x="579" y="1657"/>
                              </a:lnTo>
                              <a:lnTo>
                                <a:pt x="647" y="1614"/>
                              </a:lnTo>
                              <a:lnTo>
                                <a:pt x="671" y="1550"/>
                              </a:lnTo>
                              <a:lnTo>
                                <a:pt x="849" y="1471"/>
                              </a:lnTo>
                              <a:lnTo>
                                <a:pt x="875" y="1412"/>
                              </a:lnTo>
                              <a:lnTo>
                                <a:pt x="862" y="1245"/>
                              </a:lnTo>
                              <a:lnTo>
                                <a:pt x="964" y="1213"/>
                              </a:lnTo>
                              <a:lnTo>
                                <a:pt x="964" y="1164"/>
                              </a:lnTo>
                              <a:lnTo>
                                <a:pt x="881" y="1153"/>
                              </a:lnTo>
                              <a:lnTo>
                                <a:pt x="741" y="1175"/>
                              </a:lnTo>
                              <a:lnTo>
                                <a:pt x="657" y="1153"/>
                              </a:lnTo>
                              <a:lnTo>
                                <a:pt x="612" y="1073"/>
                              </a:lnTo>
                              <a:lnTo>
                                <a:pt x="671" y="951"/>
                              </a:lnTo>
                              <a:lnTo>
                                <a:pt x="741" y="943"/>
                              </a:lnTo>
                              <a:lnTo>
                                <a:pt x="741" y="846"/>
                              </a:lnTo>
                              <a:lnTo>
                                <a:pt x="612" y="905"/>
                              </a:lnTo>
                              <a:lnTo>
                                <a:pt x="531" y="822"/>
                              </a:lnTo>
                              <a:lnTo>
                                <a:pt x="485" y="822"/>
                              </a:lnTo>
                              <a:lnTo>
                                <a:pt x="474" y="790"/>
                              </a:lnTo>
                              <a:lnTo>
                                <a:pt x="520" y="706"/>
                              </a:lnTo>
                              <a:lnTo>
                                <a:pt x="520" y="412"/>
                              </a:lnTo>
                              <a:lnTo>
                                <a:pt x="657" y="223"/>
                              </a:lnTo>
                              <a:lnTo>
                                <a:pt x="881" y="186"/>
                              </a:lnTo>
                              <a:lnTo>
                                <a:pt x="1161" y="108"/>
                              </a:lnTo>
                              <a:lnTo>
                                <a:pt x="1196" y="223"/>
                              </a:lnTo>
                              <a:lnTo>
                                <a:pt x="1266" y="234"/>
                              </a:lnTo>
                              <a:lnTo>
                                <a:pt x="1253" y="143"/>
                              </a:lnTo>
                              <a:lnTo>
                                <a:pt x="1441" y="143"/>
                              </a:lnTo>
                              <a:lnTo>
                                <a:pt x="1603" y="83"/>
                              </a:lnTo>
                              <a:lnTo>
                                <a:pt x="1767" y="83"/>
                              </a:lnTo>
                              <a:lnTo>
                                <a:pt x="1802" y="223"/>
                              </a:lnTo>
                              <a:lnTo>
                                <a:pt x="1872" y="294"/>
                              </a:lnTo>
                              <a:lnTo>
                                <a:pt x="2015" y="294"/>
                              </a:lnTo>
                              <a:lnTo>
                                <a:pt x="1988" y="377"/>
                              </a:lnTo>
                              <a:lnTo>
                                <a:pt x="2071" y="388"/>
                              </a:lnTo>
                              <a:lnTo>
                                <a:pt x="2071" y="485"/>
                              </a:lnTo>
                              <a:lnTo>
                                <a:pt x="2039" y="587"/>
                              </a:lnTo>
                              <a:lnTo>
                                <a:pt x="2071" y="754"/>
                              </a:lnTo>
                              <a:lnTo>
                                <a:pt x="1956" y="860"/>
                              </a:lnTo>
                              <a:lnTo>
                                <a:pt x="1896" y="1105"/>
                              </a:lnTo>
                              <a:lnTo>
                                <a:pt x="1886" y="1245"/>
                              </a:lnTo>
                              <a:lnTo>
                                <a:pt x="1789" y="1245"/>
                              </a:lnTo>
                              <a:lnTo>
                                <a:pt x="1735" y="1199"/>
                              </a:lnTo>
                              <a:lnTo>
                                <a:pt x="1616" y="1199"/>
                              </a:lnTo>
                              <a:lnTo>
                                <a:pt x="1654" y="1304"/>
                              </a:lnTo>
                              <a:lnTo>
                                <a:pt x="1595" y="1364"/>
                              </a:lnTo>
                              <a:lnTo>
                                <a:pt x="1595" y="1461"/>
                              </a:lnTo>
                              <a:lnTo>
                                <a:pt x="1673" y="1480"/>
                              </a:lnTo>
                              <a:lnTo>
                                <a:pt x="1756" y="1447"/>
                              </a:lnTo>
                              <a:lnTo>
                                <a:pt x="1802" y="1447"/>
                              </a:lnTo>
                              <a:lnTo>
                                <a:pt x="1861" y="1577"/>
                              </a:lnTo>
                              <a:lnTo>
                                <a:pt x="1896" y="1614"/>
                              </a:lnTo>
                              <a:lnTo>
                                <a:pt x="1886" y="1657"/>
                              </a:lnTo>
                              <a:lnTo>
                                <a:pt x="1886" y="1787"/>
                              </a:lnTo>
                              <a:lnTo>
                                <a:pt x="1837" y="1846"/>
                              </a:lnTo>
                              <a:lnTo>
                                <a:pt x="1780" y="1835"/>
                              </a:lnTo>
                              <a:lnTo>
                                <a:pt x="1673" y="1927"/>
                              </a:lnTo>
                              <a:lnTo>
                                <a:pt x="1665" y="1989"/>
                              </a:lnTo>
                              <a:lnTo>
                                <a:pt x="1630" y="2011"/>
                              </a:lnTo>
                              <a:lnTo>
                                <a:pt x="1584" y="2002"/>
                              </a:lnTo>
                              <a:lnTo>
                                <a:pt x="1546" y="2021"/>
                              </a:lnTo>
                              <a:lnTo>
                                <a:pt x="1616" y="2078"/>
                              </a:lnTo>
                              <a:lnTo>
                                <a:pt x="1616" y="2175"/>
                              </a:lnTo>
                              <a:lnTo>
                                <a:pt x="1533" y="2272"/>
                              </a:lnTo>
                              <a:lnTo>
                                <a:pt x="1463" y="2226"/>
                              </a:lnTo>
                              <a:lnTo>
                                <a:pt x="1417" y="2226"/>
                              </a:lnTo>
                              <a:lnTo>
                                <a:pt x="1363" y="2283"/>
                              </a:lnTo>
                              <a:lnTo>
                                <a:pt x="1280" y="2272"/>
                              </a:lnTo>
                              <a:lnTo>
                                <a:pt x="1266" y="2364"/>
                              </a:lnTo>
                              <a:lnTo>
                                <a:pt x="1196" y="2364"/>
                              </a:lnTo>
                              <a:lnTo>
                                <a:pt x="1185" y="2304"/>
                              </a:lnTo>
                              <a:lnTo>
                                <a:pt x="1056" y="2259"/>
                              </a:lnTo>
                              <a:lnTo>
                                <a:pt x="1018" y="2315"/>
                              </a:lnTo>
                              <a:lnTo>
                                <a:pt x="881" y="2315"/>
                              </a:lnTo>
                              <a:lnTo>
                                <a:pt x="862" y="2353"/>
                              </a:lnTo>
                              <a:lnTo>
                                <a:pt x="943" y="2469"/>
                              </a:lnTo>
                              <a:lnTo>
                                <a:pt x="997" y="2563"/>
                              </a:lnTo>
                              <a:lnTo>
                                <a:pt x="964" y="2620"/>
                              </a:lnTo>
                              <a:lnTo>
                                <a:pt x="1010" y="2741"/>
                              </a:lnTo>
                              <a:lnTo>
                                <a:pt x="1080" y="2776"/>
                              </a:lnTo>
                              <a:lnTo>
                                <a:pt x="1045" y="2892"/>
                              </a:lnTo>
                              <a:lnTo>
                                <a:pt x="1018" y="3000"/>
                              </a:lnTo>
                              <a:lnTo>
                                <a:pt x="951" y="3046"/>
                              </a:lnTo>
                              <a:lnTo>
                                <a:pt x="881" y="3162"/>
                              </a:lnTo>
                              <a:lnTo>
                                <a:pt x="997" y="3175"/>
                              </a:lnTo>
                              <a:lnTo>
                                <a:pt x="986" y="3245"/>
                              </a:lnTo>
                              <a:lnTo>
                                <a:pt x="943" y="3318"/>
                              </a:lnTo>
                              <a:lnTo>
                                <a:pt x="811" y="3318"/>
                              </a:lnTo>
                              <a:lnTo>
                                <a:pt x="797" y="3399"/>
                              </a:lnTo>
                              <a:lnTo>
                                <a:pt x="862" y="3471"/>
                              </a:lnTo>
                              <a:lnTo>
                                <a:pt x="881" y="3633"/>
                              </a:lnTo>
                              <a:lnTo>
                                <a:pt x="824" y="3679"/>
                              </a:lnTo>
                              <a:lnTo>
                                <a:pt x="865" y="3760"/>
                              </a:lnTo>
                              <a:lnTo>
                                <a:pt x="789" y="3792"/>
                              </a:lnTo>
                              <a:lnTo>
                                <a:pt x="762" y="3792"/>
                              </a:lnTo>
                              <a:lnTo>
                                <a:pt x="749" y="3765"/>
                              </a:lnTo>
                              <a:lnTo>
                                <a:pt x="590" y="3760"/>
                              </a:lnTo>
                              <a:lnTo>
                                <a:pt x="558" y="3717"/>
                              </a:lnTo>
                              <a:lnTo>
                                <a:pt x="506" y="3717"/>
                              </a:lnTo>
                              <a:lnTo>
                                <a:pt x="480" y="3693"/>
                              </a:lnTo>
                              <a:lnTo>
                                <a:pt x="523" y="3660"/>
                              </a:lnTo>
                              <a:lnTo>
                                <a:pt x="506" y="3590"/>
                              </a:lnTo>
                              <a:lnTo>
                                <a:pt x="539" y="3515"/>
                              </a:lnTo>
                              <a:lnTo>
                                <a:pt x="603" y="3501"/>
                              </a:lnTo>
                              <a:lnTo>
                                <a:pt x="655" y="3434"/>
                              </a:lnTo>
                              <a:lnTo>
                                <a:pt x="655" y="3321"/>
                              </a:lnTo>
                              <a:lnTo>
                                <a:pt x="690" y="3256"/>
                              </a:lnTo>
                              <a:lnTo>
                                <a:pt x="690" y="3215"/>
                              </a:lnTo>
                              <a:lnTo>
                                <a:pt x="593" y="3215"/>
                              </a:lnTo>
                              <a:lnTo>
                                <a:pt x="550" y="3156"/>
                              </a:lnTo>
                              <a:lnTo>
                                <a:pt x="445" y="3156"/>
                              </a:lnTo>
                              <a:lnTo>
                                <a:pt x="445" y="3116"/>
                              </a:lnTo>
                              <a:lnTo>
                                <a:pt x="423" y="3073"/>
                              </a:lnTo>
                              <a:lnTo>
                                <a:pt x="399" y="2989"/>
                              </a:lnTo>
                              <a:lnTo>
                                <a:pt x="364" y="2989"/>
                              </a:lnTo>
                              <a:lnTo>
                                <a:pt x="339" y="3029"/>
                              </a:lnTo>
                              <a:lnTo>
                                <a:pt x="264" y="3029"/>
                              </a:lnTo>
                              <a:lnTo>
                                <a:pt x="207" y="2978"/>
                              </a:lnTo>
                              <a:lnTo>
                                <a:pt x="146" y="3021"/>
                              </a:lnTo>
                              <a:lnTo>
                                <a:pt x="105" y="2997"/>
                              </a:lnTo>
                              <a:lnTo>
                                <a:pt x="116" y="2922"/>
                              </a:lnTo>
                              <a:lnTo>
                                <a:pt x="49" y="2889"/>
                              </a:lnTo>
                              <a:lnTo>
                                <a:pt x="40" y="2730"/>
                              </a:lnTo>
                              <a:lnTo>
                                <a:pt x="0" y="2711"/>
                              </a:lnTo>
                              <a:lnTo>
                                <a:pt x="0" y="14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3792" path="m0,706l113,671l207,692l240,800l226,930l380,1013l380,1116l334,1143l240,1083l146,1129l172,1226l213,1245l213,1294l137,1294l127,1412l100,1447l51,1428l0,1412l0,706xm175,1528l207,1574l202,1593l237,1644l299,1649l342,1701l442,1717l528,1657l606,1582l628,1528l797,1445l822,1369l803,1272l741,1272l647,1213l595,1250l536,1250l496,1345l423,1436l364,1471l350,1498l264,1515l189,1507l175,1528xm0,385l54,329l89,385l59,447l59,539l0,574l0,385xm76,291l119,229l170,229l259,180l280,218l199,264l143,345l100,339l76,291xm296,91l334,143l404,129l574,91l641,43l636,13l574,13l539,62l369,62l296,91xm717,48l722,73l824,78l902,110l964,105l1016,56l997,19l908,35l835,19l749,19l717,48xm1153,43l1209,0l1304,27l1304,62l1239,99l1215,73l1166,73l1153,43xm0,1493l76,1550l137,1550l197,1633l345,1787l415,1787l579,1657l647,1614l671,1550l849,1471l875,1412l862,1245l964,1213l964,1164l881,1153l741,1175l657,1153l612,1073l671,951l741,943l741,846l612,905l531,822l485,822l474,790l520,706l520,412l657,223l881,186l1161,108l1196,223l1266,234l1253,143l1441,143l1603,83l1767,83l1802,223l1872,294l2015,294l1988,377l2071,388l2071,485l2039,587l2071,754l1956,860l1896,1105l1886,1245l1789,1245l1735,1199l1616,1199l1654,1304l1595,1364l1595,1461l1673,1480l1756,1447l1802,1447l1861,1577l1896,1614l1886,1657l1886,1787l1837,1846l1780,1835l1673,1927l1665,1989l1630,2011l1584,2002l1546,2021l1616,2078l1616,2175l1533,2272l1463,2226l1417,2226l1363,2283l1280,2272l1266,2364l1196,2364l1185,2304l1056,2259l1018,2315l881,2315l862,2353l943,2469l997,2563l964,2620l1010,2741l1080,2776l1045,2892l1018,3000l951,3046l881,3162l997,3175l986,3245l943,3318l811,3318l797,3399l862,3471l881,3633l824,3679l865,3760l789,3792l762,3792l749,3765l590,3760l558,3717l506,3717l480,3693l523,3660l506,3590l539,3515l603,3501l655,3434l655,3321l690,3256l690,3215l593,3215l550,3156l445,3156l445,3116l423,3073l399,2989l364,2989l339,3029l264,3029l207,2978l146,3021l105,2997l116,2922l49,2889l40,2730l0,2711l0,1493xe" fillcolor="white" stroked="t" o:allowincell="f" style="position:absolute;margin-left:2.15pt;margin-top:158.1pt;width:103.5pt;height:189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2210</wp:posOffset>
                </wp:positionH>
                <wp:positionV relativeFrom="paragraph">
                  <wp:posOffset>1417320</wp:posOffset>
                </wp:positionV>
                <wp:extent cx="749300" cy="296291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9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4666">
                              <a:moveTo>
                                <a:pt x="1180" y="0"/>
                              </a:moveTo>
                              <a:lnTo>
                                <a:pt x="991" y="56"/>
                              </a:lnTo>
                              <a:lnTo>
                                <a:pt x="797" y="164"/>
                              </a:lnTo>
                              <a:lnTo>
                                <a:pt x="671" y="215"/>
                              </a:lnTo>
                              <a:lnTo>
                                <a:pt x="555" y="286"/>
                              </a:lnTo>
                              <a:lnTo>
                                <a:pt x="428" y="307"/>
                              </a:lnTo>
                              <a:lnTo>
                                <a:pt x="256" y="410"/>
                              </a:lnTo>
                              <a:lnTo>
                                <a:pt x="162" y="428"/>
                              </a:lnTo>
                              <a:lnTo>
                                <a:pt x="57" y="418"/>
                              </a:lnTo>
                              <a:lnTo>
                                <a:pt x="27" y="445"/>
                              </a:lnTo>
                              <a:lnTo>
                                <a:pt x="43" y="507"/>
                              </a:lnTo>
                              <a:lnTo>
                                <a:pt x="116" y="585"/>
                              </a:lnTo>
                              <a:lnTo>
                                <a:pt x="178" y="560"/>
                              </a:lnTo>
                              <a:lnTo>
                                <a:pt x="164" y="523"/>
                              </a:lnTo>
                              <a:lnTo>
                                <a:pt x="194" y="453"/>
                              </a:lnTo>
                              <a:lnTo>
                                <a:pt x="245" y="463"/>
                              </a:lnTo>
                              <a:lnTo>
                                <a:pt x="224" y="504"/>
                              </a:lnTo>
                              <a:lnTo>
                                <a:pt x="283" y="552"/>
                              </a:lnTo>
                              <a:lnTo>
                                <a:pt x="340" y="547"/>
                              </a:lnTo>
                              <a:lnTo>
                                <a:pt x="348" y="604"/>
                              </a:lnTo>
                              <a:lnTo>
                                <a:pt x="358" y="601"/>
                              </a:lnTo>
                              <a:lnTo>
                                <a:pt x="404" y="515"/>
                              </a:lnTo>
                              <a:lnTo>
                                <a:pt x="442" y="423"/>
                              </a:lnTo>
                              <a:lnTo>
                                <a:pt x="455" y="404"/>
                              </a:lnTo>
                              <a:lnTo>
                                <a:pt x="447" y="350"/>
                              </a:lnTo>
                              <a:lnTo>
                                <a:pt x="498" y="334"/>
                              </a:lnTo>
                              <a:lnTo>
                                <a:pt x="525" y="302"/>
                              </a:lnTo>
                              <a:lnTo>
                                <a:pt x="547" y="299"/>
                              </a:lnTo>
                              <a:lnTo>
                                <a:pt x="515" y="342"/>
                              </a:lnTo>
                              <a:lnTo>
                                <a:pt x="512" y="407"/>
                              </a:lnTo>
                              <a:lnTo>
                                <a:pt x="463" y="415"/>
                              </a:lnTo>
                              <a:lnTo>
                                <a:pt x="391" y="585"/>
                              </a:lnTo>
                              <a:lnTo>
                                <a:pt x="412" y="617"/>
                              </a:lnTo>
                              <a:lnTo>
                                <a:pt x="412" y="663"/>
                              </a:lnTo>
                              <a:lnTo>
                                <a:pt x="375" y="649"/>
                              </a:lnTo>
                              <a:lnTo>
                                <a:pt x="375" y="720"/>
                              </a:lnTo>
                              <a:lnTo>
                                <a:pt x="375" y="806"/>
                              </a:lnTo>
                              <a:lnTo>
                                <a:pt x="410" y="876"/>
                              </a:lnTo>
                              <a:lnTo>
                                <a:pt x="461" y="889"/>
                              </a:lnTo>
                              <a:lnTo>
                                <a:pt x="469" y="935"/>
                              </a:lnTo>
                              <a:lnTo>
                                <a:pt x="523" y="965"/>
                              </a:lnTo>
                              <a:lnTo>
                                <a:pt x="528" y="1062"/>
                              </a:lnTo>
                              <a:lnTo>
                                <a:pt x="480" y="1075"/>
                              </a:lnTo>
                              <a:lnTo>
                                <a:pt x="488" y="1156"/>
                              </a:lnTo>
                              <a:lnTo>
                                <a:pt x="453" y="1159"/>
                              </a:lnTo>
                              <a:lnTo>
                                <a:pt x="436" y="1102"/>
                              </a:lnTo>
                              <a:lnTo>
                                <a:pt x="458" y="1083"/>
                              </a:lnTo>
                              <a:lnTo>
                                <a:pt x="445" y="1019"/>
                              </a:lnTo>
                              <a:lnTo>
                                <a:pt x="404" y="965"/>
                              </a:lnTo>
                              <a:lnTo>
                                <a:pt x="428" y="905"/>
                              </a:lnTo>
                              <a:lnTo>
                                <a:pt x="393" y="889"/>
                              </a:lnTo>
                              <a:lnTo>
                                <a:pt x="358" y="827"/>
                              </a:lnTo>
                              <a:lnTo>
                                <a:pt x="283" y="800"/>
                              </a:lnTo>
                              <a:lnTo>
                                <a:pt x="191" y="773"/>
                              </a:lnTo>
                              <a:lnTo>
                                <a:pt x="140" y="733"/>
                              </a:lnTo>
                              <a:lnTo>
                                <a:pt x="108" y="714"/>
                              </a:lnTo>
                              <a:lnTo>
                                <a:pt x="108" y="819"/>
                              </a:lnTo>
                              <a:lnTo>
                                <a:pt x="146" y="914"/>
                              </a:lnTo>
                              <a:lnTo>
                                <a:pt x="146" y="1013"/>
                              </a:lnTo>
                              <a:lnTo>
                                <a:pt x="170" y="1075"/>
                              </a:lnTo>
                              <a:lnTo>
                                <a:pt x="213" y="1148"/>
                              </a:lnTo>
                              <a:lnTo>
                                <a:pt x="240" y="1251"/>
                              </a:lnTo>
                              <a:lnTo>
                                <a:pt x="261" y="1399"/>
                              </a:lnTo>
                              <a:lnTo>
                                <a:pt x="232" y="1512"/>
                              </a:lnTo>
                              <a:lnTo>
                                <a:pt x="164" y="1617"/>
                              </a:lnTo>
                              <a:lnTo>
                                <a:pt x="148" y="1660"/>
                              </a:lnTo>
                              <a:lnTo>
                                <a:pt x="57" y="1763"/>
                              </a:lnTo>
                              <a:lnTo>
                                <a:pt x="30" y="1862"/>
                              </a:lnTo>
                              <a:lnTo>
                                <a:pt x="0" y="1914"/>
                              </a:lnTo>
                              <a:lnTo>
                                <a:pt x="0" y="1962"/>
                              </a:lnTo>
                              <a:lnTo>
                                <a:pt x="140" y="2073"/>
                              </a:lnTo>
                              <a:lnTo>
                                <a:pt x="199" y="2073"/>
                              </a:lnTo>
                              <a:lnTo>
                                <a:pt x="259" y="2129"/>
                              </a:lnTo>
                              <a:lnTo>
                                <a:pt x="286" y="2129"/>
                              </a:lnTo>
                              <a:lnTo>
                                <a:pt x="385" y="2261"/>
                              </a:lnTo>
                              <a:lnTo>
                                <a:pt x="469" y="2294"/>
                              </a:lnTo>
                              <a:lnTo>
                                <a:pt x="490" y="2361"/>
                              </a:lnTo>
                              <a:lnTo>
                                <a:pt x="469" y="2493"/>
                              </a:lnTo>
                              <a:lnTo>
                                <a:pt x="418" y="2528"/>
                              </a:lnTo>
                              <a:lnTo>
                                <a:pt x="431" y="2644"/>
                              </a:lnTo>
                              <a:lnTo>
                                <a:pt x="474" y="2736"/>
                              </a:lnTo>
                              <a:lnTo>
                                <a:pt x="558" y="2744"/>
                              </a:lnTo>
                              <a:lnTo>
                                <a:pt x="568" y="2844"/>
                              </a:lnTo>
                              <a:lnTo>
                                <a:pt x="577" y="2943"/>
                              </a:lnTo>
                              <a:lnTo>
                                <a:pt x="606" y="3075"/>
                              </a:lnTo>
                              <a:lnTo>
                                <a:pt x="558" y="3218"/>
                              </a:lnTo>
                              <a:lnTo>
                                <a:pt x="474" y="3350"/>
                              </a:lnTo>
                              <a:lnTo>
                                <a:pt x="490" y="3385"/>
                              </a:lnTo>
                              <a:lnTo>
                                <a:pt x="544" y="3434"/>
                              </a:lnTo>
                              <a:lnTo>
                                <a:pt x="544" y="3501"/>
                              </a:lnTo>
                              <a:lnTo>
                                <a:pt x="639" y="3590"/>
                              </a:lnTo>
                              <a:lnTo>
                                <a:pt x="614" y="3660"/>
                              </a:lnTo>
                              <a:lnTo>
                                <a:pt x="606" y="3744"/>
                              </a:lnTo>
                              <a:lnTo>
                                <a:pt x="698" y="3776"/>
                              </a:lnTo>
                              <a:lnTo>
                                <a:pt x="781" y="3784"/>
                              </a:lnTo>
                              <a:lnTo>
                                <a:pt x="814" y="3865"/>
                              </a:lnTo>
                              <a:lnTo>
                                <a:pt x="787" y="3927"/>
                              </a:lnTo>
                              <a:lnTo>
                                <a:pt x="830" y="4000"/>
                              </a:lnTo>
                              <a:lnTo>
                                <a:pt x="870" y="4056"/>
                              </a:lnTo>
                              <a:lnTo>
                                <a:pt x="870" y="4191"/>
                              </a:lnTo>
                              <a:lnTo>
                                <a:pt x="830" y="4248"/>
                              </a:lnTo>
                              <a:lnTo>
                                <a:pt x="846" y="4342"/>
                              </a:lnTo>
                              <a:lnTo>
                                <a:pt x="797" y="4423"/>
                              </a:lnTo>
                              <a:lnTo>
                                <a:pt x="787" y="4531"/>
                              </a:lnTo>
                              <a:lnTo>
                                <a:pt x="754" y="4633"/>
                              </a:lnTo>
                              <a:lnTo>
                                <a:pt x="841" y="4666"/>
                              </a:lnTo>
                              <a:lnTo>
                                <a:pt x="913" y="4666"/>
                              </a:lnTo>
                              <a:lnTo>
                                <a:pt x="913" y="4555"/>
                              </a:lnTo>
                              <a:lnTo>
                                <a:pt x="881" y="4499"/>
                              </a:lnTo>
                              <a:lnTo>
                                <a:pt x="913" y="4447"/>
                              </a:lnTo>
                              <a:lnTo>
                                <a:pt x="956" y="4507"/>
                              </a:lnTo>
                              <a:lnTo>
                                <a:pt x="1010" y="4507"/>
                              </a:lnTo>
                              <a:lnTo>
                                <a:pt x="1094" y="4563"/>
                              </a:lnTo>
                              <a:lnTo>
                                <a:pt x="1110" y="4633"/>
                              </a:lnTo>
                              <a:lnTo>
                                <a:pt x="1180" y="4652"/>
                              </a:lnTo>
                              <a:lnTo>
                                <a:pt x="11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4666" path="m1180,0l991,56l797,164l671,215l555,286l428,307l256,410l162,428l57,418l27,445l43,507l116,585l178,560l164,523l194,453l245,463l224,504l283,552l340,547l348,604l358,601l404,515l442,423l455,404l447,350l498,334l525,302l547,299l515,342l512,407l463,415l391,585l412,617l412,663l375,649l375,720l375,806l410,876l461,889l469,935l523,965l528,1062l480,1075l488,1156l453,1159l436,1102l458,1083l445,1019l404,965l428,905l393,889l358,827l283,800l191,773l140,733l108,714l108,819l146,914l146,1013l170,1075l213,1148l240,1251l261,1399l232,1512l164,1617l148,1660l57,1763l30,1862l0,1914l0,1962l140,2073l199,2073l259,2129l286,2129l385,2261l469,2294l490,2361l469,2493l418,2528l431,2644l474,2736l558,2744l568,2844l577,2943l606,3075l558,3218l474,3350l490,3385l544,3434l544,3501l639,3590l614,3660l606,3744l698,3776l781,3784l814,3865l787,3927l830,4000l870,4056l870,4191l830,4248l846,4342l797,4423l787,4531l754,4633l841,4666l913,4666l913,4555l881,4499l913,4447l956,4507l1010,4507l1094,4563l1110,4633l1180,4652l1180,0xe" fillcolor="white" stroked="t" o:allowincell="f" style="position:absolute;margin-left:392.3pt;margin-top:111.6pt;width:58.95pt;height:233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1920</wp:posOffset>
                </wp:positionH>
                <wp:positionV relativeFrom="paragraph">
                  <wp:posOffset>4211955</wp:posOffset>
                </wp:positionV>
                <wp:extent cx="1799590" cy="222694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22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4" h="3507">
                              <a:moveTo>
                                <a:pt x="2834" y="2898"/>
                              </a:moveTo>
                              <a:lnTo>
                                <a:pt x="2785" y="2955"/>
                              </a:lnTo>
                              <a:lnTo>
                                <a:pt x="2764" y="2944"/>
                              </a:lnTo>
                              <a:lnTo>
                                <a:pt x="2745" y="2863"/>
                              </a:lnTo>
                              <a:lnTo>
                                <a:pt x="2637" y="2863"/>
                              </a:lnTo>
                              <a:lnTo>
                                <a:pt x="2627" y="2963"/>
                              </a:lnTo>
                              <a:lnTo>
                                <a:pt x="2621" y="3122"/>
                              </a:lnTo>
                              <a:lnTo>
                                <a:pt x="2532" y="3162"/>
                              </a:lnTo>
                              <a:lnTo>
                                <a:pt x="2451" y="3248"/>
                              </a:lnTo>
                              <a:lnTo>
                                <a:pt x="2411" y="3329"/>
                              </a:lnTo>
                              <a:lnTo>
                                <a:pt x="2441" y="3418"/>
                              </a:lnTo>
                              <a:lnTo>
                                <a:pt x="2411" y="3478"/>
                              </a:lnTo>
                              <a:lnTo>
                                <a:pt x="2363" y="3470"/>
                              </a:lnTo>
                              <a:lnTo>
                                <a:pt x="2363" y="3429"/>
                              </a:lnTo>
                              <a:lnTo>
                                <a:pt x="2228" y="3402"/>
                              </a:lnTo>
                              <a:lnTo>
                                <a:pt x="2166" y="3370"/>
                              </a:lnTo>
                              <a:lnTo>
                                <a:pt x="2139" y="3443"/>
                              </a:lnTo>
                              <a:lnTo>
                                <a:pt x="2058" y="3507"/>
                              </a:lnTo>
                              <a:lnTo>
                                <a:pt x="1964" y="3478"/>
                              </a:lnTo>
                              <a:lnTo>
                                <a:pt x="1856" y="3478"/>
                              </a:lnTo>
                              <a:lnTo>
                                <a:pt x="1797" y="3443"/>
                              </a:lnTo>
                              <a:lnTo>
                                <a:pt x="1797" y="3370"/>
                              </a:lnTo>
                              <a:lnTo>
                                <a:pt x="1697" y="3348"/>
                              </a:lnTo>
                              <a:lnTo>
                                <a:pt x="1598" y="3273"/>
                              </a:lnTo>
                              <a:lnTo>
                                <a:pt x="1530" y="3192"/>
                              </a:lnTo>
                              <a:lnTo>
                                <a:pt x="1423" y="3133"/>
                              </a:lnTo>
                              <a:lnTo>
                                <a:pt x="1414" y="3092"/>
                              </a:lnTo>
                              <a:lnTo>
                                <a:pt x="1264" y="3025"/>
                              </a:lnTo>
                              <a:lnTo>
                                <a:pt x="1188" y="2976"/>
                              </a:lnTo>
                              <a:lnTo>
                                <a:pt x="1159" y="2863"/>
                              </a:lnTo>
                              <a:lnTo>
                                <a:pt x="1078" y="2793"/>
                              </a:lnTo>
                              <a:lnTo>
                                <a:pt x="973" y="2747"/>
                              </a:lnTo>
                              <a:lnTo>
                                <a:pt x="854" y="2599"/>
                              </a:lnTo>
                              <a:lnTo>
                                <a:pt x="816" y="2499"/>
                              </a:lnTo>
                              <a:lnTo>
                                <a:pt x="725" y="2432"/>
                              </a:lnTo>
                              <a:lnTo>
                                <a:pt x="609" y="2448"/>
                              </a:lnTo>
                              <a:lnTo>
                                <a:pt x="550" y="2391"/>
                              </a:lnTo>
                              <a:lnTo>
                                <a:pt x="512" y="2281"/>
                              </a:lnTo>
                              <a:lnTo>
                                <a:pt x="399" y="2127"/>
                              </a:lnTo>
                              <a:lnTo>
                                <a:pt x="372" y="1998"/>
                              </a:lnTo>
                              <a:lnTo>
                                <a:pt x="245" y="1836"/>
                              </a:lnTo>
                              <a:lnTo>
                                <a:pt x="305" y="1788"/>
                              </a:lnTo>
                              <a:lnTo>
                                <a:pt x="313" y="1701"/>
                              </a:lnTo>
                              <a:lnTo>
                                <a:pt x="334" y="1620"/>
                              </a:lnTo>
                              <a:lnTo>
                                <a:pt x="227" y="1510"/>
                              </a:lnTo>
                              <a:lnTo>
                                <a:pt x="127" y="1432"/>
                              </a:lnTo>
                              <a:lnTo>
                                <a:pt x="81" y="1343"/>
                              </a:lnTo>
                              <a:lnTo>
                                <a:pt x="70" y="1302"/>
                              </a:lnTo>
                              <a:lnTo>
                                <a:pt x="0" y="1203"/>
                              </a:lnTo>
                              <a:lnTo>
                                <a:pt x="0" y="1116"/>
                              </a:lnTo>
                              <a:lnTo>
                                <a:pt x="89" y="1124"/>
                              </a:lnTo>
                              <a:lnTo>
                                <a:pt x="178" y="1203"/>
                              </a:lnTo>
                              <a:lnTo>
                                <a:pt x="256" y="1116"/>
                              </a:lnTo>
                              <a:lnTo>
                                <a:pt x="313" y="1027"/>
                              </a:lnTo>
                              <a:lnTo>
                                <a:pt x="439" y="936"/>
                              </a:lnTo>
                              <a:lnTo>
                                <a:pt x="480" y="965"/>
                              </a:lnTo>
                              <a:lnTo>
                                <a:pt x="639" y="890"/>
                              </a:lnTo>
                              <a:lnTo>
                                <a:pt x="687" y="917"/>
                              </a:lnTo>
                              <a:lnTo>
                                <a:pt x="744" y="917"/>
                              </a:lnTo>
                              <a:lnTo>
                                <a:pt x="776" y="817"/>
                              </a:lnTo>
                              <a:lnTo>
                                <a:pt x="822" y="828"/>
                              </a:lnTo>
                              <a:lnTo>
                                <a:pt x="903" y="788"/>
                              </a:lnTo>
                              <a:lnTo>
                                <a:pt x="981" y="658"/>
                              </a:lnTo>
                              <a:lnTo>
                                <a:pt x="1032" y="680"/>
                              </a:lnTo>
                              <a:lnTo>
                                <a:pt x="1118" y="602"/>
                              </a:lnTo>
                              <a:lnTo>
                                <a:pt x="1175" y="642"/>
                              </a:lnTo>
                              <a:lnTo>
                                <a:pt x="1199" y="642"/>
                              </a:lnTo>
                              <a:lnTo>
                                <a:pt x="1215" y="521"/>
                              </a:lnTo>
                              <a:lnTo>
                                <a:pt x="1326" y="502"/>
                              </a:lnTo>
                              <a:lnTo>
                                <a:pt x="1363" y="464"/>
                              </a:lnTo>
                              <a:lnTo>
                                <a:pt x="1490" y="472"/>
                              </a:lnTo>
                              <a:lnTo>
                                <a:pt x="1568" y="451"/>
                              </a:lnTo>
                              <a:lnTo>
                                <a:pt x="1587" y="372"/>
                              </a:lnTo>
                              <a:lnTo>
                                <a:pt x="1668" y="335"/>
                              </a:lnTo>
                              <a:lnTo>
                                <a:pt x="1716" y="354"/>
                              </a:lnTo>
                              <a:lnTo>
                                <a:pt x="1805" y="354"/>
                              </a:lnTo>
                              <a:lnTo>
                                <a:pt x="1856" y="273"/>
                              </a:lnTo>
                              <a:lnTo>
                                <a:pt x="1964" y="273"/>
                              </a:lnTo>
                              <a:lnTo>
                                <a:pt x="1980" y="205"/>
                              </a:lnTo>
                              <a:lnTo>
                                <a:pt x="1924" y="127"/>
                              </a:lnTo>
                              <a:lnTo>
                                <a:pt x="1870" y="116"/>
                              </a:lnTo>
                              <a:lnTo>
                                <a:pt x="1883" y="76"/>
                              </a:lnTo>
                              <a:lnTo>
                                <a:pt x="1910" y="17"/>
                              </a:lnTo>
                              <a:lnTo>
                                <a:pt x="2039" y="0"/>
                              </a:lnTo>
                              <a:lnTo>
                                <a:pt x="2069" y="46"/>
                              </a:lnTo>
                              <a:lnTo>
                                <a:pt x="2166" y="46"/>
                              </a:lnTo>
                              <a:lnTo>
                                <a:pt x="2198" y="106"/>
                              </a:lnTo>
                              <a:lnTo>
                                <a:pt x="2166" y="165"/>
                              </a:lnTo>
                              <a:lnTo>
                                <a:pt x="2198" y="195"/>
                              </a:lnTo>
                              <a:lnTo>
                                <a:pt x="2252" y="186"/>
                              </a:lnTo>
                              <a:lnTo>
                                <a:pt x="2266" y="216"/>
                              </a:lnTo>
                              <a:lnTo>
                                <a:pt x="2228" y="284"/>
                              </a:lnTo>
                              <a:lnTo>
                                <a:pt x="2341" y="354"/>
                              </a:lnTo>
                              <a:lnTo>
                                <a:pt x="2371" y="321"/>
                              </a:lnTo>
                              <a:lnTo>
                                <a:pt x="2408" y="232"/>
                              </a:lnTo>
                              <a:lnTo>
                                <a:pt x="2495" y="265"/>
                              </a:lnTo>
                              <a:lnTo>
                                <a:pt x="2567" y="265"/>
                              </a:lnTo>
                              <a:lnTo>
                                <a:pt x="2567" y="154"/>
                              </a:lnTo>
                              <a:lnTo>
                                <a:pt x="2535" y="98"/>
                              </a:lnTo>
                              <a:lnTo>
                                <a:pt x="2567" y="46"/>
                              </a:lnTo>
                              <a:lnTo>
                                <a:pt x="2610" y="106"/>
                              </a:lnTo>
                              <a:lnTo>
                                <a:pt x="2664" y="106"/>
                              </a:lnTo>
                              <a:lnTo>
                                <a:pt x="2748" y="162"/>
                              </a:lnTo>
                              <a:lnTo>
                                <a:pt x="2764" y="232"/>
                              </a:lnTo>
                              <a:lnTo>
                                <a:pt x="2834" y="251"/>
                              </a:lnTo>
                              <a:lnTo>
                                <a:pt x="2834" y="28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4,3507" path="m2834,2898l2785,2955l2764,2944l2745,2863l2637,2863l2627,2963l2621,3122l2532,3162l2451,3248l2411,3329l2441,3418l2411,3478l2363,3470l2363,3429l2228,3402l2166,3370l2139,3443l2058,3507l1964,3478l1856,3478l1797,3443l1797,3370l1697,3348l1598,3273l1530,3192l1423,3133l1414,3092l1264,3025l1188,2976l1159,2863l1078,2793l973,2747l854,2599l816,2499l725,2432l609,2448l550,2391l512,2281l399,2127l372,1998l245,1836l305,1788l313,1701l334,1620l227,1510l127,1432l81,1343l70,1302l0,1203l0,1116l89,1124l178,1203l256,1116l313,1027l439,936l480,965l639,890l687,917l744,917l776,817l822,828l903,788l981,658l1032,680l1118,602l1175,642l1199,642l1215,521l1326,502l1363,464l1490,472l1568,451l1587,372l1668,335l1716,354l1805,354l1856,273l1964,273l1980,205l1924,127l1870,116l1883,76l1910,17l2039,0l2069,46l2166,46l2198,106l2166,165l2198,195l2252,186l2266,216l2228,284l2341,354l2371,321l2408,232l2495,265l2567,265l2567,154l2535,98l2567,46l2610,106l2664,106l2748,162l2764,232l2834,251l2834,2898xe" fillcolor="white" stroked="t" o:allowincell="f" style="position:absolute;margin-left:309.6pt;margin-top:331.65pt;width:141.65pt;height:175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1220</wp:posOffset>
                </wp:positionH>
                <wp:positionV relativeFrom="paragraph">
                  <wp:posOffset>467360</wp:posOffset>
                </wp:positionV>
                <wp:extent cx="3313430" cy="68135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344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8" h="1073">
                              <a:moveTo>
                                <a:pt x="4889" y="56"/>
                              </a:moveTo>
                              <a:lnTo>
                                <a:pt x="4867" y="140"/>
                              </a:lnTo>
                              <a:lnTo>
                                <a:pt x="4870" y="175"/>
                              </a:lnTo>
                              <a:lnTo>
                                <a:pt x="4835" y="205"/>
                              </a:lnTo>
                              <a:lnTo>
                                <a:pt x="4835" y="251"/>
                              </a:lnTo>
                              <a:lnTo>
                                <a:pt x="4865" y="329"/>
                              </a:lnTo>
                              <a:lnTo>
                                <a:pt x="4910" y="353"/>
                              </a:lnTo>
                              <a:lnTo>
                                <a:pt x="4981" y="345"/>
                              </a:lnTo>
                              <a:lnTo>
                                <a:pt x="5007" y="318"/>
                              </a:lnTo>
                              <a:lnTo>
                                <a:pt x="5040" y="329"/>
                              </a:lnTo>
                              <a:lnTo>
                                <a:pt x="5096" y="391"/>
                              </a:lnTo>
                              <a:lnTo>
                                <a:pt x="5158" y="439"/>
                              </a:lnTo>
                              <a:lnTo>
                                <a:pt x="5174" y="439"/>
                              </a:lnTo>
                              <a:lnTo>
                                <a:pt x="5209" y="383"/>
                              </a:lnTo>
                              <a:lnTo>
                                <a:pt x="5218" y="213"/>
                              </a:lnTo>
                              <a:lnTo>
                                <a:pt x="5158" y="189"/>
                              </a:lnTo>
                              <a:lnTo>
                                <a:pt x="5139" y="148"/>
                              </a:lnTo>
                              <a:lnTo>
                                <a:pt x="5002" y="129"/>
                              </a:lnTo>
                              <a:lnTo>
                                <a:pt x="4959" y="92"/>
                              </a:lnTo>
                              <a:lnTo>
                                <a:pt x="4927" y="83"/>
                              </a:lnTo>
                              <a:lnTo>
                                <a:pt x="4889" y="56"/>
                              </a:lnTo>
                              <a:close/>
                              <a:moveTo>
                                <a:pt x="908" y="482"/>
                              </a:moveTo>
                              <a:lnTo>
                                <a:pt x="908" y="552"/>
                              </a:lnTo>
                              <a:lnTo>
                                <a:pt x="927" y="598"/>
                              </a:lnTo>
                              <a:lnTo>
                                <a:pt x="1005" y="574"/>
                              </a:lnTo>
                              <a:lnTo>
                                <a:pt x="1064" y="601"/>
                              </a:lnTo>
                              <a:lnTo>
                                <a:pt x="1061" y="614"/>
                              </a:lnTo>
                              <a:lnTo>
                                <a:pt x="1018" y="601"/>
                              </a:lnTo>
                              <a:lnTo>
                                <a:pt x="1002" y="614"/>
                              </a:lnTo>
                              <a:lnTo>
                                <a:pt x="1051" y="639"/>
                              </a:lnTo>
                              <a:lnTo>
                                <a:pt x="1099" y="633"/>
                              </a:lnTo>
                              <a:lnTo>
                                <a:pt x="1140" y="625"/>
                              </a:lnTo>
                              <a:lnTo>
                                <a:pt x="1140" y="542"/>
                              </a:lnTo>
                              <a:lnTo>
                                <a:pt x="1107" y="466"/>
                              </a:lnTo>
                              <a:lnTo>
                                <a:pt x="1032" y="404"/>
                              </a:lnTo>
                              <a:lnTo>
                                <a:pt x="1002" y="396"/>
                              </a:lnTo>
                              <a:lnTo>
                                <a:pt x="962" y="342"/>
                              </a:lnTo>
                              <a:lnTo>
                                <a:pt x="921" y="329"/>
                              </a:lnTo>
                              <a:lnTo>
                                <a:pt x="892" y="339"/>
                              </a:lnTo>
                              <a:lnTo>
                                <a:pt x="854" y="364"/>
                              </a:lnTo>
                              <a:lnTo>
                                <a:pt x="811" y="418"/>
                              </a:lnTo>
                              <a:lnTo>
                                <a:pt x="835" y="434"/>
                              </a:lnTo>
                              <a:lnTo>
                                <a:pt x="854" y="396"/>
                              </a:lnTo>
                              <a:lnTo>
                                <a:pt x="876" y="426"/>
                              </a:lnTo>
                              <a:lnTo>
                                <a:pt x="846" y="442"/>
                              </a:lnTo>
                              <a:lnTo>
                                <a:pt x="865" y="447"/>
                              </a:lnTo>
                              <a:lnTo>
                                <a:pt x="932" y="418"/>
                              </a:lnTo>
                              <a:lnTo>
                                <a:pt x="916" y="453"/>
                              </a:lnTo>
                              <a:lnTo>
                                <a:pt x="924" y="469"/>
                              </a:lnTo>
                              <a:lnTo>
                                <a:pt x="965" y="488"/>
                              </a:lnTo>
                              <a:lnTo>
                                <a:pt x="951" y="504"/>
                              </a:lnTo>
                              <a:lnTo>
                                <a:pt x="967" y="512"/>
                              </a:lnTo>
                              <a:lnTo>
                                <a:pt x="943" y="534"/>
                              </a:lnTo>
                              <a:lnTo>
                                <a:pt x="919" y="474"/>
                              </a:lnTo>
                              <a:lnTo>
                                <a:pt x="908" y="482"/>
                              </a:lnTo>
                              <a:close/>
                              <a:moveTo>
                                <a:pt x="983" y="0"/>
                              </a:moveTo>
                              <a:lnTo>
                                <a:pt x="1024" y="54"/>
                              </a:lnTo>
                              <a:lnTo>
                                <a:pt x="1051" y="67"/>
                              </a:lnTo>
                              <a:lnTo>
                                <a:pt x="1029" y="100"/>
                              </a:lnTo>
                              <a:lnTo>
                                <a:pt x="1045" y="153"/>
                              </a:lnTo>
                              <a:lnTo>
                                <a:pt x="1091" y="153"/>
                              </a:lnTo>
                              <a:lnTo>
                                <a:pt x="1126" y="140"/>
                              </a:lnTo>
                              <a:lnTo>
                                <a:pt x="1150" y="170"/>
                              </a:lnTo>
                              <a:lnTo>
                                <a:pt x="1137" y="183"/>
                              </a:lnTo>
                              <a:lnTo>
                                <a:pt x="1145" y="267"/>
                              </a:lnTo>
                              <a:lnTo>
                                <a:pt x="1183" y="267"/>
                              </a:lnTo>
                              <a:lnTo>
                                <a:pt x="1196" y="218"/>
                              </a:lnTo>
                              <a:lnTo>
                                <a:pt x="1245" y="226"/>
                              </a:lnTo>
                              <a:lnTo>
                                <a:pt x="1261" y="296"/>
                              </a:lnTo>
                              <a:lnTo>
                                <a:pt x="1191" y="299"/>
                              </a:lnTo>
                              <a:lnTo>
                                <a:pt x="1191" y="331"/>
                              </a:lnTo>
                              <a:lnTo>
                                <a:pt x="1258" y="369"/>
                              </a:lnTo>
                              <a:lnTo>
                                <a:pt x="1282" y="404"/>
                              </a:lnTo>
                              <a:lnTo>
                                <a:pt x="1309" y="404"/>
                              </a:lnTo>
                              <a:lnTo>
                                <a:pt x="1350" y="358"/>
                              </a:lnTo>
                              <a:lnTo>
                                <a:pt x="1393" y="369"/>
                              </a:lnTo>
                              <a:lnTo>
                                <a:pt x="1406" y="404"/>
                              </a:lnTo>
                              <a:lnTo>
                                <a:pt x="1479" y="404"/>
                              </a:lnTo>
                              <a:lnTo>
                                <a:pt x="1490" y="375"/>
                              </a:lnTo>
                              <a:lnTo>
                                <a:pt x="1549" y="418"/>
                              </a:lnTo>
                              <a:lnTo>
                                <a:pt x="1579" y="358"/>
                              </a:lnTo>
                              <a:lnTo>
                                <a:pt x="1676" y="375"/>
                              </a:lnTo>
                              <a:lnTo>
                                <a:pt x="1727" y="269"/>
                              </a:lnTo>
                              <a:lnTo>
                                <a:pt x="1759" y="118"/>
                              </a:lnTo>
                              <a:lnTo>
                                <a:pt x="1727" y="86"/>
                              </a:lnTo>
                              <a:lnTo>
                                <a:pt x="1705" y="0"/>
                              </a:lnTo>
                              <a:lnTo>
                                <a:pt x="983" y="0"/>
                              </a:lnTo>
                              <a:close/>
                              <a:moveTo>
                                <a:pt x="2069" y="0"/>
                              </a:moveTo>
                              <a:lnTo>
                                <a:pt x="2074" y="73"/>
                              </a:lnTo>
                              <a:lnTo>
                                <a:pt x="2125" y="180"/>
                              </a:lnTo>
                              <a:lnTo>
                                <a:pt x="2174" y="210"/>
                              </a:lnTo>
                              <a:lnTo>
                                <a:pt x="2263" y="189"/>
                              </a:lnTo>
                              <a:lnTo>
                                <a:pt x="2292" y="224"/>
                              </a:lnTo>
                              <a:lnTo>
                                <a:pt x="2422" y="224"/>
                              </a:lnTo>
                              <a:lnTo>
                                <a:pt x="2478" y="189"/>
                              </a:lnTo>
                              <a:lnTo>
                                <a:pt x="2505" y="197"/>
                              </a:lnTo>
                              <a:lnTo>
                                <a:pt x="2505" y="234"/>
                              </a:lnTo>
                              <a:lnTo>
                                <a:pt x="2594" y="248"/>
                              </a:lnTo>
                              <a:lnTo>
                                <a:pt x="2594" y="283"/>
                              </a:lnTo>
                              <a:lnTo>
                                <a:pt x="2532" y="296"/>
                              </a:lnTo>
                              <a:lnTo>
                                <a:pt x="2511" y="283"/>
                              </a:lnTo>
                              <a:lnTo>
                                <a:pt x="2505" y="318"/>
                              </a:lnTo>
                              <a:lnTo>
                                <a:pt x="2564" y="353"/>
                              </a:lnTo>
                              <a:lnTo>
                                <a:pt x="2564" y="385"/>
                              </a:lnTo>
                              <a:lnTo>
                                <a:pt x="2556" y="391"/>
                              </a:lnTo>
                              <a:lnTo>
                                <a:pt x="2438" y="342"/>
                              </a:lnTo>
                              <a:lnTo>
                                <a:pt x="2465" y="375"/>
                              </a:lnTo>
                              <a:lnTo>
                                <a:pt x="2564" y="458"/>
                              </a:lnTo>
                              <a:lnTo>
                                <a:pt x="2645" y="485"/>
                              </a:lnTo>
                              <a:lnTo>
                                <a:pt x="2694" y="472"/>
                              </a:lnTo>
                              <a:lnTo>
                                <a:pt x="2731" y="482"/>
                              </a:lnTo>
                              <a:lnTo>
                                <a:pt x="2753" y="504"/>
                              </a:lnTo>
                              <a:lnTo>
                                <a:pt x="2866" y="472"/>
                              </a:lnTo>
                              <a:lnTo>
                                <a:pt x="2837" y="399"/>
                              </a:lnTo>
                              <a:lnTo>
                                <a:pt x="2799" y="364"/>
                              </a:lnTo>
                              <a:lnTo>
                                <a:pt x="2861" y="385"/>
                              </a:lnTo>
                              <a:lnTo>
                                <a:pt x="2888" y="353"/>
                              </a:lnTo>
                              <a:lnTo>
                                <a:pt x="2847" y="302"/>
                              </a:lnTo>
                              <a:lnTo>
                                <a:pt x="2745" y="296"/>
                              </a:lnTo>
                              <a:lnTo>
                                <a:pt x="2753" y="202"/>
                              </a:lnTo>
                              <a:lnTo>
                                <a:pt x="2793" y="202"/>
                              </a:lnTo>
                              <a:lnTo>
                                <a:pt x="2820" y="234"/>
                              </a:lnTo>
                              <a:lnTo>
                                <a:pt x="2837" y="234"/>
                              </a:lnTo>
                              <a:lnTo>
                                <a:pt x="2888" y="170"/>
                              </a:lnTo>
                              <a:lnTo>
                                <a:pt x="3001" y="129"/>
                              </a:lnTo>
                              <a:lnTo>
                                <a:pt x="3057" y="59"/>
                              </a:lnTo>
                              <a:lnTo>
                                <a:pt x="3063" y="0"/>
                              </a:lnTo>
                              <a:lnTo>
                                <a:pt x="2069" y="0"/>
                              </a:lnTo>
                              <a:close/>
                              <a:moveTo>
                                <a:pt x="2015" y="555"/>
                              </a:moveTo>
                              <a:lnTo>
                                <a:pt x="1948" y="555"/>
                              </a:lnTo>
                              <a:lnTo>
                                <a:pt x="1921" y="614"/>
                              </a:lnTo>
                              <a:lnTo>
                                <a:pt x="1961" y="668"/>
                              </a:lnTo>
                              <a:lnTo>
                                <a:pt x="2010" y="682"/>
                              </a:lnTo>
                              <a:lnTo>
                                <a:pt x="2010" y="711"/>
                              </a:lnTo>
                              <a:lnTo>
                                <a:pt x="1961" y="714"/>
                              </a:lnTo>
                              <a:lnTo>
                                <a:pt x="1899" y="714"/>
                              </a:lnTo>
                              <a:lnTo>
                                <a:pt x="1888" y="728"/>
                              </a:lnTo>
                              <a:lnTo>
                                <a:pt x="1899" y="784"/>
                              </a:lnTo>
                              <a:lnTo>
                                <a:pt x="1948" y="817"/>
                              </a:lnTo>
                              <a:lnTo>
                                <a:pt x="2002" y="889"/>
                              </a:lnTo>
                              <a:lnTo>
                                <a:pt x="2074" y="889"/>
                              </a:lnTo>
                              <a:lnTo>
                                <a:pt x="2195" y="968"/>
                              </a:lnTo>
                              <a:lnTo>
                                <a:pt x="2217" y="1005"/>
                              </a:lnTo>
                              <a:lnTo>
                                <a:pt x="2236" y="1005"/>
                              </a:lnTo>
                              <a:lnTo>
                                <a:pt x="2311" y="951"/>
                              </a:lnTo>
                              <a:lnTo>
                                <a:pt x="2454" y="957"/>
                              </a:lnTo>
                              <a:lnTo>
                                <a:pt x="2532" y="986"/>
                              </a:lnTo>
                              <a:lnTo>
                                <a:pt x="2583" y="924"/>
                              </a:lnTo>
                              <a:lnTo>
                                <a:pt x="2551" y="884"/>
                              </a:lnTo>
                              <a:lnTo>
                                <a:pt x="2583" y="884"/>
                              </a:lnTo>
                              <a:lnTo>
                                <a:pt x="2610" y="817"/>
                              </a:lnTo>
                              <a:lnTo>
                                <a:pt x="2564" y="749"/>
                              </a:lnTo>
                              <a:lnTo>
                                <a:pt x="2551" y="682"/>
                              </a:lnTo>
                              <a:lnTo>
                                <a:pt x="2497" y="647"/>
                              </a:lnTo>
                              <a:lnTo>
                                <a:pt x="2438" y="647"/>
                              </a:lnTo>
                              <a:lnTo>
                                <a:pt x="2416" y="687"/>
                              </a:lnTo>
                              <a:lnTo>
                                <a:pt x="2381" y="687"/>
                              </a:lnTo>
                              <a:lnTo>
                                <a:pt x="2395" y="714"/>
                              </a:lnTo>
                              <a:lnTo>
                                <a:pt x="2341" y="738"/>
                              </a:lnTo>
                              <a:lnTo>
                                <a:pt x="2311" y="722"/>
                              </a:lnTo>
                              <a:lnTo>
                                <a:pt x="2190" y="620"/>
                              </a:lnTo>
                              <a:lnTo>
                                <a:pt x="2131" y="520"/>
                              </a:lnTo>
                              <a:lnTo>
                                <a:pt x="2058" y="520"/>
                              </a:lnTo>
                              <a:lnTo>
                                <a:pt x="2015" y="555"/>
                              </a:lnTo>
                              <a:close/>
                              <a:moveTo>
                                <a:pt x="2449" y="561"/>
                              </a:moveTo>
                              <a:lnTo>
                                <a:pt x="2511" y="555"/>
                              </a:lnTo>
                              <a:lnTo>
                                <a:pt x="2567" y="585"/>
                              </a:lnTo>
                              <a:lnTo>
                                <a:pt x="2599" y="582"/>
                              </a:lnTo>
                              <a:lnTo>
                                <a:pt x="2562" y="555"/>
                              </a:lnTo>
                              <a:lnTo>
                                <a:pt x="2616" y="561"/>
                              </a:lnTo>
                              <a:lnTo>
                                <a:pt x="2640" y="582"/>
                              </a:lnTo>
                              <a:lnTo>
                                <a:pt x="2670" y="590"/>
                              </a:lnTo>
                              <a:lnTo>
                                <a:pt x="2632" y="555"/>
                              </a:lnTo>
                              <a:lnTo>
                                <a:pt x="2680" y="561"/>
                              </a:lnTo>
                              <a:lnTo>
                                <a:pt x="2718" y="628"/>
                              </a:lnTo>
                              <a:lnTo>
                                <a:pt x="2777" y="633"/>
                              </a:lnTo>
                              <a:lnTo>
                                <a:pt x="2853" y="660"/>
                              </a:lnTo>
                              <a:lnTo>
                                <a:pt x="2853" y="711"/>
                              </a:lnTo>
                              <a:lnTo>
                                <a:pt x="2777" y="776"/>
                              </a:lnTo>
                              <a:lnTo>
                                <a:pt x="2713" y="844"/>
                              </a:lnTo>
                              <a:lnTo>
                                <a:pt x="2694" y="957"/>
                              </a:lnTo>
                              <a:lnTo>
                                <a:pt x="2694" y="1062"/>
                              </a:lnTo>
                              <a:lnTo>
                                <a:pt x="2661" y="1073"/>
                              </a:lnTo>
                              <a:lnTo>
                                <a:pt x="2651" y="1013"/>
                              </a:lnTo>
                              <a:lnTo>
                                <a:pt x="2626" y="973"/>
                              </a:lnTo>
                              <a:lnTo>
                                <a:pt x="2634" y="868"/>
                              </a:lnTo>
                              <a:lnTo>
                                <a:pt x="2661" y="811"/>
                              </a:lnTo>
                              <a:lnTo>
                                <a:pt x="2610" y="744"/>
                              </a:lnTo>
                              <a:lnTo>
                                <a:pt x="2599" y="668"/>
                              </a:lnTo>
                              <a:lnTo>
                                <a:pt x="2513" y="604"/>
                              </a:lnTo>
                              <a:lnTo>
                                <a:pt x="2449" y="598"/>
                              </a:lnTo>
                              <a:lnTo>
                                <a:pt x="2449" y="561"/>
                              </a:lnTo>
                              <a:close/>
                              <a:moveTo>
                                <a:pt x="2936" y="407"/>
                              </a:moveTo>
                              <a:lnTo>
                                <a:pt x="3030" y="439"/>
                              </a:lnTo>
                              <a:lnTo>
                                <a:pt x="3138" y="458"/>
                              </a:lnTo>
                              <a:lnTo>
                                <a:pt x="3157" y="520"/>
                              </a:lnTo>
                              <a:lnTo>
                                <a:pt x="3146" y="531"/>
                              </a:lnTo>
                              <a:lnTo>
                                <a:pt x="3135" y="539"/>
                              </a:lnTo>
                              <a:lnTo>
                                <a:pt x="3022" y="515"/>
                              </a:lnTo>
                              <a:lnTo>
                                <a:pt x="2944" y="542"/>
                              </a:lnTo>
                              <a:lnTo>
                                <a:pt x="2904" y="652"/>
                              </a:lnTo>
                              <a:lnTo>
                                <a:pt x="2880" y="652"/>
                              </a:lnTo>
                              <a:lnTo>
                                <a:pt x="2831" y="628"/>
                              </a:lnTo>
                              <a:lnTo>
                                <a:pt x="2807" y="612"/>
                              </a:lnTo>
                              <a:lnTo>
                                <a:pt x="2818" y="558"/>
                              </a:lnTo>
                              <a:lnTo>
                                <a:pt x="2850" y="544"/>
                              </a:lnTo>
                              <a:lnTo>
                                <a:pt x="2847" y="534"/>
                              </a:lnTo>
                              <a:lnTo>
                                <a:pt x="2863" y="517"/>
                              </a:lnTo>
                              <a:lnTo>
                                <a:pt x="2909" y="504"/>
                              </a:lnTo>
                              <a:lnTo>
                                <a:pt x="2904" y="525"/>
                              </a:lnTo>
                              <a:lnTo>
                                <a:pt x="2909" y="534"/>
                              </a:lnTo>
                              <a:lnTo>
                                <a:pt x="2936" y="499"/>
                              </a:lnTo>
                              <a:lnTo>
                                <a:pt x="2963" y="496"/>
                              </a:lnTo>
                              <a:lnTo>
                                <a:pt x="2966" y="477"/>
                              </a:lnTo>
                              <a:lnTo>
                                <a:pt x="2923" y="482"/>
                              </a:lnTo>
                              <a:lnTo>
                                <a:pt x="2939" y="439"/>
                              </a:lnTo>
                              <a:lnTo>
                                <a:pt x="2915" y="415"/>
                              </a:lnTo>
                              <a:lnTo>
                                <a:pt x="2936" y="407"/>
                              </a:lnTo>
                              <a:close/>
                              <a:moveTo>
                                <a:pt x="1821" y="248"/>
                              </a:moveTo>
                              <a:lnTo>
                                <a:pt x="1856" y="269"/>
                              </a:lnTo>
                              <a:lnTo>
                                <a:pt x="1856" y="337"/>
                              </a:lnTo>
                              <a:lnTo>
                                <a:pt x="1810" y="431"/>
                              </a:lnTo>
                              <a:lnTo>
                                <a:pt x="1767" y="587"/>
                              </a:lnTo>
                              <a:lnTo>
                                <a:pt x="1708" y="728"/>
                              </a:lnTo>
                              <a:lnTo>
                                <a:pt x="1665" y="776"/>
                              </a:lnTo>
                              <a:lnTo>
                                <a:pt x="1665" y="852"/>
                              </a:lnTo>
                              <a:lnTo>
                                <a:pt x="1633" y="857"/>
                              </a:lnTo>
                              <a:lnTo>
                                <a:pt x="1614" y="844"/>
                              </a:lnTo>
                              <a:lnTo>
                                <a:pt x="1614" y="749"/>
                              </a:lnTo>
                              <a:lnTo>
                                <a:pt x="1600" y="660"/>
                              </a:lnTo>
                              <a:lnTo>
                                <a:pt x="1633" y="633"/>
                              </a:lnTo>
                              <a:lnTo>
                                <a:pt x="1665" y="655"/>
                              </a:lnTo>
                              <a:lnTo>
                                <a:pt x="1716" y="596"/>
                              </a:lnTo>
                              <a:lnTo>
                                <a:pt x="1692" y="587"/>
                              </a:lnTo>
                              <a:lnTo>
                                <a:pt x="1681" y="598"/>
                              </a:lnTo>
                              <a:lnTo>
                                <a:pt x="1627" y="596"/>
                              </a:lnTo>
                              <a:lnTo>
                                <a:pt x="1619" y="561"/>
                              </a:lnTo>
                              <a:lnTo>
                                <a:pt x="1708" y="490"/>
                              </a:lnTo>
                              <a:lnTo>
                                <a:pt x="1727" y="490"/>
                              </a:lnTo>
                              <a:lnTo>
                                <a:pt x="1767" y="391"/>
                              </a:lnTo>
                              <a:lnTo>
                                <a:pt x="1767" y="329"/>
                              </a:lnTo>
                              <a:lnTo>
                                <a:pt x="1821" y="248"/>
                              </a:lnTo>
                              <a:close/>
                              <a:moveTo>
                                <a:pt x="1304" y="472"/>
                              </a:moveTo>
                              <a:lnTo>
                                <a:pt x="1277" y="490"/>
                              </a:lnTo>
                              <a:lnTo>
                                <a:pt x="1309" y="596"/>
                              </a:lnTo>
                              <a:lnTo>
                                <a:pt x="1374" y="676"/>
                              </a:lnTo>
                              <a:lnTo>
                                <a:pt x="1385" y="728"/>
                              </a:lnTo>
                              <a:lnTo>
                                <a:pt x="1417" y="711"/>
                              </a:lnTo>
                              <a:lnTo>
                                <a:pt x="1492" y="711"/>
                              </a:lnTo>
                              <a:lnTo>
                                <a:pt x="1474" y="596"/>
                              </a:lnTo>
                              <a:lnTo>
                                <a:pt x="1447" y="614"/>
                              </a:lnTo>
                              <a:lnTo>
                                <a:pt x="1447" y="647"/>
                              </a:lnTo>
                              <a:lnTo>
                                <a:pt x="1428" y="647"/>
                              </a:lnTo>
                              <a:lnTo>
                                <a:pt x="1417" y="609"/>
                              </a:lnTo>
                              <a:lnTo>
                                <a:pt x="1439" y="566"/>
                              </a:lnTo>
                              <a:lnTo>
                                <a:pt x="1428" y="547"/>
                              </a:lnTo>
                              <a:lnTo>
                                <a:pt x="1377" y="582"/>
                              </a:lnTo>
                              <a:lnTo>
                                <a:pt x="1344" y="499"/>
                              </a:lnTo>
                              <a:lnTo>
                                <a:pt x="1317" y="490"/>
                              </a:lnTo>
                              <a:lnTo>
                                <a:pt x="1317" y="485"/>
                              </a:lnTo>
                              <a:lnTo>
                                <a:pt x="1304" y="472"/>
                              </a:lnTo>
                              <a:close/>
                              <a:moveTo>
                                <a:pt x="2222" y="504"/>
                              </a:moveTo>
                              <a:lnTo>
                                <a:pt x="2268" y="504"/>
                              </a:lnTo>
                              <a:lnTo>
                                <a:pt x="2311" y="531"/>
                              </a:lnTo>
                              <a:lnTo>
                                <a:pt x="2284" y="561"/>
                              </a:lnTo>
                              <a:lnTo>
                                <a:pt x="2284" y="587"/>
                              </a:lnTo>
                              <a:lnTo>
                                <a:pt x="2228" y="596"/>
                              </a:lnTo>
                              <a:lnTo>
                                <a:pt x="2195" y="566"/>
                              </a:lnTo>
                              <a:lnTo>
                                <a:pt x="2195" y="525"/>
                              </a:lnTo>
                              <a:lnTo>
                                <a:pt x="2236" y="525"/>
                              </a:lnTo>
                              <a:lnTo>
                                <a:pt x="2222" y="504"/>
                              </a:lnTo>
                              <a:close/>
                              <a:moveTo>
                                <a:pt x="1554" y="445"/>
                              </a:moveTo>
                              <a:lnTo>
                                <a:pt x="1614" y="399"/>
                              </a:lnTo>
                              <a:lnTo>
                                <a:pt x="1654" y="418"/>
                              </a:lnTo>
                              <a:lnTo>
                                <a:pt x="1646" y="466"/>
                              </a:lnTo>
                              <a:lnTo>
                                <a:pt x="1665" y="466"/>
                              </a:lnTo>
                              <a:lnTo>
                                <a:pt x="1654" y="499"/>
                              </a:lnTo>
                              <a:lnTo>
                                <a:pt x="1619" y="499"/>
                              </a:lnTo>
                              <a:lnTo>
                                <a:pt x="1606" y="525"/>
                              </a:lnTo>
                              <a:lnTo>
                                <a:pt x="1538" y="531"/>
                              </a:lnTo>
                              <a:lnTo>
                                <a:pt x="1533" y="482"/>
                              </a:lnTo>
                              <a:lnTo>
                                <a:pt x="1554" y="445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41" y="197"/>
                              </a:lnTo>
                              <a:lnTo>
                                <a:pt x="14" y="364"/>
                              </a:lnTo>
                              <a:lnTo>
                                <a:pt x="0" y="410"/>
                              </a:lnTo>
                              <a:lnTo>
                                <a:pt x="33" y="482"/>
                              </a:lnTo>
                              <a:lnTo>
                                <a:pt x="14" y="561"/>
                              </a:lnTo>
                              <a:lnTo>
                                <a:pt x="89" y="561"/>
                              </a:lnTo>
                              <a:lnTo>
                                <a:pt x="135" y="598"/>
                              </a:lnTo>
                              <a:lnTo>
                                <a:pt x="243" y="620"/>
                              </a:lnTo>
                              <a:lnTo>
                                <a:pt x="253" y="566"/>
                              </a:lnTo>
                              <a:lnTo>
                                <a:pt x="326" y="582"/>
                              </a:lnTo>
                              <a:lnTo>
                                <a:pt x="415" y="647"/>
                              </a:lnTo>
                              <a:lnTo>
                                <a:pt x="544" y="682"/>
                              </a:lnTo>
                              <a:lnTo>
                                <a:pt x="558" y="728"/>
                              </a:lnTo>
                              <a:lnTo>
                                <a:pt x="647" y="738"/>
                              </a:lnTo>
                              <a:lnTo>
                                <a:pt x="636" y="695"/>
                              </a:lnTo>
                              <a:lnTo>
                                <a:pt x="741" y="620"/>
                              </a:lnTo>
                              <a:lnTo>
                                <a:pt x="789" y="596"/>
                              </a:lnTo>
                              <a:lnTo>
                                <a:pt x="789" y="555"/>
                              </a:lnTo>
                              <a:lnTo>
                                <a:pt x="835" y="525"/>
                              </a:lnTo>
                              <a:lnTo>
                                <a:pt x="838" y="582"/>
                              </a:lnTo>
                              <a:lnTo>
                                <a:pt x="806" y="587"/>
                              </a:lnTo>
                              <a:lnTo>
                                <a:pt x="862" y="641"/>
                              </a:lnTo>
                              <a:lnTo>
                                <a:pt x="881" y="641"/>
                              </a:lnTo>
                              <a:lnTo>
                                <a:pt x="900" y="609"/>
                              </a:lnTo>
                              <a:lnTo>
                                <a:pt x="889" y="571"/>
                              </a:lnTo>
                              <a:lnTo>
                                <a:pt x="889" y="482"/>
                              </a:lnTo>
                              <a:lnTo>
                                <a:pt x="822" y="466"/>
                              </a:lnTo>
                              <a:lnTo>
                                <a:pt x="773" y="418"/>
                              </a:lnTo>
                              <a:lnTo>
                                <a:pt x="773" y="375"/>
                              </a:lnTo>
                              <a:lnTo>
                                <a:pt x="749" y="385"/>
                              </a:lnTo>
                              <a:lnTo>
                                <a:pt x="722" y="410"/>
                              </a:lnTo>
                              <a:lnTo>
                                <a:pt x="641" y="364"/>
                              </a:lnTo>
                              <a:lnTo>
                                <a:pt x="674" y="337"/>
                              </a:lnTo>
                              <a:lnTo>
                                <a:pt x="741" y="364"/>
                              </a:lnTo>
                              <a:lnTo>
                                <a:pt x="763" y="302"/>
                              </a:lnTo>
                              <a:lnTo>
                                <a:pt x="722" y="296"/>
                              </a:lnTo>
                              <a:lnTo>
                                <a:pt x="709" y="234"/>
                              </a:lnTo>
                              <a:lnTo>
                                <a:pt x="757" y="224"/>
                              </a:lnTo>
                              <a:lnTo>
                                <a:pt x="773" y="202"/>
                              </a:lnTo>
                              <a:lnTo>
                                <a:pt x="806" y="242"/>
                              </a:lnTo>
                              <a:lnTo>
                                <a:pt x="876" y="229"/>
                              </a:lnTo>
                              <a:lnTo>
                                <a:pt x="846" y="153"/>
                              </a:lnTo>
                              <a:lnTo>
                                <a:pt x="908" y="113"/>
                              </a:lnTo>
                              <a:lnTo>
                                <a:pt x="881" y="81"/>
                              </a:lnTo>
                              <a:lnTo>
                                <a:pt x="822" y="81"/>
                              </a:lnTo>
                              <a:lnTo>
                                <a:pt x="768" y="105"/>
                              </a:lnTo>
                              <a:lnTo>
                                <a:pt x="711" y="110"/>
                              </a:lnTo>
                              <a:lnTo>
                                <a:pt x="674" y="135"/>
                              </a:lnTo>
                              <a:lnTo>
                                <a:pt x="714" y="92"/>
                              </a:lnTo>
                              <a:lnTo>
                                <a:pt x="771" y="92"/>
                              </a:lnTo>
                              <a:lnTo>
                                <a:pt x="846" y="32"/>
                              </a:lnTo>
                              <a:lnTo>
                                <a:pt x="841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8,1073" path="m4889,56l4867,140l4870,175l4835,205l4835,251l4865,329l4910,353l4981,345l5007,318l5040,329l5096,391l5158,439l5174,439l5209,383l5218,213l5158,189l5139,148l5002,129l4959,92l4927,83l4889,56xm908,482l908,552l927,598l1005,574l1064,601l1061,614l1018,601l1002,614l1051,639l1099,633l1140,625l1140,542l1107,466l1032,404l1002,396l962,342l921,329l892,339l854,364l811,418l835,434l854,396l876,426l846,442l865,447l932,418l916,453l924,469l965,488l951,504l967,512l943,534l919,474l908,482xm983,0l1024,54l1051,67l1029,100l1045,153l1091,153l1126,140l1150,170l1137,183l1145,267l1183,267l1196,218l1245,226l1261,296l1191,299l1191,331l1258,369l1282,404l1309,404l1350,358l1393,369l1406,404l1479,404l1490,375l1549,418l1579,358l1676,375l1727,269l1759,118l1727,86l1705,0l983,0xm2069,0l2074,73l2125,180l2174,210l2263,189l2292,224l2422,224l2478,189l2505,197l2505,234l2594,248l2594,283l2532,296l2511,283l2505,318l2564,353l2564,385l2556,391l2438,342l2465,375l2564,458l2645,485l2694,472l2731,482l2753,504l2866,472l2837,399l2799,364l2861,385l2888,353l2847,302l2745,296l2753,202l2793,202l2820,234l2837,234l2888,170l3001,129l3057,59l3063,0l2069,0xm2015,555l1948,555l1921,614l1961,668l2010,682l2010,711l1961,714l1899,714l1888,728l1899,784l1948,817l2002,889l2074,889l2195,968l2217,1005l2236,1005l2311,951l2454,957l2532,986l2583,924l2551,884l2583,884l2610,817l2564,749l2551,682l2497,647l2438,647l2416,687l2381,687l2395,714l2341,738l2311,722l2190,620l2131,520l2058,520l2015,555xm2449,561l2511,555l2567,585l2599,582l2562,555l2616,561l2640,582l2670,590l2632,555l2680,561l2718,628l2777,633l2853,660l2853,711l2777,776l2713,844l2694,957l2694,1062l2661,1073l2651,1013l2626,973l2634,868l2661,811l2610,744l2599,668l2513,604l2449,598l2449,561xm2936,407l3030,439l3138,458l3157,520l3146,531l3135,539l3022,515l2944,542l2904,652l2880,652l2831,628l2807,612l2818,558l2850,544l2847,534l2863,517l2909,504l2904,525l2909,534l2936,499l2963,496l2966,477l2923,482l2939,439l2915,415l2936,407xm1821,248l1856,269l1856,337l1810,431l1767,587l1708,728l1665,776l1665,852l1633,857l1614,844l1614,749l1600,660l1633,633l1665,655l1716,596l1692,587l1681,598l1627,596l1619,561l1708,490l1727,490l1767,391l1767,329l1821,248xm1304,472l1277,490l1309,596l1374,676l1385,728l1417,711l1492,711l1474,596l1447,614l1447,647l1428,647l1417,609l1439,566l1428,547l1377,582l1344,499l1317,490l1317,485l1304,472xm2222,504l2268,504l2311,531l2284,561l2284,587l2228,596l2195,566l2195,525l2236,525l2222,504xm1554,445l1614,399l1654,418l1646,466l1665,466l1654,499l1619,499l1606,525l1538,531l1533,482l1554,445xm30,0l41,197l14,364l0,410l33,482l14,561l89,561l135,598l243,620l253,566l326,582l415,647l544,682l558,728l647,738l636,695l741,620l789,596l789,555l835,525l838,582l806,587l862,641l881,641l900,609l889,571l889,482l822,466l773,418l773,375l749,385l722,410l641,364l674,337l741,364l763,302l722,296l709,234l757,224l773,202l806,242l876,229l846,153l908,113l881,81l822,81l768,105l711,110l674,135l714,92l771,92l846,32l841,0l30,0xe" fillcolor="white" stroked="t" o:allowincell="f" style="position:absolute;margin-left:168.6pt;margin-top:36.8pt;width:260.85pt;height:5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7210</wp:posOffset>
                </wp:positionH>
                <wp:positionV relativeFrom="paragraph">
                  <wp:posOffset>1013460</wp:posOffset>
                </wp:positionV>
                <wp:extent cx="2057400" cy="147701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2326">
                              <a:moveTo>
                                <a:pt x="950" y="2302"/>
                              </a:moveTo>
                              <a:lnTo>
                                <a:pt x="1004" y="2283"/>
                              </a:lnTo>
                              <a:lnTo>
                                <a:pt x="1004" y="2245"/>
                              </a:lnTo>
                              <a:lnTo>
                                <a:pt x="950" y="2245"/>
                              </a:lnTo>
                              <a:lnTo>
                                <a:pt x="907" y="2186"/>
                              </a:lnTo>
                              <a:lnTo>
                                <a:pt x="907" y="2116"/>
                              </a:lnTo>
                              <a:lnTo>
                                <a:pt x="972" y="2043"/>
                              </a:lnTo>
                              <a:lnTo>
                                <a:pt x="1061" y="2021"/>
                              </a:lnTo>
                              <a:lnTo>
                                <a:pt x="1082" y="1994"/>
                              </a:lnTo>
                              <a:lnTo>
                                <a:pt x="1166" y="2008"/>
                              </a:lnTo>
                              <a:lnTo>
                                <a:pt x="1220" y="1970"/>
                              </a:lnTo>
                              <a:lnTo>
                                <a:pt x="1276" y="1949"/>
                              </a:lnTo>
                              <a:lnTo>
                                <a:pt x="1311" y="1868"/>
                              </a:lnTo>
                              <a:lnTo>
                                <a:pt x="1427" y="1905"/>
                              </a:lnTo>
                              <a:lnTo>
                                <a:pt x="1462" y="1965"/>
                              </a:lnTo>
                              <a:lnTo>
                                <a:pt x="1556" y="1994"/>
                              </a:lnTo>
                              <a:lnTo>
                                <a:pt x="1656" y="2000"/>
                              </a:lnTo>
                              <a:lnTo>
                                <a:pt x="1702" y="2021"/>
                              </a:lnTo>
                              <a:lnTo>
                                <a:pt x="1761" y="1981"/>
                              </a:lnTo>
                              <a:lnTo>
                                <a:pt x="1842" y="2027"/>
                              </a:lnTo>
                              <a:lnTo>
                                <a:pt x="1858" y="2081"/>
                              </a:lnTo>
                              <a:lnTo>
                                <a:pt x="1931" y="2081"/>
                              </a:lnTo>
                              <a:lnTo>
                                <a:pt x="1952" y="2116"/>
                              </a:lnTo>
                              <a:lnTo>
                                <a:pt x="2049" y="2116"/>
                              </a:lnTo>
                              <a:lnTo>
                                <a:pt x="2087" y="2175"/>
                              </a:lnTo>
                              <a:lnTo>
                                <a:pt x="2127" y="2175"/>
                              </a:lnTo>
                              <a:lnTo>
                                <a:pt x="2152" y="2097"/>
                              </a:lnTo>
                              <a:lnTo>
                                <a:pt x="2224" y="2043"/>
                              </a:lnTo>
                              <a:lnTo>
                                <a:pt x="2246" y="2081"/>
                              </a:lnTo>
                              <a:lnTo>
                                <a:pt x="2273" y="2081"/>
                              </a:lnTo>
                              <a:lnTo>
                                <a:pt x="2289" y="2043"/>
                              </a:lnTo>
                              <a:lnTo>
                                <a:pt x="2367" y="2043"/>
                              </a:lnTo>
                              <a:lnTo>
                                <a:pt x="2391" y="2016"/>
                              </a:lnTo>
                              <a:lnTo>
                                <a:pt x="2451" y="1984"/>
                              </a:lnTo>
                              <a:lnTo>
                                <a:pt x="2523" y="1943"/>
                              </a:lnTo>
                              <a:lnTo>
                                <a:pt x="2531" y="1857"/>
                              </a:lnTo>
                              <a:lnTo>
                                <a:pt x="2620" y="1806"/>
                              </a:lnTo>
                              <a:lnTo>
                                <a:pt x="2690" y="1798"/>
                              </a:lnTo>
                              <a:lnTo>
                                <a:pt x="2747" y="1835"/>
                              </a:lnTo>
                              <a:lnTo>
                                <a:pt x="2806" y="1798"/>
                              </a:lnTo>
                              <a:lnTo>
                                <a:pt x="2806" y="1763"/>
                              </a:lnTo>
                              <a:lnTo>
                                <a:pt x="2830" y="1725"/>
                              </a:lnTo>
                              <a:lnTo>
                                <a:pt x="2909" y="1725"/>
                              </a:lnTo>
                              <a:lnTo>
                                <a:pt x="2971" y="1814"/>
                              </a:lnTo>
                              <a:lnTo>
                                <a:pt x="3027" y="1849"/>
                              </a:lnTo>
                              <a:lnTo>
                                <a:pt x="3035" y="1984"/>
                              </a:lnTo>
                              <a:lnTo>
                                <a:pt x="3078" y="2008"/>
                              </a:lnTo>
                              <a:lnTo>
                                <a:pt x="3164" y="2008"/>
                              </a:lnTo>
                              <a:lnTo>
                                <a:pt x="3194" y="1943"/>
                              </a:lnTo>
                              <a:lnTo>
                                <a:pt x="3240" y="1887"/>
                              </a:lnTo>
                              <a:lnTo>
                                <a:pt x="3213" y="1784"/>
                              </a:lnTo>
                              <a:lnTo>
                                <a:pt x="3170" y="1711"/>
                              </a:lnTo>
                              <a:lnTo>
                                <a:pt x="3146" y="1649"/>
                              </a:lnTo>
                              <a:lnTo>
                                <a:pt x="3146" y="1550"/>
                              </a:lnTo>
                              <a:lnTo>
                                <a:pt x="3108" y="1455"/>
                              </a:lnTo>
                              <a:lnTo>
                                <a:pt x="3108" y="1350"/>
                              </a:lnTo>
                              <a:lnTo>
                                <a:pt x="3049" y="1318"/>
                              </a:lnTo>
                              <a:lnTo>
                                <a:pt x="3014" y="1350"/>
                              </a:lnTo>
                              <a:lnTo>
                                <a:pt x="2952" y="1350"/>
                              </a:lnTo>
                              <a:lnTo>
                                <a:pt x="2887" y="1280"/>
                              </a:lnTo>
                              <a:lnTo>
                                <a:pt x="2822" y="1272"/>
                              </a:lnTo>
                              <a:lnTo>
                                <a:pt x="2742" y="1151"/>
                              </a:lnTo>
                              <a:lnTo>
                                <a:pt x="2747" y="1110"/>
                              </a:lnTo>
                              <a:lnTo>
                                <a:pt x="2779" y="1070"/>
                              </a:lnTo>
                              <a:lnTo>
                                <a:pt x="2733" y="1010"/>
                              </a:lnTo>
                              <a:lnTo>
                                <a:pt x="2663" y="940"/>
                              </a:lnTo>
                              <a:lnTo>
                                <a:pt x="2696" y="865"/>
                              </a:lnTo>
                              <a:lnTo>
                                <a:pt x="2672" y="795"/>
                              </a:lnTo>
                              <a:lnTo>
                                <a:pt x="2634" y="754"/>
                              </a:lnTo>
                              <a:lnTo>
                                <a:pt x="2588" y="765"/>
                              </a:lnTo>
                              <a:lnTo>
                                <a:pt x="2472" y="749"/>
                              </a:lnTo>
                              <a:lnTo>
                                <a:pt x="2459" y="835"/>
                              </a:lnTo>
                              <a:lnTo>
                                <a:pt x="2426" y="835"/>
                              </a:lnTo>
                              <a:lnTo>
                                <a:pt x="2413" y="754"/>
                              </a:lnTo>
                              <a:lnTo>
                                <a:pt x="2335" y="754"/>
                              </a:lnTo>
                              <a:lnTo>
                                <a:pt x="2319" y="695"/>
                              </a:lnTo>
                              <a:lnTo>
                                <a:pt x="2227" y="687"/>
                              </a:lnTo>
                              <a:lnTo>
                                <a:pt x="2165" y="649"/>
                              </a:lnTo>
                              <a:lnTo>
                                <a:pt x="2114" y="633"/>
                              </a:lnTo>
                              <a:lnTo>
                                <a:pt x="2136" y="531"/>
                              </a:lnTo>
                              <a:lnTo>
                                <a:pt x="2095" y="485"/>
                              </a:lnTo>
                              <a:lnTo>
                                <a:pt x="2095" y="399"/>
                              </a:lnTo>
                              <a:lnTo>
                                <a:pt x="2057" y="385"/>
                              </a:lnTo>
                              <a:lnTo>
                                <a:pt x="2009" y="450"/>
                              </a:lnTo>
                              <a:lnTo>
                                <a:pt x="1955" y="431"/>
                              </a:lnTo>
                              <a:lnTo>
                                <a:pt x="1909" y="485"/>
                              </a:lnTo>
                              <a:lnTo>
                                <a:pt x="1828" y="485"/>
                              </a:lnTo>
                              <a:lnTo>
                                <a:pt x="1783" y="439"/>
                              </a:lnTo>
                              <a:lnTo>
                                <a:pt x="1670" y="485"/>
                              </a:lnTo>
                              <a:lnTo>
                                <a:pt x="1626" y="587"/>
                              </a:lnTo>
                              <a:lnTo>
                                <a:pt x="1626" y="668"/>
                              </a:lnTo>
                              <a:lnTo>
                                <a:pt x="1573" y="649"/>
                              </a:lnTo>
                              <a:lnTo>
                                <a:pt x="1589" y="541"/>
                              </a:lnTo>
                              <a:lnTo>
                                <a:pt x="1640" y="450"/>
                              </a:lnTo>
                              <a:lnTo>
                                <a:pt x="1670" y="450"/>
                              </a:lnTo>
                              <a:lnTo>
                                <a:pt x="1783" y="399"/>
                              </a:lnTo>
                              <a:lnTo>
                                <a:pt x="1939" y="399"/>
                              </a:lnTo>
                              <a:lnTo>
                                <a:pt x="1974" y="350"/>
                              </a:lnTo>
                              <a:lnTo>
                                <a:pt x="1869" y="364"/>
                              </a:lnTo>
                              <a:lnTo>
                                <a:pt x="1732" y="369"/>
                              </a:lnTo>
                              <a:lnTo>
                                <a:pt x="1645" y="339"/>
                              </a:lnTo>
                              <a:lnTo>
                                <a:pt x="1543" y="415"/>
                              </a:lnTo>
                              <a:lnTo>
                                <a:pt x="1532" y="512"/>
                              </a:lnTo>
                              <a:lnTo>
                                <a:pt x="1465" y="571"/>
                              </a:lnTo>
                              <a:lnTo>
                                <a:pt x="1427" y="655"/>
                              </a:lnTo>
                              <a:lnTo>
                                <a:pt x="1325" y="714"/>
                              </a:lnTo>
                              <a:lnTo>
                                <a:pt x="1357" y="771"/>
                              </a:lnTo>
                              <a:lnTo>
                                <a:pt x="1303" y="841"/>
                              </a:lnTo>
                              <a:lnTo>
                                <a:pt x="1279" y="841"/>
                              </a:lnTo>
                              <a:lnTo>
                                <a:pt x="1292" y="781"/>
                              </a:lnTo>
                              <a:lnTo>
                                <a:pt x="1201" y="749"/>
                              </a:lnTo>
                              <a:lnTo>
                                <a:pt x="1134" y="825"/>
                              </a:lnTo>
                              <a:lnTo>
                                <a:pt x="1074" y="825"/>
                              </a:lnTo>
                              <a:lnTo>
                                <a:pt x="1020" y="784"/>
                              </a:lnTo>
                              <a:lnTo>
                                <a:pt x="961" y="830"/>
                              </a:lnTo>
                              <a:lnTo>
                                <a:pt x="921" y="825"/>
                              </a:lnTo>
                              <a:lnTo>
                                <a:pt x="821" y="887"/>
                              </a:lnTo>
                              <a:lnTo>
                                <a:pt x="821" y="908"/>
                              </a:lnTo>
                              <a:lnTo>
                                <a:pt x="905" y="908"/>
                              </a:lnTo>
                              <a:lnTo>
                                <a:pt x="921" y="935"/>
                              </a:lnTo>
                              <a:lnTo>
                                <a:pt x="875" y="978"/>
                              </a:lnTo>
                              <a:lnTo>
                                <a:pt x="821" y="1064"/>
                              </a:lnTo>
                              <a:lnTo>
                                <a:pt x="821" y="1145"/>
                              </a:lnTo>
                              <a:lnTo>
                                <a:pt x="754" y="1140"/>
                              </a:lnTo>
                              <a:lnTo>
                                <a:pt x="740" y="1070"/>
                              </a:lnTo>
                              <a:lnTo>
                                <a:pt x="678" y="1070"/>
                              </a:lnTo>
                              <a:lnTo>
                                <a:pt x="587" y="1116"/>
                              </a:lnTo>
                              <a:lnTo>
                                <a:pt x="565" y="1094"/>
                              </a:lnTo>
                              <a:lnTo>
                                <a:pt x="581" y="1024"/>
                              </a:lnTo>
                              <a:lnTo>
                                <a:pt x="506" y="965"/>
                              </a:lnTo>
                              <a:lnTo>
                                <a:pt x="398" y="1040"/>
                              </a:lnTo>
                              <a:lnTo>
                                <a:pt x="366" y="1126"/>
                              </a:lnTo>
                              <a:lnTo>
                                <a:pt x="320" y="1116"/>
                              </a:lnTo>
                              <a:lnTo>
                                <a:pt x="245" y="1186"/>
                              </a:lnTo>
                              <a:lnTo>
                                <a:pt x="253" y="1215"/>
                              </a:lnTo>
                              <a:lnTo>
                                <a:pt x="212" y="1280"/>
                              </a:lnTo>
                              <a:lnTo>
                                <a:pt x="234" y="1380"/>
                              </a:lnTo>
                              <a:lnTo>
                                <a:pt x="299" y="1409"/>
                              </a:lnTo>
                              <a:lnTo>
                                <a:pt x="328" y="1531"/>
                              </a:lnTo>
                              <a:lnTo>
                                <a:pt x="274" y="1555"/>
                              </a:lnTo>
                              <a:lnTo>
                                <a:pt x="234" y="1625"/>
                              </a:lnTo>
                              <a:lnTo>
                                <a:pt x="137" y="1595"/>
                              </a:lnTo>
                              <a:lnTo>
                                <a:pt x="97" y="1595"/>
                              </a:lnTo>
                              <a:lnTo>
                                <a:pt x="91" y="1665"/>
                              </a:lnTo>
                              <a:lnTo>
                                <a:pt x="32" y="1684"/>
                              </a:lnTo>
                              <a:lnTo>
                                <a:pt x="40" y="1779"/>
                              </a:lnTo>
                              <a:lnTo>
                                <a:pt x="0" y="1849"/>
                              </a:lnTo>
                              <a:lnTo>
                                <a:pt x="40" y="1870"/>
                              </a:lnTo>
                              <a:lnTo>
                                <a:pt x="137" y="1865"/>
                              </a:lnTo>
                              <a:lnTo>
                                <a:pt x="188" y="1895"/>
                              </a:lnTo>
                              <a:lnTo>
                                <a:pt x="188" y="1970"/>
                              </a:lnTo>
                              <a:lnTo>
                                <a:pt x="269" y="2029"/>
                              </a:lnTo>
                              <a:lnTo>
                                <a:pt x="344" y="2029"/>
                              </a:lnTo>
                              <a:lnTo>
                                <a:pt x="374" y="2070"/>
                              </a:lnTo>
                              <a:lnTo>
                                <a:pt x="398" y="2116"/>
                              </a:lnTo>
                              <a:lnTo>
                                <a:pt x="452" y="2148"/>
                              </a:lnTo>
                              <a:lnTo>
                                <a:pt x="552" y="2164"/>
                              </a:lnTo>
                              <a:lnTo>
                                <a:pt x="600" y="2215"/>
                              </a:lnTo>
                              <a:lnTo>
                                <a:pt x="611" y="2280"/>
                              </a:lnTo>
                              <a:lnTo>
                                <a:pt x="657" y="2326"/>
                              </a:lnTo>
                              <a:lnTo>
                                <a:pt x="791" y="2310"/>
                              </a:lnTo>
                              <a:lnTo>
                                <a:pt x="875" y="2294"/>
                              </a:lnTo>
                              <a:lnTo>
                                <a:pt x="950" y="2302"/>
                              </a:lnTo>
                              <a:close/>
                              <a:moveTo>
                                <a:pt x="2181" y="145"/>
                              </a:moveTo>
                              <a:lnTo>
                                <a:pt x="2241" y="86"/>
                              </a:lnTo>
                              <a:lnTo>
                                <a:pt x="2268" y="86"/>
                              </a:lnTo>
                              <a:lnTo>
                                <a:pt x="2273" y="24"/>
                              </a:lnTo>
                              <a:lnTo>
                                <a:pt x="2405" y="0"/>
                              </a:lnTo>
                              <a:lnTo>
                                <a:pt x="2405" y="40"/>
                              </a:lnTo>
                              <a:lnTo>
                                <a:pt x="2375" y="54"/>
                              </a:lnTo>
                              <a:lnTo>
                                <a:pt x="2405" y="156"/>
                              </a:lnTo>
                              <a:lnTo>
                                <a:pt x="2580" y="156"/>
                              </a:lnTo>
                              <a:lnTo>
                                <a:pt x="2604" y="223"/>
                              </a:lnTo>
                              <a:lnTo>
                                <a:pt x="2553" y="264"/>
                              </a:lnTo>
                              <a:lnTo>
                                <a:pt x="2534" y="323"/>
                              </a:lnTo>
                              <a:lnTo>
                                <a:pt x="2580" y="399"/>
                              </a:lnTo>
                              <a:lnTo>
                                <a:pt x="2688" y="426"/>
                              </a:lnTo>
                              <a:lnTo>
                                <a:pt x="2717" y="523"/>
                              </a:lnTo>
                              <a:lnTo>
                                <a:pt x="2663" y="563"/>
                              </a:lnTo>
                              <a:lnTo>
                                <a:pt x="2610" y="655"/>
                              </a:lnTo>
                              <a:lnTo>
                                <a:pt x="2588" y="655"/>
                              </a:lnTo>
                              <a:lnTo>
                                <a:pt x="2575" y="563"/>
                              </a:lnTo>
                              <a:lnTo>
                                <a:pt x="2610" y="471"/>
                              </a:lnTo>
                              <a:lnTo>
                                <a:pt x="2593" y="463"/>
                              </a:lnTo>
                              <a:lnTo>
                                <a:pt x="2540" y="515"/>
                              </a:lnTo>
                              <a:lnTo>
                                <a:pt x="2488" y="501"/>
                              </a:lnTo>
                              <a:lnTo>
                                <a:pt x="2426" y="531"/>
                              </a:lnTo>
                              <a:lnTo>
                                <a:pt x="2426" y="598"/>
                              </a:lnTo>
                              <a:lnTo>
                                <a:pt x="2405" y="655"/>
                              </a:lnTo>
                              <a:lnTo>
                                <a:pt x="2367" y="655"/>
                              </a:lnTo>
                              <a:lnTo>
                                <a:pt x="2319" y="614"/>
                              </a:lnTo>
                              <a:lnTo>
                                <a:pt x="2192" y="598"/>
                              </a:lnTo>
                              <a:lnTo>
                                <a:pt x="2192" y="539"/>
                              </a:lnTo>
                              <a:lnTo>
                                <a:pt x="2165" y="501"/>
                              </a:lnTo>
                              <a:lnTo>
                                <a:pt x="2192" y="455"/>
                              </a:lnTo>
                              <a:lnTo>
                                <a:pt x="2238" y="471"/>
                              </a:lnTo>
                              <a:lnTo>
                                <a:pt x="2257" y="439"/>
                              </a:lnTo>
                              <a:lnTo>
                                <a:pt x="2197" y="396"/>
                              </a:lnTo>
                              <a:lnTo>
                                <a:pt x="2211" y="323"/>
                              </a:lnTo>
                              <a:lnTo>
                                <a:pt x="2241" y="315"/>
                              </a:lnTo>
                              <a:lnTo>
                                <a:pt x="2192" y="269"/>
                              </a:lnTo>
                              <a:lnTo>
                                <a:pt x="2162" y="269"/>
                              </a:lnTo>
                              <a:lnTo>
                                <a:pt x="2152" y="248"/>
                              </a:lnTo>
                              <a:lnTo>
                                <a:pt x="2281" y="215"/>
                              </a:lnTo>
                              <a:lnTo>
                                <a:pt x="2297" y="264"/>
                              </a:lnTo>
                              <a:lnTo>
                                <a:pt x="2335" y="202"/>
                              </a:lnTo>
                              <a:lnTo>
                                <a:pt x="2354" y="202"/>
                              </a:lnTo>
                              <a:lnTo>
                                <a:pt x="2354" y="283"/>
                              </a:lnTo>
                              <a:lnTo>
                                <a:pt x="2405" y="323"/>
                              </a:lnTo>
                              <a:lnTo>
                                <a:pt x="2405" y="369"/>
                              </a:lnTo>
                              <a:lnTo>
                                <a:pt x="2440" y="369"/>
                              </a:lnTo>
                              <a:lnTo>
                                <a:pt x="2459" y="310"/>
                              </a:lnTo>
                              <a:lnTo>
                                <a:pt x="2405" y="269"/>
                              </a:lnTo>
                              <a:lnTo>
                                <a:pt x="2397" y="186"/>
                              </a:lnTo>
                              <a:lnTo>
                                <a:pt x="2327" y="178"/>
                              </a:lnTo>
                              <a:lnTo>
                                <a:pt x="2327" y="145"/>
                              </a:lnTo>
                              <a:lnTo>
                                <a:pt x="2281" y="145"/>
                              </a:lnTo>
                              <a:lnTo>
                                <a:pt x="2305" y="99"/>
                              </a:lnTo>
                              <a:lnTo>
                                <a:pt x="2289" y="99"/>
                              </a:lnTo>
                              <a:lnTo>
                                <a:pt x="2222" y="156"/>
                              </a:lnTo>
                              <a:lnTo>
                                <a:pt x="2181" y="145"/>
                              </a:lnTo>
                              <a:close/>
                              <a:moveTo>
                                <a:pt x="2171" y="159"/>
                              </a:moveTo>
                              <a:lnTo>
                                <a:pt x="2157" y="129"/>
                              </a:lnTo>
                              <a:lnTo>
                                <a:pt x="2125" y="134"/>
                              </a:lnTo>
                              <a:lnTo>
                                <a:pt x="2101" y="183"/>
                              </a:lnTo>
                              <a:lnTo>
                                <a:pt x="2114" y="350"/>
                              </a:lnTo>
                              <a:lnTo>
                                <a:pt x="2127" y="356"/>
                              </a:lnTo>
                              <a:lnTo>
                                <a:pt x="2127" y="186"/>
                              </a:lnTo>
                              <a:lnTo>
                                <a:pt x="2157" y="170"/>
                              </a:lnTo>
                              <a:lnTo>
                                <a:pt x="2171" y="159"/>
                              </a:lnTo>
                              <a:close/>
                              <a:moveTo>
                                <a:pt x="2171" y="285"/>
                              </a:moveTo>
                              <a:lnTo>
                                <a:pt x="2195" y="307"/>
                              </a:lnTo>
                              <a:lnTo>
                                <a:pt x="2181" y="358"/>
                              </a:lnTo>
                              <a:lnTo>
                                <a:pt x="2162" y="358"/>
                              </a:lnTo>
                              <a:lnTo>
                                <a:pt x="2154" y="318"/>
                              </a:lnTo>
                              <a:lnTo>
                                <a:pt x="2171" y="285"/>
                              </a:lnTo>
                              <a:close/>
                              <a:moveTo>
                                <a:pt x="3057" y="1054"/>
                              </a:moveTo>
                              <a:lnTo>
                                <a:pt x="3049" y="1019"/>
                              </a:lnTo>
                              <a:lnTo>
                                <a:pt x="2984" y="967"/>
                              </a:lnTo>
                              <a:lnTo>
                                <a:pt x="2949" y="954"/>
                              </a:lnTo>
                              <a:lnTo>
                                <a:pt x="2903" y="878"/>
                              </a:lnTo>
                              <a:lnTo>
                                <a:pt x="2857" y="860"/>
                              </a:lnTo>
                              <a:lnTo>
                                <a:pt x="2766" y="757"/>
                              </a:lnTo>
                              <a:lnTo>
                                <a:pt x="2725" y="757"/>
                              </a:lnTo>
                              <a:lnTo>
                                <a:pt x="2725" y="798"/>
                              </a:lnTo>
                              <a:lnTo>
                                <a:pt x="2750" y="825"/>
                              </a:lnTo>
                              <a:lnTo>
                                <a:pt x="2715" y="924"/>
                              </a:lnTo>
                              <a:lnTo>
                                <a:pt x="2733" y="943"/>
                              </a:lnTo>
                              <a:lnTo>
                                <a:pt x="2777" y="900"/>
                              </a:lnTo>
                              <a:lnTo>
                                <a:pt x="2787" y="916"/>
                              </a:lnTo>
                              <a:lnTo>
                                <a:pt x="2779" y="978"/>
                              </a:lnTo>
                              <a:lnTo>
                                <a:pt x="2793" y="984"/>
                              </a:lnTo>
                              <a:lnTo>
                                <a:pt x="2841" y="938"/>
                              </a:lnTo>
                              <a:lnTo>
                                <a:pt x="2841" y="905"/>
                              </a:lnTo>
                              <a:lnTo>
                                <a:pt x="2849" y="905"/>
                              </a:lnTo>
                              <a:lnTo>
                                <a:pt x="2898" y="927"/>
                              </a:lnTo>
                              <a:lnTo>
                                <a:pt x="2919" y="1059"/>
                              </a:lnTo>
                              <a:lnTo>
                                <a:pt x="2903" y="1064"/>
                              </a:lnTo>
                              <a:lnTo>
                                <a:pt x="2892" y="1024"/>
                              </a:lnTo>
                              <a:lnTo>
                                <a:pt x="2876" y="1046"/>
                              </a:lnTo>
                              <a:lnTo>
                                <a:pt x="2879" y="1083"/>
                              </a:lnTo>
                              <a:lnTo>
                                <a:pt x="2857" y="1078"/>
                              </a:lnTo>
                              <a:lnTo>
                                <a:pt x="2844" y="1021"/>
                              </a:lnTo>
                              <a:lnTo>
                                <a:pt x="2806" y="1021"/>
                              </a:lnTo>
                              <a:lnTo>
                                <a:pt x="2804" y="1043"/>
                              </a:lnTo>
                              <a:lnTo>
                                <a:pt x="2817" y="1070"/>
                              </a:lnTo>
                              <a:lnTo>
                                <a:pt x="2793" y="1116"/>
                              </a:lnTo>
                              <a:lnTo>
                                <a:pt x="2779" y="1124"/>
                              </a:lnTo>
                              <a:lnTo>
                                <a:pt x="2779" y="1156"/>
                              </a:lnTo>
                              <a:lnTo>
                                <a:pt x="2852" y="1172"/>
                              </a:lnTo>
                              <a:lnTo>
                                <a:pt x="2906" y="1153"/>
                              </a:lnTo>
                              <a:lnTo>
                                <a:pt x="2989" y="1167"/>
                              </a:lnTo>
                              <a:lnTo>
                                <a:pt x="3043" y="1143"/>
                              </a:lnTo>
                              <a:lnTo>
                                <a:pt x="3027" y="1081"/>
                              </a:lnTo>
                              <a:lnTo>
                                <a:pt x="3057" y="10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2326" path="m950,2302l1004,2283l1004,2245l950,2245l907,2186l907,2116l972,2043l1061,2021l1082,1994l1166,2008l1220,1970l1276,1949l1311,1868l1427,1905l1462,1965l1556,1994l1656,2000l1702,2021l1761,1981l1842,2027l1858,2081l1931,2081l1952,2116l2049,2116l2087,2175l2127,2175l2152,2097l2224,2043l2246,2081l2273,2081l2289,2043l2367,2043l2391,2016l2451,1984l2523,1943l2531,1857l2620,1806l2690,1798l2747,1835l2806,1798l2806,1763l2830,1725l2909,1725l2971,1814l3027,1849l3035,1984l3078,2008l3164,2008l3194,1943l3240,1887l3213,1784l3170,1711l3146,1649l3146,1550l3108,1455l3108,1350l3049,1318l3014,1350l2952,1350l2887,1280l2822,1272l2742,1151l2747,1110l2779,1070l2733,1010l2663,940l2696,865l2672,795l2634,754l2588,765l2472,749l2459,835l2426,835l2413,754l2335,754l2319,695l2227,687l2165,649l2114,633l2136,531l2095,485l2095,399l2057,385l2009,450l1955,431l1909,485l1828,485l1783,439l1670,485l1626,587l1626,668l1573,649l1589,541l1640,450l1670,450l1783,399l1939,399l1974,350l1869,364l1732,369l1645,339l1543,415l1532,512l1465,571l1427,655l1325,714l1357,771l1303,841l1279,841l1292,781l1201,749l1134,825l1074,825l1020,784l961,830l921,825l821,887l821,908l905,908l921,935l875,978l821,1064l821,1145l754,1140l740,1070l678,1070l587,1116l565,1094l581,1024l506,965l398,1040l366,1126l320,1116l245,1186l253,1215l212,1280l234,1380l299,1409l328,1531l274,1555l234,1625l137,1595l97,1595l91,1665l32,1684l40,1779l0,1849l40,1870l137,1865l188,1895l188,1970l269,2029l344,2029l374,2070l398,2116l452,2148l552,2164l600,2215l611,2280l657,2326l791,2310l875,2294l950,2302xm2181,145l2241,86l2268,86l2273,24l2405,0l2405,40l2375,54l2405,156l2580,156l2604,223l2553,264l2534,323l2580,399l2688,426l2717,523l2663,563l2610,655l2588,655l2575,563l2610,471l2593,463l2540,515l2488,501l2426,531l2426,598l2405,655l2367,655l2319,614l2192,598l2192,539l2165,501l2192,455l2238,471l2257,439l2197,396l2211,323l2241,315l2192,269l2162,269l2152,248l2281,215l2297,264l2335,202l2354,202l2354,283l2405,323l2405,369l2440,369l2459,310l2405,269l2397,186l2327,178l2327,145l2281,145l2305,99l2289,99l2222,156l2181,145xm2171,159l2157,129l2125,134l2101,183l2114,350l2127,356l2127,186l2157,170l2171,159xm2171,285l2195,307l2181,358l2162,358l2154,318l2171,285xm3057,1054l3049,1019l2984,967l2949,954l2903,878l2857,860l2766,757l2725,757l2725,798l2750,825l2715,924l2733,943l2777,900l2787,916l2779,978l2793,984l2841,938l2841,905l2849,905l2898,927l2919,1059l2903,1064l2892,1024l2876,1046l2879,1083l2857,1078l2844,1021l2806,1021l2804,1043l2817,1070l2793,1116l2779,1124l2779,1156l2852,1172l2906,1153l2989,1167l3043,1143l3027,1081l3057,1054xe" fillcolor="white" stroked="t" o:allowincell="f" style="position:absolute;margin-left:242.3pt;margin-top:79.8pt;width:161.95pt;height:116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940</wp:posOffset>
                </wp:positionH>
                <wp:positionV relativeFrom="paragraph">
                  <wp:posOffset>581660</wp:posOffset>
                </wp:positionV>
                <wp:extent cx="1559560" cy="160591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6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6" h="2529">
                              <a:moveTo>
                                <a:pt x="312" y="62"/>
                              </a:moveTo>
                              <a:lnTo>
                                <a:pt x="272" y="0"/>
                              </a:lnTo>
                              <a:lnTo>
                                <a:pt x="221" y="33"/>
                              </a:lnTo>
                              <a:lnTo>
                                <a:pt x="169" y="130"/>
                              </a:lnTo>
                              <a:lnTo>
                                <a:pt x="75" y="259"/>
                              </a:lnTo>
                              <a:lnTo>
                                <a:pt x="0" y="534"/>
                              </a:lnTo>
                              <a:lnTo>
                                <a:pt x="19" y="575"/>
                              </a:lnTo>
                              <a:lnTo>
                                <a:pt x="70" y="496"/>
                              </a:lnTo>
                              <a:lnTo>
                                <a:pt x="102" y="345"/>
                              </a:lnTo>
                              <a:lnTo>
                                <a:pt x="169" y="265"/>
                              </a:lnTo>
                              <a:lnTo>
                                <a:pt x="199" y="324"/>
                              </a:lnTo>
                              <a:lnTo>
                                <a:pt x="231" y="324"/>
                              </a:lnTo>
                              <a:lnTo>
                                <a:pt x="231" y="224"/>
                              </a:lnTo>
                              <a:lnTo>
                                <a:pt x="204" y="149"/>
                              </a:lnTo>
                              <a:lnTo>
                                <a:pt x="247" y="103"/>
                              </a:lnTo>
                              <a:lnTo>
                                <a:pt x="291" y="103"/>
                              </a:lnTo>
                              <a:lnTo>
                                <a:pt x="312" y="62"/>
                              </a:lnTo>
                              <a:close/>
                              <a:moveTo>
                                <a:pt x="1802" y="2529"/>
                              </a:moveTo>
                              <a:lnTo>
                                <a:pt x="1842" y="2459"/>
                              </a:lnTo>
                              <a:lnTo>
                                <a:pt x="1834" y="2364"/>
                              </a:lnTo>
                              <a:lnTo>
                                <a:pt x="1893" y="2345"/>
                              </a:lnTo>
                              <a:lnTo>
                                <a:pt x="1899" y="2275"/>
                              </a:lnTo>
                              <a:lnTo>
                                <a:pt x="1939" y="2275"/>
                              </a:lnTo>
                              <a:lnTo>
                                <a:pt x="2036" y="2305"/>
                              </a:lnTo>
                              <a:lnTo>
                                <a:pt x="2076" y="2235"/>
                              </a:lnTo>
                              <a:lnTo>
                                <a:pt x="2130" y="2211"/>
                              </a:lnTo>
                              <a:lnTo>
                                <a:pt x="2101" y="2089"/>
                              </a:lnTo>
                              <a:lnTo>
                                <a:pt x="2036" y="2060"/>
                              </a:lnTo>
                              <a:lnTo>
                                <a:pt x="2014" y="1960"/>
                              </a:lnTo>
                              <a:lnTo>
                                <a:pt x="1907" y="1936"/>
                              </a:lnTo>
                              <a:lnTo>
                                <a:pt x="1971" y="1936"/>
                              </a:lnTo>
                              <a:lnTo>
                                <a:pt x="2006" y="1928"/>
                              </a:lnTo>
                              <a:lnTo>
                                <a:pt x="2012" y="1901"/>
                              </a:lnTo>
                              <a:lnTo>
                                <a:pt x="2028" y="1879"/>
                              </a:lnTo>
                              <a:lnTo>
                                <a:pt x="2012" y="1831"/>
                              </a:lnTo>
                              <a:lnTo>
                                <a:pt x="2060" y="1793"/>
                              </a:lnTo>
                              <a:lnTo>
                                <a:pt x="2090" y="1793"/>
                              </a:lnTo>
                              <a:lnTo>
                                <a:pt x="2133" y="1739"/>
                              </a:lnTo>
                              <a:lnTo>
                                <a:pt x="2106" y="1699"/>
                              </a:lnTo>
                              <a:lnTo>
                                <a:pt x="2071" y="1647"/>
                              </a:lnTo>
                              <a:lnTo>
                                <a:pt x="2041" y="1647"/>
                              </a:lnTo>
                              <a:lnTo>
                                <a:pt x="2033" y="1661"/>
                              </a:lnTo>
                              <a:lnTo>
                                <a:pt x="2004" y="1661"/>
                              </a:lnTo>
                              <a:lnTo>
                                <a:pt x="2004" y="1588"/>
                              </a:lnTo>
                              <a:lnTo>
                                <a:pt x="2055" y="1515"/>
                              </a:lnTo>
                              <a:lnTo>
                                <a:pt x="2098" y="1558"/>
                              </a:lnTo>
                              <a:lnTo>
                                <a:pt x="2133" y="1545"/>
                              </a:lnTo>
                              <a:lnTo>
                                <a:pt x="2165" y="1494"/>
                              </a:lnTo>
                              <a:lnTo>
                                <a:pt x="2273" y="1421"/>
                              </a:lnTo>
                              <a:lnTo>
                                <a:pt x="2316" y="1340"/>
                              </a:lnTo>
                              <a:lnTo>
                                <a:pt x="2284" y="1238"/>
                              </a:lnTo>
                              <a:lnTo>
                                <a:pt x="2308" y="1189"/>
                              </a:lnTo>
                              <a:lnTo>
                                <a:pt x="2284" y="1157"/>
                              </a:lnTo>
                              <a:lnTo>
                                <a:pt x="2249" y="1157"/>
                              </a:lnTo>
                              <a:lnTo>
                                <a:pt x="2241" y="1122"/>
                              </a:lnTo>
                              <a:lnTo>
                                <a:pt x="2133" y="1122"/>
                              </a:lnTo>
                              <a:lnTo>
                                <a:pt x="2090" y="1189"/>
                              </a:lnTo>
                              <a:lnTo>
                                <a:pt x="2017" y="1238"/>
                              </a:lnTo>
                              <a:lnTo>
                                <a:pt x="1982" y="1232"/>
                              </a:lnTo>
                              <a:lnTo>
                                <a:pt x="1955" y="1208"/>
                              </a:lnTo>
                              <a:lnTo>
                                <a:pt x="1901" y="1157"/>
                              </a:lnTo>
                              <a:lnTo>
                                <a:pt x="1804" y="1157"/>
                              </a:lnTo>
                              <a:lnTo>
                                <a:pt x="1788" y="1122"/>
                              </a:lnTo>
                              <a:lnTo>
                                <a:pt x="1678" y="1062"/>
                              </a:lnTo>
                              <a:lnTo>
                                <a:pt x="1651" y="1062"/>
                              </a:lnTo>
                              <a:lnTo>
                                <a:pt x="1624" y="1103"/>
                              </a:lnTo>
                              <a:lnTo>
                                <a:pt x="1616" y="1162"/>
                              </a:lnTo>
                              <a:lnTo>
                                <a:pt x="1548" y="1211"/>
                              </a:lnTo>
                              <a:lnTo>
                                <a:pt x="1535" y="1192"/>
                              </a:lnTo>
                              <a:lnTo>
                                <a:pt x="1586" y="1151"/>
                              </a:lnTo>
                              <a:lnTo>
                                <a:pt x="1573" y="1092"/>
                              </a:lnTo>
                              <a:lnTo>
                                <a:pt x="1524" y="1030"/>
                              </a:lnTo>
                              <a:lnTo>
                                <a:pt x="1422" y="1030"/>
                              </a:lnTo>
                              <a:lnTo>
                                <a:pt x="1398" y="1049"/>
                              </a:lnTo>
                              <a:lnTo>
                                <a:pt x="1319" y="1057"/>
                              </a:lnTo>
                              <a:lnTo>
                                <a:pt x="1311" y="1036"/>
                              </a:lnTo>
                              <a:lnTo>
                                <a:pt x="1376" y="1030"/>
                              </a:lnTo>
                              <a:lnTo>
                                <a:pt x="1411" y="998"/>
                              </a:lnTo>
                              <a:lnTo>
                                <a:pt x="1406" y="920"/>
                              </a:lnTo>
                              <a:lnTo>
                                <a:pt x="1427" y="814"/>
                              </a:lnTo>
                              <a:lnTo>
                                <a:pt x="1411" y="766"/>
                              </a:lnTo>
                              <a:lnTo>
                                <a:pt x="1349" y="777"/>
                              </a:lnTo>
                              <a:lnTo>
                                <a:pt x="1333" y="839"/>
                              </a:lnTo>
                              <a:lnTo>
                                <a:pt x="1260" y="909"/>
                              </a:lnTo>
                              <a:lnTo>
                                <a:pt x="1196" y="909"/>
                              </a:lnTo>
                              <a:lnTo>
                                <a:pt x="1179" y="955"/>
                              </a:lnTo>
                              <a:lnTo>
                                <a:pt x="1136" y="955"/>
                              </a:lnTo>
                              <a:lnTo>
                                <a:pt x="1123" y="922"/>
                              </a:lnTo>
                              <a:lnTo>
                                <a:pt x="1152" y="920"/>
                              </a:lnTo>
                              <a:lnTo>
                                <a:pt x="1179" y="895"/>
                              </a:lnTo>
                              <a:lnTo>
                                <a:pt x="1260" y="887"/>
                              </a:lnTo>
                              <a:lnTo>
                                <a:pt x="1311" y="823"/>
                              </a:lnTo>
                              <a:lnTo>
                                <a:pt x="1333" y="761"/>
                              </a:lnTo>
                              <a:lnTo>
                                <a:pt x="1411" y="750"/>
                              </a:lnTo>
                              <a:lnTo>
                                <a:pt x="1411" y="661"/>
                              </a:lnTo>
                              <a:lnTo>
                                <a:pt x="1460" y="596"/>
                              </a:lnTo>
                              <a:lnTo>
                                <a:pt x="1411" y="518"/>
                              </a:lnTo>
                              <a:lnTo>
                                <a:pt x="1338" y="502"/>
                              </a:lnTo>
                              <a:lnTo>
                                <a:pt x="1196" y="507"/>
                              </a:lnTo>
                              <a:lnTo>
                                <a:pt x="1163" y="496"/>
                              </a:lnTo>
                              <a:lnTo>
                                <a:pt x="1152" y="459"/>
                              </a:lnTo>
                              <a:lnTo>
                                <a:pt x="1123" y="459"/>
                              </a:lnTo>
                              <a:lnTo>
                                <a:pt x="1117" y="416"/>
                              </a:lnTo>
                              <a:lnTo>
                                <a:pt x="1069" y="440"/>
                              </a:lnTo>
                              <a:lnTo>
                                <a:pt x="964" y="515"/>
                              </a:lnTo>
                              <a:lnTo>
                                <a:pt x="975" y="558"/>
                              </a:lnTo>
                              <a:lnTo>
                                <a:pt x="886" y="548"/>
                              </a:lnTo>
                              <a:lnTo>
                                <a:pt x="872" y="502"/>
                              </a:lnTo>
                              <a:lnTo>
                                <a:pt x="743" y="467"/>
                              </a:lnTo>
                              <a:lnTo>
                                <a:pt x="654" y="402"/>
                              </a:lnTo>
                              <a:lnTo>
                                <a:pt x="581" y="386"/>
                              </a:lnTo>
                              <a:lnTo>
                                <a:pt x="571" y="440"/>
                              </a:lnTo>
                              <a:lnTo>
                                <a:pt x="463" y="418"/>
                              </a:lnTo>
                              <a:lnTo>
                                <a:pt x="417" y="381"/>
                              </a:lnTo>
                              <a:lnTo>
                                <a:pt x="342" y="381"/>
                              </a:lnTo>
                              <a:lnTo>
                                <a:pt x="320" y="445"/>
                              </a:lnTo>
                              <a:lnTo>
                                <a:pt x="334" y="523"/>
                              </a:lnTo>
                              <a:lnTo>
                                <a:pt x="396" y="628"/>
                              </a:lnTo>
                              <a:lnTo>
                                <a:pt x="420" y="696"/>
                              </a:lnTo>
                              <a:lnTo>
                                <a:pt x="404" y="728"/>
                              </a:lnTo>
                              <a:lnTo>
                                <a:pt x="428" y="804"/>
                              </a:lnTo>
                              <a:lnTo>
                                <a:pt x="538" y="866"/>
                              </a:lnTo>
                              <a:lnTo>
                                <a:pt x="603" y="938"/>
                              </a:lnTo>
                              <a:lnTo>
                                <a:pt x="603" y="1003"/>
                              </a:lnTo>
                              <a:lnTo>
                                <a:pt x="568" y="1073"/>
                              </a:lnTo>
                              <a:lnTo>
                                <a:pt x="514" y="1092"/>
                              </a:lnTo>
                              <a:lnTo>
                                <a:pt x="474" y="1108"/>
                              </a:lnTo>
                              <a:lnTo>
                                <a:pt x="385" y="1092"/>
                              </a:lnTo>
                              <a:lnTo>
                                <a:pt x="334" y="1122"/>
                              </a:lnTo>
                              <a:lnTo>
                                <a:pt x="307" y="1151"/>
                              </a:lnTo>
                              <a:lnTo>
                                <a:pt x="264" y="1157"/>
                              </a:lnTo>
                              <a:lnTo>
                                <a:pt x="247" y="1219"/>
                              </a:lnTo>
                              <a:lnTo>
                                <a:pt x="285" y="1297"/>
                              </a:lnTo>
                              <a:lnTo>
                                <a:pt x="326" y="1297"/>
                              </a:lnTo>
                              <a:lnTo>
                                <a:pt x="358" y="1251"/>
                              </a:lnTo>
                              <a:lnTo>
                                <a:pt x="396" y="1251"/>
                              </a:lnTo>
                              <a:lnTo>
                                <a:pt x="441" y="1232"/>
                              </a:lnTo>
                              <a:lnTo>
                                <a:pt x="522" y="1238"/>
                              </a:lnTo>
                              <a:lnTo>
                                <a:pt x="495" y="1275"/>
                              </a:lnTo>
                              <a:lnTo>
                                <a:pt x="463" y="1275"/>
                              </a:lnTo>
                              <a:lnTo>
                                <a:pt x="452" y="1324"/>
                              </a:lnTo>
                              <a:lnTo>
                                <a:pt x="420" y="1340"/>
                              </a:lnTo>
                              <a:lnTo>
                                <a:pt x="420" y="1383"/>
                              </a:lnTo>
                              <a:lnTo>
                                <a:pt x="398" y="1405"/>
                              </a:lnTo>
                              <a:lnTo>
                                <a:pt x="436" y="1472"/>
                              </a:lnTo>
                              <a:lnTo>
                                <a:pt x="546" y="1464"/>
                              </a:lnTo>
                              <a:lnTo>
                                <a:pt x="568" y="1523"/>
                              </a:lnTo>
                              <a:lnTo>
                                <a:pt x="616" y="1545"/>
                              </a:lnTo>
                              <a:lnTo>
                                <a:pt x="616" y="1593"/>
                              </a:lnTo>
                              <a:lnTo>
                                <a:pt x="573" y="1639"/>
                              </a:lnTo>
                              <a:lnTo>
                                <a:pt x="546" y="1631"/>
                              </a:lnTo>
                              <a:lnTo>
                                <a:pt x="514" y="1567"/>
                              </a:lnTo>
                              <a:lnTo>
                                <a:pt x="479" y="1567"/>
                              </a:lnTo>
                              <a:lnTo>
                                <a:pt x="474" y="1618"/>
                              </a:lnTo>
                              <a:lnTo>
                                <a:pt x="501" y="1666"/>
                              </a:lnTo>
                              <a:lnTo>
                                <a:pt x="514" y="1763"/>
                              </a:lnTo>
                              <a:lnTo>
                                <a:pt x="611" y="1814"/>
                              </a:lnTo>
                              <a:lnTo>
                                <a:pt x="754" y="1831"/>
                              </a:lnTo>
                              <a:lnTo>
                                <a:pt x="835" y="1874"/>
                              </a:lnTo>
                              <a:lnTo>
                                <a:pt x="897" y="1947"/>
                              </a:lnTo>
                              <a:lnTo>
                                <a:pt x="967" y="2062"/>
                              </a:lnTo>
                              <a:lnTo>
                                <a:pt x="1029" y="2149"/>
                              </a:lnTo>
                              <a:lnTo>
                                <a:pt x="1066" y="2232"/>
                              </a:lnTo>
                              <a:lnTo>
                                <a:pt x="1185" y="2294"/>
                              </a:lnTo>
                              <a:lnTo>
                                <a:pt x="1274" y="2313"/>
                              </a:lnTo>
                              <a:lnTo>
                                <a:pt x="1293" y="2221"/>
                              </a:lnTo>
                              <a:lnTo>
                                <a:pt x="1314" y="2240"/>
                              </a:lnTo>
                              <a:lnTo>
                                <a:pt x="1379" y="2165"/>
                              </a:lnTo>
                              <a:lnTo>
                                <a:pt x="1497" y="2100"/>
                              </a:lnTo>
                              <a:lnTo>
                                <a:pt x="1492" y="2143"/>
                              </a:lnTo>
                              <a:lnTo>
                                <a:pt x="1535" y="2168"/>
                              </a:lnTo>
                              <a:lnTo>
                                <a:pt x="1535" y="2257"/>
                              </a:lnTo>
                              <a:lnTo>
                                <a:pt x="1516" y="2275"/>
                              </a:lnTo>
                              <a:lnTo>
                                <a:pt x="1511" y="2310"/>
                              </a:lnTo>
                              <a:lnTo>
                                <a:pt x="1578" y="2354"/>
                              </a:lnTo>
                              <a:lnTo>
                                <a:pt x="1575" y="2375"/>
                              </a:lnTo>
                              <a:lnTo>
                                <a:pt x="1616" y="2443"/>
                              </a:lnTo>
                              <a:lnTo>
                                <a:pt x="1680" y="2461"/>
                              </a:lnTo>
                              <a:lnTo>
                                <a:pt x="1718" y="2505"/>
                              </a:lnTo>
                              <a:lnTo>
                                <a:pt x="1759" y="2523"/>
                              </a:lnTo>
                              <a:lnTo>
                                <a:pt x="1802" y="2529"/>
                              </a:lnTo>
                              <a:close/>
                              <a:moveTo>
                                <a:pt x="64" y="664"/>
                              </a:moveTo>
                              <a:lnTo>
                                <a:pt x="43" y="717"/>
                              </a:lnTo>
                              <a:lnTo>
                                <a:pt x="16" y="734"/>
                              </a:lnTo>
                              <a:lnTo>
                                <a:pt x="21" y="790"/>
                              </a:lnTo>
                              <a:lnTo>
                                <a:pt x="99" y="836"/>
                              </a:lnTo>
                              <a:lnTo>
                                <a:pt x="161" y="790"/>
                              </a:lnTo>
                              <a:lnTo>
                                <a:pt x="118" y="766"/>
                              </a:lnTo>
                              <a:lnTo>
                                <a:pt x="99" y="682"/>
                              </a:lnTo>
                              <a:lnTo>
                                <a:pt x="64" y="664"/>
                              </a:lnTo>
                              <a:close/>
                              <a:moveTo>
                                <a:pt x="323" y="866"/>
                              </a:moveTo>
                              <a:lnTo>
                                <a:pt x="377" y="890"/>
                              </a:lnTo>
                              <a:lnTo>
                                <a:pt x="377" y="944"/>
                              </a:lnTo>
                              <a:lnTo>
                                <a:pt x="334" y="944"/>
                              </a:lnTo>
                              <a:lnTo>
                                <a:pt x="315" y="974"/>
                              </a:lnTo>
                              <a:lnTo>
                                <a:pt x="274" y="974"/>
                              </a:lnTo>
                              <a:lnTo>
                                <a:pt x="261" y="895"/>
                              </a:lnTo>
                              <a:lnTo>
                                <a:pt x="323" y="866"/>
                              </a:lnTo>
                              <a:close/>
                              <a:moveTo>
                                <a:pt x="188" y="620"/>
                              </a:moveTo>
                              <a:lnTo>
                                <a:pt x="231" y="604"/>
                              </a:lnTo>
                              <a:lnTo>
                                <a:pt x="274" y="647"/>
                              </a:lnTo>
                              <a:lnTo>
                                <a:pt x="247" y="696"/>
                              </a:lnTo>
                              <a:lnTo>
                                <a:pt x="207" y="717"/>
                              </a:lnTo>
                              <a:lnTo>
                                <a:pt x="161" y="696"/>
                              </a:lnTo>
                              <a:lnTo>
                                <a:pt x="148" y="650"/>
                              </a:lnTo>
                              <a:lnTo>
                                <a:pt x="188" y="620"/>
                              </a:lnTo>
                              <a:close/>
                              <a:moveTo>
                                <a:pt x="474" y="920"/>
                              </a:moveTo>
                              <a:lnTo>
                                <a:pt x="468" y="960"/>
                              </a:lnTo>
                              <a:lnTo>
                                <a:pt x="468" y="1003"/>
                              </a:lnTo>
                              <a:lnTo>
                                <a:pt x="511" y="1025"/>
                              </a:lnTo>
                              <a:lnTo>
                                <a:pt x="568" y="998"/>
                              </a:lnTo>
                              <a:lnTo>
                                <a:pt x="555" y="949"/>
                              </a:lnTo>
                              <a:lnTo>
                                <a:pt x="530" y="920"/>
                              </a:lnTo>
                              <a:lnTo>
                                <a:pt x="474" y="920"/>
                              </a:lnTo>
                              <a:close/>
                              <a:moveTo>
                                <a:pt x="2219" y="1009"/>
                              </a:moveTo>
                              <a:lnTo>
                                <a:pt x="2268" y="955"/>
                              </a:lnTo>
                              <a:lnTo>
                                <a:pt x="2324" y="944"/>
                              </a:lnTo>
                              <a:lnTo>
                                <a:pt x="2394" y="987"/>
                              </a:lnTo>
                              <a:lnTo>
                                <a:pt x="2400" y="1017"/>
                              </a:lnTo>
                              <a:lnTo>
                                <a:pt x="2456" y="1079"/>
                              </a:lnTo>
                              <a:lnTo>
                                <a:pt x="2451" y="1106"/>
                              </a:lnTo>
                              <a:lnTo>
                                <a:pt x="2418" y="1106"/>
                              </a:lnTo>
                              <a:lnTo>
                                <a:pt x="2408" y="1116"/>
                              </a:lnTo>
                              <a:lnTo>
                                <a:pt x="2354" y="1087"/>
                              </a:lnTo>
                              <a:lnTo>
                                <a:pt x="2343" y="1068"/>
                              </a:lnTo>
                              <a:lnTo>
                                <a:pt x="2338" y="1092"/>
                              </a:lnTo>
                              <a:lnTo>
                                <a:pt x="2351" y="1151"/>
                              </a:lnTo>
                              <a:lnTo>
                                <a:pt x="2351" y="1181"/>
                              </a:lnTo>
                              <a:lnTo>
                                <a:pt x="2324" y="1181"/>
                              </a:lnTo>
                              <a:lnTo>
                                <a:pt x="2300" y="1122"/>
                              </a:lnTo>
                              <a:lnTo>
                                <a:pt x="2276" y="1062"/>
                              </a:lnTo>
                              <a:lnTo>
                                <a:pt x="2233" y="1087"/>
                              </a:lnTo>
                              <a:lnTo>
                                <a:pt x="2214" y="1062"/>
                              </a:lnTo>
                              <a:lnTo>
                                <a:pt x="2219" y="10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6,2529" path="m312,62l272,0l221,33l169,130l75,259l0,534l19,575l70,496l102,345l169,265l199,324l231,324l231,224l204,149l247,103l291,103l312,62xm1802,2529l1842,2459l1834,2364l1893,2345l1899,2275l1939,2275l2036,2305l2076,2235l2130,2211l2101,2089l2036,2060l2014,1960l1907,1936l1971,1936l2006,1928l2012,1901l2028,1879l2012,1831l2060,1793l2090,1793l2133,1739l2106,1699l2071,1647l2041,1647l2033,1661l2004,1661l2004,1588l2055,1515l2098,1558l2133,1545l2165,1494l2273,1421l2316,1340l2284,1238l2308,1189l2284,1157l2249,1157l2241,1122l2133,1122l2090,1189l2017,1238l1982,1232l1955,1208l1901,1157l1804,1157l1788,1122l1678,1062l1651,1062l1624,1103l1616,1162l1548,1211l1535,1192l1586,1151l1573,1092l1524,1030l1422,1030l1398,1049l1319,1057l1311,1036l1376,1030l1411,998l1406,920l1427,814l1411,766l1349,777l1333,839l1260,909l1196,909l1179,955l1136,955l1123,922l1152,920l1179,895l1260,887l1311,823l1333,761l1411,750l1411,661l1460,596l1411,518l1338,502l1196,507l1163,496l1152,459l1123,459l1117,416l1069,440l964,515l975,558l886,548l872,502l743,467l654,402l581,386l571,440l463,418l417,381l342,381l320,445l334,523l396,628l420,696l404,728l428,804l538,866l603,938l603,1003l568,1073l514,1092l474,1108l385,1092l334,1122l307,1151l264,1157l247,1219l285,1297l326,1297l358,1251l396,1251l441,1232l522,1238l495,1275l463,1275l452,1324l420,1340l420,1383l398,1405l436,1472l546,1464l568,1523l616,1545l616,1593l573,1639l546,1631l514,1567l479,1567l474,1618l501,1666l514,1763l611,1814l754,1831l835,1874l897,1947l967,2062l1029,2149l1066,2232l1185,2294l1274,2313l1293,2221l1314,2240l1379,2165l1497,2100l1492,2143l1535,2168l1535,2257l1516,2275l1511,2310l1578,2354l1575,2375l1616,2443l1680,2461l1718,2505l1759,2523l1802,2529xm64,664l43,717l16,734l21,790l99,836l161,790l118,766l99,682l64,664xm323,866l377,890l377,944l334,944l315,974l274,974l261,895l323,866xm188,620l231,604l274,647l247,696l207,717l161,696l148,650l188,620xm474,920l468,960l468,1003l511,1025l568,998l555,949l530,920l474,920xm2219,1009l2268,955l2324,944l2394,987l2400,1017l2456,1079l2451,1106l2418,1106l2408,1116l2354,1087l2343,1068l2338,1092l2351,1151l2351,1181l2324,1181l2300,1122l2276,1062l2233,1087l2214,1062l2219,1009xe" fillcolor="white" stroked="t" o:allowincell="f" style="position:absolute;margin-left:152.2pt;margin-top:45.8pt;width:122.75pt;height:12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8225</wp:posOffset>
                </wp:positionH>
                <wp:positionV relativeFrom="paragraph">
                  <wp:posOffset>1725295</wp:posOffset>
                </wp:positionV>
                <wp:extent cx="2642235" cy="233616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23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1" h="3679">
                              <a:moveTo>
                                <a:pt x="294" y="2102"/>
                              </a:moveTo>
                              <a:lnTo>
                                <a:pt x="304" y="2059"/>
                              </a:lnTo>
                              <a:lnTo>
                                <a:pt x="269" y="2022"/>
                              </a:lnTo>
                              <a:lnTo>
                                <a:pt x="210" y="1892"/>
                              </a:lnTo>
                              <a:lnTo>
                                <a:pt x="164" y="1892"/>
                              </a:lnTo>
                              <a:lnTo>
                                <a:pt x="81" y="1925"/>
                              </a:lnTo>
                              <a:lnTo>
                                <a:pt x="3" y="1906"/>
                              </a:lnTo>
                              <a:lnTo>
                                <a:pt x="3" y="1809"/>
                              </a:lnTo>
                              <a:lnTo>
                                <a:pt x="62" y="1749"/>
                              </a:lnTo>
                              <a:lnTo>
                                <a:pt x="24" y="1644"/>
                              </a:lnTo>
                              <a:lnTo>
                                <a:pt x="143" y="1644"/>
                              </a:lnTo>
                              <a:lnTo>
                                <a:pt x="197" y="1690"/>
                              </a:lnTo>
                              <a:lnTo>
                                <a:pt x="294" y="1690"/>
                              </a:lnTo>
                              <a:lnTo>
                                <a:pt x="304" y="1550"/>
                              </a:lnTo>
                              <a:lnTo>
                                <a:pt x="364" y="1305"/>
                              </a:lnTo>
                              <a:lnTo>
                                <a:pt x="479" y="1199"/>
                              </a:lnTo>
                              <a:lnTo>
                                <a:pt x="447" y="1032"/>
                              </a:lnTo>
                              <a:lnTo>
                                <a:pt x="479" y="930"/>
                              </a:lnTo>
                              <a:lnTo>
                                <a:pt x="479" y="833"/>
                              </a:lnTo>
                              <a:lnTo>
                                <a:pt x="487" y="730"/>
                              </a:lnTo>
                              <a:lnTo>
                                <a:pt x="520" y="730"/>
                              </a:lnTo>
                              <a:lnTo>
                                <a:pt x="541" y="790"/>
                              </a:lnTo>
                              <a:lnTo>
                                <a:pt x="595" y="822"/>
                              </a:lnTo>
                              <a:lnTo>
                                <a:pt x="649" y="822"/>
                              </a:lnTo>
                              <a:lnTo>
                                <a:pt x="654" y="790"/>
                              </a:lnTo>
                              <a:lnTo>
                                <a:pt x="619" y="730"/>
                              </a:lnTo>
                              <a:lnTo>
                                <a:pt x="571" y="717"/>
                              </a:lnTo>
                              <a:lnTo>
                                <a:pt x="512" y="685"/>
                              </a:lnTo>
                              <a:lnTo>
                                <a:pt x="361" y="677"/>
                              </a:lnTo>
                              <a:lnTo>
                                <a:pt x="304" y="650"/>
                              </a:lnTo>
                              <a:lnTo>
                                <a:pt x="304" y="563"/>
                              </a:lnTo>
                              <a:lnTo>
                                <a:pt x="334" y="491"/>
                              </a:lnTo>
                              <a:lnTo>
                                <a:pt x="420" y="491"/>
                              </a:lnTo>
                              <a:lnTo>
                                <a:pt x="439" y="437"/>
                              </a:lnTo>
                              <a:lnTo>
                                <a:pt x="407" y="394"/>
                              </a:lnTo>
                              <a:lnTo>
                                <a:pt x="423" y="342"/>
                              </a:lnTo>
                              <a:lnTo>
                                <a:pt x="474" y="329"/>
                              </a:lnTo>
                              <a:lnTo>
                                <a:pt x="533" y="256"/>
                              </a:lnTo>
                              <a:lnTo>
                                <a:pt x="671" y="256"/>
                              </a:lnTo>
                              <a:lnTo>
                                <a:pt x="716" y="288"/>
                              </a:lnTo>
                              <a:lnTo>
                                <a:pt x="773" y="294"/>
                              </a:lnTo>
                              <a:lnTo>
                                <a:pt x="835" y="261"/>
                              </a:lnTo>
                              <a:lnTo>
                                <a:pt x="908" y="229"/>
                              </a:lnTo>
                              <a:lnTo>
                                <a:pt x="1107" y="229"/>
                              </a:lnTo>
                              <a:lnTo>
                                <a:pt x="1174" y="280"/>
                              </a:lnTo>
                              <a:lnTo>
                                <a:pt x="1188" y="342"/>
                              </a:lnTo>
                              <a:lnTo>
                                <a:pt x="1228" y="375"/>
                              </a:lnTo>
                              <a:lnTo>
                                <a:pt x="1255" y="445"/>
                              </a:lnTo>
                              <a:lnTo>
                                <a:pt x="1234" y="477"/>
                              </a:lnTo>
                              <a:lnTo>
                                <a:pt x="1169" y="507"/>
                              </a:lnTo>
                              <a:lnTo>
                                <a:pt x="1169" y="553"/>
                              </a:lnTo>
                              <a:lnTo>
                                <a:pt x="1247" y="598"/>
                              </a:lnTo>
                              <a:lnTo>
                                <a:pt x="1247" y="644"/>
                              </a:lnTo>
                              <a:lnTo>
                                <a:pt x="1274" y="695"/>
                              </a:lnTo>
                              <a:lnTo>
                                <a:pt x="1312" y="695"/>
                              </a:lnTo>
                              <a:lnTo>
                                <a:pt x="1357" y="609"/>
                              </a:lnTo>
                              <a:lnTo>
                                <a:pt x="1357" y="531"/>
                              </a:lnTo>
                              <a:lnTo>
                                <a:pt x="1333" y="493"/>
                              </a:lnTo>
                              <a:lnTo>
                                <a:pt x="1333" y="445"/>
                              </a:lnTo>
                              <a:lnTo>
                                <a:pt x="1357" y="380"/>
                              </a:lnTo>
                              <a:lnTo>
                                <a:pt x="1403" y="380"/>
                              </a:lnTo>
                              <a:lnTo>
                                <a:pt x="1498" y="461"/>
                              </a:lnTo>
                              <a:lnTo>
                                <a:pt x="1541" y="461"/>
                              </a:lnTo>
                              <a:lnTo>
                                <a:pt x="1565" y="491"/>
                              </a:lnTo>
                              <a:lnTo>
                                <a:pt x="1524" y="534"/>
                              </a:lnTo>
                              <a:lnTo>
                                <a:pt x="1516" y="588"/>
                              </a:lnTo>
                              <a:lnTo>
                                <a:pt x="1538" y="642"/>
                              </a:lnTo>
                              <a:lnTo>
                                <a:pt x="1533" y="784"/>
                              </a:lnTo>
                              <a:lnTo>
                                <a:pt x="1511" y="846"/>
                              </a:lnTo>
                              <a:lnTo>
                                <a:pt x="1516" y="908"/>
                              </a:lnTo>
                              <a:lnTo>
                                <a:pt x="1584" y="968"/>
                              </a:lnTo>
                              <a:lnTo>
                                <a:pt x="1678" y="1011"/>
                              </a:lnTo>
                              <a:lnTo>
                                <a:pt x="1700" y="1043"/>
                              </a:lnTo>
                              <a:lnTo>
                                <a:pt x="1729" y="1078"/>
                              </a:lnTo>
                              <a:lnTo>
                                <a:pt x="1767" y="1148"/>
                              </a:lnTo>
                              <a:lnTo>
                                <a:pt x="1845" y="1178"/>
                              </a:lnTo>
                              <a:lnTo>
                                <a:pt x="1880" y="1248"/>
                              </a:lnTo>
                              <a:lnTo>
                                <a:pt x="1937" y="1256"/>
                              </a:lnTo>
                              <a:lnTo>
                                <a:pt x="1980" y="1267"/>
                              </a:lnTo>
                              <a:lnTo>
                                <a:pt x="1980" y="1221"/>
                              </a:lnTo>
                              <a:lnTo>
                                <a:pt x="2025" y="1210"/>
                              </a:lnTo>
                              <a:lnTo>
                                <a:pt x="2042" y="1119"/>
                              </a:lnTo>
                              <a:lnTo>
                                <a:pt x="2063" y="1092"/>
                              </a:lnTo>
                              <a:lnTo>
                                <a:pt x="2042" y="1073"/>
                              </a:lnTo>
                              <a:lnTo>
                                <a:pt x="2050" y="1049"/>
                              </a:lnTo>
                              <a:lnTo>
                                <a:pt x="2015" y="1035"/>
                              </a:lnTo>
                              <a:lnTo>
                                <a:pt x="1982" y="1089"/>
                              </a:lnTo>
                              <a:lnTo>
                                <a:pt x="1875" y="1073"/>
                              </a:lnTo>
                              <a:lnTo>
                                <a:pt x="1840" y="1086"/>
                              </a:lnTo>
                              <a:lnTo>
                                <a:pt x="1767" y="995"/>
                              </a:lnTo>
                              <a:lnTo>
                                <a:pt x="1670" y="989"/>
                              </a:lnTo>
                              <a:lnTo>
                                <a:pt x="1565" y="930"/>
                              </a:lnTo>
                              <a:lnTo>
                                <a:pt x="1533" y="881"/>
                              </a:lnTo>
                              <a:lnTo>
                                <a:pt x="1549" y="801"/>
                              </a:lnTo>
                              <a:lnTo>
                                <a:pt x="1559" y="628"/>
                              </a:lnTo>
                              <a:lnTo>
                                <a:pt x="1541" y="571"/>
                              </a:lnTo>
                              <a:lnTo>
                                <a:pt x="1549" y="544"/>
                              </a:lnTo>
                              <a:lnTo>
                                <a:pt x="1597" y="571"/>
                              </a:lnTo>
                              <a:lnTo>
                                <a:pt x="1638" y="523"/>
                              </a:lnTo>
                              <a:lnTo>
                                <a:pt x="1621" y="439"/>
                              </a:lnTo>
                              <a:lnTo>
                                <a:pt x="1654" y="383"/>
                              </a:lnTo>
                              <a:lnTo>
                                <a:pt x="1638" y="356"/>
                              </a:lnTo>
                              <a:lnTo>
                                <a:pt x="1592" y="380"/>
                              </a:lnTo>
                              <a:lnTo>
                                <a:pt x="1541" y="353"/>
                              </a:lnTo>
                              <a:lnTo>
                                <a:pt x="1554" y="189"/>
                              </a:lnTo>
                              <a:lnTo>
                                <a:pt x="1595" y="162"/>
                              </a:lnTo>
                              <a:lnTo>
                                <a:pt x="1616" y="81"/>
                              </a:lnTo>
                              <a:lnTo>
                                <a:pt x="1638" y="0"/>
                              </a:lnTo>
                              <a:lnTo>
                                <a:pt x="1737" y="0"/>
                              </a:lnTo>
                              <a:lnTo>
                                <a:pt x="1778" y="81"/>
                              </a:lnTo>
                              <a:lnTo>
                                <a:pt x="1845" y="108"/>
                              </a:lnTo>
                              <a:lnTo>
                                <a:pt x="1977" y="108"/>
                              </a:lnTo>
                              <a:lnTo>
                                <a:pt x="2023" y="81"/>
                              </a:lnTo>
                              <a:lnTo>
                                <a:pt x="2125" y="81"/>
                              </a:lnTo>
                              <a:lnTo>
                                <a:pt x="2225" y="129"/>
                              </a:lnTo>
                              <a:lnTo>
                                <a:pt x="2298" y="245"/>
                              </a:lnTo>
                              <a:lnTo>
                                <a:pt x="2373" y="329"/>
                              </a:lnTo>
                              <a:lnTo>
                                <a:pt x="2435" y="445"/>
                              </a:lnTo>
                              <a:lnTo>
                                <a:pt x="2508" y="474"/>
                              </a:lnTo>
                              <a:lnTo>
                                <a:pt x="2591" y="528"/>
                              </a:lnTo>
                              <a:lnTo>
                                <a:pt x="2707" y="542"/>
                              </a:lnTo>
                              <a:lnTo>
                                <a:pt x="2737" y="585"/>
                              </a:lnTo>
                              <a:lnTo>
                                <a:pt x="2763" y="585"/>
                              </a:lnTo>
                              <a:lnTo>
                                <a:pt x="2766" y="623"/>
                              </a:lnTo>
                              <a:lnTo>
                                <a:pt x="2801" y="650"/>
                              </a:lnTo>
                              <a:lnTo>
                                <a:pt x="2839" y="644"/>
                              </a:lnTo>
                              <a:lnTo>
                                <a:pt x="2869" y="601"/>
                              </a:lnTo>
                              <a:lnTo>
                                <a:pt x="2885" y="596"/>
                              </a:lnTo>
                              <a:lnTo>
                                <a:pt x="2920" y="620"/>
                              </a:lnTo>
                              <a:lnTo>
                                <a:pt x="2960" y="615"/>
                              </a:lnTo>
                              <a:lnTo>
                                <a:pt x="2984" y="574"/>
                              </a:lnTo>
                              <a:lnTo>
                                <a:pt x="3025" y="642"/>
                              </a:lnTo>
                              <a:lnTo>
                                <a:pt x="3089" y="660"/>
                              </a:lnTo>
                              <a:lnTo>
                                <a:pt x="3127" y="704"/>
                              </a:lnTo>
                              <a:lnTo>
                                <a:pt x="3168" y="722"/>
                              </a:lnTo>
                              <a:lnTo>
                                <a:pt x="3211" y="728"/>
                              </a:lnTo>
                              <a:lnTo>
                                <a:pt x="3251" y="749"/>
                              </a:lnTo>
                              <a:lnTo>
                                <a:pt x="3348" y="744"/>
                              </a:lnTo>
                              <a:lnTo>
                                <a:pt x="3399" y="774"/>
                              </a:lnTo>
                              <a:lnTo>
                                <a:pt x="3399" y="849"/>
                              </a:lnTo>
                              <a:lnTo>
                                <a:pt x="3480" y="908"/>
                              </a:lnTo>
                              <a:lnTo>
                                <a:pt x="3555" y="908"/>
                              </a:lnTo>
                              <a:lnTo>
                                <a:pt x="3585" y="949"/>
                              </a:lnTo>
                              <a:lnTo>
                                <a:pt x="3609" y="995"/>
                              </a:lnTo>
                              <a:lnTo>
                                <a:pt x="3663" y="1027"/>
                              </a:lnTo>
                              <a:lnTo>
                                <a:pt x="3763" y="1043"/>
                              </a:lnTo>
                              <a:lnTo>
                                <a:pt x="3811" y="1094"/>
                              </a:lnTo>
                              <a:lnTo>
                                <a:pt x="3822" y="1159"/>
                              </a:lnTo>
                              <a:lnTo>
                                <a:pt x="3868" y="1205"/>
                              </a:lnTo>
                              <a:lnTo>
                                <a:pt x="4002" y="1189"/>
                              </a:lnTo>
                              <a:lnTo>
                                <a:pt x="4086" y="1173"/>
                              </a:lnTo>
                              <a:lnTo>
                                <a:pt x="4161" y="1181"/>
                              </a:lnTo>
                              <a:lnTo>
                                <a:pt x="4134" y="1248"/>
                              </a:lnTo>
                              <a:lnTo>
                                <a:pt x="4038" y="1310"/>
                              </a:lnTo>
                              <a:lnTo>
                                <a:pt x="4024" y="1359"/>
                              </a:lnTo>
                              <a:lnTo>
                                <a:pt x="3957" y="1394"/>
                              </a:lnTo>
                              <a:lnTo>
                                <a:pt x="3927" y="1442"/>
                              </a:lnTo>
                              <a:lnTo>
                                <a:pt x="3811" y="1434"/>
                              </a:lnTo>
                              <a:lnTo>
                                <a:pt x="3790" y="1464"/>
                              </a:lnTo>
                              <a:lnTo>
                                <a:pt x="3725" y="1402"/>
                              </a:lnTo>
                              <a:lnTo>
                                <a:pt x="3644" y="1388"/>
                              </a:lnTo>
                              <a:lnTo>
                                <a:pt x="3590" y="1418"/>
                              </a:lnTo>
                              <a:lnTo>
                                <a:pt x="3582" y="1480"/>
                              </a:lnTo>
                              <a:lnTo>
                                <a:pt x="3528" y="1488"/>
                              </a:lnTo>
                              <a:lnTo>
                                <a:pt x="3483" y="1458"/>
                              </a:lnTo>
                              <a:lnTo>
                                <a:pt x="3426" y="1480"/>
                              </a:lnTo>
                              <a:lnTo>
                                <a:pt x="3477" y="1550"/>
                              </a:lnTo>
                              <a:lnTo>
                                <a:pt x="3453" y="1596"/>
                              </a:lnTo>
                              <a:lnTo>
                                <a:pt x="3483" y="1679"/>
                              </a:lnTo>
                              <a:lnTo>
                                <a:pt x="3512" y="1695"/>
                              </a:lnTo>
                              <a:lnTo>
                                <a:pt x="3512" y="1749"/>
                              </a:lnTo>
                              <a:lnTo>
                                <a:pt x="3590" y="1806"/>
                              </a:lnTo>
                              <a:lnTo>
                                <a:pt x="3574" y="1873"/>
                              </a:lnTo>
                              <a:lnTo>
                                <a:pt x="3590" y="1976"/>
                              </a:lnTo>
                              <a:lnTo>
                                <a:pt x="3628" y="1984"/>
                              </a:lnTo>
                              <a:lnTo>
                                <a:pt x="3639" y="2022"/>
                              </a:lnTo>
                              <a:lnTo>
                                <a:pt x="3590" y="2035"/>
                              </a:lnTo>
                              <a:lnTo>
                                <a:pt x="3607" y="2137"/>
                              </a:lnTo>
                              <a:lnTo>
                                <a:pt x="3658" y="2202"/>
                              </a:lnTo>
                              <a:lnTo>
                                <a:pt x="3658" y="2253"/>
                              </a:lnTo>
                              <a:lnTo>
                                <a:pt x="3607" y="2278"/>
                              </a:lnTo>
                              <a:lnTo>
                                <a:pt x="3590" y="2337"/>
                              </a:lnTo>
                              <a:lnTo>
                                <a:pt x="3639" y="2394"/>
                              </a:lnTo>
                              <a:lnTo>
                                <a:pt x="3628" y="2456"/>
                              </a:lnTo>
                              <a:lnTo>
                                <a:pt x="3553" y="2547"/>
                              </a:lnTo>
                              <a:lnTo>
                                <a:pt x="3558" y="2601"/>
                              </a:lnTo>
                              <a:lnTo>
                                <a:pt x="3453" y="2633"/>
                              </a:lnTo>
                              <a:lnTo>
                                <a:pt x="3254" y="2658"/>
                              </a:lnTo>
                              <a:lnTo>
                                <a:pt x="3224" y="2704"/>
                              </a:lnTo>
                              <a:lnTo>
                                <a:pt x="3291" y="2795"/>
                              </a:lnTo>
                              <a:lnTo>
                                <a:pt x="3275" y="2865"/>
                              </a:lnTo>
                              <a:lnTo>
                                <a:pt x="3224" y="2906"/>
                              </a:lnTo>
                              <a:lnTo>
                                <a:pt x="3238" y="2995"/>
                              </a:lnTo>
                              <a:lnTo>
                                <a:pt x="3262" y="3005"/>
                              </a:lnTo>
                              <a:lnTo>
                                <a:pt x="3262" y="3051"/>
                              </a:lnTo>
                              <a:lnTo>
                                <a:pt x="3305" y="3121"/>
                              </a:lnTo>
                              <a:lnTo>
                                <a:pt x="3329" y="3159"/>
                              </a:lnTo>
                              <a:lnTo>
                                <a:pt x="3275" y="3205"/>
                              </a:lnTo>
                              <a:lnTo>
                                <a:pt x="3321" y="3261"/>
                              </a:lnTo>
                              <a:lnTo>
                                <a:pt x="3308" y="3323"/>
                              </a:lnTo>
                              <a:lnTo>
                                <a:pt x="3267" y="3323"/>
                              </a:lnTo>
                              <a:lnTo>
                                <a:pt x="3243" y="3307"/>
                              </a:lnTo>
                              <a:lnTo>
                                <a:pt x="3165" y="3315"/>
                              </a:lnTo>
                              <a:lnTo>
                                <a:pt x="3111" y="3361"/>
                              </a:lnTo>
                              <a:lnTo>
                                <a:pt x="3084" y="3361"/>
                              </a:lnTo>
                              <a:lnTo>
                                <a:pt x="3027" y="3291"/>
                              </a:lnTo>
                              <a:lnTo>
                                <a:pt x="2920" y="3323"/>
                              </a:lnTo>
                              <a:lnTo>
                                <a:pt x="2887" y="3421"/>
                              </a:lnTo>
                              <a:lnTo>
                                <a:pt x="2847" y="3434"/>
                              </a:lnTo>
                              <a:lnTo>
                                <a:pt x="2772" y="3415"/>
                              </a:lnTo>
                              <a:lnTo>
                                <a:pt x="2672" y="3474"/>
                              </a:lnTo>
                              <a:lnTo>
                                <a:pt x="2626" y="3474"/>
                              </a:lnTo>
                              <a:lnTo>
                                <a:pt x="2591" y="3542"/>
                              </a:lnTo>
                              <a:lnTo>
                                <a:pt x="2513" y="3493"/>
                              </a:lnTo>
                              <a:lnTo>
                                <a:pt x="2438" y="3558"/>
                              </a:lnTo>
                              <a:lnTo>
                                <a:pt x="2459" y="3596"/>
                              </a:lnTo>
                              <a:lnTo>
                                <a:pt x="2505" y="3596"/>
                              </a:lnTo>
                              <a:lnTo>
                                <a:pt x="2518" y="3633"/>
                              </a:lnTo>
                              <a:lnTo>
                                <a:pt x="2467" y="3679"/>
                              </a:lnTo>
                              <a:lnTo>
                                <a:pt x="2384" y="3647"/>
                              </a:lnTo>
                              <a:lnTo>
                                <a:pt x="2306" y="3612"/>
                              </a:lnTo>
                              <a:lnTo>
                                <a:pt x="2298" y="3550"/>
                              </a:lnTo>
                              <a:lnTo>
                                <a:pt x="2378" y="3488"/>
                              </a:lnTo>
                              <a:lnTo>
                                <a:pt x="2408" y="3410"/>
                              </a:lnTo>
                              <a:lnTo>
                                <a:pt x="2392" y="3342"/>
                              </a:lnTo>
                              <a:lnTo>
                                <a:pt x="2368" y="3272"/>
                              </a:lnTo>
                              <a:lnTo>
                                <a:pt x="2421" y="3248"/>
                              </a:lnTo>
                              <a:lnTo>
                                <a:pt x="2486" y="3278"/>
                              </a:lnTo>
                              <a:lnTo>
                                <a:pt x="2513" y="3243"/>
                              </a:lnTo>
                              <a:lnTo>
                                <a:pt x="2416" y="3143"/>
                              </a:lnTo>
                              <a:lnTo>
                                <a:pt x="2359" y="3173"/>
                              </a:lnTo>
                              <a:lnTo>
                                <a:pt x="2276" y="3173"/>
                              </a:lnTo>
                              <a:lnTo>
                                <a:pt x="2276" y="3143"/>
                              </a:lnTo>
                              <a:lnTo>
                                <a:pt x="2238" y="3119"/>
                              </a:lnTo>
                              <a:lnTo>
                                <a:pt x="2219" y="3038"/>
                              </a:lnTo>
                              <a:lnTo>
                                <a:pt x="2227" y="2978"/>
                              </a:lnTo>
                              <a:lnTo>
                                <a:pt x="2260" y="2978"/>
                              </a:lnTo>
                              <a:lnTo>
                                <a:pt x="2249" y="2908"/>
                              </a:lnTo>
                              <a:lnTo>
                                <a:pt x="2279" y="2817"/>
                              </a:lnTo>
                              <a:lnTo>
                                <a:pt x="2157" y="2817"/>
                              </a:lnTo>
                              <a:lnTo>
                                <a:pt x="2112" y="2766"/>
                              </a:lnTo>
                              <a:lnTo>
                                <a:pt x="2120" y="2666"/>
                              </a:lnTo>
                              <a:lnTo>
                                <a:pt x="2090" y="2636"/>
                              </a:lnTo>
                              <a:lnTo>
                                <a:pt x="2034" y="2658"/>
                              </a:lnTo>
                              <a:lnTo>
                                <a:pt x="2020" y="2596"/>
                              </a:lnTo>
                              <a:lnTo>
                                <a:pt x="2039" y="2485"/>
                              </a:lnTo>
                              <a:lnTo>
                                <a:pt x="1961" y="2456"/>
                              </a:lnTo>
                              <a:lnTo>
                                <a:pt x="1931" y="2456"/>
                              </a:lnTo>
                              <a:lnTo>
                                <a:pt x="1920" y="2407"/>
                              </a:lnTo>
                              <a:lnTo>
                                <a:pt x="1939" y="2294"/>
                              </a:lnTo>
                              <a:lnTo>
                                <a:pt x="1880" y="2253"/>
                              </a:lnTo>
                              <a:lnTo>
                                <a:pt x="1880" y="2205"/>
                              </a:lnTo>
                              <a:lnTo>
                                <a:pt x="1999" y="2151"/>
                              </a:lnTo>
                              <a:lnTo>
                                <a:pt x="1993" y="2094"/>
                              </a:lnTo>
                              <a:lnTo>
                                <a:pt x="2034" y="1962"/>
                              </a:lnTo>
                              <a:lnTo>
                                <a:pt x="1939" y="1903"/>
                              </a:lnTo>
                              <a:lnTo>
                                <a:pt x="1899" y="1933"/>
                              </a:lnTo>
                              <a:lnTo>
                                <a:pt x="1899" y="2011"/>
                              </a:lnTo>
                              <a:lnTo>
                                <a:pt x="1829" y="2011"/>
                              </a:lnTo>
                              <a:lnTo>
                                <a:pt x="1807" y="2094"/>
                              </a:lnTo>
                              <a:lnTo>
                                <a:pt x="1691" y="2094"/>
                              </a:lnTo>
                              <a:lnTo>
                                <a:pt x="1691" y="1984"/>
                              </a:lnTo>
                              <a:lnTo>
                                <a:pt x="1683" y="1892"/>
                              </a:lnTo>
                              <a:lnTo>
                                <a:pt x="1600" y="1892"/>
                              </a:lnTo>
                              <a:lnTo>
                                <a:pt x="1559" y="1922"/>
                              </a:lnTo>
                              <a:lnTo>
                                <a:pt x="1511" y="1922"/>
                              </a:lnTo>
                              <a:lnTo>
                                <a:pt x="1471" y="1984"/>
                              </a:lnTo>
                              <a:lnTo>
                                <a:pt x="1312" y="1973"/>
                              </a:lnTo>
                              <a:lnTo>
                                <a:pt x="1290" y="2011"/>
                              </a:lnTo>
                              <a:lnTo>
                                <a:pt x="1357" y="2073"/>
                              </a:lnTo>
                              <a:lnTo>
                                <a:pt x="1349" y="2175"/>
                              </a:lnTo>
                              <a:lnTo>
                                <a:pt x="1357" y="2286"/>
                              </a:lnTo>
                              <a:lnTo>
                                <a:pt x="1471" y="2334"/>
                              </a:lnTo>
                              <a:lnTo>
                                <a:pt x="1460" y="2394"/>
                              </a:lnTo>
                              <a:lnTo>
                                <a:pt x="1411" y="2394"/>
                              </a:lnTo>
                              <a:lnTo>
                                <a:pt x="1387" y="2493"/>
                              </a:lnTo>
                              <a:lnTo>
                                <a:pt x="1341" y="2464"/>
                              </a:lnTo>
                              <a:lnTo>
                                <a:pt x="1304" y="2415"/>
                              </a:lnTo>
                              <a:lnTo>
                                <a:pt x="1242" y="2437"/>
                              </a:lnTo>
                              <a:lnTo>
                                <a:pt x="1201" y="2507"/>
                              </a:lnTo>
                              <a:lnTo>
                                <a:pt x="1091" y="2507"/>
                              </a:lnTo>
                              <a:lnTo>
                                <a:pt x="999" y="2547"/>
                              </a:lnTo>
                              <a:lnTo>
                                <a:pt x="932" y="2493"/>
                              </a:lnTo>
                              <a:lnTo>
                                <a:pt x="962" y="2456"/>
                              </a:lnTo>
                              <a:lnTo>
                                <a:pt x="1040" y="2423"/>
                              </a:lnTo>
                              <a:lnTo>
                                <a:pt x="1072" y="2353"/>
                              </a:lnTo>
                              <a:lnTo>
                                <a:pt x="970" y="2323"/>
                              </a:lnTo>
                              <a:lnTo>
                                <a:pt x="1040" y="2181"/>
                              </a:lnTo>
                              <a:lnTo>
                                <a:pt x="1032" y="2043"/>
                              </a:lnTo>
                              <a:lnTo>
                                <a:pt x="902" y="2043"/>
                              </a:lnTo>
                              <a:lnTo>
                                <a:pt x="821" y="1962"/>
                              </a:lnTo>
                              <a:lnTo>
                                <a:pt x="784" y="1903"/>
                              </a:lnTo>
                              <a:lnTo>
                                <a:pt x="714" y="1903"/>
                              </a:lnTo>
                              <a:lnTo>
                                <a:pt x="681" y="1952"/>
                              </a:lnTo>
                              <a:lnTo>
                                <a:pt x="743" y="1992"/>
                              </a:lnTo>
                              <a:lnTo>
                                <a:pt x="673" y="2054"/>
                              </a:lnTo>
                              <a:lnTo>
                                <a:pt x="633" y="2135"/>
                              </a:lnTo>
                              <a:lnTo>
                                <a:pt x="522" y="2062"/>
                              </a:lnTo>
                              <a:lnTo>
                                <a:pt x="474" y="2094"/>
                              </a:lnTo>
                              <a:lnTo>
                                <a:pt x="294" y="2102"/>
                              </a:lnTo>
                              <a:close/>
                              <a:moveTo>
                                <a:pt x="0" y="375"/>
                              </a:moveTo>
                              <a:lnTo>
                                <a:pt x="78" y="323"/>
                              </a:lnTo>
                              <a:lnTo>
                                <a:pt x="162" y="307"/>
                              </a:lnTo>
                              <a:lnTo>
                                <a:pt x="178" y="337"/>
                              </a:lnTo>
                              <a:lnTo>
                                <a:pt x="124" y="375"/>
                              </a:lnTo>
                              <a:lnTo>
                                <a:pt x="108" y="415"/>
                              </a:lnTo>
                              <a:lnTo>
                                <a:pt x="54" y="437"/>
                              </a:lnTo>
                              <a:lnTo>
                                <a:pt x="5" y="429"/>
                              </a:lnTo>
                              <a:lnTo>
                                <a:pt x="0" y="375"/>
                              </a:lnTo>
                              <a:close/>
                              <a:moveTo>
                                <a:pt x="207" y="221"/>
                              </a:moveTo>
                              <a:lnTo>
                                <a:pt x="264" y="216"/>
                              </a:lnTo>
                              <a:lnTo>
                                <a:pt x="299" y="235"/>
                              </a:lnTo>
                              <a:lnTo>
                                <a:pt x="401" y="235"/>
                              </a:lnTo>
                              <a:lnTo>
                                <a:pt x="420" y="272"/>
                              </a:lnTo>
                              <a:lnTo>
                                <a:pt x="393" y="294"/>
                              </a:lnTo>
                              <a:lnTo>
                                <a:pt x="288" y="294"/>
                              </a:lnTo>
                              <a:lnTo>
                                <a:pt x="207" y="259"/>
                              </a:lnTo>
                              <a:lnTo>
                                <a:pt x="207" y="221"/>
                              </a:lnTo>
                              <a:close/>
                              <a:moveTo>
                                <a:pt x="463" y="175"/>
                              </a:moveTo>
                              <a:lnTo>
                                <a:pt x="498" y="159"/>
                              </a:lnTo>
                              <a:lnTo>
                                <a:pt x="595" y="159"/>
                              </a:lnTo>
                              <a:lnTo>
                                <a:pt x="609" y="186"/>
                              </a:lnTo>
                              <a:lnTo>
                                <a:pt x="595" y="208"/>
                              </a:lnTo>
                              <a:lnTo>
                                <a:pt x="536" y="197"/>
                              </a:lnTo>
                              <a:lnTo>
                                <a:pt x="487" y="208"/>
                              </a:lnTo>
                              <a:lnTo>
                                <a:pt x="455" y="205"/>
                              </a:lnTo>
                              <a:lnTo>
                                <a:pt x="463" y="175"/>
                              </a:lnTo>
                              <a:close/>
                              <a:moveTo>
                                <a:pt x="789" y="121"/>
                              </a:moveTo>
                              <a:lnTo>
                                <a:pt x="846" y="146"/>
                              </a:lnTo>
                              <a:lnTo>
                                <a:pt x="819" y="178"/>
                              </a:lnTo>
                              <a:lnTo>
                                <a:pt x="770" y="175"/>
                              </a:lnTo>
                              <a:lnTo>
                                <a:pt x="735" y="186"/>
                              </a:lnTo>
                              <a:lnTo>
                                <a:pt x="700" y="159"/>
                              </a:lnTo>
                              <a:lnTo>
                                <a:pt x="757" y="127"/>
                              </a:lnTo>
                              <a:lnTo>
                                <a:pt x="789" y="121"/>
                              </a:lnTo>
                              <a:close/>
                              <a:moveTo>
                                <a:pt x="943" y="89"/>
                              </a:moveTo>
                              <a:lnTo>
                                <a:pt x="1015" y="116"/>
                              </a:lnTo>
                              <a:lnTo>
                                <a:pt x="1015" y="146"/>
                              </a:lnTo>
                              <a:lnTo>
                                <a:pt x="953" y="151"/>
                              </a:lnTo>
                              <a:lnTo>
                                <a:pt x="929" y="175"/>
                              </a:lnTo>
                              <a:lnTo>
                                <a:pt x="886" y="170"/>
                              </a:lnTo>
                              <a:lnTo>
                                <a:pt x="905" y="102"/>
                              </a:lnTo>
                              <a:lnTo>
                                <a:pt x="943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1,3679" path="m294,2102l304,2059l269,2022l210,1892l164,1892l81,1925l3,1906l3,1809l62,1749l24,1644l143,1644l197,1690l294,1690l304,1550l364,1305l479,1199l447,1032l479,930l479,833l487,730l520,730l541,790l595,822l649,822l654,790l619,730l571,717l512,685l361,677l304,650l304,563l334,491l420,491l439,437l407,394l423,342l474,329l533,256l671,256l716,288l773,294l835,261l908,229l1107,229l1174,280l1188,342l1228,375l1255,445l1234,477l1169,507l1169,553l1247,598l1247,644l1274,695l1312,695l1357,609l1357,531l1333,493l1333,445l1357,380l1403,380l1498,461l1541,461l1565,491l1524,534l1516,588l1538,642l1533,784l1511,846l1516,908l1584,968l1678,1011l1700,1043l1729,1078l1767,1148l1845,1178l1880,1248l1937,1256l1980,1267l1980,1221l2025,1210l2042,1119l2063,1092l2042,1073l2050,1049l2015,1035l1982,1089l1875,1073l1840,1086l1767,995l1670,989l1565,930l1533,881l1549,801l1559,628l1541,571l1549,544l1597,571l1638,523l1621,439l1654,383l1638,356l1592,380l1541,353l1554,189l1595,162l1616,81l1638,0l1737,0l1778,81l1845,108l1977,108l2023,81l2125,81l2225,129l2298,245l2373,329l2435,445l2508,474l2591,528l2707,542l2737,585l2763,585l2766,623l2801,650l2839,644l2869,601l2885,596l2920,620l2960,615l2984,574l3025,642l3089,660l3127,704l3168,722l3211,728l3251,749l3348,744l3399,774l3399,849l3480,908l3555,908l3585,949l3609,995l3663,1027l3763,1043l3811,1094l3822,1159l3868,1205l4002,1189l4086,1173l4161,1181l4134,1248l4038,1310l4024,1359l3957,1394l3927,1442l3811,1434l3790,1464l3725,1402l3644,1388l3590,1418l3582,1480l3528,1488l3483,1458l3426,1480l3477,1550l3453,1596l3483,1679l3512,1695l3512,1749l3590,1806l3574,1873l3590,1976l3628,1984l3639,2022l3590,2035l3607,2137l3658,2202l3658,2253l3607,2278l3590,2337l3639,2394l3628,2456l3553,2547l3558,2601l3453,2633l3254,2658l3224,2704l3291,2795l3275,2865l3224,2906l3238,2995l3262,3005l3262,3051l3305,3121l3329,3159l3275,3205l3321,3261l3308,3323l3267,3323l3243,3307l3165,3315l3111,3361l3084,3361l3027,3291l2920,3323l2887,3421l2847,3434l2772,3415l2672,3474l2626,3474l2591,3542l2513,3493l2438,3558l2459,3596l2505,3596l2518,3633l2467,3679l2384,3647l2306,3612l2298,3550l2378,3488l2408,3410l2392,3342l2368,3272l2421,3248l2486,3278l2513,3243l2416,3143l2359,3173l2276,3173l2276,3143l2238,3119l2219,3038l2227,2978l2260,2978l2249,2908l2279,2817l2157,2817l2112,2766l2120,2666l2090,2636l2034,2658l2020,2596l2039,2485l1961,2456l1931,2456l1920,2407l1939,2294l1880,2253l1880,2205l1999,2151l1993,2094l2034,1962l1939,1903l1899,1933l1899,2011l1829,2011l1807,2094l1691,2094l1691,1984l1683,1892l1600,1892l1559,1922l1511,1922l1471,1984l1312,1973l1290,2011l1357,2073l1349,2175l1357,2286l1471,2334l1460,2394l1411,2394l1387,2493l1341,2464l1304,2415l1242,2437l1201,2507l1091,2507l999,2547l932,2493l962,2456l1040,2423l1072,2353l970,2323l1040,2181l1032,2043l902,2043l821,1962l784,1903l714,1903l681,1952l743,1992l673,2054l633,2135l522,2062l474,2094l294,2102xm0,375l78,323l162,307l178,337l124,375l108,415l54,437l5,429l0,375xm207,221l264,216l299,235l401,235l420,272l393,294l288,294l207,259l207,221xm463,175l498,159l595,159l609,186l595,208l536,197l487,208l455,205l463,175xm789,121l846,146l819,178l770,175l735,186l700,159l757,127l789,121xm943,89l1015,116l1015,146l953,151l929,175l886,170l905,102l943,89xe" fillcolor="white" stroked="t" o:allowincell="f" style="position:absolute;margin-left:81.75pt;margin-top:135.85pt;width:208pt;height:183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3731260</wp:posOffset>
                </wp:positionV>
                <wp:extent cx="1542415" cy="1217295"/>
                <wp:effectExtent l="1270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121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9" h="1917">
                              <a:moveTo>
                                <a:pt x="743" y="0"/>
                              </a:moveTo>
                              <a:lnTo>
                                <a:pt x="689" y="46"/>
                              </a:lnTo>
                              <a:lnTo>
                                <a:pt x="735" y="102"/>
                              </a:lnTo>
                              <a:lnTo>
                                <a:pt x="722" y="164"/>
                              </a:lnTo>
                              <a:lnTo>
                                <a:pt x="681" y="164"/>
                              </a:lnTo>
                              <a:lnTo>
                                <a:pt x="657" y="148"/>
                              </a:lnTo>
                              <a:lnTo>
                                <a:pt x="579" y="156"/>
                              </a:lnTo>
                              <a:lnTo>
                                <a:pt x="525" y="202"/>
                              </a:lnTo>
                              <a:lnTo>
                                <a:pt x="498" y="202"/>
                              </a:lnTo>
                              <a:lnTo>
                                <a:pt x="441" y="132"/>
                              </a:lnTo>
                              <a:lnTo>
                                <a:pt x="334" y="164"/>
                              </a:lnTo>
                              <a:lnTo>
                                <a:pt x="301" y="262"/>
                              </a:lnTo>
                              <a:lnTo>
                                <a:pt x="261" y="275"/>
                              </a:lnTo>
                              <a:lnTo>
                                <a:pt x="186" y="256"/>
                              </a:lnTo>
                              <a:lnTo>
                                <a:pt x="86" y="315"/>
                              </a:lnTo>
                              <a:lnTo>
                                <a:pt x="40" y="315"/>
                              </a:lnTo>
                              <a:lnTo>
                                <a:pt x="5" y="383"/>
                              </a:lnTo>
                              <a:lnTo>
                                <a:pt x="51" y="469"/>
                              </a:lnTo>
                              <a:lnTo>
                                <a:pt x="126" y="480"/>
                              </a:lnTo>
                              <a:lnTo>
                                <a:pt x="159" y="515"/>
                              </a:lnTo>
                              <a:lnTo>
                                <a:pt x="159" y="561"/>
                              </a:lnTo>
                              <a:lnTo>
                                <a:pt x="231" y="604"/>
                              </a:lnTo>
                              <a:lnTo>
                                <a:pt x="261" y="701"/>
                              </a:lnTo>
                              <a:lnTo>
                                <a:pt x="218" y="763"/>
                              </a:lnTo>
                              <a:lnTo>
                                <a:pt x="250" y="890"/>
                              </a:lnTo>
                              <a:lnTo>
                                <a:pt x="153" y="952"/>
                              </a:lnTo>
                              <a:lnTo>
                                <a:pt x="113" y="1019"/>
                              </a:lnTo>
                              <a:lnTo>
                                <a:pt x="86" y="1030"/>
                              </a:lnTo>
                              <a:lnTo>
                                <a:pt x="86" y="1094"/>
                              </a:lnTo>
                              <a:lnTo>
                                <a:pt x="118" y="1116"/>
                              </a:lnTo>
                              <a:lnTo>
                                <a:pt x="78" y="1189"/>
                              </a:lnTo>
                              <a:lnTo>
                                <a:pt x="72" y="1256"/>
                              </a:lnTo>
                              <a:lnTo>
                                <a:pt x="19" y="1315"/>
                              </a:lnTo>
                              <a:lnTo>
                                <a:pt x="0" y="1402"/>
                              </a:lnTo>
                              <a:lnTo>
                                <a:pt x="51" y="1429"/>
                              </a:lnTo>
                              <a:lnTo>
                                <a:pt x="78" y="1388"/>
                              </a:lnTo>
                              <a:lnTo>
                                <a:pt x="91" y="1334"/>
                              </a:lnTo>
                              <a:lnTo>
                                <a:pt x="137" y="1315"/>
                              </a:lnTo>
                              <a:lnTo>
                                <a:pt x="172" y="1334"/>
                              </a:lnTo>
                              <a:lnTo>
                                <a:pt x="145" y="1394"/>
                              </a:lnTo>
                              <a:lnTo>
                                <a:pt x="161" y="1474"/>
                              </a:lnTo>
                              <a:lnTo>
                                <a:pt x="304" y="1474"/>
                              </a:lnTo>
                              <a:lnTo>
                                <a:pt x="447" y="1722"/>
                              </a:lnTo>
                              <a:lnTo>
                                <a:pt x="603" y="1801"/>
                              </a:lnTo>
                              <a:lnTo>
                                <a:pt x="603" y="1879"/>
                              </a:lnTo>
                              <a:lnTo>
                                <a:pt x="716" y="1917"/>
                              </a:lnTo>
                              <a:lnTo>
                                <a:pt x="767" y="1890"/>
                              </a:lnTo>
                              <a:lnTo>
                                <a:pt x="705" y="1814"/>
                              </a:lnTo>
                              <a:lnTo>
                                <a:pt x="727" y="1733"/>
                              </a:lnTo>
                              <a:lnTo>
                                <a:pt x="821" y="1722"/>
                              </a:lnTo>
                              <a:lnTo>
                                <a:pt x="910" y="1787"/>
                              </a:lnTo>
                              <a:lnTo>
                                <a:pt x="937" y="1763"/>
                              </a:lnTo>
                              <a:lnTo>
                                <a:pt x="1066" y="1763"/>
                              </a:lnTo>
                              <a:lnTo>
                                <a:pt x="1131" y="1879"/>
                              </a:lnTo>
                              <a:lnTo>
                                <a:pt x="1220" y="1855"/>
                              </a:lnTo>
                              <a:lnTo>
                                <a:pt x="1233" y="1749"/>
                              </a:lnTo>
                              <a:lnTo>
                                <a:pt x="1193" y="1631"/>
                              </a:lnTo>
                              <a:lnTo>
                                <a:pt x="1274" y="1566"/>
                              </a:lnTo>
                              <a:lnTo>
                                <a:pt x="1346" y="1555"/>
                              </a:lnTo>
                              <a:lnTo>
                                <a:pt x="1373" y="1671"/>
                              </a:lnTo>
                              <a:lnTo>
                                <a:pt x="1400" y="1671"/>
                              </a:lnTo>
                              <a:lnTo>
                                <a:pt x="1438" y="1722"/>
                              </a:lnTo>
                              <a:lnTo>
                                <a:pt x="1478" y="1733"/>
                              </a:lnTo>
                              <a:lnTo>
                                <a:pt x="1527" y="1698"/>
                              </a:lnTo>
                              <a:lnTo>
                                <a:pt x="1656" y="1733"/>
                              </a:lnTo>
                              <a:lnTo>
                                <a:pt x="1707" y="1698"/>
                              </a:lnTo>
                              <a:lnTo>
                                <a:pt x="1834" y="1749"/>
                              </a:lnTo>
                              <a:lnTo>
                                <a:pt x="1815" y="1593"/>
                              </a:lnTo>
                              <a:lnTo>
                                <a:pt x="1885" y="1491"/>
                              </a:lnTo>
                              <a:lnTo>
                                <a:pt x="1909" y="1531"/>
                              </a:lnTo>
                              <a:lnTo>
                                <a:pt x="1971" y="1531"/>
                              </a:lnTo>
                              <a:lnTo>
                                <a:pt x="2044" y="1434"/>
                              </a:lnTo>
                              <a:lnTo>
                                <a:pt x="2095" y="1429"/>
                              </a:lnTo>
                              <a:lnTo>
                                <a:pt x="2095" y="1377"/>
                              </a:lnTo>
                              <a:lnTo>
                                <a:pt x="2055" y="1340"/>
                              </a:lnTo>
                              <a:lnTo>
                                <a:pt x="2055" y="1245"/>
                              </a:lnTo>
                              <a:lnTo>
                                <a:pt x="2020" y="1197"/>
                              </a:lnTo>
                              <a:lnTo>
                                <a:pt x="2068" y="1156"/>
                              </a:lnTo>
                              <a:lnTo>
                                <a:pt x="2125" y="1156"/>
                              </a:lnTo>
                              <a:lnTo>
                                <a:pt x="2251" y="1070"/>
                              </a:lnTo>
                              <a:lnTo>
                                <a:pt x="2400" y="1046"/>
                              </a:lnTo>
                              <a:lnTo>
                                <a:pt x="2429" y="984"/>
                              </a:lnTo>
                              <a:lnTo>
                                <a:pt x="2400" y="873"/>
                              </a:lnTo>
                              <a:lnTo>
                                <a:pt x="2367" y="857"/>
                              </a:lnTo>
                              <a:lnTo>
                                <a:pt x="2322" y="857"/>
                              </a:lnTo>
                              <a:lnTo>
                                <a:pt x="2265" y="863"/>
                              </a:lnTo>
                              <a:lnTo>
                                <a:pt x="2257" y="814"/>
                              </a:lnTo>
                              <a:lnTo>
                                <a:pt x="2235" y="744"/>
                              </a:lnTo>
                              <a:lnTo>
                                <a:pt x="2179" y="744"/>
                              </a:lnTo>
                              <a:lnTo>
                                <a:pt x="2155" y="774"/>
                              </a:lnTo>
                              <a:lnTo>
                                <a:pt x="2133" y="798"/>
                              </a:lnTo>
                              <a:lnTo>
                                <a:pt x="2149" y="873"/>
                              </a:lnTo>
                              <a:lnTo>
                                <a:pt x="2095" y="887"/>
                              </a:lnTo>
                              <a:lnTo>
                                <a:pt x="2084" y="952"/>
                              </a:lnTo>
                              <a:lnTo>
                                <a:pt x="2036" y="957"/>
                              </a:lnTo>
                              <a:lnTo>
                                <a:pt x="1988" y="935"/>
                              </a:lnTo>
                              <a:lnTo>
                                <a:pt x="1950" y="887"/>
                              </a:lnTo>
                              <a:lnTo>
                                <a:pt x="1931" y="836"/>
                              </a:lnTo>
                              <a:lnTo>
                                <a:pt x="1845" y="919"/>
                              </a:lnTo>
                              <a:lnTo>
                                <a:pt x="1826" y="873"/>
                              </a:lnTo>
                              <a:lnTo>
                                <a:pt x="1745" y="860"/>
                              </a:lnTo>
                              <a:lnTo>
                                <a:pt x="1729" y="819"/>
                              </a:lnTo>
                              <a:lnTo>
                                <a:pt x="1691" y="819"/>
                              </a:lnTo>
                              <a:lnTo>
                                <a:pt x="1662" y="855"/>
                              </a:lnTo>
                              <a:lnTo>
                                <a:pt x="1616" y="855"/>
                              </a:lnTo>
                              <a:lnTo>
                                <a:pt x="1575" y="784"/>
                              </a:lnTo>
                              <a:lnTo>
                                <a:pt x="1505" y="774"/>
                              </a:lnTo>
                              <a:lnTo>
                                <a:pt x="1452" y="819"/>
                              </a:lnTo>
                              <a:lnTo>
                                <a:pt x="1392" y="774"/>
                              </a:lnTo>
                              <a:lnTo>
                                <a:pt x="1403" y="687"/>
                              </a:lnTo>
                              <a:lnTo>
                                <a:pt x="1341" y="642"/>
                              </a:lnTo>
                              <a:lnTo>
                                <a:pt x="1341" y="612"/>
                              </a:lnTo>
                              <a:lnTo>
                                <a:pt x="1403" y="582"/>
                              </a:lnTo>
                              <a:lnTo>
                                <a:pt x="1408" y="520"/>
                              </a:lnTo>
                              <a:lnTo>
                                <a:pt x="1376" y="442"/>
                              </a:lnTo>
                              <a:lnTo>
                                <a:pt x="1303" y="434"/>
                              </a:lnTo>
                              <a:lnTo>
                                <a:pt x="1279" y="404"/>
                              </a:lnTo>
                              <a:lnTo>
                                <a:pt x="1330" y="377"/>
                              </a:lnTo>
                              <a:lnTo>
                                <a:pt x="1341" y="329"/>
                              </a:lnTo>
                              <a:lnTo>
                                <a:pt x="1212" y="307"/>
                              </a:lnTo>
                              <a:lnTo>
                                <a:pt x="1155" y="348"/>
                              </a:lnTo>
                              <a:lnTo>
                                <a:pt x="1101" y="348"/>
                              </a:lnTo>
                              <a:lnTo>
                                <a:pt x="1072" y="294"/>
                              </a:lnTo>
                              <a:lnTo>
                                <a:pt x="1037" y="294"/>
                              </a:lnTo>
                              <a:lnTo>
                                <a:pt x="983" y="278"/>
                              </a:lnTo>
                              <a:lnTo>
                                <a:pt x="967" y="178"/>
                              </a:lnTo>
                              <a:lnTo>
                                <a:pt x="891" y="140"/>
                              </a:lnTo>
                              <a:lnTo>
                                <a:pt x="867" y="46"/>
                              </a:lnTo>
                              <a:lnTo>
                                <a:pt x="7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9,1917" path="m743,0l689,46l735,102l722,164l681,164l657,148l579,156l525,202l498,202l441,132l334,164l301,262l261,275l186,256l86,315l40,315l5,383l51,469l126,480l159,515l159,561l231,604l261,701l218,763l250,890l153,952l113,1019l86,1030l86,1094l118,1116l78,1189l72,1256l19,1315l0,1402l51,1429l78,1388l91,1334l137,1315l172,1334l145,1394l161,1474l304,1474l447,1722l603,1801l603,1879l716,1917l767,1890l705,1814l727,1733l821,1722l910,1787l937,1763l1066,1763l1131,1879l1220,1855l1233,1749l1193,1631l1274,1566l1346,1555l1373,1671l1400,1671l1438,1722l1478,1733l1527,1698l1656,1733l1707,1698l1834,1749l1815,1593l1885,1491l1909,1531l1971,1531l2044,1434l2095,1429l2095,1377l2055,1340l2055,1245l2020,1197l2068,1156l2125,1156l2251,1070l2400,1046l2429,984l2400,873l2367,857l2322,857l2265,863l2257,814l2235,744l2179,744l2155,774l2133,798l2149,873l2095,887l2084,952l2036,957l1988,935l1950,887l1931,836l1845,919l1826,873l1745,860l1729,819l1691,819l1662,855l1616,855l1575,784l1505,774l1452,819l1392,774l1403,687l1341,642l1341,612l1403,582l1408,520l1376,442l1303,434l1279,404l1330,377l1341,329l1212,307l1155,348l1101,348l1072,294l1037,294l983,278l967,178l891,140l867,46l743,0xe" fillcolor="white" stroked="t" o:allowincell="f" style="position:absolute;margin-left:211.05pt;margin-top:293.8pt;width:121.4pt;height:95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</wp:posOffset>
                </wp:positionH>
                <wp:positionV relativeFrom="paragraph">
                  <wp:posOffset>5319395</wp:posOffset>
                </wp:positionV>
                <wp:extent cx="1666240" cy="2440940"/>
                <wp:effectExtent l="635" t="635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24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4" h="3844">
                              <a:moveTo>
                                <a:pt x="1902" y="2982"/>
                              </a:moveTo>
                              <a:lnTo>
                                <a:pt x="1859" y="3006"/>
                              </a:lnTo>
                              <a:lnTo>
                                <a:pt x="1842" y="3089"/>
                              </a:lnTo>
                              <a:lnTo>
                                <a:pt x="1783" y="3130"/>
                              </a:lnTo>
                              <a:lnTo>
                                <a:pt x="1748" y="3216"/>
                              </a:lnTo>
                              <a:lnTo>
                                <a:pt x="1640" y="3230"/>
                              </a:lnTo>
                              <a:lnTo>
                                <a:pt x="1584" y="3275"/>
                              </a:lnTo>
                              <a:lnTo>
                                <a:pt x="1517" y="3254"/>
                              </a:lnTo>
                              <a:lnTo>
                                <a:pt x="1500" y="3149"/>
                              </a:lnTo>
                              <a:lnTo>
                                <a:pt x="1393" y="3149"/>
                              </a:lnTo>
                              <a:lnTo>
                                <a:pt x="1323" y="3197"/>
                              </a:lnTo>
                              <a:lnTo>
                                <a:pt x="1290" y="3259"/>
                              </a:lnTo>
                              <a:lnTo>
                                <a:pt x="1250" y="3297"/>
                              </a:lnTo>
                              <a:lnTo>
                                <a:pt x="1263" y="3319"/>
                              </a:lnTo>
                              <a:lnTo>
                                <a:pt x="1376" y="3319"/>
                              </a:lnTo>
                              <a:lnTo>
                                <a:pt x="1401" y="3332"/>
                              </a:lnTo>
                              <a:lnTo>
                                <a:pt x="1479" y="3332"/>
                              </a:lnTo>
                              <a:lnTo>
                                <a:pt x="1479" y="3370"/>
                              </a:lnTo>
                              <a:lnTo>
                                <a:pt x="1393" y="3362"/>
                              </a:lnTo>
                              <a:lnTo>
                                <a:pt x="1368" y="3399"/>
                              </a:lnTo>
                              <a:lnTo>
                                <a:pt x="1290" y="3399"/>
                              </a:lnTo>
                              <a:lnTo>
                                <a:pt x="1271" y="3464"/>
                              </a:lnTo>
                              <a:lnTo>
                                <a:pt x="1209" y="3472"/>
                              </a:lnTo>
                              <a:lnTo>
                                <a:pt x="1169" y="3567"/>
                              </a:lnTo>
                              <a:lnTo>
                                <a:pt x="1064" y="3639"/>
                              </a:lnTo>
                              <a:lnTo>
                                <a:pt x="1016" y="3707"/>
                              </a:lnTo>
                              <a:lnTo>
                                <a:pt x="956" y="3734"/>
                              </a:lnTo>
                              <a:lnTo>
                                <a:pt x="921" y="3801"/>
                              </a:lnTo>
                              <a:lnTo>
                                <a:pt x="857" y="3844"/>
                              </a:lnTo>
                              <a:lnTo>
                                <a:pt x="0" y="3844"/>
                              </a:lnTo>
                              <a:lnTo>
                                <a:pt x="0" y="0"/>
                              </a:lnTo>
                              <a:lnTo>
                                <a:pt x="70" y="49"/>
                              </a:lnTo>
                              <a:lnTo>
                                <a:pt x="132" y="119"/>
                              </a:lnTo>
                              <a:lnTo>
                                <a:pt x="143" y="230"/>
                              </a:lnTo>
                              <a:lnTo>
                                <a:pt x="237" y="265"/>
                              </a:lnTo>
                              <a:lnTo>
                                <a:pt x="307" y="254"/>
                              </a:lnTo>
                              <a:lnTo>
                                <a:pt x="342" y="310"/>
                              </a:lnTo>
                              <a:lnTo>
                                <a:pt x="463" y="203"/>
                              </a:lnTo>
                              <a:lnTo>
                                <a:pt x="568" y="265"/>
                              </a:lnTo>
                              <a:lnTo>
                                <a:pt x="598" y="321"/>
                              </a:lnTo>
                              <a:lnTo>
                                <a:pt x="708" y="321"/>
                              </a:lnTo>
                              <a:lnTo>
                                <a:pt x="814" y="289"/>
                              </a:lnTo>
                              <a:lnTo>
                                <a:pt x="838" y="240"/>
                              </a:lnTo>
                              <a:lnTo>
                                <a:pt x="910" y="275"/>
                              </a:lnTo>
                              <a:lnTo>
                                <a:pt x="970" y="335"/>
                              </a:lnTo>
                              <a:lnTo>
                                <a:pt x="1016" y="335"/>
                              </a:lnTo>
                              <a:lnTo>
                                <a:pt x="1123" y="383"/>
                              </a:lnTo>
                              <a:lnTo>
                                <a:pt x="1180" y="515"/>
                              </a:lnTo>
                              <a:lnTo>
                                <a:pt x="1180" y="561"/>
                              </a:lnTo>
                              <a:lnTo>
                                <a:pt x="1253" y="599"/>
                              </a:lnTo>
                              <a:lnTo>
                                <a:pt x="1301" y="731"/>
                              </a:lnTo>
                              <a:lnTo>
                                <a:pt x="1350" y="825"/>
                              </a:lnTo>
                              <a:lnTo>
                                <a:pt x="1379" y="825"/>
                              </a:lnTo>
                              <a:lnTo>
                                <a:pt x="1417" y="731"/>
                              </a:lnTo>
                              <a:lnTo>
                                <a:pt x="1500" y="731"/>
                              </a:lnTo>
                              <a:lnTo>
                                <a:pt x="1549" y="874"/>
                              </a:lnTo>
                              <a:lnTo>
                                <a:pt x="1587" y="885"/>
                              </a:lnTo>
                              <a:lnTo>
                                <a:pt x="1587" y="812"/>
                              </a:lnTo>
                              <a:lnTo>
                                <a:pt x="1678" y="836"/>
                              </a:lnTo>
                              <a:lnTo>
                                <a:pt x="1727" y="895"/>
                              </a:lnTo>
                              <a:lnTo>
                                <a:pt x="1810" y="895"/>
                              </a:lnTo>
                              <a:lnTo>
                                <a:pt x="1842" y="825"/>
                              </a:lnTo>
                              <a:lnTo>
                                <a:pt x="1926" y="847"/>
                              </a:lnTo>
                              <a:lnTo>
                                <a:pt x="1974" y="957"/>
                              </a:lnTo>
                              <a:lnTo>
                                <a:pt x="2104" y="1014"/>
                              </a:lnTo>
                              <a:lnTo>
                                <a:pt x="2222" y="1041"/>
                              </a:lnTo>
                              <a:lnTo>
                                <a:pt x="2317" y="982"/>
                              </a:lnTo>
                              <a:lnTo>
                                <a:pt x="2411" y="1049"/>
                              </a:lnTo>
                              <a:lnTo>
                                <a:pt x="2508" y="1100"/>
                              </a:lnTo>
                              <a:lnTo>
                                <a:pt x="2578" y="1100"/>
                              </a:lnTo>
                              <a:lnTo>
                                <a:pt x="2624" y="1157"/>
                              </a:lnTo>
                              <a:lnTo>
                                <a:pt x="2540" y="1254"/>
                              </a:lnTo>
                              <a:lnTo>
                                <a:pt x="2519" y="1397"/>
                              </a:lnTo>
                              <a:lnTo>
                                <a:pt x="2462" y="1469"/>
                              </a:lnTo>
                              <a:lnTo>
                                <a:pt x="2376" y="1469"/>
                              </a:lnTo>
                              <a:lnTo>
                                <a:pt x="2281" y="1577"/>
                              </a:lnTo>
                              <a:lnTo>
                                <a:pt x="2198" y="1658"/>
                              </a:lnTo>
                              <a:lnTo>
                                <a:pt x="2171" y="1828"/>
                              </a:lnTo>
                              <a:lnTo>
                                <a:pt x="2093" y="1933"/>
                              </a:lnTo>
                              <a:lnTo>
                                <a:pt x="2093" y="2054"/>
                              </a:lnTo>
                              <a:lnTo>
                                <a:pt x="1985" y="2232"/>
                              </a:lnTo>
                              <a:lnTo>
                                <a:pt x="1961" y="2399"/>
                              </a:lnTo>
                              <a:lnTo>
                                <a:pt x="1961" y="2518"/>
                              </a:lnTo>
                              <a:lnTo>
                                <a:pt x="1915" y="2650"/>
                              </a:lnTo>
                              <a:lnTo>
                                <a:pt x="1856" y="2685"/>
                              </a:lnTo>
                              <a:lnTo>
                                <a:pt x="1856" y="2828"/>
                              </a:lnTo>
                              <a:lnTo>
                                <a:pt x="1902" y="2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4,3844" path="m1902,2982l1859,3006l1842,3089l1783,3130l1748,3216l1640,3230l1584,3275l1517,3254l1500,3149l1393,3149l1323,3197l1290,3259l1250,3297l1263,3319l1376,3319l1401,3332l1479,3332l1479,3370l1393,3362l1368,3399l1290,3399l1271,3464l1209,3472l1169,3567l1064,3639l1016,3707l956,3734l921,3801l857,3844l0,3844l0,0l70,49l132,119l143,230l237,265l307,254l342,310l463,203l568,265l598,321l708,321l814,289l838,240l910,275l970,335l1016,335l1123,383l1180,515l1180,561l1253,599l1301,731l1350,825l1379,825l1417,731l1500,731l1549,874l1587,885l1587,812l1678,836l1727,895l1810,895l1842,825l1926,847l1974,957l2104,1014l2222,1041l2317,982l2411,1049l2508,1100l2578,1100l2624,1157l2540,1254l2519,1397l2462,1469l2376,1469l2281,1577l2198,1658l2171,1828l2093,1933l2093,2054l1985,2232l1961,2399l1961,2518l1915,2650l1856,2685l1856,2828l1902,2982xe" fillcolor="white" stroked="t" o:allowincell="f" style="position:absolute;margin-left:2.15pt;margin-top:418.85pt;width:131.15pt;height:192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</wp:posOffset>
                </wp:positionH>
                <wp:positionV relativeFrom="paragraph">
                  <wp:posOffset>3729355</wp:posOffset>
                </wp:positionV>
                <wp:extent cx="704850" cy="178689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8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814">
                              <a:moveTo>
                                <a:pt x="0" y="0"/>
                              </a:moveTo>
                              <a:lnTo>
                                <a:pt x="40" y="19"/>
                              </a:lnTo>
                              <a:lnTo>
                                <a:pt x="49" y="178"/>
                              </a:lnTo>
                              <a:lnTo>
                                <a:pt x="116" y="211"/>
                              </a:lnTo>
                              <a:lnTo>
                                <a:pt x="105" y="286"/>
                              </a:lnTo>
                              <a:lnTo>
                                <a:pt x="146" y="310"/>
                              </a:lnTo>
                              <a:lnTo>
                                <a:pt x="207" y="267"/>
                              </a:lnTo>
                              <a:lnTo>
                                <a:pt x="264" y="318"/>
                              </a:lnTo>
                              <a:lnTo>
                                <a:pt x="339" y="318"/>
                              </a:lnTo>
                              <a:lnTo>
                                <a:pt x="364" y="278"/>
                              </a:lnTo>
                              <a:lnTo>
                                <a:pt x="399" y="278"/>
                              </a:lnTo>
                              <a:lnTo>
                                <a:pt x="423" y="362"/>
                              </a:lnTo>
                              <a:lnTo>
                                <a:pt x="445" y="405"/>
                              </a:lnTo>
                              <a:lnTo>
                                <a:pt x="445" y="445"/>
                              </a:lnTo>
                              <a:lnTo>
                                <a:pt x="550" y="445"/>
                              </a:lnTo>
                              <a:lnTo>
                                <a:pt x="593" y="504"/>
                              </a:lnTo>
                              <a:lnTo>
                                <a:pt x="690" y="504"/>
                              </a:lnTo>
                              <a:lnTo>
                                <a:pt x="690" y="545"/>
                              </a:lnTo>
                              <a:lnTo>
                                <a:pt x="655" y="610"/>
                              </a:lnTo>
                              <a:lnTo>
                                <a:pt x="655" y="723"/>
                              </a:lnTo>
                              <a:lnTo>
                                <a:pt x="603" y="790"/>
                              </a:lnTo>
                              <a:lnTo>
                                <a:pt x="539" y="804"/>
                              </a:lnTo>
                              <a:lnTo>
                                <a:pt x="506" y="879"/>
                              </a:lnTo>
                              <a:lnTo>
                                <a:pt x="523" y="949"/>
                              </a:lnTo>
                              <a:lnTo>
                                <a:pt x="480" y="982"/>
                              </a:lnTo>
                              <a:lnTo>
                                <a:pt x="506" y="1006"/>
                              </a:lnTo>
                              <a:lnTo>
                                <a:pt x="558" y="1006"/>
                              </a:lnTo>
                              <a:lnTo>
                                <a:pt x="590" y="1049"/>
                              </a:lnTo>
                              <a:lnTo>
                                <a:pt x="749" y="1054"/>
                              </a:lnTo>
                              <a:lnTo>
                                <a:pt x="762" y="1081"/>
                              </a:lnTo>
                              <a:lnTo>
                                <a:pt x="789" y="1081"/>
                              </a:lnTo>
                              <a:lnTo>
                                <a:pt x="865" y="1049"/>
                              </a:lnTo>
                              <a:lnTo>
                                <a:pt x="897" y="1065"/>
                              </a:lnTo>
                              <a:lnTo>
                                <a:pt x="913" y="1157"/>
                              </a:lnTo>
                              <a:lnTo>
                                <a:pt x="948" y="1216"/>
                              </a:lnTo>
                              <a:lnTo>
                                <a:pt x="1016" y="1243"/>
                              </a:lnTo>
                              <a:lnTo>
                                <a:pt x="1018" y="1281"/>
                              </a:lnTo>
                              <a:lnTo>
                                <a:pt x="978" y="1316"/>
                              </a:lnTo>
                              <a:lnTo>
                                <a:pt x="948" y="1316"/>
                              </a:lnTo>
                              <a:lnTo>
                                <a:pt x="954" y="1380"/>
                              </a:lnTo>
                              <a:lnTo>
                                <a:pt x="986" y="1440"/>
                              </a:lnTo>
                              <a:lnTo>
                                <a:pt x="1088" y="1440"/>
                              </a:lnTo>
                              <a:lnTo>
                                <a:pt x="1104" y="1494"/>
                              </a:lnTo>
                              <a:lnTo>
                                <a:pt x="1072" y="1542"/>
                              </a:lnTo>
                              <a:lnTo>
                                <a:pt x="1077" y="1634"/>
                              </a:lnTo>
                              <a:lnTo>
                                <a:pt x="1110" y="1661"/>
                              </a:lnTo>
                              <a:lnTo>
                                <a:pt x="1088" y="1720"/>
                              </a:lnTo>
                              <a:lnTo>
                                <a:pt x="1016" y="1720"/>
                              </a:lnTo>
                              <a:lnTo>
                                <a:pt x="978" y="1804"/>
                              </a:lnTo>
                              <a:lnTo>
                                <a:pt x="921" y="1836"/>
                              </a:lnTo>
                              <a:lnTo>
                                <a:pt x="897" y="1893"/>
                              </a:lnTo>
                              <a:lnTo>
                                <a:pt x="854" y="1909"/>
                              </a:lnTo>
                              <a:lnTo>
                                <a:pt x="808" y="1874"/>
                              </a:lnTo>
                              <a:lnTo>
                                <a:pt x="770" y="1884"/>
                              </a:lnTo>
                              <a:lnTo>
                                <a:pt x="760" y="1911"/>
                              </a:lnTo>
                              <a:lnTo>
                                <a:pt x="749" y="1911"/>
                              </a:lnTo>
                              <a:lnTo>
                                <a:pt x="725" y="1876"/>
                              </a:lnTo>
                              <a:lnTo>
                                <a:pt x="679" y="1887"/>
                              </a:lnTo>
                              <a:lnTo>
                                <a:pt x="655" y="1936"/>
                              </a:lnTo>
                              <a:lnTo>
                                <a:pt x="598" y="1960"/>
                              </a:lnTo>
                              <a:lnTo>
                                <a:pt x="568" y="2033"/>
                              </a:lnTo>
                              <a:lnTo>
                                <a:pt x="571" y="2057"/>
                              </a:lnTo>
                              <a:lnTo>
                                <a:pt x="541" y="2068"/>
                              </a:lnTo>
                              <a:lnTo>
                                <a:pt x="525" y="2095"/>
                              </a:lnTo>
                              <a:lnTo>
                                <a:pt x="485" y="2168"/>
                              </a:lnTo>
                              <a:lnTo>
                                <a:pt x="482" y="2221"/>
                              </a:lnTo>
                              <a:lnTo>
                                <a:pt x="455" y="2262"/>
                              </a:lnTo>
                              <a:lnTo>
                                <a:pt x="455" y="2318"/>
                              </a:lnTo>
                              <a:lnTo>
                                <a:pt x="442" y="2345"/>
                              </a:lnTo>
                              <a:lnTo>
                                <a:pt x="445" y="2364"/>
                              </a:lnTo>
                              <a:lnTo>
                                <a:pt x="525" y="2421"/>
                              </a:lnTo>
                              <a:lnTo>
                                <a:pt x="555" y="2424"/>
                              </a:lnTo>
                              <a:lnTo>
                                <a:pt x="541" y="2453"/>
                              </a:lnTo>
                              <a:lnTo>
                                <a:pt x="544" y="2502"/>
                              </a:lnTo>
                              <a:lnTo>
                                <a:pt x="574" y="2561"/>
                              </a:lnTo>
                              <a:lnTo>
                                <a:pt x="544" y="2618"/>
                              </a:lnTo>
                              <a:lnTo>
                                <a:pt x="552" y="2628"/>
                              </a:lnTo>
                              <a:lnTo>
                                <a:pt x="509" y="2663"/>
                              </a:lnTo>
                              <a:lnTo>
                                <a:pt x="463" y="2707"/>
                              </a:lnTo>
                              <a:lnTo>
                                <a:pt x="342" y="2814"/>
                              </a:lnTo>
                              <a:lnTo>
                                <a:pt x="307" y="2758"/>
                              </a:lnTo>
                              <a:lnTo>
                                <a:pt x="237" y="2769"/>
                              </a:lnTo>
                              <a:lnTo>
                                <a:pt x="143" y="2734"/>
                              </a:lnTo>
                              <a:lnTo>
                                <a:pt x="132" y="2623"/>
                              </a:lnTo>
                              <a:lnTo>
                                <a:pt x="70" y="2553"/>
                              </a:lnTo>
                              <a:lnTo>
                                <a:pt x="0" y="250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814" path="m0,0l40,19l49,178l116,211l105,286l146,310l207,267l264,318l339,318l364,278l399,278l423,362l445,405l445,445l550,445l593,504l690,504l690,545l655,610l655,723l603,790l539,804l506,879l523,949l480,982l506,1006l558,1006l590,1049l749,1054l762,1081l789,1081l865,1049l897,1065l913,1157l948,1216l1016,1243l1018,1281l978,1316l948,1316l954,1380l986,1440l1088,1440l1104,1494l1072,1542l1077,1634l1110,1661l1088,1720l1016,1720l978,1804l921,1836l897,1893l854,1909l808,1874l770,1884l760,1911l749,1911l725,1876l679,1887l655,1936l598,1960l568,2033l571,2057l541,2068l525,2095l485,2168l482,2221l455,2262l455,2318l442,2345l445,2364l525,2421l555,2424l541,2453l544,2502l574,2561l544,2618l552,2628l509,2663l463,2707l342,2814l307,2758l237,2769l143,2734l132,2623l70,2553l0,2504l0,0xe" fillcolor="white" stroked="t" o:allowincell="f" style="position:absolute;margin-left:2.15pt;margin-top:293.65pt;width:55.45pt;height:140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6029960</wp:posOffset>
                </wp:positionV>
                <wp:extent cx="3335020" cy="173037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040" cy="17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2" h="2725">
                              <a:moveTo>
                                <a:pt x="21" y="2725"/>
                              </a:moveTo>
                              <a:lnTo>
                                <a:pt x="5252" y="2725"/>
                              </a:lnTo>
                              <a:lnTo>
                                <a:pt x="5252" y="35"/>
                              </a:lnTo>
                              <a:lnTo>
                                <a:pt x="5203" y="92"/>
                              </a:lnTo>
                              <a:lnTo>
                                <a:pt x="5182" y="81"/>
                              </a:lnTo>
                              <a:lnTo>
                                <a:pt x="5163" y="0"/>
                              </a:lnTo>
                              <a:lnTo>
                                <a:pt x="5055" y="0"/>
                              </a:lnTo>
                              <a:lnTo>
                                <a:pt x="5045" y="100"/>
                              </a:lnTo>
                              <a:lnTo>
                                <a:pt x="5039" y="259"/>
                              </a:lnTo>
                              <a:lnTo>
                                <a:pt x="4950" y="299"/>
                              </a:lnTo>
                              <a:lnTo>
                                <a:pt x="4869" y="385"/>
                              </a:lnTo>
                              <a:lnTo>
                                <a:pt x="4829" y="466"/>
                              </a:lnTo>
                              <a:lnTo>
                                <a:pt x="4859" y="555"/>
                              </a:lnTo>
                              <a:lnTo>
                                <a:pt x="4829" y="615"/>
                              </a:lnTo>
                              <a:lnTo>
                                <a:pt x="4781" y="607"/>
                              </a:lnTo>
                              <a:lnTo>
                                <a:pt x="4781" y="566"/>
                              </a:lnTo>
                              <a:lnTo>
                                <a:pt x="4646" y="539"/>
                              </a:lnTo>
                              <a:lnTo>
                                <a:pt x="4584" y="507"/>
                              </a:lnTo>
                              <a:lnTo>
                                <a:pt x="4557" y="580"/>
                              </a:lnTo>
                              <a:lnTo>
                                <a:pt x="4476" y="644"/>
                              </a:lnTo>
                              <a:lnTo>
                                <a:pt x="4382" y="615"/>
                              </a:lnTo>
                              <a:lnTo>
                                <a:pt x="4274" y="615"/>
                              </a:lnTo>
                              <a:lnTo>
                                <a:pt x="4215" y="580"/>
                              </a:lnTo>
                              <a:lnTo>
                                <a:pt x="4215" y="507"/>
                              </a:lnTo>
                              <a:lnTo>
                                <a:pt x="4115" y="485"/>
                              </a:lnTo>
                              <a:lnTo>
                                <a:pt x="4016" y="410"/>
                              </a:lnTo>
                              <a:lnTo>
                                <a:pt x="3948" y="329"/>
                              </a:lnTo>
                              <a:lnTo>
                                <a:pt x="3937" y="477"/>
                              </a:lnTo>
                              <a:lnTo>
                                <a:pt x="3948" y="596"/>
                              </a:lnTo>
                              <a:lnTo>
                                <a:pt x="3805" y="636"/>
                              </a:lnTo>
                              <a:lnTo>
                                <a:pt x="3703" y="607"/>
                              </a:lnTo>
                              <a:lnTo>
                                <a:pt x="3625" y="714"/>
                              </a:lnTo>
                              <a:lnTo>
                                <a:pt x="3636" y="825"/>
                              </a:lnTo>
                              <a:lnTo>
                                <a:pt x="3655" y="836"/>
                              </a:lnTo>
                              <a:lnTo>
                                <a:pt x="3655" y="873"/>
                              </a:lnTo>
                              <a:lnTo>
                                <a:pt x="3606" y="873"/>
                              </a:lnTo>
                              <a:lnTo>
                                <a:pt x="3539" y="970"/>
                              </a:lnTo>
                              <a:lnTo>
                                <a:pt x="3412" y="1011"/>
                              </a:lnTo>
                              <a:lnTo>
                                <a:pt x="3383" y="1059"/>
                              </a:lnTo>
                              <a:lnTo>
                                <a:pt x="3253" y="1059"/>
                              </a:lnTo>
                              <a:lnTo>
                                <a:pt x="3234" y="1151"/>
                              </a:lnTo>
                              <a:lnTo>
                                <a:pt x="3135" y="1159"/>
                              </a:lnTo>
                              <a:lnTo>
                                <a:pt x="3097" y="1221"/>
                              </a:lnTo>
                              <a:lnTo>
                                <a:pt x="3086" y="1278"/>
                              </a:lnTo>
                              <a:lnTo>
                                <a:pt x="3008" y="1310"/>
                              </a:lnTo>
                              <a:lnTo>
                                <a:pt x="3046" y="1380"/>
                              </a:lnTo>
                              <a:lnTo>
                                <a:pt x="3086" y="1407"/>
                              </a:lnTo>
                              <a:lnTo>
                                <a:pt x="3086" y="1507"/>
                              </a:lnTo>
                              <a:lnTo>
                                <a:pt x="3173" y="1547"/>
                              </a:lnTo>
                              <a:lnTo>
                                <a:pt x="3243" y="1547"/>
                              </a:lnTo>
                              <a:lnTo>
                                <a:pt x="3264" y="1585"/>
                              </a:lnTo>
                              <a:lnTo>
                                <a:pt x="3264" y="1695"/>
                              </a:lnTo>
                              <a:lnTo>
                                <a:pt x="3213" y="1782"/>
                              </a:lnTo>
                              <a:lnTo>
                                <a:pt x="3183" y="1793"/>
                              </a:lnTo>
                              <a:lnTo>
                                <a:pt x="3183" y="1863"/>
                              </a:lnTo>
                              <a:lnTo>
                                <a:pt x="3302" y="1900"/>
                              </a:lnTo>
                              <a:lnTo>
                                <a:pt x="3313" y="2011"/>
                              </a:lnTo>
                              <a:lnTo>
                                <a:pt x="3283" y="2070"/>
                              </a:lnTo>
                              <a:lnTo>
                                <a:pt x="3294" y="2167"/>
                              </a:lnTo>
                              <a:lnTo>
                                <a:pt x="3234" y="2200"/>
                              </a:lnTo>
                              <a:lnTo>
                                <a:pt x="3197" y="2167"/>
                              </a:lnTo>
                              <a:lnTo>
                                <a:pt x="3173" y="2100"/>
                              </a:lnTo>
                              <a:lnTo>
                                <a:pt x="3057" y="2049"/>
                              </a:lnTo>
                              <a:lnTo>
                                <a:pt x="3097" y="1981"/>
                              </a:lnTo>
                              <a:lnTo>
                                <a:pt x="3097" y="1911"/>
                              </a:lnTo>
                              <a:lnTo>
                                <a:pt x="3016" y="1952"/>
                              </a:lnTo>
                              <a:lnTo>
                                <a:pt x="2941" y="1900"/>
                              </a:lnTo>
                              <a:lnTo>
                                <a:pt x="2871" y="1900"/>
                              </a:lnTo>
                              <a:lnTo>
                                <a:pt x="2830" y="1981"/>
                              </a:lnTo>
                              <a:lnTo>
                                <a:pt x="2782" y="1981"/>
                              </a:lnTo>
                              <a:lnTo>
                                <a:pt x="2733" y="1900"/>
                              </a:lnTo>
                              <a:lnTo>
                                <a:pt x="2626" y="1881"/>
                              </a:lnTo>
                              <a:lnTo>
                                <a:pt x="2607" y="1844"/>
                              </a:lnTo>
                              <a:lnTo>
                                <a:pt x="2537" y="1844"/>
                              </a:lnTo>
                              <a:lnTo>
                                <a:pt x="2459" y="1911"/>
                              </a:lnTo>
                              <a:lnTo>
                                <a:pt x="2448" y="1992"/>
                              </a:lnTo>
                              <a:lnTo>
                                <a:pt x="2321" y="1992"/>
                              </a:lnTo>
                              <a:lnTo>
                                <a:pt x="2257" y="2022"/>
                              </a:lnTo>
                              <a:lnTo>
                                <a:pt x="2165" y="2030"/>
                              </a:lnTo>
                              <a:lnTo>
                                <a:pt x="2047" y="2070"/>
                              </a:lnTo>
                              <a:lnTo>
                                <a:pt x="1960" y="2070"/>
                              </a:lnTo>
                              <a:lnTo>
                                <a:pt x="1899" y="2127"/>
                              </a:lnTo>
                              <a:lnTo>
                                <a:pt x="1842" y="2138"/>
                              </a:lnTo>
                              <a:lnTo>
                                <a:pt x="1783" y="2138"/>
                              </a:lnTo>
                              <a:lnTo>
                                <a:pt x="1748" y="2191"/>
                              </a:lnTo>
                              <a:lnTo>
                                <a:pt x="1626" y="2280"/>
                              </a:lnTo>
                              <a:lnTo>
                                <a:pt x="1559" y="2256"/>
                              </a:lnTo>
                              <a:lnTo>
                                <a:pt x="1494" y="2256"/>
                              </a:lnTo>
                              <a:lnTo>
                                <a:pt x="1435" y="2318"/>
                              </a:lnTo>
                              <a:lnTo>
                                <a:pt x="1357" y="2318"/>
                              </a:lnTo>
                              <a:lnTo>
                                <a:pt x="1295" y="2256"/>
                              </a:lnTo>
                              <a:lnTo>
                                <a:pt x="1317" y="2167"/>
                              </a:lnTo>
                              <a:lnTo>
                                <a:pt x="1276" y="2121"/>
                              </a:lnTo>
                              <a:lnTo>
                                <a:pt x="1166" y="2121"/>
                              </a:lnTo>
                              <a:lnTo>
                                <a:pt x="1072" y="2062"/>
                              </a:lnTo>
                              <a:lnTo>
                                <a:pt x="991" y="2062"/>
                              </a:lnTo>
                              <a:lnTo>
                                <a:pt x="934" y="2111"/>
                              </a:lnTo>
                              <a:lnTo>
                                <a:pt x="875" y="2070"/>
                              </a:lnTo>
                              <a:lnTo>
                                <a:pt x="902" y="1992"/>
                              </a:lnTo>
                              <a:lnTo>
                                <a:pt x="845" y="1981"/>
                              </a:lnTo>
                              <a:lnTo>
                                <a:pt x="786" y="2041"/>
                              </a:lnTo>
                              <a:lnTo>
                                <a:pt x="759" y="2167"/>
                              </a:lnTo>
                              <a:lnTo>
                                <a:pt x="821" y="2256"/>
                              </a:lnTo>
                              <a:lnTo>
                                <a:pt x="759" y="2326"/>
                              </a:lnTo>
                              <a:lnTo>
                                <a:pt x="719" y="2415"/>
                              </a:lnTo>
                              <a:lnTo>
                                <a:pt x="622" y="2466"/>
                              </a:lnTo>
                              <a:lnTo>
                                <a:pt x="581" y="2377"/>
                              </a:lnTo>
                              <a:lnTo>
                                <a:pt x="638" y="2307"/>
                              </a:lnTo>
                              <a:lnTo>
                                <a:pt x="589" y="2256"/>
                              </a:lnTo>
                              <a:lnTo>
                                <a:pt x="492" y="2280"/>
                              </a:lnTo>
                              <a:lnTo>
                                <a:pt x="541" y="2200"/>
                              </a:lnTo>
                              <a:lnTo>
                                <a:pt x="519" y="2138"/>
                              </a:lnTo>
                              <a:lnTo>
                                <a:pt x="422" y="2121"/>
                              </a:lnTo>
                              <a:lnTo>
                                <a:pt x="404" y="2062"/>
                              </a:lnTo>
                              <a:lnTo>
                                <a:pt x="320" y="2062"/>
                              </a:lnTo>
                              <a:lnTo>
                                <a:pt x="280" y="2011"/>
                              </a:lnTo>
                              <a:lnTo>
                                <a:pt x="207" y="2041"/>
                              </a:lnTo>
                              <a:lnTo>
                                <a:pt x="199" y="2151"/>
                              </a:lnTo>
                              <a:lnTo>
                                <a:pt x="88" y="2200"/>
                              </a:lnTo>
                              <a:lnTo>
                                <a:pt x="88" y="2256"/>
                              </a:lnTo>
                              <a:lnTo>
                                <a:pt x="13" y="2307"/>
                              </a:lnTo>
                              <a:lnTo>
                                <a:pt x="0" y="2386"/>
                              </a:lnTo>
                              <a:lnTo>
                                <a:pt x="29" y="2423"/>
                              </a:lnTo>
                              <a:lnTo>
                                <a:pt x="21" y="2483"/>
                              </a:lnTo>
                              <a:lnTo>
                                <a:pt x="80" y="2566"/>
                              </a:lnTo>
                              <a:lnTo>
                                <a:pt x="62" y="2669"/>
                              </a:lnTo>
                              <a:lnTo>
                                <a:pt x="21" y="27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2,2725" path="m21,2725l5252,2725l5252,35l5203,92l5182,81l5163,0l5055,0l5045,100l5039,259l4950,299l4869,385l4829,466l4859,555l4829,615l4781,607l4781,566l4646,539l4584,507l4557,580l4476,644l4382,615l4274,615l4215,580l4215,507l4115,485l4016,410l3948,329l3937,477l3948,596l3805,636l3703,607l3625,714l3636,825l3655,836l3655,873l3606,873l3539,970l3412,1011l3383,1059l3253,1059l3234,1151l3135,1159l3097,1221l3086,1278l3008,1310l3046,1380l3086,1407l3086,1507l3173,1547l3243,1547l3264,1585l3264,1695l3213,1782l3183,1793l3183,1863l3302,1900l3313,2011l3283,2070l3294,2167l3234,2200l3197,2167l3173,2100l3057,2049l3097,1981l3097,1911l3016,1952l2941,1900l2871,1900l2830,1981l2782,1981l2733,1900l2626,1881l2607,1844l2537,1844l2459,1911l2448,1992l2321,1992l2257,2022l2165,2030l2047,2070l1960,2070l1899,2127l1842,2138l1783,2138l1748,2191l1626,2280l1559,2256l1494,2256l1435,2318l1357,2318l1295,2256l1317,2167l1276,2121l1166,2121l1072,2062l991,2062l934,2111l875,2070l902,1992l845,1981l786,2041l759,2167l821,2256l759,2326l719,2415l622,2466l581,2377l638,2307l589,2256l492,2280l541,2200l519,2138l422,2121l404,2062l320,2062l280,2011l207,2041l199,2151l88,2200l88,2256l13,2307l0,2386l29,2423l21,2483l80,2566l62,2669l21,2725xe" fillcolor="white" stroked="t" o:allowincell="f" style="position:absolute;margin-left:188.7pt;margin-top:474.8pt;width:262.55pt;height:13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2926715</wp:posOffset>
                </wp:positionV>
                <wp:extent cx="1951990" cy="187579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18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4" h="2954">
                              <a:moveTo>
                                <a:pt x="313" y="2925"/>
                              </a:moveTo>
                              <a:lnTo>
                                <a:pt x="421" y="2954"/>
                              </a:lnTo>
                              <a:lnTo>
                                <a:pt x="480" y="2876"/>
                              </a:lnTo>
                              <a:lnTo>
                                <a:pt x="550" y="2876"/>
                              </a:lnTo>
                              <a:lnTo>
                                <a:pt x="569" y="2927"/>
                              </a:lnTo>
                              <a:lnTo>
                                <a:pt x="647" y="2927"/>
                              </a:lnTo>
                              <a:lnTo>
                                <a:pt x="647" y="2806"/>
                              </a:lnTo>
                              <a:lnTo>
                                <a:pt x="730" y="2766"/>
                              </a:lnTo>
                              <a:lnTo>
                                <a:pt x="749" y="2798"/>
                              </a:lnTo>
                              <a:lnTo>
                                <a:pt x="800" y="2798"/>
                              </a:lnTo>
                              <a:lnTo>
                                <a:pt x="800" y="2685"/>
                              </a:lnTo>
                              <a:lnTo>
                                <a:pt x="930" y="2666"/>
                              </a:lnTo>
                              <a:lnTo>
                                <a:pt x="959" y="2685"/>
                              </a:lnTo>
                              <a:lnTo>
                                <a:pt x="1078" y="2596"/>
                              </a:lnTo>
                              <a:lnTo>
                                <a:pt x="1177" y="2585"/>
                              </a:lnTo>
                              <a:lnTo>
                                <a:pt x="1207" y="2493"/>
                              </a:lnTo>
                              <a:lnTo>
                                <a:pt x="1447" y="2394"/>
                              </a:lnTo>
                              <a:lnTo>
                                <a:pt x="1579" y="2173"/>
                              </a:lnTo>
                              <a:lnTo>
                                <a:pt x="1616" y="2194"/>
                              </a:lnTo>
                              <a:lnTo>
                                <a:pt x="1627" y="2272"/>
                              </a:lnTo>
                              <a:lnTo>
                                <a:pt x="1719" y="2334"/>
                              </a:lnTo>
                              <a:lnTo>
                                <a:pt x="1778" y="2334"/>
                              </a:lnTo>
                              <a:lnTo>
                                <a:pt x="1794" y="2445"/>
                              </a:lnTo>
                              <a:lnTo>
                                <a:pt x="1856" y="2502"/>
                              </a:lnTo>
                              <a:lnTo>
                                <a:pt x="1926" y="2361"/>
                              </a:lnTo>
                              <a:lnTo>
                                <a:pt x="2066" y="2272"/>
                              </a:lnTo>
                              <a:lnTo>
                                <a:pt x="2136" y="2264"/>
                              </a:lnTo>
                              <a:lnTo>
                                <a:pt x="2177" y="2151"/>
                              </a:lnTo>
                              <a:lnTo>
                                <a:pt x="2236" y="2103"/>
                              </a:lnTo>
                              <a:lnTo>
                                <a:pt x="2196" y="2024"/>
                              </a:lnTo>
                              <a:lnTo>
                                <a:pt x="2196" y="1971"/>
                              </a:lnTo>
                              <a:lnTo>
                                <a:pt x="2306" y="1971"/>
                              </a:lnTo>
                              <a:lnTo>
                                <a:pt x="2336" y="1984"/>
                              </a:lnTo>
                              <a:lnTo>
                                <a:pt x="2376" y="1871"/>
                              </a:lnTo>
                              <a:lnTo>
                                <a:pt x="2416" y="1752"/>
                              </a:lnTo>
                              <a:lnTo>
                                <a:pt x="2295" y="1752"/>
                              </a:lnTo>
                              <a:lnTo>
                                <a:pt x="2295" y="1720"/>
                              </a:lnTo>
                              <a:lnTo>
                                <a:pt x="2376" y="1599"/>
                              </a:lnTo>
                              <a:lnTo>
                                <a:pt x="2508" y="1599"/>
                              </a:lnTo>
                              <a:lnTo>
                                <a:pt x="2602" y="1609"/>
                              </a:lnTo>
                              <a:lnTo>
                                <a:pt x="2624" y="1518"/>
                              </a:lnTo>
                              <a:lnTo>
                                <a:pt x="2594" y="1445"/>
                              </a:lnTo>
                              <a:lnTo>
                                <a:pt x="2705" y="1407"/>
                              </a:lnTo>
                              <a:lnTo>
                                <a:pt x="2756" y="1469"/>
                              </a:lnTo>
                              <a:lnTo>
                                <a:pt x="2829" y="1469"/>
                              </a:lnTo>
                              <a:lnTo>
                                <a:pt x="2899" y="1367"/>
                              </a:lnTo>
                              <a:lnTo>
                                <a:pt x="2963" y="1337"/>
                              </a:lnTo>
                              <a:lnTo>
                                <a:pt x="2963" y="1267"/>
                              </a:lnTo>
                              <a:lnTo>
                                <a:pt x="3033" y="1227"/>
                              </a:lnTo>
                              <a:lnTo>
                                <a:pt x="3014" y="1146"/>
                              </a:lnTo>
                              <a:lnTo>
                                <a:pt x="3022" y="1086"/>
                              </a:lnTo>
                              <a:lnTo>
                                <a:pt x="3055" y="1086"/>
                              </a:lnTo>
                              <a:lnTo>
                                <a:pt x="3044" y="1016"/>
                              </a:lnTo>
                              <a:lnTo>
                                <a:pt x="3074" y="925"/>
                              </a:lnTo>
                              <a:lnTo>
                                <a:pt x="2952" y="925"/>
                              </a:lnTo>
                              <a:lnTo>
                                <a:pt x="2907" y="874"/>
                              </a:lnTo>
                              <a:lnTo>
                                <a:pt x="2915" y="774"/>
                              </a:lnTo>
                              <a:lnTo>
                                <a:pt x="2885" y="744"/>
                              </a:lnTo>
                              <a:lnTo>
                                <a:pt x="2829" y="766"/>
                              </a:lnTo>
                              <a:lnTo>
                                <a:pt x="2815" y="704"/>
                              </a:lnTo>
                              <a:lnTo>
                                <a:pt x="2834" y="593"/>
                              </a:lnTo>
                              <a:lnTo>
                                <a:pt x="2756" y="564"/>
                              </a:lnTo>
                              <a:lnTo>
                                <a:pt x="2726" y="564"/>
                              </a:lnTo>
                              <a:lnTo>
                                <a:pt x="2715" y="515"/>
                              </a:lnTo>
                              <a:lnTo>
                                <a:pt x="2734" y="402"/>
                              </a:lnTo>
                              <a:lnTo>
                                <a:pt x="2675" y="361"/>
                              </a:lnTo>
                              <a:lnTo>
                                <a:pt x="2675" y="313"/>
                              </a:lnTo>
                              <a:lnTo>
                                <a:pt x="2794" y="259"/>
                              </a:lnTo>
                              <a:lnTo>
                                <a:pt x="2788" y="202"/>
                              </a:lnTo>
                              <a:lnTo>
                                <a:pt x="2829" y="70"/>
                              </a:lnTo>
                              <a:lnTo>
                                <a:pt x="2734" y="11"/>
                              </a:lnTo>
                              <a:lnTo>
                                <a:pt x="2694" y="41"/>
                              </a:lnTo>
                              <a:lnTo>
                                <a:pt x="2694" y="119"/>
                              </a:lnTo>
                              <a:lnTo>
                                <a:pt x="2624" y="119"/>
                              </a:lnTo>
                              <a:lnTo>
                                <a:pt x="2602" y="202"/>
                              </a:lnTo>
                              <a:lnTo>
                                <a:pt x="2486" y="202"/>
                              </a:lnTo>
                              <a:lnTo>
                                <a:pt x="2486" y="92"/>
                              </a:lnTo>
                              <a:lnTo>
                                <a:pt x="2478" y="0"/>
                              </a:lnTo>
                              <a:lnTo>
                                <a:pt x="2395" y="0"/>
                              </a:lnTo>
                              <a:lnTo>
                                <a:pt x="2354" y="30"/>
                              </a:lnTo>
                              <a:lnTo>
                                <a:pt x="2306" y="30"/>
                              </a:lnTo>
                              <a:lnTo>
                                <a:pt x="2266" y="92"/>
                              </a:lnTo>
                              <a:lnTo>
                                <a:pt x="2107" y="81"/>
                              </a:lnTo>
                              <a:lnTo>
                                <a:pt x="2085" y="119"/>
                              </a:lnTo>
                              <a:lnTo>
                                <a:pt x="2152" y="181"/>
                              </a:lnTo>
                              <a:lnTo>
                                <a:pt x="2144" y="283"/>
                              </a:lnTo>
                              <a:lnTo>
                                <a:pt x="2152" y="394"/>
                              </a:lnTo>
                              <a:lnTo>
                                <a:pt x="2266" y="442"/>
                              </a:lnTo>
                              <a:lnTo>
                                <a:pt x="2255" y="502"/>
                              </a:lnTo>
                              <a:lnTo>
                                <a:pt x="2206" y="502"/>
                              </a:lnTo>
                              <a:lnTo>
                                <a:pt x="2182" y="601"/>
                              </a:lnTo>
                              <a:lnTo>
                                <a:pt x="2136" y="572"/>
                              </a:lnTo>
                              <a:lnTo>
                                <a:pt x="2099" y="523"/>
                              </a:lnTo>
                              <a:lnTo>
                                <a:pt x="2037" y="545"/>
                              </a:lnTo>
                              <a:lnTo>
                                <a:pt x="1996" y="615"/>
                              </a:lnTo>
                              <a:lnTo>
                                <a:pt x="1886" y="615"/>
                              </a:lnTo>
                              <a:lnTo>
                                <a:pt x="1794" y="655"/>
                              </a:lnTo>
                              <a:lnTo>
                                <a:pt x="1727" y="601"/>
                              </a:lnTo>
                              <a:lnTo>
                                <a:pt x="1757" y="564"/>
                              </a:lnTo>
                              <a:lnTo>
                                <a:pt x="1835" y="531"/>
                              </a:lnTo>
                              <a:lnTo>
                                <a:pt x="1867" y="461"/>
                              </a:lnTo>
                              <a:lnTo>
                                <a:pt x="1765" y="431"/>
                              </a:lnTo>
                              <a:lnTo>
                                <a:pt x="1835" y="289"/>
                              </a:lnTo>
                              <a:lnTo>
                                <a:pt x="1827" y="151"/>
                              </a:lnTo>
                              <a:lnTo>
                                <a:pt x="1697" y="151"/>
                              </a:lnTo>
                              <a:lnTo>
                                <a:pt x="1616" y="70"/>
                              </a:lnTo>
                              <a:lnTo>
                                <a:pt x="1579" y="11"/>
                              </a:lnTo>
                              <a:lnTo>
                                <a:pt x="1509" y="11"/>
                              </a:lnTo>
                              <a:lnTo>
                                <a:pt x="1476" y="60"/>
                              </a:lnTo>
                              <a:lnTo>
                                <a:pt x="1538" y="100"/>
                              </a:lnTo>
                              <a:lnTo>
                                <a:pt x="1468" y="162"/>
                              </a:lnTo>
                              <a:lnTo>
                                <a:pt x="1428" y="243"/>
                              </a:lnTo>
                              <a:lnTo>
                                <a:pt x="1317" y="170"/>
                              </a:lnTo>
                              <a:lnTo>
                                <a:pt x="1269" y="202"/>
                              </a:lnTo>
                              <a:lnTo>
                                <a:pt x="1089" y="210"/>
                              </a:lnTo>
                              <a:lnTo>
                                <a:pt x="1089" y="340"/>
                              </a:lnTo>
                              <a:lnTo>
                                <a:pt x="1040" y="399"/>
                              </a:lnTo>
                              <a:lnTo>
                                <a:pt x="983" y="388"/>
                              </a:lnTo>
                              <a:lnTo>
                                <a:pt x="876" y="480"/>
                              </a:lnTo>
                              <a:lnTo>
                                <a:pt x="868" y="542"/>
                              </a:lnTo>
                              <a:lnTo>
                                <a:pt x="833" y="564"/>
                              </a:lnTo>
                              <a:lnTo>
                                <a:pt x="787" y="555"/>
                              </a:lnTo>
                              <a:lnTo>
                                <a:pt x="749" y="574"/>
                              </a:lnTo>
                              <a:lnTo>
                                <a:pt x="819" y="631"/>
                              </a:lnTo>
                              <a:lnTo>
                                <a:pt x="819" y="728"/>
                              </a:lnTo>
                              <a:lnTo>
                                <a:pt x="736" y="825"/>
                              </a:lnTo>
                              <a:lnTo>
                                <a:pt x="666" y="779"/>
                              </a:lnTo>
                              <a:lnTo>
                                <a:pt x="620" y="779"/>
                              </a:lnTo>
                              <a:lnTo>
                                <a:pt x="566" y="836"/>
                              </a:lnTo>
                              <a:lnTo>
                                <a:pt x="483" y="825"/>
                              </a:lnTo>
                              <a:lnTo>
                                <a:pt x="469" y="917"/>
                              </a:lnTo>
                              <a:lnTo>
                                <a:pt x="399" y="917"/>
                              </a:lnTo>
                              <a:lnTo>
                                <a:pt x="388" y="857"/>
                              </a:lnTo>
                              <a:lnTo>
                                <a:pt x="259" y="812"/>
                              </a:lnTo>
                              <a:lnTo>
                                <a:pt x="221" y="868"/>
                              </a:lnTo>
                              <a:lnTo>
                                <a:pt x="84" y="868"/>
                              </a:lnTo>
                              <a:lnTo>
                                <a:pt x="65" y="906"/>
                              </a:lnTo>
                              <a:lnTo>
                                <a:pt x="146" y="1022"/>
                              </a:lnTo>
                              <a:lnTo>
                                <a:pt x="200" y="1116"/>
                              </a:lnTo>
                              <a:lnTo>
                                <a:pt x="167" y="1173"/>
                              </a:lnTo>
                              <a:lnTo>
                                <a:pt x="213" y="1294"/>
                              </a:lnTo>
                              <a:lnTo>
                                <a:pt x="283" y="1329"/>
                              </a:lnTo>
                              <a:lnTo>
                                <a:pt x="248" y="1445"/>
                              </a:lnTo>
                              <a:lnTo>
                                <a:pt x="221" y="1553"/>
                              </a:lnTo>
                              <a:lnTo>
                                <a:pt x="154" y="1599"/>
                              </a:lnTo>
                              <a:lnTo>
                                <a:pt x="84" y="1715"/>
                              </a:lnTo>
                              <a:lnTo>
                                <a:pt x="200" y="1728"/>
                              </a:lnTo>
                              <a:lnTo>
                                <a:pt x="189" y="1798"/>
                              </a:lnTo>
                              <a:lnTo>
                                <a:pt x="146" y="1871"/>
                              </a:lnTo>
                              <a:lnTo>
                                <a:pt x="14" y="1871"/>
                              </a:lnTo>
                              <a:lnTo>
                                <a:pt x="0" y="1952"/>
                              </a:lnTo>
                              <a:lnTo>
                                <a:pt x="65" y="2024"/>
                              </a:lnTo>
                              <a:lnTo>
                                <a:pt x="84" y="2186"/>
                              </a:lnTo>
                              <a:lnTo>
                                <a:pt x="27" y="2232"/>
                              </a:lnTo>
                              <a:lnTo>
                                <a:pt x="68" y="2313"/>
                              </a:lnTo>
                              <a:lnTo>
                                <a:pt x="100" y="2329"/>
                              </a:lnTo>
                              <a:lnTo>
                                <a:pt x="116" y="2421"/>
                              </a:lnTo>
                              <a:lnTo>
                                <a:pt x="151" y="2480"/>
                              </a:lnTo>
                              <a:lnTo>
                                <a:pt x="219" y="2507"/>
                              </a:lnTo>
                              <a:lnTo>
                                <a:pt x="221" y="2545"/>
                              </a:lnTo>
                              <a:lnTo>
                                <a:pt x="181" y="2580"/>
                              </a:lnTo>
                              <a:lnTo>
                                <a:pt x="151" y="2580"/>
                              </a:lnTo>
                              <a:lnTo>
                                <a:pt x="157" y="2644"/>
                              </a:lnTo>
                              <a:lnTo>
                                <a:pt x="189" y="2704"/>
                              </a:lnTo>
                              <a:lnTo>
                                <a:pt x="291" y="2704"/>
                              </a:lnTo>
                              <a:lnTo>
                                <a:pt x="307" y="2758"/>
                              </a:lnTo>
                              <a:lnTo>
                                <a:pt x="275" y="2806"/>
                              </a:lnTo>
                              <a:lnTo>
                                <a:pt x="280" y="2898"/>
                              </a:lnTo>
                              <a:lnTo>
                                <a:pt x="313" y="29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4,2954" path="m313,2925l421,2954l480,2876l550,2876l569,2927l647,2927l647,2806l730,2766l749,2798l800,2798l800,2685l930,2666l959,2685l1078,2596l1177,2585l1207,2493l1447,2394l1579,2173l1616,2194l1627,2272l1719,2334l1778,2334l1794,2445l1856,2502l1926,2361l2066,2272l2136,2264l2177,2151l2236,2103l2196,2024l2196,1971l2306,1971l2336,1984l2376,1871l2416,1752l2295,1752l2295,1720l2376,1599l2508,1599l2602,1609l2624,1518l2594,1445l2705,1407l2756,1469l2829,1469l2899,1367l2963,1337l2963,1267l3033,1227l3014,1146l3022,1086l3055,1086l3044,1016l3074,925l2952,925l2907,874l2915,774l2885,744l2829,766l2815,704l2834,593l2756,564l2726,564l2715,515l2734,402l2675,361l2675,313l2794,259l2788,202l2829,70l2734,11l2694,41l2694,119l2624,119l2602,202l2486,202l2486,92l2478,0l2395,0l2354,30l2306,30l2266,92l2107,81l2085,119l2152,181l2144,283l2152,394l2266,442l2255,502l2206,502l2182,601l2136,572l2099,523l2037,545l1996,615l1886,615l1794,655l1727,601l1757,564l1835,531l1867,461l1765,431l1835,289l1827,151l1697,151l1616,70l1579,11l1509,11l1476,60l1538,100l1468,162l1428,243l1317,170l1269,202l1089,210l1089,340l1040,399l983,388l876,480l868,542l833,564l787,555l749,574l819,631l819,728l736,825l666,779l620,779l566,836l483,825l469,917l399,917l388,857l259,812l221,868l84,868l65,906l146,1022l200,1116l167,1173l213,1294l283,1329l248,1445l221,1553l154,1599l84,1715l200,1728l189,1798l146,1871l14,1871l0,1952l65,2024l84,2186l27,2232l68,2313l100,2329l116,2421l151,2480l219,2507l221,2545l181,2580l151,2580l157,2644l189,2704l291,2704l307,2758l275,2806l280,2898l313,2925xe" fillcolor="white" stroked="t" o:allowincell="f" style="position:absolute;margin-left:42pt;margin-top:230.45pt;width:153.65pt;height:147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450</wp:posOffset>
                </wp:positionH>
                <wp:positionV relativeFrom="paragraph">
                  <wp:posOffset>4306570</wp:posOffset>
                </wp:positionV>
                <wp:extent cx="1330960" cy="174752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74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2752">
                              <a:moveTo>
                                <a:pt x="1826" y="329"/>
                              </a:moveTo>
                              <a:lnTo>
                                <a:pt x="1872" y="385"/>
                              </a:lnTo>
                              <a:lnTo>
                                <a:pt x="1856" y="485"/>
                              </a:lnTo>
                              <a:lnTo>
                                <a:pt x="1813" y="515"/>
                              </a:lnTo>
                              <a:lnTo>
                                <a:pt x="1813" y="633"/>
                              </a:lnTo>
                              <a:lnTo>
                                <a:pt x="1756" y="652"/>
                              </a:lnTo>
                              <a:lnTo>
                                <a:pt x="1724" y="601"/>
                              </a:lnTo>
                              <a:lnTo>
                                <a:pt x="1667" y="609"/>
                              </a:lnTo>
                              <a:lnTo>
                                <a:pt x="1667" y="741"/>
                              </a:lnTo>
                              <a:lnTo>
                                <a:pt x="1740" y="851"/>
                              </a:lnTo>
                              <a:lnTo>
                                <a:pt x="1799" y="916"/>
                              </a:lnTo>
                              <a:lnTo>
                                <a:pt x="1764" y="957"/>
                              </a:lnTo>
                              <a:lnTo>
                                <a:pt x="1732" y="935"/>
                              </a:lnTo>
                              <a:lnTo>
                                <a:pt x="1718" y="973"/>
                              </a:lnTo>
                              <a:lnTo>
                                <a:pt x="1718" y="1013"/>
                              </a:lnTo>
                              <a:lnTo>
                                <a:pt x="1578" y="1013"/>
                              </a:lnTo>
                              <a:lnTo>
                                <a:pt x="1560" y="1089"/>
                              </a:lnTo>
                              <a:lnTo>
                                <a:pt x="1535" y="1129"/>
                              </a:lnTo>
                              <a:lnTo>
                                <a:pt x="1535" y="1172"/>
                              </a:lnTo>
                              <a:lnTo>
                                <a:pt x="1479" y="1199"/>
                              </a:lnTo>
                              <a:lnTo>
                                <a:pt x="1487" y="1234"/>
                              </a:lnTo>
                              <a:lnTo>
                                <a:pt x="1543" y="1307"/>
                              </a:lnTo>
                              <a:lnTo>
                                <a:pt x="1659" y="1329"/>
                              </a:lnTo>
                              <a:lnTo>
                                <a:pt x="1710" y="1272"/>
                              </a:lnTo>
                              <a:lnTo>
                                <a:pt x="1805" y="1248"/>
                              </a:lnTo>
                              <a:lnTo>
                                <a:pt x="1864" y="1213"/>
                              </a:lnTo>
                              <a:lnTo>
                                <a:pt x="1915" y="1307"/>
                              </a:lnTo>
                              <a:lnTo>
                                <a:pt x="1950" y="1404"/>
                              </a:lnTo>
                              <a:lnTo>
                                <a:pt x="2012" y="1480"/>
                              </a:lnTo>
                              <a:lnTo>
                                <a:pt x="2012" y="1539"/>
                              </a:lnTo>
                              <a:lnTo>
                                <a:pt x="1980" y="1587"/>
                              </a:lnTo>
                              <a:lnTo>
                                <a:pt x="1980" y="1612"/>
                              </a:lnTo>
                              <a:lnTo>
                                <a:pt x="2047" y="1660"/>
                              </a:lnTo>
                              <a:lnTo>
                                <a:pt x="2047" y="1711"/>
                              </a:lnTo>
                              <a:lnTo>
                                <a:pt x="1990" y="1738"/>
                              </a:lnTo>
                              <a:lnTo>
                                <a:pt x="1955" y="1795"/>
                              </a:lnTo>
                              <a:lnTo>
                                <a:pt x="1990" y="1895"/>
                              </a:lnTo>
                              <a:lnTo>
                                <a:pt x="2034" y="1986"/>
                              </a:lnTo>
                              <a:lnTo>
                                <a:pt x="2023" y="2083"/>
                              </a:lnTo>
                              <a:lnTo>
                                <a:pt x="2096" y="2121"/>
                              </a:lnTo>
                              <a:lnTo>
                                <a:pt x="2061" y="2180"/>
                              </a:lnTo>
                              <a:lnTo>
                                <a:pt x="1996" y="2229"/>
                              </a:lnTo>
                              <a:lnTo>
                                <a:pt x="2034" y="2280"/>
                              </a:lnTo>
                              <a:lnTo>
                                <a:pt x="2034" y="2339"/>
                              </a:lnTo>
                              <a:lnTo>
                                <a:pt x="1974" y="2377"/>
                              </a:lnTo>
                              <a:lnTo>
                                <a:pt x="1950" y="2471"/>
                              </a:lnTo>
                              <a:lnTo>
                                <a:pt x="1797" y="2752"/>
                              </a:lnTo>
                              <a:lnTo>
                                <a:pt x="1751" y="2695"/>
                              </a:lnTo>
                              <a:lnTo>
                                <a:pt x="1681" y="2695"/>
                              </a:lnTo>
                              <a:lnTo>
                                <a:pt x="1584" y="2644"/>
                              </a:lnTo>
                              <a:lnTo>
                                <a:pt x="1490" y="2577"/>
                              </a:lnTo>
                              <a:lnTo>
                                <a:pt x="1395" y="2636"/>
                              </a:lnTo>
                              <a:lnTo>
                                <a:pt x="1277" y="2609"/>
                              </a:lnTo>
                              <a:lnTo>
                                <a:pt x="1147" y="2552"/>
                              </a:lnTo>
                              <a:lnTo>
                                <a:pt x="1099" y="2442"/>
                              </a:lnTo>
                              <a:lnTo>
                                <a:pt x="1015" y="2420"/>
                              </a:lnTo>
                              <a:lnTo>
                                <a:pt x="978" y="2345"/>
                              </a:lnTo>
                              <a:lnTo>
                                <a:pt x="1048" y="2280"/>
                              </a:lnTo>
                              <a:lnTo>
                                <a:pt x="1040" y="2151"/>
                              </a:lnTo>
                              <a:lnTo>
                                <a:pt x="997" y="2108"/>
                              </a:lnTo>
                              <a:lnTo>
                                <a:pt x="997" y="2051"/>
                              </a:lnTo>
                              <a:lnTo>
                                <a:pt x="1053" y="2021"/>
                              </a:lnTo>
                              <a:lnTo>
                                <a:pt x="1015" y="1940"/>
                              </a:lnTo>
                              <a:lnTo>
                                <a:pt x="997" y="1857"/>
                              </a:lnTo>
                              <a:lnTo>
                                <a:pt x="927" y="1857"/>
                              </a:lnTo>
                              <a:lnTo>
                                <a:pt x="862" y="1816"/>
                              </a:lnTo>
                              <a:lnTo>
                                <a:pt x="789" y="1808"/>
                              </a:lnTo>
                              <a:lnTo>
                                <a:pt x="727" y="1771"/>
                              </a:lnTo>
                              <a:lnTo>
                                <a:pt x="660" y="1841"/>
                              </a:lnTo>
                              <a:lnTo>
                                <a:pt x="547" y="1827"/>
                              </a:lnTo>
                              <a:lnTo>
                                <a:pt x="442" y="1841"/>
                              </a:lnTo>
                              <a:lnTo>
                                <a:pt x="331" y="1852"/>
                              </a:lnTo>
                              <a:lnTo>
                                <a:pt x="264" y="1822"/>
                              </a:lnTo>
                              <a:lnTo>
                                <a:pt x="175" y="1822"/>
                              </a:lnTo>
                              <a:lnTo>
                                <a:pt x="229" y="1787"/>
                              </a:lnTo>
                              <a:lnTo>
                                <a:pt x="224" y="1719"/>
                              </a:lnTo>
                              <a:lnTo>
                                <a:pt x="291" y="1668"/>
                              </a:lnTo>
                              <a:lnTo>
                                <a:pt x="310" y="1552"/>
                              </a:lnTo>
                              <a:lnTo>
                                <a:pt x="288" y="1482"/>
                              </a:lnTo>
                              <a:lnTo>
                                <a:pt x="229" y="1477"/>
                              </a:lnTo>
                              <a:lnTo>
                                <a:pt x="197" y="1431"/>
                              </a:lnTo>
                              <a:lnTo>
                                <a:pt x="167" y="1431"/>
                              </a:lnTo>
                              <a:lnTo>
                                <a:pt x="154" y="1396"/>
                              </a:lnTo>
                              <a:lnTo>
                                <a:pt x="129" y="1350"/>
                              </a:lnTo>
                              <a:lnTo>
                                <a:pt x="94" y="1350"/>
                              </a:lnTo>
                              <a:lnTo>
                                <a:pt x="92" y="1272"/>
                              </a:lnTo>
                              <a:lnTo>
                                <a:pt x="65" y="1240"/>
                              </a:lnTo>
                              <a:lnTo>
                                <a:pt x="27" y="1240"/>
                              </a:lnTo>
                              <a:lnTo>
                                <a:pt x="0" y="1143"/>
                              </a:lnTo>
                              <a:lnTo>
                                <a:pt x="8" y="1113"/>
                              </a:lnTo>
                              <a:lnTo>
                                <a:pt x="43" y="1078"/>
                              </a:lnTo>
                              <a:lnTo>
                                <a:pt x="27" y="1000"/>
                              </a:lnTo>
                              <a:lnTo>
                                <a:pt x="70" y="984"/>
                              </a:lnTo>
                              <a:lnTo>
                                <a:pt x="94" y="927"/>
                              </a:lnTo>
                              <a:lnTo>
                                <a:pt x="151" y="895"/>
                              </a:lnTo>
                              <a:lnTo>
                                <a:pt x="189" y="811"/>
                              </a:lnTo>
                              <a:lnTo>
                                <a:pt x="261" y="811"/>
                              </a:lnTo>
                              <a:lnTo>
                                <a:pt x="283" y="752"/>
                              </a:lnTo>
                              <a:lnTo>
                                <a:pt x="391" y="781"/>
                              </a:lnTo>
                              <a:lnTo>
                                <a:pt x="450" y="703"/>
                              </a:lnTo>
                              <a:lnTo>
                                <a:pt x="520" y="703"/>
                              </a:lnTo>
                              <a:lnTo>
                                <a:pt x="539" y="754"/>
                              </a:lnTo>
                              <a:lnTo>
                                <a:pt x="617" y="754"/>
                              </a:lnTo>
                              <a:lnTo>
                                <a:pt x="617" y="633"/>
                              </a:lnTo>
                              <a:lnTo>
                                <a:pt x="700" y="593"/>
                              </a:lnTo>
                              <a:lnTo>
                                <a:pt x="719" y="625"/>
                              </a:lnTo>
                              <a:lnTo>
                                <a:pt x="770" y="625"/>
                              </a:lnTo>
                              <a:lnTo>
                                <a:pt x="770" y="512"/>
                              </a:lnTo>
                              <a:lnTo>
                                <a:pt x="900" y="493"/>
                              </a:lnTo>
                              <a:lnTo>
                                <a:pt x="929" y="512"/>
                              </a:lnTo>
                              <a:lnTo>
                                <a:pt x="1048" y="423"/>
                              </a:lnTo>
                              <a:lnTo>
                                <a:pt x="1147" y="412"/>
                              </a:lnTo>
                              <a:lnTo>
                                <a:pt x="1177" y="320"/>
                              </a:lnTo>
                              <a:lnTo>
                                <a:pt x="1417" y="221"/>
                              </a:lnTo>
                              <a:lnTo>
                                <a:pt x="1549" y="0"/>
                              </a:lnTo>
                              <a:lnTo>
                                <a:pt x="1586" y="21"/>
                              </a:lnTo>
                              <a:lnTo>
                                <a:pt x="1597" y="99"/>
                              </a:lnTo>
                              <a:lnTo>
                                <a:pt x="1689" y="161"/>
                              </a:lnTo>
                              <a:lnTo>
                                <a:pt x="1748" y="161"/>
                              </a:lnTo>
                              <a:lnTo>
                                <a:pt x="1764" y="272"/>
                              </a:lnTo>
                              <a:lnTo>
                                <a:pt x="1826" y="3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2752" path="m1826,329l1872,385l1856,485l1813,515l1813,633l1756,652l1724,601l1667,609l1667,741l1740,851l1799,916l1764,957l1732,935l1718,973l1718,1013l1578,1013l1560,1089l1535,1129l1535,1172l1479,1199l1487,1234l1543,1307l1659,1329l1710,1272l1805,1248l1864,1213l1915,1307l1950,1404l2012,1480l2012,1539l1980,1587l1980,1612l2047,1660l2047,1711l1990,1738l1955,1795l1990,1895l2034,1986l2023,2083l2096,2121l2061,2180l1996,2229l2034,2280l2034,2339l1974,2377l1950,2471l1797,2752l1751,2695l1681,2695l1584,2644l1490,2577l1395,2636l1277,2609l1147,2552l1099,2442l1015,2420l978,2345l1048,2280l1040,2151l997,2108l997,2051l1053,2021l1015,1940l997,1857l927,1857l862,1816l789,1808l727,1771l660,1841l547,1827l442,1841l331,1852l264,1822l175,1822l229,1787l224,1719l291,1668l310,1552l288,1482l229,1477l197,1431l167,1431l154,1396l129,1350l94,1350l92,1272l65,1240l27,1240l0,1143l8,1113l43,1078l27,1000l70,984l94,927l151,895l189,811l261,811l283,752l391,781l450,703l520,703l539,754l617,754l617,633l700,593l719,625l770,625l770,512l900,493l929,512l1048,423l1147,412l1177,320l1417,221l1549,0l1586,21l1597,99l1689,161l1748,161l1764,272l1826,329xe" fillcolor="white" stroked="t" o:allowincell="f" style="position:absolute;margin-left:43.5pt;margin-top:339.1pt;width:104.75pt;height:137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1380</wp:posOffset>
                </wp:positionH>
                <wp:positionV relativeFrom="paragraph">
                  <wp:posOffset>4667250</wp:posOffset>
                </wp:positionV>
                <wp:extent cx="2752090" cy="292862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29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4" h="4612">
                              <a:moveTo>
                                <a:pt x="725" y="4014"/>
                              </a:moveTo>
                              <a:lnTo>
                                <a:pt x="752" y="4014"/>
                              </a:lnTo>
                              <a:lnTo>
                                <a:pt x="892" y="4081"/>
                              </a:lnTo>
                              <a:lnTo>
                                <a:pt x="932" y="4014"/>
                              </a:lnTo>
                              <a:lnTo>
                                <a:pt x="932" y="3963"/>
                              </a:lnTo>
                              <a:lnTo>
                                <a:pt x="865" y="3925"/>
                              </a:lnTo>
                              <a:lnTo>
                                <a:pt x="932" y="3806"/>
                              </a:lnTo>
                              <a:lnTo>
                                <a:pt x="932" y="3615"/>
                              </a:lnTo>
                              <a:lnTo>
                                <a:pt x="892" y="3510"/>
                              </a:lnTo>
                              <a:lnTo>
                                <a:pt x="943" y="3354"/>
                              </a:lnTo>
                              <a:lnTo>
                                <a:pt x="943" y="3238"/>
                              </a:lnTo>
                              <a:lnTo>
                                <a:pt x="838" y="3133"/>
                              </a:lnTo>
                              <a:lnTo>
                                <a:pt x="825" y="3001"/>
                              </a:lnTo>
                              <a:lnTo>
                                <a:pt x="865" y="2990"/>
                              </a:lnTo>
                              <a:lnTo>
                                <a:pt x="943" y="3014"/>
                              </a:lnTo>
                              <a:lnTo>
                                <a:pt x="970" y="2960"/>
                              </a:lnTo>
                              <a:lnTo>
                                <a:pt x="1048" y="2952"/>
                              </a:lnTo>
                              <a:lnTo>
                                <a:pt x="1062" y="2912"/>
                              </a:lnTo>
                              <a:lnTo>
                                <a:pt x="1148" y="2874"/>
                              </a:lnTo>
                              <a:lnTo>
                                <a:pt x="1148" y="2755"/>
                              </a:lnTo>
                              <a:lnTo>
                                <a:pt x="1089" y="2701"/>
                              </a:lnTo>
                              <a:lnTo>
                                <a:pt x="1075" y="2626"/>
                              </a:lnTo>
                              <a:lnTo>
                                <a:pt x="1126" y="2612"/>
                              </a:lnTo>
                              <a:lnTo>
                                <a:pt x="1148" y="2677"/>
                              </a:lnTo>
                              <a:lnTo>
                                <a:pt x="1266" y="2677"/>
                              </a:lnTo>
                              <a:lnTo>
                                <a:pt x="1266" y="2639"/>
                              </a:lnTo>
                              <a:lnTo>
                                <a:pt x="1202" y="2561"/>
                              </a:lnTo>
                              <a:lnTo>
                                <a:pt x="1250" y="2405"/>
                              </a:lnTo>
                              <a:lnTo>
                                <a:pt x="1266" y="2289"/>
                              </a:lnTo>
                              <a:lnTo>
                                <a:pt x="1164" y="2170"/>
                              </a:lnTo>
                              <a:lnTo>
                                <a:pt x="1089" y="2014"/>
                              </a:lnTo>
                              <a:lnTo>
                                <a:pt x="981" y="1949"/>
                              </a:lnTo>
                              <a:lnTo>
                                <a:pt x="970" y="1742"/>
                              </a:lnTo>
                              <a:lnTo>
                                <a:pt x="1010" y="1653"/>
                              </a:lnTo>
                              <a:lnTo>
                                <a:pt x="1035" y="1445"/>
                              </a:lnTo>
                              <a:lnTo>
                                <a:pt x="994" y="1445"/>
                              </a:lnTo>
                              <a:lnTo>
                                <a:pt x="878" y="1561"/>
                              </a:lnTo>
                              <a:lnTo>
                                <a:pt x="838" y="1548"/>
                              </a:lnTo>
                              <a:lnTo>
                                <a:pt x="817" y="1416"/>
                              </a:lnTo>
                              <a:lnTo>
                                <a:pt x="738" y="1354"/>
                              </a:lnTo>
                              <a:lnTo>
                                <a:pt x="738" y="1197"/>
                              </a:lnTo>
                              <a:lnTo>
                                <a:pt x="569" y="1197"/>
                              </a:lnTo>
                              <a:lnTo>
                                <a:pt x="545" y="1092"/>
                              </a:lnTo>
                              <a:lnTo>
                                <a:pt x="429" y="1119"/>
                              </a:lnTo>
                              <a:lnTo>
                                <a:pt x="259" y="1081"/>
                              </a:lnTo>
                              <a:lnTo>
                                <a:pt x="259" y="1143"/>
                              </a:lnTo>
                              <a:lnTo>
                                <a:pt x="340" y="1197"/>
                              </a:lnTo>
                              <a:lnTo>
                                <a:pt x="378" y="1259"/>
                              </a:lnTo>
                              <a:lnTo>
                                <a:pt x="259" y="1273"/>
                              </a:lnTo>
                              <a:lnTo>
                                <a:pt x="184" y="1354"/>
                              </a:lnTo>
                              <a:lnTo>
                                <a:pt x="92" y="1354"/>
                              </a:lnTo>
                              <a:lnTo>
                                <a:pt x="68" y="1300"/>
                              </a:lnTo>
                              <a:lnTo>
                                <a:pt x="103" y="1197"/>
                              </a:lnTo>
                              <a:lnTo>
                                <a:pt x="81" y="1092"/>
                              </a:lnTo>
                              <a:lnTo>
                                <a:pt x="14" y="938"/>
                              </a:lnTo>
                              <a:lnTo>
                                <a:pt x="41" y="885"/>
                              </a:lnTo>
                              <a:lnTo>
                                <a:pt x="0" y="769"/>
                              </a:lnTo>
                              <a:lnTo>
                                <a:pt x="41" y="674"/>
                              </a:lnTo>
                              <a:lnTo>
                                <a:pt x="130" y="599"/>
                              </a:lnTo>
                              <a:lnTo>
                                <a:pt x="170" y="653"/>
                              </a:lnTo>
                              <a:lnTo>
                                <a:pt x="237" y="626"/>
                              </a:lnTo>
                              <a:lnTo>
                                <a:pt x="353" y="626"/>
                              </a:lnTo>
                              <a:lnTo>
                                <a:pt x="399" y="715"/>
                              </a:lnTo>
                              <a:lnTo>
                                <a:pt x="466" y="666"/>
                              </a:lnTo>
                              <a:lnTo>
                                <a:pt x="466" y="558"/>
                              </a:lnTo>
                              <a:lnTo>
                                <a:pt x="480" y="456"/>
                              </a:lnTo>
                              <a:lnTo>
                                <a:pt x="582" y="496"/>
                              </a:lnTo>
                              <a:lnTo>
                                <a:pt x="701" y="443"/>
                              </a:lnTo>
                              <a:lnTo>
                                <a:pt x="685" y="289"/>
                              </a:lnTo>
                              <a:lnTo>
                                <a:pt x="738" y="197"/>
                              </a:lnTo>
                              <a:lnTo>
                                <a:pt x="803" y="248"/>
                              </a:lnTo>
                              <a:lnTo>
                                <a:pt x="825" y="197"/>
                              </a:lnTo>
                              <a:lnTo>
                                <a:pt x="943" y="143"/>
                              </a:lnTo>
                              <a:lnTo>
                                <a:pt x="994" y="0"/>
                              </a:lnTo>
                              <a:lnTo>
                                <a:pt x="1137" y="0"/>
                              </a:lnTo>
                              <a:lnTo>
                                <a:pt x="1280" y="248"/>
                              </a:lnTo>
                              <a:lnTo>
                                <a:pt x="1436" y="327"/>
                              </a:lnTo>
                              <a:lnTo>
                                <a:pt x="1436" y="405"/>
                              </a:lnTo>
                              <a:lnTo>
                                <a:pt x="1549" y="443"/>
                              </a:lnTo>
                              <a:lnTo>
                                <a:pt x="1600" y="416"/>
                              </a:lnTo>
                              <a:lnTo>
                                <a:pt x="1538" y="340"/>
                              </a:lnTo>
                              <a:lnTo>
                                <a:pt x="1560" y="259"/>
                              </a:lnTo>
                              <a:lnTo>
                                <a:pt x="1654" y="248"/>
                              </a:lnTo>
                              <a:lnTo>
                                <a:pt x="1743" y="313"/>
                              </a:lnTo>
                              <a:lnTo>
                                <a:pt x="1770" y="289"/>
                              </a:lnTo>
                              <a:lnTo>
                                <a:pt x="1899" y="289"/>
                              </a:lnTo>
                              <a:lnTo>
                                <a:pt x="1964" y="405"/>
                              </a:lnTo>
                              <a:lnTo>
                                <a:pt x="2053" y="381"/>
                              </a:lnTo>
                              <a:lnTo>
                                <a:pt x="2066" y="275"/>
                              </a:lnTo>
                              <a:lnTo>
                                <a:pt x="2026" y="157"/>
                              </a:lnTo>
                              <a:lnTo>
                                <a:pt x="2107" y="92"/>
                              </a:lnTo>
                              <a:lnTo>
                                <a:pt x="2179" y="81"/>
                              </a:lnTo>
                              <a:lnTo>
                                <a:pt x="2206" y="197"/>
                              </a:lnTo>
                              <a:lnTo>
                                <a:pt x="2233" y="197"/>
                              </a:lnTo>
                              <a:lnTo>
                                <a:pt x="2271" y="248"/>
                              </a:lnTo>
                              <a:lnTo>
                                <a:pt x="2311" y="259"/>
                              </a:lnTo>
                              <a:lnTo>
                                <a:pt x="2360" y="224"/>
                              </a:lnTo>
                              <a:lnTo>
                                <a:pt x="2489" y="259"/>
                              </a:lnTo>
                              <a:lnTo>
                                <a:pt x="2540" y="224"/>
                              </a:lnTo>
                              <a:lnTo>
                                <a:pt x="2667" y="275"/>
                              </a:lnTo>
                              <a:lnTo>
                                <a:pt x="2804" y="399"/>
                              </a:lnTo>
                              <a:lnTo>
                                <a:pt x="2804" y="486"/>
                              </a:lnTo>
                              <a:lnTo>
                                <a:pt x="2874" y="585"/>
                              </a:lnTo>
                              <a:lnTo>
                                <a:pt x="2885" y="626"/>
                              </a:lnTo>
                              <a:lnTo>
                                <a:pt x="2931" y="715"/>
                              </a:lnTo>
                              <a:lnTo>
                                <a:pt x="3031" y="793"/>
                              </a:lnTo>
                              <a:lnTo>
                                <a:pt x="3138" y="903"/>
                              </a:lnTo>
                              <a:lnTo>
                                <a:pt x="3117" y="984"/>
                              </a:lnTo>
                              <a:lnTo>
                                <a:pt x="3109" y="1071"/>
                              </a:lnTo>
                              <a:lnTo>
                                <a:pt x="3049" y="1119"/>
                              </a:lnTo>
                              <a:lnTo>
                                <a:pt x="3176" y="1281"/>
                              </a:lnTo>
                              <a:lnTo>
                                <a:pt x="3203" y="1410"/>
                              </a:lnTo>
                              <a:lnTo>
                                <a:pt x="3316" y="1564"/>
                              </a:lnTo>
                              <a:lnTo>
                                <a:pt x="3354" y="1674"/>
                              </a:lnTo>
                              <a:lnTo>
                                <a:pt x="3413" y="1731"/>
                              </a:lnTo>
                              <a:lnTo>
                                <a:pt x="3529" y="1715"/>
                              </a:lnTo>
                              <a:lnTo>
                                <a:pt x="3620" y="1782"/>
                              </a:lnTo>
                              <a:lnTo>
                                <a:pt x="3658" y="1882"/>
                              </a:lnTo>
                              <a:lnTo>
                                <a:pt x="3777" y="2030"/>
                              </a:lnTo>
                              <a:lnTo>
                                <a:pt x="3882" y="2076"/>
                              </a:lnTo>
                              <a:lnTo>
                                <a:pt x="3963" y="2146"/>
                              </a:lnTo>
                              <a:lnTo>
                                <a:pt x="3992" y="2259"/>
                              </a:lnTo>
                              <a:lnTo>
                                <a:pt x="4068" y="2308"/>
                              </a:lnTo>
                              <a:lnTo>
                                <a:pt x="4218" y="2375"/>
                              </a:lnTo>
                              <a:lnTo>
                                <a:pt x="4227" y="2416"/>
                              </a:lnTo>
                              <a:lnTo>
                                <a:pt x="4334" y="2475"/>
                              </a:lnTo>
                              <a:lnTo>
                                <a:pt x="4323" y="2623"/>
                              </a:lnTo>
                              <a:lnTo>
                                <a:pt x="4334" y="2742"/>
                              </a:lnTo>
                              <a:lnTo>
                                <a:pt x="4191" y="2782"/>
                              </a:lnTo>
                              <a:lnTo>
                                <a:pt x="4089" y="2753"/>
                              </a:lnTo>
                              <a:lnTo>
                                <a:pt x="4011" y="2860"/>
                              </a:lnTo>
                              <a:lnTo>
                                <a:pt x="4022" y="2971"/>
                              </a:lnTo>
                              <a:lnTo>
                                <a:pt x="4041" y="2982"/>
                              </a:lnTo>
                              <a:lnTo>
                                <a:pt x="4041" y="3019"/>
                              </a:lnTo>
                              <a:lnTo>
                                <a:pt x="3992" y="3019"/>
                              </a:lnTo>
                              <a:lnTo>
                                <a:pt x="3925" y="3116"/>
                              </a:lnTo>
                              <a:lnTo>
                                <a:pt x="3798" y="3157"/>
                              </a:lnTo>
                              <a:lnTo>
                                <a:pt x="3769" y="3205"/>
                              </a:lnTo>
                              <a:lnTo>
                                <a:pt x="3639" y="3205"/>
                              </a:lnTo>
                              <a:lnTo>
                                <a:pt x="3620" y="3297"/>
                              </a:lnTo>
                              <a:lnTo>
                                <a:pt x="3521" y="3305"/>
                              </a:lnTo>
                              <a:lnTo>
                                <a:pt x="3483" y="3367"/>
                              </a:lnTo>
                              <a:lnTo>
                                <a:pt x="3472" y="3424"/>
                              </a:lnTo>
                              <a:lnTo>
                                <a:pt x="3394" y="3456"/>
                              </a:lnTo>
                              <a:lnTo>
                                <a:pt x="3432" y="3526"/>
                              </a:lnTo>
                              <a:lnTo>
                                <a:pt x="3472" y="3553"/>
                              </a:lnTo>
                              <a:lnTo>
                                <a:pt x="3472" y="3653"/>
                              </a:lnTo>
                              <a:lnTo>
                                <a:pt x="3559" y="3693"/>
                              </a:lnTo>
                              <a:lnTo>
                                <a:pt x="3629" y="3693"/>
                              </a:lnTo>
                              <a:lnTo>
                                <a:pt x="3650" y="3731"/>
                              </a:lnTo>
                              <a:lnTo>
                                <a:pt x="3650" y="3841"/>
                              </a:lnTo>
                              <a:lnTo>
                                <a:pt x="3599" y="3928"/>
                              </a:lnTo>
                              <a:lnTo>
                                <a:pt x="3569" y="3939"/>
                              </a:lnTo>
                              <a:lnTo>
                                <a:pt x="3569" y="4009"/>
                              </a:lnTo>
                              <a:lnTo>
                                <a:pt x="3688" y="4046"/>
                              </a:lnTo>
                              <a:lnTo>
                                <a:pt x="3699" y="4157"/>
                              </a:lnTo>
                              <a:lnTo>
                                <a:pt x="3669" y="4216"/>
                              </a:lnTo>
                              <a:lnTo>
                                <a:pt x="3680" y="4313"/>
                              </a:lnTo>
                              <a:lnTo>
                                <a:pt x="3620" y="4346"/>
                              </a:lnTo>
                              <a:lnTo>
                                <a:pt x="3583" y="4313"/>
                              </a:lnTo>
                              <a:lnTo>
                                <a:pt x="3559" y="4246"/>
                              </a:lnTo>
                              <a:lnTo>
                                <a:pt x="3443" y="4195"/>
                              </a:lnTo>
                              <a:lnTo>
                                <a:pt x="3483" y="4127"/>
                              </a:lnTo>
                              <a:lnTo>
                                <a:pt x="3483" y="4057"/>
                              </a:lnTo>
                              <a:lnTo>
                                <a:pt x="3402" y="4098"/>
                              </a:lnTo>
                              <a:lnTo>
                                <a:pt x="3327" y="4046"/>
                              </a:lnTo>
                              <a:lnTo>
                                <a:pt x="3257" y="4046"/>
                              </a:lnTo>
                              <a:lnTo>
                                <a:pt x="3216" y="4127"/>
                              </a:lnTo>
                              <a:lnTo>
                                <a:pt x="3168" y="4127"/>
                              </a:lnTo>
                              <a:lnTo>
                                <a:pt x="3119" y="4046"/>
                              </a:lnTo>
                              <a:lnTo>
                                <a:pt x="3012" y="4027"/>
                              </a:lnTo>
                              <a:lnTo>
                                <a:pt x="2993" y="3990"/>
                              </a:lnTo>
                              <a:lnTo>
                                <a:pt x="2923" y="3990"/>
                              </a:lnTo>
                              <a:lnTo>
                                <a:pt x="2845" y="4057"/>
                              </a:lnTo>
                              <a:lnTo>
                                <a:pt x="2834" y="4138"/>
                              </a:lnTo>
                              <a:lnTo>
                                <a:pt x="2707" y="4138"/>
                              </a:lnTo>
                              <a:lnTo>
                                <a:pt x="2643" y="4168"/>
                              </a:lnTo>
                              <a:lnTo>
                                <a:pt x="2551" y="4176"/>
                              </a:lnTo>
                              <a:lnTo>
                                <a:pt x="2433" y="4216"/>
                              </a:lnTo>
                              <a:lnTo>
                                <a:pt x="2346" y="4216"/>
                              </a:lnTo>
                              <a:lnTo>
                                <a:pt x="2285" y="4273"/>
                              </a:lnTo>
                              <a:lnTo>
                                <a:pt x="2228" y="4284"/>
                              </a:lnTo>
                              <a:lnTo>
                                <a:pt x="2169" y="4284"/>
                              </a:lnTo>
                              <a:lnTo>
                                <a:pt x="2134" y="4337"/>
                              </a:lnTo>
                              <a:lnTo>
                                <a:pt x="2012" y="4426"/>
                              </a:lnTo>
                              <a:lnTo>
                                <a:pt x="1945" y="4402"/>
                              </a:lnTo>
                              <a:lnTo>
                                <a:pt x="1880" y="4402"/>
                              </a:lnTo>
                              <a:lnTo>
                                <a:pt x="1821" y="4464"/>
                              </a:lnTo>
                              <a:lnTo>
                                <a:pt x="1743" y="4464"/>
                              </a:lnTo>
                              <a:lnTo>
                                <a:pt x="1681" y="4402"/>
                              </a:lnTo>
                              <a:lnTo>
                                <a:pt x="1703" y="4313"/>
                              </a:lnTo>
                              <a:lnTo>
                                <a:pt x="1662" y="4267"/>
                              </a:lnTo>
                              <a:lnTo>
                                <a:pt x="1552" y="4267"/>
                              </a:lnTo>
                              <a:lnTo>
                                <a:pt x="1458" y="4208"/>
                              </a:lnTo>
                              <a:lnTo>
                                <a:pt x="1377" y="4208"/>
                              </a:lnTo>
                              <a:lnTo>
                                <a:pt x="1320" y="4257"/>
                              </a:lnTo>
                              <a:lnTo>
                                <a:pt x="1261" y="4216"/>
                              </a:lnTo>
                              <a:lnTo>
                                <a:pt x="1288" y="4138"/>
                              </a:lnTo>
                              <a:lnTo>
                                <a:pt x="1231" y="4127"/>
                              </a:lnTo>
                              <a:lnTo>
                                <a:pt x="1172" y="4187"/>
                              </a:lnTo>
                              <a:lnTo>
                                <a:pt x="1145" y="4313"/>
                              </a:lnTo>
                              <a:lnTo>
                                <a:pt x="1207" y="4402"/>
                              </a:lnTo>
                              <a:lnTo>
                                <a:pt x="1145" y="4472"/>
                              </a:lnTo>
                              <a:lnTo>
                                <a:pt x="1105" y="4561"/>
                              </a:lnTo>
                              <a:lnTo>
                                <a:pt x="1008" y="4612"/>
                              </a:lnTo>
                              <a:lnTo>
                                <a:pt x="967" y="4523"/>
                              </a:lnTo>
                              <a:lnTo>
                                <a:pt x="1024" y="4453"/>
                              </a:lnTo>
                              <a:lnTo>
                                <a:pt x="975" y="4402"/>
                              </a:lnTo>
                              <a:lnTo>
                                <a:pt x="878" y="4426"/>
                              </a:lnTo>
                              <a:lnTo>
                                <a:pt x="927" y="4346"/>
                              </a:lnTo>
                              <a:lnTo>
                                <a:pt x="905" y="4284"/>
                              </a:lnTo>
                              <a:lnTo>
                                <a:pt x="808" y="4267"/>
                              </a:lnTo>
                              <a:lnTo>
                                <a:pt x="790" y="4208"/>
                              </a:lnTo>
                              <a:lnTo>
                                <a:pt x="706" y="4208"/>
                              </a:lnTo>
                              <a:lnTo>
                                <a:pt x="666" y="4157"/>
                              </a:lnTo>
                              <a:lnTo>
                                <a:pt x="725" y="40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4,4612" path="m725,4014l752,4014l892,4081l932,4014l932,3963l865,3925l932,3806l932,3615l892,3510l943,3354l943,3238l838,3133l825,3001l865,2990l943,3014l970,2960l1048,2952l1062,2912l1148,2874l1148,2755l1089,2701l1075,2626l1126,2612l1148,2677l1266,2677l1266,2639l1202,2561l1250,2405l1266,2289l1164,2170l1089,2014l981,1949l970,1742l1010,1653l1035,1445l994,1445l878,1561l838,1548l817,1416l738,1354l738,1197l569,1197l545,1092l429,1119l259,1081l259,1143l340,1197l378,1259l259,1273l184,1354l92,1354l68,1300l103,1197l81,1092l14,938l41,885l0,769l41,674l130,599l170,653l237,626l353,626l399,715l466,666l466,558l480,456l582,496l701,443l685,289l738,197l803,248l825,197l943,143l994,0l1137,0l1280,248l1436,327l1436,405l1549,443l1600,416l1538,340l1560,259l1654,248l1743,313l1770,289l1899,289l1964,405l2053,381l2066,275l2026,157l2107,92l2179,81l2206,197l2233,197l2271,248l2311,259l2360,224l2489,259l2540,224l2667,275l2804,399l2804,486l2874,585l2885,626l2931,715l3031,793l3138,903l3117,984l3109,1071l3049,1119l3176,1281l3203,1410l3316,1564l3354,1674l3413,1731l3529,1715l3620,1782l3658,1882l3777,2030l3882,2076l3963,2146l3992,2259l4068,2308l4218,2375l4227,2416l4334,2475l4323,2623l4334,2742l4191,2782l4089,2753l4011,2860l4022,2971l4041,2982l4041,3019l3992,3019l3925,3116l3798,3157l3769,3205l3639,3205l3620,3297l3521,3305l3483,3367l3472,3424l3394,3456l3432,3526l3472,3553l3472,3653l3559,3693l3629,3693l3650,3731l3650,3841l3599,3928l3569,3939l3569,4009l3688,4046l3699,4157l3669,4216l3680,4313l3620,4346l3583,4313l3559,4246l3443,4195l3483,4127l3483,4057l3402,4098l3327,4046l3257,4046l3216,4127l3168,4127l3119,4046l3012,4027l2993,3990l2923,3990l2845,4057l2834,4138l2707,4138l2643,4168l2551,4176l2433,4216l2346,4216l2285,4273l2228,4284l2169,4284l2134,4337l2012,4426l1945,4402l1880,4402l1821,4464l1743,4464l1681,4402l1703,4313l1662,4267l1552,4267l1458,4208l1377,4208l1320,4257l1261,4216l1288,4138l1231,4127l1172,4187l1145,4313l1207,4402l1145,4472l1105,4561l1008,4612l967,4523l1024,4453l975,4402l878,4426l927,4346l905,4284l808,4267l790,4208l706,4208l666,4157l725,4014xe" fillcolor="white" stroked="t" o:allowincell="f" style="position:absolute;margin-left:169.4pt;margin-top:367.5pt;width:216.65pt;height:23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2860</wp:posOffset>
                </wp:positionH>
                <wp:positionV relativeFrom="paragraph">
                  <wp:posOffset>3702050</wp:posOffset>
                </wp:positionV>
                <wp:extent cx="1701800" cy="127381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127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0" h="2006">
                              <a:moveTo>
                                <a:pt x="156" y="1919"/>
                              </a:moveTo>
                              <a:lnTo>
                                <a:pt x="245" y="1927"/>
                              </a:lnTo>
                              <a:lnTo>
                                <a:pt x="334" y="2006"/>
                              </a:lnTo>
                              <a:lnTo>
                                <a:pt x="412" y="1919"/>
                              </a:lnTo>
                              <a:lnTo>
                                <a:pt x="469" y="1830"/>
                              </a:lnTo>
                              <a:lnTo>
                                <a:pt x="595" y="1739"/>
                              </a:lnTo>
                              <a:lnTo>
                                <a:pt x="636" y="1768"/>
                              </a:lnTo>
                              <a:lnTo>
                                <a:pt x="795" y="1693"/>
                              </a:lnTo>
                              <a:lnTo>
                                <a:pt x="843" y="1720"/>
                              </a:lnTo>
                              <a:lnTo>
                                <a:pt x="900" y="1720"/>
                              </a:lnTo>
                              <a:lnTo>
                                <a:pt x="932" y="1620"/>
                              </a:lnTo>
                              <a:lnTo>
                                <a:pt x="978" y="1631"/>
                              </a:lnTo>
                              <a:lnTo>
                                <a:pt x="1059" y="1591"/>
                              </a:lnTo>
                              <a:lnTo>
                                <a:pt x="1137" y="1461"/>
                              </a:lnTo>
                              <a:lnTo>
                                <a:pt x="1188" y="1483"/>
                              </a:lnTo>
                              <a:lnTo>
                                <a:pt x="1274" y="1405"/>
                              </a:lnTo>
                              <a:lnTo>
                                <a:pt x="1331" y="1445"/>
                              </a:lnTo>
                              <a:lnTo>
                                <a:pt x="1355" y="1445"/>
                              </a:lnTo>
                              <a:lnTo>
                                <a:pt x="1371" y="1324"/>
                              </a:lnTo>
                              <a:lnTo>
                                <a:pt x="1482" y="1305"/>
                              </a:lnTo>
                              <a:lnTo>
                                <a:pt x="1519" y="1267"/>
                              </a:lnTo>
                              <a:lnTo>
                                <a:pt x="1646" y="1275"/>
                              </a:lnTo>
                              <a:lnTo>
                                <a:pt x="1724" y="1254"/>
                              </a:lnTo>
                              <a:lnTo>
                                <a:pt x="1743" y="1175"/>
                              </a:lnTo>
                              <a:lnTo>
                                <a:pt x="1824" y="1138"/>
                              </a:lnTo>
                              <a:lnTo>
                                <a:pt x="1872" y="1157"/>
                              </a:lnTo>
                              <a:lnTo>
                                <a:pt x="1961" y="1157"/>
                              </a:lnTo>
                              <a:lnTo>
                                <a:pt x="2012" y="1076"/>
                              </a:lnTo>
                              <a:lnTo>
                                <a:pt x="2120" y="1076"/>
                              </a:lnTo>
                              <a:lnTo>
                                <a:pt x="2136" y="1008"/>
                              </a:lnTo>
                              <a:lnTo>
                                <a:pt x="2080" y="930"/>
                              </a:lnTo>
                              <a:lnTo>
                                <a:pt x="2026" y="919"/>
                              </a:lnTo>
                              <a:lnTo>
                                <a:pt x="2039" y="879"/>
                              </a:lnTo>
                              <a:lnTo>
                                <a:pt x="2066" y="820"/>
                              </a:lnTo>
                              <a:lnTo>
                                <a:pt x="2195" y="803"/>
                              </a:lnTo>
                              <a:lnTo>
                                <a:pt x="2225" y="849"/>
                              </a:lnTo>
                              <a:lnTo>
                                <a:pt x="2322" y="849"/>
                              </a:lnTo>
                              <a:lnTo>
                                <a:pt x="2354" y="909"/>
                              </a:lnTo>
                              <a:lnTo>
                                <a:pt x="2322" y="968"/>
                              </a:lnTo>
                              <a:lnTo>
                                <a:pt x="2354" y="998"/>
                              </a:lnTo>
                              <a:lnTo>
                                <a:pt x="2408" y="989"/>
                              </a:lnTo>
                              <a:lnTo>
                                <a:pt x="2422" y="1019"/>
                              </a:lnTo>
                              <a:lnTo>
                                <a:pt x="2384" y="1087"/>
                              </a:lnTo>
                              <a:lnTo>
                                <a:pt x="2497" y="1157"/>
                              </a:lnTo>
                              <a:lnTo>
                                <a:pt x="2527" y="1124"/>
                              </a:lnTo>
                              <a:lnTo>
                                <a:pt x="2564" y="1035"/>
                              </a:lnTo>
                              <a:lnTo>
                                <a:pt x="2597" y="933"/>
                              </a:lnTo>
                              <a:lnTo>
                                <a:pt x="2607" y="825"/>
                              </a:lnTo>
                              <a:lnTo>
                                <a:pt x="2656" y="744"/>
                              </a:lnTo>
                              <a:lnTo>
                                <a:pt x="2640" y="650"/>
                              </a:lnTo>
                              <a:lnTo>
                                <a:pt x="2680" y="593"/>
                              </a:lnTo>
                              <a:lnTo>
                                <a:pt x="2680" y="458"/>
                              </a:lnTo>
                              <a:lnTo>
                                <a:pt x="2640" y="402"/>
                              </a:lnTo>
                              <a:lnTo>
                                <a:pt x="2597" y="329"/>
                              </a:lnTo>
                              <a:lnTo>
                                <a:pt x="2624" y="267"/>
                              </a:lnTo>
                              <a:lnTo>
                                <a:pt x="2591" y="186"/>
                              </a:lnTo>
                              <a:lnTo>
                                <a:pt x="2508" y="178"/>
                              </a:lnTo>
                              <a:lnTo>
                                <a:pt x="2416" y="146"/>
                              </a:lnTo>
                              <a:lnTo>
                                <a:pt x="2357" y="138"/>
                              </a:lnTo>
                              <a:lnTo>
                                <a:pt x="2241" y="122"/>
                              </a:lnTo>
                              <a:lnTo>
                                <a:pt x="2163" y="192"/>
                              </a:lnTo>
                              <a:lnTo>
                                <a:pt x="2053" y="202"/>
                              </a:lnTo>
                              <a:lnTo>
                                <a:pt x="1953" y="162"/>
                              </a:lnTo>
                              <a:lnTo>
                                <a:pt x="1888" y="167"/>
                              </a:lnTo>
                              <a:lnTo>
                                <a:pt x="1872" y="208"/>
                              </a:lnTo>
                              <a:lnTo>
                                <a:pt x="1818" y="248"/>
                              </a:lnTo>
                              <a:lnTo>
                                <a:pt x="1818" y="321"/>
                              </a:lnTo>
                              <a:lnTo>
                                <a:pt x="1794" y="407"/>
                              </a:lnTo>
                              <a:lnTo>
                                <a:pt x="1781" y="421"/>
                              </a:lnTo>
                              <a:lnTo>
                                <a:pt x="1724" y="351"/>
                              </a:lnTo>
                              <a:lnTo>
                                <a:pt x="1632" y="391"/>
                              </a:lnTo>
                              <a:lnTo>
                                <a:pt x="1597" y="456"/>
                              </a:lnTo>
                              <a:lnTo>
                                <a:pt x="1492" y="432"/>
                              </a:lnTo>
                              <a:lnTo>
                                <a:pt x="1414" y="440"/>
                              </a:lnTo>
                              <a:lnTo>
                                <a:pt x="1390" y="415"/>
                              </a:lnTo>
                              <a:lnTo>
                                <a:pt x="1390" y="378"/>
                              </a:lnTo>
                              <a:lnTo>
                                <a:pt x="1328" y="321"/>
                              </a:lnTo>
                              <a:lnTo>
                                <a:pt x="1247" y="343"/>
                              </a:lnTo>
                              <a:lnTo>
                                <a:pt x="1164" y="407"/>
                              </a:lnTo>
                              <a:lnTo>
                                <a:pt x="1088" y="361"/>
                              </a:lnTo>
                              <a:lnTo>
                                <a:pt x="1083" y="297"/>
                              </a:lnTo>
                              <a:lnTo>
                                <a:pt x="1115" y="281"/>
                              </a:lnTo>
                              <a:lnTo>
                                <a:pt x="1107" y="192"/>
                              </a:lnTo>
                              <a:lnTo>
                                <a:pt x="1075" y="146"/>
                              </a:lnTo>
                              <a:lnTo>
                                <a:pt x="1075" y="97"/>
                              </a:lnTo>
                              <a:lnTo>
                                <a:pt x="1115" y="65"/>
                              </a:lnTo>
                              <a:lnTo>
                                <a:pt x="972" y="8"/>
                              </a:lnTo>
                              <a:lnTo>
                                <a:pt x="908" y="60"/>
                              </a:lnTo>
                              <a:lnTo>
                                <a:pt x="832" y="60"/>
                              </a:lnTo>
                              <a:lnTo>
                                <a:pt x="784" y="0"/>
                              </a:lnTo>
                              <a:lnTo>
                                <a:pt x="735" y="0"/>
                              </a:lnTo>
                              <a:lnTo>
                                <a:pt x="598" y="33"/>
                              </a:lnTo>
                              <a:lnTo>
                                <a:pt x="598" y="113"/>
                              </a:lnTo>
                              <a:lnTo>
                                <a:pt x="568" y="130"/>
                              </a:lnTo>
                              <a:lnTo>
                                <a:pt x="568" y="89"/>
                              </a:lnTo>
                              <a:lnTo>
                                <a:pt x="455" y="65"/>
                              </a:lnTo>
                              <a:lnTo>
                                <a:pt x="388" y="89"/>
                              </a:lnTo>
                              <a:lnTo>
                                <a:pt x="283" y="89"/>
                              </a:lnTo>
                              <a:lnTo>
                                <a:pt x="213" y="167"/>
                              </a:lnTo>
                              <a:lnTo>
                                <a:pt x="140" y="202"/>
                              </a:lnTo>
                              <a:lnTo>
                                <a:pt x="151" y="378"/>
                              </a:lnTo>
                              <a:lnTo>
                                <a:pt x="167" y="461"/>
                              </a:lnTo>
                              <a:lnTo>
                                <a:pt x="140" y="615"/>
                              </a:lnTo>
                              <a:lnTo>
                                <a:pt x="181" y="653"/>
                              </a:lnTo>
                              <a:lnTo>
                                <a:pt x="181" y="750"/>
                              </a:lnTo>
                              <a:lnTo>
                                <a:pt x="116" y="882"/>
                              </a:lnTo>
                              <a:lnTo>
                                <a:pt x="135" y="933"/>
                              </a:lnTo>
                              <a:lnTo>
                                <a:pt x="173" y="981"/>
                              </a:lnTo>
                              <a:lnTo>
                                <a:pt x="221" y="1003"/>
                              </a:lnTo>
                              <a:lnTo>
                                <a:pt x="269" y="998"/>
                              </a:lnTo>
                              <a:lnTo>
                                <a:pt x="280" y="933"/>
                              </a:lnTo>
                              <a:lnTo>
                                <a:pt x="334" y="919"/>
                              </a:lnTo>
                              <a:lnTo>
                                <a:pt x="318" y="844"/>
                              </a:lnTo>
                              <a:lnTo>
                                <a:pt x="340" y="820"/>
                              </a:lnTo>
                              <a:lnTo>
                                <a:pt x="364" y="790"/>
                              </a:lnTo>
                              <a:lnTo>
                                <a:pt x="420" y="790"/>
                              </a:lnTo>
                              <a:lnTo>
                                <a:pt x="442" y="860"/>
                              </a:lnTo>
                              <a:lnTo>
                                <a:pt x="450" y="909"/>
                              </a:lnTo>
                              <a:lnTo>
                                <a:pt x="507" y="903"/>
                              </a:lnTo>
                              <a:lnTo>
                                <a:pt x="552" y="903"/>
                              </a:lnTo>
                              <a:lnTo>
                                <a:pt x="585" y="919"/>
                              </a:lnTo>
                              <a:lnTo>
                                <a:pt x="614" y="1030"/>
                              </a:lnTo>
                              <a:lnTo>
                                <a:pt x="585" y="1092"/>
                              </a:lnTo>
                              <a:lnTo>
                                <a:pt x="436" y="1116"/>
                              </a:lnTo>
                              <a:lnTo>
                                <a:pt x="310" y="1202"/>
                              </a:lnTo>
                              <a:lnTo>
                                <a:pt x="253" y="1202"/>
                              </a:lnTo>
                              <a:lnTo>
                                <a:pt x="205" y="1243"/>
                              </a:lnTo>
                              <a:lnTo>
                                <a:pt x="240" y="1291"/>
                              </a:lnTo>
                              <a:lnTo>
                                <a:pt x="240" y="1386"/>
                              </a:lnTo>
                              <a:lnTo>
                                <a:pt x="280" y="1423"/>
                              </a:lnTo>
                              <a:lnTo>
                                <a:pt x="280" y="1475"/>
                              </a:lnTo>
                              <a:lnTo>
                                <a:pt x="229" y="1480"/>
                              </a:lnTo>
                              <a:lnTo>
                                <a:pt x="156" y="1577"/>
                              </a:lnTo>
                              <a:lnTo>
                                <a:pt x="94" y="1577"/>
                              </a:lnTo>
                              <a:lnTo>
                                <a:pt x="70" y="1537"/>
                              </a:lnTo>
                              <a:lnTo>
                                <a:pt x="0" y="1639"/>
                              </a:lnTo>
                              <a:lnTo>
                                <a:pt x="19" y="1795"/>
                              </a:lnTo>
                              <a:lnTo>
                                <a:pt x="156" y="19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0,2006" path="m156,1919l245,1927l334,2006l412,1919l469,1830l595,1739l636,1768l795,1693l843,1720l900,1720l932,1620l978,1631l1059,1591l1137,1461l1188,1483l1274,1405l1331,1445l1355,1445l1371,1324l1482,1305l1519,1267l1646,1275l1724,1254l1743,1175l1824,1138l1872,1157l1961,1157l2012,1076l2120,1076l2136,1008l2080,930l2026,919l2039,879l2066,820l2195,803l2225,849l2322,849l2354,909l2322,968l2354,998l2408,989l2422,1019l2384,1087l2497,1157l2527,1124l2564,1035l2597,933l2607,825l2656,744l2640,650l2680,593l2680,458l2640,402l2597,329l2624,267l2591,186l2508,178l2416,146l2357,138l2241,122l2163,192l2053,202l1953,162l1888,167l1872,208l1818,248l1818,321l1794,407l1781,421l1724,351l1632,391l1597,456l1492,432l1414,440l1390,415l1390,378l1328,321l1247,343l1164,407l1088,361l1083,297l1115,281l1107,192l1075,146l1075,97l1115,65l972,8l908,60l832,60l784,0l735,0l598,33l598,113l568,130l568,89l455,65l388,89l283,89l213,167l140,202l151,378l167,461l140,615l181,653l181,750l116,882l135,933l173,981l221,1003l269,998l280,933l334,919l318,844l340,820l364,790l420,790l442,860l450,909l507,903l552,903l585,919l614,1030l585,1092l436,1116l310,1202l253,1202l205,1243l240,1291l240,1386l280,1423l280,1475l229,1480l156,1577l94,1577l70,1537l0,1639l19,1795l156,1919xe" fillcolor="white" stroked="t" o:allowincell="f" style="position:absolute;margin-left:301.8pt;margin-top:291.5pt;width:133.95pt;height:100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2108835</wp:posOffset>
                </wp:positionV>
                <wp:extent cx="1734820" cy="188277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88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2" h="2965">
                              <a:moveTo>
                                <a:pt x="1398" y="2574"/>
                              </a:moveTo>
                              <a:lnTo>
                                <a:pt x="1409" y="2477"/>
                              </a:lnTo>
                              <a:lnTo>
                                <a:pt x="1344" y="2420"/>
                              </a:lnTo>
                              <a:lnTo>
                                <a:pt x="1323" y="2329"/>
                              </a:lnTo>
                              <a:lnTo>
                                <a:pt x="1350" y="2256"/>
                              </a:lnTo>
                              <a:lnTo>
                                <a:pt x="1344" y="2205"/>
                              </a:lnTo>
                              <a:lnTo>
                                <a:pt x="1134" y="2213"/>
                              </a:lnTo>
                              <a:lnTo>
                                <a:pt x="1029" y="2126"/>
                              </a:lnTo>
                              <a:lnTo>
                                <a:pt x="930" y="2126"/>
                              </a:lnTo>
                              <a:lnTo>
                                <a:pt x="897" y="2075"/>
                              </a:lnTo>
                              <a:lnTo>
                                <a:pt x="830" y="2089"/>
                              </a:lnTo>
                              <a:lnTo>
                                <a:pt x="792" y="2070"/>
                              </a:lnTo>
                              <a:lnTo>
                                <a:pt x="754" y="2024"/>
                              </a:lnTo>
                              <a:lnTo>
                                <a:pt x="693" y="2032"/>
                              </a:lnTo>
                              <a:lnTo>
                                <a:pt x="641" y="2000"/>
                              </a:lnTo>
                              <a:lnTo>
                                <a:pt x="593" y="1919"/>
                              </a:lnTo>
                              <a:lnTo>
                                <a:pt x="555" y="1900"/>
                              </a:lnTo>
                              <a:lnTo>
                                <a:pt x="520" y="1808"/>
                              </a:lnTo>
                              <a:lnTo>
                                <a:pt x="555" y="1763"/>
                              </a:lnTo>
                              <a:lnTo>
                                <a:pt x="612" y="1741"/>
                              </a:lnTo>
                              <a:lnTo>
                                <a:pt x="569" y="1684"/>
                              </a:lnTo>
                              <a:lnTo>
                                <a:pt x="569" y="1641"/>
                              </a:lnTo>
                              <a:lnTo>
                                <a:pt x="636" y="1547"/>
                              </a:lnTo>
                              <a:lnTo>
                                <a:pt x="636" y="1469"/>
                              </a:lnTo>
                              <a:lnTo>
                                <a:pt x="679" y="1418"/>
                              </a:lnTo>
                              <a:lnTo>
                                <a:pt x="663" y="1369"/>
                              </a:lnTo>
                              <a:lnTo>
                                <a:pt x="598" y="1374"/>
                              </a:lnTo>
                              <a:lnTo>
                                <a:pt x="539" y="1315"/>
                              </a:lnTo>
                              <a:lnTo>
                                <a:pt x="496" y="1353"/>
                              </a:lnTo>
                              <a:lnTo>
                                <a:pt x="453" y="1302"/>
                              </a:lnTo>
                              <a:lnTo>
                                <a:pt x="482" y="1199"/>
                              </a:lnTo>
                              <a:lnTo>
                                <a:pt x="555" y="1151"/>
                              </a:lnTo>
                              <a:lnTo>
                                <a:pt x="528" y="1083"/>
                              </a:lnTo>
                              <a:lnTo>
                                <a:pt x="539" y="1029"/>
                              </a:lnTo>
                              <a:lnTo>
                                <a:pt x="534" y="976"/>
                              </a:lnTo>
                              <a:lnTo>
                                <a:pt x="563" y="954"/>
                              </a:lnTo>
                              <a:lnTo>
                                <a:pt x="569" y="897"/>
                              </a:lnTo>
                              <a:lnTo>
                                <a:pt x="539" y="854"/>
                              </a:lnTo>
                              <a:lnTo>
                                <a:pt x="450" y="854"/>
                              </a:lnTo>
                              <a:lnTo>
                                <a:pt x="412" y="811"/>
                              </a:lnTo>
                              <a:lnTo>
                                <a:pt x="299" y="817"/>
                              </a:lnTo>
                              <a:lnTo>
                                <a:pt x="181" y="790"/>
                              </a:lnTo>
                              <a:lnTo>
                                <a:pt x="175" y="722"/>
                              </a:lnTo>
                              <a:lnTo>
                                <a:pt x="132" y="722"/>
                              </a:lnTo>
                              <a:lnTo>
                                <a:pt x="103" y="687"/>
                              </a:lnTo>
                              <a:lnTo>
                                <a:pt x="16" y="644"/>
                              </a:lnTo>
                              <a:lnTo>
                                <a:pt x="16" y="614"/>
                              </a:lnTo>
                              <a:lnTo>
                                <a:pt x="43" y="577"/>
                              </a:lnTo>
                              <a:lnTo>
                                <a:pt x="97" y="558"/>
                              </a:lnTo>
                              <a:lnTo>
                                <a:pt x="97" y="520"/>
                              </a:lnTo>
                              <a:lnTo>
                                <a:pt x="43" y="520"/>
                              </a:lnTo>
                              <a:lnTo>
                                <a:pt x="0" y="461"/>
                              </a:lnTo>
                              <a:lnTo>
                                <a:pt x="0" y="391"/>
                              </a:lnTo>
                              <a:lnTo>
                                <a:pt x="65" y="318"/>
                              </a:lnTo>
                              <a:lnTo>
                                <a:pt x="154" y="296"/>
                              </a:lnTo>
                              <a:lnTo>
                                <a:pt x="175" y="269"/>
                              </a:lnTo>
                              <a:lnTo>
                                <a:pt x="259" y="283"/>
                              </a:lnTo>
                              <a:lnTo>
                                <a:pt x="313" y="245"/>
                              </a:lnTo>
                              <a:lnTo>
                                <a:pt x="369" y="224"/>
                              </a:lnTo>
                              <a:lnTo>
                                <a:pt x="404" y="143"/>
                              </a:lnTo>
                              <a:lnTo>
                                <a:pt x="520" y="180"/>
                              </a:lnTo>
                              <a:lnTo>
                                <a:pt x="555" y="240"/>
                              </a:lnTo>
                              <a:lnTo>
                                <a:pt x="649" y="269"/>
                              </a:lnTo>
                              <a:lnTo>
                                <a:pt x="749" y="275"/>
                              </a:lnTo>
                              <a:lnTo>
                                <a:pt x="795" y="296"/>
                              </a:lnTo>
                              <a:lnTo>
                                <a:pt x="854" y="256"/>
                              </a:lnTo>
                              <a:lnTo>
                                <a:pt x="935" y="302"/>
                              </a:lnTo>
                              <a:lnTo>
                                <a:pt x="951" y="356"/>
                              </a:lnTo>
                              <a:lnTo>
                                <a:pt x="1024" y="356"/>
                              </a:lnTo>
                              <a:lnTo>
                                <a:pt x="1045" y="391"/>
                              </a:lnTo>
                              <a:lnTo>
                                <a:pt x="1142" y="391"/>
                              </a:lnTo>
                              <a:lnTo>
                                <a:pt x="1180" y="450"/>
                              </a:lnTo>
                              <a:lnTo>
                                <a:pt x="1220" y="450"/>
                              </a:lnTo>
                              <a:lnTo>
                                <a:pt x="1245" y="372"/>
                              </a:lnTo>
                              <a:lnTo>
                                <a:pt x="1317" y="318"/>
                              </a:lnTo>
                              <a:lnTo>
                                <a:pt x="1339" y="356"/>
                              </a:lnTo>
                              <a:lnTo>
                                <a:pt x="1366" y="356"/>
                              </a:lnTo>
                              <a:lnTo>
                                <a:pt x="1382" y="318"/>
                              </a:lnTo>
                              <a:lnTo>
                                <a:pt x="1460" y="318"/>
                              </a:lnTo>
                              <a:lnTo>
                                <a:pt x="1484" y="291"/>
                              </a:lnTo>
                              <a:lnTo>
                                <a:pt x="1544" y="259"/>
                              </a:lnTo>
                              <a:lnTo>
                                <a:pt x="1616" y="218"/>
                              </a:lnTo>
                              <a:lnTo>
                                <a:pt x="1624" y="132"/>
                              </a:lnTo>
                              <a:lnTo>
                                <a:pt x="1713" y="81"/>
                              </a:lnTo>
                              <a:lnTo>
                                <a:pt x="1783" y="73"/>
                              </a:lnTo>
                              <a:lnTo>
                                <a:pt x="1840" y="110"/>
                              </a:lnTo>
                              <a:lnTo>
                                <a:pt x="1899" y="73"/>
                              </a:lnTo>
                              <a:lnTo>
                                <a:pt x="1899" y="38"/>
                              </a:lnTo>
                              <a:lnTo>
                                <a:pt x="1923" y="0"/>
                              </a:lnTo>
                              <a:lnTo>
                                <a:pt x="2002" y="0"/>
                              </a:lnTo>
                              <a:lnTo>
                                <a:pt x="2064" y="89"/>
                              </a:lnTo>
                              <a:lnTo>
                                <a:pt x="2120" y="124"/>
                              </a:lnTo>
                              <a:lnTo>
                                <a:pt x="2128" y="259"/>
                              </a:lnTo>
                              <a:lnTo>
                                <a:pt x="2171" y="283"/>
                              </a:lnTo>
                              <a:lnTo>
                                <a:pt x="2257" y="283"/>
                              </a:lnTo>
                              <a:lnTo>
                                <a:pt x="2287" y="218"/>
                              </a:lnTo>
                              <a:lnTo>
                                <a:pt x="2333" y="162"/>
                              </a:lnTo>
                              <a:lnTo>
                                <a:pt x="2354" y="310"/>
                              </a:lnTo>
                              <a:lnTo>
                                <a:pt x="2325" y="423"/>
                              </a:lnTo>
                              <a:lnTo>
                                <a:pt x="2257" y="528"/>
                              </a:lnTo>
                              <a:lnTo>
                                <a:pt x="2241" y="571"/>
                              </a:lnTo>
                              <a:lnTo>
                                <a:pt x="2150" y="674"/>
                              </a:lnTo>
                              <a:lnTo>
                                <a:pt x="2123" y="773"/>
                              </a:lnTo>
                              <a:lnTo>
                                <a:pt x="2093" y="825"/>
                              </a:lnTo>
                              <a:lnTo>
                                <a:pt x="2093" y="873"/>
                              </a:lnTo>
                              <a:lnTo>
                                <a:pt x="2233" y="984"/>
                              </a:lnTo>
                              <a:lnTo>
                                <a:pt x="2292" y="984"/>
                              </a:lnTo>
                              <a:lnTo>
                                <a:pt x="2352" y="1040"/>
                              </a:lnTo>
                              <a:lnTo>
                                <a:pt x="2379" y="1040"/>
                              </a:lnTo>
                              <a:lnTo>
                                <a:pt x="2478" y="1172"/>
                              </a:lnTo>
                              <a:lnTo>
                                <a:pt x="2562" y="1205"/>
                              </a:lnTo>
                              <a:lnTo>
                                <a:pt x="2583" y="1272"/>
                              </a:lnTo>
                              <a:lnTo>
                                <a:pt x="2562" y="1404"/>
                              </a:lnTo>
                              <a:lnTo>
                                <a:pt x="2511" y="1439"/>
                              </a:lnTo>
                              <a:lnTo>
                                <a:pt x="2524" y="1555"/>
                              </a:lnTo>
                              <a:lnTo>
                                <a:pt x="2567" y="1647"/>
                              </a:lnTo>
                              <a:lnTo>
                                <a:pt x="2651" y="1655"/>
                              </a:lnTo>
                              <a:lnTo>
                                <a:pt x="2661" y="1755"/>
                              </a:lnTo>
                              <a:lnTo>
                                <a:pt x="2670" y="1854"/>
                              </a:lnTo>
                              <a:lnTo>
                                <a:pt x="2699" y="1986"/>
                              </a:lnTo>
                              <a:lnTo>
                                <a:pt x="2651" y="2129"/>
                              </a:lnTo>
                              <a:lnTo>
                                <a:pt x="2567" y="2261"/>
                              </a:lnTo>
                              <a:lnTo>
                                <a:pt x="2583" y="2296"/>
                              </a:lnTo>
                              <a:lnTo>
                                <a:pt x="2637" y="2345"/>
                              </a:lnTo>
                              <a:lnTo>
                                <a:pt x="2637" y="2412"/>
                              </a:lnTo>
                              <a:lnTo>
                                <a:pt x="2732" y="2501"/>
                              </a:lnTo>
                              <a:lnTo>
                                <a:pt x="2707" y="2571"/>
                              </a:lnTo>
                              <a:lnTo>
                                <a:pt x="2699" y="2655"/>
                              </a:lnTo>
                              <a:lnTo>
                                <a:pt x="2640" y="2647"/>
                              </a:lnTo>
                              <a:lnTo>
                                <a:pt x="2524" y="2631"/>
                              </a:lnTo>
                              <a:lnTo>
                                <a:pt x="2446" y="2701"/>
                              </a:lnTo>
                              <a:lnTo>
                                <a:pt x="2336" y="2711"/>
                              </a:lnTo>
                              <a:lnTo>
                                <a:pt x="2236" y="2671"/>
                              </a:lnTo>
                              <a:lnTo>
                                <a:pt x="2171" y="2676"/>
                              </a:lnTo>
                              <a:lnTo>
                                <a:pt x="2155" y="2717"/>
                              </a:lnTo>
                              <a:lnTo>
                                <a:pt x="2101" y="2757"/>
                              </a:lnTo>
                              <a:lnTo>
                                <a:pt x="2101" y="2830"/>
                              </a:lnTo>
                              <a:lnTo>
                                <a:pt x="2077" y="2916"/>
                              </a:lnTo>
                              <a:lnTo>
                                <a:pt x="2064" y="2930"/>
                              </a:lnTo>
                              <a:lnTo>
                                <a:pt x="2007" y="2860"/>
                              </a:lnTo>
                              <a:lnTo>
                                <a:pt x="1915" y="2900"/>
                              </a:lnTo>
                              <a:lnTo>
                                <a:pt x="1880" y="2965"/>
                              </a:lnTo>
                              <a:lnTo>
                                <a:pt x="1775" y="2941"/>
                              </a:lnTo>
                              <a:lnTo>
                                <a:pt x="1697" y="2949"/>
                              </a:lnTo>
                              <a:lnTo>
                                <a:pt x="1673" y="2924"/>
                              </a:lnTo>
                              <a:lnTo>
                                <a:pt x="1673" y="2887"/>
                              </a:lnTo>
                              <a:lnTo>
                                <a:pt x="1611" y="2830"/>
                              </a:lnTo>
                              <a:lnTo>
                                <a:pt x="1530" y="2852"/>
                              </a:lnTo>
                              <a:lnTo>
                                <a:pt x="1447" y="2916"/>
                              </a:lnTo>
                              <a:lnTo>
                                <a:pt x="1371" y="2870"/>
                              </a:lnTo>
                              <a:lnTo>
                                <a:pt x="1366" y="2806"/>
                              </a:lnTo>
                              <a:lnTo>
                                <a:pt x="1398" y="2790"/>
                              </a:lnTo>
                              <a:lnTo>
                                <a:pt x="1390" y="2701"/>
                              </a:lnTo>
                              <a:lnTo>
                                <a:pt x="1358" y="2655"/>
                              </a:lnTo>
                              <a:lnTo>
                                <a:pt x="1358" y="2606"/>
                              </a:lnTo>
                              <a:lnTo>
                                <a:pt x="1398" y="2574"/>
                              </a:lnTo>
                              <a:close/>
                              <a:moveTo>
                                <a:pt x="1301" y="1253"/>
                              </a:moveTo>
                              <a:lnTo>
                                <a:pt x="1301" y="1288"/>
                              </a:lnTo>
                              <a:lnTo>
                                <a:pt x="1304" y="1304"/>
                              </a:lnTo>
                              <a:lnTo>
                                <a:pt x="1363" y="1329"/>
                              </a:lnTo>
                              <a:lnTo>
                                <a:pt x="1342" y="1431"/>
                              </a:lnTo>
                              <a:lnTo>
                                <a:pt x="1363" y="1453"/>
                              </a:lnTo>
                              <a:lnTo>
                                <a:pt x="1347" y="1469"/>
                              </a:lnTo>
                              <a:lnTo>
                                <a:pt x="1387" y="1507"/>
                              </a:lnTo>
                              <a:lnTo>
                                <a:pt x="1398" y="1501"/>
                              </a:lnTo>
                              <a:lnTo>
                                <a:pt x="1487" y="1461"/>
                              </a:lnTo>
                              <a:lnTo>
                                <a:pt x="1544" y="1482"/>
                              </a:lnTo>
                              <a:lnTo>
                                <a:pt x="1603" y="1482"/>
                              </a:lnTo>
                              <a:lnTo>
                                <a:pt x="1581" y="1439"/>
                              </a:lnTo>
                              <a:lnTo>
                                <a:pt x="1695" y="1450"/>
                              </a:lnTo>
                              <a:lnTo>
                                <a:pt x="1773" y="1455"/>
                              </a:lnTo>
                              <a:lnTo>
                                <a:pt x="1840" y="1401"/>
                              </a:lnTo>
                              <a:lnTo>
                                <a:pt x="1862" y="1329"/>
                              </a:lnTo>
                              <a:lnTo>
                                <a:pt x="1832" y="1302"/>
                              </a:lnTo>
                              <a:lnTo>
                                <a:pt x="1805" y="1326"/>
                              </a:lnTo>
                              <a:lnTo>
                                <a:pt x="1765" y="1288"/>
                              </a:lnTo>
                              <a:lnTo>
                                <a:pt x="1738" y="1304"/>
                              </a:lnTo>
                              <a:lnTo>
                                <a:pt x="1633" y="1296"/>
                              </a:lnTo>
                              <a:lnTo>
                                <a:pt x="1651" y="1264"/>
                              </a:lnTo>
                              <a:lnTo>
                                <a:pt x="1708" y="1232"/>
                              </a:lnTo>
                              <a:lnTo>
                                <a:pt x="1665" y="1167"/>
                              </a:lnTo>
                              <a:lnTo>
                                <a:pt x="1622" y="1167"/>
                              </a:lnTo>
                              <a:lnTo>
                                <a:pt x="1651" y="1108"/>
                              </a:lnTo>
                              <a:lnTo>
                                <a:pt x="1541" y="1021"/>
                              </a:lnTo>
                              <a:lnTo>
                                <a:pt x="1517" y="1040"/>
                              </a:lnTo>
                              <a:lnTo>
                                <a:pt x="1549" y="1108"/>
                              </a:lnTo>
                              <a:lnTo>
                                <a:pt x="1530" y="1126"/>
                              </a:lnTo>
                              <a:lnTo>
                                <a:pt x="1509" y="1113"/>
                              </a:lnTo>
                              <a:lnTo>
                                <a:pt x="1476" y="1129"/>
                              </a:lnTo>
                              <a:lnTo>
                                <a:pt x="1452" y="1075"/>
                              </a:lnTo>
                              <a:lnTo>
                                <a:pt x="1420" y="1083"/>
                              </a:lnTo>
                              <a:lnTo>
                                <a:pt x="1420" y="1129"/>
                              </a:lnTo>
                              <a:lnTo>
                                <a:pt x="1393" y="1167"/>
                              </a:lnTo>
                              <a:lnTo>
                                <a:pt x="1409" y="1186"/>
                              </a:lnTo>
                              <a:lnTo>
                                <a:pt x="1444" y="1183"/>
                              </a:lnTo>
                              <a:lnTo>
                                <a:pt x="1447" y="1224"/>
                              </a:lnTo>
                              <a:lnTo>
                                <a:pt x="1420" y="1248"/>
                              </a:lnTo>
                              <a:lnTo>
                                <a:pt x="1374" y="1205"/>
                              </a:lnTo>
                              <a:lnTo>
                                <a:pt x="1323" y="1183"/>
                              </a:lnTo>
                              <a:lnTo>
                                <a:pt x="1288" y="1213"/>
                              </a:lnTo>
                              <a:lnTo>
                                <a:pt x="1301" y="1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2,2965" path="m1398,2574l1409,2477l1344,2420l1323,2329l1350,2256l1344,2205l1134,2213l1029,2126l930,2126l897,2075l830,2089l792,2070l754,2024l693,2032l641,2000l593,1919l555,1900l520,1808l555,1763l612,1741l569,1684l569,1641l636,1547l636,1469l679,1418l663,1369l598,1374l539,1315l496,1353l453,1302l482,1199l555,1151l528,1083l539,1029l534,976l563,954l569,897l539,854l450,854l412,811l299,817l181,790l175,722l132,722l103,687l16,644l16,614l43,577l97,558l97,520l43,520l0,461l0,391l65,318l154,296l175,269l259,283l313,245l369,224l404,143l520,180l555,240l649,269l749,275l795,296l854,256l935,302l951,356l1024,356l1045,391l1142,391l1180,450l1220,450l1245,372l1317,318l1339,356l1366,356l1382,318l1460,318l1484,291l1544,259l1616,218l1624,132l1713,81l1783,73l1840,110l1899,73l1899,38l1923,0l2002,0l2064,89l2120,124l2128,259l2171,283l2257,283l2287,218l2333,162l2354,310l2325,423l2257,528l2241,571l2150,674l2123,773l2093,825l2093,873l2233,984l2292,984l2352,1040l2379,1040l2478,1172l2562,1205l2583,1272l2562,1404l2511,1439l2524,1555l2567,1647l2651,1655l2661,1755l2670,1854l2699,1986l2651,2129l2567,2261l2583,2296l2637,2345l2637,2412l2732,2501l2707,2571l2699,2655l2640,2647l2524,2631l2446,2701l2336,2711l2236,2671l2171,2676l2155,2717l2101,2757l2101,2830l2077,2916l2064,2930l2007,2860l1915,2900l1880,2965l1775,2941l1697,2949l1673,2924l1673,2887l1611,2830l1530,2852l1447,2916l1371,2870l1366,2806l1398,2790l1390,2701l1358,2655l1358,2606l1398,2574xm1301,1253l1301,1288l1304,1304l1363,1329l1342,1431l1363,1453l1347,1469l1387,1507l1398,1501l1487,1461l1544,1482l1603,1482l1581,1439l1695,1450l1773,1455l1840,1401l1862,1329l1832,1302l1805,1326l1765,1288l1738,1304l1633,1296l1651,1264l1708,1232l1665,1167l1622,1167l1651,1108l1541,1021l1517,1040l1549,1108l1530,1126l1509,1113l1476,1129l1452,1075l1420,1083l1420,1129l1393,1167l1409,1186l1444,1183l1447,1224l1420,1248l1374,1205l1323,1183l1288,1213l1301,1253xe" fillcolor="white" stroked="t" o:allowincell="f" style="position:absolute;margin-left:287.65pt;margin-top:166.05pt;width:136.55pt;height:14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5465</wp:posOffset>
                </wp:positionH>
                <wp:positionV relativeFrom="paragraph">
                  <wp:posOffset>2517775</wp:posOffset>
                </wp:positionV>
                <wp:extent cx="1462405" cy="179705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17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2830">
                              <a:moveTo>
                                <a:pt x="1293" y="2747"/>
                              </a:moveTo>
                              <a:lnTo>
                                <a:pt x="1358" y="2615"/>
                              </a:lnTo>
                              <a:lnTo>
                                <a:pt x="1358" y="2518"/>
                              </a:lnTo>
                              <a:lnTo>
                                <a:pt x="1317" y="2480"/>
                              </a:lnTo>
                              <a:lnTo>
                                <a:pt x="1344" y="2326"/>
                              </a:lnTo>
                              <a:lnTo>
                                <a:pt x="1328" y="2243"/>
                              </a:lnTo>
                              <a:lnTo>
                                <a:pt x="1317" y="2067"/>
                              </a:lnTo>
                              <a:lnTo>
                                <a:pt x="1390" y="2032"/>
                              </a:lnTo>
                              <a:lnTo>
                                <a:pt x="1460" y="1954"/>
                              </a:lnTo>
                              <a:lnTo>
                                <a:pt x="1565" y="1954"/>
                              </a:lnTo>
                              <a:lnTo>
                                <a:pt x="1632" y="1930"/>
                              </a:lnTo>
                              <a:lnTo>
                                <a:pt x="1745" y="1954"/>
                              </a:lnTo>
                              <a:lnTo>
                                <a:pt x="1745" y="1995"/>
                              </a:lnTo>
                              <a:lnTo>
                                <a:pt x="1775" y="1978"/>
                              </a:lnTo>
                              <a:lnTo>
                                <a:pt x="1775" y="1898"/>
                              </a:lnTo>
                              <a:lnTo>
                                <a:pt x="1912" y="1865"/>
                              </a:lnTo>
                              <a:lnTo>
                                <a:pt x="1961" y="1865"/>
                              </a:lnTo>
                              <a:lnTo>
                                <a:pt x="2009" y="1925"/>
                              </a:lnTo>
                              <a:lnTo>
                                <a:pt x="2085" y="1925"/>
                              </a:lnTo>
                              <a:lnTo>
                                <a:pt x="2149" y="1873"/>
                              </a:lnTo>
                              <a:lnTo>
                                <a:pt x="2292" y="1930"/>
                              </a:lnTo>
                              <a:lnTo>
                                <a:pt x="2303" y="1833"/>
                              </a:lnTo>
                              <a:lnTo>
                                <a:pt x="2238" y="1776"/>
                              </a:lnTo>
                              <a:lnTo>
                                <a:pt x="2217" y="1685"/>
                              </a:lnTo>
                              <a:lnTo>
                                <a:pt x="2244" y="1612"/>
                              </a:lnTo>
                              <a:lnTo>
                                <a:pt x="2238" y="1561"/>
                              </a:lnTo>
                              <a:lnTo>
                                <a:pt x="2028" y="1569"/>
                              </a:lnTo>
                              <a:lnTo>
                                <a:pt x="1923" y="1482"/>
                              </a:lnTo>
                              <a:lnTo>
                                <a:pt x="1824" y="1482"/>
                              </a:lnTo>
                              <a:lnTo>
                                <a:pt x="1791" y="1431"/>
                              </a:lnTo>
                              <a:lnTo>
                                <a:pt x="1724" y="1445"/>
                              </a:lnTo>
                              <a:lnTo>
                                <a:pt x="1686" y="1426"/>
                              </a:lnTo>
                              <a:lnTo>
                                <a:pt x="1648" y="1380"/>
                              </a:lnTo>
                              <a:lnTo>
                                <a:pt x="1587" y="1388"/>
                              </a:lnTo>
                              <a:lnTo>
                                <a:pt x="1535" y="1356"/>
                              </a:lnTo>
                              <a:lnTo>
                                <a:pt x="1487" y="1275"/>
                              </a:lnTo>
                              <a:lnTo>
                                <a:pt x="1449" y="1256"/>
                              </a:lnTo>
                              <a:lnTo>
                                <a:pt x="1414" y="1164"/>
                              </a:lnTo>
                              <a:lnTo>
                                <a:pt x="1449" y="1119"/>
                              </a:lnTo>
                              <a:lnTo>
                                <a:pt x="1506" y="1097"/>
                              </a:lnTo>
                              <a:lnTo>
                                <a:pt x="1463" y="1040"/>
                              </a:lnTo>
                              <a:lnTo>
                                <a:pt x="1463" y="997"/>
                              </a:lnTo>
                              <a:lnTo>
                                <a:pt x="1530" y="903"/>
                              </a:lnTo>
                              <a:lnTo>
                                <a:pt x="1530" y="825"/>
                              </a:lnTo>
                              <a:lnTo>
                                <a:pt x="1573" y="774"/>
                              </a:lnTo>
                              <a:lnTo>
                                <a:pt x="1557" y="725"/>
                              </a:lnTo>
                              <a:lnTo>
                                <a:pt x="1492" y="730"/>
                              </a:lnTo>
                              <a:lnTo>
                                <a:pt x="1433" y="671"/>
                              </a:lnTo>
                              <a:lnTo>
                                <a:pt x="1390" y="709"/>
                              </a:lnTo>
                              <a:lnTo>
                                <a:pt x="1347" y="658"/>
                              </a:lnTo>
                              <a:lnTo>
                                <a:pt x="1376" y="555"/>
                              </a:lnTo>
                              <a:lnTo>
                                <a:pt x="1449" y="507"/>
                              </a:lnTo>
                              <a:lnTo>
                                <a:pt x="1422" y="439"/>
                              </a:lnTo>
                              <a:lnTo>
                                <a:pt x="1433" y="385"/>
                              </a:lnTo>
                              <a:lnTo>
                                <a:pt x="1428" y="332"/>
                              </a:lnTo>
                              <a:lnTo>
                                <a:pt x="1457" y="310"/>
                              </a:lnTo>
                              <a:lnTo>
                                <a:pt x="1463" y="253"/>
                              </a:lnTo>
                              <a:lnTo>
                                <a:pt x="1433" y="210"/>
                              </a:lnTo>
                              <a:lnTo>
                                <a:pt x="1344" y="210"/>
                              </a:lnTo>
                              <a:lnTo>
                                <a:pt x="1306" y="167"/>
                              </a:lnTo>
                              <a:lnTo>
                                <a:pt x="1193" y="173"/>
                              </a:lnTo>
                              <a:lnTo>
                                <a:pt x="1075" y="146"/>
                              </a:lnTo>
                              <a:lnTo>
                                <a:pt x="1069" y="78"/>
                              </a:lnTo>
                              <a:lnTo>
                                <a:pt x="1026" y="78"/>
                              </a:lnTo>
                              <a:lnTo>
                                <a:pt x="997" y="43"/>
                              </a:lnTo>
                              <a:lnTo>
                                <a:pt x="910" y="0"/>
                              </a:lnTo>
                              <a:lnTo>
                                <a:pt x="814" y="62"/>
                              </a:lnTo>
                              <a:lnTo>
                                <a:pt x="800" y="111"/>
                              </a:lnTo>
                              <a:lnTo>
                                <a:pt x="733" y="146"/>
                              </a:lnTo>
                              <a:lnTo>
                                <a:pt x="703" y="194"/>
                              </a:lnTo>
                              <a:lnTo>
                                <a:pt x="587" y="186"/>
                              </a:lnTo>
                              <a:lnTo>
                                <a:pt x="566" y="216"/>
                              </a:lnTo>
                              <a:lnTo>
                                <a:pt x="501" y="154"/>
                              </a:lnTo>
                              <a:lnTo>
                                <a:pt x="420" y="140"/>
                              </a:lnTo>
                              <a:lnTo>
                                <a:pt x="366" y="170"/>
                              </a:lnTo>
                              <a:lnTo>
                                <a:pt x="358" y="232"/>
                              </a:lnTo>
                              <a:lnTo>
                                <a:pt x="304" y="240"/>
                              </a:lnTo>
                              <a:lnTo>
                                <a:pt x="259" y="210"/>
                              </a:lnTo>
                              <a:lnTo>
                                <a:pt x="202" y="232"/>
                              </a:lnTo>
                              <a:lnTo>
                                <a:pt x="253" y="302"/>
                              </a:lnTo>
                              <a:lnTo>
                                <a:pt x="229" y="348"/>
                              </a:lnTo>
                              <a:lnTo>
                                <a:pt x="259" y="431"/>
                              </a:lnTo>
                              <a:lnTo>
                                <a:pt x="288" y="447"/>
                              </a:lnTo>
                              <a:lnTo>
                                <a:pt x="288" y="501"/>
                              </a:lnTo>
                              <a:lnTo>
                                <a:pt x="366" y="558"/>
                              </a:lnTo>
                              <a:lnTo>
                                <a:pt x="350" y="625"/>
                              </a:lnTo>
                              <a:lnTo>
                                <a:pt x="366" y="728"/>
                              </a:lnTo>
                              <a:lnTo>
                                <a:pt x="404" y="736"/>
                              </a:lnTo>
                              <a:lnTo>
                                <a:pt x="415" y="774"/>
                              </a:lnTo>
                              <a:lnTo>
                                <a:pt x="366" y="787"/>
                              </a:lnTo>
                              <a:lnTo>
                                <a:pt x="383" y="889"/>
                              </a:lnTo>
                              <a:lnTo>
                                <a:pt x="434" y="954"/>
                              </a:lnTo>
                              <a:lnTo>
                                <a:pt x="434" y="1005"/>
                              </a:lnTo>
                              <a:lnTo>
                                <a:pt x="383" y="1030"/>
                              </a:lnTo>
                              <a:lnTo>
                                <a:pt x="366" y="1089"/>
                              </a:lnTo>
                              <a:lnTo>
                                <a:pt x="415" y="1146"/>
                              </a:lnTo>
                              <a:lnTo>
                                <a:pt x="404" y="1208"/>
                              </a:lnTo>
                              <a:lnTo>
                                <a:pt x="329" y="1299"/>
                              </a:lnTo>
                              <a:lnTo>
                                <a:pt x="334" y="1353"/>
                              </a:lnTo>
                              <a:lnTo>
                                <a:pt x="229" y="1385"/>
                              </a:lnTo>
                              <a:lnTo>
                                <a:pt x="30" y="1410"/>
                              </a:lnTo>
                              <a:lnTo>
                                <a:pt x="0" y="1456"/>
                              </a:lnTo>
                              <a:lnTo>
                                <a:pt x="67" y="1547"/>
                              </a:lnTo>
                              <a:lnTo>
                                <a:pt x="51" y="1617"/>
                              </a:lnTo>
                              <a:lnTo>
                                <a:pt x="0" y="1658"/>
                              </a:lnTo>
                              <a:lnTo>
                                <a:pt x="14" y="1747"/>
                              </a:lnTo>
                              <a:lnTo>
                                <a:pt x="38" y="1757"/>
                              </a:lnTo>
                              <a:lnTo>
                                <a:pt x="38" y="1803"/>
                              </a:lnTo>
                              <a:lnTo>
                                <a:pt x="81" y="1873"/>
                              </a:lnTo>
                              <a:lnTo>
                                <a:pt x="105" y="1911"/>
                              </a:lnTo>
                              <a:lnTo>
                                <a:pt x="229" y="1957"/>
                              </a:lnTo>
                              <a:lnTo>
                                <a:pt x="253" y="2051"/>
                              </a:lnTo>
                              <a:lnTo>
                                <a:pt x="329" y="2089"/>
                              </a:lnTo>
                              <a:lnTo>
                                <a:pt x="345" y="2189"/>
                              </a:lnTo>
                              <a:lnTo>
                                <a:pt x="399" y="2205"/>
                              </a:lnTo>
                              <a:lnTo>
                                <a:pt x="434" y="2205"/>
                              </a:lnTo>
                              <a:lnTo>
                                <a:pt x="463" y="2259"/>
                              </a:lnTo>
                              <a:lnTo>
                                <a:pt x="517" y="2259"/>
                              </a:lnTo>
                              <a:lnTo>
                                <a:pt x="574" y="2218"/>
                              </a:lnTo>
                              <a:lnTo>
                                <a:pt x="703" y="2240"/>
                              </a:lnTo>
                              <a:lnTo>
                                <a:pt x="692" y="2288"/>
                              </a:lnTo>
                              <a:lnTo>
                                <a:pt x="641" y="2315"/>
                              </a:lnTo>
                              <a:lnTo>
                                <a:pt x="665" y="2345"/>
                              </a:lnTo>
                              <a:lnTo>
                                <a:pt x="738" y="2353"/>
                              </a:lnTo>
                              <a:lnTo>
                                <a:pt x="770" y="2431"/>
                              </a:lnTo>
                              <a:lnTo>
                                <a:pt x="765" y="2493"/>
                              </a:lnTo>
                              <a:lnTo>
                                <a:pt x="703" y="2523"/>
                              </a:lnTo>
                              <a:lnTo>
                                <a:pt x="703" y="2553"/>
                              </a:lnTo>
                              <a:lnTo>
                                <a:pt x="765" y="2598"/>
                              </a:lnTo>
                              <a:lnTo>
                                <a:pt x="754" y="2685"/>
                              </a:lnTo>
                              <a:lnTo>
                                <a:pt x="814" y="2730"/>
                              </a:lnTo>
                              <a:lnTo>
                                <a:pt x="867" y="2685"/>
                              </a:lnTo>
                              <a:lnTo>
                                <a:pt x="937" y="2695"/>
                              </a:lnTo>
                              <a:lnTo>
                                <a:pt x="978" y="2766"/>
                              </a:lnTo>
                              <a:lnTo>
                                <a:pt x="1024" y="2766"/>
                              </a:lnTo>
                              <a:lnTo>
                                <a:pt x="1053" y="2730"/>
                              </a:lnTo>
                              <a:lnTo>
                                <a:pt x="1091" y="2730"/>
                              </a:lnTo>
                              <a:lnTo>
                                <a:pt x="1107" y="2771"/>
                              </a:lnTo>
                              <a:lnTo>
                                <a:pt x="1188" y="2784"/>
                              </a:lnTo>
                              <a:lnTo>
                                <a:pt x="1207" y="2830"/>
                              </a:lnTo>
                              <a:lnTo>
                                <a:pt x="1293" y="27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3,2830" path="m1293,2747l1358,2615l1358,2518l1317,2480l1344,2326l1328,2243l1317,2067l1390,2032l1460,1954l1565,1954l1632,1930l1745,1954l1745,1995l1775,1978l1775,1898l1912,1865l1961,1865l2009,1925l2085,1925l2149,1873l2292,1930l2303,1833l2238,1776l2217,1685l2244,1612l2238,1561l2028,1569l1923,1482l1824,1482l1791,1431l1724,1445l1686,1426l1648,1380l1587,1388l1535,1356l1487,1275l1449,1256l1414,1164l1449,1119l1506,1097l1463,1040l1463,997l1530,903l1530,825l1573,774l1557,725l1492,730l1433,671l1390,709l1347,658l1376,555l1449,507l1422,439l1433,385l1428,332l1457,310l1463,253l1433,210l1344,210l1306,167l1193,173l1075,146l1069,78l1026,78l997,43l910,0l814,62l800,111l733,146l703,194l587,186l566,216l501,154l420,140l366,170l358,232l304,240l259,210l202,232l253,302l229,348l259,431l288,447l288,501l366,558l350,625l366,728l404,736l415,774l366,787l383,889l434,954l434,1005l383,1030l366,1089l415,1146l404,1208l329,1299l334,1353l229,1385l30,1410l0,1456l67,1547l51,1617l0,1658l14,1747l38,1757l38,1803l81,1873l105,1911l229,1957l253,2051l329,2089l345,2189l399,2205l434,2205l463,2259l517,2259l574,2218l703,2240l692,2288l641,2315l665,2345l738,2353l770,2431l765,2493l703,2523l703,2553l765,2598l754,2685l814,2730l867,2685l937,2695l978,2766l1024,2766l1053,2730l1091,2730l1107,2771l1188,2784l1207,2830l1293,2747xe" fillcolor="white" stroked="t" o:allowincell="f" style="position:absolute;margin-left:242.95pt;margin-top:198.25pt;width:115.1pt;height:14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865</wp:posOffset>
                </wp:positionH>
                <wp:positionV relativeFrom="paragraph">
                  <wp:posOffset>5353685</wp:posOffset>
                </wp:positionV>
                <wp:extent cx="1749425" cy="195326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9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5" h="3076">
                              <a:moveTo>
                                <a:pt x="46" y="2928"/>
                              </a:moveTo>
                              <a:lnTo>
                                <a:pt x="0" y="2774"/>
                              </a:lnTo>
                              <a:lnTo>
                                <a:pt x="0" y="2631"/>
                              </a:lnTo>
                              <a:lnTo>
                                <a:pt x="59" y="2596"/>
                              </a:lnTo>
                              <a:lnTo>
                                <a:pt x="105" y="2464"/>
                              </a:lnTo>
                              <a:lnTo>
                                <a:pt x="105" y="2345"/>
                              </a:lnTo>
                              <a:lnTo>
                                <a:pt x="129" y="2178"/>
                              </a:lnTo>
                              <a:lnTo>
                                <a:pt x="237" y="2000"/>
                              </a:lnTo>
                              <a:lnTo>
                                <a:pt x="237" y="1879"/>
                              </a:lnTo>
                              <a:lnTo>
                                <a:pt x="315" y="1774"/>
                              </a:lnTo>
                              <a:lnTo>
                                <a:pt x="342" y="1604"/>
                              </a:lnTo>
                              <a:lnTo>
                                <a:pt x="425" y="1523"/>
                              </a:lnTo>
                              <a:lnTo>
                                <a:pt x="520" y="1415"/>
                              </a:lnTo>
                              <a:lnTo>
                                <a:pt x="606" y="1415"/>
                              </a:lnTo>
                              <a:lnTo>
                                <a:pt x="663" y="1343"/>
                              </a:lnTo>
                              <a:lnTo>
                                <a:pt x="684" y="1200"/>
                              </a:lnTo>
                              <a:lnTo>
                                <a:pt x="768" y="1103"/>
                              </a:lnTo>
                              <a:lnTo>
                                <a:pt x="921" y="822"/>
                              </a:lnTo>
                              <a:lnTo>
                                <a:pt x="945" y="728"/>
                              </a:lnTo>
                              <a:lnTo>
                                <a:pt x="1005" y="690"/>
                              </a:lnTo>
                              <a:lnTo>
                                <a:pt x="1005" y="631"/>
                              </a:lnTo>
                              <a:lnTo>
                                <a:pt x="967" y="580"/>
                              </a:lnTo>
                              <a:lnTo>
                                <a:pt x="1032" y="531"/>
                              </a:lnTo>
                              <a:lnTo>
                                <a:pt x="1067" y="472"/>
                              </a:lnTo>
                              <a:lnTo>
                                <a:pt x="994" y="434"/>
                              </a:lnTo>
                              <a:lnTo>
                                <a:pt x="1005" y="337"/>
                              </a:lnTo>
                              <a:lnTo>
                                <a:pt x="1102" y="278"/>
                              </a:lnTo>
                              <a:lnTo>
                                <a:pt x="1137" y="216"/>
                              </a:lnTo>
                              <a:lnTo>
                                <a:pt x="1188" y="251"/>
                              </a:lnTo>
                              <a:lnTo>
                                <a:pt x="1188" y="351"/>
                              </a:lnTo>
                              <a:lnTo>
                                <a:pt x="1244" y="386"/>
                              </a:lnTo>
                              <a:lnTo>
                                <a:pt x="1331" y="364"/>
                              </a:lnTo>
                              <a:lnTo>
                                <a:pt x="1366" y="397"/>
                              </a:lnTo>
                              <a:lnTo>
                                <a:pt x="1293" y="483"/>
                              </a:lnTo>
                              <a:lnTo>
                                <a:pt x="1352" y="507"/>
                              </a:lnTo>
                              <a:lnTo>
                                <a:pt x="1452" y="472"/>
                              </a:lnTo>
                              <a:lnTo>
                                <a:pt x="1452" y="375"/>
                              </a:lnTo>
                              <a:lnTo>
                                <a:pt x="1522" y="316"/>
                              </a:lnTo>
                              <a:lnTo>
                                <a:pt x="1557" y="219"/>
                              </a:lnTo>
                              <a:lnTo>
                                <a:pt x="1581" y="273"/>
                              </a:lnTo>
                              <a:lnTo>
                                <a:pt x="1673" y="273"/>
                              </a:lnTo>
                              <a:lnTo>
                                <a:pt x="1748" y="192"/>
                              </a:lnTo>
                              <a:lnTo>
                                <a:pt x="1867" y="178"/>
                              </a:lnTo>
                              <a:lnTo>
                                <a:pt x="1829" y="116"/>
                              </a:lnTo>
                              <a:lnTo>
                                <a:pt x="1748" y="62"/>
                              </a:lnTo>
                              <a:lnTo>
                                <a:pt x="1748" y="0"/>
                              </a:lnTo>
                              <a:lnTo>
                                <a:pt x="1918" y="38"/>
                              </a:lnTo>
                              <a:lnTo>
                                <a:pt x="2034" y="11"/>
                              </a:lnTo>
                              <a:lnTo>
                                <a:pt x="2058" y="116"/>
                              </a:lnTo>
                              <a:lnTo>
                                <a:pt x="2227" y="116"/>
                              </a:lnTo>
                              <a:lnTo>
                                <a:pt x="2227" y="273"/>
                              </a:lnTo>
                              <a:lnTo>
                                <a:pt x="2306" y="335"/>
                              </a:lnTo>
                              <a:lnTo>
                                <a:pt x="2327" y="467"/>
                              </a:lnTo>
                              <a:lnTo>
                                <a:pt x="2367" y="480"/>
                              </a:lnTo>
                              <a:lnTo>
                                <a:pt x="2483" y="364"/>
                              </a:lnTo>
                              <a:lnTo>
                                <a:pt x="2524" y="364"/>
                              </a:lnTo>
                              <a:lnTo>
                                <a:pt x="2499" y="572"/>
                              </a:lnTo>
                              <a:lnTo>
                                <a:pt x="2459" y="661"/>
                              </a:lnTo>
                              <a:lnTo>
                                <a:pt x="2470" y="868"/>
                              </a:lnTo>
                              <a:lnTo>
                                <a:pt x="2578" y="933"/>
                              </a:lnTo>
                              <a:lnTo>
                                <a:pt x="2653" y="1089"/>
                              </a:lnTo>
                              <a:lnTo>
                                <a:pt x="2755" y="1208"/>
                              </a:lnTo>
                              <a:lnTo>
                                <a:pt x="2739" y="1324"/>
                              </a:lnTo>
                              <a:lnTo>
                                <a:pt x="2691" y="1480"/>
                              </a:lnTo>
                              <a:lnTo>
                                <a:pt x="2755" y="1558"/>
                              </a:lnTo>
                              <a:lnTo>
                                <a:pt x="2755" y="1596"/>
                              </a:lnTo>
                              <a:lnTo>
                                <a:pt x="2637" y="1596"/>
                              </a:lnTo>
                              <a:lnTo>
                                <a:pt x="2615" y="1531"/>
                              </a:lnTo>
                              <a:lnTo>
                                <a:pt x="2564" y="1545"/>
                              </a:lnTo>
                              <a:lnTo>
                                <a:pt x="2578" y="1620"/>
                              </a:lnTo>
                              <a:lnTo>
                                <a:pt x="2637" y="1674"/>
                              </a:lnTo>
                              <a:lnTo>
                                <a:pt x="2637" y="1793"/>
                              </a:lnTo>
                              <a:lnTo>
                                <a:pt x="2551" y="1831"/>
                              </a:lnTo>
                              <a:lnTo>
                                <a:pt x="2537" y="1871"/>
                              </a:lnTo>
                              <a:lnTo>
                                <a:pt x="2459" y="1879"/>
                              </a:lnTo>
                              <a:lnTo>
                                <a:pt x="2432" y="1933"/>
                              </a:lnTo>
                              <a:lnTo>
                                <a:pt x="2354" y="1909"/>
                              </a:lnTo>
                              <a:lnTo>
                                <a:pt x="2314" y="1920"/>
                              </a:lnTo>
                              <a:lnTo>
                                <a:pt x="2327" y="2052"/>
                              </a:lnTo>
                              <a:lnTo>
                                <a:pt x="2432" y="2157"/>
                              </a:lnTo>
                              <a:lnTo>
                                <a:pt x="2432" y="2273"/>
                              </a:lnTo>
                              <a:lnTo>
                                <a:pt x="2381" y="2429"/>
                              </a:lnTo>
                              <a:lnTo>
                                <a:pt x="2421" y="2534"/>
                              </a:lnTo>
                              <a:lnTo>
                                <a:pt x="2421" y="2725"/>
                              </a:lnTo>
                              <a:lnTo>
                                <a:pt x="2354" y="2844"/>
                              </a:lnTo>
                              <a:lnTo>
                                <a:pt x="2421" y="2882"/>
                              </a:lnTo>
                              <a:lnTo>
                                <a:pt x="2421" y="2933"/>
                              </a:lnTo>
                              <a:lnTo>
                                <a:pt x="2381" y="3000"/>
                              </a:lnTo>
                              <a:lnTo>
                                <a:pt x="2241" y="2933"/>
                              </a:lnTo>
                              <a:lnTo>
                                <a:pt x="2214" y="2933"/>
                              </a:lnTo>
                              <a:lnTo>
                                <a:pt x="2155" y="3076"/>
                              </a:lnTo>
                              <a:lnTo>
                                <a:pt x="2004" y="3073"/>
                              </a:lnTo>
                              <a:lnTo>
                                <a:pt x="1918" y="2973"/>
                              </a:lnTo>
                              <a:lnTo>
                                <a:pt x="1775" y="2973"/>
                              </a:lnTo>
                              <a:lnTo>
                                <a:pt x="1729" y="2887"/>
                              </a:lnTo>
                              <a:lnTo>
                                <a:pt x="1643" y="2887"/>
                              </a:lnTo>
                              <a:lnTo>
                                <a:pt x="1543" y="2828"/>
                              </a:lnTo>
                              <a:lnTo>
                                <a:pt x="1473" y="2742"/>
                              </a:lnTo>
                              <a:lnTo>
                                <a:pt x="1403" y="2720"/>
                              </a:lnTo>
                              <a:lnTo>
                                <a:pt x="1352" y="2742"/>
                              </a:lnTo>
                              <a:lnTo>
                                <a:pt x="1438" y="2804"/>
                              </a:lnTo>
                              <a:lnTo>
                                <a:pt x="1497" y="2828"/>
                              </a:lnTo>
                              <a:lnTo>
                                <a:pt x="1565" y="2887"/>
                              </a:lnTo>
                              <a:lnTo>
                                <a:pt x="1570" y="2949"/>
                              </a:lnTo>
                              <a:lnTo>
                                <a:pt x="1543" y="2963"/>
                              </a:lnTo>
                              <a:lnTo>
                                <a:pt x="1519" y="2909"/>
                              </a:lnTo>
                              <a:lnTo>
                                <a:pt x="1452" y="2860"/>
                              </a:lnTo>
                              <a:lnTo>
                                <a:pt x="1392" y="2879"/>
                              </a:lnTo>
                              <a:lnTo>
                                <a:pt x="1304" y="2887"/>
                              </a:lnTo>
                              <a:lnTo>
                                <a:pt x="1255" y="2831"/>
                              </a:lnTo>
                              <a:lnTo>
                                <a:pt x="1204" y="2817"/>
                              </a:lnTo>
                              <a:lnTo>
                                <a:pt x="1204" y="2860"/>
                              </a:lnTo>
                              <a:lnTo>
                                <a:pt x="1234" y="2879"/>
                              </a:lnTo>
                              <a:lnTo>
                                <a:pt x="1110" y="2920"/>
                              </a:lnTo>
                              <a:lnTo>
                                <a:pt x="1110" y="2879"/>
                              </a:lnTo>
                              <a:lnTo>
                                <a:pt x="1174" y="2847"/>
                              </a:lnTo>
                              <a:lnTo>
                                <a:pt x="1166" y="2785"/>
                              </a:lnTo>
                              <a:lnTo>
                                <a:pt x="1088" y="2785"/>
                              </a:lnTo>
                              <a:lnTo>
                                <a:pt x="1018" y="2717"/>
                              </a:lnTo>
                              <a:lnTo>
                                <a:pt x="951" y="2725"/>
                              </a:lnTo>
                              <a:lnTo>
                                <a:pt x="924" y="2790"/>
                              </a:lnTo>
                              <a:lnTo>
                                <a:pt x="813" y="2863"/>
                              </a:lnTo>
                              <a:lnTo>
                                <a:pt x="813" y="2920"/>
                              </a:lnTo>
                              <a:lnTo>
                                <a:pt x="870" y="2952"/>
                              </a:lnTo>
                              <a:lnTo>
                                <a:pt x="937" y="2928"/>
                              </a:lnTo>
                              <a:lnTo>
                                <a:pt x="961" y="2890"/>
                              </a:lnTo>
                              <a:lnTo>
                                <a:pt x="975" y="2917"/>
                              </a:lnTo>
                              <a:lnTo>
                                <a:pt x="945" y="2960"/>
                              </a:lnTo>
                              <a:lnTo>
                                <a:pt x="865" y="2973"/>
                              </a:lnTo>
                              <a:lnTo>
                                <a:pt x="870" y="3008"/>
                              </a:lnTo>
                              <a:lnTo>
                                <a:pt x="902" y="3035"/>
                              </a:lnTo>
                              <a:lnTo>
                                <a:pt x="865" y="3052"/>
                              </a:lnTo>
                              <a:lnTo>
                                <a:pt x="770" y="3052"/>
                              </a:lnTo>
                              <a:lnTo>
                                <a:pt x="711" y="3033"/>
                              </a:lnTo>
                              <a:lnTo>
                                <a:pt x="684" y="2936"/>
                              </a:lnTo>
                              <a:lnTo>
                                <a:pt x="625" y="2936"/>
                              </a:lnTo>
                              <a:lnTo>
                                <a:pt x="539" y="3022"/>
                              </a:lnTo>
                              <a:lnTo>
                                <a:pt x="407" y="3035"/>
                              </a:lnTo>
                              <a:lnTo>
                                <a:pt x="369" y="2995"/>
                              </a:lnTo>
                              <a:lnTo>
                                <a:pt x="320" y="2995"/>
                              </a:lnTo>
                              <a:lnTo>
                                <a:pt x="267" y="3035"/>
                              </a:lnTo>
                              <a:lnTo>
                                <a:pt x="191" y="3052"/>
                              </a:lnTo>
                              <a:lnTo>
                                <a:pt x="162" y="3022"/>
                              </a:lnTo>
                              <a:lnTo>
                                <a:pt x="183" y="2960"/>
                              </a:lnTo>
                              <a:lnTo>
                                <a:pt x="145" y="2890"/>
                              </a:lnTo>
                              <a:lnTo>
                                <a:pt x="46" y="29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5,3076" path="m46,2928l0,2774l0,2631l59,2596l105,2464l105,2345l129,2178l237,2000l237,1879l315,1774l342,1604l425,1523l520,1415l606,1415l663,1343l684,1200l768,1103l921,822l945,728l1005,690l1005,631l967,580l1032,531l1067,472l994,434l1005,337l1102,278l1137,216l1188,251l1188,351l1244,386l1331,364l1366,397l1293,483l1352,507l1452,472l1452,375l1522,316l1557,219l1581,273l1673,273l1748,192l1867,178l1829,116l1748,62l1748,0l1918,38l2034,11l2058,116l2227,116l2227,273l2306,335l2327,467l2367,480l2483,364l2524,364l2499,572l2459,661l2470,868l2578,933l2653,1089l2755,1208l2739,1324l2691,1480l2755,1558l2755,1596l2637,1596l2615,1531l2564,1545l2578,1620l2637,1674l2637,1793l2551,1831l2537,1871l2459,1879l2432,1933l2354,1909l2314,1920l2327,2052l2432,2157l2432,2273l2381,2429l2421,2534l2421,2725l2354,2844l2421,2882l2421,2933l2381,3000l2241,2933l2214,2933l2155,3076l2004,3073l1918,2973l1775,2973l1729,2887l1643,2887l1543,2828l1473,2742l1403,2720l1352,2742l1438,2804l1497,2828l1565,2887l1570,2949l1543,2963l1519,2909l1452,2860l1392,2879l1304,2887l1255,2831l1204,2817l1204,2860l1234,2879l1110,2920l1110,2879l1174,2847l1166,2785l1088,2785l1018,2717l951,2725l924,2790l813,2863l813,2920l870,2952l937,2928l961,2890l975,2917l945,2960l865,2973l870,3008l902,3035l865,3052l770,3052l711,3033l684,2936l625,2936l539,3022l407,3035l369,2995l320,2995l267,3035l191,3052l162,3022l183,2960l145,2890l46,2928xe" fillcolor="white" stroked="t" o:allowincell="f" style="position:absolute;margin-left:94.95pt;margin-top:421.55pt;width:137.7pt;height:153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1505</wp:posOffset>
                </wp:positionH>
                <wp:positionV relativeFrom="paragraph">
                  <wp:posOffset>1095375</wp:posOffset>
                </wp:positionV>
                <wp:extent cx="610235" cy="662305"/>
                <wp:effectExtent l="1270" t="127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1043">
                              <a:moveTo>
                                <a:pt x="70" y="30"/>
                              </a:moveTo>
                              <a:lnTo>
                                <a:pt x="56" y="0"/>
                              </a:lnTo>
                              <a:lnTo>
                                <a:pt x="24" y="5"/>
                              </a:lnTo>
                              <a:lnTo>
                                <a:pt x="0" y="54"/>
                              </a:lnTo>
                              <a:lnTo>
                                <a:pt x="13" y="221"/>
                              </a:lnTo>
                              <a:lnTo>
                                <a:pt x="27" y="227"/>
                              </a:lnTo>
                              <a:lnTo>
                                <a:pt x="27" y="57"/>
                              </a:lnTo>
                              <a:lnTo>
                                <a:pt x="56" y="41"/>
                              </a:lnTo>
                              <a:lnTo>
                                <a:pt x="70" y="30"/>
                              </a:lnTo>
                              <a:close/>
                              <a:moveTo>
                                <a:pt x="70" y="156"/>
                              </a:moveTo>
                              <a:lnTo>
                                <a:pt x="94" y="178"/>
                              </a:lnTo>
                              <a:lnTo>
                                <a:pt x="80" y="229"/>
                              </a:lnTo>
                              <a:lnTo>
                                <a:pt x="62" y="229"/>
                              </a:lnTo>
                              <a:lnTo>
                                <a:pt x="54" y="189"/>
                              </a:lnTo>
                              <a:lnTo>
                                <a:pt x="70" y="156"/>
                              </a:lnTo>
                              <a:close/>
                              <a:moveTo>
                                <a:pt x="961" y="925"/>
                              </a:moveTo>
                              <a:lnTo>
                                <a:pt x="953" y="890"/>
                              </a:lnTo>
                              <a:lnTo>
                                <a:pt x="889" y="838"/>
                              </a:lnTo>
                              <a:lnTo>
                                <a:pt x="854" y="825"/>
                              </a:lnTo>
                              <a:lnTo>
                                <a:pt x="808" y="749"/>
                              </a:lnTo>
                              <a:lnTo>
                                <a:pt x="762" y="731"/>
                              </a:lnTo>
                              <a:lnTo>
                                <a:pt x="668" y="628"/>
                              </a:lnTo>
                              <a:lnTo>
                                <a:pt x="627" y="628"/>
                              </a:lnTo>
                              <a:lnTo>
                                <a:pt x="627" y="669"/>
                              </a:lnTo>
                              <a:lnTo>
                                <a:pt x="652" y="696"/>
                              </a:lnTo>
                              <a:lnTo>
                                <a:pt x="616" y="795"/>
                              </a:lnTo>
                              <a:lnTo>
                                <a:pt x="635" y="814"/>
                              </a:lnTo>
                              <a:lnTo>
                                <a:pt x="678" y="771"/>
                              </a:lnTo>
                              <a:lnTo>
                                <a:pt x="689" y="787"/>
                              </a:lnTo>
                              <a:lnTo>
                                <a:pt x="681" y="849"/>
                              </a:lnTo>
                              <a:lnTo>
                                <a:pt x="695" y="855"/>
                              </a:lnTo>
                              <a:lnTo>
                                <a:pt x="746" y="809"/>
                              </a:lnTo>
                              <a:lnTo>
                                <a:pt x="746" y="776"/>
                              </a:lnTo>
                              <a:lnTo>
                                <a:pt x="754" y="776"/>
                              </a:lnTo>
                              <a:lnTo>
                                <a:pt x="802" y="798"/>
                              </a:lnTo>
                              <a:lnTo>
                                <a:pt x="824" y="930"/>
                              </a:lnTo>
                              <a:lnTo>
                                <a:pt x="808" y="935"/>
                              </a:lnTo>
                              <a:lnTo>
                                <a:pt x="797" y="895"/>
                              </a:lnTo>
                              <a:lnTo>
                                <a:pt x="781" y="917"/>
                              </a:lnTo>
                              <a:lnTo>
                                <a:pt x="783" y="954"/>
                              </a:lnTo>
                              <a:lnTo>
                                <a:pt x="762" y="949"/>
                              </a:lnTo>
                              <a:lnTo>
                                <a:pt x="748" y="892"/>
                              </a:lnTo>
                              <a:lnTo>
                                <a:pt x="708" y="892"/>
                              </a:lnTo>
                              <a:lnTo>
                                <a:pt x="705" y="914"/>
                              </a:lnTo>
                              <a:lnTo>
                                <a:pt x="722" y="941"/>
                              </a:lnTo>
                              <a:lnTo>
                                <a:pt x="695" y="987"/>
                              </a:lnTo>
                              <a:lnTo>
                                <a:pt x="681" y="995"/>
                              </a:lnTo>
                              <a:lnTo>
                                <a:pt x="681" y="1027"/>
                              </a:lnTo>
                              <a:lnTo>
                                <a:pt x="757" y="1043"/>
                              </a:lnTo>
                              <a:lnTo>
                                <a:pt x="810" y="1024"/>
                              </a:lnTo>
                              <a:lnTo>
                                <a:pt x="894" y="1038"/>
                              </a:lnTo>
                              <a:lnTo>
                                <a:pt x="948" y="1014"/>
                              </a:lnTo>
                              <a:lnTo>
                                <a:pt x="932" y="952"/>
                              </a:lnTo>
                              <a:lnTo>
                                <a:pt x="961" y="9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1043" path="m70,30l56,0l24,5l0,54l13,221l27,227l27,57l56,41l70,30xm70,156l94,178l80,229l62,229l54,189l70,156xm961,925l953,890l889,838l854,825l808,749l762,731l668,628l627,628l627,669l652,696l616,795l635,814l678,771l689,787l681,849l695,855l746,809l746,776l754,776l802,798l824,930l808,935l797,895l781,917l783,954l762,949l748,892l708,892l705,914l722,941l695,987l681,995l681,1027l757,1043l810,1024l894,1038l948,1014l932,952l961,925xe" fillcolor="white" stroked="t" o:allowincell="f" style="position:absolute;margin-left:348.15pt;margin-top:86.25pt;width:48pt;height:5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255</wp:posOffset>
                </wp:positionH>
                <wp:positionV relativeFrom="paragraph">
                  <wp:posOffset>5431155</wp:posOffset>
                </wp:positionV>
                <wp:extent cx="577850" cy="45656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719">
                              <a:moveTo>
                                <a:pt x="153" y="207"/>
                              </a:moveTo>
                              <a:lnTo>
                                <a:pt x="46" y="159"/>
                              </a:lnTo>
                              <a:lnTo>
                                <a:pt x="0" y="159"/>
                              </a:lnTo>
                              <a:lnTo>
                                <a:pt x="8" y="94"/>
                              </a:lnTo>
                              <a:lnTo>
                                <a:pt x="32" y="51"/>
                              </a:lnTo>
                              <a:lnTo>
                                <a:pt x="121" y="51"/>
                              </a:lnTo>
                              <a:lnTo>
                                <a:pt x="188" y="81"/>
                              </a:lnTo>
                              <a:lnTo>
                                <a:pt x="299" y="70"/>
                              </a:lnTo>
                              <a:lnTo>
                                <a:pt x="404" y="56"/>
                              </a:lnTo>
                              <a:lnTo>
                                <a:pt x="517" y="70"/>
                              </a:lnTo>
                              <a:lnTo>
                                <a:pt x="584" y="0"/>
                              </a:lnTo>
                              <a:lnTo>
                                <a:pt x="646" y="37"/>
                              </a:lnTo>
                              <a:lnTo>
                                <a:pt x="719" y="45"/>
                              </a:lnTo>
                              <a:lnTo>
                                <a:pt x="784" y="86"/>
                              </a:lnTo>
                              <a:lnTo>
                                <a:pt x="854" y="86"/>
                              </a:lnTo>
                              <a:lnTo>
                                <a:pt x="872" y="169"/>
                              </a:lnTo>
                              <a:lnTo>
                                <a:pt x="910" y="250"/>
                              </a:lnTo>
                              <a:lnTo>
                                <a:pt x="854" y="280"/>
                              </a:lnTo>
                              <a:lnTo>
                                <a:pt x="854" y="337"/>
                              </a:lnTo>
                              <a:lnTo>
                                <a:pt x="897" y="380"/>
                              </a:lnTo>
                              <a:lnTo>
                                <a:pt x="905" y="509"/>
                              </a:lnTo>
                              <a:lnTo>
                                <a:pt x="835" y="574"/>
                              </a:lnTo>
                              <a:lnTo>
                                <a:pt x="872" y="649"/>
                              </a:lnTo>
                              <a:lnTo>
                                <a:pt x="840" y="719"/>
                              </a:lnTo>
                              <a:lnTo>
                                <a:pt x="757" y="719"/>
                              </a:lnTo>
                              <a:lnTo>
                                <a:pt x="708" y="660"/>
                              </a:lnTo>
                              <a:lnTo>
                                <a:pt x="617" y="636"/>
                              </a:lnTo>
                              <a:lnTo>
                                <a:pt x="617" y="709"/>
                              </a:lnTo>
                              <a:lnTo>
                                <a:pt x="579" y="698"/>
                              </a:lnTo>
                              <a:lnTo>
                                <a:pt x="530" y="555"/>
                              </a:lnTo>
                              <a:lnTo>
                                <a:pt x="447" y="555"/>
                              </a:lnTo>
                              <a:lnTo>
                                <a:pt x="409" y="649"/>
                              </a:lnTo>
                              <a:lnTo>
                                <a:pt x="380" y="649"/>
                              </a:lnTo>
                              <a:lnTo>
                                <a:pt x="331" y="555"/>
                              </a:lnTo>
                              <a:lnTo>
                                <a:pt x="283" y="423"/>
                              </a:lnTo>
                              <a:lnTo>
                                <a:pt x="210" y="385"/>
                              </a:lnTo>
                              <a:lnTo>
                                <a:pt x="210" y="339"/>
                              </a:lnTo>
                              <a:lnTo>
                                <a:pt x="153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719" path="m153,207l46,159l0,159l8,94l32,51l121,51l188,81l299,70l404,56l517,70l584,0l646,37l719,45l784,86l854,86l872,169l910,250l854,280l854,337l897,380l905,509l835,574l872,649l840,719l757,719l708,660l617,636l617,709l579,698l530,555l447,555l409,649l380,649l331,555l283,423l210,385l210,339l153,207xe" fillcolor="white" stroked="t" o:allowincell="f" style="position:absolute;margin-left:50.65pt;margin-top:427.65pt;width:45.45pt;height:3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1615</wp:posOffset>
                </wp:positionH>
                <wp:positionV relativeFrom="paragraph">
                  <wp:posOffset>3705860</wp:posOffset>
                </wp:positionV>
                <wp:extent cx="1354455" cy="1969770"/>
                <wp:effectExtent l="127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9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" h="3102">
                              <a:moveTo>
                                <a:pt x="1877" y="423"/>
                              </a:moveTo>
                              <a:lnTo>
                                <a:pt x="1923" y="509"/>
                              </a:lnTo>
                              <a:lnTo>
                                <a:pt x="1998" y="520"/>
                              </a:lnTo>
                              <a:lnTo>
                                <a:pt x="2031" y="555"/>
                              </a:lnTo>
                              <a:lnTo>
                                <a:pt x="2031" y="601"/>
                              </a:lnTo>
                              <a:lnTo>
                                <a:pt x="2103" y="644"/>
                              </a:lnTo>
                              <a:lnTo>
                                <a:pt x="2133" y="741"/>
                              </a:lnTo>
                              <a:lnTo>
                                <a:pt x="2090" y="803"/>
                              </a:lnTo>
                              <a:lnTo>
                                <a:pt x="2122" y="930"/>
                              </a:lnTo>
                              <a:lnTo>
                                <a:pt x="2025" y="992"/>
                              </a:lnTo>
                              <a:lnTo>
                                <a:pt x="1985" y="1059"/>
                              </a:lnTo>
                              <a:lnTo>
                                <a:pt x="1958" y="1070"/>
                              </a:lnTo>
                              <a:lnTo>
                                <a:pt x="1958" y="1134"/>
                              </a:lnTo>
                              <a:lnTo>
                                <a:pt x="1990" y="1156"/>
                              </a:lnTo>
                              <a:lnTo>
                                <a:pt x="1950" y="1229"/>
                              </a:lnTo>
                              <a:lnTo>
                                <a:pt x="1944" y="1296"/>
                              </a:lnTo>
                              <a:lnTo>
                                <a:pt x="1891" y="1355"/>
                              </a:lnTo>
                              <a:lnTo>
                                <a:pt x="1872" y="1442"/>
                              </a:lnTo>
                              <a:lnTo>
                                <a:pt x="1923" y="1469"/>
                              </a:lnTo>
                              <a:lnTo>
                                <a:pt x="1950" y="1428"/>
                              </a:lnTo>
                              <a:lnTo>
                                <a:pt x="1963" y="1374"/>
                              </a:lnTo>
                              <a:lnTo>
                                <a:pt x="2009" y="1355"/>
                              </a:lnTo>
                              <a:lnTo>
                                <a:pt x="2044" y="1374"/>
                              </a:lnTo>
                              <a:lnTo>
                                <a:pt x="2017" y="1434"/>
                              </a:lnTo>
                              <a:lnTo>
                                <a:pt x="2033" y="1514"/>
                              </a:lnTo>
                              <a:lnTo>
                                <a:pt x="1982" y="1657"/>
                              </a:lnTo>
                              <a:lnTo>
                                <a:pt x="1864" y="1711"/>
                              </a:lnTo>
                              <a:lnTo>
                                <a:pt x="1842" y="1762"/>
                              </a:lnTo>
                              <a:lnTo>
                                <a:pt x="1777" y="1711"/>
                              </a:lnTo>
                              <a:lnTo>
                                <a:pt x="1724" y="1803"/>
                              </a:lnTo>
                              <a:lnTo>
                                <a:pt x="1740" y="1957"/>
                              </a:lnTo>
                              <a:lnTo>
                                <a:pt x="1621" y="2010"/>
                              </a:lnTo>
                              <a:lnTo>
                                <a:pt x="1519" y="1970"/>
                              </a:lnTo>
                              <a:lnTo>
                                <a:pt x="1505" y="2072"/>
                              </a:lnTo>
                              <a:lnTo>
                                <a:pt x="1505" y="2180"/>
                              </a:lnTo>
                              <a:lnTo>
                                <a:pt x="1438" y="2229"/>
                              </a:lnTo>
                              <a:lnTo>
                                <a:pt x="1392" y="2140"/>
                              </a:lnTo>
                              <a:lnTo>
                                <a:pt x="1276" y="2140"/>
                              </a:lnTo>
                              <a:lnTo>
                                <a:pt x="1209" y="2167"/>
                              </a:lnTo>
                              <a:lnTo>
                                <a:pt x="1169" y="2113"/>
                              </a:lnTo>
                              <a:lnTo>
                                <a:pt x="1080" y="2188"/>
                              </a:lnTo>
                              <a:lnTo>
                                <a:pt x="1039" y="2283"/>
                              </a:lnTo>
                              <a:lnTo>
                                <a:pt x="1080" y="2399"/>
                              </a:lnTo>
                              <a:lnTo>
                                <a:pt x="1053" y="2452"/>
                              </a:lnTo>
                              <a:lnTo>
                                <a:pt x="1120" y="2606"/>
                              </a:lnTo>
                              <a:lnTo>
                                <a:pt x="1142" y="2711"/>
                              </a:lnTo>
                              <a:lnTo>
                                <a:pt x="1107" y="2814"/>
                              </a:lnTo>
                              <a:lnTo>
                                <a:pt x="1072" y="2911"/>
                              </a:lnTo>
                              <a:lnTo>
                                <a:pt x="1002" y="2970"/>
                              </a:lnTo>
                              <a:lnTo>
                                <a:pt x="1002" y="3067"/>
                              </a:lnTo>
                              <a:lnTo>
                                <a:pt x="902" y="3102"/>
                              </a:lnTo>
                              <a:lnTo>
                                <a:pt x="843" y="3078"/>
                              </a:lnTo>
                              <a:lnTo>
                                <a:pt x="916" y="2992"/>
                              </a:lnTo>
                              <a:lnTo>
                                <a:pt x="881" y="2959"/>
                              </a:lnTo>
                              <a:lnTo>
                                <a:pt x="794" y="2981"/>
                              </a:lnTo>
                              <a:lnTo>
                                <a:pt x="738" y="2946"/>
                              </a:lnTo>
                              <a:lnTo>
                                <a:pt x="738" y="2846"/>
                              </a:lnTo>
                              <a:lnTo>
                                <a:pt x="687" y="2811"/>
                              </a:lnTo>
                              <a:lnTo>
                                <a:pt x="652" y="2873"/>
                              </a:lnTo>
                              <a:lnTo>
                                <a:pt x="555" y="2932"/>
                              </a:lnTo>
                              <a:lnTo>
                                <a:pt x="511" y="2841"/>
                              </a:lnTo>
                              <a:lnTo>
                                <a:pt x="476" y="2741"/>
                              </a:lnTo>
                              <a:lnTo>
                                <a:pt x="511" y="2684"/>
                              </a:lnTo>
                              <a:lnTo>
                                <a:pt x="568" y="2657"/>
                              </a:lnTo>
                              <a:lnTo>
                                <a:pt x="568" y="2606"/>
                              </a:lnTo>
                              <a:lnTo>
                                <a:pt x="501" y="2558"/>
                              </a:lnTo>
                              <a:lnTo>
                                <a:pt x="501" y="2533"/>
                              </a:lnTo>
                              <a:lnTo>
                                <a:pt x="533" y="2485"/>
                              </a:lnTo>
                              <a:lnTo>
                                <a:pt x="533" y="2426"/>
                              </a:lnTo>
                              <a:lnTo>
                                <a:pt x="471" y="2350"/>
                              </a:lnTo>
                              <a:lnTo>
                                <a:pt x="436" y="2253"/>
                              </a:lnTo>
                              <a:lnTo>
                                <a:pt x="385" y="2159"/>
                              </a:lnTo>
                              <a:lnTo>
                                <a:pt x="326" y="2194"/>
                              </a:lnTo>
                              <a:lnTo>
                                <a:pt x="231" y="2218"/>
                              </a:lnTo>
                              <a:lnTo>
                                <a:pt x="180" y="2275"/>
                              </a:lnTo>
                              <a:lnTo>
                                <a:pt x="64" y="2253"/>
                              </a:lnTo>
                              <a:lnTo>
                                <a:pt x="8" y="2180"/>
                              </a:lnTo>
                              <a:lnTo>
                                <a:pt x="0" y="2145"/>
                              </a:lnTo>
                              <a:lnTo>
                                <a:pt x="56" y="2118"/>
                              </a:lnTo>
                              <a:lnTo>
                                <a:pt x="56" y="2075"/>
                              </a:lnTo>
                              <a:lnTo>
                                <a:pt x="81" y="2035"/>
                              </a:lnTo>
                              <a:lnTo>
                                <a:pt x="99" y="1959"/>
                              </a:lnTo>
                              <a:lnTo>
                                <a:pt x="239" y="1959"/>
                              </a:lnTo>
                              <a:lnTo>
                                <a:pt x="239" y="1919"/>
                              </a:lnTo>
                              <a:lnTo>
                                <a:pt x="253" y="1881"/>
                              </a:lnTo>
                              <a:lnTo>
                                <a:pt x="285" y="1903"/>
                              </a:lnTo>
                              <a:lnTo>
                                <a:pt x="320" y="1862"/>
                              </a:lnTo>
                              <a:lnTo>
                                <a:pt x="261" y="1797"/>
                              </a:lnTo>
                              <a:lnTo>
                                <a:pt x="188" y="1687"/>
                              </a:lnTo>
                              <a:lnTo>
                                <a:pt x="188" y="1555"/>
                              </a:lnTo>
                              <a:lnTo>
                                <a:pt x="245" y="1547"/>
                              </a:lnTo>
                              <a:lnTo>
                                <a:pt x="277" y="1598"/>
                              </a:lnTo>
                              <a:lnTo>
                                <a:pt x="334" y="1579"/>
                              </a:lnTo>
                              <a:lnTo>
                                <a:pt x="334" y="1461"/>
                              </a:lnTo>
                              <a:lnTo>
                                <a:pt x="377" y="1431"/>
                              </a:lnTo>
                              <a:lnTo>
                                <a:pt x="393" y="1331"/>
                              </a:lnTo>
                              <a:lnTo>
                                <a:pt x="347" y="1275"/>
                              </a:lnTo>
                              <a:lnTo>
                                <a:pt x="417" y="1134"/>
                              </a:lnTo>
                              <a:lnTo>
                                <a:pt x="557" y="1045"/>
                              </a:lnTo>
                              <a:lnTo>
                                <a:pt x="627" y="1037"/>
                              </a:lnTo>
                              <a:lnTo>
                                <a:pt x="668" y="924"/>
                              </a:lnTo>
                              <a:lnTo>
                                <a:pt x="727" y="876"/>
                              </a:lnTo>
                              <a:lnTo>
                                <a:pt x="687" y="797"/>
                              </a:lnTo>
                              <a:lnTo>
                                <a:pt x="687" y="744"/>
                              </a:lnTo>
                              <a:lnTo>
                                <a:pt x="797" y="744"/>
                              </a:lnTo>
                              <a:lnTo>
                                <a:pt x="827" y="757"/>
                              </a:lnTo>
                              <a:lnTo>
                                <a:pt x="867" y="644"/>
                              </a:lnTo>
                              <a:lnTo>
                                <a:pt x="907" y="525"/>
                              </a:lnTo>
                              <a:lnTo>
                                <a:pt x="786" y="525"/>
                              </a:lnTo>
                              <a:lnTo>
                                <a:pt x="786" y="493"/>
                              </a:lnTo>
                              <a:lnTo>
                                <a:pt x="867" y="372"/>
                              </a:lnTo>
                              <a:lnTo>
                                <a:pt x="999" y="372"/>
                              </a:lnTo>
                              <a:lnTo>
                                <a:pt x="1093" y="382"/>
                              </a:lnTo>
                              <a:lnTo>
                                <a:pt x="1115" y="291"/>
                              </a:lnTo>
                              <a:lnTo>
                                <a:pt x="1085" y="218"/>
                              </a:lnTo>
                              <a:lnTo>
                                <a:pt x="1196" y="180"/>
                              </a:lnTo>
                              <a:lnTo>
                                <a:pt x="1247" y="242"/>
                              </a:lnTo>
                              <a:lnTo>
                                <a:pt x="1320" y="242"/>
                              </a:lnTo>
                              <a:lnTo>
                                <a:pt x="1390" y="140"/>
                              </a:lnTo>
                              <a:lnTo>
                                <a:pt x="1454" y="110"/>
                              </a:lnTo>
                              <a:lnTo>
                                <a:pt x="1454" y="40"/>
                              </a:lnTo>
                              <a:lnTo>
                                <a:pt x="1524" y="0"/>
                              </a:lnTo>
                              <a:lnTo>
                                <a:pt x="1562" y="24"/>
                              </a:lnTo>
                              <a:lnTo>
                                <a:pt x="1562" y="54"/>
                              </a:lnTo>
                              <a:lnTo>
                                <a:pt x="1645" y="54"/>
                              </a:lnTo>
                              <a:lnTo>
                                <a:pt x="1702" y="24"/>
                              </a:lnTo>
                              <a:lnTo>
                                <a:pt x="1799" y="124"/>
                              </a:lnTo>
                              <a:lnTo>
                                <a:pt x="1772" y="159"/>
                              </a:lnTo>
                              <a:lnTo>
                                <a:pt x="1707" y="129"/>
                              </a:lnTo>
                              <a:lnTo>
                                <a:pt x="1654" y="153"/>
                              </a:lnTo>
                              <a:lnTo>
                                <a:pt x="1678" y="223"/>
                              </a:lnTo>
                              <a:lnTo>
                                <a:pt x="1694" y="291"/>
                              </a:lnTo>
                              <a:lnTo>
                                <a:pt x="1664" y="369"/>
                              </a:lnTo>
                              <a:lnTo>
                                <a:pt x="1584" y="431"/>
                              </a:lnTo>
                              <a:lnTo>
                                <a:pt x="1592" y="493"/>
                              </a:lnTo>
                              <a:lnTo>
                                <a:pt x="1670" y="528"/>
                              </a:lnTo>
                              <a:lnTo>
                                <a:pt x="1753" y="560"/>
                              </a:lnTo>
                              <a:lnTo>
                                <a:pt x="1804" y="514"/>
                              </a:lnTo>
                              <a:lnTo>
                                <a:pt x="1791" y="477"/>
                              </a:lnTo>
                              <a:lnTo>
                                <a:pt x="1745" y="477"/>
                              </a:lnTo>
                              <a:lnTo>
                                <a:pt x="1724" y="439"/>
                              </a:lnTo>
                              <a:lnTo>
                                <a:pt x="1799" y="374"/>
                              </a:lnTo>
                              <a:lnTo>
                                <a:pt x="1877" y="4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3,3102" path="m1877,423l1923,509l1998,520l2031,555l2031,601l2103,644l2133,741l2090,803l2122,930l2025,992l1985,1059l1958,1070l1958,1134l1990,1156l1950,1229l1944,1296l1891,1355l1872,1442l1923,1469l1950,1428l1963,1374l2009,1355l2044,1374l2017,1434l2033,1514l1982,1657l1864,1711l1842,1762l1777,1711l1724,1803l1740,1957l1621,2010l1519,1970l1505,2072l1505,2180l1438,2229l1392,2140l1276,2140l1209,2167l1169,2113l1080,2188l1039,2283l1080,2399l1053,2452l1120,2606l1142,2711l1107,2814l1072,2911l1002,2970l1002,3067l902,3102l843,3078l916,2992l881,2959l794,2981l738,2946l738,2846l687,2811l652,2873l555,2932l511,2841l476,2741l511,2684l568,2657l568,2606l501,2558l501,2533l533,2485l533,2426l471,2350l436,2253l385,2159l326,2194l231,2218l180,2275l64,2253l8,2180l0,2145l56,2118l56,2075l81,2035l99,1959l239,1959l239,1919l253,1881l285,1903l320,1862l261,1797l188,1687l188,1555l245,1547l277,1598l334,1579l334,1461l377,1431l393,1331l347,1275l417,1134l557,1045l627,1037l668,924l727,876l687,797l687,744l797,744l827,757l867,644l907,525l786,525l786,493l867,372l999,372l1093,382l1115,291l1085,218l1196,180l1247,242l1320,242l1390,140l1454,110l1454,40l1524,0l1562,24l1562,54l1645,54l1702,24l1799,124l1772,159l1707,129l1654,153l1678,223l1694,291l1664,369l1584,431l1592,493l1670,528l1753,560l1804,514l1791,477l1745,477l1724,439l1799,374l1877,423xe" fillcolor="white" stroked="t" o:allowincell="f" style="position:absolute;margin-left:117.45pt;margin-top:291.8pt;width:106.6pt;height:155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</wp:posOffset>
                </wp:positionH>
                <wp:positionV relativeFrom="paragraph">
                  <wp:posOffset>4919345</wp:posOffset>
                </wp:positionV>
                <wp:extent cx="441325" cy="612775"/>
                <wp:effectExtent l="1270" t="127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965">
                              <a:moveTo>
                                <a:pt x="21" y="833"/>
                              </a:moveTo>
                              <a:lnTo>
                                <a:pt x="126" y="895"/>
                              </a:lnTo>
                              <a:lnTo>
                                <a:pt x="156" y="951"/>
                              </a:lnTo>
                              <a:lnTo>
                                <a:pt x="266" y="951"/>
                              </a:lnTo>
                              <a:lnTo>
                                <a:pt x="372" y="919"/>
                              </a:lnTo>
                              <a:lnTo>
                                <a:pt x="396" y="870"/>
                              </a:lnTo>
                              <a:lnTo>
                                <a:pt x="468" y="905"/>
                              </a:lnTo>
                              <a:lnTo>
                                <a:pt x="528" y="965"/>
                              </a:lnTo>
                              <a:lnTo>
                                <a:pt x="536" y="900"/>
                              </a:lnTo>
                              <a:lnTo>
                                <a:pt x="560" y="857"/>
                              </a:lnTo>
                              <a:lnTo>
                                <a:pt x="614" y="822"/>
                              </a:lnTo>
                              <a:lnTo>
                                <a:pt x="609" y="754"/>
                              </a:lnTo>
                              <a:lnTo>
                                <a:pt x="676" y="703"/>
                              </a:lnTo>
                              <a:lnTo>
                                <a:pt x="695" y="587"/>
                              </a:lnTo>
                              <a:lnTo>
                                <a:pt x="673" y="517"/>
                              </a:lnTo>
                              <a:lnTo>
                                <a:pt x="614" y="512"/>
                              </a:lnTo>
                              <a:lnTo>
                                <a:pt x="582" y="466"/>
                              </a:lnTo>
                              <a:lnTo>
                                <a:pt x="552" y="466"/>
                              </a:lnTo>
                              <a:lnTo>
                                <a:pt x="539" y="431"/>
                              </a:lnTo>
                              <a:lnTo>
                                <a:pt x="514" y="385"/>
                              </a:lnTo>
                              <a:lnTo>
                                <a:pt x="479" y="385"/>
                              </a:lnTo>
                              <a:lnTo>
                                <a:pt x="477" y="307"/>
                              </a:lnTo>
                              <a:lnTo>
                                <a:pt x="450" y="275"/>
                              </a:lnTo>
                              <a:lnTo>
                                <a:pt x="412" y="275"/>
                              </a:lnTo>
                              <a:lnTo>
                                <a:pt x="385" y="178"/>
                              </a:lnTo>
                              <a:lnTo>
                                <a:pt x="393" y="148"/>
                              </a:lnTo>
                              <a:lnTo>
                                <a:pt x="428" y="113"/>
                              </a:lnTo>
                              <a:lnTo>
                                <a:pt x="412" y="35"/>
                              </a:lnTo>
                              <a:lnTo>
                                <a:pt x="366" y="0"/>
                              </a:lnTo>
                              <a:lnTo>
                                <a:pt x="328" y="10"/>
                              </a:lnTo>
                              <a:lnTo>
                                <a:pt x="318" y="37"/>
                              </a:lnTo>
                              <a:lnTo>
                                <a:pt x="307" y="37"/>
                              </a:lnTo>
                              <a:lnTo>
                                <a:pt x="283" y="2"/>
                              </a:lnTo>
                              <a:lnTo>
                                <a:pt x="237" y="13"/>
                              </a:lnTo>
                              <a:lnTo>
                                <a:pt x="213" y="62"/>
                              </a:lnTo>
                              <a:lnTo>
                                <a:pt x="156" y="86"/>
                              </a:lnTo>
                              <a:lnTo>
                                <a:pt x="126" y="159"/>
                              </a:lnTo>
                              <a:lnTo>
                                <a:pt x="129" y="183"/>
                              </a:lnTo>
                              <a:lnTo>
                                <a:pt x="99" y="194"/>
                              </a:lnTo>
                              <a:lnTo>
                                <a:pt x="83" y="221"/>
                              </a:lnTo>
                              <a:lnTo>
                                <a:pt x="43" y="294"/>
                              </a:lnTo>
                              <a:lnTo>
                                <a:pt x="40" y="347"/>
                              </a:lnTo>
                              <a:lnTo>
                                <a:pt x="13" y="388"/>
                              </a:lnTo>
                              <a:lnTo>
                                <a:pt x="13" y="444"/>
                              </a:lnTo>
                              <a:lnTo>
                                <a:pt x="0" y="471"/>
                              </a:lnTo>
                              <a:lnTo>
                                <a:pt x="3" y="490"/>
                              </a:lnTo>
                              <a:lnTo>
                                <a:pt x="83" y="547"/>
                              </a:lnTo>
                              <a:lnTo>
                                <a:pt x="113" y="550"/>
                              </a:lnTo>
                              <a:lnTo>
                                <a:pt x="99" y="579"/>
                              </a:lnTo>
                              <a:lnTo>
                                <a:pt x="102" y="628"/>
                              </a:lnTo>
                              <a:lnTo>
                                <a:pt x="132" y="687"/>
                              </a:lnTo>
                              <a:lnTo>
                                <a:pt x="102" y="744"/>
                              </a:lnTo>
                              <a:lnTo>
                                <a:pt x="110" y="754"/>
                              </a:lnTo>
                              <a:lnTo>
                                <a:pt x="67" y="789"/>
                              </a:lnTo>
                              <a:lnTo>
                                <a:pt x="21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965" path="m21,833l126,895l156,951l266,951l372,919l396,870l468,905l528,965l536,900l560,857l614,822l609,754l676,703l695,587l673,517l614,512l582,466l552,466l539,431l514,385l479,385l477,307l450,275l412,275l385,178l393,148l428,113l412,35l366,0l328,10l318,37l307,37l283,2l237,13l213,62l156,86l126,159l129,183l99,194l83,221l43,294l40,347l13,388l13,444l0,471l3,490l83,547l113,550l99,579l102,628l132,687l102,744l110,754l67,789l21,833xe" fillcolor="white" stroked="t" o:allowincell="f" style="position:absolute;margin-left:24.25pt;margin-top:387.35pt;width:34.7pt;height:4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9450</wp:posOffset>
                </wp:positionH>
                <wp:positionV relativeFrom="paragraph">
                  <wp:posOffset>2823845</wp:posOffset>
                </wp:positionV>
                <wp:extent cx="289560" cy="23812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75">
                              <a:moveTo>
                                <a:pt x="84" y="184"/>
                              </a:moveTo>
                              <a:lnTo>
                                <a:pt x="114" y="286"/>
                              </a:lnTo>
                              <a:lnTo>
                                <a:pt x="81" y="343"/>
                              </a:lnTo>
                              <a:lnTo>
                                <a:pt x="97" y="375"/>
                              </a:lnTo>
                              <a:lnTo>
                                <a:pt x="186" y="335"/>
                              </a:lnTo>
                              <a:lnTo>
                                <a:pt x="246" y="356"/>
                              </a:lnTo>
                              <a:lnTo>
                                <a:pt x="305" y="356"/>
                              </a:lnTo>
                              <a:lnTo>
                                <a:pt x="283" y="313"/>
                              </a:lnTo>
                              <a:lnTo>
                                <a:pt x="396" y="324"/>
                              </a:lnTo>
                              <a:lnTo>
                                <a:pt x="456" y="273"/>
                              </a:lnTo>
                              <a:lnTo>
                                <a:pt x="439" y="178"/>
                              </a:lnTo>
                              <a:lnTo>
                                <a:pt x="334" y="170"/>
                              </a:lnTo>
                              <a:lnTo>
                                <a:pt x="267" y="103"/>
                              </a:lnTo>
                              <a:lnTo>
                                <a:pt x="305" y="60"/>
                              </a:lnTo>
                              <a:lnTo>
                                <a:pt x="291" y="9"/>
                              </a:lnTo>
                              <a:lnTo>
                                <a:pt x="232" y="0"/>
                              </a:lnTo>
                              <a:lnTo>
                                <a:pt x="213" y="60"/>
                              </a:lnTo>
                              <a:lnTo>
                                <a:pt x="197" y="60"/>
                              </a:lnTo>
                              <a:lnTo>
                                <a:pt x="176" y="3"/>
                              </a:lnTo>
                              <a:lnTo>
                                <a:pt x="119" y="3"/>
                              </a:lnTo>
                              <a:lnTo>
                                <a:pt x="92" y="41"/>
                              </a:lnTo>
                              <a:lnTo>
                                <a:pt x="108" y="60"/>
                              </a:lnTo>
                              <a:lnTo>
                                <a:pt x="143" y="57"/>
                              </a:lnTo>
                              <a:lnTo>
                                <a:pt x="146" y="98"/>
                              </a:lnTo>
                              <a:lnTo>
                                <a:pt x="119" y="122"/>
                              </a:lnTo>
                              <a:lnTo>
                                <a:pt x="73" y="79"/>
                              </a:lnTo>
                              <a:lnTo>
                                <a:pt x="0" y="127"/>
                              </a:lnTo>
                              <a:lnTo>
                                <a:pt x="0" y="162"/>
                              </a:lnTo>
                              <a:lnTo>
                                <a:pt x="60" y="173"/>
                              </a:lnTo>
                              <a:lnTo>
                                <a:pt x="84" y="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75" path="m84,184l114,286l81,343l97,375l186,335l246,356l305,356l283,313l396,324l456,273l439,178l334,170l267,103l305,60l291,9l232,0l213,60l197,60l176,3l119,3l92,41l108,60l143,57l146,98l119,122l73,79l0,127l0,162l60,173l84,184xe" fillcolor="gray" stroked="t" o:allowincell="f" style="position:absolute;margin-left:353.5pt;margin-top:222.35pt;width:22.75pt;height:18.7pt;mso-wrap-style:none;v-text-anchor:middle">
                <v:fill o:detectmouseclick="t" type="solid" color2="#7f7f7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5425</wp:posOffset>
                </wp:positionH>
                <wp:positionV relativeFrom="paragraph">
                  <wp:posOffset>1954530</wp:posOffset>
                </wp:positionV>
                <wp:extent cx="135255" cy="17462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75">
                              <a:moveTo>
                                <a:pt x="38" y="146"/>
                              </a:moveTo>
                              <a:lnTo>
                                <a:pt x="0" y="130"/>
                              </a:lnTo>
                              <a:lnTo>
                                <a:pt x="0" y="113"/>
                              </a:lnTo>
                              <a:lnTo>
                                <a:pt x="35" y="113"/>
                              </a:lnTo>
                              <a:lnTo>
                                <a:pt x="46" y="100"/>
                              </a:lnTo>
                              <a:lnTo>
                                <a:pt x="11" y="73"/>
                              </a:lnTo>
                              <a:lnTo>
                                <a:pt x="33" y="46"/>
                              </a:lnTo>
                              <a:lnTo>
                                <a:pt x="76" y="68"/>
                              </a:lnTo>
                              <a:lnTo>
                                <a:pt x="97" y="62"/>
                              </a:lnTo>
                              <a:lnTo>
                                <a:pt x="84" y="19"/>
                              </a:lnTo>
                              <a:lnTo>
                                <a:pt x="111" y="0"/>
                              </a:lnTo>
                              <a:lnTo>
                                <a:pt x="122" y="24"/>
                              </a:lnTo>
                              <a:lnTo>
                                <a:pt x="165" y="14"/>
                              </a:lnTo>
                              <a:lnTo>
                                <a:pt x="167" y="54"/>
                              </a:lnTo>
                              <a:lnTo>
                                <a:pt x="151" y="59"/>
                              </a:lnTo>
                              <a:lnTo>
                                <a:pt x="159" y="76"/>
                              </a:lnTo>
                              <a:lnTo>
                                <a:pt x="205" y="54"/>
                              </a:lnTo>
                              <a:lnTo>
                                <a:pt x="213" y="62"/>
                              </a:lnTo>
                              <a:lnTo>
                                <a:pt x="194" y="113"/>
                              </a:lnTo>
                              <a:lnTo>
                                <a:pt x="170" y="103"/>
                              </a:lnTo>
                              <a:lnTo>
                                <a:pt x="165" y="127"/>
                              </a:lnTo>
                              <a:lnTo>
                                <a:pt x="192" y="146"/>
                              </a:lnTo>
                              <a:lnTo>
                                <a:pt x="189" y="186"/>
                              </a:lnTo>
                              <a:lnTo>
                                <a:pt x="108" y="183"/>
                              </a:lnTo>
                              <a:lnTo>
                                <a:pt x="122" y="254"/>
                              </a:lnTo>
                              <a:lnTo>
                                <a:pt x="103" y="275"/>
                              </a:lnTo>
                              <a:lnTo>
                                <a:pt x="49" y="248"/>
                              </a:lnTo>
                              <a:lnTo>
                                <a:pt x="49" y="237"/>
                              </a:lnTo>
                              <a:lnTo>
                                <a:pt x="76" y="210"/>
                              </a:lnTo>
                              <a:lnTo>
                                <a:pt x="76" y="175"/>
                              </a:lnTo>
                              <a:lnTo>
                                <a:pt x="41" y="175"/>
                              </a:lnTo>
                              <a:lnTo>
                                <a:pt x="3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75" path="m38,146l0,130l0,113l35,113l46,100l11,73l33,46l76,68l97,62l84,19l111,0l122,24l165,14l167,54l151,59l159,76l205,54l213,62l194,113l170,103l165,127l192,146l189,186l108,183l122,254l103,275l49,248l49,237l76,210l76,175l41,175l38,146xe" fillcolor="gray" stroked="t" o:allowincell="f" style="position:absolute;margin-left:217.75pt;margin-top:153.9pt;width:10.6pt;height:13.7pt;mso-wrap-style:none;v-text-anchor:middle">
                <v:fill o:detectmouseclick="t" type="solid" color2="#7f7f7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1930</wp:posOffset>
                </wp:positionH>
                <wp:positionV relativeFrom="paragraph">
                  <wp:posOffset>1915160</wp:posOffset>
                </wp:positionV>
                <wp:extent cx="193040" cy="22288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351">
                              <a:moveTo>
                                <a:pt x="0" y="213"/>
                              </a:moveTo>
                              <a:lnTo>
                                <a:pt x="19" y="121"/>
                              </a:lnTo>
                              <a:lnTo>
                                <a:pt x="40" y="140"/>
                              </a:lnTo>
                              <a:lnTo>
                                <a:pt x="105" y="65"/>
                              </a:lnTo>
                              <a:lnTo>
                                <a:pt x="223" y="0"/>
                              </a:lnTo>
                              <a:lnTo>
                                <a:pt x="218" y="43"/>
                              </a:lnTo>
                              <a:lnTo>
                                <a:pt x="261" y="68"/>
                              </a:lnTo>
                              <a:lnTo>
                                <a:pt x="261" y="157"/>
                              </a:lnTo>
                              <a:lnTo>
                                <a:pt x="242" y="175"/>
                              </a:lnTo>
                              <a:lnTo>
                                <a:pt x="237" y="210"/>
                              </a:lnTo>
                              <a:lnTo>
                                <a:pt x="304" y="254"/>
                              </a:lnTo>
                              <a:lnTo>
                                <a:pt x="301" y="275"/>
                              </a:lnTo>
                              <a:lnTo>
                                <a:pt x="277" y="316"/>
                              </a:lnTo>
                              <a:lnTo>
                                <a:pt x="237" y="321"/>
                              </a:lnTo>
                              <a:lnTo>
                                <a:pt x="202" y="297"/>
                              </a:lnTo>
                              <a:lnTo>
                                <a:pt x="186" y="302"/>
                              </a:lnTo>
                              <a:lnTo>
                                <a:pt x="156" y="345"/>
                              </a:lnTo>
                              <a:lnTo>
                                <a:pt x="118" y="351"/>
                              </a:lnTo>
                              <a:lnTo>
                                <a:pt x="83" y="324"/>
                              </a:lnTo>
                              <a:lnTo>
                                <a:pt x="80" y="286"/>
                              </a:lnTo>
                              <a:lnTo>
                                <a:pt x="54" y="286"/>
                              </a:lnTo>
                              <a:lnTo>
                                <a:pt x="24" y="243"/>
                              </a:lnTo>
                              <a:lnTo>
                                <a:pt x="29" y="224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351" path="m0,213l19,121l40,140l105,65l223,0l218,43l261,68l261,157l242,175l237,210l304,254l301,275l277,316l237,321l202,297l186,302l156,345l118,351l83,324l80,286l54,286l24,243l29,224l0,213xe" fillcolor="white" stroked="t" o:allowincell="f" style="position:absolute;margin-left:215.9pt;margin-top:150.8pt;width:15.15pt;height:17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1035</wp:posOffset>
                </wp:positionH>
                <wp:positionV relativeFrom="paragraph">
                  <wp:posOffset>2757170</wp:posOffset>
                </wp:positionV>
                <wp:extent cx="364490" cy="308610"/>
                <wp:effectExtent l="635" t="635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486">
                              <a:moveTo>
                                <a:pt x="13" y="232"/>
                              </a:moveTo>
                              <a:lnTo>
                                <a:pt x="13" y="267"/>
                              </a:lnTo>
                              <a:lnTo>
                                <a:pt x="16" y="283"/>
                              </a:lnTo>
                              <a:lnTo>
                                <a:pt x="75" y="308"/>
                              </a:lnTo>
                              <a:lnTo>
                                <a:pt x="54" y="410"/>
                              </a:lnTo>
                              <a:lnTo>
                                <a:pt x="75" y="432"/>
                              </a:lnTo>
                              <a:lnTo>
                                <a:pt x="59" y="448"/>
                              </a:lnTo>
                              <a:lnTo>
                                <a:pt x="99" y="486"/>
                              </a:lnTo>
                              <a:lnTo>
                                <a:pt x="110" y="480"/>
                              </a:lnTo>
                              <a:lnTo>
                                <a:pt x="199" y="440"/>
                              </a:lnTo>
                              <a:lnTo>
                                <a:pt x="256" y="461"/>
                              </a:lnTo>
                              <a:lnTo>
                                <a:pt x="315" y="461"/>
                              </a:lnTo>
                              <a:lnTo>
                                <a:pt x="293" y="418"/>
                              </a:lnTo>
                              <a:lnTo>
                                <a:pt x="407" y="429"/>
                              </a:lnTo>
                              <a:lnTo>
                                <a:pt x="485" y="434"/>
                              </a:lnTo>
                              <a:lnTo>
                                <a:pt x="552" y="380"/>
                              </a:lnTo>
                              <a:lnTo>
                                <a:pt x="574" y="308"/>
                              </a:lnTo>
                              <a:lnTo>
                                <a:pt x="544" y="281"/>
                              </a:lnTo>
                              <a:lnTo>
                                <a:pt x="517" y="305"/>
                              </a:lnTo>
                              <a:lnTo>
                                <a:pt x="477" y="267"/>
                              </a:lnTo>
                              <a:lnTo>
                                <a:pt x="450" y="283"/>
                              </a:lnTo>
                              <a:lnTo>
                                <a:pt x="345" y="275"/>
                              </a:lnTo>
                              <a:lnTo>
                                <a:pt x="363" y="243"/>
                              </a:lnTo>
                              <a:lnTo>
                                <a:pt x="420" y="211"/>
                              </a:lnTo>
                              <a:lnTo>
                                <a:pt x="377" y="146"/>
                              </a:lnTo>
                              <a:lnTo>
                                <a:pt x="334" y="146"/>
                              </a:lnTo>
                              <a:lnTo>
                                <a:pt x="363" y="87"/>
                              </a:lnTo>
                              <a:lnTo>
                                <a:pt x="253" y="0"/>
                              </a:lnTo>
                              <a:lnTo>
                                <a:pt x="229" y="19"/>
                              </a:lnTo>
                              <a:lnTo>
                                <a:pt x="261" y="87"/>
                              </a:lnTo>
                              <a:lnTo>
                                <a:pt x="242" y="105"/>
                              </a:lnTo>
                              <a:lnTo>
                                <a:pt x="221" y="92"/>
                              </a:lnTo>
                              <a:lnTo>
                                <a:pt x="188" y="108"/>
                              </a:lnTo>
                              <a:lnTo>
                                <a:pt x="164" y="54"/>
                              </a:lnTo>
                              <a:lnTo>
                                <a:pt x="132" y="62"/>
                              </a:lnTo>
                              <a:lnTo>
                                <a:pt x="132" y="108"/>
                              </a:lnTo>
                              <a:lnTo>
                                <a:pt x="105" y="146"/>
                              </a:lnTo>
                              <a:lnTo>
                                <a:pt x="121" y="165"/>
                              </a:lnTo>
                              <a:lnTo>
                                <a:pt x="156" y="162"/>
                              </a:lnTo>
                              <a:lnTo>
                                <a:pt x="159" y="203"/>
                              </a:lnTo>
                              <a:lnTo>
                                <a:pt x="132" y="227"/>
                              </a:lnTo>
                              <a:lnTo>
                                <a:pt x="86" y="184"/>
                              </a:lnTo>
                              <a:lnTo>
                                <a:pt x="35" y="162"/>
                              </a:lnTo>
                              <a:lnTo>
                                <a:pt x="0" y="192"/>
                              </a:lnTo>
                              <a:lnTo>
                                <a:pt x="13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486" path="m13,232l13,267l16,283l75,308l54,410l75,432l59,448l99,486l110,480l199,440l256,461l315,461l293,418l407,429l485,434l552,380l574,308l544,281l517,305l477,267l450,283l345,275l363,243l420,211l377,146l334,146l363,87l253,0l229,19l261,87l242,105l221,92l188,108l164,54l132,62l132,108l105,146l121,165l156,162l159,203l132,227l86,184l35,162l0,192l13,232xe" fillcolor="white" stroked="t" o:allowincell="f" style="position:absolute;margin-left:352.05pt;margin-top:217.1pt;width:28.65pt;height:24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2069465</wp:posOffset>
                </wp:positionV>
                <wp:extent cx="923290" cy="421005"/>
                <wp:effectExtent l="8890" t="9525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663">
                              <a:moveTo>
                                <a:pt x="0" y="0"/>
                              </a:moveTo>
                              <a:lnTo>
                                <a:pt x="30" y="43"/>
                              </a:lnTo>
                              <a:lnTo>
                                <a:pt x="56" y="43"/>
                              </a:lnTo>
                              <a:lnTo>
                                <a:pt x="59" y="81"/>
                              </a:lnTo>
                              <a:lnTo>
                                <a:pt x="94" y="108"/>
                              </a:lnTo>
                              <a:lnTo>
                                <a:pt x="132" y="102"/>
                              </a:lnTo>
                              <a:lnTo>
                                <a:pt x="162" y="59"/>
                              </a:lnTo>
                              <a:lnTo>
                                <a:pt x="178" y="54"/>
                              </a:lnTo>
                              <a:lnTo>
                                <a:pt x="213" y="78"/>
                              </a:lnTo>
                              <a:lnTo>
                                <a:pt x="253" y="73"/>
                              </a:lnTo>
                              <a:lnTo>
                                <a:pt x="277" y="32"/>
                              </a:lnTo>
                              <a:lnTo>
                                <a:pt x="318" y="100"/>
                              </a:lnTo>
                              <a:lnTo>
                                <a:pt x="382" y="118"/>
                              </a:lnTo>
                              <a:lnTo>
                                <a:pt x="420" y="162"/>
                              </a:lnTo>
                              <a:lnTo>
                                <a:pt x="461" y="180"/>
                              </a:lnTo>
                              <a:lnTo>
                                <a:pt x="504" y="186"/>
                              </a:lnTo>
                              <a:lnTo>
                                <a:pt x="544" y="207"/>
                              </a:lnTo>
                              <a:lnTo>
                                <a:pt x="641" y="202"/>
                              </a:lnTo>
                              <a:lnTo>
                                <a:pt x="692" y="232"/>
                              </a:lnTo>
                              <a:lnTo>
                                <a:pt x="692" y="307"/>
                              </a:lnTo>
                              <a:lnTo>
                                <a:pt x="773" y="366"/>
                              </a:lnTo>
                              <a:lnTo>
                                <a:pt x="848" y="366"/>
                              </a:lnTo>
                              <a:lnTo>
                                <a:pt x="878" y="407"/>
                              </a:lnTo>
                              <a:lnTo>
                                <a:pt x="902" y="453"/>
                              </a:lnTo>
                              <a:lnTo>
                                <a:pt x="956" y="485"/>
                              </a:lnTo>
                              <a:lnTo>
                                <a:pt x="1056" y="501"/>
                              </a:lnTo>
                              <a:lnTo>
                                <a:pt x="1104" y="552"/>
                              </a:lnTo>
                              <a:lnTo>
                                <a:pt x="1115" y="617"/>
                              </a:lnTo>
                              <a:lnTo>
                                <a:pt x="1161" y="663"/>
                              </a:lnTo>
                              <a:lnTo>
                                <a:pt x="1295" y="647"/>
                              </a:lnTo>
                              <a:lnTo>
                                <a:pt x="1379" y="631"/>
                              </a:lnTo>
                              <a:lnTo>
                                <a:pt x="1454" y="639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663" path="m0,0l30,43l56,43l59,81l94,108l132,102l162,59l178,54l213,78l253,73l277,32l318,100l382,118l420,162l461,180l504,186l544,207l641,202l692,232l692,307l773,366l848,366l878,407l902,453l956,485l1056,501l1104,552l1115,617l1161,663l1295,647l1379,631l1454,639e" stroked="t" o:allowincell="f" style="position:absolute;margin-left:217.1pt;margin-top:162.95pt;width:72.65pt;height:33.1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3315</wp:posOffset>
                </wp:positionH>
                <wp:positionV relativeFrom="paragraph">
                  <wp:posOffset>2475230</wp:posOffset>
                </wp:positionV>
                <wp:extent cx="1447165" cy="1910080"/>
                <wp:effectExtent l="9525" t="8890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91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3008">
                              <a:moveTo>
                                <a:pt x="27" y="0"/>
                              </a:moveTo>
                              <a:lnTo>
                                <a:pt x="0" y="67"/>
                              </a:lnTo>
                              <a:lnTo>
                                <a:pt x="87" y="110"/>
                              </a:lnTo>
                              <a:lnTo>
                                <a:pt x="116" y="145"/>
                              </a:lnTo>
                              <a:lnTo>
                                <a:pt x="159" y="145"/>
                              </a:lnTo>
                              <a:lnTo>
                                <a:pt x="165" y="213"/>
                              </a:lnTo>
                              <a:lnTo>
                                <a:pt x="283" y="240"/>
                              </a:lnTo>
                              <a:lnTo>
                                <a:pt x="351" y="339"/>
                              </a:lnTo>
                              <a:lnTo>
                                <a:pt x="348" y="469"/>
                              </a:lnTo>
                              <a:lnTo>
                                <a:pt x="340" y="544"/>
                              </a:lnTo>
                              <a:lnTo>
                                <a:pt x="302" y="609"/>
                              </a:lnTo>
                              <a:lnTo>
                                <a:pt x="283" y="741"/>
                              </a:lnTo>
                              <a:lnTo>
                                <a:pt x="318" y="811"/>
                              </a:lnTo>
                              <a:lnTo>
                                <a:pt x="321" y="884"/>
                              </a:lnTo>
                              <a:lnTo>
                                <a:pt x="264" y="905"/>
                              </a:lnTo>
                              <a:lnTo>
                                <a:pt x="275" y="938"/>
                              </a:lnTo>
                              <a:lnTo>
                                <a:pt x="221" y="978"/>
                              </a:lnTo>
                              <a:lnTo>
                                <a:pt x="205" y="1054"/>
                              </a:lnTo>
                              <a:lnTo>
                                <a:pt x="111" y="1089"/>
                              </a:lnTo>
                              <a:lnTo>
                                <a:pt x="89" y="1180"/>
                              </a:lnTo>
                              <a:lnTo>
                                <a:pt x="25" y="1253"/>
                              </a:lnTo>
                              <a:lnTo>
                                <a:pt x="44" y="1342"/>
                              </a:lnTo>
                              <a:lnTo>
                                <a:pt x="119" y="1498"/>
                              </a:lnTo>
                              <a:lnTo>
                                <a:pt x="189" y="1482"/>
                              </a:lnTo>
                              <a:lnTo>
                                <a:pt x="205" y="1523"/>
                              </a:lnTo>
                              <a:lnTo>
                                <a:pt x="254" y="1501"/>
                              </a:lnTo>
                              <a:lnTo>
                                <a:pt x="278" y="1574"/>
                              </a:lnTo>
                              <a:lnTo>
                                <a:pt x="332" y="1582"/>
                              </a:lnTo>
                              <a:lnTo>
                                <a:pt x="356" y="1630"/>
                              </a:lnTo>
                              <a:lnTo>
                                <a:pt x="418" y="1620"/>
                              </a:lnTo>
                              <a:lnTo>
                                <a:pt x="456" y="1647"/>
                              </a:lnTo>
                              <a:lnTo>
                                <a:pt x="507" y="1622"/>
                              </a:lnTo>
                              <a:lnTo>
                                <a:pt x="644" y="1652"/>
                              </a:lnTo>
                              <a:lnTo>
                                <a:pt x="822" y="1671"/>
                              </a:lnTo>
                              <a:lnTo>
                                <a:pt x="889" y="1714"/>
                              </a:lnTo>
                              <a:lnTo>
                                <a:pt x="1008" y="1698"/>
                              </a:lnTo>
                              <a:lnTo>
                                <a:pt x="997" y="1749"/>
                              </a:lnTo>
                              <a:lnTo>
                                <a:pt x="1013" y="1808"/>
                              </a:lnTo>
                              <a:lnTo>
                                <a:pt x="1062" y="1865"/>
                              </a:lnTo>
                              <a:lnTo>
                                <a:pt x="1099" y="1992"/>
                              </a:lnTo>
                              <a:lnTo>
                                <a:pt x="1169" y="2059"/>
                              </a:lnTo>
                              <a:lnTo>
                                <a:pt x="1188" y="2113"/>
                              </a:lnTo>
                              <a:lnTo>
                                <a:pt x="1296" y="2191"/>
                              </a:lnTo>
                              <a:lnTo>
                                <a:pt x="1355" y="2293"/>
                              </a:lnTo>
                              <a:lnTo>
                                <a:pt x="1431" y="2339"/>
                              </a:lnTo>
                              <a:lnTo>
                                <a:pt x="1487" y="2409"/>
                              </a:lnTo>
                              <a:lnTo>
                                <a:pt x="1471" y="2461"/>
                              </a:lnTo>
                              <a:lnTo>
                                <a:pt x="1514" y="2496"/>
                              </a:lnTo>
                              <a:lnTo>
                                <a:pt x="1552" y="2603"/>
                              </a:lnTo>
                              <a:lnTo>
                                <a:pt x="1662" y="2652"/>
                              </a:lnTo>
                              <a:lnTo>
                                <a:pt x="1705" y="2717"/>
                              </a:lnTo>
                              <a:lnTo>
                                <a:pt x="1889" y="2827"/>
                              </a:lnTo>
                              <a:lnTo>
                                <a:pt x="2002" y="2870"/>
                              </a:lnTo>
                              <a:lnTo>
                                <a:pt x="2018" y="2938"/>
                              </a:lnTo>
                              <a:lnTo>
                                <a:pt x="2085" y="2921"/>
                              </a:lnTo>
                              <a:lnTo>
                                <a:pt x="2161" y="2970"/>
                              </a:lnTo>
                              <a:lnTo>
                                <a:pt x="2220" y="2965"/>
                              </a:lnTo>
                              <a:lnTo>
                                <a:pt x="2279" y="3008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3008" path="m27,0l0,67l87,110l116,145l159,145l165,213l283,240l351,339l348,469l340,544l302,609l283,741l318,811l321,884l264,905l275,938l221,978l205,1054l111,1089l89,1180l25,1253l44,1342l119,1498l189,1482l205,1523l254,1501l278,1574l332,1582l356,1630l418,1620l456,1647l507,1622l644,1652l822,1671l889,1714l1008,1698l997,1749l1013,1808l1062,1865l1099,1992l1169,2059l1188,2113l1296,2191l1355,2293l1431,2339l1487,2409l1471,2461l1514,2496l1552,2603l1662,2652l1705,2717l1889,2827l2002,2870l2018,2938l2085,2921l2161,2970l2220,2965l2279,3008e" stroked="t" o:allowincell="f" style="position:absolute;margin-left:288.45pt;margin-top:194.9pt;width:113.9pt;height:150.3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5870</wp:posOffset>
                </wp:positionH>
                <wp:positionV relativeFrom="paragraph">
                  <wp:posOffset>4385310</wp:posOffset>
                </wp:positionV>
                <wp:extent cx="658495" cy="744220"/>
                <wp:effectExtent l="9525" t="8890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1172">
                              <a:moveTo>
                                <a:pt x="86" y="0"/>
                              </a:moveTo>
                              <a:lnTo>
                                <a:pt x="116" y="67"/>
                              </a:lnTo>
                              <a:lnTo>
                                <a:pt x="110" y="191"/>
                              </a:lnTo>
                              <a:lnTo>
                                <a:pt x="86" y="240"/>
                              </a:lnTo>
                              <a:lnTo>
                                <a:pt x="121" y="350"/>
                              </a:lnTo>
                              <a:lnTo>
                                <a:pt x="97" y="393"/>
                              </a:lnTo>
                              <a:lnTo>
                                <a:pt x="16" y="401"/>
                              </a:lnTo>
                              <a:lnTo>
                                <a:pt x="27" y="469"/>
                              </a:lnTo>
                              <a:lnTo>
                                <a:pt x="0" y="571"/>
                              </a:lnTo>
                              <a:lnTo>
                                <a:pt x="67" y="544"/>
                              </a:lnTo>
                              <a:lnTo>
                                <a:pt x="86" y="617"/>
                              </a:lnTo>
                              <a:lnTo>
                                <a:pt x="140" y="695"/>
                              </a:lnTo>
                              <a:lnTo>
                                <a:pt x="164" y="679"/>
                              </a:lnTo>
                              <a:lnTo>
                                <a:pt x="207" y="633"/>
                              </a:lnTo>
                              <a:lnTo>
                                <a:pt x="237" y="544"/>
                              </a:lnTo>
                              <a:lnTo>
                                <a:pt x="267" y="536"/>
                              </a:lnTo>
                              <a:lnTo>
                                <a:pt x="280" y="612"/>
                              </a:lnTo>
                              <a:lnTo>
                                <a:pt x="329" y="682"/>
                              </a:lnTo>
                              <a:lnTo>
                                <a:pt x="356" y="771"/>
                              </a:lnTo>
                              <a:lnTo>
                                <a:pt x="415" y="789"/>
                              </a:lnTo>
                              <a:lnTo>
                                <a:pt x="434" y="833"/>
                              </a:lnTo>
                              <a:lnTo>
                                <a:pt x="487" y="843"/>
                              </a:lnTo>
                              <a:lnTo>
                                <a:pt x="547" y="922"/>
                              </a:lnTo>
                              <a:lnTo>
                                <a:pt x="636" y="935"/>
                              </a:lnTo>
                              <a:lnTo>
                                <a:pt x="681" y="887"/>
                              </a:lnTo>
                              <a:lnTo>
                                <a:pt x="757" y="881"/>
                              </a:lnTo>
                              <a:lnTo>
                                <a:pt x="776" y="900"/>
                              </a:lnTo>
                              <a:lnTo>
                                <a:pt x="830" y="967"/>
                              </a:lnTo>
                              <a:lnTo>
                                <a:pt x="878" y="997"/>
                              </a:lnTo>
                              <a:lnTo>
                                <a:pt x="870" y="1073"/>
                              </a:lnTo>
                              <a:lnTo>
                                <a:pt x="897" y="1108"/>
                              </a:lnTo>
                              <a:lnTo>
                                <a:pt x="959" y="1118"/>
                              </a:lnTo>
                              <a:lnTo>
                                <a:pt x="1037" y="1172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1172" path="m86,0l116,67l110,191l86,240l121,350l97,393l16,401l27,469l0,571l67,544l86,617l140,695l164,679l207,633l237,544l267,536l280,612l329,682l356,771l415,789l434,833l487,843l547,922l636,935l681,887l757,881l776,900l830,967l878,997l870,1073l897,1108l959,1118l1037,1172e" stroked="t" o:allowincell="f" style="position:absolute;margin-left:398.1pt;margin-top:345.3pt;width:51.8pt;height:58.5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2210</wp:posOffset>
                </wp:positionH>
                <wp:positionV relativeFrom="paragraph">
                  <wp:posOffset>2030095</wp:posOffset>
                </wp:positionV>
                <wp:extent cx="737235" cy="1327785"/>
                <wp:effectExtent l="9525" t="952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2091">
                              <a:moveTo>
                                <a:pt x="404" y="0"/>
                              </a:moveTo>
                              <a:lnTo>
                                <a:pt x="388" y="156"/>
                              </a:lnTo>
                              <a:lnTo>
                                <a:pt x="313" y="310"/>
                              </a:lnTo>
                              <a:lnTo>
                                <a:pt x="286" y="477"/>
                              </a:lnTo>
                              <a:lnTo>
                                <a:pt x="232" y="547"/>
                              </a:lnTo>
                              <a:lnTo>
                                <a:pt x="164" y="652"/>
                              </a:lnTo>
                              <a:lnTo>
                                <a:pt x="148" y="695"/>
                              </a:lnTo>
                              <a:lnTo>
                                <a:pt x="57" y="798"/>
                              </a:lnTo>
                              <a:lnTo>
                                <a:pt x="30" y="897"/>
                              </a:lnTo>
                              <a:lnTo>
                                <a:pt x="0" y="949"/>
                              </a:lnTo>
                              <a:lnTo>
                                <a:pt x="0" y="997"/>
                              </a:lnTo>
                              <a:lnTo>
                                <a:pt x="140" y="1108"/>
                              </a:lnTo>
                              <a:lnTo>
                                <a:pt x="199" y="1108"/>
                              </a:lnTo>
                              <a:lnTo>
                                <a:pt x="259" y="1164"/>
                              </a:lnTo>
                              <a:lnTo>
                                <a:pt x="286" y="1164"/>
                              </a:lnTo>
                              <a:lnTo>
                                <a:pt x="385" y="1296"/>
                              </a:lnTo>
                              <a:lnTo>
                                <a:pt x="469" y="1329"/>
                              </a:lnTo>
                              <a:lnTo>
                                <a:pt x="490" y="1396"/>
                              </a:lnTo>
                              <a:lnTo>
                                <a:pt x="469" y="1528"/>
                              </a:lnTo>
                              <a:lnTo>
                                <a:pt x="418" y="1563"/>
                              </a:lnTo>
                              <a:lnTo>
                                <a:pt x="431" y="1679"/>
                              </a:lnTo>
                              <a:lnTo>
                                <a:pt x="474" y="1771"/>
                              </a:lnTo>
                              <a:lnTo>
                                <a:pt x="558" y="1779"/>
                              </a:lnTo>
                              <a:lnTo>
                                <a:pt x="568" y="1879"/>
                              </a:lnTo>
                              <a:lnTo>
                                <a:pt x="577" y="1978"/>
                              </a:lnTo>
                              <a:lnTo>
                                <a:pt x="695" y="2005"/>
                              </a:lnTo>
                              <a:lnTo>
                                <a:pt x="752" y="1989"/>
                              </a:lnTo>
                              <a:lnTo>
                                <a:pt x="806" y="2024"/>
                              </a:lnTo>
                              <a:lnTo>
                                <a:pt x="849" y="2024"/>
                              </a:lnTo>
                              <a:lnTo>
                                <a:pt x="908" y="1989"/>
                              </a:lnTo>
                              <a:lnTo>
                                <a:pt x="967" y="2000"/>
                              </a:lnTo>
                              <a:lnTo>
                                <a:pt x="1005" y="2056"/>
                              </a:lnTo>
                              <a:lnTo>
                                <a:pt x="1083" y="2091"/>
                              </a:lnTo>
                              <a:lnTo>
                                <a:pt x="1161" y="2091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2091" path="m404,0l388,156l313,310l286,477l232,547l164,652l148,695l57,798l30,897l0,949l0,997l140,1108l199,1108l259,1164l286,1164l385,1296l469,1329l490,1396l469,1528l418,1563l431,1679l474,1771l558,1779l568,1879l577,1978l695,2005l752,1989l806,2024l849,2024l908,1989l967,2000l1005,2056l1083,2091l1161,2091e" stroked="t" o:allowincell="f" style="position:absolute;margin-left:392.3pt;margin-top:159.85pt;width:58pt;height:104.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9535</wp:posOffset>
                </wp:positionH>
                <wp:positionV relativeFrom="paragraph">
                  <wp:posOffset>2226945</wp:posOffset>
                </wp:positionV>
                <wp:extent cx="802640" cy="1326515"/>
                <wp:effectExtent l="8890" t="952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13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2089">
                              <a:moveTo>
                                <a:pt x="148" y="0"/>
                              </a:moveTo>
                              <a:lnTo>
                                <a:pt x="194" y="116"/>
                              </a:lnTo>
                              <a:lnTo>
                                <a:pt x="183" y="161"/>
                              </a:lnTo>
                              <a:lnTo>
                                <a:pt x="140" y="199"/>
                              </a:lnTo>
                              <a:lnTo>
                                <a:pt x="132" y="253"/>
                              </a:lnTo>
                              <a:lnTo>
                                <a:pt x="52" y="288"/>
                              </a:lnTo>
                              <a:lnTo>
                                <a:pt x="52" y="329"/>
                              </a:lnTo>
                              <a:lnTo>
                                <a:pt x="54" y="396"/>
                              </a:lnTo>
                              <a:lnTo>
                                <a:pt x="52" y="474"/>
                              </a:lnTo>
                              <a:lnTo>
                                <a:pt x="11" y="531"/>
                              </a:lnTo>
                              <a:lnTo>
                                <a:pt x="0" y="574"/>
                              </a:lnTo>
                              <a:lnTo>
                                <a:pt x="22" y="666"/>
                              </a:lnTo>
                              <a:lnTo>
                                <a:pt x="8" y="728"/>
                              </a:lnTo>
                              <a:lnTo>
                                <a:pt x="22" y="803"/>
                              </a:lnTo>
                              <a:lnTo>
                                <a:pt x="52" y="814"/>
                              </a:lnTo>
                              <a:lnTo>
                                <a:pt x="92" y="876"/>
                              </a:lnTo>
                              <a:lnTo>
                                <a:pt x="135" y="938"/>
                              </a:lnTo>
                              <a:lnTo>
                                <a:pt x="148" y="997"/>
                              </a:lnTo>
                              <a:lnTo>
                                <a:pt x="122" y="1070"/>
                              </a:lnTo>
                              <a:lnTo>
                                <a:pt x="140" y="1135"/>
                              </a:lnTo>
                              <a:lnTo>
                                <a:pt x="135" y="1207"/>
                              </a:lnTo>
                              <a:lnTo>
                                <a:pt x="178" y="1302"/>
                              </a:lnTo>
                              <a:lnTo>
                                <a:pt x="183" y="1372"/>
                              </a:lnTo>
                              <a:lnTo>
                                <a:pt x="245" y="1426"/>
                              </a:lnTo>
                              <a:lnTo>
                                <a:pt x="210" y="1496"/>
                              </a:lnTo>
                              <a:lnTo>
                                <a:pt x="251" y="1504"/>
                              </a:lnTo>
                              <a:lnTo>
                                <a:pt x="243" y="1555"/>
                              </a:lnTo>
                              <a:lnTo>
                                <a:pt x="278" y="1569"/>
                              </a:lnTo>
                              <a:lnTo>
                                <a:pt x="283" y="1620"/>
                              </a:lnTo>
                              <a:lnTo>
                                <a:pt x="321" y="1639"/>
                              </a:lnTo>
                              <a:lnTo>
                                <a:pt x="326" y="1744"/>
                              </a:lnTo>
                              <a:lnTo>
                                <a:pt x="412" y="1825"/>
                              </a:lnTo>
                              <a:lnTo>
                                <a:pt x="542" y="1884"/>
                              </a:lnTo>
                              <a:lnTo>
                                <a:pt x="703" y="1895"/>
                              </a:lnTo>
                              <a:lnTo>
                                <a:pt x="773" y="1884"/>
                              </a:lnTo>
                              <a:lnTo>
                                <a:pt x="868" y="1919"/>
                              </a:lnTo>
                              <a:lnTo>
                                <a:pt x="932" y="1949"/>
                              </a:lnTo>
                              <a:lnTo>
                                <a:pt x="981" y="2043"/>
                              </a:lnTo>
                              <a:lnTo>
                                <a:pt x="1115" y="2089"/>
                              </a:lnTo>
                              <a:lnTo>
                                <a:pt x="1264" y="2043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2089" path="m148,0l194,116l183,161l140,199l132,253l52,288l52,329l54,396l52,474l11,531l0,574l22,666l8,728l22,803l52,814l92,876l135,938l148,997l122,1070l140,1135l135,1207l178,1302l183,1372l245,1426l210,1496l251,1504l243,1555l278,1569l283,1620l321,1639l326,1744l412,1825l542,1884l703,1895l773,1884l868,1919l932,1949l981,2043l1115,2089l1264,2043e" stroked="t" o:allowincell="f" style="position:absolute;margin-left:107.05pt;margin-top:175.35pt;width:63.15pt;height:104.4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755</wp:posOffset>
                </wp:positionH>
                <wp:positionV relativeFrom="paragraph">
                  <wp:posOffset>2367280</wp:posOffset>
                </wp:positionV>
                <wp:extent cx="509905" cy="1557655"/>
                <wp:effectExtent l="9525" t="9525" r="889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5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453">
                              <a:moveTo>
                                <a:pt x="0" y="0"/>
                              </a:moveTo>
                              <a:lnTo>
                                <a:pt x="22" y="32"/>
                              </a:lnTo>
                              <a:lnTo>
                                <a:pt x="51" y="67"/>
                              </a:lnTo>
                              <a:lnTo>
                                <a:pt x="89" y="83"/>
                              </a:lnTo>
                              <a:lnTo>
                                <a:pt x="124" y="121"/>
                              </a:lnTo>
                              <a:lnTo>
                                <a:pt x="170" y="137"/>
                              </a:lnTo>
                              <a:lnTo>
                                <a:pt x="226" y="159"/>
                              </a:lnTo>
                              <a:lnTo>
                                <a:pt x="242" y="188"/>
                              </a:lnTo>
                              <a:lnTo>
                                <a:pt x="242" y="215"/>
                              </a:lnTo>
                              <a:lnTo>
                                <a:pt x="302" y="256"/>
                              </a:lnTo>
                              <a:lnTo>
                                <a:pt x="377" y="283"/>
                              </a:lnTo>
                              <a:lnTo>
                                <a:pt x="393" y="318"/>
                              </a:lnTo>
                              <a:lnTo>
                                <a:pt x="447" y="312"/>
                              </a:lnTo>
                              <a:lnTo>
                                <a:pt x="523" y="348"/>
                              </a:lnTo>
                              <a:lnTo>
                                <a:pt x="523" y="458"/>
                              </a:lnTo>
                              <a:lnTo>
                                <a:pt x="560" y="485"/>
                              </a:lnTo>
                              <a:lnTo>
                                <a:pt x="533" y="614"/>
                              </a:lnTo>
                              <a:lnTo>
                                <a:pt x="469" y="668"/>
                              </a:lnTo>
                              <a:lnTo>
                                <a:pt x="469" y="738"/>
                              </a:lnTo>
                              <a:lnTo>
                                <a:pt x="420" y="746"/>
                              </a:lnTo>
                              <a:lnTo>
                                <a:pt x="277" y="976"/>
                              </a:lnTo>
                              <a:lnTo>
                                <a:pt x="264" y="1046"/>
                              </a:lnTo>
                              <a:lnTo>
                                <a:pt x="202" y="1091"/>
                              </a:lnTo>
                              <a:lnTo>
                                <a:pt x="205" y="1164"/>
                              </a:lnTo>
                              <a:lnTo>
                                <a:pt x="94" y="1202"/>
                              </a:lnTo>
                              <a:lnTo>
                                <a:pt x="54" y="1277"/>
                              </a:lnTo>
                              <a:lnTo>
                                <a:pt x="100" y="1321"/>
                              </a:lnTo>
                              <a:lnTo>
                                <a:pt x="135" y="1396"/>
                              </a:lnTo>
                              <a:lnTo>
                                <a:pt x="242" y="1396"/>
                              </a:lnTo>
                              <a:lnTo>
                                <a:pt x="350" y="1377"/>
                              </a:lnTo>
                              <a:lnTo>
                                <a:pt x="458" y="1396"/>
                              </a:lnTo>
                              <a:lnTo>
                                <a:pt x="533" y="1442"/>
                              </a:lnTo>
                              <a:lnTo>
                                <a:pt x="552" y="1501"/>
                              </a:lnTo>
                              <a:lnTo>
                                <a:pt x="595" y="1560"/>
                              </a:lnTo>
                              <a:lnTo>
                                <a:pt x="668" y="1552"/>
                              </a:lnTo>
                              <a:lnTo>
                                <a:pt x="665" y="1666"/>
                              </a:lnTo>
                              <a:lnTo>
                                <a:pt x="614" y="1652"/>
                              </a:lnTo>
                              <a:lnTo>
                                <a:pt x="628" y="1733"/>
                              </a:lnTo>
                              <a:lnTo>
                                <a:pt x="601" y="1806"/>
                              </a:lnTo>
                              <a:lnTo>
                                <a:pt x="571" y="1897"/>
                              </a:lnTo>
                              <a:lnTo>
                                <a:pt x="549" y="1967"/>
                              </a:lnTo>
                              <a:lnTo>
                                <a:pt x="541" y="2027"/>
                              </a:lnTo>
                              <a:lnTo>
                                <a:pt x="560" y="2108"/>
                              </a:lnTo>
                              <a:lnTo>
                                <a:pt x="598" y="2132"/>
                              </a:lnTo>
                              <a:lnTo>
                                <a:pt x="598" y="2162"/>
                              </a:lnTo>
                              <a:lnTo>
                                <a:pt x="681" y="2162"/>
                              </a:lnTo>
                              <a:lnTo>
                                <a:pt x="690" y="2261"/>
                              </a:lnTo>
                              <a:lnTo>
                                <a:pt x="803" y="2399"/>
                              </a:lnTo>
                              <a:lnTo>
                                <a:pt x="781" y="2453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453" path="m0,0l22,32l51,67l89,83l124,121l170,137l226,159l242,188l242,215l302,256l377,283l393,318l447,312l523,348l523,458l560,485l533,614l469,668l469,738l420,746l277,976l264,1046l202,1091l205,1164l94,1202l54,1277l100,1321l135,1396l242,1396l350,1377l458,1396l533,1442l552,1501l595,1560l668,1552l665,1666l614,1652l628,1733l601,1806l571,1897l549,1967l541,2027l560,2108l598,2132l598,2162l681,2162l690,2261l803,2399l781,2453e" stroked="t" o:allowincell="f" style="position:absolute;margin-left:165.65pt;margin-top:186.4pt;width:40.1pt;height:122.6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9690</wp:posOffset>
                </wp:positionH>
                <wp:positionV relativeFrom="paragraph">
                  <wp:posOffset>3924935</wp:posOffset>
                </wp:positionV>
                <wp:extent cx="713105" cy="869315"/>
                <wp:effectExtent l="9525" t="952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1369">
                              <a:moveTo>
                                <a:pt x="0" y="0"/>
                              </a:moveTo>
                              <a:lnTo>
                                <a:pt x="84" y="121"/>
                              </a:lnTo>
                              <a:lnTo>
                                <a:pt x="119" y="140"/>
                              </a:lnTo>
                              <a:lnTo>
                                <a:pt x="175" y="242"/>
                              </a:lnTo>
                              <a:lnTo>
                                <a:pt x="224" y="250"/>
                              </a:lnTo>
                              <a:lnTo>
                                <a:pt x="278" y="326"/>
                              </a:lnTo>
                              <a:lnTo>
                                <a:pt x="410" y="307"/>
                              </a:lnTo>
                              <a:lnTo>
                                <a:pt x="445" y="347"/>
                              </a:lnTo>
                              <a:lnTo>
                                <a:pt x="517" y="337"/>
                              </a:lnTo>
                              <a:lnTo>
                                <a:pt x="523" y="374"/>
                              </a:lnTo>
                              <a:lnTo>
                                <a:pt x="601" y="399"/>
                              </a:lnTo>
                              <a:lnTo>
                                <a:pt x="585" y="436"/>
                              </a:lnTo>
                              <a:lnTo>
                                <a:pt x="533" y="426"/>
                              </a:lnTo>
                              <a:lnTo>
                                <a:pt x="506" y="461"/>
                              </a:lnTo>
                              <a:lnTo>
                                <a:pt x="434" y="466"/>
                              </a:lnTo>
                              <a:lnTo>
                                <a:pt x="410" y="536"/>
                              </a:lnTo>
                              <a:lnTo>
                                <a:pt x="310" y="560"/>
                              </a:lnTo>
                              <a:lnTo>
                                <a:pt x="286" y="601"/>
                              </a:lnTo>
                              <a:lnTo>
                                <a:pt x="364" y="606"/>
                              </a:lnTo>
                              <a:lnTo>
                                <a:pt x="436" y="617"/>
                              </a:lnTo>
                              <a:lnTo>
                                <a:pt x="539" y="628"/>
                              </a:lnTo>
                              <a:lnTo>
                                <a:pt x="568" y="679"/>
                              </a:lnTo>
                              <a:lnTo>
                                <a:pt x="585" y="706"/>
                              </a:lnTo>
                              <a:lnTo>
                                <a:pt x="603" y="787"/>
                              </a:lnTo>
                              <a:lnTo>
                                <a:pt x="609" y="824"/>
                              </a:lnTo>
                              <a:lnTo>
                                <a:pt x="647" y="943"/>
                              </a:lnTo>
                              <a:lnTo>
                                <a:pt x="636" y="1002"/>
                              </a:lnTo>
                              <a:lnTo>
                                <a:pt x="622" y="1105"/>
                              </a:lnTo>
                              <a:lnTo>
                                <a:pt x="647" y="1199"/>
                              </a:lnTo>
                              <a:lnTo>
                                <a:pt x="719" y="1223"/>
                              </a:lnTo>
                              <a:lnTo>
                                <a:pt x="808" y="1215"/>
                              </a:lnTo>
                              <a:lnTo>
                                <a:pt x="846" y="1240"/>
                              </a:lnTo>
                              <a:lnTo>
                                <a:pt x="881" y="1345"/>
                              </a:lnTo>
                              <a:lnTo>
                                <a:pt x="929" y="1339"/>
                              </a:lnTo>
                              <a:lnTo>
                                <a:pt x="981" y="1369"/>
                              </a:lnTo>
                              <a:lnTo>
                                <a:pt x="1086" y="1369"/>
                              </a:lnTo>
                              <a:lnTo>
                                <a:pt x="1123" y="1323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1369" path="m0,0l84,121l119,140l175,242l224,250l278,326l410,307l445,347l517,337l523,374l601,399l585,436l533,426l506,461l434,466l410,536l310,560l286,601l364,606l436,617l539,628l568,679l585,706l603,787l609,824l647,943l636,1002l622,1105l647,1199l719,1223l808,1215l846,1240l881,1345l929,1339l981,1369l1086,1369l1123,1323e" stroked="t" o:allowincell="f" style="position:absolute;margin-left:204.7pt;margin-top:309.05pt;width:56.1pt;height:68.4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3955</wp:posOffset>
                </wp:positionH>
                <wp:positionV relativeFrom="paragraph">
                  <wp:posOffset>3924935</wp:posOffset>
                </wp:positionV>
                <wp:extent cx="283845" cy="817880"/>
                <wp:effectExtent l="9525" t="8890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1288">
                              <a:moveTo>
                                <a:pt x="261" y="0"/>
                              </a:moveTo>
                              <a:lnTo>
                                <a:pt x="180" y="24"/>
                              </a:lnTo>
                              <a:lnTo>
                                <a:pt x="100" y="86"/>
                              </a:lnTo>
                              <a:lnTo>
                                <a:pt x="21" y="126"/>
                              </a:lnTo>
                              <a:lnTo>
                                <a:pt x="56" y="153"/>
                              </a:lnTo>
                              <a:lnTo>
                                <a:pt x="48" y="178"/>
                              </a:lnTo>
                              <a:lnTo>
                                <a:pt x="0" y="191"/>
                              </a:lnTo>
                              <a:lnTo>
                                <a:pt x="5" y="221"/>
                              </a:lnTo>
                              <a:lnTo>
                                <a:pt x="35" y="234"/>
                              </a:lnTo>
                              <a:lnTo>
                                <a:pt x="38" y="253"/>
                              </a:lnTo>
                              <a:lnTo>
                                <a:pt x="3" y="283"/>
                              </a:lnTo>
                              <a:lnTo>
                                <a:pt x="5" y="312"/>
                              </a:lnTo>
                              <a:lnTo>
                                <a:pt x="43" y="320"/>
                              </a:lnTo>
                              <a:lnTo>
                                <a:pt x="91" y="390"/>
                              </a:lnTo>
                              <a:lnTo>
                                <a:pt x="164" y="415"/>
                              </a:lnTo>
                              <a:lnTo>
                                <a:pt x="293" y="479"/>
                              </a:lnTo>
                              <a:lnTo>
                                <a:pt x="358" y="461"/>
                              </a:lnTo>
                              <a:lnTo>
                                <a:pt x="377" y="485"/>
                              </a:lnTo>
                              <a:lnTo>
                                <a:pt x="415" y="479"/>
                              </a:lnTo>
                              <a:lnTo>
                                <a:pt x="447" y="536"/>
                              </a:lnTo>
                              <a:lnTo>
                                <a:pt x="337" y="625"/>
                              </a:lnTo>
                              <a:lnTo>
                                <a:pt x="242" y="736"/>
                              </a:lnTo>
                              <a:lnTo>
                                <a:pt x="194" y="765"/>
                              </a:lnTo>
                              <a:lnTo>
                                <a:pt x="178" y="846"/>
                              </a:lnTo>
                              <a:lnTo>
                                <a:pt x="207" y="921"/>
                              </a:lnTo>
                              <a:lnTo>
                                <a:pt x="205" y="1021"/>
                              </a:lnTo>
                              <a:lnTo>
                                <a:pt x="229" y="1040"/>
                              </a:lnTo>
                              <a:lnTo>
                                <a:pt x="269" y="1029"/>
                              </a:lnTo>
                              <a:lnTo>
                                <a:pt x="283" y="1040"/>
                              </a:lnTo>
                              <a:lnTo>
                                <a:pt x="261" y="1121"/>
                              </a:lnTo>
                              <a:lnTo>
                                <a:pt x="256" y="1199"/>
                              </a:lnTo>
                              <a:lnTo>
                                <a:pt x="296" y="1245"/>
                              </a:lnTo>
                              <a:lnTo>
                                <a:pt x="315" y="1245"/>
                              </a:lnTo>
                              <a:lnTo>
                                <a:pt x="347" y="1288"/>
                              </a:lnTo>
                              <a:lnTo>
                                <a:pt x="388" y="1277"/>
                              </a:lnTo>
                              <a:lnTo>
                                <a:pt x="404" y="1223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1288" path="m261,0l180,24l100,86l21,126l56,153l48,178l0,191l5,221l35,234l38,253l3,283l5,312l43,320l91,390l164,415l293,479l358,461l377,485l415,479l447,536l337,625l242,736l194,765l178,846l207,921l205,1021l229,1040l269,1029l283,1040l261,1121l256,1199l296,1245l315,1245l347,1288l388,1277l404,1223e" stroked="t" o:allowincell="f" style="position:absolute;margin-left:191.65pt;margin-top:309.05pt;width:22.3pt;height:64.3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730</wp:posOffset>
                </wp:positionH>
                <wp:positionV relativeFrom="paragraph">
                  <wp:posOffset>1328420</wp:posOffset>
                </wp:positionV>
                <wp:extent cx="495935" cy="415925"/>
                <wp:effectExtent l="9525" t="9525" r="825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655">
                              <a:moveTo>
                                <a:pt x="0" y="655"/>
                              </a:moveTo>
                              <a:lnTo>
                                <a:pt x="129" y="479"/>
                              </a:lnTo>
                              <a:lnTo>
                                <a:pt x="156" y="339"/>
                              </a:lnTo>
                              <a:lnTo>
                                <a:pt x="221" y="275"/>
                              </a:lnTo>
                              <a:lnTo>
                                <a:pt x="382" y="226"/>
                              </a:lnTo>
                              <a:lnTo>
                                <a:pt x="450" y="105"/>
                              </a:lnTo>
                              <a:lnTo>
                                <a:pt x="506" y="72"/>
                              </a:lnTo>
                              <a:lnTo>
                                <a:pt x="541" y="37"/>
                              </a:lnTo>
                              <a:lnTo>
                                <a:pt x="619" y="45"/>
                              </a:lnTo>
                              <a:lnTo>
                                <a:pt x="689" y="0"/>
                              </a:lnTo>
                              <a:lnTo>
                                <a:pt x="781" y="16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655" path="m0,655l129,479l156,339l221,275l382,226l450,105l506,72l541,37l619,45l689,0l781,16e" stroked="t" o:allowincell="f" style="position:absolute;margin-left:189.9pt;margin-top:104.6pt;width:39pt;height:32.7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360</wp:posOffset>
                </wp:positionH>
                <wp:positionV relativeFrom="paragraph">
                  <wp:posOffset>4703445</wp:posOffset>
                </wp:positionV>
                <wp:extent cx="973455" cy="2416810"/>
                <wp:effectExtent l="9525" t="889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241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3806">
                              <a:moveTo>
                                <a:pt x="1533" y="0"/>
                              </a:moveTo>
                              <a:lnTo>
                                <a:pt x="1438" y="49"/>
                              </a:lnTo>
                              <a:lnTo>
                                <a:pt x="1446" y="108"/>
                              </a:lnTo>
                              <a:lnTo>
                                <a:pt x="1409" y="205"/>
                              </a:lnTo>
                              <a:lnTo>
                                <a:pt x="1360" y="243"/>
                              </a:lnTo>
                              <a:lnTo>
                                <a:pt x="1177" y="270"/>
                              </a:lnTo>
                              <a:lnTo>
                                <a:pt x="1094" y="305"/>
                              </a:lnTo>
                              <a:lnTo>
                                <a:pt x="1037" y="305"/>
                              </a:lnTo>
                              <a:lnTo>
                                <a:pt x="1037" y="334"/>
                              </a:lnTo>
                              <a:lnTo>
                                <a:pt x="1083" y="353"/>
                              </a:lnTo>
                              <a:lnTo>
                                <a:pt x="1091" y="377"/>
                              </a:lnTo>
                              <a:lnTo>
                                <a:pt x="1064" y="426"/>
                              </a:lnTo>
                              <a:lnTo>
                                <a:pt x="1045" y="426"/>
                              </a:lnTo>
                              <a:lnTo>
                                <a:pt x="1037" y="386"/>
                              </a:lnTo>
                              <a:lnTo>
                                <a:pt x="991" y="402"/>
                              </a:lnTo>
                              <a:lnTo>
                                <a:pt x="994" y="431"/>
                              </a:lnTo>
                              <a:lnTo>
                                <a:pt x="986" y="464"/>
                              </a:lnTo>
                              <a:lnTo>
                                <a:pt x="991" y="472"/>
                              </a:lnTo>
                              <a:lnTo>
                                <a:pt x="1002" y="496"/>
                              </a:lnTo>
                              <a:lnTo>
                                <a:pt x="980" y="518"/>
                              </a:lnTo>
                              <a:lnTo>
                                <a:pt x="967" y="499"/>
                              </a:lnTo>
                              <a:lnTo>
                                <a:pt x="951" y="536"/>
                              </a:lnTo>
                              <a:lnTo>
                                <a:pt x="972" y="553"/>
                              </a:lnTo>
                              <a:lnTo>
                                <a:pt x="951" y="563"/>
                              </a:lnTo>
                              <a:lnTo>
                                <a:pt x="940" y="561"/>
                              </a:lnTo>
                              <a:lnTo>
                                <a:pt x="927" y="536"/>
                              </a:lnTo>
                              <a:lnTo>
                                <a:pt x="900" y="572"/>
                              </a:lnTo>
                              <a:lnTo>
                                <a:pt x="886" y="561"/>
                              </a:lnTo>
                              <a:lnTo>
                                <a:pt x="862" y="580"/>
                              </a:lnTo>
                              <a:lnTo>
                                <a:pt x="862" y="596"/>
                              </a:lnTo>
                              <a:lnTo>
                                <a:pt x="892" y="623"/>
                              </a:lnTo>
                              <a:lnTo>
                                <a:pt x="886" y="639"/>
                              </a:lnTo>
                              <a:lnTo>
                                <a:pt x="857" y="644"/>
                              </a:lnTo>
                              <a:lnTo>
                                <a:pt x="857" y="650"/>
                              </a:lnTo>
                              <a:lnTo>
                                <a:pt x="840" y="647"/>
                              </a:lnTo>
                              <a:lnTo>
                                <a:pt x="843" y="677"/>
                              </a:lnTo>
                              <a:lnTo>
                                <a:pt x="867" y="690"/>
                              </a:lnTo>
                              <a:lnTo>
                                <a:pt x="846" y="722"/>
                              </a:lnTo>
                              <a:lnTo>
                                <a:pt x="811" y="720"/>
                              </a:lnTo>
                              <a:lnTo>
                                <a:pt x="808" y="733"/>
                              </a:lnTo>
                              <a:lnTo>
                                <a:pt x="803" y="774"/>
                              </a:lnTo>
                              <a:lnTo>
                                <a:pt x="671" y="830"/>
                              </a:lnTo>
                              <a:lnTo>
                                <a:pt x="660" y="887"/>
                              </a:lnTo>
                              <a:lnTo>
                                <a:pt x="644" y="927"/>
                              </a:lnTo>
                              <a:lnTo>
                                <a:pt x="625" y="1043"/>
                              </a:lnTo>
                              <a:lnTo>
                                <a:pt x="558" y="1094"/>
                              </a:lnTo>
                              <a:lnTo>
                                <a:pt x="563" y="1162"/>
                              </a:lnTo>
                              <a:lnTo>
                                <a:pt x="509" y="1197"/>
                              </a:lnTo>
                              <a:lnTo>
                                <a:pt x="485" y="1240"/>
                              </a:lnTo>
                              <a:lnTo>
                                <a:pt x="477" y="1305"/>
                              </a:lnTo>
                              <a:lnTo>
                                <a:pt x="479" y="1353"/>
                              </a:lnTo>
                              <a:lnTo>
                                <a:pt x="461" y="1372"/>
                              </a:lnTo>
                              <a:lnTo>
                                <a:pt x="436" y="1364"/>
                              </a:lnTo>
                              <a:lnTo>
                                <a:pt x="385" y="1386"/>
                              </a:lnTo>
                              <a:lnTo>
                                <a:pt x="372" y="1418"/>
                              </a:lnTo>
                              <a:lnTo>
                                <a:pt x="256" y="1448"/>
                              </a:lnTo>
                              <a:lnTo>
                                <a:pt x="245" y="1539"/>
                              </a:lnTo>
                              <a:lnTo>
                                <a:pt x="277" y="1623"/>
                              </a:lnTo>
                              <a:lnTo>
                                <a:pt x="272" y="1674"/>
                              </a:lnTo>
                              <a:lnTo>
                                <a:pt x="286" y="1706"/>
                              </a:lnTo>
                              <a:lnTo>
                                <a:pt x="264" y="1749"/>
                              </a:lnTo>
                              <a:lnTo>
                                <a:pt x="191" y="1776"/>
                              </a:lnTo>
                              <a:lnTo>
                                <a:pt x="164" y="1795"/>
                              </a:lnTo>
                              <a:lnTo>
                                <a:pt x="116" y="1841"/>
                              </a:lnTo>
                              <a:lnTo>
                                <a:pt x="100" y="1933"/>
                              </a:lnTo>
                              <a:lnTo>
                                <a:pt x="81" y="2016"/>
                              </a:lnTo>
                              <a:lnTo>
                                <a:pt x="121" y="2067"/>
                              </a:lnTo>
                              <a:lnTo>
                                <a:pt x="164" y="2194"/>
                              </a:lnTo>
                              <a:lnTo>
                                <a:pt x="183" y="2243"/>
                              </a:lnTo>
                              <a:lnTo>
                                <a:pt x="202" y="2313"/>
                              </a:lnTo>
                              <a:lnTo>
                                <a:pt x="218" y="2394"/>
                              </a:lnTo>
                              <a:lnTo>
                                <a:pt x="256" y="2415"/>
                              </a:lnTo>
                              <a:lnTo>
                                <a:pt x="251" y="2442"/>
                              </a:lnTo>
                              <a:lnTo>
                                <a:pt x="189" y="2474"/>
                              </a:lnTo>
                              <a:lnTo>
                                <a:pt x="159" y="2464"/>
                              </a:lnTo>
                              <a:lnTo>
                                <a:pt x="110" y="2493"/>
                              </a:lnTo>
                              <a:lnTo>
                                <a:pt x="105" y="2528"/>
                              </a:lnTo>
                              <a:lnTo>
                                <a:pt x="48" y="2604"/>
                              </a:lnTo>
                              <a:lnTo>
                                <a:pt x="0" y="2623"/>
                              </a:lnTo>
                              <a:lnTo>
                                <a:pt x="11" y="2669"/>
                              </a:lnTo>
                              <a:lnTo>
                                <a:pt x="57" y="2677"/>
                              </a:lnTo>
                              <a:lnTo>
                                <a:pt x="140" y="2647"/>
                              </a:lnTo>
                              <a:lnTo>
                                <a:pt x="154" y="2706"/>
                              </a:lnTo>
                              <a:lnTo>
                                <a:pt x="232" y="2809"/>
                              </a:lnTo>
                              <a:lnTo>
                                <a:pt x="234" y="2846"/>
                              </a:lnTo>
                              <a:lnTo>
                                <a:pt x="299" y="2882"/>
                              </a:lnTo>
                              <a:lnTo>
                                <a:pt x="356" y="2981"/>
                              </a:lnTo>
                              <a:lnTo>
                                <a:pt x="323" y="3094"/>
                              </a:lnTo>
                              <a:lnTo>
                                <a:pt x="339" y="3143"/>
                              </a:lnTo>
                              <a:lnTo>
                                <a:pt x="412" y="3181"/>
                              </a:lnTo>
                              <a:lnTo>
                                <a:pt x="455" y="3248"/>
                              </a:lnTo>
                              <a:lnTo>
                                <a:pt x="466" y="3342"/>
                              </a:lnTo>
                              <a:lnTo>
                                <a:pt x="501" y="3388"/>
                              </a:lnTo>
                              <a:lnTo>
                                <a:pt x="498" y="3439"/>
                              </a:lnTo>
                              <a:lnTo>
                                <a:pt x="525" y="3456"/>
                              </a:lnTo>
                              <a:lnTo>
                                <a:pt x="579" y="3480"/>
                              </a:lnTo>
                              <a:lnTo>
                                <a:pt x="628" y="3596"/>
                              </a:lnTo>
                              <a:lnTo>
                                <a:pt x="641" y="3601"/>
                              </a:lnTo>
                              <a:lnTo>
                                <a:pt x="657" y="3655"/>
                              </a:lnTo>
                              <a:lnTo>
                                <a:pt x="649" y="3679"/>
                              </a:lnTo>
                              <a:lnTo>
                                <a:pt x="665" y="3704"/>
                              </a:lnTo>
                              <a:lnTo>
                                <a:pt x="716" y="3728"/>
                              </a:lnTo>
                              <a:lnTo>
                                <a:pt x="770" y="3774"/>
                              </a:lnTo>
                              <a:lnTo>
                                <a:pt x="805" y="3806"/>
                              </a:lnTo>
                              <a:lnTo>
                                <a:pt x="883" y="3798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3806" path="m1533,0l1438,49l1446,108l1409,205l1360,243l1177,270l1094,305l1037,305l1037,334l1083,353l1091,377l1064,426l1045,426l1037,386l991,402l994,431l986,464l991,472l1002,496l980,518l967,499l951,536l972,553l951,563l940,561l927,536l900,572l886,561l862,580l862,596l892,623l886,639l857,644l857,650l840,647l843,677l867,690l846,722l811,720l808,733l803,774l671,830l660,887l644,927l625,1043l558,1094l563,1162l509,1197l485,1240l477,1305l479,1353l461,1372l436,1364l385,1386l372,1418l256,1448l245,1539l277,1623l272,1674l286,1706l264,1749l191,1776l164,1795l116,1841l100,1933l81,2016l121,2067l164,2194l183,2243l202,2313l218,2394l256,2415l251,2442l189,2474l159,2464l110,2493l105,2528l48,2604l0,2623l11,2669l57,2677l140,2647l154,2706l232,2809l234,2846l299,2882l356,2981l323,3094l339,3143l412,3181l455,3248l466,3342l501,3388l498,3439l525,3456l579,3480l628,3596l641,3601l657,3655l649,3679l665,3704l716,3728l770,3774l805,3806l883,3798e" stroked="t" o:allowincell="f" style="position:absolute;margin-left:26.8pt;margin-top:370.35pt;width:76.6pt;height:190.2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8475</wp:posOffset>
                </wp:positionH>
                <wp:positionV relativeFrom="paragraph">
                  <wp:posOffset>4963795</wp:posOffset>
                </wp:positionV>
                <wp:extent cx="1816735" cy="521970"/>
                <wp:effectExtent l="9525" t="8890" r="825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1" h="822">
                              <a:moveTo>
                                <a:pt x="0" y="272"/>
                              </a:moveTo>
                              <a:lnTo>
                                <a:pt x="121" y="280"/>
                              </a:lnTo>
                              <a:lnTo>
                                <a:pt x="242" y="237"/>
                              </a:lnTo>
                              <a:lnTo>
                                <a:pt x="323" y="108"/>
                              </a:lnTo>
                              <a:lnTo>
                                <a:pt x="366" y="89"/>
                              </a:lnTo>
                              <a:lnTo>
                                <a:pt x="477" y="105"/>
                              </a:lnTo>
                              <a:lnTo>
                                <a:pt x="547" y="91"/>
                              </a:lnTo>
                              <a:lnTo>
                                <a:pt x="579" y="113"/>
                              </a:lnTo>
                              <a:lnTo>
                                <a:pt x="603" y="302"/>
                              </a:lnTo>
                              <a:lnTo>
                                <a:pt x="644" y="418"/>
                              </a:lnTo>
                              <a:lnTo>
                                <a:pt x="676" y="420"/>
                              </a:lnTo>
                              <a:lnTo>
                                <a:pt x="708" y="428"/>
                              </a:lnTo>
                              <a:lnTo>
                                <a:pt x="730" y="469"/>
                              </a:lnTo>
                              <a:lnTo>
                                <a:pt x="717" y="515"/>
                              </a:lnTo>
                              <a:lnTo>
                                <a:pt x="708" y="579"/>
                              </a:lnTo>
                              <a:lnTo>
                                <a:pt x="765" y="674"/>
                              </a:lnTo>
                              <a:lnTo>
                                <a:pt x="784" y="695"/>
                              </a:lnTo>
                              <a:lnTo>
                                <a:pt x="859" y="679"/>
                              </a:lnTo>
                              <a:lnTo>
                                <a:pt x="862" y="614"/>
                              </a:lnTo>
                              <a:lnTo>
                                <a:pt x="1032" y="652"/>
                              </a:lnTo>
                              <a:lnTo>
                                <a:pt x="1148" y="625"/>
                              </a:lnTo>
                              <a:lnTo>
                                <a:pt x="1183" y="604"/>
                              </a:lnTo>
                              <a:lnTo>
                                <a:pt x="1185" y="517"/>
                              </a:lnTo>
                              <a:lnTo>
                                <a:pt x="1201" y="482"/>
                              </a:lnTo>
                              <a:lnTo>
                                <a:pt x="1188" y="415"/>
                              </a:lnTo>
                              <a:lnTo>
                                <a:pt x="1196" y="353"/>
                              </a:lnTo>
                              <a:lnTo>
                                <a:pt x="1185" y="291"/>
                              </a:lnTo>
                              <a:lnTo>
                                <a:pt x="1218" y="269"/>
                              </a:lnTo>
                              <a:lnTo>
                                <a:pt x="1220" y="232"/>
                              </a:lnTo>
                              <a:lnTo>
                                <a:pt x="1271" y="237"/>
                              </a:lnTo>
                              <a:lnTo>
                                <a:pt x="1293" y="286"/>
                              </a:lnTo>
                              <a:lnTo>
                                <a:pt x="1331" y="323"/>
                              </a:lnTo>
                              <a:lnTo>
                                <a:pt x="1387" y="552"/>
                              </a:lnTo>
                              <a:lnTo>
                                <a:pt x="1481" y="652"/>
                              </a:lnTo>
                              <a:lnTo>
                                <a:pt x="1543" y="730"/>
                              </a:lnTo>
                              <a:lnTo>
                                <a:pt x="1578" y="790"/>
                              </a:lnTo>
                              <a:lnTo>
                                <a:pt x="1640" y="822"/>
                              </a:lnTo>
                              <a:lnTo>
                                <a:pt x="1716" y="803"/>
                              </a:lnTo>
                              <a:lnTo>
                                <a:pt x="1737" y="733"/>
                              </a:lnTo>
                              <a:lnTo>
                                <a:pt x="1721" y="631"/>
                              </a:lnTo>
                              <a:lnTo>
                                <a:pt x="1729" y="598"/>
                              </a:lnTo>
                              <a:lnTo>
                                <a:pt x="1764" y="585"/>
                              </a:lnTo>
                              <a:lnTo>
                                <a:pt x="1762" y="488"/>
                              </a:lnTo>
                              <a:lnTo>
                                <a:pt x="1745" y="447"/>
                              </a:lnTo>
                              <a:lnTo>
                                <a:pt x="1745" y="428"/>
                              </a:lnTo>
                              <a:lnTo>
                                <a:pt x="1724" y="364"/>
                              </a:lnTo>
                              <a:lnTo>
                                <a:pt x="1721" y="234"/>
                              </a:lnTo>
                              <a:lnTo>
                                <a:pt x="1732" y="148"/>
                              </a:lnTo>
                              <a:lnTo>
                                <a:pt x="1786" y="100"/>
                              </a:lnTo>
                              <a:lnTo>
                                <a:pt x="1845" y="156"/>
                              </a:lnTo>
                              <a:lnTo>
                                <a:pt x="2023" y="164"/>
                              </a:lnTo>
                              <a:lnTo>
                                <a:pt x="2079" y="135"/>
                              </a:lnTo>
                              <a:lnTo>
                                <a:pt x="2230" y="256"/>
                              </a:lnTo>
                              <a:lnTo>
                                <a:pt x="2287" y="242"/>
                              </a:lnTo>
                              <a:lnTo>
                                <a:pt x="2295" y="183"/>
                              </a:lnTo>
                              <a:lnTo>
                                <a:pt x="2327" y="153"/>
                              </a:lnTo>
                              <a:lnTo>
                                <a:pt x="2403" y="126"/>
                              </a:lnTo>
                              <a:lnTo>
                                <a:pt x="2430" y="51"/>
                              </a:lnTo>
                              <a:lnTo>
                                <a:pt x="2481" y="13"/>
                              </a:lnTo>
                              <a:lnTo>
                                <a:pt x="2518" y="0"/>
                              </a:lnTo>
                              <a:lnTo>
                                <a:pt x="2583" y="8"/>
                              </a:lnTo>
                              <a:lnTo>
                                <a:pt x="2664" y="59"/>
                              </a:lnTo>
                              <a:lnTo>
                                <a:pt x="2758" y="89"/>
                              </a:lnTo>
                              <a:lnTo>
                                <a:pt x="2861" y="94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1,822" path="m0,272l121,280l242,237l323,108l366,89l477,105l547,91l579,113l603,302l644,418l676,420l708,428l730,469l717,515l708,579l765,674l784,695l859,679l862,614l1032,652l1148,625l1183,604l1185,517l1201,482l1188,415l1196,353l1185,291l1218,269l1220,232l1271,237l1293,286l1331,323l1387,552l1481,652l1543,730l1578,790l1640,822l1716,803l1737,733l1721,631l1729,598l1764,585l1762,488l1745,447l1745,428l1724,364l1721,234l1732,148l1786,100l1845,156l2023,164l2079,135l2230,256l2287,242l2295,183l2327,153l2403,126l2430,51l2481,13l2518,0l2583,8l2664,59l2758,89l2861,94e" stroked="t" o:allowincell="f" style="position:absolute;margin-left:139.25pt;margin-top:390.85pt;width:143pt;height:41.0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45</wp:posOffset>
                </wp:positionH>
                <wp:positionV relativeFrom="paragraph">
                  <wp:posOffset>3332480</wp:posOffset>
                </wp:positionV>
                <wp:extent cx="1991360" cy="3967480"/>
                <wp:effectExtent l="8890" t="889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52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6" h="6248">
                              <a:moveTo>
                                <a:pt x="0" y="70"/>
                              </a:moveTo>
                              <a:lnTo>
                                <a:pt x="70" y="35"/>
                              </a:lnTo>
                              <a:lnTo>
                                <a:pt x="165" y="46"/>
                              </a:lnTo>
                              <a:lnTo>
                                <a:pt x="229" y="57"/>
                              </a:lnTo>
                              <a:lnTo>
                                <a:pt x="307" y="22"/>
                              </a:lnTo>
                              <a:lnTo>
                                <a:pt x="364" y="0"/>
                              </a:lnTo>
                              <a:lnTo>
                                <a:pt x="404" y="19"/>
                              </a:lnTo>
                              <a:lnTo>
                                <a:pt x="456" y="57"/>
                              </a:lnTo>
                              <a:lnTo>
                                <a:pt x="534" y="43"/>
                              </a:lnTo>
                              <a:lnTo>
                                <a:pt x="649" y="57"/>
                              </a:lnTo>
                              <a:lnTo>
                                <a:pt x="825" y="22"/>
                              </a:lnTo>
                              <a:lnTo>
                                <a:pt x="924" y="65"/>
                              </a:lnTo>
                              <a:lnTo>
                                <a:pt x="1013" y="226"/>
                              </a:lnTo>
                              <a:lnTo>
                                <a:pt x="1091" y="297"/>
                              </a:lnTo>
                              <a:lnTo>
                                <a:pt x="1105" y="375"/>
                              </a:lnTo>
                              <a:lnTo>
                                <a:pt x="1185" y="434"/>
                              </a:lnTo>
                              <a:lnTo>
                                <a:pt x="1220" y="550"/>
                              </a:lnTo>
                              <a:lnTo>
                                <a:pt x="1280" y="534"/>
                              </a:lnTo>
                              <a:lnTo>
                                <a:pt x="1342" y="561"/>
                              </a:lnTo>
                              <a:lnTo>
                                <a:pt x="1363" y="677"/>
                              </a:lnTo>
                              <a:lnTo>
                                <a:pt x="1447" y="674"/>
                              </a:lnTo>
                              <a:lnTo>
                                <a:pt x="1471" y="720"/>
                              </a:lnTo>
                              <a:lnTo>
                                <a:pt x="1423" y="803"/>
                              </a:lnTo>
                              <a:lnTo>
                                <a:pt x="1409" y="916"/>
                              </a:lnTo>
                              <a:lnTo>
                                <a:pt x="1358" y="946"/>
                              </a:lnTo>
                              <a:lnTo>
                                <a:pt x="1361" y="973"/>
                              </a:lnTo>
                              <a:lnTo>
                                <a:pt x="1412" y="1019"/>
                              </a:lnTo>
                              <a:lnTo>
                                <a:pt x="1431" y="1210"/>
                              </a:lnTo>
                              <a:lnTo>
                                <a:pt x="1493" y="1253"/>
                              </a:lnTo>
                              <a:lnTo>
                                <a:pt x="1460" y="1410"/>
                              </a:lnTo>
                              <a:lnTo>
                                <a:pt x="1479" y="1461"/>
                              </a:lnTo>
                              <a:lnTo>
                                <a:pt x="1536" y="1453"/>
                              </a:lnTo>
                              <a:lnTo>
                                <a:pt x="1571" y="1493"/>
                              </a:lnTo>
                              <a:lnTo>
                                <a:pt x="1557" y="1577"/>
                              </a:lnTo>
                              <a:lnTo>
                                <a:pt x="1560" y="1596"/>
                              </a:lnTo>
                              <a:lnTo>
                                <a:pt x="1614" y="1593"/>
                              </a:lnTo>
                              <a:lnTo>
                                <a:pt x="1630" y="1612"/>
                              </a:lnTo>
                              <a:lnTo>
                                <a:pt x="1584" y="1655"/>
                              </a:lnTo>
                              <a:lnTo>
                                <a:pt x="1584" y="1682"/>
                              </a:lnTo>
                              <a:lnTo>
                                <a:pt x="1630" y="1712"/>
                              </a:lnTo>
                              <a:lnTo>
                                <a:pt x="1651" y="1779"/>
                              </a:lnTo>
                              <a:lnTo>
                                <a:pt x="1721" y="1811"/>
                              </a:lnTo>
                              <a:lnTo>
                                <a:pt x="1721" y="1865"/>
                              </a:lnTo>
                              <a:lnTo>
                                <a:pt x="1754" y="1927"/>
                              </a:lnTo>
                              <a:lnTo>
                                <a:pt x="1824" y="1957"/>
                              </a:lnTo>
                              <a:lnTo>
                                <a:pt x="1840" y="1995"/>
                              </a:lnTo>
                              <a:lnTo>
                                <a:pt x="1886" y="2035"/>
                              </a:lnTo>
                              <a:lnTo>
                                <a:pt x="1891" y="2086"/>
                              </a:lnTo>
                              <a:lnTo>
                                <a:pt x="1950" y="2146"/>
                              </a:lnTo>
                              <a:lnTo>
                                <a:pt x="1983" y="2151"/>
                              </a:lnTo>
                              <a:lnTo>
                                <a:pt x="2002" y="2159"/>
                              </a:lnTo>
                              <a:lnTo>
                                <a:pt x="2026" y="2191"/>
                              </a:lnTo>
                              <a:lnTo>
                                <a:pt x="2047" y="2221"/>
                              </a:lnTo>
                              <a:lnTo>
                                <a:pt x="2034" y="2237"/>
                              </a:lnTo>
                              <a:lnTo>
                                <a:pt x="2012" y="2248"/>
                              </a:lnTo>
                              <a:lnTo>
                                <a:pt x="2015" y="2267"/>
                              </a:lnTo>
                              <a:lnTo>
                                <a:pt x="2037" y="2280"/>
                              </a:lnTo>
                              <a:lnTo>
                                <a:pt x="2085" y="2342"/>
                              </a:lnTo>
                              <a:lnTo>
                                <a:pt x="2082" y="2380"/>
                              </a:lnTo>
                              <a:lnTo>
                                <a:pt x="2193" y="2488"/>
                              </a:lnTo>
                              <a:lnTo>
                                <a:pt x="2196" y="2518"/>
                              </a:lnTo>
                              <a:lnTo>
                                <a:pt x="2247" y="2590"/>
                              </a:lnTo>
                              <a:lnTo>
                                <a:pt x="2244" y="2674"/>
                              </a:lnTo>
                              <a:lnTo>
                                <a:pt x="2290" y="2768"/>
                              </a:lnTo>
                              <a:lnTo>
                                <a:pt x="2346" y="2841"/>
                              </a:lnTo>
                              <a:lnTo>
                                <a:pt x="2462" y="2863"/>
                              </a:lnTo>
                              <a:lnTo>
                                <a:pt x="2513" y="2806"/>
                              </a:lnTo>
                              <a:lnTo>
                                <a:pt x="2608" y="2782"/>
                              </a:lnTo>
                              <a:lnTo>
                                <a:pt x="2667" y="2747"/>
                              </a:lnTo>
                              <a:lnTo>
                                <a:pt x="2718" y="2841"/>
                              </a:lnTo>
                              <a:lnTo>
                                <a:pt x="2753" y="2938"/>
                              </a:lnTo>
                              <a:lnTo>
                                <a:pt x="2815" y="3014"/>
                              </a:lnTo>
                              <a:lnTo>
                                <a:pt x="2815" y="3073"/>
                              </a:lnTo>
                              <a:lnTo>
                                <a:pt x="2783" y="3121"/>
                              </a:lnTo>
                              <a:lnTo>
                                <a:pt x="2783" y="3146"/>
                              </a:lnTo>
                              <a:lnTo>
                                <a:pt x="2850" y="3194"/>
                              </a:lnTo>
                              <a:lnTo>
                                <a:pt x="2850" y="3245"/>
                              </a:lnTo>
                              <a:lnTo>
                                <a:pt x="2793" y="3272"/>
                              </a:lnTo>
                              <a:lnTo>
                                <a:pt x="2758" y="3329"/>
                              </a:lnTo>
                              <a:lnTo>
                                <a:pt x="2793" y="3429"/>
                              </a:lnTo>
                              <a:lnTo>
                                <a:pt x="2837" y="3520"/>
                              </a:lnTo>
                              <a:lnTo>
                                <a:pt x="2826" y="3617"/>
                              </a:lnTo>
                              <a:lnTo>
                                <a:pt x="2899" y="3655"/>
                              </a:lnTo>
                              <a:lnTo>
                                <a:pt x="2864" y="3714"/>
                              </a:lnTo>
                              <a:lnTo>
                                <a:pt x="2799" y="3763"/>
                              </a:lnTo>
                              <a:lnTo>
                                <a:pt x="2837" y="3814"/>
                              </a:lnTo>
                              <a:lnTo>
                                <a:pt x="2837" y="3873"/>
                              </a:lnTo>
                              <a:lnTo>
                                <a:pt x="2777" y="3911"/>
                              </a:lnTo>
                              <a:lnTo>
                                <a:pt x="2753" y="4005"/>
                              </a:lnTo>
                              <a:lnTo>
                                <a:pt x="2600" y="4286"/>
                              </a:lnTo>
                              <a:lnTo>
                                <a:pt x="2516" y="4383"/>
                              </a:lnTo>
                              <a:lnTo>
                                <a:pt x="2495" y="4526"/>
                              </a:lnTo>
                              <a:lnTo>
                                <a:pt x="2438" y="4598"/>
                              </a:lnTo>
                              <a:lnTo>
                                <a:pt x="2352" y="4598"/>
                              </a:lnTo>
                              <a:lnTo>
                                <a:pt x="2257" y="4706"/>
                              </a:lnTo>
                              <a:lnTo>
                                <a:pt x="2174" y="4787"/>
                              </a:lnTo>
                              <a:lnTo>
                                <a:pt x="2147" y="4957"/>
                              </a:lnTo>
                              <a:lnTo>
                                <a:pt x="2069" y="5062"/>
                              </a:lnTo>
                              <a:lnTo>
                                <a:pt x="2069" y="5183"/>
                              </a:lnTo>
                              <a:lnTo>
                                <a:pt x="1961" y="5361"/>
                              </a:lnTo>
                              <a:lnTo>
                                <a:pt x="1937" y="5528"/>
                              </a:lnTo>
                              <a:lnTo>
                                <a:pt x="1937" y="5647"/>
                              </a:lnTo>
                              <a:lnTo>
                                <a:pt x="1891" y="5779"/>
                              </a:lnTo>
                              <a:lnTo>
                                <a:pt x="1832" y="5814"/>
                              </a:lnTo>
                              <a:lnTo>
                                <a:pt x="1832" y="5957"/>
                              </a:lnTo>
                              <a:lnTo>
                                <a:pt x="1878" y="6111"/>
                              </a:lnTo>
                              <a:lnTo>
                                <a:pt x="1977" y="6073"/>
                              </a:lnTo>
                              <a:lnTo>
                                <a:pt x="2015" y="6143"/>
                              </a:lnTo>
                              <a:lnTo>
                                <a:pt x="1994" y="6205"/>
                              </a:lnTo>
                              <a:lnTo>
                                <a:pt x="2023" y="6235"/>
                              </a:lnTo>
                              <a:lnTo>
                                <a:pt x="2099" y="6218"/>
                              </a:lnTo>
                              <a:lnTo>
                                <a:pt x="2152" y="6178"/>
                              </a:lnTo>
                              <a:lnTo>
                                <a:pt x="2201" y="6178"/>
                              </a:lnTo>
                              <a:lnTo>
                                <a:pt x="2239" y="6218"/>
                              </a:lnTo>
                              <a:lnTo>
                                <a:pt x="2371" y="6205"/>
                              </a:lnTo>
                              <a:lnTo>
                                <a:pt x="2457" y="6119"/>
                              </a:lnTo>
                              <a:lnTo>
                                <a:pt x="2516" y="6119"/>
                              </a:lnTo>
                              <a:lnTo>
                                <a:pt x="2543" y="6216"/>
                              </a:lnTo>
                              <a:lnTo>
                                <a:pt x="2602" y="6235"/>
                              </a:lnTo>
                              <a:lnTo>
                                <a:pt x="2697" y="6235"/>
                              </a:lnTo>
                              <a:lnTo>
                                <a:pt x="2734" y="6218"/>
                              </a:lnTo>
                              <a:lnTo>
                                <a:pt x="2761" y="6248"/>
                              </a:lnTo>
                              <a:lnTo>
                                <a:pt x="2791" y="6205"/>
                              </a:lnTo>
                              <a:lnTo>
                                <a:pt x="2777" y="6143"/>
                              </a:lnTo>
                              <a:lnTo>
                                <a:pt x="2807" y="6100"/>
                              </a:lnTo>
                              <a:lnTo>
                                <a:pt x="2793" y="6073"/>
                              </a:lnTo>
                              <a:lnTo>
                                <a:pt x="2834" y="6051"/>
                              </a:lnTo>
                              <a:lnTo>
                                <a:pt x="2866" y="6070"/>
                              </a:lnTo>
                              <a:lnTo>
                                <a:pt x="2907" y="6076"/>
                              </a:lnTo>
                              <a:lnTo>
                                <a:pt x="2917" y="6094"/>
                              </a:lnTo>
                              <a:lnTo>
                                <a:pt x="2942" y="6103"/>
                              </a:lnTo>
                              <a:lnTo>
                                <a:pt x="3066" y="6062"/>
                              </a:lnTo>
                              <a:lnTo>
                                <a:pt x="3092" y="6059"/>
                              </a:lnTo>
                              <a:lnTo>
                                <a:pt x="3136" y="6070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6,6248" path="m0,70l70,35l165,46l229,57l307,22l364,0l404,19l456,57l534,43l649,57l825,22l924,65l1013,226l1091,297l1105,375l1185,434l1220,550l1280,534l1342,561l1363,677l1447,674l1471,720l1423,803l1409,916l1358,946l1361,973l1412,1019l1431,1210l1493,1253l1460,1410l1479,1461l1536,1453l1571,1493l1557,1577l1560,1596l1614,1593l1630,1612l1584,1655l1584,1682l1630,1712l1651,1779l1721,1811l1721,1865l1754,1927l1824,1957l1840,1995l1886,2035l1891,2086l1950,2146l1983,2151l2002,2159l2026,2191l2047,2221l2034,2237l2012,2248l2015,2267l2037,2280l2085,2342l2082,2380l2193,2488l2196,2518l2247,2590l2244,2674l2290,2768l2346,2841l2462,2863l2513,2806l2608,2782l2667,2747l2718,2841l2753,2938l2815,3014l2815,3073l2783,3121l2783,3146l2850,3194l2850,3245l2793,3272l2758,3329l2793,3429l2837,3520l2826,3617l2899,3655l2864,3714l2799,3763l2837,3814l2837,3873l2777,3911l2753,4005l2600,4286l2516,4383l2495,4526l2438,4598l2352,4598l2257,4706l2174,4787l2147,4957l2069,5062l2069,5183l1961,5361l1937,5528l1937,5647l1891,5779l1832,5814l1832,5957l1878,6111l1977,6073l2015,6143l1994,6205l2023,6235l2099,6218l2152,6178l2201,6178l2239,6218l2371,6205l2457,6119l2516,6119l2543,6216l2602,6235l2697,6235l2734,6218l2761,6248l2791,6205l2777,6143l2807,6100l2793,6073l2834,6051l2866,6070l2907,6076l2917,6094l2942,6103l3066,6062l3092,6059l3136,6070e" stroked="t" o:allowincell="f" style="position:absolute;margin-left:3.35pt;margin-top:262.4pt;width:156.75pt;height:312.3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9255</wp:posOffset>
                </wp:positionH>
                <wp:positionV relativeFrom="paragraph">
                  <wp:posOffset>6012815</wp:posOffset>
                </wp:positionV>
                <wp:extent cx="4050030" cy="960120"/>
                <wp:effectExtent l="8890" t="889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8" h="1512">
                              <a:moveTo>
                                <a:pt x="6378" y="1065"/>
                              </a:moveTo>
                              <a:lnTo>
                                <a:pt x="6135" y="1076"/>
                              </a:lnTo>
                              <a:lnTo>
                                <a:pt x="5990" y="1210"/>
                              </a:lnTo>
                              <a:lnTo>
                                <a:pt x="5845" y="1210"/>
                              </a:lnTo>
                              <a:lnTo>
                                <a:pt x="5691" y="1167"/>
                              </a:lnTo>
                              <a:lnTo>
                                <a:pt x="5613" y="1224"/>
                              </a:lnTo>
                              <a:lnTo>
                                <a:pt x="5503" y="1200"/>
                              </a:lnTo>
                              <a:lnTo>
                                <a:pt x="5446" y="1097"/>
                              </a:lnTo>
                              <a:lnTo>
                                <a:pt x="5414" y="1073"/>
                              </a:lnTo>
                              <a:lnTo>
                                <a:pt x="5357" y="1124"/>
                              </a:lnTo>
                              <a:lnTo>
                                <a:pt x="5319" y="1100"/>
                              </a:lnTo>
                              <a:lnTo>
                                <a:pt x="5306" y="997"/>
                              </a:lnTo>
                              <a:lnTo>
                                <a:pt x="5260" y="970"/>
                              </a:lnTo>
                              <a:lnTo>
                                <a:pt x="5204" y="1008"/>
                              </a:lnTo>
                              <a:lnTo>
                                <a:pt x="5158" y="1008"/>
                              </a:lnTo>
                              <a:lnTo>
                                <a:pt x="5109" y="844"/>
                              </a:lnTo>
                              <a:lnTo>
                                <a:pt x="5045" y="728"/>
                              </a:lnTo>
                              <a:lnTo>
                                <a:pt x="4966" y="663"/>
                              </a:lnTo>
                              <a:lnTo>
                                <a:pt x="4864" y="634"/>
                              </a:lnTo>
                              <a:lnTo>
                                <a:pt x="4735" y="607"/>
                              </a:lnTo>
                              <a:lnTo>
                                <a:pt x="4641" y="598"/>
                              </a:lnTo>
                              <a:lnTo>
                                <a:pt x="4552" y="542"/>
                              </a:lnTo>
                              <a:lnTo>
                                <a:pt x="4436" y="493"/>
                              </a:lnTo>
                              <a:lnTo>
                                <a:pt x="4412" y="461"/>
                              </a:lnTo>
                              <a:lnTo>
                                <a:pt x="4422" y="359"/>
                              </a:lnTo>
                              <a:lnTo>
                                <a:pt x="4309" y="232"/>
                              </a:lnTo>
                              <a:lnTo>
                                <a:pt x="4180" y="205"/>
                              </a:lnTo>
                              <a:lnTo>
                                <a:pt x="4134" y="170"/>
                              </a:lnTo>
                              <a:lnTo>
                                <a:pt x="4061" y="189"/>
                              </a:lnTo>
                              <a:lnTo>
                                <a:pt x="4013" y="191"/>
                              </a:lnTo>
                              <a:lnTo>
                                <a:pt x="3946" y="116"/>
                              </a:lnTo>
                              <a:lnTo>
                                <a:pt x="3881" y="103"/>
                              </a:lnTo>
                              <a:lnTo>
                                <a:pt x="3859" y="65"/>
                              </a:lnTo>
                              <a:lnTo>
                                <a:pt x="3679" y="43"/>
                              </a:lnTo>
                              <a:lnTo>
                                <a:pt x="3552" y="0"/>
                              </a:lnTo>
                              <a:lnTo>
                                <a:pt x="3356" y="78"/>
                              </a:lnTo>
                              <a:lnTo>
                                <a:pt x="3388" y="167"/>
                              </a:lnTo>
                              <a:lnTo>
                                <a:pt x="3361" y="200"/>
                              </a:lnTo>
                              <a:lnTo>
                                <a:pt x="3310" y="183"/>
                              </a:lnTo>
                              <a:lnTo>
                                <a:pt x="3213" y="253"/>
                              </a:lnTo>
                              <a:lnTo>
                                <a:pt x="3124" y="299"/>
                              </a:lnTo>
                              <a:lnTo>
                                <a:pt x="3089" y="375"/>
                              </a:lnTo>
                              <a:lnTo>
                                <a:pt x="2957" y="423"/>
                              </a:lnTo>
                              <a:lnTo>
                                <a:pt x="2903" y="412"/>
                              </a:lnTo>
                              <a:lnTo>
                                <a:pt x="2814" y="434"/>
                              </a:lnTo>
                              <a:lnTo>
                                <a:pt x="2591" y="518"/>
                              </a:lnTo>
                              <a:lnTo>
                                <a:pt x="2534" y="563"/>
                              </a:lnTo>
                              <a:lnTo>
                                <a:pt x="2486" y="609"/>
                              </a:lnTo>
                              <a:lnTo>
                                <a:pt x="2418" y="620"/>
                              </a:lnTo>
                              <a:lnTo>
                                <a:pt x="2367" y="607"/>
                              </a:lnTo>
                              <a:lnTo>
                                <a:pt x="2260" y="701"/>
                              </a:lnTo>
                              <a:lnTo>
                                <a:pt x="2216" y="787"/>
                              </a:lnTo>
                              <a:lnTo>
                                <a:pt x="2157" y="820"/>
                              </a:lnTo>
                              <a:lnTo>
                                <a:pt x="1942" y="863"/>
                              </a:lnTo>
                              <a:lnTo>
                                <a:pt x="1856" y="917"/>
                              </a:lnTo>
                              <a:lnTo>
                                <a:pt x="1678" y="954"/>
                              </a:lnTo>
                              <a:lnTo>
                                <a:pt x="1613" y="1014"/>
                              </a:lnTo>
                              <a:lnTo>
                                <a:pt x="1551" y="1100"/>
                              </a:lnTo>
                              <a:lnTo>
                                <a:pt x="1360" y="1186"/>
                              </a:lnTo>
                              <a:lnTo>
                                <a:pt x="1301" y="1256"/>
                              </a:lnTo>
                              <a:lnTo>
                                <a:pt x="1223" y="1251"/>
                              </a:lnTo>
                              <a:lnTo>
                                <a:pt x="1182" y="1235"/>
                              </a:lnTo>
                              <a:lnTo>
                                <a:pt x="1136" y="1264"/>
                              </a:lnTo>
                              <a:lnTo>
                                <a:pt x="1050" y="1256"/>
                              </a:lnTo>
                              <a:lnTo>
                                <a:pt x="1021" y="1302"/>
                              </a:lnTo>
                              <a:lnTo>
                                <a:pt x="1010" y="1380"/>
                              </a:lnTo>
                              <a:lnTo>
                                <a:pt x="972" y="1439"/>
                              </a:lnTo>
                              <a:lnTo>
                                <a:pt x="902" y="1431"/>
                              </a:lnTo>
                              <a:lnTo>
                                <a:pt x="743" y="1396"/>
                              </a:lnTo>
                              <a:lnTo>
                                <a:pt x="638" y="1388"/>
                              </a:lnTo>
                              <a:lnTo>
                                <a:pt x="568" y="1450"/>
                              </a:lnTo>
                              <a:lnTo>
                                <a:pt x="482" y="1450"/>
                              </a:lnTo>
                              <a:lnTo>
                                <a:pt x="366" y="1512"/>
                              </a:lnTo>
                              <a:lnTo>
                                <a:pt x="99" y="1491"/>
                              </a:lnTo>
                              <a:lnTo>
                                <a:pt x="0" y="1434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78,1512" path="m6378,1065l6135,1076l5990,1210l5845,1210l5691,1167l5613,1224l5503,1200l5446,1097l5414,1073l5357,1124l5319,1100l5306,997l5260,970l5204,1008l5158,1008l5109,844l5045,728l4966,663l4864,634l4735,607l4641,598l4552,542l4436,493l4412,461l4422,359l4309,232l4180,205l4134,170l4061,189l4013,191l3946,116l3881,103l3859,65l3679,43l3552,0l3356,78l3388,167l3361,200l3310,183l3213,253l3124,299l3089,375l2957,423l2903,412l2814,434l2591,518l2534,563l2486,609l2418,620l2367,607l2260,701l2216,787l2157,820l1942,863l1856,917l1678,954l1613,1014l1551,1100l1360,1186l1301,1256l1223,1251l1182,1235l1136,1264l1050,1256l1021,1302l1010,1380l972,1439l902,1431l743,1396l638,1388l568,1450l482,1450l366,1512l99,1491l0,1434e" stroked="t" o:allowincell="f" style="position:absolute;margin-left:130.65pt;margin-top:473.45pt;width:318.85pt;height:75.55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078980</wp:posOffset>
                </wp:positionV>
                <wp:extent cx="1951355" cy="68135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3" h="1073">
                              <a:moveTo>
                                <a:pt x="2760" y="1073"/>
                              </a:moveTo>
                              <a:lnTo>
                                <a:pt x="2787" y="901"/>
                              </a:lnTo>
                              <a:lnTo>
                                <a:pt x="2787" y="796"/>
                              </a:lnTo>
                              <a:lnTo>
                                <a:pt x="2874" y="734"/>
                              </a:lnTo>
                              <a:lnTo>
                                <a:pt x="2887" y="655"/>
                              </a:lnTo>
                              <a:lnTo>
                                <a:pt x="2962" y="604"/>
                              </a:lnTo>
                              <a:lnTo>
                                <a:pt x="2962" y="548"/>
                              </a:lnTo>
                              <a:lnTo>
                                <a:pt x="3073" y="499"/>
                              </a:lnTo>
                              <a:lnTo>
                                <a:pt x="2944" y="483"/>
                              </a:lnTo>
                              <a:lnTo>
                                <a:pt x="2887" y="469"/>
                              </a:lnTo>
                              <a:lnTo>
                                <a:pt x="2814" y="504"/>
                              </a:lnTo>
                              <a:lnTo>
                                <a:pt x="2747" y="504"/>
                              </a:lnTo>
                              <a:lnTo>
                                <a:pt x="2639" y="359"/>
                              </a:lnTo>
                              <a:lnTo>
                                <a:pt x="2626" y="316"/>
                              </a:lnTo>
                              <a:lnTo>
                                <a:pt x="2558" y="316"/>
                              </a:lnTo>
                              <a:lnTo>
                                <a:pt x="2464" y="256"/>
                              </a:lnTo>
                              <a:lnTo>
                                <a:pt x="2391" y="184"/>
                              </a:lnTo>
                              <a:lnTo>
                                <a:pt x="2303" y="170"/>
                              </a:lnTo>
                              <a:lnTo>
                                <a:pt x="2254" y="114"/>
                              </a:lnTo>
                              <a:lnTo>
                                <a:pt x="2203" y="100"/>
                              </a:lnTo>
                              <a:lnTo>
                                <a:pt x="2203" y="143"/>
                              </a:lnTo>
                              <a:lnTo>
                                <a:pt x="2233" y="162"/>
                              </a:lnTo>
                              <a:lnTo>
                                <a:pt x="2109" y="203"/>
                              </a:lnTo>
                              <a:lnTo>
                                <a:pt x="2109" y="162"/>
                              </a:lnTo>
                              <a:lnTo>
                                <a:pt x="2173" y="130"/>
                              </a:lnTo>
                              <a:lnTo>
                                <a:pt x="2165" y="68"/>
                              </a:lnTo>
                              <a:lnTo>
                                <a:pt x="2087" y="68"/>
                              </a:lnTo>
                              <a:lnTo>
                                <a:pt x="2017" y="0"/>
                              </a:lnTo>
                              <a:lnTo>
                                <a:pt x="1950" y="8"/>
                              </a:lnTo>
                              <a:lnTo>
                                <a:pt x="1923" y="73"/>
                              </a:lnTo>
                              <a:lnTo>
                                <a:pt x="1812" y="146"/>
                              </a:lnTo>
                              <a:lnTo>
                                <a:pt x="1812" y="203"/>
                              </a:lnTo>
                              <a:lnTo>
                                <a:pt x="1869" y="235"/>
                              </a:lnTo>
                              <a:lnTo>
                                <a:pt x="1936" y="211"/>
                              </a:lnTo>
                              <a:lnTo>
                                <a:pt x="1960" y="173"/>
                              </a:lnTo>
                              <a:lnTo>
                                <a:pt x="1974" y="200"/>
                              </a:lnTo>
                              <a:lnTo>
                                <a:pt x="1944" y="243"/>
                              </a:lnTo>
                              <a:lnTo>
                                <a:pt x="1864" y="256"/>
                              </a:lnTo>
                              <a:lnTo>
                                <a:pt x="1869" y="291"/>
                              </a:lnTo>
                              <a:lnTo>
                                <a:pt x="1901" y="318"/>
                              </a:lnTo>
                              <a:lnTo>
                                <a:pt x="1864" y="335"/>
                              </a:lnTo>
                              <a:lnTo>
                                <a:pt x="1769" y="335"/>
                              </a:lnTo>
                              <a:lnTo>
                                <a:pt x="1710" y="316"/>
                              </a:lnTo>
                              <a:lnTo>
                                <a:pt x="1683" y="219"/>
                              </a:lnTo>
                              <a:lnTo>
                                <a:pt x="1624" y="219"/>
                              </a:lnTo>
                              <a:lnTo>
                                <a:pt x="1538" y="305"/>
                              </a:lnTo>
                              <a:lnTo>
                                <a:pt x="1406" y="318"/>
                              </a:lnTo>
                              <a:lnTo>
                                <a:pt x="1368" y="278"/>
                              </a:lnTo>
                              <a:lnTo>
                                <a:pt x="1319" y="278"/>
                              </a:lnTo>
                              <a:lnTo>
                                <a:pt x="1266" y="318"/>
                              </a:lnTo>
                              <a:lnTo>
                                <a:pt x="1190" y="335"/>
                              </a:lnTo>
                              <a:lnTo>
                                <a:pt x="1161" y="305"/>
                              </a:lnTo>
                              <a:lnTo>
                                <a:pt x="1182" y="243"/>
                              </a:lnTo>
                              <a:lnTo>
                                <a:pt x="1144" y="173"/>
                              </a:lnTo>
                              <a:lnTo>
                                <a:pt x="1045" y="211"/>
                              </a:lnTo>
                              <a:lnTo>
                                <a:pt x="1002" y="235"/>
                              </a:lnTo>
                              <a:lnTo>
                                <a:pt x="985" y="318"/>
                              </a:lnTo>
                              <a:lnTo>
                                <a:pt x="926" y="359"/>
                              </a:lnTo>
                              <a:lnTo>
                                <a:pt x="891" y="445"/>
                              </a:lnTo>
                              <a:lnTo>
                                <a:pt x="783" y="459"/>
                              </a:lnTo>
                              <a:lnTo>
                                <a:pt x="727" y="504"/>
                              </a:lnTo>
                              <a:lnTo>
                                <a:pt x="660" y="483"/>
                              </a:lnTo>
                              <a:lnTo>
                                <a:pt x="643" y="378"/>
                              </a:lnTo>
                              <a:lnTo>
                                <a:pt x="536" y="378"/>
                              </a:lnTo>
                              <a:lnTo>
                                <a:pt x="466" y="426"/>
                              </a:lnTo>
                              <a:lnTo>
                                <a:pt x="433" y="488"/>
                              </a:lnTo>
                              <a:lnTo>
                                <a:pt x="393" y="526"/>
                              </a:lnTo>
                              <a:lnTo>
                                <a:pt x="406" y="548"/>
                              </a:lnTo>
                              <a:lnTo>
                                <a:pt x="519" y="548"/>
                              </a:lnTo>
                              <a:lnTo>
                                <a:pt x="544" y="561"/>
                              </a:lnTo>
                              <a:lnTo>
                                <a:pt x="622" y="561"/>
                              </a:lnTo>
                              <a:lnTo>
                                <a:pt x="622" y="599"/>
                              </a:lnTo>
                              <a:lnTo>
                                <a:pt x="536" y="591"/>
                              </a:lnTo>
                              <a:lnTo>
                                <a:pt x="511" y="628"/>
                              </a:lnTo>
                              <a:lnTo>
                                <a:pt x="433" y="628"/>
                              </a:lnTo>
                              <a:lnTo>
                                <a:pt x="414" y="693"/>
                              </a:lnTo>
                              <a:lnTo>
                                <a:pt x="352" y="701"/>
                              </a:lnTo>
                              <a:lnTo>
                                <a:pt x="312" y="796"/>
                              </a:lnTo>
                              <a:lnTo>
                                <a:pt x="207" y="868"/>
                              </a:lnTo>
                              <a:lnTo>
                                <a:pt x="159" y="936"/>
                              </a:lnTo>
                              <a:lnTo>
                                <a:pt x="99" y="963"/>
                              </a:lnTo>
                              <a:lnTo>
                                <a:pt x="64" y="1030"/>
                              </a:lnTo>
                              <a:lnTo>
                                <a:pt x="0" y="1073"/>
                              </a:lnTo>
                              <a:lnTo>
                                <a:pt x="2760" y="10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3,1073" path="m2760,1073l2787,901l2787,796l2874,734l2887,655l2962,604l2962,548l3073,499l2944,483l2887,469l2814,504l2747,504l2639,359l2626,316l2558,316l2464,256l2391,184l2303,170l2254,114l2203,100l2203,143l2233,162l2109,203l2109,162l2173,130l2165,68l2087,68l2017,0l1950,8l1923,73l1812,146l1812,203l1869,235l1936,211l1960,173l1974,200l1944,243l1864,256l1869,291l1901,318l1864,335l1769,335l1710,316l1683,219l1624,219l1538,305l1406,318l1368,278l1319,278l1266,318l1190,335l1161,305l1182,243l1144,173l1045,211l1002,235l985,318l926,359l891,445l783,459l727,504l660,483l643,378l536,378l466,426l433,488l393,526l406,548l519,548l544,561l622,561l622,599l536,591l511,628l433,628l414,693l352,701l312,796l207,868l159,936l99,963l64,1030l0,1073l2760,1073xe" fillcolor="white" stroked="t" o:allowincell="f" style="position:absolute;margin-left:45pt;margin-top:557.4pt;width:153.6pt;height:53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6160135</wp:posOffset>
                </wp:positionV>
                <wp:extent cx="1026160" cy="1400175"/>
                <wp:effectExtent l="8890" t="9525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4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2205">
                              <a:moveTo>
                                <a:pt x="1616" y="0"/>
                              </a:moveTo>
                              <a:lnTo>
                                <a:pt x="1519" y="59"/>
                              </a:lnTo>
                              <a:lnTo>
                                <a:pt x="1441" y="129"/>
                              </a:lnTo>
                              <a:lnTo>
                                <a:pt x="1441" y="175"/>
                              </a:lnTo>
                              <a:lnTo>
                                <a:pt x="1425" y="189"/>
                              </a:lnTo>
                              <a:lnTo>
                                <a:pt x="1274" y="234"/>
                              </a:lnTo>
                              <a:lnTo>
                                <a:pt x="997" y="396"/>
                              </a:lnTo>
                              <a:lnTo>
                                <a:pt x="903" y="482"/>
                              </a:lnTo>
                              <a:lnTo>
                                <a:pt x="784" y="552"/>
                              </a:lnTo>
                              <a:lnTo>
                                <a:pt x="746" y="601"/>
                              </a:lnTo>
                              <a:lnTo>
                                <a:pt x="676" y="609"/>
                              </a:lnTo>
                              <a:lnTo>
                                <a:pt x="639" y="674"/>
                              </a:lnTo>
                              <a:lnTo>
                                <a:pt x="428" y="760"/>
                              </a:lnTo>
                              <a:lnTo>
                                <a:pt x="396" y="922"/>
                              </a:lnTo>
                              <a:lnTo>
                                <a:pt x="256" y="1237"/>
                              </a:lnTo>
                              <a:lnTo>
                                <a:pt x="205" y="1318"/>
                              </a:lnTo>
                              <a:lnTo>
                                <a:pt x="154" y="1410"/>
                              </a:lnTo>
                              <a:lnTo>
                                <a:pt x="154" y="1439"/>
                              </a:lnTo>
                              <a:lnTo>
                                <a:pt x="270" y="1539"/>
                              </a:lnTo>
                              <a:lnTo>
                                <a:pt x="345" y="1803"/>
                              </a:lnTo>
                              <a:lnTo>
                                <a:pt x="329" y="1854"/>
                              </a:lnTo>
                              <a:lnTo>
                                <a:pt x="245" y="1903"/>
                              </a:lnTo>
                              <a:lnTo>
                                <a:pt x="84" y="1951"/>
                              </a:lnTo>
                              <a:lnTo>
                                <a:pt x="51" y="1978"/>
                              </a:lnTo>
                              <a:lnTo>
                                <a:pt x="0" y="2083"/>
                              </a:lnTo>
                              <a:lnTo>
                                <a:pt x="65" y="2097"/>
                              </a:lnTo>
                              <a:lnTo>
                                <a:pt x="213" y="2205"/>
                              </a:lnTo>
                            </a:path>
                          </a:pathLst>
                        </a:custGeom>
                        <a:noFill/>
                        <a:ln w="172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2205" path="m1616,0l1519,59l1441,129l1441,175l1425,189l1274,234l997,396l903,482l784,552l746,601l676,609l639,674l428,760l396,922l256,1237l205,1318l154,1410l154,1439l270,1539l345,1803l329,1854l245,1903l84,1951l51,1978l0,2083l65,2097l213,2205e" stroked="t" o:allowincell="f" style="position:absolute;margin-left:265.3pt;margin-top:485.05pt;width:80.75pt;height:110.2pt;mso-wrap-style:none;v-text-anchor:middle">
                <v:fill o:detectmouseclick="t" on="false"/>
                <v:stroke color="blue" weight="17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4100</wp:posOffset>
                </wp:positionH>
                <wp:positionV relativeFrom="paragraph">
                  <wp:posOffset>7545070</wp:posOffset>
                </wp:positionV>
                <wp:extent cx="123190" cy="215265"/>
                <wp:effectExtent l="635" t="127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39">
                              <a:moveTo>
                                <a:pt x="0" y="339"/>
                              </a:moveTo>
                              <a:lnTo>
                                <a:pt x="27" y="167"/>
                              </a:lnTo>
                              <a:lnTo>
                                <a:pt x="27" y="62"/>
                              </a:lnTo>
                              <a:lnTo>
                                <a:pt x="114" y="0"/>
                              </a:lnTo>
                              <a:lnTo>
                                <a:pt x="143" y="37"/>
                              </a:lnTo>
                              <a:lnTo>
                                <a:pt x="135" y="97"/>
                              </a:lnTo>
                              <a:lnTo>
                                <a:pt x="194" y="180"/>
                              </a:lnTo>
                              <a:lnTo>
                                <a:pt x="176" y="283"/>
                              </a:lnTo>
                              <a:lnTo>
                                <a:pt x="135" y="339"/>
                              </a:lnTo>
                              <a:lnTo>
                                <a:pt x="0" y="3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39" path="m0,339l27,167l27,62l114,0l143,37l135,97l194,180l176,283l135,339l0,339xe" fillcolor="white" stroked="t" o:allowincell="f" style="position:absolute;margin-left:183pt;margin-top:594.1pt;width:9.65pt;height:16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6920</wp:posOffset>
                </wp:positionH>
                <wp:positionV relativeFrom="paragraph">
                  <wp:posOffset>7080885</wp:posOffset>
                </wp:positionV>
                <wp:extent cx="543560" cy="318135"/>
                <wp:effectExtent l="635" t="127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501">
                              <a:moveTo>
                                <a:pt x="856" y="356"/>
                              </a:moveTo>
                              <a:lnTo>
                                <a:pt x="705" y="353"/>
                              </a:lnTo>
                              <a:lnTo>
                                <a:pt x="619" y="253"/>
                              </a:lnTo>
                              <a:lnTo>
                                <a:pt x="474" y="253"/>
                              </a:lnTo>
                              <a:lnTo>
                                <a:pt x="428" y="167"/>
                              </a:lnTo>
                              <a:lnTo>
                                <a:pt x="342" y="167"/>
                              </a:lnTo>
                              <a:lnTo>
                                <a:pt x="242" y="108"/>
                              </a:lnTo>
                              <a:lnTo>
                                <a:pt x="172" y="22"/>
                              </a:lnTo>
                              <a:lnTo>
                                <a:pt x="99" y="0"/>
                              </a:lnTo>
                              <a:lnTo>
                                <a:pt x="48" y="22"/>
                              </a:lnTo>
                              <a:lnTo>
                                <a:pt x="134" y="84"/>
                              </a:lnTo>
                              <a:lnTo>
                                <a:pt x="196" y="108"/>
                              </a:lnTo>
                              <a:lnTo>
                                <a:pt x="264" y="167"/>
                              </a:lnTo>
                              <a:lnTo>
                                <a:pt x="269" y="229"/>
                              </a:lnTo>
                              <a:lnTo>
                                <a:pt x="242" y="243"/>
                              </a:lnTo>
                              <a:lnTo>
                                <a:pt x="218" y="189"/>
                              </a:lnTo>
                              <a:lnTo>
                                <a:pt x="148" y="140"/>
                              </a:lnTo>
                              <a:lnTo>
                                <a:pt x="89" y="159"/>
                              </a:lnTo>
                              <a:lnTo>
                                <a:pt x="0" y="167"/>
                              </a:lnTo>
                              <a:lnTo>
                                <a:pt x="89" y="181"/>
                              </a:lnTo>
                              <a:lnTo>
                                <a:pt x="164" y="253"/>
                              </a:lnTo>
                              <a:lnTo>
                                <a:pt x="258" y="313"/>
                              </a:lnTo>
                              <a:lnTo>
                                <a:pt x="326" y="313"/>
                              </a:lnTo>
                              <a:lnTo>
                                <a:pt x="339" y="356"/>
                              </a:lnTo>
                              <a:lnTo>
                                <a:pt x="447" y="501"/>
                              </a:lnTo>
                              <a:lnTo>
                                <a:pt x="514" y="501"/>
                              </a:lnTo>
                              <a:lnTo>
                                <a:pt x="590" y="466"/>
                              </a:lnTo>
                              <a:lnTo>
                                <a:pt x="646" y="480"/>
                              </a:lnTo>
                              <a:lnTo>
                                <a:pt x="776" y="496"/>
                              </a:lnTo>
                              <a:lnTo>
                                <a:pt x="784" y="386"/>
                              </a:lnTo>
                              <a:lnTo>
                                <a:pt x="856" y="3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,501" path="m856,356l705,353l619,253l474,253l428,167l342,167l242,108l172,22l99,0l48,22l134,84l196,108l264,167l269,229l242,243l218,189l148,140l89,159l0,167l89,181l164,253l258,313l326,313l339,356l447,501l514,501l590,466l646,480l776,496l784,386l856,356xe" fillcolor="white" stroked="t" o:allowincell="f" style="position:absolute;margin-left:159.6pt;margin-top:557.55pt;width:42.75pt;height: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6:25:00Z</dcterms:created>
  <dc:creator>BRADU</dc:creator>
  <dc:description>extrait de deigner drw</dc:description>
  <dc:language>en-US</dc:language>
  <cp:lastModifiedBy>BRADU</cp:lastModifiedBy>
  <dcterms:modified xsi:type="dcterms:W3CDTF">1998-05-19T06:25:00Z</dcterms:modified>
  <cp:revision>2</cp:revision>
  <dc:subject/>
  <dc:title/>
</cp:coreProperties>
</file>