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198755</wp:posOffset>
                </wp:positionV>
                <wp:extent cx="7112635" cy="5892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520" cy="589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5pt;margin-top:15.65pt;width:560pt;height:46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5150</wp:posOffset>
                </wp:positionH>
                <wp:positionV relativeFrom="paragraph">
                  <wp:posOffset>201295</wp:posOffset>
                </wp:positionV>
                <wp:extent cx="3855085" cy="461264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240" cy="461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00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fillcolor="#990099" stroked="t" o:allowincell="f" style="position:absolute;margin-left:244.5pt;margin-top:15.85pt;width:303.5pt;height:363.15pt;mso-wrap-style:none;v-text-anchor:middle">
                <v:fill o:detectmouseclick="t" type="solid" color2="#66ff66"/>
                <v:stroke color="black" weight="7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161290</wp:posOffset>
                </wp:positionV>
                <wp:extent cx="5546090" cy="33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CES DE RASSEMBLEMENT ET DE DIVISIONS EN EUR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pt;height:26.7pt;mso-wrap-distance-left:9.05pt;mso-wrap-distance-right:9.05pt;mso-wrap-distance-top:0pt;mso-wrap-distance-bottom:0pt;margin-top:-12.7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RCES DE RASSEMBLEMENT ET DE DIVISIONS EN 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30010</wp:posOffset>
                </wp:positionH>
                <wp:positionV relativeFrom="paragraph">
                  <wp:posOffset>79375</wp:posOffset>
                </wp:positionV>
                <wp:extent cx="3658870" cy="55880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040" cy="5587920"/>
                          <a:chOff x="0" y="0"/>
                          <a:chExt cx="3659040" cy="55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1920" cy="55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019240"/>
                            <a:ext cx="24004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Flux financiers de l’union vers des Etats « amis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20" y="2098800"/>
                            <a:ext cx="504720" cy="168120"/>
                          </a:xfrm>
                          <a:custGeom>
                            <a:avLst/>
                            <a:gdLst>
                              <a:gd name="textAreaLeft" fmla="*/ 50040 w 286200"/>
                              <a:gd name="textAreaRight" fmla="*/ 207720 w 286200"/>
                              <a:gd name="textAreaTop" fmla="*/ 12600 h 95400"/>
                              <a:gd name="textAreaBottom" fmla="*/ 82800 h 9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50040"/>
                            <a:ext cx="2908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)L’union européenne, principale  force de rassemblement en Eur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719280"/>
                            <a:ext cx="23310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es Etats proches économiquement et politiquement de l’Un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1143000"/>
                            <a:ext cx="27392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x Etats socialistes récemment rattachés à l’Un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1498680"/>
                            <a:ext cx="2239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tats demandant leur adhé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482760"/>
                            <a:ext cx="319320" cy="1652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26920"/>
                            <a:ext cx="319320" cy="165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84400"/>
                            <a:ext cx="319320" cy="1652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521000"/>
                            <a:ext cx="319320" cy="165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1640"/>
                            <a:ext cx="2133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es Etats actuels de l’Un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1776600"/>
                            <a:ext cx="34308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600" y="1727280"/>
                            <a:ext cx="30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Pôle franc-allemand, « moteur » de l’Eur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2438280"/>
                            <a:ext cx="3365640" cy="304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749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)Des forces de divisions en Euro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120" y="1549440"/>
                              <a:ext cx="21337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  <w:t>C.E.I. Etats alliés à la Russ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920" y="2311560"/>
                              <a:ext cx="2781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  <w:t>Revendications nationalistes pacifiqu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440" y="2667240"/>
                              <a:ext cx="2743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  <w:t>Revendications nationalistes violen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2286000"/>
                              <a:ext cx="31752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2705400"/>
                              <a:ext cx="31752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205280"/>
                              <a:ext cx="3175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9900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7600"/>
                              <a:ext cx="3175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930680"/>
                              <a:ext cx="3175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960" y="1061280"/>
                              <a:ext cx="26733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  <w:t>Russie. Etat voulant garder une influence prépondérante en Europe de l’E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854360"/>
                              <a:ext cx="28576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  <w:t>Etats d’Europe centrale encore instables et susceptibles de conflits armé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" y="925920"/>
                              <a:ext cx="295200" cy="153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838440"/>
                              <a:ext cx="2705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  <w:t>Etats traditionnellement plus atlantis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880" y="419400"/>
                              <a:ext cx="1778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57">
                                  <a:moveTo>
                                    <a:pt x="0" y="20"/>
                                  </a:moveTo>
                                  <a:cubicBezTo>
                                    <a:pt x="23" y="71"/>
                                    <a:pt x="47" y="123"/>
                                    <a:pt x="80" y="140"/>
                                  </a:cubicBezTo>
                                  <a:cubicBezTo>
                                    <a:pt x="113" y="157"/>
                                    <a:pt x="167" y="143"/>
                                    <a:pt x="200" y="120"/>
                                  </a:cubicBezTo>
                                  <a:cubicBezTo>
                                    <a:pt x="233" y="97"/>
                                    <a:pt x="253" y="27"/>
                                    <a:pt x="280" y="0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0120" y="304920"/>
                              <a:ext cx="2705040" cy="69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fr-FR" w:bidi="ar-SA"/>
                                  </w:rPr>
                                  <w:t>Ex rideau de fer dont l’effondrement à entraîné des divisions dans le bloc de l’E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3pt;margin-top:6.25pt;width:288.1pt;height:440pt" coordorigin="10126,125" coordsize="5762,8800">
                <v:rect id="shape_0" fillcolor="white" stroked="t" o:allowincell="f" style="position:absolute;left:10126;top:125;width:5199;height:8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26;top:3305;width:37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Flux financiers de l’union vers des Etats « amis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0521;top:3430;width:794;height:264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10386;top:204;width:45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)L’union européenne, principale  force de rassemblement en Eur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3;top:1257;width:367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es Etats proches économiquement et politiquement de l’Un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6;top:1925;width:4313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x Etats socialistes récemment rattachés à l’Un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5;top:2485;width:352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tats demandant leur adhé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10546;top:885;width:502;height:259;mso-wrap-style:none;v-text-anchor:middle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aqua" stroked="t" o:allowincell="f" style="position:absolute;left:10514;top:1427;width:502;height:259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#99ccff" stroked="t" o:allowincell="f" style="position:absolute;left:10526;top:1990;width:502;height:259;mso-wrap-style:none;v-text-anchor:middle"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10524;top:2520;width:502;height:259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11026;top:804;width:335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es Etats actuels de l’Un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520;top:2923;width:539;height:259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11081;top:2845;width:48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Pôle franc-allemand, « moteur » de l’Eur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46;top:3965;width:5300;height:4800">
                  <v:shape id="shape_0" stroked="f" o:allowincell="f" style="position:absolute;left:10146;top:3965;width:37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)Des forces de divisions en Euro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6405;width:335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  <w:t>C.E.I. Etats alliés à la Russ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66;top:7605;width:43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  <w:t>Revendications nationalistes pacifiqu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6;top:8165;width:43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  <w:t>Revendications nationalistes violen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lime" stroked="t" o:allowincell="f" style="position:absolute;left:10346;top:7565;width:499;height:459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0346;top:8225;width:499;height:45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rect id="shape_0" fillcolor="#990099" stroked="t" o:allowincell="f" style="position:absolute;left:10276;top:5863;width:499;height:259;mso-wrap-style:none;v-text-anchor:middle">
                    <v:fill o:detectmouseclick="t" type="solid" color2="#66ff66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10283;top:6465;width:499;height:259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10283;top:7005;width:499;height:25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stroked="f" o:allowincell="f" style="position:absolute;left:10946;top:5636;width:420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  <w:t>Russie. Etat voulant garder une influence prépondérante en Europe de l’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66;top:6885;width:44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  <w:t>Etats d’Europe centrale encore instables et susceptibles de conflits arm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0288;top:5423;width:464;height:241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10980;top:5285;width:42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  <w:t>Etats traditionnellement plus atlantis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0,157" path="m0,20c23,71,47,123,80,140c113,157,167,143,200,120c233,97,253,27,280,0e" stroked="t" o:allowincell="f" style="position:absolute;left:10349;top:4625;width:279;height:156;mso-wrap-style:none;v-text-anchor:middle">
                    <v:fill o:detectmouseclick="t" on="false"/>
                    <v:stroke color="#ff33cc" weight="57240" joinstyle="round" endcap="flat"/>
                    <w10:wrap type="none"/>
                  </v:shape>
                  <v:shape id="shape_0" stroked="f" o:allowincell="f" style="position:absolute;left:10949;top:4445;width:4259;height:10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fr-FR" w:bidi="ar-SA"/>
                            </w:rPr>
                            <w:t>Ex rideau de fer dont l’effondrement à entraîné des divisions dans le bloc de l’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62865</wp:posOffset>
                </wp:positionV>
                <wp:extent cx="643255" cy="598170"/>
                <wp:effectExtent l="1270" t="63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59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fillcolor="aqua" stroked="t" o:allowincell="f" style="position:absolute;margin-left:37.1pt;margin-top:4.95pt;width:50.6pt;height:47.05pt;mso-wrap-style:none;v-text-anchor:middle">
                <v:fill o:detectmouseclick="t" type="solid" color2="red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102235</wp:posOffset>
                </wp:positionV>
                <wp:extent cx="1621790" cy="202311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202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aqua" stroked="t" o:allowincell="f" style="position:absolute;margin-left:161.25pt;margin-top:8.05pt;width:127.65pt;height:159.25pt;mso-wrap-style:none;v-text-anchor:middle">
                <v:fill o:detectmouseclick="t" type="solid" color2="red"/>
                <v:stroke color="black" weight="7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73660</wp:posOffset>
                </wp:positionV>
                <wp:extent cx="668655" cy="161417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#3366ff" stroked="t" o:allowincell="f" style="position:absolute;margin-left:248.4pt;margin-top:5.8pt;width:52.6pt;height:127.05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73">
                <wp:simplePos x="0" y="0"/>
                <wp:positionH relativeFrom="column">
                  <wp:posOffset>2291715</wp:posOffset>
                </wp:positionH>
                <wp:positionV relativeFrom="paragraph">
                  <wp:posOffset>35560</wp:posOffset>
                </wp:positionV>
                <wp:extent cx="3380105" cy="4694555"/>
                <wp:effectExtent l="20320" t="29210" r="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46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3" h="7393">
                              <a:moveTo>
                                <a:pt x="2340" y="0"/>
                              </a:moveTo>
                              <a:cubicBezTo>
                                <a:pt x="2293" y="40"/>
                                <a:pt x="2107" y="140"/>
                                <a:pt x="2060" y="240"/>
                              </a:cubicBezTo>
                              <a:cubicBezTo>
                                <a:pt x="2013" y="340"/>
                                <a:pt x="2037" y="393"/>
                                <a:pt x="2060" y="600"/>
                              </a:cubicBezTo>
                              <a:cubicBezTo>
                                <a:pt x="2083" y="807"/>
                                <a:pt x="2147" y="1273"/>
                                <a:pt x="2200" y="1480"/>
                              </a:cubicBezTo>
                              <a:cubicBezTo>
                                <a:pt x="2253" y="1687"/>
                                <a:pt x="2413" y="1680"/>
                                <a:pt x="2380" y="1840"/>
                              </a:cubicBezTo>
                              <a:cubicBezTo>
                                <a:pt x="2347" y="2000"/>
                                <a:pt x="2110" y="2280"/>
                                <a:pt x="2000" y="2440"/>
                              </a:cubicBezTo>
                              <a:cubicBezTo>
                                <a:pt x="1890" y="2600"/>
                                <a:pt x="1790" y="2690"/>
                                <a:pt x="1720" y="2800"/>
                              </a:cubicBezTo>
                              <a:cubicBezTo>
                                <a:pt x="1650" y="2910"/>
                                <a:pt x="1630" y="3003"/>
                                <a:pt x="1580" y="3100"/>
                              </a:cubicBezTo>
                              <a:cubicBezTo>
                                <a:pt x="1530" y="3197"/>
                                <a:pt x="1460" y="3290"/>
                                <a:pt x="1420" y="3380"/>
                              </a:cubicBezTo>
                              <a:cubicBezTo>
                                <a:pt x="1380" y="3470"/>
                                <a:pt x="1353" y="3560"/>
                                <a:pt x="1340" y="3640"/>
                              </a:cubicBezTo>
                              <a:cubicBezTo>
                                <a:pt x="1327" y="3720"/>
                                <a:pt x="1373" y="3807"/>
                                <a:pt x="1340" y="3860"/>
                              </a:cubicBezTo>
                              <a:cubicBezTo>
                                <a:pt x="1307" y="3913"/>
                                <a:pt x="1247" y="3937"/>
                                <a:pt x="1140" y="3960"/>
                              </a:cubicBezTo>
                              <a:cubicBezTo>
                                <a:pt x="1033" y="3983"/>
                                <a:pt x="803" y="3980"/>
                                <a:pt x="700" y="4000"/>
                              </a:cubicBezTo>
                              <a:cubicBezTo>
                                <a:pt x="597" y="4020"/>
                                <a:pt x="617" y="4090"/>
                                <a:pt x="520" y="4080"/>
                              </a:cubicBezTo>
                              <a:cubicBezTo>
                                <a:pt x="423" y="4070"/>
                                <a:pt x="203" y="3873"/>
                                <a:pt x="120" y="3940"/>
                              </a:cubicBezTo>
                              <a:cubicBezTo>
                                <a:pt x="37" y="4007"/>
                                <a:pt x="0" y="4307"/>
                                <a:pt x="20" y="4480"/>
                              </a:cubicBezTo>
                              <a:cubicBezTo>
                                <a:pt x="40" y="4653"/>
                                <a:pt x="187" y="4853"/>
                                <a:pt x="240" y="4980"/>
                              </a:cubicBezTo>
                              <a:cubicBezTo>
                                <a:pt x="293" y="5107"/>
                                <a:pt x="277" y="5193"/>
                                <a:pt x="340" y="5240"/>
                              </a:cubicBezTo>
                              <a:cubicBezTo>
                                <a:pt x="403" y="5287"/>
                                <a:pt x="537" y="5230"/>
                                <a:pt x="620" y="5260"/>
                              </a:cubicBezTo>
                              <a:cubicBezTo>
                                <a:pt x="703" y="5290"/>
                                <a:pt x="823" y="5333"/>
                                <a:pt x="840" y="5420"/>
                              </a:cubicBezTo>
                              <a:cubicBezTo>
                                <a:pt x="857" y="5507"/>
                                <a:pt x="810" y="5720"/>
                                <a:pt x="720" y="5780"/>
                              </a:cubicBezTo>
                              <a:cubicBezTo>
                                <a:pt x="630" y="5840"/>
                                <a:pt x="377" y="5730"/>
                                <a:pt x="300" y="5780"/>
                              </a:cubicBezTo>
                              <a:cubicBezTo>
                                <a:pt x="223" y="5830"/>
                                <a:pt x="237" y="6027"/>
                                <a:pt x="260" y="6080"/>
                              </a:cubicBezTo>
                              <a:cubicBezTo>
                                <a:pt x="283" y="6133"/>
                                <a:pt x="387" y="6060"/>
                                <a:pt x="440" y="6100"/>
                              </a:cubicBezTo>
                              <a:cubicBezTo>
                                <a:pt x="493" y="6140"/>
                                <a:pt x="497" y="6220"/>
                                <a:pt x="580" y="6320"/>
                              </a:cubicBezTo>
                              <a:cubicBezTo>
                                <a:pt x="663" y="6420"/>
                                <a:pt x="843" y="6590"/>
                                <a:pt x="940" y="6700"/>
                              </a:cubicBezTo>
                              <a:cubicBezTo>
                                <a:pt x="1037" y="6810"/>
                                <a:pt x="1130" y="6893"/>
                                <a:pt x="1160" y="6980"/>
                              </a:cubicBezTo>
                              <a:cubicBezTo>
                                <a:pt x="1190" y="7067"/>
                                <a:pt x="1103" y="7153"/>
                                <a:pt x="1120" y="7220"/>
                              </a:cubicBezTo>
                              <a:cubicBezTo>
                                <a:pt x="1137" y="7287"/>
                                <a:pt x="1207" y="7393"/>
                                <a:pt x="1260" y="7380"/>
                              </a:cubicBezTo>
                              <a:cubicBezTo>
                                <a:pt x="1313" y="7367"/>
                                <a:pt x="1343" y="7200"/>
                                <a:pt x="1440" y="7140"/>
                              </a:cubicBezTo>
                              <a:cubicBezTo>
                                <a:pt x="1537" y="7080"/>
                                <a:pt x="1730" y="7040"/>
                                <a:pt x="1840" y="7020"/>
                              </a:cubicBezTo>
                              <a:cubicBezTo>
                                <a:pt x="1950" y="7000"/>
                                <a:pt x="2037" y="7040"/>
                                <a:pt x="2100" y="7020"/>
                              </a:cubicBezTo>
                              <a:cubicBezTo>
                                <a:pt x="2163" y="7000"/>
                                <a:pt x="1890" y="6983"/>
                                <a:pt x="2220" y="6900"/>
                              </a:cubicBezTo>
                              <a:cubicBezTo>
                                <a:pt x="2550" y="6817"/>
                                <a:pt x="3580" y="6513"/>
                                <a:pt x="4080" y="6520"/>
                              </a:cubicBezTo>
                              <a:cubicBezTo>
                                <a:pt x="4580" y="6527"/>
                                <a:pt x="5117" y="6923"/>
                                <a:pt x="5220" y="6940"/>
                              </a:cubicBezTo>
                              <a:cubicBezTo>
                                <a:pt x="5323" y="6957"/>
                                <a:pt x="4808" y="6687"/>
                                <a:pt x="4700" y="662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3,7393" path="m2340,0c2293,40,2107,140,2060,240c2013,340,2037,393,2060,600c2083,807,2147,1273,2200,1480c2253,1687,2413,1680,2380,1840c2347,2000,2110,2280,2000,2440c1890,2600,1790,2690,1720,2800c1650,2910,1630,3003,1580,3100c1530,3197,1460,3290,1420,3380c1380,3470,1353,3560,1340,3640c1327,3720,1373,3807,1340,3860c1307,3913,1247,3937,1140,3960c1033,3983,803,3980,700,4000c597,4020,617,4090,520,4080c423,4070,203,3873,120,3940c37,4007,0,4307,20,4480c40,4653,187,4853,240,4980c293,5107,277,5193,340,5240c403,5287,537,5230,620,5260c703,5290,823,5333,840,5420c857,5507,810,5720,720,5780c630,5840,377,5730,300,5780c223,5830,237,6027,260,6080c283,6133,387,6060,440,6100c493,6140,497,6220,580,6320c663,6420,843,6590,940,6700c1037,6810,1130,6893,1160,6980c1190,7067,1103,7153,1120,7220c1137,7287,1207,7393,1260,7380c1313,7367,1343,7200,1440,7140c1537,7080,1730,7040,1840,7020c1950,7000,2037,7040,2100,7020c2163,7000,1890,6983,2220,6900c2550,6817,3580,6513,4080,6520c4580,6527,5117,6923,5220,6940c5323,6957,4808,6687,4700,6620e" stroked="t" o:allowincell="f" style="position:absolute;margin-left:180.45pt;margin-top:2.8pt;width:266.1pt;height:369.6pt;mso-wrap-style:none;v-text-anchor:middle">
                <v:fill o:detectmouseclick="t" on="false"/>
                <v:stroke color="#ff33cc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9515</wp:posOffset>
                </wp:positionH>
                <wp:positionV relativeFrom="paragraph">
                  <wp:posOffset>20955</wp:posOffset>
                </wp:positionV>
                <wp:extent cx="861695" cy="221170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221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#3366ff" stroked="t" o:allowincell="f" style="position:absolute;margin-left:194.45pt;margin-top:1.65pt;width:67.8pt;height:174.1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35560</wp:posOffset>
                </wp:positionV>
                <wp:extent cx="422275" cy="31813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#99ccff" stroked="t" o:allowincell="f" style="position:absolute;margin-left:255pt;margin-top:2.8pt;width:33.2pt;height:25pt;mso-wrap-style:none;v-text-anchor:middle">
                <v:fill o:detectmouseclick="t" type="solid" color2="#66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0615</wp:posOffset>
                </wp:positionH>
                <wp:positionV relativeFrom="paragraph">
                  <wp:posOffset>-1270</wp:posOffset>
                </wp:positionV>
                <wp:extent cx="288925" cy="2901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90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87.45pt;margin-top:-0.1pt;width:22.7pt;height:22.8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</wp:posOffset>
                </wp:positionH>
                <wp:positionV relativeFrom="paragraph">
                  <wp:posOffset>70485</wp:posOffset>
                </wp:positionV>
                <wp:extent cx="424180" cy="54229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#3366ff" stroked="t" o:allowincell="f" style="position:absolute;margin-left:40.3pt;margin-top:5.55pt;width:33.35pt;height:42.65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00</wp:posOffset>
                </wp:positionH>
                <wp:positionV relativeFrom="paragraph">
                  <wp:posOffset>66675</wp:posOffset>
                </wp:positionV>
                <wp:extent cx="537210" cy="37528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#99ccff" stroked="t" o:allowincell="f" style="position:absolute;margin-left:250pt;margin-top:5.25pt;width:42.25pt;height:29.5pt;mso-wrap-style:none;v-text-anchor:middle">
                <v:fill o:detectmouseclick="t" type="solid" color2="#66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6925</wp:posOffset>
                </wp:positionH>
                <wp:positionV relativeFrom="paragraph">
                  <wp:posOffset>165735</wp:posOffset>
                </wp:positionV>
                <wp:extent cx="203200" cy="2139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13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2.75pt;margin-top:13.05pt;width:15.95pt;height:16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0100</wp:posOffset>
                </wp:positionH>
                <wp:positionV relativeFrom="paragraph">
                  <wp:posOffset>133985</wp:posOffset>
                </wp:positionV>
                <wp:extent cx="762000" cy="744855"/>
                <wp:effectExtent l="635" t="127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4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fillcolor="#ff6600" stroked="t" o:allowincell="f" style="position:absolute;margin-left:263pt;margin-top:10.55pt;width:59.95pt;height:58.6pt;mso-wrap-style:none;v-text-anchor:middle">
                <v:fill o:detectmouseclick="t" type="solid" color2="#0099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00</wp:posOffset>
                </wp:positionH>
                <wp:positionV relativeFrom="paragraph">
                  <wp:posOffset>116205</wp:posOffset>
                </wp:positionV>
                <wp:extent cx="441325" cy="40576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#99ccff" stroked="t" o:allowincell="f" style="position:absolute;margin-left:250pt;margin-top:9.15pt;width:34.7pt;height:31.9pt;mso-wrap-style:none;v-text-anchor:middle">
                <v:fill o:detectmouseclick="t" type="solid" color2="#663300"/>
                <v:stroke color="black" weight="7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07995</wp:posOffset>
                </wp:positionH>
                <wp:positionV relativeFrom="paragraph">
                  <wp:posOffset>174625</wp:posOffset>
                </wp:positionV>
                <wp:extent cx="761365" cy="1511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ITU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9pt;mso-wrap-distance-left:9.05pt;mso-wrap-distance-right:9.05pt;mso-wrap-distance-top:0pt;mso-wrap-distance-bottom:0pt;margin-top:13.75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LITU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295</wp:posOffset>
                </wp:positionH>
                <wp:positionV relativeFrom="paragraph">
                  <wp:posOffset>56515</wp:posOffset>
                </wp:positionV>
                <wp:extent cx="792480" cy="1177925"/>
                <wp:effectExtent l="635" t="1270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17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stroked="t" o:allowincell="f" style="position:absolute;margin-left:145.85pt;margin-top:4.45pt;width:62.35pt;height:92.7pt;mso-wrap-style:none;v-text-anchor:middle">
                <v:imagedata r:id="rId7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152400</wp:posOffset>
                </wp:positionV>
                <wp:extent cx="848360" cy="86995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7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#99ccff" stroked="t" o:allowincell="f" style="position:absolute;margin-left:203.5pt;margin-top:12pt;width:66.75pt;height:68.45pt;mso-wrap-style:none;v-text-anchor:middle">
                <v:fill o:detectmouseclick="t" type="solid" color2="#663300"/>
                <v:stroke color="black" weight="7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2965</wp:posOffset>
                </wp:positionH>
                <wp:positionV relativeFrom="paragraph">
                  <wp:posOffset>121920</wp:posOffset>
                </wp:positionV>
                <wp:extent cx="950595" cy="2279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ELORUS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7.95pt;mso-wrap-distance-left:9.05pt;mso-wrap-distance-right:9.05pt;mso-wrap-distance-top:0pt;mso-wrap-distance-bottom:0pt;margin-top:9.6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IELORUS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3695</wp:posOffset>
                </wp:positionH>
                <wp:positionV relativeFrom="paragraph">
                  <wp:posOffset>29845</wp:posOffset>
                </wp:positionV>
                <wp:extent cx="405765" cy="418465"/>
                <wp:effectExtent l="1270" t="127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#3366ff" stroked="t" o:allowincell="f" style="position:absolute;margin-left:127.85pt;margin-top:2.35pt;width:31.9pt;height:32.9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144145</wp:posOffset>
                </wp:positionV>
                <wp:extent cx="1019175" cy="120650"/>
                <wp:effectExtent l="5715" t="6350" r="2095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20600"/>
                        </a:xfrm>
                        <a:prstGeom prst="rightArrow">
                          <a:avLst>
                            <a:gd name="adj1" fmla="val 50000"/>
                            <a:gd name="adj2" fmla="val 21126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71pt;margin-top:11.35pt;width:80.2pt;height:9.4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6070</wp:posOffset>
                </wp:positionH>
                <wp:positionV relativeFrom="paragraph">
                  <wp:posOffset>109855</wp:posOffset>
                </wp:positionV>
                <wp:extent cx="296545" cy="31496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#3366ff" stroked="t" o:allowincell="f" style="position:absolute;margin-left:124.1pt;margin-top:8.65pt;width:23.3pt;height:24.75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8040</wp:posOffset>
                </wp:positionH>
                <wp:positionV relativeFrom="paragraph">
                  <wp:posOffset>125095</wp:posOffset>
                </wp:positionV>
                <wp:extent cx="1205865" cy="150177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5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stroked="t" o:allowincell="f" style="position:absolute;margin-left:65.2pt;margin-top:9.85pt;width:94.9pt;height:118.2pt;mso-wrap-style:none;v-text-anchor:middle">
                <v:imagedata r:id="rId9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0405</wp:posOffset>
                </wp:positionH>
                <wp:positionV relativeFrom="paragraph">
                  <wp:posOffset>29210</wp:posOffset>
                </wp:positionV>
                <wp:extent cx="1612265" cy="119062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fillcolor="#ff6600" stroked="t" o:allowincell="f" style="position:absolute;margin-left:255.15pt;margin-top:2.3pt;width:126.9pt;height:93.7pt;mso-wrap-style:none;v-text-anchor:middle">
                <v:fill o:detectmouseclick="t" type="solid" color2="#0099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5755</wp:posOffset>
                </wp:positionH>
                <wp:positionV relativeFrom="paragraph">
                  <wp:posOffset>110490</wp:posOffset>
                </wp:positionV>
                <wp:extent cx="288290" cy="29019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25.65pt;margin-top:8.7pt;width:22.65pt;height:22.8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22245</wp:posOffset>
                </wp:positionH>
                <wp:positionV relativeFrom="paragraph">
                  <wp:posOffset>9525</wp:posOffset>
                </wp:positionV>
                <wp:extent cx="781050" cy="28130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OLO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2.15pt;mso-wrap-distance-left:9.05pt;mso-wrap-distance-right:9.05pt;mso-wrap-distance-top:0pt;mso-wrap-distance-bottom:0pt;margin-top:0.75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OL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6580</wp:posOffset>
                </wp:positionH>
                <wp:positionV relativeFrom="paragraph">
                  <wp:posOffset>81280</wp:posOffset>
                </wp:positionV>
                <wp:extent cx="1134110" cy="2603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LEMA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20.5pt;mso-wrap-distance-left:9.05pt;mso-wrap-distance-right:9.05pt;mso-wrap-distance-top:0pt;mso-wrap-distance-bottom:0pt;margin-top:6.4pt;mso-position-vertical-relative:text;margin-left:1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LLEM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2925</wp:posOffset>
                </wp:positionH>
                <wp:positionV relativeFrom="paragraph">
                  <wp:posOffset>109855</wp:posOffset>
                </wp:positionV>
                <wp:extent cx="68580" cy="10858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#3366ff" stroked="t" o:allowincell="f" style="position:absolute;margin-left:142.75pt;margin-top:8.65pt;width:5.35pt;height:8.5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6015</wp:posOffset>
                </wp:positionH>
                <wp:positionV relativeFrom="paragraph">
                  <wp:posOffset>64770</wp:posOffset>
                </wp:positionV>
                <wp:extent cx="577215" cy="371475"/>
                <wp:effectExtent l="1270" t="127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#99ccff" stroked="t" o:allowincell="f" style="position:absolute;margin-left:189.45pt;margin-top:5.1pt;width:45.4pt;height:29.2pt;mso-wrap-style:none;v-text-anchor:middle">
                <v:fill o:detectmouseclick="t" type="solid" color2="#663300"/>
                <v:stroke color="black" weight="7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26970</wp:posOffset>
                </wp:positionH>
                <wp:positionV relativeFrom="paragraph">
                  <wp:posOffset>115570</wp:posOffset>
                </wp:positionV>
                <wp:extent cx="953135" cy="1892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.TCHE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pt;mso-wrap-distance-left:9.05pt;mso-wrap-distance-right:9.05pt;mso-wrap-distance-top:0pt;mso-wrap-distance-bottom:0pt;margin-top:9.1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.TCHE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56990</wp:posOffset>
                </wp:positionH>
                <wp:positionV relativeFrom="paragraph">
                  <wp:posOffset>95250</wp:posOffset>
                </wp:positionV>
                <wp:extent cx="675640" cy="23050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8.15pt;mso-wrap-distance-left:9.05pt;mso-wrap-distance-right:9.05pt;mso-wrap-distance-top:0pt;mso-wrap-distance-bottom:0pt;margin-top:7.5pt;mso-position-vertical-relative:text;margin-left:3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780</wp:posOffset>
                </wp:positionH>
                <wp:positionV relativeFrom="paragraph">
                  <wp:posOffset>174625</wp:posOffset>
                </wp:positionV>
                <wp:extent cx="638175" cy="376555"/>
                <wp:effectExtent l="1270" t="127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#3366ff" stroked="t" o:allowincell="f" style="position:absolute;margin-left:171.4pt;margin-top:13.75pt;width:50.2pt;height:29.6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4795</wp:posOffset>
                </wp:positionH>
                <wp:positionV relativeFrom="paragraph">
                  <wp:posOffset>103505</wp:posOffset>
                </wp:positionV>
                <wp:extent cx="492125" cy="258445"/>
                <wp:effectExtent l="1270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#99ccff" stroked="t" o:allowincell="f" style="position:absolute;margin-left:220.85pt;margin-top:8.15pt;width:38.7pt;height:20.3pt;mso-wrap-style:none;v-text-anchor:middle">
                <v:fill o:detectmouseclick="t" type="solid" color2="#66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3270</wp:posOffset>
                </wp:positionH>
                <wp:positionV relativeFrom="paragraph">
                  <wp:posOffset>11430</wp:posOffset>
                </wp:positionV>
                <wp:extent cx="949960" cy="120015"/>
                <wp:effectExtent l="5080" t="6985" r="203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19880"/>
                        </a:xfrm>
                        <a:prstGeom prst="rightArrow">
                          <a:avLst>
                            <a:gd name="adj1" fmla="val 50000"/>
                            <a:gd name="adj2" fmla="val 19812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0.1pt;margin-top:0.9pt;width:74.75pt;height:9.4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5260</wp:posOffset>
                </wp:positionH>
                <wp:positionV relativeFrom="paragraph">
                  <wp:posOffset>24130</wp:posOffset>
                </wp:positionV>
                <wp:extent cx="610870" cy="433070"/>
                <wp:effectExtent l="635" t="63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#99ccff" stroked="t" o:allowincell="f" style="position:absolute;margin-left:213.8pt;margin-top:1.9pt;width:48.05pt;height:34.05pt;mso-wrap-style:none;v-text-anchor:middle">
                <v:fill o:detectmouseclick="t" type="solid" color2="#66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4395</wp:posOffset>
                </wp:positionH>
                <wp:positionV relativeFrom="paragraph">
                  <wp:posOffset>153670</wp:posOffset>
                </wp:positionV>
                <wp:extent cx="44450" cy="41275"/>
                <wp:effectExtent l="635" t="127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168.85pt;margin-top:12.1pt;width:3.45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9660</wp:posOffset>
                </wp:positionH>
                <wp:positionV relativeFrom="paragraph">
                  <wp:posOffset>31750</wp:posOffset>
                </wp:positionV>
                <wp:extent cx="353695" cy="436880"/>
                <wp:effectExtent l="1270" t="63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fillcolor="#ff6600" stroked="t" o:allowincell="f" style="position:absolute;margin-left:285.8pt;margin-top:2.5pt;width:27.8pt;height:34.35pt;mso-wrap-style:none;v-text-anchor:middle">
                <v:fill o:detectmouseclick="t" type="solid" color2="#0099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6260</wp:posOffset>
                </wp:positionH>
                <wp:positionV relativeFrom="paragraph">
                  <wp:posOffset>86360</wp:posOffset>
                </wp:positionV>
                <wp:extent cx="883920" cy="70104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#ccffff" stroked="t" o:allowincell="f" style="position:absolute;margin-left:243.8pt;margin-top:6.8pt;width:69.55pt;height:55.15pt;mso-wrap-style:none;v-text-anchor:middle">
                <v:fill o:detectmouseclick="t" type="solid" color2="#3300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3555</wp:posOffset>
                </wp:positionH>
                <wp:positionV relativeFrom="paragraph">
                  <wp:posOffset>78740</wp:posOffset>
                </wp:positionV>
                <wp:extent cx="437515" cy="273685"/>
                <wp:effectExtent l="1270" t="127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aqua" stroked="t" o:allowincell="f" style="position:absolute;margin-left:139.65pt;margin-top:6.2pt;width:34.4pt;height:21.5pt;mso-wrap-style:none;v-text-anchor:middle">
                <v:fill o:detectmouseclick="t" type="solid" color2="red"/>
                <v:stroke color="black" weight="7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0660</wp:posOffset>
                </wp:positionH>
                <wp:positionV relativeFrom="paragraph">
                  <wp:posOffset>149225</wp:posOffset>
                </wp:positionV>
                <wp:extent cx="739140" cy="2603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NG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0.5pt;mso-wrap-distance-left:9.05pt;mso-wrap-distance-right:9.05pt;mso-wrap-distance-top:0pt;mso-wrap-distance-bottom:0pt;margin-top:11.75pt;mso-position-vertical-relative:text;margin-left:2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ONG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9110</wp:posOffset>
                </wp:positionH>
                <wp:positionV relativeFrom="paragraph">
                  <wp:posOffset>93980</wp:posOffset>
                </wp:positionV>
                <wp:extent cx="584835" cy="27178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1.4pt;mso-wrap-distance-left:9.05pt;mso-wrap-distance-right:9.05pt;mso-wrap-distance-top:0pt;mso-wrap-distance-bottom:0pt;margin-top:7.4pt;mso-position-vertical-relative:text;margin-left:1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U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7590</wp:posOffset>
                </wp:positionH>
                <wp:positionV relativeFrom="paragraph">
                  <wp:posOffset>40005</wp:posOffset>
                </wp:positionV>
                <wp:extent cx="799465" cy="21272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UTRI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6.75pt;mso-wrap-distance-left:9.05pt;mso-wrap-distance-right:9.05pt;mso-wrap-distance-top:0pt;mso-wrap-distance-bottom:0pt;margin-top:3.15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UTR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9830</wp:posOffset>
                </wp:positionH>
                <wp:positionV relativeFrom="paragraph">
                  <wp:posOffset>107315</wp:posOffset>
                </wp:positionV>
                <wp:extent cx="574040" cy="514350"/>
                <wp:effectExtent l="635" t="635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#ffff99" stroked="t" o:allowincell="f" style="position:absolute;margin-left:192.9pt;margin-top:8.45pt;width:45.15pt;height:40.4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9475</wp:posOffset>
                </wp:positionH>
                <wp:positionV relativeFrom="paragraph">
                  <wp:posOffset>-1635760</wp:posOffset>
                </wp:positionV>
                <wp:extent cx="438785" cy="567690"/>
                <wp:effectExtent l="1270" t="635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stroked="t" o:allowincell="f" style="position:absolute;margin-left:169.25pt;margin-top:-128.8pt;width:34.5pt;height:44.65pt;mso-wrap-style:none;v-text-anchor:middle">
                <v:imagedata r:id="rId11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30</wp:posOffset>
                </wp:positionH>
                <wp:positionV relativeFrom="paragraph">
                  <wp:posOffset>76200</wp:posOffset>
                </wp:positionV>
                <wp:extent cx="1304290" cy="1192530"/>
                <wp:effectExtent l="635" t="635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11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stroked="t" o:allowincell="f" style="position:absolute;margin-left:12.9pt;margin-top:6pt;width:102.65pt;height:93.85pt;mso-wrap-style:none;v-text-anchor:middle">
                <v:imagedata r:id="rId13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8955</wp:posOffset>
                </wp:positionH>
                <wp:positionV relativeFrom="paragraph">
                  <wp:posOffset>-4445</wp:posOffset>
                </wp:positionV>
                <wp:extent cx="1109980" cy="1544955"/>
                <wp:effectExtent l="635" t="1270" r="127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15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#3366ff" stroked="t" o:allowincell="f" style="position:absolute;margin-left:141.65pt;margin-top:-0.35pt;width:87.35pt;height:121.6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1055</wp:posOffset>
                </wp:positionH>
                <wp:positionV relativeFrom="paragraph">
                  <wp:posOffset>-2684145</wp:posOffset>
                </wp:positionV>
                <wp:extent cx="813435" cy="1963420"/>
                <wp:effectExtent l="1270" t="635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96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stroked="t" o:allowincell="f" style="position:absolute;margin-left:64.65pt;margin-top:-211.35pt;width:64pt;height:154.55pt;mso-wrap-style:none;v-text-anchor:middle">
                <v:imagedata r:id="rId15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9885</wp:posOffset>
                </wp:positionH>
                <wp:positionV relativeFrom="paragraph">
                  <wp:posOffset>167640</wp:posOffset>
                </wp:positionV>
                <wp:extent cx="448310" cy="605790"/>
                <wp:effectExtent l="635" t="635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#ffff99" stroked="t" o:allowincell="f" style="position:absolute;margin-left:227.55pt;margin-top:13.2pt;width:35.25pt;height:47.6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9515</wp:posOffset>
                </wp:positionH>
                <wp:positionV relativeFrom="paragraph">
                  <wp:posOffset>72390</wp:posOffset>
                </wp:positionV>
                <wp:extent cx="294005" cy="166370"/>
                <wp:effectExtent l="1270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#99ccff" stroked="t" o:allowincell="f" style="position:absolute;margin-left:194.45pt;margin-top:5.7pt;width:23.1pt;height:13.05pt;mso-wrap-style:none;v-text-anchor:middle">
                <v:fill o:detectmouseclick="t" type="solid" color2="#66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0110</wp:posOffset>
                </wp:positionH>
                <wp:positionV relativeFrom="paragraph">
                  <wp:posOffset>43180</wp:posOffset>
                </wp:positionV>
                <wp:extent cx="288290" cy="29019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9.3pt;margin-top:3.4pt;width:22.65pt;height:22.8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2325</wp:posOffset>
                </wp:positionH>
                <wp:positionV relativeFrom="paragraph">
                  <wp:posOffset>182245</wp:posOffset>
                </wp:positionV>
                <wp:extent cx="288290" cy="29019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4.75pt;margin-top:14.35pt;width:22.65pt;height:22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21605</wp:posOffset>
                </wp:positionH>
                <wp:positionV relativeFrom="paragraph">
                  <wp:posOffset>30480</wp:posOffset>
                </wp:positionV>
                <wp:extent cx="288290" cy="29019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1.15pt;margin-top:2.4pt;width:22.65pt;height:22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8015</wp:posOffset>
                </wp:positionH>
                <wp:positionV relativeFrom="paragraph">
                  <wp:posOffset>199390</wp:posOffset>
                </wp:positionV>
                <wp:extent cx="812800" cy="2362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UM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8.6pt;mso-wrap-distance-left:9.05pt;mso-wrap-distance-right:9.05pt;mso-wrap-distance-top:0pt;mso-wrap-distance-bottom:0pt;margin-top:15.7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UM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7835</wp:posOffset>
                </wp:positionH>
                <wp:positionV relativeFrom="paragraph">
                  <wp:posOffset>193675</wp:posOffset>
                </wp:positionV>
                <wp:extent cx="626110" cy="562610"/>
                <wp:effectExtent l="635" t="635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fillcolor="#ff6600" stroked="t" o:allowincell="f" style="position:absolute;margin-left:436.05pt;margin-top:15.25pt;width:49.25pt;height:44.25pt;mso-wrap-style:none;v-text-anchor:middle">
                <v:fill o:detectmouseclick="t" type="solid" color2="#0099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065</wp:posOffset>
                </wp:positionH>
                <wp:positionV relativeFrom="paragraph">
                  <wp:posOffset>74295</wp:posOffset>
                </wp:positionV>
                <wp:extent cx="368935" cy="408305"/>
                <wp:effectExtent l="1270" t="127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#ffff99" stroked="t" o:allowincell="f" style="position:absolute;margin-left:210.95pt;margin-top:5.85pt;width:29pt;height:32.1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8405</wp:posOffset>
                </wp:positionH>
                <wp:positionV relativeFrom="paragraph">
                  <wp:posOffset>156210</wp:posOffset>
                </wp:positionV>
                <wp:extent cx="697865" cy="323215"/>
                <wp:effectExtent l="1270" t="127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fillcolor="#ff6600" stroked="t" o:allowincell="f" style="position:absolute;margin-left:395.15pt;margin-top:12.3pt;width:54.9pt;height:25.4pt;mso-wrap-style:none;v-text-anchor:middle">
                <v:fill o:detectmouseclick="t" type="solid" color2="#0099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5470</wp:posOffset>
                </wp:positionH>
                <wp:positionV relativeFrom="paragraph">
                  <wp:posOffset>184785</wp:posOffset>
                </wp:positionV>
                <wp:extent cx="24130" cy="20320"/>
                <wp:effectExtent l="635" t="635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146.1pt;margin-top:14.55pt;width:1.85pt;height:1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</wp:posOffset>
                </wp:positionH>
                <wp:positionV relativeFrom="paragraph">
                  <wp:posOffset>83820</wp:posOffset>
                </wp:positionV>
                <wp:extent cx="464185" cy="768350"/>
                <wp:effectExtent l="1270" t="635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76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#3366ff" stroked="t" o:allowincell="f" style="position:absolute;margin-left:-1.8pt;margin-top:6.6pt;width:36.5pt;height:60.45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2112645</wp:posOffset>
                </wp:positionH>
                <wp:positionV relativeFrom="paragraph">
                  <wp:posOffset>203835</wp:posOffset>
                </wp:positionV>
                <wp:extent cx="917575" cy="293370"/>
                <wp:effectExtent l="5715" t="5715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293400"/>
                        </a:xfrm>
                        <a:custGeom>
                          <a:avLst/>
                          <a:gdLst>
                            <a:gd name="textAreaLeft" fmla="*/ 91080 w 520200"/>
                            <a:gd name="textAreaRight" fmla="*/ 377280 w 520200"/>
                            <a:gd name="textAreaTop" fmla="*/ 22320 h 166320"/>
                            <a:gd name="textAreaBottom" fmla="*/ 144000 h 16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6.35pt;margin-top:16.05pt;width:72.2pt;height:23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96515</wp:posOffset>
                </wp:positionH>
                <wp:positionV relativeFrom="paragraph">
                  <wp:posOffset>45085</wp:posOffset>
                </wp:positionV>
                <wp:extent cx="613410" cy="19939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OS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5.7pt;mso-wrap-distance-left:9.05pt;mso-wrap-distance-right:9.05pt;mso-wrap-distance-top:0pt;mso-wrap-distance-bottom:0pt;margin-top:3.5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OS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090</wp:posOffset>
                </wp:positionH>
                <wp:positionV relativeFrom="paragraph">
                  <wp:posOffset>53340</wp:posOffset>
                </wp:positionV>
                <wp:extent cx="33655" cy="36830"/>
                <wp:effectExtent l="1270" t="63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96.7pt;margin-top:4.2pt;width:2.6pt;height:2.8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4010</wp:posOffset>
                </wp:positionH>
                <wp:positionV relativeFrom="paragraph">
                  <wp:posOffset>193675</wp:posOffset>
                </wp:positionV>
                <wp:extent cx="408940" cy="29591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fillcolor="#ff6600" stroked="t" o:allowincell="f" style="position:absolute;margin-left:426.3pt;margin-top:15.25pt;width:32.15pt;height:23.25pt;mso-wrap-style:none;v-text-anchor:middle">
                <v:fill o:detectmouseclick="t" type="solid" color2="#0099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4695</wp:posOffset>
                </wp:positionH>
                <wp:positionV relativeFrom="paragraph">
                  <wp:posOffset>40005</wp:posOffset>
                </wp:positionV>
                <wp:extent cx="607060" cy="424180"/>
                <wp:effectExtent l="635" t="635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#ccffff" stroked="t" o:allowincell="f" style="position:absolute;margin-left:257.85pt;margin-top:3.15pt;width:47.75pt;height:33.35pt;mso-wrap-style:none;v-text-anchor:middle">
                <v:fill o:detectmouseclick="t" type="solid" color2="#3300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1410</wp:posOffset>
                </wp:positionH>
                <wp:positionV relativeFrom="paragraph">
                  <wp:posOffset>57150</wp:posOffset>
                </wp:positionV>
                <wp:extent cx="73025" cy="83820"/>
                <wp:effectExtent l="1270" t="635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white" stroked="t" o:allowincell="f" style="position:absolute;margin-left:188.3pt;margin-top:4.5pt;width:5.7pt;height:6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1080</wp:posOffset>
                </wp:positionH>
                <wp:positionV relativeFrom="paragraph">
                  <wp:posOffset>206375</wp:posOffset>
                </wp:positionV>
                <wp:extent cx="2094865" cy="1031875"/>
                <wp:effectExtent l="1270" t="127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3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#ccffff" stroked="t" o:allowincell="f" style="position:absolute;margin-left:280.4pt;margin-top:16.25pt;width:164.9pt;height:81.2pt;mso-wrap-style:none;v-text-anchor:middle">
                <v:fill o:detectmouseclick="t" type="solid" color2="#3300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2830</wp:posOffset>
                </wp:positionH>
                <wp:positionV relativeFrom="paragraph">
                  <wp:posOffset>123825</wp:posOffset>
                </wp:positionV>
                <wp:extent cx="288925" cy="29019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90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82.9pt;margin-top:9.75pt;width:22.7pt;height:22.8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7525</wp:posOffset>
                </wp:positionH>
                <wp:positionV relativeFrom="paragraph">
                  <wp:posOffset>139065</wp:posOffset>
                </wp:positionV>
                <wp:extent cx="199390" cy="18859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88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0.75pt;margin-top:10.95pt;width:15.65pt;height:14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35625</wp:posOffset>
                </wp:positionH>
                <wp:positionV relativeFrom="paragraph">
                  <wp:posOffset>12065</wp:posOffset>
                </wp:positionV>
                <wp:extent cx="288290" cy="29019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3.75pt;margin-top:0.95pt;width:22.65pt;height:22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5805</wp:posOffset>
                </wp:positionH>
                <wp:positionV relativeFrom="paragraph">
                  <wp:posOffset>172085</wp:posOffset>
                </wp:positionV>
                <wp:extent cx="819150" cy="27051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ULGA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1.3pt;mso-wrap-distance-left:9.05pt;mso-wrap-distance-right:9.05pt;mso-wrap-distance-top:0pt;mso-wrap-distance-bottom:0pt;margin-top:13.55pt;mso-position-vertical-relative:text;margin-left:2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ULG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1790</wp:posOffset>
                </wp:positionH>
                <wp:positionV relativeFrom="paragraph">
                  <wp:posOffset>71120</wp:posOffset>
                </wp:positionV>
                <wp:extent cx="613410" cy="24701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RB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9.45pt;mso-wrap-distance-left:9.05pt;mso-wrap-distance-right:9.05pt;mso-wrap-distance-top:0pt;mso-wrap-distance-bottom:0pt;margin-top:5.6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R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215</wp:posOffset>
                </wp:positionH>
                <wp:positionV relativeFrom="paragraph">
                  <wp:posOffset>76200</wp:posOffset>
                </wp:positionV>
                <wp:extent cx="172720" cy="387985"/>
                <wp:effectExtent l="635" t="1270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#ffff99" stroked="t" o:allowincell="f" style="position:absolute;margin-left:235.45pt;margin-top:6pt;width:13.55pt;height:30.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1805</wp:posOffset>
                </wp:positionH>
                <wp:positionV relativeFrom="paragraph">
                  <wp:posOffset>175895</wp:posOffset>
                </wp:positionV>
                <wp:extent cx="700405" cy="98425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98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#3366ff" stroked="t" o:allowincell="f" style="position:absolute;margin-left:237.15pt;margin-top:13.85pt;width:55.1pt;height:77.45pt;mso-wrap-style:none;v-text-anchor:middle">
                <v:fill o:detectmouseclick="t" type="solid" color2="#cc99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102870</wp:posOffset>
                </wp:positionV>
                <wp:extent cx="248285" cy="228600"/>
                <wp:effectExtent l="1270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#ffff99" stroked="t" o:allowincell="f" style="position:absolute;margin-left:246pt;margin-top:8.1pt;width:19.5pt;height:17.9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19425</wp:posOffset>
                </wp:positionH>
                <wp:positionV relativeFrom="paragraph">
                  <wp:posOffset>15240</wp:posOffset>
                </wp:positionV>
                <wp:extent cx="288290" cy="29019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7.75pt;margin-top:1.2pt;width:22.65pt;height:22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17015</wp:posOffset>
                </wp:positionH>
                <wp:positionV relativeFrom="paragraph">
                  <wp:posOffset>678815</wp:posOffset>
                </wp:positionV>
                <wp:extent cx="815340" cy="30289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PA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3.85pt;mso-wrap-distance-left:9.05pt;mso-wrap-distance-right:9.05pt;mso-wrap-distance-top:0pt;mso-wrap-distance-bottom:0pt;margin-top:53.45pt;mso-position-vertical-relative:text;margin-left:-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S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43525</wp:posOffset>
                </wp:positionH>
                <wp:positionV relativeFrom="paragraph">
                  <wp:posOffset>107950</wp:posOffset>
                </wp:positionV>
                <wp:extent cx="288290" cy="29019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0.75pt;margin-top:8.5pt;width:22.65pt;height:22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735</wp:posOffset>
                </wp:positionH>
                <wp:positionV relativeFrom="paragraph">
                  <wp:posOffset>55880</wp:posOffset>
                </wp:positionV>
                <wp:extent cx="706755" cy="25717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Turqu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20.25pt;mso-wrap-distance-left:9.05pt;mso-wrap-distance-right:9.05pt;mso-wrap-distance-top:0pt;mso-wrap-distance-bottom:0pt;margin-top:4.4pt;mso-position-vertical-relative:text;margin-left:3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Turq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0</wp:posOffset>
                </wp:positionV>
                <wp:extent cx="575310" cy="24892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E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9.6pt;mso-wrap-distance-left:9.05pt;mso-wrap-distance-right:9.05pt;mso-wrap-distance-top:0pt;mso-wrap-distance-bottom:0pt;margin-top:3.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E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2360</wp:posOffset>
                </wp:positionH>
                <wp:positionV relativeFrom="paragraph">
                  <wp:posOffset>109855</wp:posOffset>
                </wp:positionV>
                <wp:extent cx="77470" cy="34290"/>
                <wp:effectExtent l="635" t="635" r="127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#ff6600" stroked="t" o:allowincell="f" style="position:absolute;margin-left:186.8pt;margin-top:8.65pt;width:6.05pt;height:2.65pt;mso-wrap-style:none;v-text-anchor:middle">
                <v:fill o:detectmouseclick="t" type="solid" color2="#0099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2500</wp:posOffset>
                </wp:positionH>
                <wp:positionV relativeFrom="paragraph">
                  <wp:posOffset>71120</wp:posOffset>
                </wp:positionV>
                <wp:extent cx="21590" cy="264795"/>
                <wp:effectExtent l="3175" t="3810" r="381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20">
                              <a:moveTo>
                                <a:pt x="0" y="0"/>
                              </a:moveTo>
                              <a:cubicBezTo>
                                <a:pt x="16" y="175"/>
                                <a:pt x="32" y="350"/>
                                <a:pt x="38" y="420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20" path="m0,0c16,175,32,350,38,420e" fillcolor="#00ccff" stroked="t" o:allowincell="f" style="position:absolute;margin-left:375pt;margin-top:5.6pt;width:1.65pt;height:20.8pt;mso-wrap-style:none;v-text-anchor:middle">
                <v:fill o:detectmouseclick="t" type="solid" color2="#ff3300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/>
      <w:bCs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Times New Roman" w:hAnsi="Times New Roman" w:cs="Times New Roman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ap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50:00Z</dcterms:created>
  <dc:creator>BRADU JF</dc:creator>
  <dc:description/>
  <dc:language>en-US</dc:language>
  <cp:lastModifiedBy>Duchemol</cp:lastModifiedBy>
  <cp:lastPrinted>2003-10-17T10:50:00Z</cp:lastPrinted>
  <dcterms:modified xsi:type="dcterms:W3CDTF">2004-10-01T17:07:00Z</dcterms:modified>
  <cp:revision>17</cp:revision>
  <dc:subject/>
  <dc:title>Sujet : Forces de rassemblement et de divisions en Europe</dc:title>
</cp:coreProperties>
</file>