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Heading1"/>
        <w:rPr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yellow" stroked="t" o:allowincell="f" style="position:absolute;margin-left:284.1pt;margin-top:248.3pt;width:73.4pt;height:68.9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yellow" stroked="t" o:allowincell="f" style="position:absolute;margin-left:295.4pt;margin-top:322.3pt;width:52.85pt;height:34.2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yellow" stroked="t" o:allowincell="f" style="position:absolute;margin-left:274.15pt;margin-top:342.95pt;width:25.4pt;height:13.15pt;mso-wrap-style:none;v-text-anchor:middle">
                <v:fill o:detectmouseclick="t" type="solid" color2="blue"/>
                <v:stroke color="#ff66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1855</wp:posOffset>
                </wp:positionH>
                <wp:positionV relativeFrom="paragraph">
                  <wp:posOffset>3704590</wp:posOffset>
                </wp:positionV>
                <wp:extent cx="634365" cy="37338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yellow" stroked="t" o:allowincell="f" style="position:absolute;margin-left:268.65pt;margin-top:291.7pt;width:49.9pt;height:29.3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384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#993300" stroked="t" o:allowincell="f" style="position:absolute;margin-left:319.2pt;margin-top:393.75pt;width:14.95pt;height:30.7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yellow" stroked="t" o:allowincell="f" style="position:absolute;margin-left:220.65pt;margin-top:240.7pt;width:68.6pt;height:93.3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0205</wp:posOffset>
                </wp:positionH>
                <wp:positionV relativeFrom="paragraph">
                  <wp:posOffset>4904740</wp:posOffset>
                </wp:positionV>
                <wp:extent cx="449580" cy="29781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#993300" stroked="t" o:allowincell="f" style="position:absolute;margin-left:529.15pt;margin-top:386.2pt;width:35.35pt;height:23.4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912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yellow" stroked="t" o:allowincell="f" style="position:absolute;margin-left:248.75pt;margin-top:317.4pt;width:55.25pt;height:29.8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6095</wp:posOffset>
                </wp:positionH>
                <wp:positionV relativeFrom="paragraph">
                  <wp:posOffset>4691380</wp:posOffset>
                </wp:positionV>
                <wp:extent cx="688975" cy="56578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#993300" stroked="t" o:allowincell="f" style="position:absolute;margin-left:539.85pt;margin-top:369.4pt;width:54.2pt;height:44.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yellow" stroked="t" o:allowincell="f" style="position:absolute;margin-left:196.75pt;margin-top:278.6pt;width:25.65pt;height:24.9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8650</wp:posOffset>
                </wp:positionH>
                <wp:positionV relativeFrom="paragraph">
                  <wp:posOffset>2921000</wp:posOffset>
                </wp:positionV>
                <wp:extent cx="838200" cy="74930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#993300" stroked="t" o:allowincell="f" style="position:absolute;margin-left:349.5pt;margin-top:230pt;width:65.95pt;height:58.9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221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#993300" stroked="t" o:allowincell="f" style="position:absolute;margin-left:292.3pt;margin-top:359.9pt;width:31.9pt;height:32.3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yellow" stroked="t" o:allowincell="f" style="position:absolute;margin-left:343.85pt;margin-top:374pt;width:52.55pt;height:33.5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948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#ffcc99" stroked="t" o:allowincell="f" style="position:absolute;margin-left:272.4pt;margin-top:345.75pt;width:49.7pt;height:40.7pt;mso-wrap-style:none;v-text-anchor:middle">
                <v:fill o:detectmouseclick="t" type="solid" color2="#0033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yellow" stroked="t" o:allowincell="f" style="position:absolute;margin-left:246.4pt;margin-top:207.6pt;width:37.95pt;height:44.95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yellow" stroked="t" o:allowincell="f" style="position:absolute;margin-left:74.45pt;margin-top:343.25pt;width:112.9pt;height:94.45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yellow" stroked="t" o:allowincell="f" style="position:absolute;margin-left:131.95pt;margin-top:279.8pt;width:104.4pt;height:118.95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4595</wp:posOffset>
                </wp:positionH>
                <wp:positionV relativeFrom="paragraph">
                  <wp:posOffset>4653280</wp:posOffset>
                </wp:positionV>
                <wp:extent cx="767715" cy="325120"/>
                <wp:effectExtent l="1270" t="63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#993300" stroked="t" o:allowincell="f" style="position:absolute;margin-left:494.85pt;margin-top:366.4pt;width:60.4pt;height:25.5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yellow" stroked="t" o:allowincell="f" style="position:absolute;margin-left:321.1pt;margin-top:401.65pt;width:60.6pt;height:77.95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yellow" stroked="t" o:allowincell="f" style="position:absolute;margin-left:104.6pt;margin-top:208.15pt;width:36.65pt;height:42.9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3335</wp:posOffset>
                </wp:positionH>
                <wp:positionV relativeFrom="paragraph">
                  <wp:posOffset>497840</wp:posOffset>
                </wp:positionV>
                <wp:extent cx="707390" cy="601980"/>
                <wp:effectExtent l="635" t="635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#ff99cc" stroked="t" o:allowincell="f" style="position:absolute;margin-left:101.05pt;margin-top:39.2pt;width:55.65pt;height:47.35pt;mso-wrap-style:none;v-text-anchor:middle">
                <v:fill o:detectmouseclick="t" type="solid" color2="#0066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yellow" stroked="t" o:allowincell="f" style="position:absolute;margin-left:216.05pt;margin-top:336.85pt;width:96.1pt;height:122.4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yellow" stroked="t" o:allowincell="f" style="position:absolute;margin-left:335.25pt;margin-top:207.85pt;width:46.45pt;height:29.7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yellow" stroked="t" o:allowincell="f" style="position:absolute;margin-left:217.25pt;margin-top:295.4pt;width:5.9pt;height:8.55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116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bf8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#fabf8f" stroked="t" o:allowincell="f" style="position:absolute;margin-left:330.8pt;margin-top:395.85pt;width:21.5pt;height:18.05pt;mso-wrap-style:none;v-text-anchor:middle">
                <v:fill o:detectmouseclick="t" type="solid" color2="#05407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yellow" stroked="t" o:allowincell="f" style="position:absolute;margin-left:265.7pt;margin-top:463.75pt;width:6.65pt;height:2.65pt;mso-wrap-style:none;v-text-anchor:middle">
                <v:fill o:detectmouseclick="t" type="solid" color2="blue"/>
                <v:stroke color="#ff99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7420</wp:posOffset>
                </wp:positionH>
                <wp:positionV relativeFrom="paragraph">
                  <wp:posOffset>4100830</wp:posOffset>
                </wp:positionV>
                <wp:extent cx="389255" cy="43942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#993300" stroked="t" o:allowincell="f" style="position:absolute;margin-left:374.6pt;margin-top:322.9pt;width:30.6pt;height:34.5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#ff99cc" stroked="t" o:allowincell="f" style="position:absolute;margin-left:237.6pt;margin-top:42.35pt;width:140.4pt;height:160.25pt;mso-wrap-style:none;v-text-anchor:middle">
                <v:fill o:detectmouseclick="t" type="solid" color2="#0066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yellow" stroked="t" o:allowincell="f" style="position:absolute;margin-left:200.9pt;margin-top:255.4pt;width:35.05pt;height:33.1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870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yellow" stroked="t" o:allowincell="f" style="position:absolute;margin-left:58.1pt;margin-top:360.65pt;width:40.2pt;height:60.85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068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5240" t="1524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yellow" stroked="t" o:allowincell="f" style="position:absolute;margin-left:328.4pt;margin-top:327.2pt;width:76.5pt;height:55.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yellow" stroked="t" o:allowincell="f" style="position:absolute;margin-left:131.35pt;margin-top:124.5pt;width:70.4pt;height:155.5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0205</wp:posOffset>
                </wp:positionH>
                <wp:positionV relativeFrom="paragraph">
                  <wp:posOffset>188595</wp:posOffset>
                </wp:positionV>
                <wp:extent cx="4240530" cy="464248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6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#993300" stroked="t" o:allowincell="f" style="position:absolute;margin-left:329.15pt;margin-top:14.85pt;width:333.85pt;height:365.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yellow" stroked="t" o:allowincell="f" style="position:absolute;margin-left:267.35pt;margin-top:375.35pt;width:6.3pt;height:6.6pt;mso-wrap-style:none;v-text-anchor:middle">
                <v:fill o:detectmouseclick="t" type="solid" color2="blu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398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#993300" stroked="t" o:allowincell="f" style="position:absolute;margin-left:310.55pt;margin-top:350.5pt;width:38.75pt;height:47.95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5240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yellow" stroked="t" o:allowincell="f" style="position:absolute;margin-left:303.15pt;margin-top:311.75pt;width:42.6pt;height:20.4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yellow" stroked="t" o:allowincell="f" style="position:absolute;margin-left:274.15pt;margin-top:69.55pt;width:74.55pt;height:175.2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#ff99cc" stroked="t" o:allowincell="f" style="position:absolute;margin-left:213.85pt;margin-top:326.6pt;width:37.85pt;height:21.65pt;mso-wrap-style:none;v-text-anchor:middle">
                <v:fill o:detectmouseclick="t" type="solid" color2="#006633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#ffcc99" stroked="t" o:allowincell="f" style="position:absolute;margin-left:368.65pt;margin-top:387.2pt;width:181.4pt;height:81.7pt;mso-wrap-style:none;v-text-anchor:middle">
                <v:fill o:detectmouseclick="t" type="solid" color2="#003366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9430</wp:posOffset>
                </wp:positionH>
                <wp:positionV relativeFrom="paragraph">
                  <wp:posOffset>3456940</wp:posOffset>
                </wp:positionV>
                <wp:extent cx="1773555" cy="1198245"/>
                <wp:effectExtent l="1270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#993300" stroked="t" o:allowincell="f" style="position:absolute;margin-left:340.9pt;margin-top:272.2pt;width:139.6pt;height:94.3pt;mso-wrap-style:none;v-text-anchor:middle">
                <v:fill o:detectmouseclick="t" type="solid" color2="#66ccff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51805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15240" t="14605" r="1397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yellow" stroked="t" o:allowincell="f" style="position:absolute;margin-left:437.15pt;margin-top:468.85pt;width:20.6pt;height:12.65pt;mso-wrap-style:none;v-text-anchor:middle">
                <v:fill o:detectmouseclick="t" type="solid" color2="blue"/>
                <v:stroke color="#ff66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3333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yellow" stroked="t" o:allowincell="f" style="position:absolute;margin-left:333.45pt;margin-top:56.9pt;width:57.9pt;height:127.9pt;mso-wrap-style:none;v-text-anchor:middle">
                <v:fill o:detectmouseclick="t" type="solid" color2="blue"/>
                <v:stroke color="#3333ff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yellow" stroked="t" o:allowincell="f" style="position:absolute;margin-left:335.25pt;margin-top:228.55pt;width:38.15pt;height:32.15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5750</wp:posOffset>
                </wp:positionH>
                <wp:positionV relativeFrom="paragraph">
                  <wp:posOffset>375729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2.5pt;margin-top:295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7150</wp:posOffset>
                </wp:positionH>
                <wp:positionV relativeFrom="paragraph">
                  <wp:posOffset>364299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4.5pt;margin-top:286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4350</wp:posOffset>
                </wp:positionH>
                <wp:positionV relativeFrom="paragraph">
                  <wp:posOffset>364299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0.5pt;margin-top:286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750</wp:posOffset>
                </wp:positionH>
                <wp:positionV relativeFrom="paragraph">
                  <wp:posOffset>398589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2.5pt;margin-top:313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9950</wp:posOffset>
                </wp:positionH>
                <wp:positionV relativeFrom="paragraph">
                  <wp:posOffset>318579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68.5pt;margin-top:250.85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6705</wp:posOffset>
                </wp:positionH>
                <wp:positionV relativeFrom="paragraph">
                  <wp:posOffset>3439795</wp:posOffset>
                </wp:positionV>
                <wp:extent cx="2457450" cy="1129665"/>
                <wp:effectExtent l="232410" t="0" r="2324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6200">
                          <a:off x="0" y="0"/>
                          <a:ext cx="2457360" cy="11296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15pt;margin-top:270.85pt;width:193.45pt;height:88.9pt;mso-wrap-style:none;v-text-anchor:middle;rotation:62">
                <v:fill o:detectmouseclick="t" on="false"/>
                <v:stroke color="lime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1250</wp:posOffset>
                </wp:positionH>
                <wp:positionV relativeFrom="paragraph">
                  <wp:posOffset>4900295</wp:posOffset>
                </wp:positionV>
                <wp:extent cx="342900" cy="114300"/>
                <wp:effectExtent l="6350" t="18415" r="6350" b="184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85.85pt" to="114.45pt,394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3050</wp:posOffset>
                </wp:positionH>
                <wp:positionV relativeFrom="paragraph">
                  <wp:posOffset>1471295</wp:posOffset>
                </wp:positionV>
                <wp:extent cx="114300" cy="228600"/>
                <wp:effectExtent l="17145" t="635" r="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15.85pt" to="330.45pt,133.8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8450</wp:posOffset>
                </wp:positionH>
                <wp:positionV relativeFrom="paragraph">
                  <wp:posOffset>4557395</wp:posOffset>
                </wp:positionV>
                <wp:extent cx="228600" cy="228600"/>
                <wp:effectExtent l="13970" t="16510" r="15240" b="139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purple" stroked="t" o:allowincell="f" style="position:absolute;margin-left:123.5pt;margin-top:358.85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dr w:val="single" w:sz="4" w:space="0" w:color="000000"/>
        </w:rPr>
        <w:t xml:space="preserve">Les contrastes spatiaux de L’Union européenn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9950</wp:posOffset>
                </wp:positionH>
                <wp:positionV relativeFrom="paragraph">
                  <wp:posOffset>3185795</wp:posOffset>
                </wp:positionV>
                <wp:extent cx="571500" cy="22860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n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0.8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on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08775</wp:posOffset>
                </wp:positionH>
                <wp:positionV relativeFrom="paragraph">
                  <wp:posOffset>-361950</wp:posOffset>
                </wp:positionV>
                <wp:extent cx="3464560" cy="756031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756031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firstLine="348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. L’Europe occidentale prospère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’Europe des 27 (U.E.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res Etats de l’Europe occidental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ège des institutions  de l’U.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lles mondial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. Une Europe orientale en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composition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uveaux adhérents (2004 et 2007), des périphéries à intégrer ?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Autres pays candidats : adhésion à l’horizon 2015 ?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oatie, Macédoine, Turquie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Autres pays d’Europe centrale et oriental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Dynamiques, flux et zones de conflits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entre de l’U.E., densément peuplé, industrialisé…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ansinterligne"/>
                              <w:ind w:left="708" w:firstLine="4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one Euro : Union Economique et Monétaire (16 pays 2009    + Estonie 2011) 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çade maritim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terface avec l’espace méditerranéen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cipaux axes européen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ncipaux flux migratoire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e de tension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chel DAUZAT Lycée Jean DURAND        Castelnaudary mise à jour 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73885" cy="1250950"/>
                                  <wp:effectExtent l="0" t="0" r="0" b="0"/>
                                  <wp:docPr id="5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25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272.8pt;height:595.3pt;mso-wrap-distance-left:9.05pt;mso-wrap-distance-right:9.05pt;mso-wrap-distance-top:0pt;mso-wrap-distance-bottom:0pt;margin-top:-28.5pt;mso-position-vertical-relative:text;margin-left:528.25pt;mso-position-horizontal-relative:text">
                <v:textbox>
                  <w:txbxContent>
                    <w:p>
                      <w:pPr>
                        <w:pStyle w:val="Normal"/>
                        <w:ind w:left="360" w:firstLine="348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. L’Europe occidentale prospère 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’Europe des 27 (U.E.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res Etats de l’Europe occidental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ège des institutions  de l’U.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lles mondial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2. Une Europe orientale en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composition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uveaux adhérents (2004 et 2007), des périphéries à intégrer ?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16"/>
                        </w:rPr>
                        <w:t>Autres pays candidats : adhésion à l’horizon 2015 ?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oatie, Macédoine, Turquie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16"/>
                        </w:rPr>
                        <w:t>Autres pays d’Europe centrale et oriental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Dynamiques, flux et zones de conflits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sz w:val="16"/>
                          <w:szCs w:val="16"/>
                        </w:rPr>
                        <w:t>Centre de l’U.E., densément peuplé, industrialisé…</w:t>
                      </w:r>
                    </w:p>
                    <w:p>
                      <w:pPr>
                        <w:pStyle w:val="Sansinterlig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ansinterligne"/>
                        <w:ind w:left="708" w:firstLine="4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Zone Euro : Union Economique et Monétaire (16 pays 2009    + Estonie 2011)  </w:t>
                      </w:r>
                    </w:p>
                    <w:p>
                      <w:pPr>
                        <w:pStyle w:val="Sansinterlig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sz w:val="16"/>
                          <w:szCs w:val="16"/>
                        </w:rPr>
                        <w:t>Façade maritime</w:t>
                      </w:r>
                    </w:p>
                    <w:p>
                      <w:pPr>
                        <w:pStyle w:val="Sansinterlig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sz w:val="16"/>
                          <w:szCs w:val="16"/>
                        </w:rPr>
                        <w:t>Interface avec l’espace méditerranéen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cipaux axes européens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incipaux flux migratoires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e de tensions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ichel DAUZAT Lycée Jean DURAND        Castelnaudary mise à jour 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873885" cy="1250950"/>
                            <wp:effectExtent l="0" t="0" r="0" b="0"/>
                            <wp:docPr id="5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885" cy="125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41185</wp:posOffset>
                </wp:positionH>
                <wp:positionV relativeFrom="paragraph">
                  <wp:posOffset>140335</wp:posOffset>
                </wp:positionV>
                <wp:extent cx="2286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6.55pt;margin-top:11.05pt;width:17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41185</wp:posOffset>
                </wp:positionH>
                <wp:positionV relativeFrom="paragraph">
                  <wp:posOffset>156210</wp:posOffset>
                </wp:positionV>
                <wp:extent cx="2286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46.55pt;margin-top:12.3pt;width:17.95pt;height:8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98627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50.1pt;margin-top:10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41185</wp:posOffset>
                </wp:positionH>
                <wp:positionV relativeFrom="paragraph">
                  <wp:posOffset>109855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46.55pt;margin-top:8.65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6960</wp:posOffset>
                </wp:positionH>
                <wp:positionV relativeFrom="paragraph">
                  <wp:posOffset>271145</wp:posOffset>
                </wp:positionV>
                <wp:extent cx="1736090" cy="2413635"/>
                <wp:effectExtent l="15875" t="11430" r="1587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920" cy="241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21.35pt" to="321.45pt,211.3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23410</wp:posOffset>
                </wp:positionH>
                <wp:positionV relativeFrom="paragraph">
                  <wp:posOffset>271145</wp:posOffset>
                </wp:positionV>
                <wp:extent cx="198755" cy="29781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21.35pt;mso-position-vertical-relative:text;margin-left:3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44995</wp:posOffset>
                </wp:positionH>
                <wp:positionV relativeFrom="paragraph">
                  <wp:posOffset>259715</wp:posOffset>
                </wp:positionV>
                <wp:extent cx="228600" cy="114300"/>
                <wp:effectExtent l="14605" t="14605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6.85pt;margin-top:20.45pt;width:17.95pt;height:8.95pt;mso-wrap-style:none;v-text-anchor:middle">
                <v:fill o:detectmouseclick="t" type="solid" color2="blue"/>
                <v:stroke color="#ff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4040</wp:posOffset>
                </wp:positionH>
                <wp:positionV relativeFrom="paragraph">
                  <wp:posOffset>128905</wp:posOffset>
                </wp:positionV>
                <wp:extent cx="464185" cy="320675"/>
                <wp:effectExtent l="15240" t="15240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yellow" stroked="t" o:allowincell="f" style="position:absolute;margin-left:345.2pt;margin-top:10.15pt;width:36.5pt;height:25.2pt;mso-wrap-style:none;v-text-anchor:middle">
                <v:fill o:detectmouseclick="t" type="solid" color2="blue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38010</wp:posOffset>
                </wp:positionH>
                <wp:positionV relativeFrom="paragraph">
                  <wp:posOffset>128905</wp:posOffset>
                </wp:positionV>
                <wp:extent cx="2286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46.3pt;margin-top:10.15pt;width:17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88180</wp:posOffset>
                </wp:positionH>
                <wp:positionV relativeFrom="paragraph">
                  <wp:posOffset>97790</wp:posOffset>
                </wp:positionV>
                <wp:extent cx="581025" cy="29781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  <w:r>
                              <w:rPr>
                                <w:color w:val="215868"/>
                                <w:sz w:val="16"/>
                                <w:szCs w:val="16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45pt;mso-wrap-distance-left:9.05pt;mso-wrap-distance-right:9.05pt;mso-wrap-distance-top:0pt;mso-wrap-distance-bottom:0pt;margin-top:7.7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  <w:r>
                        <w:rPr>
                          <w:color w:val="215868"/>
                          <w:sz w:val="16"/>
                          <w:szCs w:val="16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83150</wp:posOffset>
                </wp:positionH>
                <wp:positionV relativeFrom="paragraph">
                  <wp:posOffset>166370</wp:posOffset>
                </wp:positionV>
                <wp:extent cx="808990" cy="584835"/>
                <wp:effectExtent l="11430" t="635" r="0" b="158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920" cy="58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3.1pt" to="448.15pt,59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41185</wp:posOffset>
                </wp:positionH>
                <wp:positionV relativeFrom="paragraph">
                  <wp:posOffset>113030</wp:posOffset>
                </wp:positionV>
                <wp:extent cx="2286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46.55pt;margin-top:8.9pt;width:17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107">
                <wp:simplePos x="0" y="0"/>
                <wp:positionH relativeFrom="column">
                  <wp:posOffset>1626870</wp:posOffset>
                </wp:positionH>
                <wp:positionV relativeFrom="paragraph">
                  <wp:posOffset>226695</wp:posOffset>
                </wp:positionV>
                <wp:extent cx="1313180" cy="894715"/>
                <wp:effectExtent l="0" t="3175" r="1524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280" cy="89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124">
                              <a:moveTo>
                                <a:pt x="11108" y="4"/>
                              </a:moveTo>
                              <a:arcTo wR="10800" hR="10800" stAng="-5301946" swAng="572594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124">
                              <a:moveTo>
                                <a:pt x="11108" y="4"/>
                              </a:moveTo>
                              <a:arcTo wR="10800" hR="10800" stAng="-5301946" swAng="572594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" coordsize="10800,12124" path="l0,21600xee" stroked="t" o:allowincell="f" style="position:absolute;margin-left:128.1pt;margin-top:17.85pt;width:103.35pt;height:70.4pt;flip:y;mso-wrap-style:none;v-text-anchor:middle">
                <v:fill o:detectmouseclick="t" on="false"/>
                <v:stroke color="#1f497d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46960</wp:posOffset>
                </wp:positionH>
                <wp:positionV relativeFrom="paragraph">
                  <wp:posOffset>43180</wp:posOffset>
                </wp:positionV>
                <wp:extent cx="864235" cy="40259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 du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31.7pt;mso-wrap-distance-left:9.05pt;mso-wrap-distance-right:9.05pt;mso-wrap-distance-top:0pt;mso-wrap-distance-bottom:0pt;margin-top:3.4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 du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51580</wp:posOffset>
                </wp:positionH>
                <wp:positionV relativeFrom="paragraph">
                  <wp:posOffset>191135</wp:posOffset>
                </wp:positionV>
                <wp:extent cx="690245" cy="370205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 Bal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9.15pt;mso-wrap-distance-left:9.05pt;mso-wrap-distance-right:9.05pt;mso-wrap-distance-top:0pt;mso-wrap-distance-bottom:0pt;margin-top:15.05pt;mso-position-vertical-relative:text;margin-left:2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 Bal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74470</wp:posOffset>
                </wp:positionH>
                <wp:positionV relativeFrom="paragraph">
                  <wp:posOffset>263525</wp:posOffset>
                </wp:positionV>
                <wp:extent cx="198755" cy="29781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20.7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7350</wp:posOffset>
                </wp:positionH>
                <wp:positionV relativeFrom="paragraph">
                  <wp:posOffset>196850</wp:posOffset>
                </wp:positionV>
                <wp:extent cx="751840" cy="318770"/>
                <wp:effectExtent l="635" t="20955" r="889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1680" cy="31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5.5pt" to="389.65pt,40.55pt" stroked="t" o:allowincell="f" style="position:absolute;flip:x">
                <v:stroke color="black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9980</wp:posOffset>
                </wp:positionH>
                <wp:positionV relativeFrom="paragraph">
                  <wp:posOffset>264160</wp:posOffset>
                </wp:positionV>
                <wp:extent cx="674370" cy="1178560"/>
                <wp:effectExtent l="635" t="0" r="1714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17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20.8pt" to="240.45pt,113.55pt" stroked="t" o:allowincell="f" style="position:absolute">
                <v:stroke color="red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7150</wp:posOffset>
                </wp:positionH>
                <wp:positionV relativeFrom="paragraph">
                  <wp:posOffset>185420</wp:posOffset>
                </wp:positionV>
                <wp:extent cx="2286000" cy="457200"/>
                <wp:effectExtent l="3810" t="19050" r="381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6pt" to="384.45pt,50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84035</wp:posOffset>
                </wp:positionH>
                <wp:positionV relativeFrom="paragraph">
                  <wp:posOffset>71120</wp:posOffset>
                </wp:positionV>
                <wp:extent cx="342900" cy="228600"/>
                <wp:effectExtent l="5080" t="38735" r="4445" b="393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000"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2.05pt;margin-top:5.55pt;width:26.95pt;height:17.95pt;mso-wrap-style:none;v-text-anchor:middle;rotation:33">
                <v:fill o:detectmouseclick="t" on="false"/>
                <v:stroke color="lime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17520</wp:posOffset>
                </wp:positionH>
                <wp:positionV relativeFrom="paragraph">
                  <wp:posOffset>264160</wp:posOffset>
                </wp:positionV>
                <wp:extent cx="198755" cy="29781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20.8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40965</wp:posOffset>
                </wp:positionH>
                <wp:positionV relativeFrom="paragraph">
                  <wp:posOffset>196850</wp:posOffset>
                </wp:positionV>
                <wp:extent cx="198755" cy="297815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15.5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8650</wp:posOffset>
                </wp:positionH>
                <wp:positionV relativeFrom="paragraph">
                  <wp:posOffset>245110</wp:posOffset>
                </wp:positionV>
                <wp:extent cx="1160780" cy="504825"/>
                <wp:effectExtent l="7620" t="17780" r="7620" b="177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50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9.3pt" to="340.85pt,5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38010</wp:posOffset>
                </wp:positionH>
                <wp:positionV relativeFrom="paragraph">
                  <wp:posOffset>127635</wp:posOffset>
                </wp:positionV>
                <wp:extent cx="2286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6.3pt;margin-top:10.05pt;width:17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78630</wp:posOffset>
                </wp:positionH>
                <wp:positionV relativeFrom="paragraph">
                  <wp:posOffset>158750</wp:posOffset>
                </wp:positionV>
                <wp:extent cx="1728470" cy="582930"/>
                <wp:effectExtent l="6350" t="18415" r="0" b="184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360" cy="58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12.5pt" to="472.95pt,58.3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1430</wp:posOffset>
                </wp:positionH>
                <wp:positionV relativeFrom="paragraph">
                  <wp:posOffset>130810</wp:posOffset>
                </wp:positionV>
                <wp:extent cx="1143000" cy="2286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3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9120</wp:posOffset>
                </wp:positionH>
                <wp:positionV relativeFrom="paragraph">
                  <wp:posOffset>146685</wp:posOffset>
                </wp:positionV>
                <wp:extent cx="685800" cy="2286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rancfort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72745" cy="127000"/>
                                  <wp:effectExtent l="0" t="0" r="0" b="0"/>
                                  <wp:docPr id="8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152" r="-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8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5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rancfort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372745" cy="1270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152" r="-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745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9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47290</wp:posOffset>
                </wp:positionH>
                <wp:positionV relativeFrom="paragraph">
                  <wp:posOffset>73025</wp:posOffset>
                </wp:positionV>
                <wp:extent cx="198755" cy="23368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15868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4pt;mso-wrap-distance-left:9.05pt;mso-wrap-distance-right:9.05pt;mso-wrap-distance-top:0pt;mso-wrap-distance-bottom:0pt;margin-top:5.75pt;mso-position-vertical-relative:text;margin-left:1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16"/>
                          <w:szCs w:val="16"/>
                        </w:rPr>
                      </w:pPr>
                      <w:r>
                        <w:rPr>
                          <w:color w:val="215868"/>
                          <w:sz w:val="16"/>
                          <w:szCs w:val="16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44995</wp:posOffset>
                </wp:positionH>
                <wp:positionV relativeFrom="paragraph">
                  <wp:posOffset>70485</wp:posOffset>
                </wp:positionV>
                <wp:extent cx="198755" cy="23622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158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15868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6pt;mso-wrap-distance-left:9.05pt;mso-wrap-distance-right:9.05pt;mso-wrap-distance-top:0pt;mso-wrap-distance-bottom:0pt;margin-top:5.55pt;mso-position-vertical-relative:text;margin-left:5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215868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215868"/>
                          <w:sz w:val="16"/>
                          <w:szCs w:val="16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855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86.5pt;margin-top:6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17055</wp:posOffset>
                </wp:positionH>
                <wp:positionV relativeFrom="paragraph">
                  <wp:posOffset>170815</wp:posOffset>
                </wp:positionV>
                <wp:extent cx="310515" cy="228600"/>
                <wp:effectExtent l="635" t="1905" r="15240" b="158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4.65pt;margin-top:13.45pt;width:24.4pt;height:17.95pt;flip:y;mso-wrap-style:none;v-text-anchor:middle">
                <v:fill o:detectmouseclick="t" on="false"/>
                <v:stroke color="#1f497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43425</wp:posOffset>
                </wp:positionH>
                <wp:positionV relativeFrom="paragraph">
                  <wp:posOffset>250190</wp:posOffset>
                </wp:positionV>
                <wp:extent cx="602615" cy="466090"/>
                <wp:effectExtent l="0" t="17780" r="1397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40" cy="466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9.7pt" to="405.15pt,56.35pt" stroked="t" o:allowincell="f" style="position:absolute;flip:x">
                <v:stroke color="black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1180</wp:posOffset>
                </wp:positionH>
                <wp:positionV relativeFrom="paragraph">
                  <wp:posOffset>106045</wp:posOffset>
                </wp:positionV>
                <wp:extent cx="521335" cy="289560"/>
                <wp:effectExtent l="635" t="635" r="9525" b="171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128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8.35pt" to="184.4pt,31.1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4010</wp:posOffset>
                </wp:positionH>
                <wp:positionV relativeFrom="paragraph">
                  <wp:posOffset>233045</wp:posOffset>
                </wp:positionV>
                <wp:extent cx="800100" cy="228600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as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8.35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68550</wp:posOffset>
                </wp:positionH>
                <wp:positionV relativeFrom="paragraph">
                  <wp:posOffset>92075</wp:posOffset>
                </wp:positionV>
                <wp:extent cx="571500" cy="21272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75pt;mso-wrap-distance-left:9.05pt;mso-wrap-distance-right:9.05pt;mso-wrap-distance-top:0pt;mso-wrap-distance-bottom:0pt;margin-top:7.2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6230</wp:posOffset>
                </wp:positionH>
                <wp:positionV relativeFrom="paragraph">
                  <wp:posOffset>21590</wp:posOffset>
                </wp:positionV>
                <wp:extent cx="800100" cy="228600"/>
                <wp:effectExtent l="0" t="0" r="0" b="0"/>
                <wp:wrapNone/>
                <wp:docPr id="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xem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7pt;mso-position-vertical-relative:text;margin-left:2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uxem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88590</wp:posOffset>
                </wp:positionH>
                <wp:positionV relativeFrom="paragraph">
                  <wp:posOffset>26035</wp:posOffset>
                </wp:positionV>
                <wp:extent cx="198755" cy="224155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15868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5pt;mso-wrap-distance-left:9.05pt;mso-wrap-distance-right:9.05pt;mso-wrap-distance-top:0pt;mso-wrap-distance-bottom:0pt;margin-top:2.05pt;mso-position-vertical-relative:text;margin-left:2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16"/>
                          <w:szCs w:val="16"/>
                        </w:rPr>
                      </w:pPr>
                      <w:r>
                        <w:rPr>
                          <w:color w:val="215868"/>
                          <w:sz w:val="16"/>
                          <w:szCs w:val="16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53285</wp:posOffset>
                </wp:positionH>
                <wp:positionV relativeFrom="paragraph">
                  <wp:posOffset>76200</wp:posOffset>
                </wp:positionV>
                <wp:extent cx="198755" cy="29781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6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97630</wp:posOffset>
                </wp:positionH>
                <wp:positionV relativeFrom="paragraph">
                  <wp:posOffset>278130</wp:posOffset>
                </wp:positionV>
                <wp:extent cx="198755" cy="297815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21.9pt;mso-position-vertical-relative:text;margin-left:3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46960</wp:posOffset>
                </wp:positionH>
                <wp:positionV relativeFrom="paragraph">
                  <wp:posOffset>116205</wp:posOffset>
                </wp:positionV>
                <wp:extent cx="250190" cy="560070"/>
                <wp:effectExtent l="17780" t="8255" r="1778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56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9.15pt" to="204.45pt,53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4150</wp:posOffset>
                </wp:positionH>
                <wp:positionV relativeFrom="paragraph">
                  <wp:posOffset>136525</wp:posOffset>
                </wp:positionV>
                <wp:extent cx="892810" cy="786765"/>
                <wp:effectExtent l="12700" t="14605" r="12700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2800" cy="78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0.75pt" to="184.75pt,72.6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89425</wp:posOffset>
                </wp:positionH>
                <wp:positionV relativeFrom="paragraph">
                  <wp:posOffset>170180</wp:posOffset>
                </wp:positionV>
                <wp:extent cx="914400" cy="1506855"/>
                <wp:effectExtent l="16510" t="1016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6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5pt,13.4pt" to="409.7pt,13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54350</wp:posOffset>
                </wp:positionH>
                <wp:positionV relativeFrom="paragraph">
                  <wp:posOffset>250190</wp:posOffset>
                </wp:positionV>
                <wp:extent cx="571500" cy="342900"/>
                <wp:effectExtent l="10160" t="16510" r="10160" b="165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9.7pt" to="285.45pt,46.6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5850</wp:posOffset>
                </wp:positionH>
                <wp:positionV relativeFrom="paragraph">
                  <wp:posOffset>135890</wp:posOffset>
                </wp:positionV>
                <wp:extent cx="608965" cy="114300"/>
                <wp:effectExtent l="3810" t="19050" r="3810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0.7pt" to="333.4pt,19.6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8395</wp:posOffset>
                </wp:positionH>
                <wp:positionV relativeFrom="paragraph">
                  <wp:posOffset>252095</wp:posOffset>
                </wp:positionV>
                <wp:extent cx="744220" cy="1297940"/>
                <wp:effectExtent l="16510" t="1016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29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9.85pt" to="347.4pt,12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3390</wp:posOffset>
                </wp:positionH>
                <wp:positionV relativeFrom="paragraph">
                  <wp:posOffset>60960</wp:posOffset>
                </wp:positionV>
                <wp:extent cx="1377315" cy="989330"/>
                <wp:effectExtent l="0" t="293370" r="0" b="165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84600">
                          <a:off x="0" y="0"/>
                          <a:ext cx="137736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403" h="10800">
                              <a:moveTo>
                                <a:pt x="8532" y="241"/>
                              </a:moveTo>
                              <a:arcTo wR="10800" hR="10800" stAng="-6127197" swAng="4915367"/>
                              <a:lnTo>
                                <a:pt x="10800" y="10800"/>
                              </a:lnTo>
                              <a:close/>
                            </a:path>
                            <a:path fill="none" w="12403" h="10800">
                              <a:moveTo>
                                <a:pt x="8532" y="241"/>
                              </a:moveTo>
                              <a:arcTo wR="10800" hR="10800" stAng="-6127197" swAng="491536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403,10800" path="l0,21600xee" stroked="t" o:allowincell="f" style="position:absolute;margin-left:35.65pt;margin-top:4.75pt;width:108.4pt;height:77.85pt;flip:y;mso-wrap-style:none;v-text-anchor:middle;rotation:213">
                <v:fill o:detectmouseclick="t" on="false"/>
                <v:stroke color="#1f497d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6950</wp:posOffset>
                </wp:positionH>
                <wp:positionV relativeFrom="paragraph">
                  <wp:posOffset>64770</wp:posOffset>
                </wp:positionV>
                <wp:extent cx="1006475" cy="28321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Océan Atlan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2.3pt;mso-wrap-distance-left:9.05pt;mso-wrap-distance-right:9.05pt;mso-wrap-distance-top:0pt;mso-wrap-distance-bottom:0pt;margin-top:5.1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Océan Atla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69005</wp:posOffset>
                </wp:positionH>
                <wp:positionV relativeFrom="paragraph">
                  <wp:posOffset>52070</wp:posOffset>
                </wp:positionV>
                <wp:extent cx="198755" cy="288290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7pt;mso-wrap-distance-left:9.05pt;mso-wrap-distance-right:9.05pt;mso-wrap-distance-top:0pt;mso-wrap-distance-bottom:0pt;margin-top:4.1pt;mso-position-vertical-relative:text;margin-left:2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5205</wp:posOffset>
                </wp:positionH>
                <wp:positionV relativeFrom="paragraph">
                  <wp:posOffset>190500</wp:posOffset>
                </wp:positionV>
                <wp:extent cx="635000" cy="448945"/>
                <wp:effectExtent l="0" t="0" r="13335" b="184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4489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5pt" to="329.1pt,50.3pt" stroked="t" o:allowincell="f" style="position:absolute;flip:xy">
                <v:stroke color="black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2850</wp:posOffset>
                </wp:positionH>
                <wp:positionV relativeFrom="paragraph">
                  <wp:posOffset>122555</wp:posOffset>
                </wp:positionV>
                <wp:extent cx="571500" cy="174625"/>
                <wp:effectExtent l="5715" t="18415" r="5715" b="184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9.65pt" to="240.45pt,23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07360</wp:posOffset>
                </wp:positionH>
                <wp:positionV relativeFrom="paragraph">
                  <wp:posOffset>221615</wp:posOffset>
                </wp:positionV>
                <wp:extent cx="675640" cy="824230"/>
                <wp:effectExtent l="14605" t="1270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82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17.45pt" to="289.95pt,82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1650</wp:posOffset>
                </wp:positionH>
                <wp:positionV relativeFrom="paragraph">
                  <wp:posOffset>17780</wp:posOffset>
                </wp:positionV>
                <wp:extent cx="375920" cy="104775"/>
                <wp:effectExtent l="14605" t="15240" r="1524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165">
                              <a:moveTo>
                                <a:pt x="0" y="105"/>
                              </a:moveTo>
                              <a:cubicBezTo>
                                <a:pt x="30" y="87"/>
                                <a:pt x="116" y="12"/>
                                <a:pt x="180" y="0"/>
                              </a:cubicBezTo>
                              <a:cubicBezTo>
                                <a:pt x="249" y="10"/>
                                <a:pt x="314" y="23"/>
                                <a:pt x="382" y="30"/>
                              </a:cubicBezTo>
                              <a:cubicBezTo>
                                <a:pt x="449" y="42"/>
                                <a:pt x="558" y="158"/>
                                <a:pt x="592" y="16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165" path="m0,105c30,87,116,12,180,0c249,10,314,23,382,30c449,42,558,158,592,165e" stroked="t" o:allowincell="f" style="position:absolute;margin-left:539.5pt;margin-top:1.4pt;width:29.55pt;height:8.2pt;mso-wrap-style:none;v-text-anchor:middle">
                <v:fill o:detectmouseclick="t" on="false"/>
                <v:stroke color="green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5680</wp:posOffset>
                </wp:positionH>
                <wp:positionV relativeFrom="paragraph">
                  <wp:posOffset>81280</wp:posOffset>
                </wp:positionV>
                <wp:extent cx="198755" cy="257810"/>
                <wp:effectExtent l="0" t="0" r="0" b="0"/>
                <wp:wrapNone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158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15868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3pt;mso-wrap-distance-left:9.05pt;mso-wrap-distance-right:9.05pt;mso-wrap-distance-top:0pt;mso-wrap-distance-bottom:0pt;margin-top:6.4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215868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215868"/>
                          <w:sz w:val="16"/>
                          <w:szCs w:val="16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85620</wp:posOffset>
                </wp:positionH>
                <wp:positionV relativeFrom="paragraph">
                  <wp:posOffset>128270</wp:posOffset>
                </wp:positionV>
                <wp:extent cx="468630" cy="441960"/>
                <wp:effectExtent l="13335" t="13970" r="13335" b="139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44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0.1pt" to="177.45pt,44.8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4250</wp:posOffset>
                </wp:positionH>
                <wp:positionV relativeFrom="paragraph">
                  <wp:posOffset>13970</wp:posOffset>
                </wp:positionV>
                <wp:extent cx="800100" cy="124460"/>
                <wp:effectExtent l="3175" t="19050" r="3175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.1pt" to="240.45pt,10.8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1650</wp:posOffset>
                </wp:positionH>
                <wp:positionV relativeFrom="paragraph">
                  <wp:posOffset>55880</wp:posOffset>
                </wp:positionV>
                <wp:extent cx="342900" cy="0"/>
                <wp:effectExtent l="0" t="57150" r="0" b="571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pt,4.4pt" to="566.45pt,4.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89700</wp:posOffset>
                </wp:positionH>
                <wp:positionV relativeFrom="paragraph">
                  <wp:posOffset>172085</wp:posOffset>
                </wp:positionV>
                <wp:extent cx="228600" cy="228600"/>
                <wp:effectExtent l="13970" t="16510" r="15240" b="139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511pt;margin-top:13.55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38295</wp:posOffset>
                </wp:positionH>
                <wp:positionV relativeFrom="paragraph">
                  <wp:posOffset>160655</wp:posOffset>
                </wp:positionV>
                <wp:extent cx="228600" cy="228600"/>
                <wp:effectExtent l="13970" t="16510" r="15240" b="139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325.85pt;margin-top:12.65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108">
                <wp:simplePos x="0" y="0"/>
                <wp:positionH relativeFrom="column">
                  <wp:posOffset>802640</wp:posOffset>
                </wp:positionH>
                <wp:positionV relativeFrom="paragraph">
                  <wp:posOffset>195580</wp:posOffset>
                </wp:positionV>
                <wp:extent cx="5273040" cy="1631950"/>
                <wp:effectExtent l="15875" t="15875" r="0" b="1079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163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4" h="2454">
                              <a:moveTo>
                                <a:pt x="7292" y="0"/>
                              </a:moveTo>
                              <a:cubicBezTo>
                                <a:pt x="7262" y="63"/>
                                <a:pt x="7192" y="138"/>
                                <a:pt x="7174" y="195"/>
                              </a:cubicBezTo>
                              <a:cubicBezTo>
                                <a:pt x="7110" y="297"/>
                                <a:pt x="6955" y="538"/>
                                <a:pt x="6906" y="615"/>
                              </a:cubicBezTo>
                              <a:cubicBezTo>
                                <a:pt x="6844" y="695"/>
                                <a:pt x="6833" y="690"/>
                                <a:pt x="6810" y="743"/>
                              </a:cubicBezTo>
                              <a:cubicBezTo>
                                <a:pt x="6726" y="786"/>
                                <a:pt x="6728" y="740"/>
                                <a:pt x="6669" y="810"/>
                              </a:cubicBezTo>
                              <a:cubicBezTo>
                                <a:pt x="6619" y="868"/>
                                <a:pt x="6498" y="866"/>
                                <a:pt x="6435" y="908"/>
                              </a:cubicBezTo>
                              <a:cubicBezTo>
                                <a:pt x="6366" y="943"/>
                                <a:pt x="6303" y="976"/>
                                <a:pt x="6253" y="1020"/>
                              </a:cubicBezTo>
                              <a:cubicBezTo>
                                <a:pt x="6218" y="1050"/>
                                <a:pt x="6145" y="1206"/>
                                <a:pt x="6113" y="1253"/>
                              </a:cubicBezTo>
                              <a:cubicBezTo>
                                <a:pt x="6086" y="1294"/>
                                <a:pt x="6101" y="1346"/>
                                <a:pt x="6210" y="1478"/>
                              </a:cubicBezTo>
                              <a:cubicBezTo>
                                <a:pt x="6319" y="1610"/>
                                <a:pt x="6488" y="1984"/>
                                <a:pt x="6765" y="2048"/>
                              </a:cubicBezTo>
                              <a:cubicBezTo>
                                <a:pt x="6993" y="2068"/>
                                <a:pt x="7647" y="1842"/>
                                <a:pt x="7875" y="1860"/>
                              </a:cubicBezTo>
                              <a:cubicBezTo>
                                <a:pt x="8110" y="1882"/>
                                <a:pt x="8169" y="2080"/>
                                <a:pt x="8243" y="2145"/>
                              </a:cubicBezTo>
                              <a:cubicBezTo>
                                <a:pt x="8304" y="2245"/>
                                <a:pt x="8055" y="2305"/>
                                <a:pt x="7815" y="2355"/>
                              </a:cubicBezTo>
                              <a:cubicBezTo>
                                <a:pt x="7335" y="2350"/>
                                <a:pt x="7283" y="2454"/>
                                <a:pt x="6802" y="2445"/>
                              </a:cubicBezTo>
                              <a:cubicBezTo>
                                <a:pt x="6649" y="2442"/>
                                <a:pt x="6509" y="2385"/>
                                <a:pt x="6357" y="2370"/>
                              </a:cubicBezTo>
                              <a:cubicBezTo>
                                <a:pt x="6238" y="2336"/>
                                <a:pt x="6119" y="2325"/>
                                <a:pt x="6000" y="2295"/>
                              </a:cubicBezTo>
                              <a:cubicBezTo>
                                <a:pt x="5806" y="2246"/>
                                <a:pt x="5621" y="2185"/>
                                <a:pt x="5421" y="2160"/>
                              </a:cubicBezTo>
                              <a:cubicBezTo>
                                <a:pt x="5117" y="2098"/>
                                <a:pt x="4427" y="1962"/>
                                <a:pt x="4174" y="1920"/>
                              </a:cubicBezTo>
                              <a:cubicBezTo>
                                <a:pt x="3968" y="1890"/>
                                <a:pt x="4026" y="1945"/>
                                <a:pt x="3900" y="1905"/>
                              </a:cubicBezTo>
                              <a:cubicBezTo>
                                <a:pt x="3766" y="1860"/>
                                <a:pt x="3476" y="1698"/>
                                <a:pt x="3371" y="1650"/>
                              </a:cubicBezTo>
                              <a:cubicBezTo>
                                <a:pt x="3256" y="1598"/>
                                <a:pt x="3309" y="1620"/>
                                <a:pt x="3208" y="1590"/>
                              </a:cubicBezTo>
                              <a:cubicBezTo>
                                <a:pt x="3124" y="1565"/>
                                <a:pt x="2879" y="1492"/>
                                <a:pt x="2763" y="1470"/>
                              </a:cubicBezTo>
                              <a:cubicBezTo>
                                <a:pt x="2566" y="1462"/>
                                <a:pt x="2151" y="1533"/>
                                <a:pt x="2025" y="1545"/>
                              </a:cubicBezTo>
                              <a:cubicBezTo>
                                <a:pt x="1976" y="1551"/>
                                <a:pt x="2053" y="1529"/>
                                <a:pt x="2005" y="1545"/>
                              </a:cubicBezTo>
                              <a:cubicBezTo>
                                <a:pt x="1212" y="1535"/>
                                <a:pt x="1118" y="1621"/>
                                <a:pt x="624" y="1455"/>
                              </a:cubicBezTo>
                              <a:cubicBezTo>
                                <a:pt x="290" y="1410"/>
                                <a:pt x="104" y="1305"/>
                                <a:pt x="0" y="1275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4,2454" path="m7292,0c7262,63,7192,138,7174,195c7110,297,6955,538,6906,615c6844,695,6833,690,6810,743c6726,786,6728,740,6669,810c6619,868,6498,866,6435,908c6366,943,6303,976,6253,1020c6218,1050,6145,1206,6113,1253c6086,1294,6101,1346,6210,1478c6319,1610,6488,1984,6765,2048c6993,2068,7647,1842,7875,1860c8110,1882,8169,2080,8243,2145c8304,2245,8055,2305,7815,2355c7335,2350,7283,2454,6802,2445c6649,2442,6509,2385,6357,2370c6238,2336,6119,2325,6000,2295c5806,2246,5621,2185,5421,2160c5117,2098,4427,1962,4174,1920c3968,1890,4026,1945,3900,1905c3766,1860,3476,1698,3371,1650c3256,1598,3309,1620,3208,1590c3124,1565,2879,1492,2763,1470c2566,1462,2151,1533,2025,1545c1976,1551,2053,1529,2005,1545c1212,1535,1118,1621,624,1455c290,1410,104,1305,0,1275e" stroked="t" o:allowincell="f" style="position:absolute;margin-left:63.2pt;margin-top:15.4pt;width:415.15pt;height:128.45pt;mso-wrap-style:none;v-text-anchor:middle">
                <v:fill o:detectmouseclick="t" on="false"/>
                <v:stroke color="green" weight="316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80990</wp:posOffset>
                </wp:positionH>
                <wp:positionV relativeFrom="paragraph">
                  <wp:posOffset>184150</wp:posOffset>
                </wp:positionV>
                <wp:extent cx="903605" cy="205105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N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6.15pt;mso-wrap-distance-left:9.05pt;mso-wrap-distance-right:9.05pt;mso-wrap-distance-top:0pt;mso-wrap-distance-bottom:0pt;margin-top:14.5pt;mso-position-vertical-relative:text;margin-left:4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N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8420</wp:posOffset>
                </wp:positionH>
                <wp:positionV relativeFrom="paragraph">
                  <wp:posOffset>80010</wp:posOffset>
                </wp:positionV>
                <wp:extent cx="198755" cy="297815"/>
                <wp:effectExtent l="0" t="0" r="0" b="0"/>
                <wp:wrapNone/>
                <wp:docPr id="1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6.3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29280</wp:posOffset>
                </wp:positionH>
                <wp:positionV relativeFrom="paragraph">
                  <wp:posOffset>200025</wp:posOffset>
                </wp:positionV>
                <wp:extent cx="198755" cy="297815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15.75pt;mso-position-vertical-relative:text;margin-left:2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95190</wp:posOffset>
                </wp:positionH>
                <wp:positionV relativeFrom="paragraph">
                  <wp:posOffset>250825</wp:posOffset>
                </wp:positionV>
                <wp:extent cx="685800" cy="457200"/>
                <wp:effectExtent l="0" t="635" r="1270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19.75pt" to="423.65pt,55.7pt" stroked="t" o:allowincell="f" style="position:absolute;flip:xy">
                <v:stroke color="black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1725</wp:posOffset>
                </wp:positionH>
                <wp:positionV relativeFrom="paragraph">
                  <wp:posOffset>71120</wp:posOffset>
                </wp:positionV>
                <wp:extent cx="311785" cy="652780"/>
                <wp:effectExtent l="17780" t="8890" r="17780" b="889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760" cy="65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5.6pt" to="111.25pt,56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8985</wp:posOffset>
                </wp:positionH>
                <wp:positionV relativeFrom="paragraph">
                  <wp:posOffset>178435</wp:posOffset>
                </wp:positionV>
                <wp:extent cx="367665" cy="140970"/>
                <wp:effectExtent l="0" t="17780" r="698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141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4.05pt" to="89.45pt,25.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1650</wp:posOffset>
                </wp:positionH>
                <wp:positionV relativeFrom="paragraph">
                  <wp:posOffset>46990</wp:posOffset>
                </wp:positionV>
                <wp:extent cx="34290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pt,3.7pt" to="566.45pt,3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84670</wp:posOffset>
                </wp:positionH>
                <wp:positionV relativeFrom="paragraph">
                  <wp:posOffset>214630</wp:posOffset>
                </wp:positionV>
                <wp:extent cx="228600" cy="228600"/>
                <wp:effectExtent l="13970" t="16510" r="15240" b="139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542.1pt;margin-top:16.9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36295</wp:posOffset>
                </wp:positionH>
                <wp:positionV relativeFrom="paragraph">
                  <wp:posOffset>4445</wp:posOffset>
                </wp:positionV>
                <wp:extent cx="198755" cy="297815"/>
                <wp:effectExtent l="0" t="0" r="0" b="0"/>
                <wp:wrapNone/>
                <wp:docPr id="1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0.35pt;mso-position-vertical-relative:text;margin-left: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bdr w:val="single" w:sz="4" w:space="0" w:color="000000"/>
          <w:lang w:val="en-US" w:eastAsia="en-US"/>
        </w:rPr>
      </w:pPr>
      <w:r>
        <w:rPr>
          <w:b/>
          <w:bCs/>
          <w:sz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6950</wp:posOffset>
                </wp:positionH>
                <wp:positionV relativeFrom="paragraph">
                  <wp:posOffset>243840</wp:posOffset>
                </wp:positionV>
                <wp:extent cx="114300" cy="685800"/>
                <wp:effectExtent l="22225" t="0" r="4445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9.2pt" to="87.45pt,73.15pt" stroked="t" o:allowincell="f" style="position:absolute;flip:y">
                <v:stroke color="black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88720</wp:posOffset>
                </wp:positionH>
                <wp:positionV relativeFrom="paragraph">
                  <wp:posOffset>3810</wp:posOffset>
                </wp:positionV>
                <wp:extent cx="596900" cy="240030"/>
                <wp:effectExtent l="7620" t="17780" r="7620" b="177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2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3pt" to="140.55pt,19.1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80205</wp:posOffset>
                </wp:positionH>
                <wp:positionV relativeFrom="paragraph">
                  <wp:posOffset>243840</wp:posOffset>
                </wp:positionV>
                <wp:extent cx="198755" cy="297815"/>
                <wp:effectExtent l="0" t="0" r="0" b="0"/>
                <wp:wrapNone/>
                <wp:docPr id="1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19.2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</w:rPr>
                      </w:pPr>
                      <w:r>
                        <w:rPr>
                          <w:color w:val="215868"/>
                          <w:sz w:val="2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6640</wp:posOffset>
                </wp:positionH>
                <wp:positionV relativeFrom="paragraph">
                  <wp:posOffset>153035</wp:posOffset>
                </wp:positionV>
                <wp:extent cx="38735" cy="319405"/>
                <wp:effectExtent l="43180" t="2540" r="317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1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2.05pt" to="86.2pt,37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8495</wp:posOffset>
                </wp:positionH>
                <wp:positionV relativeFrom="paragraph">
                  <wp:posOffset>-1905</wp:posOffset>
                </wp:positionV>
                <wp:extent cx="1200785" cy="253365"/>
                <wp:effectExtent l="0" t="0" r="0" b="0"/>
                <wp:wrapNone/>
                <wp:docPr id="1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1F497D"/>
                                <w:sz w:val="16"/>
                                <w:szCs w:val="16"/>
                              </w:rPr>
                              <w:t>Mer Méditerran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9.95pt;mso-wrap-distance-left:9.05pt;mso-wrap-distance-right:9.05pt;mso-wrap-distance-top:0pt;mso-wrap-distance-bottom:0pt;margin-top:-0.15pt;mso-position-vertical-relative:text;margin-left:1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1F497D"/>
                          <w:sz w:val="16"/>
                          <w:szCs w:val="16"/>
                        </w:rPr>
                        <w:t>Mer Méditerra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2955</wp:posOffset>
                </wp:positionH>
                <wp:positionV relativeFrom="paragraph">
                  <wp:posOffset>54610</wp:posOffset>
                </wp:positionV>
                <wp:extent cx="0" cy="685800"/>
                <wp:effectExtent l="66675" t="0" r="6667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4.3pt" to="261.65pt,58.25pt" stroked="t" o:allowincell="f" style="position:absolute;flip:y">
                <v:stroke color="black" weight="442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34685</wp:posOffset>
                </wp:positionH>
                <wp:positionV relativeFrom="paragraph">
                  <wp:posOffset>213360</wp:posOffset>
                </wp:positionV>
                <wp:extent cx="228600" cy="228600"/>
                <wp:effectExtent l="13970" t="16510" r="15240" b="139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451.55pt;margin-top:16.8pt;width:17.95pt;height:17.95pt;mso-wrap-style:none;v-text-anchor:middle" type="_x0000_t12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74390</wp:posOffset>
                </wp:positionH>
                <wp:positionV relativeFrom="paragraph">
                  <wp:posOffset>106045</wp:posOffset>
                </wp:positionV>
                <wp:extent cx="198755" cy="248285"/>
                <wp:effectExtent l="0" t="0" r="0" b="0"/>
                <wp:wrapNone/>
                <wp:docPr id="1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158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15868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5pt;mso-wrap-distance-left:9.05pt;mso-wrap-distance-right:9.05pt;mso-wrap-distance-top:0pt;mso-wrap-distance-bottom:0pt;margin-top:8.35pt;mso-position-vertical-relative:text;margin-left:2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215868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215868"/>
                          <w:sz w:val="16"/>
                          <w:szCs w:val="16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98465</wp:posOffset>
                </wp:positionH>
                <wp:positionV relativeFrom="paragraph">
                  <wp:posOffset>260350</wp:posOffset>
                </wp:positionV>
                <wp:extent cx="198755" cy="297815"/>
                <wp:effectExtent l="0" t="0" r="0" b="0"/>
                <wp:wrapNone/>
                <wp:docPr id="1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158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15868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5pt;mso-wrap-distance-left:9.05pt;mso-wrap-distance-right:9.05pt;mso-wrap-distance-top:0pt;mso-wrap-distance-bottom:0pt;margin-top:20.5pt;mso-position-vertical-relative:text;margin-left:4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215868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215868"/>
                          <w:sz w:val="16"/>
                          <w:szCs w:val="16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16"/>
    </w:rPr>
  </w:style>
  <w:style w:type="paragraph" w:styleId="Sansinterligne">
    <w:name w:val="Sans interligne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1:52:00Z</dcterms:created>
  <dc:creator>BRADU JF</dc:creator>
  <dc:description/>
  <cp:keywords/>
  <dc:language>en-US</dc:language>
  <cp:lastModifiedBy>jfbradu</cp:lastModifiedBy>
  <cp:lastPrinted>2010-11-24T22:43:00Z</cp:lastPrinted>
  <dcterms:modified xsi:type="dcterms:W3CDTF">2010-11-24T21:52:00Z</dcterms:modified>
  <cp:revision>2</cp:revision>
  <dc:subject/>
  <dc:title/>
</cp:coreProperties>
</file>