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6290</wp:posOffset>
                </wp:positionH>
                <wp:positionV relativeFrom="paragraph">
                  <wp:posOffset>3617595</wp:posOffset>
                </wp:positionV>
                <wp:extent cx="1679575" cy="1171575"/>
                <wp:effectExtent l="127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11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0" y="19577"/>
                              </a:moveTo>
                              <a:lnTo>
                                <a:pt x="1958" y="19295"/>
                              </a:lnTo>
                              <a:lnTo>
                                <a:pt x="2140" y="18949"/>
                              </a:lnTo>
                              <a:lnTo>
                                <a:pt x="2185" y="18656"/>
                              </a:lnTo>
                              <a:lnTo>
                                <a:pt x="2140" y="17951"/>
                              </a:lnTo>
                              <a:lnTo>
                                <a:pt x="2163" y="17604"/>
                              </a:lnTo>
                              <a:lnTo>
                                <a:pt x="2427" y="17409"/>
                              </a:lnTo>
                              <a:lnTo>
                                <a:pt x="2450" y="17182"/>
                              </a:lnTo>
                              <a:lnTo>
                                <a:pt x="2314" y="16770"/>
                              </a:lnTo>
                              <a:lnTo>
                                <a:pt x="2163" y="16260"/>
                              </a:lnTo>
                              <a:lnTo>
                                <a:pt x="2026" y="15621"/>
                              </a:lnTo>
                              <a:lnTo>
                                <a:pt x="1890" y="15046"/>
                              </a:lnTo>
                              <a:lnTo>
                                <a:pt x="1558" y="14732"/>
                              </a:lnTo>
                              <a:lnTo>
                                <a:pt x="1021" y="14699"/>
                              </a:lnTo>
                              <a:lnTo>
                                <a:pt x="870" y="14504"/>
                              </a:lnTo>
                              <a:lnTo>
                                <a:pt x="711" y="13930"/>
                              </a:lnTo>
                              <a:lnTo>
                                <a:pt x="219" y="13355"/>
                              </a:lnTo>
                              <a:lnTo>
                                <a:pt x="113" y="12997"/>
                              </a:lnTo>
                              <a:lnTo>
                                <a:pt x="136" y="12585"/>
                              </a:lnTo>
                              <a:lnTo>
                                <a:pt x="401" y="12043"/>
                              </a:lnTo>
                              <a:lnTo>
                                <a:pt x="560" y="11718"/>
                              </a:lnTo>
                              <a:lnTo>
                                <a:pt x="582" y="11371"/>
                              </a:lnTo>
                              <a:lnTo>
                                <a:pt x="514" y="11057"/>
                              </a:lnTo>
                              <a:lnTo>
                                <a:pt x="265" y="10537"/>
                              </a:lnTo>
                              <a:lnTo>
                                <a:pt x="113" y="10125"/>
                              </a:lnTo>
                              <a:lnTo>
                                <a:pt x="136" y="9615"/>
                              </a:lnTo>
                              <a:lnTo>
                                <a:pt x="265" y="9268"/>
                              </a:lnTo>
                              <a:lnTo>
                                <a:pt x="491" y="9041"/>
                              </a:lnTo>
                              <a:lnTo>
                                <a:pt x="688" y="8976"/>
                              </a:lnTo>
                              <a:lnTo>
                                <a:pt x="983" y="8780"/>
                              </a:lnTo>
                              <a:lnTo>
                                <a:pt x="1225" y="8846"/>
                              </a:lnTo>
                              <a:lnTo>
                                <a:pt x="1422" y="8780"/>
                              </a:lnTo>
                              <a:lnTo>
                                <a:pt x="1512" y="8564"/>
                              </a:lnTo>
                              <a:lnTo>
                                <a:pt x="1671" y="8434"/>
                              </a:lnTo>
                              <a:lnTo>
                                <a:pt x="1784" y="8206"/>
                              </a:lnTo>
                              <a:lnTo>
                                <a:pt x="1807" y="7729"/>
                              </a:lnTo>
                              <a:lnTo>
                                <a:pt x="1936" y="7447"/>
                              </a:lnTo>
                              <a:lnTo>
                                <a:pt x="1936" y="7089"/>
                              </a:lnTo>
                              <a:lnTo>
                                <a:pt x="1807" y="6808"/>
                              </a:lnTo>
                              <a:lnTo>
                                <a:pt x="1716" y="6450"/>
                              </a:lnTo>
                              <a:lnTo>
                                <a:pt x="1671" y="6287"/>
                              </a:lnTo>
                              <a:lnTo>
                                <a:pt x="1293" y="5745"/>
                              </a:lnTo>
                              <a:lnTo>
                                <a:pt x="802" y="5171"/>
                              </a:lnTo>
                              <a:lnTo>
                                <a:pt x="491" y="4412"/>
                              </a:lnTo>
                              <a:lnTo>
                                <a:pt x="113" y="3480"/>
                              </a:lnTo>
                              <a:lnTo>
                                <a:pt x="0" y="2970"/>
                              </a:lnTo>
                              <a:lnTo>
                                <a:pt x="68" y="2266"/>
                              </a:lnTo>
                              <a:lnTo>
                                <a:pt x="197" y="1789"/>
                              </a:lnTo>
                              <a:lnTo>
                                <a:pt x="582" y="1431"/>
                              </a:lnTo>
                              <a:lnTo>
                                <a:pt x="983" y="379"/>
                              </a:lnTo>
                              <a:lnTo>
                                <a:pt x="1784" y="607"/>
                              </a:lnTo>
                              <a:lnTo>
                                <a:pt x="2026" y="824"/>
                              </a:lnTo>
                              <a:lnTo>
                                <a:pt x="2026" y="1019"/>
                              </a:lnTo>
                              <a:lnTo>
                                <a:pt x="1784" y="1247"/>
                              </a:lnTo>
                              <a:lnTo>
                                <a:pt x="1535" y="1691"/>
                              </a:lnTo>
                              <a:lnTo>
                                <a:pt x="1467" y="2266"/>
                              </a:lnTo>
                              <a:lnTo>
                                <a:pt x="1958" y="2905"/>
                              </a:lnTo>
                              <a:lnTo>
                                <a:pt x="2450" y="2905"/>
                              </a:lnTo>
                              <a:lnTo>
                                <a:pt x="2805" y="2461"/>
                              </a:lnTo>
                              <a:lnTo>
                                <a:pt x="3183" y="2363"/>
                              </a:lnTo>
                              <a:lnTo>
                                <a:pt x="3539" y="2461"/>
                              </a:lnTo>
                              <a:lnTo>
                                <a:pt x="3849" y="2808"/>
                              </a:lnTo>
                              <a:lnTo>
                                <a:pt x="4340" y="2905"/>
                              </a:lnTo>
                              <a:lnTo>
                                <a:pt x="4764" y="3252"/>
                              </a:lnTo>
                              <a:lnTo>
                                <a:pt x="5187" y="3350"/>
                              </a:lnTo>
                              <a:lnTo>
                                <a:pt x="5611" y="3805"/>
                              </a:lnTo>
                              <a:lnTo>
                                <a:pt x="6034" y="3805"/>
                              </a:lnTo>
                              <a:lnTo>
                                <a:pt x="6321" y="3577"/>
                              </a:lnTo>
                              <a:lnTo>
                                <a:pt x="6745" y="3252"/>
                              </a:lnTo>
                              <a:lnTo>
                                <a:pt x="7682" y="3133"/>
                              </a:lnTo>
                              <a:lnTo>
                                <a:pt x="8461" y="3252"/>
                              </a:lnTo>
                              <a:lnTo>
                                <a:pt x="8885" y="3480"/>
                              </a:lnTo>
                              <a:lnTo>
                                <a:pt x="9376" y="3805"/>
                              </a:lnTo>
                              <a:lnTo>
                                <a:pt x="9996" y="3805"/>
                              </a:lnTo>
                              <a:lnTo>
                                <a:pt x="10601" y="3577"/>
                              </a:lnTo>
                              <a:lnTo>
                                <a:pt x="11093" y="3133"/>
                              </a:lnTo>
                              <a:lnTo>
                                <a:pt x="11267" y="2526"/>
                              </a:lnTo>
                              <a:lnTo>
                                <a:pt x="11516" y="2070"/>
                              </a:lnTo>
                              <a:lnTo>
                                <a:pt x="11826" y="1756"/>
                              </a:lnTo>
                              <a:lnTo>
                                <a:pt x="12068" y="1312"/>
                              </a:lnTo>
                              <a:lnTo>
                                <a:pt x="12560" y="1084"/>
                              </a:lnTo>
                              <a:lnTo>
                                <a:pt x="12915" y="1084"/>
                              </a:lnTo>
                              <a:lnTo>
                                <a:pt x="13293" y="986"/>
                              </a:lnTo>
                              <a:lnTo>
                                <a:pt x="13784" y="770"/>
                              </a:lnTo>
                              <a:lnTo>
                                <a:pt x="14276" y="98"/>
                              </a:lnTo>
                              <a:lnTo>
                                <a:pt x="14767" y="0"/>
                              </a:lnTo>
                              <a:lnTo>
                                <a:pt x="15433" y="217"/>
                              </a:lnTo>
                              <a:lnTo>
                                <a:pt x="15788" y="314"/>
                              </a:lnTo>
                              <a:lnTo>
                                <a:pt x="16098" y="542"/>
                              </a:lnTo>
                              <a:lnTo>
                                <a:pt x="16408" y="412"/>
                              </a:lnTo>
                              <a:lnTo>
                                <a:pt x="16635" y="314"/>
                              </a:lnTo>
                              <a:lnTo>
                                <a:pt x="16945" y="640"/>
                              </a:lnTo>
                              <a:lnTo>
                                <a:pt x="17127" y="770"/>
                              </a:lnTo>
                              <a:lnTo>
                                <a:pt x="17437" y="412"/>
                              </a:lnTo>
                              <a:lnTo>
                                <a:pt x="17815" y="412"/>
                              </a:lnTo>
                              <a:lnTo>
                                <a:pt x="17928" y="770"/>
                              </a:lnTo>
                              <a:lnTo>
                                <a:pt x="17928" y="1431"/>
                              </a:lnTo>
                              <a:lnTo>
                                <a:pt x="18352" y="1756"/>
                              </a:lnTo>
                              <a:lnTo>
                                <a:pt x="18972" y="2070"/>
                              </a:lnTo>
                              <a:lnTo>
                                <a:pt x="19705" y="1854"/>
                              </a:lnTo>
                              <a:lnTo>
                                <a:pt x="19887" y="2396"/>
                              </a:lnTo>
                              <a:lnTo>
                                <a:pt x="19887" y="2678"/>
                              </a:lnTo>
                              <a:lnTo>
                                <a:pt x="19841" y="3003"/>
                              </a:lnTo>
                              <a:lnTo>
                                <a:pt x="19977" y="3198"/>
                              </a:lnTo>
                              <a:lnTo>
                                <a:pt x="20000" y="3350"/>
                              </a:lnTo>
                              <a:lnTo>
                                <a:pt x="19977" y="3512"/>
                              </a:lnTo>
                              <a:lnTo>
                                <a:pt x="19887" y="3642"/>
                              </a:lnTo>
                              <a:lnTo>
                                <a:pt x="19909" y="3924"/>
                              </a:lnTo>
                              <a:lnTo>
                                <a:pt x="19909" y="4217"/>
                              </a:lnTo>
                              <a:lnTo>
                                <a:pt x="19819" y="4412"/>
                              </a:lnTo>
                              <a:lnTo>
                                <a:pt x="19577" y="4531"/>
                              </a:lnTo>
                              <a:lnTo>
                                <a:pt x="19198" y="4412"/>
                              </a:lnTo>
                              <a:lnTo>
                                <a:pt x="18820" y="4412"/>
                              </a:lnTo>
                              <a:lnTo>
                                <a:pt x="18616" y="4379"/>
                              </a:lnTo>
                              <a:lnTo>
                                <a:pt x="18526" y="4531"/>
                              </a:lnTo>
                              <a:lnTo>
                                <a:pt x="18457" y="4791"/>
                              </a:lnTo>
                              <a:lnTo>
                                <a:pt x="18374" y="5171"/>
                              </a:lnTo>
                              <a:lnTo>
                                <a:pt x="18170" y="5431"/>
                              </a:lnTo>
                              <a:lnTo>
                                <a:pt x="17996" y="5593"/>
                              </a:lnTo>
                              <a:lnTo>
                                <a:pt x="17724" y="5561"/>
                              </a:lnTo>
                              <a:lnTo>
                                <a:pt x="17437" y="5626"/>
                              </a:lnTo>
                              <a:lnTo>
                                <a:pt x="17301" y="5778"/>
                              </a:lnTo>
                              <a:lnTo>
                                <a:pt x="17391" y="5875"/>
                              </a:lnTo>
                              <a:lnTo>
                                <a:pt x="17573" y="5745"/>
                              </a:lnTo>
                              <a:lnTo>
                                <a:pt x="17860" y="5778"/>
                              </a:lnTo>
                              <a:lnTo>
                                <a:pt x="17996" y="5778"/>
                              </a:lnTo>
                              <a:lnTo>
                                <a:pt x="18057" y="6103"/>
                              </a:lnTo>
                              <a:lnTo>
                                <a:pt x="18019" y="6385"/>
                              </a:lnTo>
                              <a:lnTo>
                                <a:pt x="17883" y="6678"/>
                              </a:lnTo>
                              <a:lnTo>
                                <a:pt x="17883" y="6927"/>
                              </a:lnTo>
                              <a:lnTo>
                                <a:pt x="18019" y="7285"/>
                              </a:lnTo>
                              <a:lnTo>
                                <a:pt x="18019" y="7631"/>
                              </a:lnTo>
                              <a:lnTo>
                                <a:pt x="17928" y="7859"/>
                              </a:lnTo>
                              <a:lnTo>
                                <a:pt x="17928" y="8108"/>
                              </a:lnTo>
                              <a:lnTo>
                                <a:pt x="18019" y="8336"/>
                              </a:lnTo>
                              <a:lnTo>
                                <a:pt x="18057" y="8780"/>
                              </a:lnTo>
                              <a:lnTo>
                                <a:pt x="18019" y="9236"/>
                              </a:lnTo>
                              <a:lnTo>
                                <a:pt x="17883" y="9388"/>
                              </a:lnTo>
                              <a:lnTo>
                                <a:pt x="17769" y="9355"/>
                              </a:lnTo>
                              <a:lnTo>
                                <a:pt x="17679" y="9268"/>
                              </a:lnTo>
                              <a:lnTo>
                                <a:pt x="17527" y="9420"/>
                              </a:lnTo>
                              <a:lnTo>
                                <a:pt x="17459" y="9680"/>
                              </a:lnTo>
                              <a:lnTo>
                                <a:pt x="17233" y="10125"/>
                              </a:lnTo>
                              <a:lnTo>
                                <a:pt x="16794" y="10482"/>
                              </a:lnTo>
                              <a:lnTo>
                                <a:pt x="16794" y="10894"/>
                              </a:lnTo>
                              <a:lnTo>
                                <a:pt x="16945" y="11176"/>
                              </a:lnTo>
                              <a:lnTo>
                                <a:pt x="17104" y="11209"/>
                              </a:lnTo>
                              <a:lnTo>
                                <a:pt x="17459" y="11241"/>
                              </a:lnTo>
                              <a:lnTo>
                                <a:pt x="17701" y="11696"/>
                              </a:lnTo>
                              <a:lnTo>
                                <a:pt x="17724" y="12076"/>
                              </a:lnTo>
                              <a:lnTo>
                                <a:pt x="17792" y="12390"/>
                              </a:lnTo>
                              <a:lnTo>
                                <a:pt x="18019" y="12715"/>
                              </a:lnTo>
                              <a:lnTo>
                                <a:pt x="18170" y="12911"/>
                              </a:lnTo>
                              <a:lnTo>
                                <a:pt x="18352" y="13030"/>
                              </a:lnTo>
                              <a:lnTo>
                                <a:pt x="18457" y="13257"/>
                              </a:lnTo>
                              <a:lnTo>
                                <a:pt x="18526" y="13637"/>
                              </a:lnTo>
                              <a:lnTo>
                                <a:pt x="18571" y="13995"/>
                              </a:lnTo>
                              <a:lnTo>
                                <a:pt x="18752" y="14146"/>
                              </a:lnTo>
                              <a:lnTo>
                                <a:pt x="18904" y="14472"/>
                              </a:lnTo>
                              <a:lnTo>
                                <a:pt x="18904" y="14667"/>
                              </a:lnTo>
                              <a:lnTo>
                                <a:pt x="18480" y="14753"/>
                              </a:lnTo>
                              <a:lnTo>
                                <a:pt x="18329" y="14818"/>
                              </a:lnTo>
                              <a:lnTo>
                                <a:pt x="18147" y="14949"/>
                              </a:lnTo>
                              <a:lnTo>
                                <a:pt x="17792" y="14883"/>
                              </a:lnTo>
                              <a:lnTo>
                                <a:pt x="17573" y="14634"/>
                              </a:lnTo>
                              <a:lnTo>
                                <a:pt x="17437" y="14602"/>
                              </a:lnTo>
                              <a:lnTo>
                                <a:pt x="16991" y="14634"/>
                              </a:lnTo>
                              <a:lnTo>
                                <a:pt x="16635" y="14472"/>
                              </a:lnTo>
                              <a:lnTo>
                                <a:pt x="16476" y="14276"/>
                              </a:lnTo>
                              <a:lnTo>
                                <a:pt x="16371" y="13864"/>
                              </a:lnTo>
                              <a:lnTo>
                                <a:pt x="16166" y="13637"/>
                              </a:lnTo>
                              <a:lnTo>
                                <a:pt x="15992" y="13637"/>
                              </a:lnTo>
                              <a:lnTo>
                                <a:pt x="15743" y="13734"/>
                              </a:lnTo>
                              <a:lnTo>
                                <a:pt x="15433" y="13962"/>
                              </a:lnTo>
                              <a:lnTo>
                                <a:pt x="15009" y="13962"/>
                              </a:lnTo>
                              <a:lnTo>
                                <a:pt x="14919" y="14060"/>
                              </a:lnTo>
                              <a:lnTo>
                                <a:pt x="14767" y="14407"/>
                              </a:lnTo>
                              <a:lnTo>
                                <a:pt x="14367" y="14667"/>
                              </a:lnTo>
                              <a:lnTo>
                                <a:pt x="14140" y="14634"/>
                              </a:lnTo>
                              <a:lnTo>
                                <a:pt x="13875" y="14732"/>
                              </a:lnTo>
                              <a:lnTo>
                                <a:pt x="13739" y="14949"/>
                              </a:lnTo>
                              <a:lnTo>
                                <a:pt x="13739" y="15274"/>
                              </a:lnTo>
                              <a:lnTo>
                                <a:pt x="13853" y="15425"/>
                              </a:lnTo>
                              <a:lnTo>
                                <a:pt x="13762" y="15718"/>
                              </a:lnTo>
                              <a:lnTo>
                                <a:pt x="13648" y="15967"/>
                              </a:lnTo>
                              <a:lnTo>
                                <a:pt x="13293" y="16260"/>
                              </a:lnTo>
                              <a:lnTo>
                                <a:pt x="12892" y="16195"/>
                              </a:lnTo>
                              <a:lnTo>
                                <a:pt x="12605" y="16195"/>
                              </a:lnTo>
                              <a:lnTo>
                                <a:pt x="12401" y="16455"/>
                              </a:lnTo>
                              <a:lnTo>
                                <a:pt x="12318" y="16900"/>
                              </a:lnTo>
                              <a:lnTo>
                                <a:pt x="12401" y="17214"/>
                              </a:lnTo>
                              <a:lnTo>
                                <a:pt x="12628" y="17507"/>
                              </a:lnTo>
                              <a:lnTo>
                                <a:pt x="12718" y="17854"/>
                              </a:lnTo>
                              <a:lnTo>
                                <a:pt x="12673" y="18276"/>
                              </a:lnTo>
                              <a:lnTo>
                                <a:pt x="12423" y="18558"/>
                              </a:lnTo>
                              <a:lnTo>
                                <a:pt x="12045" y="18753"/>
                              </a:lnTo>
                              <a:lnTo>
                                <a:pt x="11758" y="18916"/>
                              </a:lnTo>
                              <a:lnTo>
                                <a:pt x="11115" y="18949"/>
                              </a:lnTo>
                              <a:lnTo>
                                <a:pt x="10465" y="19035"/>
                              </a:lnTo>
                              <a:lnTo>
                                <a:pt x="10200" y="19230"/>
                              </a:lnTo>
                              <a:lnTo>
                                <a:pt x="10019" y="19556"/>
                              </a:lnTo>
                              <a:lnTo>
                                <a:pt x="9800" y="19740"/>
                              </a:lnTo>
                              <a:lnTo>
                                <a:pt x="9573" y="19740"/>
                              </a:lnTo>
                              <a:lnTo>
                                <a:pt x="9422" y="19556"/>
                              </a:lnTo>
                              <a:lnTo>
                                <a:pt x="9353" y="19360"/>
                              </a:lnTo>
                              <a:lnTo>
                                <a:pt x="9172" y="19230"/>
                              </a:lnTo>
                              <a:lnTo>
                                <a:pt x="8907" y="19198"/>
                              </a:lnTo>
                              <a:lnTo>
                                <a:pt x="8703" y="18883"/>
                              </a:lnTo>
                              <a:lnTo>
                                <a:pt x="8507" y="18721"/>
                              </a:lnTo>
                              <a:lnTo>
                                <a:pt x="8242" y="18591"/>
                              </a:lnTo>
                              <a:lnTo>
                                <a:pt x="7924" y="18558"/>
                              </a:lnTo>
                              <a:lnTo>
                                <a:pt x="7773" y="18721"/>
                              </a:lnTo>
                              <a:lnTo>
                                <a:pt x="7637" y="18916"/>
                              </a:lnTo>
                              <a:lnTo>
                                <a:pt x="7486" y="18818"/>
                              </a:lnTo>
                              <a:lnTo>
                                <a:pt x="7327" y="18558"/>
                              </a:lnTo>
                              <a:lnTo>
                                <a:pt x="7304" y="18309"/>
                              </a:lnTo>
                              <a:lnTo>
                                <a:pt x="7146" y="18179"/>
                              </a:lnTo>
                              <a:lnTo>
                                <a:pt x="6972" y="18049"/>
                              </a:lnTo>
                              <a:lnTo>
                                <a:pt x="6881" y="17854"/>
                              </a:lnTo>
                              <a:lnTo>
                                <a:pt x="6790" y="17572"/>
                              </a:lnTo>
                              <a:lnTo>
                                <a:pt x="6677" y="17507"/>
                              </a:lnTo>
                              <a:lnTo>
                                <a:pt x="6412" y="17442"/>
                              </a:lnTo>
                              <a:lnTo>
                                <a:pt x="6193" y="17572"/>
                              </a:lnTo>
                              <a:lnTo>
                                <a:pt x="6057" y="17821"/>
                              </a:lnTo>
                              <a:lnTo>
                                <a:pt x="5921" y="17854"/>
                              </a:lnTo>
                              <a:lnTo>
                                <a:pt x="5656" y="17821"/>
                              </a:lnTo>
                              <a:lnTo>
                                <a:pt x="5520" y="17821"/>
                              </a:lnTo>
                              <a:lnTo>
                                <a:pt x="5437" y="17984"/>
                              </a:lnTo>
                              <a:lnTo>
                                <a:pt x="5437" y="18341"/>
                              </a:lnTo>
                              <a:lnTo>
                                <a:pt x="5301" y="18591"/>
                              </a:lnTo>
                              <a:lnTo>
                                <a:pt x="5119" y="18623"/>
                              </a:lnTo>
                              <a:lnTo>
                                <a:pt x="4499" y="18591"/>
                              </a:lnTo>
                              <a:lnTo>
                                <a:pt x="4318" y="18753"/>
                              </a:lnTo>
                              <a:lnTo>
                                <a:pt x="4144" y="19035"/>
                              </a:lnTo>
                              <a:lnTo>
                                <a:pt x="3917" y="19068"/>
                              </a:lnTo>
                              <a:lnTo>
                                <a:pt x="3652" y="19068"/>
                              </a:lnTo>
                              <a:lnTo>
                                <a:pt x="3448" y="19263"/>
                              </a:lnTo>
                              <a:lnTo>
                                <a:pt x="3229" y="19360"/>
                              </a:lnTo>
                              <a:lnTo>
                                <a:pt x="3093" y="19198"/>
                              </a:lnTo>
                              <a:lnTo>
                                <a:pt x="2919" y="19165"/>
                              </a:lnTo>
                              <a:lnTo>
                                <a:pt x="2692" y="19263"/>
                              </a:lnTo>
                              <a:lnTo>
                                <a:pt x="2518" y="19577"/>
                              </a:lnTo>
                              <a:lnTo>
                                <a:pt x="2223" y="19870"/>
                              </a:lnTo>
                              <a:lnTo>
                                <a:pt x="1890" y="20000"/>
                              </a:lnTo>
                              <a:lnTo>
                                <a:pt x="1603" y="19935"/>
                              </a:lnTo>
                              <a:lnTo>
                                <a:pt x="1580" y="195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0,19577l1958,19295l2140,18949l2185,18656l2140,17951l2163,17604l2427,17409l2450,17182l2314,16770l2163,16260l2026,15621l1890,15046l1558,14732l1021,14699l870,14504l711,13930l219,13355l113,12997l136,12585l401,12043l560,11718l582,11371l514,11057l265,10537l113,10125l136,9615l265,9268l491,9041l688,8976l983,8780l1225,8846l1422,8780l1512,8564l1671,8434l1784,8206l1807,7729l1936,7447l1936,7089l1807,6808l1716,6450l1671,6287l1293,5745l802,5171l491,4412l113,3480l0,2970l68,2266l197,1789l582,1431l983,379l1784,607l2026,824l2026,1019l1784,1247l1535,1691l1467,2266l1958,2905l2450,2905l2805,2461l3183,2363l3539,2461l3849,2808l4340,2905l4764,3252l5187,3350l5611,3805l6034,3805l6321,3577l6745,3252l7682,3133l8461,3252l8885,3480l9376,3805l9996,3805l10601,3577l11093,3133l11267,2526l11516,2070l11826,1756l12068,1312l12560,1084l12915,1084l13293,986l13784,770l14276,98l14767,0l15433,217l15788,314l16098,542l16408,412l16635,314l16945,640l17127,770l17437,412l17815,412l17928,770l17928,1431l18352,1756l18972,2070l19705,1854l19887,2396l19887,2678l19841,3003l19977,3198l20000,3350l19977,3512l19887,3642l19909,3924l19909,4217l19819,4412l19577,4531l19198,4412l18820,4412l18616,4379l18526,4531l18457,4791l18374,5171l18170,5431l17996,5593l17724,5561l17437,5626l17301,5778l17391,5875l17573,5745l17860,5778l17996,5778l18057,6103l18019,6385l17883,6678l17883,6927l18019,7285l18019,7631l17928,7859l17928,8108l18019,8336l18057,8780l18019,9236l17883,9388l17769,9355l17679,9268l17527,9420l17459,9680l17233,10125l16794,10482l16794,10894l16945,11176l17104,11209l17459,11241l17701,11696l17724,12076l17792,12390l18019,12715l18170,12911l18352,13030l18457,13257l18526,13637l18571,13995l18752,14146l18904,14472l18904,14667l18480,14753l18329,14818l18147,14949l17792,14883l17573,14634l17437,14602l16991,14634l16635,14472l16476,14276l16371,13864l16166,13637l15992,13637l15743,13734l15433,13962l15009,13962l14919,14060l14767,14407l14367,14667l14140,14634l13875,14732l13739,14949l13739,15274l13853,15425l13762,15718l13648,15967l13293,16260l12892,16195l12605,16195l12401,16455l12318,16900l12401,17214l12628,17507l12718,17854l12673,18276l12423,18558l12045,18753l11758,18916l11115,18949l10465,19035l10200,19230l10019,19556l9800,19740l9573,19740l9422,19556l9353,19360l9172,19230l8907,19198l8703,18883l8507,18721l8242,18591l7924,18558l7773,18721l7637,18916l7486,18818l7327,18558l7304,18309l7146,18179l6972,18049l6881,17854l6790,17572l6677,17507l6412,17442l6193,17572l6057,17821l5921,17854l5656,17821l5520,17821l5437,17984l5437,18341l5301,18591l5119,18623l4499,18591l4318,18753l4144,19035l3917,19068l3652,19068l3448,19263l3229,19360l3093,19198l2919,19165l2692,19263l2518,19577l2223,19870l1890,20000l1603,19935l1580,19577xe" fillcolor="white" stroked="t" o:allowincell="f" style="position:absolute;margin-left:262.7pt;margin-top:284.85pt;width:132.2pt;height:92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7690</wp:posOffset>
                </wp:positionH>
                <wp:positionV relativeFrom="paragraph">
                  <wp:posOffset>4416425</wp:posOffset>
                </wp:positionV>
                <wp:extent cx="830580" cy="892810"/>
                <wp:effectExtent l="635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89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150" y="1351"/>
                              </a:moveTo>
                              <a:lnTo>
                                <a:pt x="12294" y="1465"/>
                              </a:lnTo>
                              <a:lnTo>
                                <a:pt x="11988" y="1550"/>
                              </a:lnTo>
                              <a:lnTo>
                                <a:pt x="11621" y="1721"/>
                              </a:lnTo>
                              <a:lnTo>
                                <a:pt x="10902" y="1636"/>
                              </a:lnTo>
                              <a:lnTo>
                                <a:pt x="10459" y="1309"/>
                              </a:lnTo>
                              <a:lnTo>
                                <a:pt x="10183" y="1266"/>
                              </a:lnTo>
                              <a:lnTo>
                                <a:pt x="9281" y="1309"/>
                              </a:lnTo>
                              <a:lnTo>
                                <a:pt x="8563" y="1095"/>
                              </a:lnTo>
                              <a:lnTo>
                                <a:pt x="8242" y="839"/>
                              </a:lnTo>
                              <a:lnTo>
                                <a:pt x="8028" y="299"/>
                              </a:lnTo>
                              <a:lnTo>
                                <a:pt x="7615" y="0"/>
                              </a:lnTo>
                              <a:lnTo>
                                <a:pt x="7263" y="0"/>
                              </a:lnTo>
                              <a:lnTo>
                                <a:pt x="6758" y="128"/>
                              </a:lnTo>
                              <a:lnTo>
                                <a:pt x="6131" y="427"/>
                              </a:lnTo>
                              <a:lnTo>
                                <a:pt x="5275" y="427"/>
                              </a:lnTo>
                              <a:lnTo>
                                <a:pt x="4786" y="1010"/>
                              </a:lnTo>
                              <a:lnTo>
                                <a:pt x="3976" y="1351"/>
                              </a:lnTo>
                              <a:lnTo>
                                <a:pt x="3517" y="1309"/>
                              </a:lnTo>
                              <a:lnTo>
                                <a:pt x="2982" y="1437"/>
                              </a:lnTo>
                              <a:lnTo>
                                <a:pt x="2706" y="1721"/>
                              </a:lnTo>
                              <a:lnTo>
                                <a:pt x="2706" y="2148"/>
                              </a:lnTo>
                              <a:lnTo>
                                <a:pt x="2936" y="2347"/>
                              </a:lnTo>
                              <a:lnTo>
                                <a:pt x="2752" y="2731"/>
                              </a:lnTo>
                              <a:lnTo>
                                <a:pt x="2523" y="3058"/>
                              </a:lnTo>
                              <a:lnTo>
                                <a:pt x="1804" y="3442"/>
                              </a:lnTo>
                              <a:lnTo>
                                <a:pt x="2890" y="4154"/>
                              </a:lnTo>
                              <a:lnTo>
                                <a:pt x="3654" y="4737"/>
                              </a:lnTo>
                              <a:lnTo>
                                <a:pt x="3930" y="5619"/>
                              </a:lnTo>
                              <a:lnTo>
                                <a:pt x="3976" y="6586"/>
                              </a:lnTo>
                              <a:lnTo>
                                <a:pt x="3654" y="7041"/>
                              </a:lnTo>
                              <a:lnTo>
                                <a:pt x="2982" y="7212"/>
                              </a:lnTo>
                              <a:lnTo>
                                <a:pt x="2355" y="7681"/>
                              </a:lnTo>
                              <a:lnTo>
                                <a:pt x="1667" y="8265"/>
                              </a:lnTo>
                              <a:lnTo>
                                <a:pt x="1667" y="8677"/>
                              </a:lnTo>
                              <a:lnTo>
                                <a:pt x="1850" y="9317"/>
                              </a:lnTo>
                              <a:lnTo>
                                <a:pt x="1942" y="9900"/>
                              </a:lnTo>
                              <a:lnTo>
                                <a:pt x="1942" y="10526"/>
                              </a:lnTo>
                              <a:lnTo>
                                <a:pt x="1713" y="11110"/>
                              </a:lnTo>
                              <a:lnTo>
                                <a:pt x="1223" y="11323"/>
                              </a:lnTo>
                              <a:lnTo>
                                <a:pt x="902" y="11821"/>
                              </a:lnTo>
                              <a:lnTo>
                                <a:pt x="856" y="12290"/>
                              </a:lnTo>
                              <a:lnTo>
                                <a:pt x="505" y="12504"/>
                              </a:lnTo>
                              <a:lnTo>
                                <a:pt x="0" y="12745"/>
                              </a:lnTo>
                              <a:lnTo>
                                <a:pt x="46" y="13257"/>
                              </a:lnTo>
                              <a:lnTo>
                                <a:pt x="413" y="13627"/>
                              </a:lnTo>
                              <a:lnTo>
                                <a:pt x="459" y="14125"/>
                              </a:lnTo>
                              <a:lnTo>
                                <a:pt x="948" y="14253"/>
                              </a:lnTo>
                              <a:lnTo>
                                <a:pt x="1667" y="14168"/>
                              </a:lnTo>
                              <a:lnTo>
                                <a:pt x="2752" y="13841"/>
                              </a:lnTo>
                              <a:lnTo>
                                <a:pt x="3700" y="13798"/>
                              </a:lnTo>
                              <a:lnTo>
                                <a:pt x="4327" y="13371"/>
                              </a:lnTo>
                              <a:lnTo>
                                <a:pt x="4786" y="13001"/>
                              </a:lnTo>
                              <a:lnTo>
                                <a:pt x="5505" y="13001"/>
                              </a:lnTo>
                              <a:lnTo>
                                <a:pt x="5719" y="13414"/>
                              </a:lnTo>
                              <a:lnTo>
                                <a:pt x="5550" y="13841"/>
                              </a:lnTo>
                              <a:lnTo>
                                <a:pt x="5092" y="14253"/>
                              </a:lnTo>
                              <a:lnTo>
                                <a:pt x="4511" y="14637"/>
                              </a:lnTo>
                              <a:lnTo>
                                <a:pt x="3746" y="14637"/>
                              </a:lnTo>
                              <a:lnTo>
                                <a:pt x="3471" y="14851"/>
                              </a:lnTo>
                              <a:lnTo>
                                <a:pt x="2706" y="15135"/>
                              </a:lnTo>
                              <a:lnTo>
                                <a:pt x="2080" y="15519"/>
                              </a:lnTo>
                              <a:lnTo>
                                <a:pt x="1453" y="16600"/>
                              </a:lnTo>
                              <a:lnTo>
                                <a:pt x="1315" y="17155"/>
                              </a:lnTo>
                              <a:lnTo>
                                <a:pt x="1850" y="17610"/>
                              </a:lnTo>
                              <a:lnTo>
                                <a:pt x="2034" y="17994"/>
                              </a:lnTo>
                              <a:lnTo>
                                <a:pt x="1667" y="18706"/>
                              </a:lnTo>
                              <a:lnTo>
                                <a:pt x="1544" y="19033"/>
                              </a:lnTo>
                              <a:lnTo>
                                <a:pt x="1498" y="19587"/>
                              </a:lnTo>
                              <a:lnTo>
                                <a:pt x="1315" y="19915"/>
                              </a:lnTo>
                              <a:lnTo>
                                <a:pt x="1621" y="20000"/>
                              </a:lnTo>
                              <a:lnTo>
                                <a:pt x="2309" y="19673"/>
                              </a:lnTo>
                              <a:lnTo>
                                <a:pt x="2844" y="18279"/>
                              </a:lnTo>
                              <a:lnTo>
                                <a:pt x="2936" y="17240"/>
                              </a:lnTo>
                              <a:lnTo>
                                <a:pt x="3287" y="16686"/>
                              </a:lnTo>
                              <a:lnTo>
                                <a:pt x="4190" y="15974"/>
                              </a:lnTo>
                              <a:lnTo>
                                <a:pt x="4908" y="15050"/>
                              </a:lnTo>
                              <a:lnTo>
                                <a:pt x="5596" y="14552"/>
                              </a:lnTo>
                              <a:lnTo>
                                <a:pt x="7080" y="13755"/>
                              </a:lnTo>
                              <a:lnTo>
                                <a:pt x="8287" y="13001"/>
                              </a:lnTo>
                              <a:lnTo>
                                <a:pt x="9098" y="12617"/>
                              </a:lnTo>
                              <a:lnTo>
                                <a:pt x="9235" y="11863"/>
                              </a:lnTo>
                              <a:lnTo>
                                <a:pt x="9648" y="11366"/>
                              </a:lnTo>
                              <a:lnTo>
                                <a:pt x="9908" y="10825"/>
                              </a:lnTo>
                              <a:lnTo>
                                <a:pt x="10138" y="9815"/>
                              </a:lnTo>
                              <a:lnTo>
                                <a:pt x="10550" y="9687"/>
                              </a:lnTo>
                              <a:lnTo>
                                <a:pt x="11131" y="9559"/>
                              </a:lnTo>
                              <a:lnTo>
                                <a:pt x="12125" y="9559"/>
                              </a:lnTo>
                              <a:lnTo>
                                <a:pt x="12890" y="9687"/>
                              </a:lnTo>
                              <a:lnTo>
                                <a:pt x="13609" y="9388"/>
                              </a:lnTo>
                              <a:lnTo>
                                <a:pt x="13700" y="9018"/>
                              </a:lnTo>
                              <a:lnTo>
                                <a:pt x="14235" y="8592"/>
                              </a:lnTo>
                              <a:lnTo>
                                <a:pt x="15046" y="8521"/>
                              </a:lnTo>
                              <a:lnTo>
                                <a:pt x="15581" y="8521"/>
                              </a:lnTo>
                              <a:lnTo>
                                <a:pt x="16269" y="8890"/>
                              </a:lnTo>
                              <a:lnTo>
                                <a:pt x="16575" y="9061"/>
                              </a:lnTo>
                              <a:lnTo>
                                <a:pt x="16942" y="9061"/>
                              </a:lnTo>
                              <a:lnTo>
                                <a:pt x="16988" y="8677"/>
                              </a:lnTo>
                              <a:lnTo>
                                <a:pt x="16804" y="8478"/>
                              </a:lnTo>
                              <a:lnTo>
                                <a:pt x="17523" y="8592"/>
                              </a:lnTo>
                              <a:lnTo>
                                <a:pt x="17569" y="8890"/>
                              </a:lnTo>
                              <a:lnTo>
                                <a:pt x="17752" y="9232"/>
                              </a:lnTo>
                              <a:lnTo>
                                <a:pt x="17936" y="9275"/>
                              </a:lnTo>
                              <a:lnTo>
                                <a:pt x="18609" y="9232"/>
                              </a:lnTo>
                              <a:lnTo>
                                <a:pt x="19006" y="9061"/>
                              </a:lnTo>
                              <a:lnTo>
                                <a:pt x="19557" y="9018"/>
                              </a:lnTo>
                              <a:lnTo>
                                <a:pt x="19633" y="8720"/>
                              </a:lnTo>
                              <a:lnTo>
                                <a:pt x="20000" y="8179"/>
                              </a:lnTo>
                              <a:lnTo>
                                <a:pt x="20000" y="6501"/>
                              </a:lnTo>
                              <a:lnTo>
                                <a:pt x="19465" y="6202"/>
                              </a:lnTo>
                              <a:lnTo>
                                <a:pt x="18777" y="6174"/>
                              </a:lnTo>
                              <a:lnTo>
                                <a:pt x="18104" y="6287"/>
                              </a:lnTo>
                              <a:lnTo>
                                <a:pt x="17294" y="6174"/>
                              </a:lnTo>
                              <a:lnTo>
                                <a:pt x="15948" y="5619"/>
                              </a:lnTo>
                              <a:lnTo>
                                <a:pt x="14511" y="4651"/>
                              </a:lnTo>
                              <a:lnTo>
                                <a:pt x="14006" y="4196"/>
                              </a:lnTo>
                              <a:lnTo>
                                <a:pt x="13609" y="3229"/>
                              </a:lnTo>
                              <a:lnTo>
                                <a:pt x="12936" y="2475"/>
                              </a:lnTo>
                              <a:lnTo>
                                <a:pt x="13242" y="1892"/>
                              </a:lnTo>
                              <a:lnTo>
                                <a:pt x="13150" y="13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150,1351l12294,1465l11988,1550l11621,1721l10902,1636l10459,1309l10183,1266l9281,1309l8563,1095l8242,839l8028,299l7615,0l7263,0l6758,128l6131,427l5275,427l4786,1010l3976,1351l3517,1309l2982,1437l2706,1721l2706,2148l2936,2347l2752,2731l2523,3058l1804,3442l2890,4154l3654,4737l3930,5619l3976,6586l3654,7041l2982,7212l2355,7681l1667,8265l1667,8677l1850,9317l1942,9900l1942,10526l1713,11110l1223,11323l902,11821l856,12290l505,12504l0,12745l46,13257l413,13627l459,14125l948,14253l1667,14168l2752,13841l3700,13798l4327,13371l4786,13001l5505,13001l5719,13414l5550,13841l5092,14253l4511,14637l3746,14637l3471,14851l2706,15135l2080,15519l1453,16600l1315,17155l1850,17610l2034,17994l1667,18706l1544,19033l1498,19587l1315,19915l1621,20000l2309,19673l2844,18279l2936,17240l3287,16686l4190,15974l4908,15050l5596,14552l7080,13755l8287,13001l9098,12617l9235,11863l9648,11366l9908,10825l10138,9815l10550,9687l11131,9559l12125,9559l12890,9687l13609,9388l13700,9018l14235,8592l15046,8521l15581,8521l16269,8890l16575,9061l16942,9061l16988,8677l16804,8478l17523,8592l17569,8890l17752,9232l17936,9275l18609,9232l19006,9061l19557,9018l19633,8720l20000,8179l20000,6501l19465,6202l18777,6174l18104,6287l17294,6174l15948,5619l14511,4651l14006,4196l13609,3229l12936,2475l13242,1892l13150,1351xe" fillcolor="white" stroked="t" o:allowincell="f" style="position:absolute;margin-left:344.7pt;margin-top:347.75pt;width:65.35pt;height:70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4360</wp:posOffset>
                </wp:positionH>
                <wp:positionV relativeFrom="paragraph">
                  <wp:posOffset>4684395</wp:posOffset>
                </wp:positionV>
                <wp:extent cx="1254760" cy="2071370"/>
                <wp:effectExtent l="635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207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15"/>
                              </a:moveTo>
                              <a:lnTo>
                                <a:pt x="19555" y="233"/>
                              </a:lnTo>
                              <a:lnTo>
                                <a:pt x="19160" y="270"/>
                              </a:lnTo>
                              <a:lnTo>
                                <a:pt x="18593" y="288"/>
                              </a:lnTo>
                              <a:lnTo>
                                <a:pt x="18178" y="141"/>
                              </a:lnTo>
                              <a:lnTo>
                                <a:pt x="18057" y="55"/>
                              </a:lnTo>
                              <a:lnTo>
                                <a:pt x="17945" y="74"/>
                              </a:lnTo>
                              <a:lnTo>
                                <a:pt x="17885" y="215"/>
                              </a:lnTo>
                              <a:lnTo>
                                <a:pt x="17824" y="307"/>
                              </a:lnTo>
                              <a:lnTo>
                                <a:pt x="17642" y="417"/>
                              </a:lnTo>
                              <a:lnTo>
                                <a:pt x="17287" y="448"/>
                              </a:lnTo>
                              <a:lnTo>
                                <a:pt x="16721" y="362"/>
                              </a:lnTo>
                              <a:lnTo>
                                <a:pt x="16478" y="380"/>
                              </a:lnTo>
                              <a:lnTo>
                                <a:pt x="16245" y="270"/>
                              </a:lnTo>
                              <a:lnTo>
                                <a:pt x="15850" y="233"/>
                              </a:lnTo>
                              <a:lnTo>
                                <a:pt x="15557" y="270"/>
                              </a:lnTo>
                              <a:lnTo>
                                <a:pt x="15314" y="178"/>
                              </a:lnTo>
                              <a:lnTo>
                                <a:pt x="15233" y="55"/>
                              </a:lnTo>
                              <a:lnTo>
                                <a:pt x="14929" y="37"/>
                              </a:lnTo>
                              <a:lnTo>
                                <a:pt x="14605" y="74"/>
                              </a:lnTo>
                              <a:lnTo>
                                <a:pt x="14423" y="123"/>
                              </a:lnTo>
                              <a:lnTo>
                                <a:pt x="14211" y="74"/>
                              </a:lnTo>
                              <a:lnTo>
                                <a:pt x="13917" y="0"/>
                              </a:lnTo>
                              <a:lnTo>
                                <a:pt x="13704" y="55"/>
                              </a:lnTo>
                              <a:lnTo>
                                <a:pt x="13613" y="196"/>
                              </a:lnTo>
                              <a:lnTo>
                                <a:pt x="13381" y="233"/>
                              </a:lnTo>
                              <a:lnTo>
                                <a:pt x="13107" y="215"/>
                              </a:lnTo>
                              <a:lnTo>
                                <a:pt x="13026" y="307"/>
                              </a:lnTo>
                              <a:lnTo>
                                <a:pt x="12996" y="521"/>
                              </a:lnTo>
                              <a:lnTo>
                                <a:pt x="13026" y="650"/>
                              </a:lnTo>
                              <a:lnTo>
                                <a:pt x="13077" y="809"/>
                              </a:lnTo>
                              <a:lnTo>
                                <a:pt x="12996" y="938"/>
                              </a:lnTo>
                              <a:lnTo>
                                <a:pt x="12935" y="1048"/>
                              </a:lnTo>
                              <a:lnTo>
                                <a:pt x="12753" y="1226"/>
                              </a:lnTo>
                              <a:lnTo>
                                <a:pt x="12783" y="1392"/>
                              </a:lnTo>
                              <a:lnTo>
                                <a:pt x="12935" y="1447"/>
                              </a:lnTo>
                              <a:lnTo>
                                <a:pt x="13350" y="1478"/>
                              </a:lnTo>
                              <a:lnTo>
                                <a:pt x="13532" y="1698"/>
                              </a:lnTo>
                              <a:lnTo>
                                <a:pt x="13704" y="1717"/>
                              </a:lnTo>
                              <a:lnTo>
                                <a:pt x="14484" y="1717"/>
                              </a:lnTo>
                              <a:lnTo>
                                <a:pt x="14605" y="1876"/>
                              </a:lnTo>
                              <a:lnTo>
                                <a:pt x="14696" y="2023"/>
                              </a:lnTo>
                              <a:lnTo>
                                <a:pt x="15233" y="2060"/>
                              </a:lnTo>
                              <a:lnTo>
                                <a:pt x="15709" y="2023"/>
                              </a:lnTo>
                              <a:lnTo>
                                <a:pt x="16123" y="2060"/>
                              </a:lnTo>
                              <a:lnTo>
                                <a:pt x="16721" y="1950"/>
                              </a:lnTo>
                              <a:lnTo>
                                <a:pt x="16984" y="1950"/>
                              </a:lnTo>
                              <a:lnTo>
                                <a:pt x="17075" y="2115"/>
                              </a:lnTo>
                              <a:lnTo>
                                <a:pt x="16893" y="2219"/>
                              </a:lnTo>
                              <a:lnTo>
                                <a:pt x="16326" y="2183"/>
                              </a:lnTo>
                              <a:lnTo>
                                <a:pt x="16002" y="2293"/>
                              </a:lnTo>
                              <a:lnTo>
                                <a:pt x="15739" y="2311"/>
                              </a:lnTo>
                              <a:lnTo>
                                <a:pt x="15253" y="2311"/>
                              </a:lnTo>
                              <a:lnTo>
                                <a:pt x="15111" y="2164"/>
                              </a:lnTo>
                              <a:lnTo>
                                <a:pt x="14960" y="2164"/>
                              </a:lnTo>
                              <a:lnTo>
                                <a:pt x="14636" y="2293"/>
                              </a:lnTo>
                              <a:lnTo>
                                <a:pt x="14302" y="2311"/>
                              </a:lnTo>
                              <a:lnTo>
                                <a:pt x="13502" y="2293"/>
                              </a:lnTo>
                              <a:lnTo>
                                <a:pt x="13168" y="2348"/>
                              </a:lnTo>
                              <a:lnTo>
                                <a:pt x="13026" y="2544"/>
                              </a:lnTo>
                              <a:lnTo>
                                <a:pt x="12753" y="2636"/>
                              </a:lnTo>
                              <a:lnTo>
                                <a:pt x="12540" y="2784"/>
                              </a:lnTo>
                              <a:lnTo>
                                <a:pt x="12429" y="2869"/>
                              </a:lnTo>
                              <a:lnTo>
                                <a:pt x="12126" y="2961"/>
                              </a:lnTo>
                              <a:lnTo>
                                <a:pt x="12004" y="3109"/>
                              </a:lnTo>
                              <a:lnTo>
                                <a:pt x="12277" y="3194"/>
                              </a:lnTo>
                              <a:lnTo>
                                <a:pt x="12460" y="3158"/>
                              </a:lnTo>
                              <a:lnTo>
                                <a:pt x="12753" y="3158"/>
                              </a:lnTo>
                              <a:lnTo>
                                <a:pt x="13107" y="3194"/>
                              </a:lnTo>
                              <a:lnTo>
                                <a:pt x="13472" y="3127"/>
                              </a:lnTo>
                              <a:lnTo>
                                <a:pt x="13765" y="3194"/>
                              </a:lnTo>
                              <a:lnTo>
                                <a:pt x="13978" y="3342"/>
                              </a:lnTo>
                              <a:lnTo>
                                <a:pt x="13887" y="3519"/>
                              </a:lnTo>
                              <a:lnTo>
                                <a:pt x="13704" y="3519"/>
                              </a:lnTo>
                              <a:lnTo>
                                <a:pt x="13411" y="3433"/>
                              </a:lnTo>
                              <a:lnTo>
                                <a:pt x="13107" y="3501"/>
                              </a:lnTo>
                              <a:lnTo>
                                <a:pt x="12874" y="3666"/>
                              </a:lnTo>
                              <a:lnTo>
                                <a:pt x="12692" y="3666"/>
                              </a:lnTo>
                              <a:lnTo>
                                <a:pt x="12399" y="3593"/>
                              </a:lnTo>
                              <a:lnTo>
                                <a:pt x="11984" y="3574"/>
                              </a:lnTo>
                              <a:lnTo>
                                <a:pt x="11498" y="3703"/>
                              </a:lnTo>
                              <a:lnTo>
                                <a:pt x="11204" y="3574"/>
                              </a:lnTo>
                              <a:lnTo>
                                <a:pt x="10789" y="3574"/>
                              </a:lnTo>
                              <a:lnTo>
                                <a:pt x="10516" y="3703"/>
                              </a:lnTo>
                              <a:lnTo>
                                <a:pt x="10344" y="3758"/>
                              </a:lnTo>
                              <a:lnTo>
                                <a:pt x="10040" y="3666"/>
                              </a:lnTo>
                              <a:lnTo>
                                <a:pt x="9626" y="3722"/>
                              </a:lnTo>
                              <a:lnTo>
                                <a:pt x="9119" y="3758"/>
                              </a:lnTo>
                              <a:lnTo>
                                <a:pt x="8785" y="3795"/>
                              </a:lnTo>
                              <a:lnTo>
                                <a:pt x="8644" y="3666"/>
                              </a:lnTo>
                              <a:lnTo>
                                <a:pt x="8704" y="3574"/>
                              </a:lnTo>
                              <a:lnTo>
                                <a:pt x="8492" y="3433"/>
                              </a:lnTo>
                              <a:lnTo>
                                <a:pt x="8249" y="3342"/>
                              </a:lnTo>
                              <a:lnTo>
                                <a:pt x="7804" y="3342"/>
                              </a:lnTo>
                              <a:lnTo>
                                <a:pt x="7449" y="3470"/>
                              </a:lnTo>
                              <a:lnTo>
                                <a:pt x="6700" y="3556"/>
                              </a:lnTo>
                              <a:lnTo>
                                <a:pt x="6670" y="3630"/>
                              </a:lnTo>
                              <a:lnTo>
                                <a:pt x="7004" y="3703"/>
                              </a:lnTo>
                              <a:lnTo>
                                <a:pt x="7176" y="3740"/>
                              </a:lnTo>
                              <a:lnTo>
                                <a:pt x="7298" y="3863"/>
                              </a:lnTo>
                              <a:lnTo>
                                <a:pt x="7804" y="3832"/>
                              </a:lnTo>
                              <a:lnTo>
                                <a:pt x="7925" y="3881"/>
                              </a:lnTo>
                              <a:lnTo>
                                <a:pt x="7895" y="4028"/>
                              </a:lnTo>
                              <a:lnTo>
                                <a:pt x="7632" y="4139"/>
                              </a:lnTo>
                              <a:lnTo>
                                <a:pt x="7419" y="4188"/>
                              </a:lnTo>
                              <a:lnTo>
                                <a:pt x="7034" y="4102"/>
                              </a:lnTo>
                              <a:lnTo>
                                <a:pt x="6731" y="4102"/>
                              </a:lnTo>
                              <a:lnTo>
                                <a:pt x="6225" y="4188"/>
                              </a:lnTo>
                              <a:lnTo>
                                <a:pt x="5870" y="4139"/>
                              </a:lnTo>
                              <a:lnTo>
                                <a:pt x="5597" y="4065"/>
                              </a:lnTo>
                              <a:lnTo>
                                <a:pt x="5628" y="3936"/>
                              </a:lnTo>
                              <a:lnTo>
                                <a:pt x="5962" y="3814"/>
                              </a:lnTo>
                              <a:lnTo>
                                <a:pt x="5719" y="3703"/>
                              </a:lnTo>
                              <a:lnTo>
                                <a:pt x="5304" y="3722"/>
                              </a:lnTo>
                              <a:lnTo>
                                <a:pt x="5121" y="3863"/>
                              </a:lnTo>
                              <a:lnTo>
                                <a:pt x="4798" y="3881"/>
                              </a:lnTo>
                              <a:lnTo>
                                <a:pt x="4464" y="3955"/>
                              </a:lnTo>
                              <a:lnTo>
                                <a:pt x="4261" y="4120"/>
                              </a:lnTo>
                              <a:lnTo>
                                <a:pt x="4079" y="4372"/>
                              </a:lnTo>
                              <a:lnTo>
                                <a:pt x="3897" y="4500"/>
                              </a:lnTo>
                              <a:lnTo>
                                <a:pt x="3664" y="4464"/>
                              </a:lnTo>
                              <a:lnTo>
                                <a:pt x="3482" y="4427"/>
                              </a:lnTo>
                              <a:lnTo>
                                <a:pt x="3188" y="4427"/>
                              </a:lnTo>
                              <a:lnTo>
                                <a:pt x="2854" y="4568"/>
                              </a:lnTo>
                              <a:lnTo>
                                <a:pt x="2794" y="4641"/>
                              </a:lnTo>
                              <a:lnTo>
                                <a:pt x="2470" y="4641"/>
                              </a:lnTo>
                              <a:lnTo>
                                <a:pt x="2227" y="4752"/>
                              </a:lnTo>
                              <a:lnTo>
                                <a:pt x="2024" y="4893"/>
                              </a:lnTo>
                              <a:lnTo>
                                <a:pt x="1964" y="4985"/>
                              </a:lnTo>
                              <a:lnTo>
                                <a:pt x="1842" y="5169"/>
                              </a:lnTo>
                              <a:lnTo>
                                <a:pt x="1640" y="5365"/>
                              </a:lnTo>
                              <a:lnTo>
                                <a:pt x="1579" y="5457"/>
                              </a:lnTo>
                              <a:lnTo>
                                <a:pt x="1579" y="5616"/>
                              </a:lnTo>
                              <a:lnTo>
                                <a:pt x="1549" y="5941"/>
                              </a:lnTo>
                              <a:lnTo>
                                <a:pt x="1336" y="6217"/>
                              </a:lnTo>
                              <a:lnTo>
                                <a:pt x="891" y="6340"/>
                              </a:lnTo>
                              <a:lnTo>
                                <a:pt x="617" y="6413"/>
                              </a:lnTo>
                              <a:lnTo>
                                <a:pt x="415" y="6487"/>
                              </a:lnTo>
                              <a:lnTo>
                                <a:pt x="263" y="6701"/>
                              </a:lnTo>
                              <a:lnTo>
                                <a:pt x="294" y="6953"/>
                              </a:lnTo>
                              <a:lnTo>
                                <a:pt x="294" y="7045"/>
                              </a:lnTo>
                              <a:lnTo>
                                <a:pt x="263" y="7192"/>
                              </a:lnTo>
                              <a:lnTo>
                                <a:pt x="30" y="7315"/>
                              </a:lnTo>
                              <a:lnTo>
                                <a:pt x="0" y="7480"/>
                              </a:lnTo>
                              <a:lnTo>
                                <a:pt x="0" y="7658"/>
                              </a:lnTo>
                              <a:lnTo>
                                <a:pt x="476" y="7731"/>
                              </a:lnTo>
                              <a:lnTo>
                                <a:pt x="982" y="7713"/>
                              </a:lnTo>
                              <a:lnTo>
                                <a:pt x="1245" y="7572"/>
                              </a:lnTo>
                              <a:lnTo>
                                <a:pt x="1670" y="7572"/>
                              </a:lnTo>
                              <a:lnTo>
                                <a:pt x="1933" y="7554"/>
                              </a:lnTo>
                              <a:lnTo>
                                <a:pt x="2176" y="7425"/>
                              </a:lnTo>
                              <a:lnTo>
                                <a:pt x="2530" y="7192"/>
                              </a:lnTo>
                              <a:lnTo>
                                <a:pt x="2885" y="7155"/>
                              </a:lnTo>
                              <a:lnTo>
                                <a:pt x="3188" y="7247"/>
                              </a:lnTo>
                              <a:lnTo>
                                <a:pt x="3543" y="7118"/>
                              </a:lnTo>
                              <a:lnTo>
                                <a:pt x="3927" y="7082"/>
                              </a:lnTo>
                              <a:lnTo>
                                <a:pt x="4231" y="7247"/>
                              </a:lnTo>
                              <a:lnTo>
                                <a:pt x="4109" y="7443"/>
                              </a:lnTo>
                              <a:lnTo>
                                <a:pt x="3664" y="7658"/>
                              </a:lnTo>
                              <a:lnTo>
                                <a:pt x="3391" y="7731"/>
                              </a:lnTo>
                              <a:lnTo>
                                <a:pt x="3188" y="7897"/>
                              </a:lnTo>
                              <a:lnTo>
                                <a:pt x="2976" y="8112"/>
                              </a:lnTo>
                              <a:lnTo>
                                <a:pt x="2763" y="8204"/>
                              </a:lnTo>
                              <a:lnTo>
                                <a:pt x="2824" y="8277"/>
                              </a:lnTo>
                              <a:lnTo>
                                <a:pt x="3158" y="8259"/>
                              </a:lnTo>
                              <a:lnTo>
                                <a:pt x="3279" y="8289"/>
                              </a:lnTo>
                              <a:lnTo>
                                <a:pt x="3310" y="8418"/>
                              </a:lnTo>
                              <a:lnTo>
                                <a:pt x="3421" y="8510"/>
                              </a:lnTo>
                              <a:lnTo>
                                <a:pt x="3846" y="8761"/>
                              </a:lnTo>
                              <a:lnTo>
                                <a:pt x="3816" y="9270"/>
                              </a:lnTo>
                              <a:lnTo>
                                <a:pt x="3897" y="9540"/>
                              </a:lnTo>
                              <a:lnTo>
                                <a:pt x="4140" y="9700"/>
                              </a:lnTo>
                              <a:lnTo>
                                <a:pt x="4433" y="9632"/>
                              </a:lnTo>
                              <a:lnTo>
                                <a:pt x="4706" y="9614"/>
                              </a:lnTo>
                              <a:lnTo>
                                <a:pt x="4919" y="9663"/>
                              </a:lnTo>
                              <a:lnTo>
                                <a:pt x="5091" y="9632"/>
                              </a:lnTo>
                              <a:lnTo>
                                <a:pt x="5091" y="9755"/>
                              </a:lnTo>
                              <a:lnTo>
                                <a:pt x="4970" y="9828"/>
                              </a:lnTo>
                              <a:lnTo>
                                <a:pt x="5182" y="9902"/>
                              </a:lnTo>
                              <a:lnTo>
                                <a:pt x="5273" y="9994"/>
                              </a:lnTo>
                              <a:lnTo>
                                <a:pt x="5121" y="10025"/>
                              </a:lnTo>
                              <a:lnTo>
                                <a:pt x="4858" y="9975"/>
                              </a:lnTo>
                              <a:lnTo>
                                <a:pt x="4706" y="9994"/>
                              </a:lnTo>
                              <a:lnTo>
                                <a:pt x="4464" y="10080"/>
                              </a:lnTo>
                              <a:lnTo>
                                <a:pt x="4555" y="10245"/>
                              </a:lnTo>
                              <a:lnTo>
                                <a:pt x="4433" y="10337"/>
                              </a:lnTo>
                              <a:lnTo>
                                <a:pt x="4140" y="10227"/>
                              </a:lnTo>
                              <a:lnTo>
                                <a:pt x="4049" y="10264"/>
                              </a:lnTo>
                              <a:lnTo>
                                <a:pt x="3603" y="10368"/>
                              </a:lnTo>
                              <a:lnTo>
                                <a:pt x="3451" y="10337"/>
                              </a:lnTo>
                              <a:lnTo>
                                <a:pt x="3391" y="10368"/>
                              </a:lnTo>
                              <a:lnTo>
                                <a:pt x="3310" y="10570"/>
                              </a:lnTo>
                              <a:lnTo>
                                <a:pt x="3482" y="10730"/>
                              </a:lnTo>
                              <a:lnTo>
                                <a:pt x="3957" y="10950"/>
                              </a:lnTo>
                              <a:lnTo>
                                <a:pt x="4352" y="10950"/>
                              </a:lnTo>
                              <a:lnTo>
                                <a:pt x="4555" y="10932"/>
                              </a:lnTo>
                              <a:lnTo>
                                <a:pt x="4798" y="11024"/>
                              </a:lnTo>
                              <a:lnTo>
                                <a:pt x="4767" y="11110"/>
                              </a:lnTo>
                              <a:lnTo>
                                <a:pt x="4555" y="11183"/>
                              </a:lnTo>
                              <a:lnTo>
                                <a:pt x="4524" y="11275"/>
                              </a:lnTo>
                              <a:lnTo>
                                <a:pt x="4646" y="11435"/>
                              </a:lnTo>
                              <a:lnTo>
                                <a:pt x="4919" y="11490"/>
                              </a:lnTo>
                              <a:lnTo>
                                <a:pt x="5334" y="11471"/>
                              </a:lnTo>
                              <a:lnTo>
                                <a:pt x="5810" y="11349"/>
                              </a:lnTo>
                              <a:lnTo>
                                <a:pt x="6134" y="11435"/>
                              </a:lnTo>
                              <a:lnTo>
                                <a:pt x="6194" y="11600"/>
                              </a:lnTo>
                              <a:lnTo>
                                <a:pt x="5931" y="11674"/>
                              </a:lnTo>
                              <a:lnTo>
                                <a:pt x="5273" y="11637"/>
                              </a:lnTo>
                              <a:lnTo>
                                <a:pt x="4970" y="11637"/>
                              </a:lnTo>
                              <a:lnTo>
                                <a:pt x="4737" y="11711"/>
                              </a:lnTo>
                              <a:lnTo>
                                <a:pt x="4200" y="11723"/>
                              </a:lnTo>
                              <a:lnTo>
                                <a:pt x="3785" y="11563"/>
                              </a:lnTo>
                              <a:lnTo>
                                <a:pt x="3725" y="11398"/>
                              </a:lnTo>
                              <a:lnTo>
                                <a:pt x="3603" y="11435"/>
                              </a:lnTo>
                              <a:lnTo>
                                <a:pt x="3482" y="11582"/>
                              </a:lnTo>
                              <a:lnTo>
                                <a:pt x="3482" y="11778"/>
                              </a:lnTo>
                              <a:lnTo>
                                <a:pt x="3310" y="11833"/>
                              </a:lnTo>
                              <a:lnTo>
                                <a:pt x="3097" y="11674"/>
                              </a:lnTo>
                              <a:lnTo>
                                <a:pt x="3097" y="11545"/>
                              </a:lnTo>
                              <a:lnTo>
                                <a:pt x="2945" y="11398"/>
                              </a:lnTo>
                              <a:lnTo>
                                <a:pt x="2763" y="11349"/>
                              </a:lnTo>
                              <a:lnTo>
                                <a:pt x="2794" y="11202"/>
                              </a:lnTo>
                              <a:lnTo>
                                <a:pt x="2885" y="11110"/>
                              </a:lnTo>
                              <a:lnTo>
                                <a:pt x="2945" y="11006"/>
                              </a:lnTo>
                              <a:lnTo>
                                <a:pt x="2763" y="10803"/>
                              </a:lnTo>
                              <a:lnTo>
                                <a:pt x="2470" y="10625"/>
                              </a:lnTo>
                              <a:lnTo>
                                <a:pt x="2024" y="10607"/>
                              </a:lnTo>
                              <a:lnTo>
                                <a:pt x="1872" y="10644"/>
                              </a:lnTo>
                              <a:lnTo>
                                <a:pt x="1781" y="10785"/>
                              </a:lnTo>
                              <a:lnTo>
                                <a:pt x="1812" y="11006"/>
                              </a:lnTo>
                              <a:lnTo>
                                <a:pt x="1751" y="11128"/>
                              </a:lnTo>
                              <a:lnTo>
                                <a:pt x="1842" y="11257"/>
                              </a:lnTo>
                              <a:lnTo>
                                <a:pt x="2024" y="11330"/>
                              </a:lnTo>
                              <a:lnTo>
                                <a:pt x="1994" y="11435"/>
                              </a:lnTo>
                              <a:lnTo>
                                <a:pt x="2409" y="11435"/>
                              </a:lnTo>
                              <a:lnTo>
                                <a:pt x="2530" y="11545"/>
                              </a:lnTo>
                              <a:lnTo>
                                <a:pt x="2591" y="11655"/>
                              </a:lnTo>
                              <a:lnTo>
                                <a:pt x="2561" y="11741"/>
                              </a:lnTo>
                              <a:lnTo>
                                <a:pt x="2085" y="11655"/>
                              </a:lnTo>
                              <a:lnTo>
                                <a:pt x="1994" y="11655"/>
                              </a:lnTo>
                              <a:lnTo>
                                <a:pt x="1933" y="11796"/>
                              </a:lnTo>
                              <a:lnTo>
                                <a:pt x="2055" y="11888"/>
                              </a:lnTo>
                              <a:lnTo>
                                <a:pt x="1781" y="11888"/>
                              </a:lnTo>
                              <a:lnTo>
                                <a:pt x="1457" y="11907"/>
                              </a:lnTo>
                              <a:lnTo>
                                <a:pt x="1397" y="11907"/>
                              </a:lnTo>
                              <a:lnTo>
                                <a:pt x="1154" y="11796"/>
                              </a:lnTo>
                              <a:lnTo>
                                <a:pt x="1012" y="11870"/>
                              </a:lnTo>
                              <a:lnTo>
                                <a:pt x="1103" y="12017"/>
                              </a:lnTo>
                              <a:lnTo>
                                <a:pt x="1397" y="12177"/>
                              </a:lnTo>
                              <a:lnTo>
                                <a:pt x="1366" y="12287"/>
                              </a:lnTo>
                              <a:lnTo>
                                <a:pt x="1336" y="12483"/>
                              </a:lnTo>
                              <a:lnTo>
                                <a:pt x="1549" y="12483"/>
                              </a:lnTo>
                              <a:lnTo>
                                <a:pt x="1690" y="12342"/>
                              </a:lnTo>
                              <a:lnTo>
                                <a:pt x="1812" y="12213"/>
                              </a:lnTo>
                              <a:lnTo>
                                <a:pt x="2085" y="12250"/>
                              </a:lnTo>
                              <a:lnTo>
                                <a:pt x="2146" y="12379"/>
                              </a:lnTo>
                              <a:lnTo>
                                <a:pt x="2146" y="12538"/>
                              </a:lnTo>
                              <a:lnTo>
                                <a:pt x="2257" y="12575"/>
                              </a:lnTo>
                              <a:lnTo>
                                <a:pt x="2561" y="12575"/>
                              </a:lnTo>
                              <a:lnTo>
                                <a:pt x="2743" y="12649"/>
                              </a:lnTo>
                              <a:lnTo>
                                <a:pt x="2794" y="12845"/>
                              </a:lnTo>
                              <a:lnTo>
                                <a:pt x="2976" y="12845"/>
                              </a:lnTo>
                              <a:lnTo>
                                <a:pt x="3097" y="12735"/>
                              </a:lnTo>
                              <a:lnTo>
                                <a:pt x="3310" y="12667"/>
                              </a:lnTo>
                              <a:lnTo>
                                <a:pt x="3482" y="12502"/>
                              </a:lnTo>
                              <a:lnTo>
                                <a:pt x="3664" y="12342"/>
                              </a:lnTo>
                              <a:lnTo>
                                <a:pt x="3897" y="12342"/>
                              </a:lnTo>
                              <a:lnTo>
                                <a:pt x="3988" y="12446"/>
                              </a:lnTo>
                              <a:lnTo>
                                <a:pt x="4200" y="12594"/>
                              </a:lnTo>
                              <a:lnTo>
                                <a:pt x="4494" y="12667"/>
                              </a:lnTo>
                              <a:lnTo>
                                <a:pt x="4646" y="12808"/>
                              </a:lnTo>
                              <a:lnTo>
                                <a:pt x="4646" y="13133"/>
                              </a:lnTo>
                              <a:lnTo>
                                <a:pt x="4706" y="13243"/>
                              </a:lnTo>
                              <a:lnTo>
                                <a:pt x="4889" y="13151"/>
                              </a:lnTo>
                              <a:lnTo>
                                <a:pt x="5061" y="13010"/>
                              </a:lnTo>
                              <a:lnTo>
                                <a:pt x="5455" y="13010"/>
                              </a:lnTo>
                              <a:lnTo>
                                <a:pt x="5476" y="13188"/>
                              </a:lnTo>
                              <a:lnTo>
                                <a:pt x="5597" y="13280"/>
                              </a:lnTo>
                              <a:lnTo>
                                <a:pt x="5992" y="13354"/>
                              </a:lnTo>
                              <a:lnTo>
                                <a:pt x="6377" y="13280"/>
                              </a:lnTo>
                              <a:lnTo>
                                <a:pt x="6528" y="13391"/>
                              </a:lnTo>
                              <a:lnTo>
                                <a:pt x="6609" y="13985"/>
                              </a:lnTo>
                              <a:lnTo>
                                <a:pt x="6346" y="14077"/>
                              </a:lnTo>
                              <a:lnTo>
                                <a:pt x="6225" y="14255"/>
                              </a:lnTo>
                              <a:lnTo>
                                <a:pt x="6194" y="14402"/>
                              </a:lnTo>
                              <a:lnTo>
                                <a:pt x="5658" y="14488"/>
                              </a:lnTo>
                              <a:lnTo>
                                <a:pt x="5567" y="14654"/>
                              </a:lnTo>
                              <a:lnTo>
                                <a:pt x="5688" y="14795"/>
                              </a:lnTo>
                              <a:lnTo>
                                <a:pt x="6225" y="14868"/>
                              </a:lnTo>
                              <a:lnTo>
                                <a:pt x="6579" y="14923"/>
                              </a:lnTo>
                              <a:lnTo>
                                <a:pt x="6731" y="15034"/>
                              </a:lnTo>
                              <a:lnTo>
                                <a:pt x="6579" y="15175"/>
                              </a:lnTo>
                              <a:lnTo>
                                <a:pt x="6316" y="15230"/>
                              </a:lnTo>
                              <a:lnTo>
                                <a:pt x="6285" y="15414"/>
                              </a:lnTo>
                              <a:lnTo>
                                <a:pt x="6468" y="15555"/>
                              </a:lnTo>
                              <a:lnTo>
                                <a:pt x="6346" y="15739"/>
                              </a:lnTo>
                              <a:lnTo>
                                <a:pt x="6498" y="15812"/>
                              </a:lnTo>
                              <a:lnTo>
                                <a:pt x="6761" y="15739"/>
                              </a:lnTo>
                              <a:lnTo>
                                <a:pt x="6943" y="15647"/>
                              </a:lnTo>
                              <a:lnTo>
                                <a:pt x="7176" y="15665"/>
                              </a:lnTo>
                              <a:lnTo>
                                <a:pt x="7328" y="15518"/>
                              </a:lnTo>
                              <a:lnTo>
                                <a:pt x="7389" y="15340"/>
                              </a:lnTo>
                              <a:lnTo>
                                <a:pt x="7571" y="15267"/>
                              </a:lnTo>
                              <a:lnTo>
                                <a:pt x="7743" y="15359"/>
                              </a:lnTo>
                              <a:lnTo>
                                <a:pt x="7773" y="15518"/>
                              </a:lnTo>
                              <a:lnTo>
                                <a:pt x="7652" y="15739"/>
                              </a:lnTo>
                              <a:lnTo>
                                <a:pt x="7743" y="15825"/>
                              </a:lnTo>
                              <a:lnTo>
                                <a:pt x="7895" y="15825"/>
                              </a:lnTo>
                              <a:lnTo>
                                <a:pt x="8016" y="15684"/>
                              </a:lnTo>
                              <a:lnTo>
                                <a:pt x="8047" y="15794"/>
                              </a:lnTo>
                              <a:lnTo>
                                <a:pt x="7925" y="15917"/>
                              </a:lnTo>
                              <a:lnTo>
                                <a:pt x="8077" y="15953"/>
                              </a:lnTo>
                              <a:lnTo>
                                <a:pt x="8340" y="15825"/>
                              </a:lnTo>
                              <a:lnTo>
                                <a:pt x="8553" y="15812"/>
                              </a:lnTo>
                              <a:lnTo>
                                <a:pt x="8553" y="15898"/>
                              </a:lnTo>
                              <a:lnTo>
                                <a:pt x="8188" y="16119"/>
                              </a:lnTo>
                              <a:lnTo>
                                <a:pt x="8168" y="16297"/>
                              </a:lnTo>
                              <a:lnTo>
                                <a:pt x="8168" y="16530"/>
                              </a:lnTo>
                              <a:lnTo>
                                <a:pt x="7925" y="16750"/>
                              </a:lnTo>
                              <a:lnTo>
                                <a:pt x="7571" y="16855"/>
                              </a:lnTo>
                              <a:lnTo>
                                <a:pt x="7328" y="16824"/>
                              </a:lnTo>
                              <a:lnTo>
                                <a:pt x="7065" y="16787"/>
                              </a:lnTo>
                              <a:lnTo>
                                <a:pt x="6640" y="16787"/>
                              </a:lnTo>
                              <a:lnTo>
                                <a:pt x="6468" y="17020"/>
                              </a:lnTo>
                              <a:lnTo>
                                <a:pt x="6468" y="17290"/>
                              </a:lnTo>
                              <a:lnTo>
                                <a:pt x="6883" y="17541"/>
                              </a:lnTo>
                              <a:lnTo>
                                <a:pt x="7237" y="17474"/>
                              </a:lnTo>
                              <a:lnTo>
                                <a:pt x="7389" y="17364"/>
                              </a:lnTo>
                              <a:lnTo>
                                <a:pt x="7713" y="17253"/>
                              </a:lnTo>
                              <a:lnTo>
                                <a:pt x="8168" y="17253"/>
                              </a:lnTo>
                              <a:lnTo>
                                <a:pt x="8613" y="17131"/>
                              </a:lnTo>
                              <a:lnTo>
                                <a:pt x="9150" y="16928"/>
                              </a:lnTo>
                              <a:lnTo>
                                <a:pt x="9889" y="16928"/>
                              </a:lnTo>
                              <a:lnTo>
                                <a:pt x="10425" y="16891"/>
                              </a:lnTo>
                              <a:lnTo>
                                <a:pt x="11144" y="16658"/>
                              </a:lnTo>
                              <a:lnTo>
                                <a:pt x="11528" y="16530"/>
                              </a:lnTo>
                              <a:lnTo>
                                <a:pt x="12217" y="16426"/>
                              </a:lnTo>
                              <a:lnTo>
                                <a:pt x="12277" y="16493"/>
                              </a:lnTo>
                              <a:lnTo>
                                <a:pt x="12034" y="16658"/>
                              </a:lnTo>
                              <a:lnTo>
                                <a:pt x="11650" y="16732"/>
                              </a:lnTo>
                              <a:lnTo>
                                <a:pt x="11589" y="16769"/>
                              </a:lnTo>
                              <a:lnTo>
                                <a:pt x="11589" y="16910"/>
                              </a:lnTo>
                              <a:lnTo>
                                <a:pt x="11387" y="16983"/>
                              </a:lnTo>
                              <a:lnTo>
                                <a:pt x="10962" y="16965"/>
                              </a:lnTo>
                              <a:lnTo>
                                <a:pt x="10820" y="17002"/>
                              </a:lnTo>
                              <a:lnTo>
                                <a:pt x="10789" y="17149"/>
                              </a:lnTo>
                              <a:lnTo>
                                <a:pt x="10577" y="17253"/>
                              </a:lnTo>
                              <a:lnTo>
                                <a:pt x="10314" y="17382"/>
                              </a:lnTo>
                              <a:lnTo>
                                <a:pt x="10344" y="17456"/>
                              </a:lnTo>
                              <a:lnTo>
                                <a:pt x="10455" y="17597"/>
                              </a:lnTo>
                              <a:lnTo>
                                <a:pt x="10344" y="17689"/>
                              </a:lnTo>
                              <a:lnTo>
                                <a:pt x="9534" y="17670"/>
                              </a:lnTo>
                              <a:lnTo>
                                <a:pt x="8785" y="17689"/>
                              </a:lnTo>
                              <a:lnTo>
                                <a:pt x="8583" y="17781"/>
                              </a:lnTo>
                              <a:lnTo>
                                <a:pt x="8310" y="17781"/>
                              </a:lnTo>
                              <a:lnTo>
                                <a:pt x="8077" y="17689"/>
                              </a:lnTo>
                              <a:lnTo>
                                <a:pt x="7955" y="17725"/>
                              </a:lnTo>
                              <a:lnTo>
                                <a:pt x="8107" y="17854"/>
                              </a:lnTo>
                              <a:lnTo>
                                <a:pt x="7652" y="17903"/>
                              </a:lnTo>
                              <a:lnTo>
                                <a:pt x="7510" y="18013"/>
                              </a:lnTo>
                              <a:lnTo>
                                <a:pt x="7115" y="18087"/>
                              </a:lnTo>
                              <a:lnTo>
                                <a:pt x="7206" y="18320"/>
                              </a:lnTo>
                              <a:lnTo>
                                <a:pt x="7682" y="18394"/>
                              </a:lnTo>
                              <a:lnTo>
                                <a:pt x="8016" y="18302"/>
                              </a:lnTo>
                              <a:lnTo>
                                <a:pt x="8107" y="18161"/>
                              </a:lnTo>
                              <a:lnTo>
                                <a:pt x="8674" y="18142"/>
                              </a:lnTo>
                              <a:lnTo>
                                <a:pt x="9028" y="18161"/>
                              </a:lnTo>
                              <a:lnTo>
                                <a:pt x="9352" y="17958"/>
                              </a:lnTo>
                              <a:lnTo>
                                <a:pt x="9474" y="17799"/>
                              </a:lnTo>
                              <a:lnTo>
                                <a:pt x="9889" y="17762"/>
                              </a:lnTo>
                              <a:lnTo>
                                <a:pt x="10344" y="17799"/>
                              </a:lnTo>
                              <a:lnTo>
                                <a:pt x="10759" y="17707"/>
                              </a:lnTo>
                              <a:lnTo>
                                <a:pt x="10881" y="17781"/>
                              </a:lnTo>
                              <a:lnTo>
                                <a:pt x="10820" y="18013"/>
                              </a:lnTo>
                              <a:lnTo>
                                <a:pt x="10789" y="18105"/>
                              </a:lnTo>
                              <a:lnTo>
                                <a:pt x="10820" y="18197"/>
                              </a:lnTo>
                              <a:lnTo>
                                <a:pt x="10253" y="18179"/>
                              </a:lnTo>
                              <a:lnTo>
                                <a:pt x="10283" y="18246"/>
                              </a:lnTo>
                              <a:lnTo>
                                <a:pt x="10486" y="18265"/>
                              </a:lnTo>
                              <a:lnTo>
                                <a:pt x="10344" y="18375"/>
                              </a:lnTo>
                              <a:lnTo>
                                <a:pt x="10192" y="18430"/>
                              </a:lnTo>
                              <a:lnTo>
                                <a:pt x="9808" y="18486"/>
                              </a:lnTo>
                              <a:lnTo>
                                <a:pt x="9686" y="18553"/>
                              </a:lnTo>
                              <a:lnTo>
                                <a:pt x="9980" y="18608"/>
                              </a:lnTo>
                              <a:lnTo>
                                <a:pt x="10425" y="18553"/>
                              </a:lnTo>
                              <a:lnTo>
                                <a:pt x="10789" y="18265"/>
                              </a:lnTo>
                              <a:lnTo>
                                <a:pt x="11113" y="18197"/>
                              </a:lnTo>
                              <a:lnTo>
                                <a:pt x="11083" y="18013"/>
                              </a:lnTo>
                              <a:lnTo>
                                <a:pt x="11296" y="17940"/>
                              </a:lnTo>
                              <a:lnTo>
                                <a:pt x="11356" y="17995"/>
                              </a:lnTo>
                              <a:lnTo>
                                <a:pt x="11619" y="17903"/>
                              </a:lnTo>
                              <a:lnTo>
                                <a:pt x="11589" y="17707"/>
                              </a:lnTo>
                              <a:lnTo>
                                <a:pt x="11356" y="17560"/>
                              </a:lnTo>
                              <a:lnTo>
                                <a:pt x="11468" y="17492"/>
                              </a:lnTo>
                              <a:lnTo>
                                <a:pt x="11771" y="17541"/>
                              </a:lnTo>
                              <a:lnTo>
                                <a:pt x="12065" y="17474"/>
                              </a:lnTo>
                              <a:lnTo>
                                <a:pt x="12247" y="17253"/>
                              </a:lnTo>
                              <a:lnTo>
                                <a:pt x="12520" y="17198"/>
                              </a:lnTo>
                              <a:lnTo>
                                <a:pt x="12814" y="17290"/>
                              </a:lnTo>
                              <a:lnTo>
                                <a:pt x="12935" y="17400"/>
                              </a:lnTo>
                              <a:lnTo>
                                <a:pt x="13229" y="17597"/>
                              </a:lnTo>
                              <a:lnTo>
                                <a:pt x="13613" y="17689"/>
                              </a:lnTo>
                              <a:lnTo>
                                <a:pt x="14130" y="17633"/>
                              </a:lnTo>
                              <a:lnTo>
                                <a:pt x="14696" y="17799"/>
                              </a:lnTo>
                              <a:lnTo>
                                <a:pt x="15081" y="18142"/>
                              </a:lnTo>
                              <a:lnTo>
                                <a:pt x="15283" y="18571"/>
                              </a:lnTo>
                              <a:lnTo>
                                <a:pt x="15111" y="18700"/>
                              </a:lnTo>
                              <a:lnTo>
                                <a:pt x="15051" y="18847"/>
                              </a:lnTo>
                              <a:lnTo>
                                <a:pt x="15253" y="18884"/>
                              </a:lnTo>
                              <a:lnTo>
                                <a:pt x="15435" y="19258"/>
                              </a:lnTo>
                              <a:lnTo>
                                <a:pt x="15789" y="19552"/>
                              </a:lnTo>
                              <a:lnTo>
                                <a:pt x="16508" y="19785"/>
                              </a:lnTo>
                              <a:lnTo>
                                <a:pt x="17348" y="19859"/>
                              </a:lnTo>
                              <a:lnTo>
                                <a:pt x="17794" y="19982"/>
                              </a:lnTo>
                              <a:lnTo>
                                <a:pt x="18563" y="20000"/>
                              </a:lnTo>
                              <a:lnTo>
                                <a:pt x="18988" y="19877"/>
                              </a:lnTo>
                              <a:lnTo>
                                <a:pt x="19099" y="19693"/>
                              </a:lnTo>
                              <a:lnTo>
                                <a:pt x="19494" y="19620"/>
                              </a:lnTo>
                              <a:lnTo>
                                <a:pt x="20000" y="19405"/>
                              </a:lnTo>
                              <a:lnTo>
                                <a:pt x="20000" y="2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15l19555,233l19160,270l18593,288l18178,141l18057,55l17945,74l17885,215l17824,307l17642,417l17287,448l16721,362l16478,380l16245,270l15850,233l15557,270l15314,178l15233,55l14929,37l14605,74l14423,123l14211,74l13917,0l13704,55l13613,196l13381,233l13107,215l13026,307l12996,521l13026,650l13077,809l12996,938l12935,1048l12753,1226l12783,1392l12935,1447l13350,1478l13532,1698l13704,1717l14484,1717l14605,1876l14696,2023l15233,2060l15709,2023l16123,2060l16721,1950l16984,1950l17075,2115l16893,2219l16326,2183l16002,2293l15739,2311l15253,2311l15111,2164l14960,2164l14636,2293l14302,2311l13502,2293l13168,2348l13026,2544l12753,2636l12540,2784l12429,2869l12126,2961l12004,3109l12277,3194l12460,3158l12753,3158l13107,3194l13472,3127l13765,3194l13978,3342l13887,3519l13704,3519l13411,3433l13107,3501l12874,3666l12692,3666l12399,3593l11984,3574l11498,3703l11204,3574l10789,3574l10516,3703l10344,3758l10040,3666l9626,3722l9119,3758l8785,3795l8644,3666l8704,3574l8492,3433l8249,3342l7804,3342l7449,3470l6700,3556l6670,3630l7004,3703l7176,3740l7298,3863l7804,3832l7925,3881l7895,4028l7632,4139l7419,4188l7034,4102l6731,4102l6225,4188l5870,4139l5597,4065l5628,3936l5962,3814l5719,3703l5304,3722l5121,3863l4798,3881l4464,3955l4261,4120l4079,4372l3897,4500l3664,4464l3482,4427l3188,4427l2854,4568l2794,4641l2470,4641l2227,4752l2024,4893l1964,4985l1842,5169l1640,5365l1579,5457l1579,5616l1549,5941l1336,6217l891,6340l617,6413l415,6487l263,6701l294,6953l294,7045l263,7192l30,7315l0,7480l0,7658l476,7731l982,7713l1245,7572l1670,7572l1933,7554l2176,7425l2530,7192l2885,7155l3188,7247l3543,7118l3927,7082l4231,7247l4109,7443l3664,7658l3391,7731l3188,7897l2976,8112l2763,8204l2824,8277l3158,8259l3279,8289l3310,8418l3421,8510l3846,8761l3816,9270l3897,9540l4140,9700l4433,9632l4706,9614l4919,9663l5091,9632l5091,9755l4970,9828l5182,9902l5273,9994l5121,10025l4858,9975l4706,9994l4464,10080l4555,10245l4433,10337l4140,10227l4049,10264l3603,10368l3451,10337l3391,10368l3310,10570l3482,10730l3957,10950l4352,10950l4555,10932l4798,11024l4767,11110l4555,11183l4524,11275l4646,11435l4919,11490l5334,11471l5810,11349l6134,11435l6194,11600l5931,11674l5273,11637l4970,11637l4737,11711l4200,11723l3785,11563l3725,11398l3603,11435l3482,11582l3482,11778l3310,11833l3097,11674l3097,11545l2945,11398l2763,11349l2794,11202l2885,11110l2945,11006l2763,10803l2470,10625l2024,10607l1872,10644l1781,10785l1812,11006l1751,11128l1842,11257l2024,11330l1994,11435l2409,11435l2530,11545l2591,11655l2561,11741l2085,11655l1994,11655l1933,11796l2055,11888l1781,11888l1457,11907l1397,11907l1154,11796l1012,11870l1103,12017l1397,12177l1366,12287l1336,12483l1549,12483l1690,12342l1812,12213l2085,12250l2146,12379l2146,12538l2257,12575l2561,12575l2743,12649l2794,12845l2976,12845l3097,12735l3310,12667l3482,12502l3664,12342l3897,12342l3988,12446l4200,12594l4494,12667l4646,12808l4646,13133l4706,13243l4889,13151l5061,13010l5455,13010l5476,13188l5597,13280l5992,13354l6377,13280l6528,13391l6609,13985l6346,14077l6225,14255l6194,14402l5658,14488l5567,14654l5688,14795l6225,14868l6579,14923l6731,15034l6579,15175l6316,15230l6285,15414l6468,15555l6346,15739l6498,15812l6761,15739l6943,15647l7176,15665l7328,15518l7389,15340l7571,15267l7743,15359l7773,15518l7652,15739l7743,15825l7895,15825l8016,15684l8047,15794l7925,15917l8077,15953l8340,15825l8553,15812l8553,15898l8188,16119l8168,16297l8168,16530l7925,16750l7571,16855l7328,16824l7065,16787l6640,16787l6468,17020l6468,17290l6883,17541l7237,17474l7389,17364l7713,17253l8168,17253l8613,17131l9150,16928l9889,16928l10425,16891l11144,16658l11528,16530l12217,16426l12277,16493l12034,16658l11650,16732l11589,16769l11589,16910l11387,16983l10962,16965l10820,17002l10789,17149l10577,17253l10314,17382l10344,17456l10455,17597l10344,17689l9534,17670l8785,17689l8583,17781l8310,17781l8077,17689l7955,17725l8107,17854l7652,17903l7510,18013l7115,18087l7206,18320l7682,18394l8016,18302l8107,18161l8674,18142l9028,18161l9352,17958l9474,17799l9889,17762l10344,17799l10759,17707l10881,17781l10820,18013l10789,18105l10820,18197l10253,18179l10283,18246l10486,18265l10344,18375l10192,18430l9808,18486l9686,18553l9980,18608l10425,18553l10789,18265l11113,18197l11083,18013l11296,17940l11356,17995l11619,17903l11589,17707l11356,17560l11468,17492l11771,17541l12065,17474l12247,17253l12520,17198l12814,17290l12935,17400l13229,17597l13613,17689l14130,17633l14696,17799l15081,18142l15283,18571l15111,18700l15051,18847l15253,18884l15435,19258l15789,19552l16508,19785l17348,19859l17794,19982l18563,20000l18988,19877l19099,19693l19494,19620l20000,19405l20000,215xe" fillcolor="white" stroked="t" o:allowincell="f" style="position:absolute;margin-left:346.8pt;margin-top:368.85pt;width:98.75pt;height:16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2095</wp:posOffset>
                </wp:positionH>
                <wp:positionV relativeFrom="paragraph">
                  <wp:posOffset>1991360</wp:posOffset>
                </wp:positionV>
                <wp:extent cx="2470150" cy="184912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320" cy="18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3" y="9251"/>
                              </a:moveTo>
                              <a:lnTo>
                                <a:pt x="380" y="9025"/>
                              </a:lnTo>
                              <a:lnTo>
                                <a:pt x="710" y="9025"/>
                              </a:lnTo>
                              <a:lnTo>
                                <a:pt x="879" y="9107"/>
                              </a:lnTo>
                              <a:lnTo>
                                <a:pt x="925" y="9107"/>
                              </a:lnTo>
                              <a:lnTo>
                                <a:pt x="1044" y="8826"/>
                              </a:lnTo>
                              <a:lnTo>
                                <a:pt x="1301" y="8620"/>
                              </a:lnTo>
                              <a:lnTo>
                                <a:pt x="1501" y="8681"/>
                              </a:lnTo>
                              <a:lnTo>
                                <a:pt x="1758" y="8681"/>
                              </a:lnTo>
                              <a:lnTo>
                                <a:pt x="1923" y="8482"/>
                              </a:lnTo>
                              <a:lnTo>
                                <a:pt x="2118" y="7995"/>
                              </a:lnTo>
                              <a:lnTo>
                                <a:pt x="2375" y="7081"/>
                              </a:lnTo>
                              <a:lnTo>
                                <a:pt x="2663" y="6655"/>
                              </a:lnTo>
                              <a:lnTo>
                                <a:pt x="2997" y="5948"/>
                              </a:lnTo>
                              <a:lnTo>
                                <a:pt x="3075" y="5522"/>
                              </a:lnTo>
                              <a:lnTo>
                                <a:pt x="3285" y="4979"/>
                              </a:lnTo>
                              <a:lnTo>
                                <a:pt x="3409" y="4471"/>
                              </a:lnTo>
                              <a:lnTo>
                                <a:pt x="3877" y="3846"/>
                              </a:lnTo>
                              <a:lnTo>
                                <a:pt x="3877" y="3297"/>
                              </a:lnTo>
                              <a:lnTo>
                                <a:pt x="3954" y="3077"/>
                              </a:lnTo>
                              <a:lnTo>
                                <a:pt x="4242" y="2734"/>
                              </a:lnTo>
                              <a:lnTo>
                                <a:pt x="4530" y="2308"/>
                              </a:lnTo>
                              <a:lnTo>
                                <a:pt x="4740" y="2246"/>
                              </a:lnTo>
                              <a:lnTo>
                                <a:pt x="5028" y="2390"/>
                              </a:lnTo>
                              <a:lnTo>
                                <a:pt x="5193" y="2445"/>
                              </a:lnTo>
                              <a:lnTo>
                                <a:pt x="5362" y="2163"/>
                              </a:lnTo>
                              <a:lnTo>
                                <a:pt x="5527" y="1676"/>
                              </a:lnTo>
                              <a:lnTo>
                                <a:pt x="5620" y="1257"/>
                              </a:lnTo>
                              <a:lnTo>
                                <a:pt x="5815" y="1051"/>
                              </a:lnTo>
                              <a:lnTo>
                                <a:pt x="6072" y="1051"/>
                              </a:lnTo>
                              <a:lnTo>
                                <a:pt x="6360" y="968"/>
                              </a:lnTo>
                              <a:lnTo>
                                <a:pt x="6524" y="1113"/>
                              </a:lnTo>
                              <a:lnTo>
                                <a:pt x="6648" y="1477"/>
                              </a:lnTo>
                              <a:lnTo>
                                <a:pt x="6905" y="1621"/>
                              </a:lnTo>
                              <a:lnTo>
                                <a:pt x="7193" y="1538"/>
                              </a:lnTo>
                              <a:lnTo>
                                <a:pt x="7887" y="1477"/>
                              </a:lnTo>
                              <a:lnTo>
                                <a:pt x="8190" y="1758"/>
                              </a:lnTo>
                              <a:lnTo>
                                <a:pt x="8432" y="1621"/>
                              </a:lnTo>
                              <a:lnTo>
                                <a:pt x="8704" y="1621"/>
                              </a:lnTo>
                              <a:lnTo>
                                <a:pt x="9039" y="1758"/>
                              </a:lnTo>
                              <a:lnTo>
                                <a:pt x="9537" y="2163"/>
                              </a:lnTo>
                              <a:lnTo>
                                <a:pt x="9707" y="2246"/>
                              </a:lnTo>
                              <a:lnTo>
                                <a:pt x="9871" y="2246"/>
                              </a:lnTo>
                              <a:lnTo>
                                <a:pt x="10283" y="1758"/>
                              </a:lnTo>
                              <a:lnTo>
                                <a:pt x="10992" y="1394"/>
                              </a:lnTo>
                              <a:lnTo>
                                <a:pt x="11537" y="1394"/>
                              </a:lnTo>
                              <a:lnTo>
                                <a:pt x="11902" y="1195"/>
                              </a:lnTo>
                              <a:lnTo>
                                <a:pt x="12237" y="625"/>
                              </a:lnTo>
                              <a:lnTo>
                                <a:pt x="12658" y="137"/>
                              </a:lnTo>
                              <a:lnTo>
                                <a:pt x="13111" y="137"/>
                              </a:lnTo>
                              <a:lnTo>
                                <a:pt x="13445" y="0"/>
                              </a:lnTo>
                              <a:lnTo>
                                <a:pt x="13779" y="137"/>
                              </a:lnTo>
                              <a:lnTo>
                                <a:pt x="13902" y="343"/>
                              </a:lnTo>
                              <a:lnTo>
                                <a:pt x="13943" y="907"/>
                              </a:lnTo>
                              <a:lnTo>
                                <a:pt x="14144" y="1195"/>
                              </a:lnTo>
                              <a:lnTo>
                                <a:pt x="14278" y="1538"/>
                              </a:lnTo>
                              <a:lnTo>
                                <a:pt x="14308" y="2019"/>
                              </a:lnTo>
                              <a:lnTo>
                                <a:pt x="14473" y="2445"/>
                              </a:lnTo>
                              <a:lnTo>
                                <a:pt x="14596" y="2734"/>
                              </a:lnTo>
                              <a:lnTo>
                                <a:pt x="14853" y="2933"/>
                              </a:lnTo>
                              <a:lnTo>
                                <a:pt x="15095" y="3441"/>
                              </a:lnTo>
                              <a:lnTo>
                                <a:pt x="15398" y="3558"/>
                              </a:lnTo>
                              <a:lnTo>
                                <a:pt x="15563" y="3929"/>
                              </a:lnTo>
                              <a:lnTo>
                                <a:pt x="15594" y="4409"/>
                              </a:lnTo>
                              <a:lnTo>
                                <a:pt x="15717" y="4615"/>
                              </a:lnTo>
                              <a:lnTo>
                                <a:pt x="16216" y="5179"/>
                              </a:lnTo>
                              <a:lnTo>
                                <a:pt x="16262" y="5467"/>
                              </a:lnTo>
                              <a:lnTo>
                                <a:pt x="16262" y="5948"/>
                              </a:lnTo>
                              <a:lnTo>
                                <a:pt x="16355" y="6174"/>
                              </a:lnTo>
                              <a:lnTo>
                                <a:pt x="16519" y="6518"/>
                              </a:lnTo>
                              <a:lnTo>
                                <a:pt x="16596" y="6861"/>
                              </a:lnTo>
                              <a:lnTo>
                                <a:pt x="16684" y="7287"/>
                              </a:lnTo>
                              <a:lnTo>
                                <a:pt x="16684" y="7768"/>
                              </a:lnTo>
                              <a:lnTo>
                                <a:pt x="16596" y="8056"/>
                              </a:lnTo>
                              <a:lnTo>
                                <a:pt x="16427" y="8255"/>
                              </a:lnTo>
                              <a:lnTo>
                                <a:pt x="16386" y="8620"/>
                              </a:lnTo>
                              <a:lnTo>
                                <a:pt x="16519" y="8908"/>
                              </a:lnTo>
                              <a:lnTo>
                                <a:pt x="16550" y="9533"/>
                              </a:lnTo>
                              <a:lnTo>
                                <a:pt x="16550" y="11216"/>
                              </a:lnTo>
                              <a:lnTo>
                                <a:pt x="16715" y="11559"/>
                              </a:lnTo>
                              <a:lnTo>
                                <a:pt x="16931" y="11841"/>
                              </a:lnTo>
                              <a:lnTo>
                                <a:pt x="17476" y="12466"/>
                              </a:lnTo>
                              <a:lnTo>
                                <a:pt x="17640" y="12466"/>
                              </a:lnTo>
                              <a:lnTo>
                                <a:pt x="17882" y="12328"/>
                              </a:lnTo>
                              <a:lnTo>
                                <a:pt x="18123" y="11978"/>
                              </a:lnTo>
                              <a:lnTo>
                                <a:pt x="18458" y="11902"/>
                              </a:lnTo>
                              <a:lnTo>
                                <a:pt x="18715" y="11614"/>
                              </a:lnTo>
                              <a:lnTo>
                                <a:pt x="19003" y="11271"/>
                              </a:lnTo>
                              <a:lnTo>
                                <a:pt x="19337" y="11271"/>
                              </a:lnTo>
                              <a:lnTo>
                                <a:pt x="19548" y="11497"/>
                              </a:lnTo>
                              <a:lnTo>
                                <a:pt x="19789" y="11758"/>
                              </a:lnTo>
                              <a:lnTo>
                                <a:pt x="20000" y="12040"/>
                              </a:lnTo>
                              <a:lnTo>
                                <a:pt x="20000" y="12328"/>
                              </a:lnTo>
                              <a:lnTo>
                                <a:pt x="19882" y="12527"/>
                              </a:lnTo>
                              <a:lnTo>
                                <a:pt x="19882" y="12747"/>
                              </a:lnTo>
                              <a:lnTo>
                                <a:pt x="20000" y="12953"/>
                              </a:lnTo>
                              <a:lnTo>
                                <a:pt x="20000" y="13098"/>
                              </a:lnTo>
                              <a:lnTo>
                                <a:pt x="19959" y="13379"/>
                              </a:lnTo>
                              <a:lnTo>
                                <a:pt x="19959" y="13578"/>
                              </a:lnTo>
                              <a:lnTo>
                                <a:pt x="19882" y="13867"/>
                              </a:lnTo>
                              <a:lnTo>
                                <a:pt x="19712" y="14004"/>
                              </a:lnTo>
                              <a:lnTo>
                                <a:pt x="19501" y="14004"/>
                              </a:lnTo>
                              <a:lnTo>
                                <a:pt x="19213" y="14087"/>
                              </a:lnTo>
                              <a:lnTo>
                                <a:pt x="18956" y="14348"/>
                              </a:lnTo>
                              <a:lnTo>
                                <a:pt x="18715" y="14773"/>
                              </a:lnTo>
                              <a:lnTo>
                                <a:pt x="18591" y="15055"/>
                              </a:lnTo>
                              <a:lnTo>
                                <a:pt x="18504" y="15055"/>
                              </a:lnTo>
                              <a:lnTo>
                                <a:pt x="18591" y="14856"/>
                              </a:lnTo>
                              <a:lnTo>
                                <a:pt x="18715" y="14348"/>
                              </a:lnTo>
                              <a:lnTo>
                                <a:pt x="18668" y="13867"/>
                              </a:lnTo>
                              <a:lnTo>
                                <a:pt x="18504" y="13578"/>
                              </a:lnTo>
                              <a:lnTo>
                                <a:pt x="18380" y="13578"/>
                              </a:lnTo>
                              <a:lnTo>
                                <a:pt x="18216" y="13723"/>
                              </a:lnTo>
                              <a:lnTo>
                                <a:pt x="18123" y="13867"/>
                              </a:lnTo>
                              <a:lnTo>
                                <a:pt x="18093" y="14087"/>
                              </a:lnTo>
                              <a:lnTo>
                                <a:pt x="18262" y="14148"/>
                              </a:lnTo>
                              <a:lnTo>
                                <a:pt x="18380" y="14148"/>
                              </a:lnTo>
                              <a:lnTo>
                                <a:pt x="18458" y="14286"/>
                              </a:lnTo>
                              <a:lnTo>
                                <a:pt x="18458" y="14492"/>
                              </a:lnTo>
                              <a:lnTo>
                                <a:pt x="18380" y="14712"/>
                              </a:lnTo>
                              <a:lnTo>
                                <a:pt x="18170" y="14712"/>
                              </a:lnTo>
                              <a:lnTo>
                                <a:pt x="18170" y="14856"/>
                              </a:lnTo>
                              <a:lnTo>
                                <a:pt x="18334" y="14856"/>
                              </a:lnTo>
                              <a:lnTo>
                                <a:pt x="18458" y="15000"/>
                              </a:lnTo>
                              <a:lnTo>
                                <a:pt x="18458" y="15137"/>
                              </a:lnTo>
                              <a:lnTo>
                                <a:pt x="18380" y="15137"/>
                              </a:lnTo>
                              <a:lnTo>
                                <a:pt x="18262" y="15000"/>
                              </a:lnTo>
                              <a:lnTo>
                                <a:pt x="18123" y="15055"/>
                              </a:lnTo>
                              <a:lnTo>
                                <a:pt x="18093" y="15405"/>
                              </a:lnTo>
                              <a:lnTo>
                                <a:pt x="17928" y="15625"/>
                              </a:lnTo>
                              <a:lnTo>
                                <a:pt x="17928" y="15769"/>
                              </a:lnTo>
                              <a:lnTo>
                                <a:pt x="18170" y="15543"/>
                              </a:lnTo>
                              <a:lnTo>
                                <a:pt x="18262" y="15405"/>
                              </a:lnTo>
                              <a:lnTo>
                                <a:pt x="18262" y="15543"/>
                              </a:lnTo>
                              <a:lnTo>
                                <a:pt x="18123" y="15824"/>
                              </a:lnTo>
                              <a:lnTo>
                                <a:pt x="18046" y="16250"/>
                              </a:lnTo>
                              <a:lnTo>
                                <a:pt x="17882" y="16538"/>
                              </a:lnTo>
                              <a:lnTo>
                                <a:pt x="17928" y="17019"/>
                              </a:lnTo>
                              <a:lnTo>
                                <a:pt x="17928" y="17308"/>
                              </a:lnTo>
                              <a:lnTo>
                                <a:pt x="17882" y="17507"/>
                              </a:lnTo>
                              <a:lnTo>
                                <a:pt x="18046" y="17850"/>
                              </a:lnTo>
                              <a:lnTo>
                                <a:pt x="17928" y="18132"/>
                              </a:lnTo>
                              <a:lnTo>
                                <a:pt x="17928" y="18640"/>
                              </a:lnTo>
                              <a:lnTo>
                                <a:pt x="17805" y="18764"/>
                              </a:lnTo>
                              <a:lnTo>
                                <a:pt x="17306" y="18901"/>
                              </a:lnTo>
                              <a:lnTo>
                                <a:pt x="16884" y="18702"/>
                              </a:lnTo>
                              <a:lnTo>
                                <a:pt x="16596" y="18496"/>
                              </a:lnTo>
                              <a:lnTo>
                                <a:pt x="16596" y="18077"/>
                              </a:lnTo>
                              <a:lnTo>
                                <a:pt x="16519" y="17850"/>
                              </a:lnTo>
                              <a:lnTo>
                                <a:pt x="16262" y="17850"/>
                              </a:lnTo>
                              <a:lnTo>
                                <a:pt x="16051" y="18077"/>
                              </a:lnTo>
                              <a:lnTo>
                                <a:pt x="15928" y="17995"/>
                              </a:lnTo>
                              <a:lnTo>
                                <a:pt x="15717" y="17788"/>
                              </a:lnTo>
                              <a:lnTo>
                                <a:pt x="15563" y="17850"/>
                              </a:lnTo>
                              <a:lnTo>
                                <a:pt x="15352" y="17933"/>
                              </a:lnTo>
                              <a:lnTo>
                                <a:pt x="15141" y="17788"/>
                              </a:lnTo>
                              <a:lnTo>
                                <a:pt x="14900" y="17727"/>
                              </a:lnTo>
                              <a:lnTo>
                                <a:pt x="14447" y="17589"/>
                              </a:lnTo>
                              <a:lnTo>
                                <a:pt x="14113" y="17651"/>
                              </a:lnTo>
                              <a:lnTo>
                                <a:pt x="13779" y="18077"/>
                              </a:lnTo>
                              <a:lnTo>
                                <a:pt x="13445" y="18214"/>
                              </a:lnTo>
                              <a:lnTo>
                                <a:pt x="13188" y="18276"/>
                              </a:lnTo>
                              <a:lnTo>
                                <a:pt x="12946" y="18276"/>
                              </a:lnTo>
                              <a:lnTo>
                                <a:pt x="12612" y="18420"/>
                              </a:lnTo>
                              <a:lnTo>
                                <a:pt x="12447" y="18702"/>
                              </a:lnTo>
                              <a:lnTo>
                                <a:pt x="12237" y="18901"/>
                              </a:lnTo>
                              <a:lnTo>
                                <a:pt x="12067" y="19190"/>
                              </a:lnTo>
                              <a:lnTo>
                                <a:pt x="11949" y="19574"/>
                              </a:lnTo>
                              <a:lnTo>
                                <a:pt x="11614" y="19856"/>
                              </a:lnTo>
                              <a:lnTo>
                                <a:pt x="11203" y="20000"/>
                              </a:lnTo>
                              <a:lnTo>
                                <a:pt x="10781" y="20000"/>
                              </a:lnTo>
                              <a:lnTo>
                                <a:pt x="10447" y="19794"/>
                              </a:lnTo>
                              <a:lnTo>
                                <a:pt x="10159" y="19650"/>
                              </a:lnTo>
                              <a:lnTo>
                                <a:pt x="9630" y="19574"/>
                              </a:lnTo>
                              <a:lnTo>
                                <a:pt x="8992" y="19650"/>
                              </a:lnTo>
                              <a:lnTo>
                                <a:pt x="8704" y="19856"/>
                              </a:lnTo>
                              <a:lnTo>
                                <a:pt x="8509" y="20000"/>
                              </a:lnTo>
                              <a:lnTo>
                                <a:pt x="8221" y="20000"/>
                              </a:lnTo>
                              <a:lnTo>
                                <a:pt x="7933" y="19712"/>
                              </a:lnTo>
                              <a:lnTo>
                                <a:pt x="7645" y="19650"/>
                              </a:lnTo>
                              <a:lnTo>
                                <a:pt x="7357" y="19430"/>
                              </a:lnTo>
                              <a:lnTo>
                                <a:pt x="7023" y="19368"/>
                              </a:lnTo>
                              <a:lnTo>
                                <a:pt x="6812" y="19148"/>
                              </a:lnTo>
                              <a:lnTo>
                                <a:pt x="6571" y="19087"/>
                              </a:lnTo>
                              <a:lnTo>
                                <a:pt x="6314" y="19148"/>
                              </a:lnTo>
                              <a:lnTo>
                                <a:pt x="6072" y="19430"/>
                              </a:lnTo>
                              <a:lnTo>
                                <a:pt x="5738" y="19430"/>
                              </a:lnTo>
                              <a:lnTo>
                                <a:pt x="5404" y="19025"/>
                              </a:lnTo>
                              <a:lnTo>
                                <a:pt x="5450" y="18661"/>
                              </a:lnTo>
                              <a:lnTo>
                                <a:pt x="5620" y="18379"/>
                              </a:lnTo>
                              <a:lnTo>
                                <a:pt x="5784" y="18235"/>
                              </a:lnTo>
                              <a:lnTo>
                                <a:pt x="5784" y="18111"/>
                              </a:lnTo>
                              <a:lnTo>
                                <a:pt x="5620" y="17974"/>
                              </a:lnTo>
                              <a:lnTo>
                                <a:pt x="5075" y="17830"/>
                              </a:lnTo>
                              <a:lnTo>
                                <a:pt x="4951" y="17548"/>
                              </a:lnTo>
                              <a:lnTo>
                                <a:pt x="4905" y="17205"/>
                              </a:lnTo>
                              <a:lnTo>
                                <a:pt x="4694" y="16923"/>
                              </a:lnTo>
                              <a:lnTo>
                                <a:pt x="4617" y="16559"/>
                              </a:lnTo>
                              <a:lnTo>
                                <a:pt x="4787" y="16154"/>
                              </a:lnTo>
                              <a:lnTo>
                                <a:pt x="5162" y="16209"/>
                              </a:lnTo>
                              <a:lnTo>
                                <a:pt x="5332" y="16291"/>
                              </a:lnTo>
                              <a:lnTo>
                                <a:pt x="5450" y="16010"/>
                              </a:lnTo>
                              <a:lnTo>
                                <a:pt x="5285" y="15790"/>
                              </a:lnTo>
                              <a:lnTo>
                                <a:pt x="4740" y="15646"/>
                              </a:lnTo>
                              <a:lnTo>
                                <a:pt x="4530" y="15385"/>
                              </a:lnTo>
                              <a:lnTo>
                                <a:pt x="4360" y="15385"/>
                              </a:lnTo>
                              <a:lnTo>
                                <a:pt x="4195" y="15501"/>
                              </a:lnTo>
                              <a:lnTo>
                                <a:pt x="4242" y="15790"/>
                              </a:lnTo>
                              <a:lnTo>
                                <a:pt x="4195" y="16154"/>
                              </a:lnTo>
                              <a:lnTo>
                                <a:pt x="4041" y="16353"/>
                              </a:lnTo>
                              <a:lnTo>
                                <a:pt x="3784" y="16415"/>
                              </a:lnTo>
                              <a:lnTo>
                                <a:pt x="3620" y="16154"/>
                              </a:lnTo>
                              <a:lnTo>
                                <a:pt x="3620" y="15865"/>
                              </a:lnTo>
                              <a:lnTo>
                                <a:pt x="3450" y="15790"/>
                              </a:lnTo>
                              <a:lnTo>
                                <a:pt x="3285" y="15584"/>
                              </a:lnTo>
                              <a:lnTo>
                                <a:pt x="3075" y="15440"/>
                              </a:lnTo>
                              <a:lnTo>
                                <a:pt x="2920" y="15501"/>
                              </a:lnTo>
                              <a:lnTo>
                                <a:pt x="2756" y="15385"/>
                              </a:lnTo>
                              <a:lnTo>
                                <a:pt x="2617" y="15021"/>
                              </a:lnTo>
                              <a:lnTo>
                                <a:pt x="2257" y="14959"/>
                              </a:lnTo>
                              <a:lnTo>
                                <a:pt x="2211" y="14815"/>
                              </a:lnTo>
                              <a:lnTo>
                                <a:pt x="2334" y="14670"/>
                              </a:lnTo>
                              <a:lnTo>
                                <a:pt x="2617" y="14595"/>
                              </a:lnTo>
                              <a:lnTo>
                                <a:pt x="2617" y="14471"/>
                              </a:lnTo>
                              <a:lnTo>
                                <a:pt x="2422" y="14327"/>
                              </a:lnTo>
                              <a:lnTo>
                                <a:pt x="2375" y="14107"/>
                              </a:lnTo>
                              <a:lnTo>
                                <a:pt x="2334" y="13901"/>
                              </a:lnTo>
                              <a:lnTo>
                                <a:pt x="2545" y="13620"/>
                              </a:lnTo>
                              <a:lnTo>
                                <a:pt x="2591" y="13420"/>
                              </a:lnTo>
                              <a:lnTo>
                                <a:pt x="2545" y="13276"/>
                              </a:lnTo>
                              <a:lnTo>
                                <a:pt x="2118" y="12995"/>
                              </a:lnTo>
                              <a:lnTo>
                                <a:pt x="1877" y="12912"/>
                              </a:lnTo>
                              <a:lnTo>
                                <a:pt x="1424" y="12713"/>
                              </a:lnTo>
                              <a:lnTo>
                                <a:pt x="1301" y="12287"/>
                              </a:lnTo>
                              <a:lnTo>
                                <a:pt x="1213" y="11655"/>
                              </a:lnTo>
                              <a:lnTo>
                                <a:pt x="1167" y="11092"/>
                              </a:lnTo>
                              <a:lnTo>
                                <a:pt x="925" y="10749"/>
                              </a:lnTo>
                              <a:lnTo>
                                <a:pt x="422" y="10062"/>
                              </a:lnTo>
                              <a:lnTo>
                                <a:pt x="123" y="9595"/>
                              </a:lnTo>
                              <a:lnTo>
                                <a:pt x="0" y="9389"/>
                              </a:lnTo>
                              <a:lnTo>
                                <a:pt x="93" y="9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3,9251l380,9025l710,9025l879,9107l925,9107l1044,8826l1301,8620l1501,8681l1758,8681l1923,8482l2118,7995l2375,7081l2663,6655l2997,5948l3075,5522l3285,4979l3409,4471l3877,3846l3877,3297l3954,3077l4242,2734l4530,2308l4740,2246l5028,2390l5193,2445l5362,2163l5527,1676l5620,1257l5815,1051l6072,1051l6360,968l6524,1113l6648,1477l6905,1621l7193,1538l7887,1477l8190,1758l8432,1621l8704,1621l9039,1758l9537,2163l9707,2246l9871,2246l10283,1758l10992,1394l11537,1394l11902,1195l12237,625l12658,137l13111,137l13445,0l13779,137l13902,343l13943,907l14144,1195l14278,1538l14308,2019l14473,2445l14596,2734l14853,2933l15095,3441l15398,3558l15563,3929l15594,4409l15717,4615l16216,5179l16262,5467l16262,5948l16355,6174l16519,6518l16596,6861l16684,7287l16684,7768l16596,8056l16427,8255l16386,8620l16519,8908l16550,9533l16550,11216l16715,11559l16931,11841l17476,12466l17640,12466l17882,12328l18123,11978l18458,11902l18715,11614l19003,11271l19337,11271l19548,11497l19789,11758l20000,12040l20000,12328l19882,12527l19882,12747l20000,12953l20000,13098l19959,13379l19959,13578l19882,13867l19712,14004l19501,14004l19213,14087l18956,14348l18715,14773l18591,15055l18504,15055l18591,14856l18715,14348l18668,13867l18504,13578l18380,13578l18216,13723l18123,13867l18093,14087l18262,14148l18380,14148l18458,14286l18458,14492l18380,14712l18170,14712l18170,14856l18334,14856l18458,15000l18458,15137l18380,15137l18262,15000l18123,15055l18093,15405l17928,15625l17928,15769l18170,15543l18262,15405l18262,15543l18123,15824l18046,16250l17882,16538l17928,17019l17928,17308l17882,17507l18046,17850l17928,18132l17928,18640l17805,18764l17306,18901l16884,18702l16596,18496l16596,18077l16519,17850l16262,17850l16051,18077l15928,17995l15717,17788l15563,17850l15352,17933l15141,17788l14900,17727l14447,17589l14113,17651l13779,18077l13445,18214l13188,18276l12946,18276l12612,18420l12447,18702l12237,18901l12067,19190l11949,19574l11614,19856l11203,20000l10781,20000l10447,19794l10159,19650l9630,19574l8992,19650l8704,19856l8509,20000l8221,20000l7933,19712l7645,19650l7357,19430l7023,19368l6812,19148l6571,19087l6314,19148l6072,19430l5738,19430l5404,19025l5450,18661l5620,18379l5784,18235l5784,18111l5620,17974l5075,17830l4951,17548l4905,17205l4694,16923l4617,16559l4787,16154l5162,16209l5332,16291l5450,16010l5285,15790l4740,15646l4530,15385l4360,15385l4195,15501l4242,15790l4195,16154l4041,16353l3784,16415l3620,16154l3620,15865l3450,15790l3285,15584l3075,15440l2920,15501l2756,15385l2617,15021l2257,14959l2211,14815l2334,14670l2617,14595l2617,14471l2422,14327l2375,14107l2334,13901l2545,13620l2591,13420l2545,13276l2118,12995l1877,12912l1424,12713l1301,12287l1213,11655l1167,11092l925,10749l422,10062l123,9595l0,9389l93,9251xe" fillcolor="white" stroked="t" o:allowincell="f" style="position:absolute;margin-left:219.85pt;margin-top:156.8pt;width:194.45pt;height:145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2491105</wp:posOffset>
                </wp:positionV>
                <wp:extent cx="2522855" cy="2440305"/>
                <wp:effectExtent l="1270" t="127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880" cy="244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55" y="3018"/>
                              </a:moveTo>
                              <a:lnTo>
                                <a:pt x="14176" y="3175"/>
                              </a:lnTo>
                              <a:lnTo>
                                <a:pt x="14468" y="3528"/>
                              </a:lnTo>
                              <a:lnTo>
                                <a:pt x="14961" y="4049"/>
                              </a:lnTo>
                              <a:lnTo>
                                <a:pt x="15198" y="4309"/>
                              </a:lnTo>
                              <a:lnTo>
                                <a:pt x="15243" y="4736"/>
                              </a:lnTo>
                              <a:lnTo>
                                <a:pt x="15328" y="5215"/>
                              </a:lnTo>
                              <a:lnTo>
                                <a:pt x="15449" y="5537"/>
                              </a:lnTo>
                              <a:lnTo>
                                <a:pt x="15892" y="5688"/>
                              </a:lnTo>
                              <a:lnTo>
                                <a:pt x="16129" y="5751"/>
                              </a:lnTo>
                              <a:lnTo>
                                <a:pt x="16547" y="5964"/>
                              </a:lnTo>
                              <a:lnTo>
                                <a:pt x="16592" y="6073"/>
                              </a:lnTo>
                              <a:lnTo>
                                <a:pt x="16547" y="6224"/>
                              </a:lnTo>
                              <a:lnTo>
                                <a:pt x="16340" y="6438"/>
                              </a:lnTo>
                              <a:lnTo>
                                <a:pt x="16381" y="6594"/>
                              </a:lnTo>
                              <a:lnTo>
                                <a:pt x="16426" y="6760"/>
                              </a:lnTo>
                              <a:lnTo>
                                <a:pt x="16617" y="6870"/>
                              </a:lnTo>
                              <a:lnTo>
                                <a:pt x="16617" y="6963"/>
                              </a:lnTo>
                              <a:lnTo>
                                <a:pt x="16340" y="7021"/>
                              </a:lnTo>
                              <a:lnTo>
                                <a:pt x="16219" y="7130"/>
                              </a:lnTo>
                              <a:lnTo>
                                <a:pt x="16265" y="7239"/>
                              </a:lnTo>
                              <a:lnTo>
                                <a:pt x="16617" y="7286"/>
                              </a:lnTo>
                              <a:lnTo>
                                <a:pt x="16753" y="7562"/>
                              </a:lnTo>
                              <a:lnTo>
                                <a:pt x="16914" y="7650"/>
                              </a:lnTo>
                              <a:lnTo>
                                <a:pt x="17065" y="7603"/>
                              </a:lnTo>
                              <a:lnTo>
                                <a:pt x="17272" y="7713"/>
                              </a:lnTo>
                              <a:lnTo>
                                <a:pt x="17433" y="7869"/>
                              </a:lnTo>
                              <a:lnTo>
                                <a:pt x="17599" y="7926"/>
                              </a:lnTo>
                              <a:lnTo>
                                <a:pt x="17599" y="8145"/>
                              </a:lnTo>
                              <a:lnTo>
                                <a:pt x="17760" y="8342"/>
                              </a:lnTo>
                              <a:lnTo>
                                <a:pt x="18012" y="8296"/>
                              </a:lnTo>
                              <a:lnTo>
                                <a:pt x="18163" y="8145"/>
                              </a:lnTo>
                              <a:lnTo>
                                <a:pt x="18208" y="7869"/>
                              </a:lnTo>
                              <a:lnTo>
                                <a:pt x="18163" y="7650"/>
                              </a:lnTo>
                              <a:lnTo>
                                <a:pt x="18324" y="7562"/>
                              </a:lnTo>
                              <a:lnTo>
                                <a:pt x="18490" y="7562"/>
                              </a:lnTo>
                              <a:lnTo>
                                <a:pt x="18696" y="7760"/>
                              </a:lnTo>
                              <a:lnTo>
                                <a:pt x="19230" y="7869"/>
                              </a:lnTo>
                              <a:lnTo>
                                <a:pt x="19391" y="8035"/>
                              </a:lnTo>
                              <a:lnTo>
                                <a:pt x="19275" y="8249"/>
                              </a:lnTo>
                              <a:lnTo>
                                <a:pt x="19109" y="8186"/>
                              </a:lnTo>
                              <a:lnTo>
                                <a:pt x="18742" y="8145"/>
                              </a:lnTo>
                              <a:lnTo>
                                <a:pt x="18575" y="8452"/>
                              </a:lnTo>
                              <a:lnTo>
                                <a:pt x="18651" y="8728"/>
                              </a:lnTo>
                              <a:lnTo>
                                <a:pt x="18857" y="8941"/>
                              </a:lnTo>
                              <a:lnTo>
                                <a:pt x="18903" y="9201"/>
                              </a:lnTo>
                              <a:lnTo>
                                <a:pt x="19023" y="9415"/>
                              </a:lnTo>
                              <a:lnTo>
                                <a:pt x="18757" y="9919"/>
                              </a:lnTo>
                              <a:lnTo>
                                <a:pt x="18500" y="10091"/>
                              </a:lnTo>
                              <a:lnTo>
                                <a:pt x="18414" y="10320"/>
                              </a:lnTo>
                              <a:lnTo>
                                <a:pt x="18369" y="10658"/>
                              </a:lnTo>
                              <a:lnTo>
                                <a:pt x="18445" y="10903"/>
                              </a:lnTo>
                              <a:lnTo>
                                <a:pt x="18696" y="11351"/>
                              </a:lnTo>
                              <a:lnTo>
                                <a:pt x="18903" y="11715"/>
                              </a:lnTo>
                              <a:lnTo>
                                <a:pt x="19230" y="11991"/>
                              </a:lnTo>
                              <a:lnTo>
                                <a:pt x="19482" y="12251"/>
                              </a:lnTo>
                              <a:lnTo>
                                <a:pt x="19512" y="12329"/>
                              </a:lnTo>
                              <a:lnTo>
                                <a:pt x="19572" y="12501"/>
                              </a:lnTo>
                              <a:lnTo>
                                <a:pt x="19658" y="12636"/>
                              </a:lnTo>
                              <a:lnTo>
                                <a:pt x="19658" y="12808"/>
                              </a:lnTo>
                              <a:lnTo>
                                <a:pt x="19572" y="12943"/>
                              </a:lnTo>
                              <a:lnTo>
                                <a:pt x="19557" y="13172"/>
                              </a:lnTo>
                              <a:lnTo>
                                <a:pt x="19482" y="13281"/>
                              </a:lnTo>
                              <a:lnTo>
                                <a:pt x="19376" y="13344"/>
                              </a:lnTo>
                              <a:lnTo>
                                <a:pt x="19315" y="13448"/>
                              </a:lnTo>
                              <a:lnTo>
                                <a:pt x="19184" y="13479"/>
                              </a:lnTo>
                              <a:lnTo>
                                <a:pt x="19023" y="13448"/>
                              </a:lnTo>
                              <a:lnTo>
                                <a:pt x="18827" y="13542"/>
                              </a:lnTo>
                              <a:lnTo>
                                <a:pt x="18696" y="13573"/>
                              </a:lnTo>
                              <a:lnTo>
                                <a:pt x="18545" y="13682"/>
                              </a:lnTo>
                              <a:lnTo>
                                <a:pt x="18460" y="13849"/>
                              </a:lnTo>
                              <a:lnTo>
                                <a:pt x="18445" y="14093"/>
                              </a:lnTo>
                              <a:lnTo>
                                <a:pt x="18545" y="14291"/>
                              </a:lnTo>
                              <a:lnTo>
                                <a:pt x="18711" y="14541"/>
                              </a:lnTo>
                              <a:lnTo>
                                <a:pt x="18757" y="14692"/>
                              </a:lnTo>
                              <a:lnTo>
                                <a:pt x="18742" y="14858"/>
                              </a:lnTo>
                              <a:lnTo>
                                <a:pt x="18636" y="15014"/>
                              </a:lnTo>
                              <a:lnTo>
                                <a:pt x="18460" y="15275"/>
                              </a:lnTo>
                              <a:lnTo>
                                <a:pt x="18445" y="15472"/>
                              </a:lnTo>
                              <a:lnTo>
                                <a:pt x="18515" y="15644"/>
                              </a:lnTo>
                              <a:lnTo>
                                <a:pt x="18842" y="15920"/>
                              </a:lnTo>
                              <a:lnTo>
                                <a:pt x="18948" y="16196"/>
                              </a:lnTo>
                              <a:lnTo>
                                <a:pt x="19049" y="16289"/>
                              </a:lnTo>
                              <a:lnTo>
                                <a:pt x="19406" y="16305"/>
                              </a:lnTo>
                              <a:lnTo>
                                <a:pt x="19627" y="16456"/>
                              </a:lnTo>
                              <a:lnTo>
                                <a:pt x="19718" y="16732"/>
                              </a:lnTo>
                              <a:lnTo>
                                <a:pt x="19809" y="17039"/>
                              </a:lnTo>
                              <a:lnTo>
                                <a:pt x="19909" y="17283"/>
                              </a:lnTo>
                              <a:lnTo>
                                <a:pt x="20000" y="17481"/>
                              </a:lnTo>
                              <a:lnTo>
                                <a:pt x="19985" y="17590"/>
                              </a:lnTo>
                              <a:lnTo>
                                <a:pt x="19809" y="17684"/>
                              </a:lnTo>
                              <a:lnTo>
                                <a:pt x="19794" y="17851"/>
                              </a:lnTo>
                              <a:lnTo>
                                <a:pt x="19824" y="18189"/>
                              </a:lnTo>
                              <a:lnTo>
                                <a:pt x="19794" y="18329"/>
                              </a:lnTo>
                              <a:lnTo>
                                <a:pt x="19673" y="18496"/>
                              </a:lnTo>
                              <a:lnTo>
                                <a:pt x="19421" y="18631"/>
                              </a:lnTo>
                              <a:lnTo>
                                <a:pt x="19215" y="18881"/>
                              </a:lnTo>
                              <a:lnTo>
                                <a:pt x="18978" y="19214"/>
                              </a:lnTo>
                              <a:lnTo>
                                <a:pt x="18842" y="19323"/>
                              </a:lnTo>
                              <a:lnTo>
                                <a:pt x="18666" y="19386"/>
                              </a:lnTo>
                              <a:lnTo>
                                <a:pt x="18515" y="19323"/>
                              </a:lnTo>
                              <a:lnTo>
                                <a:pt x="18163" y="19245"/>
                              </a:lnTo>
                              <a:lnTo>
                                <a:pt x="17926" y="19157"/>
                              </a:lnTo>
                              <a:lnTo>
                                <a:pt x="17745" y="19188"/>
                              </a:lnTo>
                              <a:lnTo>
                                <a:pt x="17599" y="19214"/>
                              </a:lnTo>
                              <a:lnTo>
                                <a:pt x="17362" y="19448"/>
                              </a:lnTo>
                              <a:lnTo>
                                <a:pt x="17196" y="19552"/>
                              </a:lnTo>
                              <a:lnTo>
                                <a:pt x="17050" y="19646"/>
                              </a:lnTo>
                              <a:lnTo>
                                <a:pt x="16959" y="19693"/>
                              </a:lnTo>
                              <a:lnTo>
                                <a:pt x="16874" y="19922"/>
                              </a:lnTo>
                              <a:lnTo>
                                <a:pt x="16768" y="20000"/>
                              </a:lnTo>
                              <a:lnTo>
                                <a:pt x="16592" y="20000"/>
                              </a:lnTo>
                              <a:lnTo>
                                <a:pt x="16250" y="19953"/>
                              </a:lnTo>
                              <a:lnTo>
                                <a:pt x="16084" y="19922"/>
                              </a:lnTo>
                              <a:lnTo>
                                <a:pt x="15953" y="19922"/>
                              </a:lnTo>
                              <a:lnTo>
                                <a:pt x="15701" y="19969"/>
                              </a:lnTo>
                              <a:lnTo>
                                <a:pt x="15625" y="19859"/>
                              </a:lnTo>
                              <a:lnTo>
                                <a:pt x="15701" y="19787"/>
                              </a:lnTo>
                              <a:lnTo>
                                <a:pt x="15656" y="19662"/>
                              </a:lnTo>
                              <a:lnTo>
                                <a:pt x="15550" y="19662"/>
                              </a:lnTo>
                              <a:lnTo>
                                <a:pt x="15550" y="19552"/>
                              </a:lnTo>
                              <a:lnTo>
                                <a:pt x="15525" y="19448"/>
                              </a:lnTo>
                              <a:lnTo>
                                <a:pt x="15389" y="19386"/>
                              </a:lnTo>
                              <a:lnTo>
                                <a:pt x="15243" y="19386"/>
                              </a:lnTo>
                              <a:lnTo>
                                <a:pt x="15167" y="19480"/>
                              </a:lnTo>
                              <a:lnTo>
                                <a:pt x="15167" y="19521"/>
                              </a:lnTo>
                              <a:lnTo>
                                <a:pt x="15228" y="19615"/>
                              </a:lnTo>
                              <a:lnTo>
                                <a:pt x="15313" y="19615"/>
                              </a:lnTo>
                              <a:lnTo>
                                <a:pt x="15374" y="19693"/>
                              </a:lnTo>
                              <a:lnTo>
                                <a:pt x="15328" y="19724"/>
                              </a:lnTo>
                              <a:lnTo>
                                <a:pt x="15167" y="19724"/>
                              </a:lnTo>
                              <a:lnTo>
                                <a:pt x="15092" y="19828"/>
                              </a:lnTo>
                              <a:lnTo>
                                <a:pt x="15077" y="19953"/>
                              </a:lnTo>
                              <a:lnTo>
                                <a:pt x="14931" y="19787"/>
                              </a:lnTo>
                              <a:lnTo>
                                <a:pt x="14750" y="19724"/>
                              </a:lnTo>
                              <a:lnTo>
                                <a:pt x="14588" y="19693"/>
                              </a:lnTo>
                              <a:lnTo>
                                <a:pt x="14734" y="19584"/>
                              </a:lnTo>
                              <a:lnTo>
                                <a:pt x="14750" y="19448"/>
                              </a:lnTo>
                              <a:lnTo>
                                <a:pt x="14780" y="19277"/>
                              </a:lnTo>
                              <a:lnTo>
                                <a:pt x="14734" y="19079"/>
                              </a:lnTo>
                              <a:lnTo>
                                <a:pt x="14619" y="19001"/>
                              </a:lnTo>
                              <a:lnTo>
                                <a:pt x="14498" y="19001"/>
                              </a:lnTo>
                              <a:lnTo>
                                <a:pt x="14397" y="19048"/>
                              </a:lnTo>
                              <a:lnTo>
                                <a:pt x="14352" y="19188"/>
                              </a:lnTo>
                              <a:lnTo>
                                <a:pt x="14216" y="18881"/>
                              </a:lnTo>
                              <a:lnTo>
                                <a:pt x="14176" y="18631"/>
                              </a:lnTo>
                              <a:lnTo>
                                <a:pt x="14216" y="18371"/>
                              </a:lnTo>
                              <a:lnTo>
                                <a:pt x="14216" y="18189"/>
                              </a:lnTo>
                              <a:lnTo>
                                <a:pt x="14176" y="18095"/>
                              </a:lnTo>
                              <a:lnTo>
                                <a:pt x="14085" y="17960"/>
                              </a:lnTo>
                              <a:lnTo>
                                <a:pt x="14085" y="17788"/>
                              </a:lnTo>
                              <a:lnTo>
                                <a:pt x="14130" y="17653"/>
                              </a:lnTo>
                              <a:lnTo>
                                <a:pt x="14130" y="17148"/>
                              </a:lnTo>
                              <a:lnTo>
                                <a:pt x="14216" y="16872"/>
                              </a:lnTo>
                              <a:lnTo>
                                <a:pt x="14397" y="16591"/>
                              </a:lnTo>
                              <a:lnTo>
                                <a:pt x="14543" y="16362"/>
                              </a:lnTo>
                              <a:lnTo>
                                <a:pt x="14543" y="16227"/>
                              </a:lnTo>
                              <a:lnTo>
                                <a:pt x="14412" y="16055"/>
                              </a:lnTo>
                              <a:lnTo>
                                <a:pt x="14322" y="15951"/>
                              </a:lnTo>
                              <a:lnTo>
                                <a:pt x="14322" y="15613"/>
                              </a:lnTo>
                              <a:lnTo>
                                <a:pt x="14231" y="15415"/>
                              </a:lnTo>
                              <a:lnTo>
                                <a:pt x="13964" y="15212"/>
                              </a:lnTo>
                              <a:lnTo>
                                <a:pt x="13728" y="15181"/>
                              </a:lnTo>
                              <a:lnTo>
                                <a:pt x="13642" y="15014"/>
                              </a:lnTo>
                              <a:lnTo>
                                <a:pt x="13667" y="14832"/>
                              </a:lnTo>
                              <a:lnTo>
                                <a:pt x="13536" y="14723"/>
                              </a:lnTo>
                              <a:lnTo>
                                <a:pt x="13254" y="14598"/>
                              </a:lnTo>
                              <a:lnTo>
                                <a:pt x="13093" y="14629"/>
                              </a:lnTo>
                              <a:lnTo>
                                <a:pt x="12973" y="14770"/>
                              </a:lnTo>
                              <a:lnTo>
                                <a:pt x="12867" y="14858"/>
                              </a:lnTo>
                              <a:lnTo>
                                <a:pt x="12781" y="14858"/>
                              </a:lnTo>
                              <a:lnTo>
                                <a:pt x="12706" y="14692"/>
                              </a:lnTo>
                              <a:lnTo>
                                <a:pt x="12706" y="14494"/>
                              </a:lnTo>
                              <a:lnTo>
                                <a:pt x="12630" y="14385"/>
                              </a:lnTo>
                              <a:lnTo>
                                <a:pt x="12439" y="14322"/>
                              </a:lnTo>
                              <a:lnTo>
                                <a:pt x="12278" y="14385"/>
                              </a:lnTo>
                              <a:lnTo>
                                <a:pt x="12097" y="14431"/>
                              </a:lnTo>
                              <a:lnTo>
                                <a:pt x="11981" y="14660"/>
                              </a:lnTo>
                              <a:lnTo>
                                <a:pt x="11951" y="14905"/>
                              </a:lnTo>
                              <a:lnTo>
                                <a:pt x="11905" y="15165"/>
                              </a:lnTo>
                              <a:lnTo>
                                <a:pt x="11785" y="15228"/>
                              </a:lnTo>
                              <a:lnTo>
                                <a:pt x="11593" y="15228"/>
                              </a:lnTo>
                              <a:lnTo>
                                <a:pt x="11503" y="15368"/>
                              </a:lnTo>
                              <a:lnTo>
                                <a:pt x="11402" y="15306"/>
                              </a:lnTo>
                              <a:lnTo>
                                <a:pt x="11326" y="15243"/>
                              </a:lnTo>
                              <a:lnTo>
                                <a:pt x="11221" y="15306"/>
                              </a:lnTo>
                              <a:lnTo>
                                <a:pt x="11211" y="15415"/>
                              </a:lnTo>
                              <a:lnTo>
                                <a:pt x="11477" y="15889"/>
                              </a:lnTo>
                              <a:lnTo>
                                <a:pt x="11654" y="15982"/>
                              </a:lnTo>
                              <a:lnTo>
                                <a:pt x="11754" y="16055"/>
                              </a:lnTo>
                              <a:lnTo>
                                <a:pt x="11654" y="16534"/>
                              </a:lnTo>
                              <a:lnTo>
                                <a:pt x="11281" y="16289"/>
                              </a:lnTo>
                              <a:lnTo>
                                <a:pt x="11120" y="16024"/>
                              </a:lnTo>
                              <a:lnTo>
                                <a:pt x="10853" y="15613"/>
                              </a:lnTo>
                              <a:lnTo>
                                <a:pt x="10647" y="15337"/>
                              </a:lnTo>
                              <a:lnTo>
                                <a:pt x="10435" y="15337"/>
                              </a:lnTo>
                              <a:lnTo>
                                <a:pt x="10199" y="15196"/>
                              </a:lnTo>
                              <a:lnTo>
                                <a:pt x="10128" y="14889"/>
                              </a:lnTo>
                              <a:lnTo>
                                <a:pt x="10259" y="14889"/>
                              </a:lnTo>
                              <a:lnTo>
                                <a:pt x="10395" y="14905"/>
                              </a:lnTo>
                              <a:lnTo>
                                <a:pt x="10466" y="14889"/>
                              </a:lnTo>
                              <a:lnTo>
                                <a:pt x="10496" y="14723"/>
                              </a:lnTo>
                              <a:lnTo>
                                <a:pt x="10405" y="14582"/>
                              </a:lnTo>
                              <a:lnTo>
                                <a:pt x="10320" y="14598"/>
                              </a:lnTo>
                              <a:lnTo>
                                <a:pt x="10259" y="14660"/>
                              </a:lnTo>
                              <a:lnTo>
                                <a:pt x="10083" y="14660"/>
                              </a:lnTo>
                              <a:lnTo>
                                <a:pt x="10053" y="14770"/>
                              </a:lnTo>
                              <a:lnTo>
                                <a:pt x="9977" y="14801"/>
                              </a:lnTo>
                              <a:lnTo>
                                <a:pt x="9872" y="14692"/>
                              </a:lnTo>
                              <a:lnTo>
                                <a:pt x="9695" y="14556"/>
                              </a:lnTo>
                              <a:lnTo>
                                <a:pt x="9429" y="14385"/>
                              </a:lnTo>
                              <a:lnTo>
                                <a:pt x="9353" y="14218"/>
                              </a:lnTo>
                              <a:lnTo>
                                <a:pt x="9283" y="14046"/>
                              </a:lnTo>
                              <a:lnTo>
                                <a:pt x="9207" y="13958"/>
                              </a:lnTo>
                              <a:lnTo>
                                <a:pt x="8955" y="13880"/>
                              </a:lnTo>
                              <a:lnTo>
                                <a:pt x="8779" y="13651"/>
                              </a:lnTo>
                              <a:lnTo>
                                <a:pt x="8628" y="13432"/>
                              </a:lnTo>
                              <a:lnTo>
                                <a:pt x="8346" y="13375"/>
                              </a:lnTo>
                              <a:lnTo>
                                <a:pt x="8140" y="13401"/>
                              </a:lnTo>
                              <a:lnTo>
                                <a:pt x="7903" y="13297"/>
                              </a:lnTo>
                              <a:lnTo>
                                <a:pt x="7798" y="13141"/>
                              </a:lnTo>
                              <a:lnTo>
                                <a:pt x="7752" y="13110"/>
                              </a:lnTo>
                              <a:lnTo>
                                <a:pt x="7606" y="13052"/>
                              </a:lnTo>
                              <a:lnTo>
                                <a:pt x="7470" y="12881"/>
                              </a:lnTo>
                              <a:lnTo>
                                <a:pt x="7163" y="12745"/>
                              </a:lnTo>
                              <a:lnTo>
                                <a:pt x="6881" y="12667"/>
                              </a:lnTo>
                              <a:lnTo>
                                <a:pt x="6700" y="12501"/>
                              </a:lnTo>
                              <a:lnTo>
                                <a:pt x="6670" y="12376"/>
                              </a:lnTo>
                              <a:lnTo>
                                <a:pt x="6746" y="12329"/>
                              </a:lnTo>
                              <a:lnTo>
                                <a:pt x="7027" y="12438"/>
                              </a:lnTo>
                              <a:lnTo>
                                <a:pt x="7148" y="12469"/>
                              </a:lnTo>
                              <a:lnTo>
                                <a:pt x="7309" y="12636"/>
                              </a:lnTo>
                              <a:lnTo>
                                <a:pt x="7430" y="12667"/>
                              </a:lnTo>
                              <a:lnTo>
                                <a:pt x="7606" y="12714"/>
                              </a:lnTo>
                              <a:lnTo>
                                <a:pt x="7697" y="12808"/>
                              </a:lnTo>
                              <a:lnTo>
                                <a:pt x="7798" y="12881"/>
                              </a:lnTo>
                              <a:lnTo>
                                <a:pt x="7949" y="12912"/>
                              </a:lnTo>
                              <a:lnTo>
                                <a:pt x="8034" y="12990"/>
                              </a:lnTo>
                              <a:lnTo>
                                <a:pt x="8080" y="12912"/>
                              </a:lnTo>
                              <a:lnTo>
                                <a:pt x="7989" y="12745"/>
                              </a:lnTo>
                              <a:lnTo>
                                <a:pt x="7798" y="12605"/>
                              </a:lnTo>
                              <a:lnTo>
                                <a:pt x="7707" y="12501"/>
                              </a:lnTo>
                              <a:lnTo>
                                <a:pt x="7606" y="12345"/>
                              </a:lnTo>
                              <a:lnTo>
                                <a:pt x="7430" y="12131"/>
                              </a:lnTo>
                              <a:lnTo>
                                <a:pt x="7173" y="11991"/>
                              </a:lnTo>
                              <a:lnTo>
                                <a:pt x="6997" y="11824"/>
                              </a:lnTo>
                              <a:lnTo>
                                <a:pt x="6746" y="11564"/>
                              </a:lnTo>
                              <a:lnTo>
                                <a:pt x="6494" y="11423"/>
                              </a:lnTo>
                              <a:lnTo>
                                <a:pt x="6287" y="11210"/>
                              </a:lnTo>
                              <a:lnTo>
                                <a:pt x="6021" y="11059"/>
                              </a:lnTo>
                              <a:lnTo>
                                <a:pt x="5532" y="10965"/>
                              </a:lnTo>
                              <a:lnTo>
                                <a:pt x="5487" y="10903"/>
                              </a:lnTo>
                              <a:lnTo>
                                <a:pt x="5603" y="10840"/>
                              </a:lnTo>
                              <a:lnTo>
                                <a:pt x="5396" y="10794"/>
                              </a:lnTo>
                              <a:lnTo>
                                <a:pt x="5321" y="10903"/>
                              </a:lnTo>
                              <a:lnTo>
                                <a:pt x="5336" y="11085"/>
                              </a:lnTo>
                              <a:lnTo>
                                <a:pt x="5276" y="11085"/>
                              </a:lnTo>
                              <a:lnTo>
                                <a:pt x="5160" y="10981"/>
                              </a:lnTo>
                              <a:lnTo>
                                <a:pt x="4818" y="10997"/>
                              </a:lnTo>
                              <a:lnTo>
                                <a:pt x="4611" y="10794"/>
                              </a:lnTo>
                              <a:lnTo>
                                <a:pt x="4551" y="10518"/>
                              </a:lnTo>
                              <a:lnTo>
                                <a:pt x="4626" y="10476"/>
                              </a:lnTo>
                              <a:lnTo>
                                <a:pt x="4717" y="10476"/>
                              </a:lnTo>
                              <a:lnTo>
                                <a:pt x="4732" y="10383"/>
                              </a:lnTo>
                              <a:lnTo>
                                <a:pt x="4702" y="10304"/>
                              </a:lnTo>
                              <a:lnTo>
                                <a:pt x="4566" y="10200"/>
                              </a:lnTo>
                              <a:lnTo>
                                <a:pt x="4475" y="10107"/>
                              </a:lnTo>
                              <a:lnTo>
                                <a:pt x="4435" y="10013"/>
                              </a:lnTo>
                              <a:lnTo>
                                <a:pt x="4475" y="9982"/>
                              </a:lnTo>
                              <a:lnTo>
                                <a:pt x="4581" y="9966"/>
                              </a:lnTo>
                              <a:lnTo>
                                <a:pt x="4611" y="9893"/>
                              </a:lnTo>
                              <a:lnTo>
                                <a:pt x="4596" y="9862"/>
                              </a:lnTo>
                              <a:lnTo>
                                <a:pt x="4505" y="9831"/>
                              </a:lnTo>
                              <a:lnTo>
                                <a:pt x="4450" y="9909"/>
                              </a:lnTo>
                              <a:lnTo>
                                <a:pt x="4420" y="9951"/>
                              </a:lnTo>
                              <a:lnTo>
                                <a:pt x="4375" y="9966"/>
                              </a:lnTo>
                              <a:lnTo>
                                <a:pt x="4208" y="9909"/>
                              </a:lnTo>
                              <a:lnTo>
                                <a:pt x="4078" y="9831"/>
                              </a:lnTo>
                              <a:lnTo>
                                <a:pt x="4002" y="9644"/>
                              </a:lnTo>
                              <a:lnTo>
                                <a:pt x="3886" y="9571"/>
                              </a:lnTo>
                              <a:lnTo>
                                <a:pt x="3675" y="9493"/>
                              </a:lnTo>
                              <a:lnTo>
                                <a:pt x="3514" y="9415"/>
                              </a:lnTo>
                              <a:lnTo>
                                <a:pt x="3408" y="9186"/>
                              </a:lnTo>
                              <a:lnTo>
                                <a:pt x="3338" y="9035"/>
                              </a:lnTo>
                              <a:lnTo>
                                <a:pt x="3202" y="8743"/>
                              </a:lnTo>
                              <a:lnTo>
                                <a:pt x="3071" y="8478"/>
                              </a:lnTo>
                              <a:lnTo>
                                <a:pt x="3071" y="8176"/>
                              </a:lnTo>
                              <a:lnTo>
                                <a:pt x="3116" y="8160"/>
                              </a:lnTo>
                              <a:lnTo>
                                <a:pt x="3141" y="8186"/>
                              </a:lnTo>
                              <a:lnTo>
                                <a:pt x="3202" y="8218"/>
                              </a:lnTo>
                              <a:lnTo>
                                <a:pt x="3217" y="8176"/>
                              </a:lnTo>
                              <a:lnTo>
                                <a:pt x="3247" y="8098"/>
                              </a:lnTo>
                              <a:lnTo>
                                <a:pt x="3322" y="8129"/>
                              </a:lnTo>
                              <a:lnTo>
                                <a:pt x="3353" y="8160"/>
                              </a:lnTo>
                              <a:lnTo>
                                <a:pt x="3393" y="8176"/>
                              </a:lnTo>
                              <a:lnTo>
                                <a:pt x="3468" y="8176"/>
                              </a:lnTo>
                              <a:lnTo>
                                <a:pt x="3574" y="8249"/>
                              </a:lnTo>
                              <a:lnTo>
                                <a:pt x="3635" y="8421"/>
                              </a:lnTo>
                              <a:lnTo>
                                <a:pt x="3690" y="8525"/>
                              </a:lnTo>
                              <a:lnTo>
                                <a:pt x="3811" y="8603"/>
                              </a:lnTo>
                              <a:lnTo>
                                <a:pt x="3886" y="8525"/>
                              </a:lnTo>
                              <a:lnTo>
                                <a:pt x="3886" y="8405"/>
                              </a:lnTo>
                              <a:lnTo>
                                <a:pt x="3650" y="8160"/>
                              </a:lnTo>
                              <a:lnTo>
                                <a:pt x="3484" y="8051"/>
                              </a:lnTo>
                              <a:lnTo>
                                <a:pt x="3156" y="7791"/>
                              </a:lnTo>
                              <a:lnTo>
                                <a:pt x="2980" y="7515"/>
                              </a:lnTo>
                              <a:lnTo>
                                <a:pt x="2759" y="6854"/>
                              </a:lnTo>
                              <a:lnTo>
                                <a:pt x="2759" y="6427"/>
                              </a:lnTo>
                              <a:lnTo>
                                <a:pt x="2849" y="5948"/>
                              </a:lnTo>
                              <a:lnTo>
                                <a:pt x="2789" y="5610"/>
                              </a:lnTo>
                              <a:lnTo>
                                <a:pt x="2668" y="5350"/>
                              </a:lnTo>
                              <a:lnTo>
                                <a:pt x="2371" y="4845"/>
                              </a:lnTo>
                              <a:lnTo>
                                <a:pt x="2165" y="4585"/>
                              </a:lnTo>
                              <a:lnTo>
                                <a:pt x="2004" y="4538"/>
                              </a:lnTo>
                              <a:lnTo>
                                <a:pt x="1853" y="4538"/>
                              </a:lnTo>
                              <a:lnTo>
                                <a:pt x="1722" y="4647"/>
                              </a:lnTo>
                              <a:lnTo>
                                <a:pt x="1646" y="4767"/>
                              </a:lnTo>
                              <a:lnTo>
                                <a:pt x="1485" y="4996"/>
                              </a:lnTo>
                              <a:lnTo>
                                <a:pt x="1394" y="5137"/>
                              </a:lnTo>
                              <a:lnTo>
                                <a:pt x="1364" y="5319"/>
                              </a:lnTo>
                              <a:lnTo>
                                <a:pt x="1334" y="5475"/>
                              </a:lnTo>
                              <a:lnTo>
                                <a:pt x="1258" y="5579"/>
                              </a:lnTo>
                              <a:lnTo>
                                <a:pt x="1143" y="5688"/>
                              </a:lnTo>
                              <a:lnTo>
                                <a:pt x="1113" y="5766"/>
                              </a:lnTo>
                              <a:lnTo>
                                <a:pt x="1113" y="5886"/>
                              </a:lnTo>
                              <a:lnTo>
                                <a:pt x="1082" y="5964"/>
                              </a:lnTo>
                              <a:lnTo>
                                <a:pt x="1007" y="5964"/>
                              </a:lnTo>
                              <a:lnTo>
                                <a:pt x="961" y="5886"/>
                              </a:lnTo>
                              <a:lnTo>
                                <a:pt x="977" y="5798"/>
                              </a:lnTo>
                              <a:lnTo>
                                <a:pt x="977" y="5719"/>
                              </a:lnTo>
                              <a:lnTo>
                                <a:pt x="891" y="5719"/>
                              </a:lnTo>
                              <a:lnTo>
                                <a:pt x="846" y="5798"/>
                              </a:lnTo>
                              <a:lnTo>
                                <a:pt x="846" y="5948"/>
                              </a:lnTo>
                              <a:lnTo>
                                <a:pt x="876" y="6042"/>
                              </a:lnTo>
                              <a:lnTo>
                                <a:pt x="876" y="6105"/>
                              </a:lnTo>
                              <a:lnTo>
                                <a:pt x="816" y="6177"/>
                              </a:lnTo>
                              <a:lnTo>
                                <a:pt x="816" y="6240"/>
                              </a:lnTo>
                              <a:lnTo>
                                <a:pt x="831" y="6334"/>
                              </a:lnTo>
                              <a:lnTo>
                                <a:pt x="785" y="6396"/>
                              </a:lnTo>
                              <a:lnTo>
                                <a:pt x="725" y="6427"/>
                              </a:lnTo>
                              <a:lnTo>
                                <a:pt x="624" y="6349"/>
                              </a:lnTo>
                              <a:lnTo>
                                <a:pt x="579" y="6193"/>
                              </a:lnTo>
                              <a:lnTo>
                                <a:pt x="488" y="6042"/>
                              </a:lnTo>
                              <a:lnTo>
                                <a:pt x="388" y="5886"/>
                              </a:lnTo>
                              <a:lnTo>
                                <a:pt x="312" y="5657"/>
                              </a:lnTo>
                              <a:lnTo>
                                <a:pt x="342" y="5522"/>
                              </a:lnTo>
                              <a:lnTo>
                                <a:pt x="327" y="5428"/>
                              </a:lnTo>
                              <a:lnTo>
                                <a:pt x="191" y="5272"/>
                              </a:lnTo>
                              <a:lnTo>
                                <a:pt x="45" y="5230"/>
                              </a:lnTo>
                              <a:lnTo>
                                <a:pt x="30" y="5059"/>
                              </a:lnTo>
                              <a:lnTo>
                                <a:pt x="30" y="4908"/>
                              </a:lnTo>
                              <a:lnTo>
                                <a:pt x="106" y="4814"/>
                              </a:lnTo>
                              <a:lnTo>
                                <a:pt x="161" y="4720"/>
                              </a:lnTo>
                              <a:lnTo>
                                <a:pt x="176" y="4616"/>
                              </a:lnTo>
                              <a:lnTo>
                                <a:pt x="136" y="4476"/>
                              </a:lnTo>
                              <a:lnTo>
                                <a:pt x="60" y="4372"/>
                              </a:lnTo>
                              <a:lnTo>
                                <a:pt x="60" y="4184"/>
                              </a:lnTo>
                              <a:lnTo>
                                <a:pt x="106" y="3955"/>
                              </a:lnTo>
                              <a:lnTo>
                                <a:pt x="106" y="3773"/>
                              </a:lnTo>
                              <a:lnTo>
                                <a:pt x="191" y="3695"/>
                              </a:lnTo>
                              <a:lnTo>
                                <a:pt x="267" y="3648"/>
                              </a:lnTo>
                              <a:lnTo>
                                <a:pt x="327" y="3648"/>
                              </a:lnTo>
                              <a:lnTo>
                                <a:pt x="418" y="3711"/>
                              </a:lnTo>
                              <a:lnTo>
                                <a:pt x="458" y="3789"/>
                              </a:lnTo>
                              <a:lnTo>
                                <a:pt x="503" y="3789"/>
                              </a:lnTo>
                              <a:lnTo>
                                <a:pt x="594" y="3695"/>
                              </a:lnTo>
                              <a:lnTo>
                                <a:pt x="685" y="3633"/>
                              </a:lnTo>
                              <a:lnTo>
                                <a:pt x="831" y="3617"/>
                              </a:lnTo>
                              <a:lnTo>
                                <a:pt x="977" y="3450"/>
                              </a:lnTo>
                              <a:lnTo>
                                <a:pt x="977" y="3341"/>
                              </a:lnTo>
                              <a:lnTo>
                                <a:pt x="906" y="3143"/>
                              </a:lnTo>
                              <a:lnTo>
                                <a:pt x="846" y="3081"/>
                              </a:lnTo>
                              <a:lnTo>
                                <a:pt x="710" y="2956"/>
                              </a:lnTo>
                              <a:lnTo>
                                <a:pt x="579" y="2852"/>
                              </a:lnTo>
                              <a:lnTo>
                                <a:pt x="312" y="2743"/>
                              </a:lnTo>
                              <a:lnTo>
                                <a:pt x="267" y="2623"/>
                              </a:lnTo>
                              <a:lnTo>
                                <a:pt x="312" y="2514"/>
                              </a:lnTo>
                              <a:lnTo>
                                <a:pt x="443" y="2389"/>
                              </a:lnTo>
                              <a:lnTo>
                                <a:pt x="458" y="2300"/>
                              </a:lnTo>
                              <a:lnTo>
                                <a:pt x="327" y="2191"/>
                              </a:lnTo>
                              <a:lnTo>
                                <a:pt x="76" y="2175"/>
                              </a:lnTo>
                              <a:lnTo>
                                <a:pt x="0" y="2056"/>
                              </a:lnTo>
                              <a:lnTo>
                                <a:pt x="60" y="1853"/>
                              </a:lnTo>
                              <a:lnTo>
                                <a:pt x="191" y="1733"/>
                              </a:lnTo>
                              <a:lnTo>
                                <a:pt x="357" y="1686"/>
                              </a:lnTo>
                              <a:lnTo>
                                <a:pt x="594" y="1639"/>
                              </a:lnTo>
                              <a:lnTo>
                                <a:pt x="670" y="1488"/>
                              </a:lnTo>
                              <a:lnTo>
                                <a:pt x="685" y="1364"/>
                              </a:lnTo>
                              <a:lnTo>
                                <a:pt x="388" y="1270"/>
                              </a:lnTo>
                              <a:lnTo>
                                <a:pt x="357" y="1088"/>
                              </a:lnTo>
                              <a:lnTo>
                                <a:pt x="443" y="890"/>
                              </a:lnTo>
                              <a:lnTo>
                                <a:pt x="639" y="827"/>
                              </a:lnTo>
                              <a:lnTo>
                                <a:pt x="740" y="796"/>
                              </a:lnTo>
                              <a:lnTo>
                                <a:pt x="861" y="671"/>
                              </a:lnTo>
                              <a:lnTo>
                                <a:pt x="1007" y="583"/>
                              </a:lnTo>
                              <a:lnTo>
                                <a:pt x="1228" y="583"/>
                              </a:lnTo>
                              <a:lnTo>
                                <a:pt x="1410" y="656"/>
                              </a:lnTo>
                              <a:lnTo>
                                <a:pt x="1631" y="812"/>
                              </a:lnTo>
                              <a:lnTo>
                                <a:pt x="1752" y="890"/>
                              </a:lnTo>
                              <a:lnTo>
                                <a:pt x="1898" y="921"/>
                              </a:lnTo>
                              <a:lnTo>
                                <a:pt x="2104" y="921"/>
                              </a:lnTo>
                              <a:lnTo>
                                <a:pt x="2285" y="890"/>
                              </a:lnTo>
                              <a:lnTo>
                                <a:pt x="2401" y="932"/>
                              </a:lnTo>
                              <a:lnTo>
                                <a:pt x="2522" y="1041"/>
                              </a:lnTo>
                              <a:lnTo>
                                <a:pt x="2623" y="1223"/>
                              </a:lnTo>
                              <a:lnTo>
                                <a:pt x="2728" y="1181"/>
                              </a:lnTo>
                              <a:lnTo>
                                <a:pt x="2849" y="994"/>
                              </a:lnTo>
                              <a:lnTo>
                                <a:pt x="2980" y="932"/>
                              </a:lnTo>
                              <a:lnTo>
                                <a:pt x="3116" y="874"/>
                              </a:lnTo>
                              <a:lnTo>
                                <a:pt x="3202" y="781"/>
                              </a:lnTo>
                              <a:lnTo>
                                <a:pt x="3322" y="598"/>
                              </a:lnTo>
                              <a:lnTo>
                                <a:pt x="3438" y="520"/>
                              </a:lnTo>
                              <a:lnTo>
                                <a:pt x="3574" y="489"/>
                              </a:lnTo>
                              <a:lnTo>
                                <a:pt x="3735" y="349"/>
                              </a:lnTo>
                              <a:lnTo>
                                <a:pt x="3916" y="338"/>
                              </a:lnTo>
                              <a:lnTo>
                                <a:pt x="4138" y="442"/>
                              </a:lnTo>
                              <a:lnTo>
                                <a:pt x="4239" y="520"/>
                              </a:lnTo>
                              <a:lnTo>
                                <a:pt x="4299" y="583"/>
                              </a:lnTo>
                              <a:lnTo>
                                <a:pt x="4475" y="583"/>
                              </a:lnTo>
                              <a:lnTo>
                                <a:pt x="4581" y="458"/>
                              </a:lnTo>
                              <a:lnTo>
                                <a:pt x="4742" y="380"/>
                              </a:lnTo>
                              <a:lnTo>
                                <a:pt x="4848" y="349"/>
                              </a:lnTo>
                              <a:lnTo>
                                <a:pt x="5069" y="349"/>
                              </a:lnTo>
                              <a:lnTo>
                                <a:pt x="5220" y="380"/>
                              </a:lnTo>
                              <a:lnTo>
                                <a:pt x="5351" y="364"/>
                              </a:lnTo>
                              <a:lnTo>
                                <a:pt x="5487" y="380"/>
                              </a:lnTo>
                              <a:lnTo>
                                <a:pt x="5618" y="135"/>
                              </a:lnTo>
                              <a:lnTo>
                                <a:pt x="5769" y="16"/>
                              </a:lnTo>
                              <a:lnTo>
                                <a:pt x="6021" y="0"/>
                              </a:lnTo>
                              <a:lnTo>
                                <a:pt x="6212" y="73"/>
                              </a:lnTo>
                              <a:lnTo>
                                <a:pt x="6287" y="182"/>
                              </a:lnTo>
                              <a:lnTo>
                                <a:pt x="6287" y="349"/>
                              </a:lnTo>
                              <a:lnTo>
                                <a:pt x="6272" y="583"/>
                              </a:lnTo>
                              <a:lnTo>
                                <a:pt x="6287" y="687"/>
                              </a:lnTo>
                              <a:lnTo>
                                <a:pt x="6464" y="781"/>
                              </a:lnTo>
                              <a:lnTo>
                                <a:pt x="6569" y="890"/>
                              </a:lnTo>
                              <a:lnTo>
                                <a:pt x="6600" y="978"/>
                              </a:lnTo>
                              <a:lnTo>
                                <a:pt x="6600" y="1103"/>
                              </a:lnTo>
                              <a:lnTo>
                                <a:pt x="6625" y="1197"/>
                              </a:lnTo>
                              <a:lnTo>
                                <a:pt x="6776" y="1332"/>
                              </a:lnTo>
                              <a:lnTo>
                                <a:pt x="6952" y="1473"/>
                              </a:lnTo>
                              <a:lnTo>
                                <a:pt x="7058" y="1608"/>
                              </a:lnTo>
                              <a:lnTo>
                                <a:pt x="7118" y="1749"/>
                              </a:lnTo>
                              <a:lnTo>
                                <a:pt x="7173" y="1900"/>
                              </a:lnTo>
                              <a:lnTo>
                                <a:pt x="7249" y="2144"/>
                              </a:lnTo>
                              <a:lnTo>
                                <a:pt x="7355" y="2238"/>
                              </a:lnTo>
                              <a:lnTo>
                                <a:pt x="7516" y="2269"/>
                              </a:lnTo>
                              <a:lnTo>
                                <a:pt x="7707" y="2300"/>
                              </a:lnTo>
                              <a:lnTo>
                                <a:pt x="7798" y="2363"/>
                              </a:lnTo>
                              <a:lnTo>
                                <a:pt x="7843" y="2514"/>
                              </a:lnTo>
                              <a:lnTo>
                                <a:pt x="7858" y="2821"/>
                              </a:lnTo>
                              <a:lnTo>
                                <a:pt x="7934" y="2930"/>
                              </a:lnTo>
                              <a:lnTo>
                                <a:pt x="8064" y="2956"/>
                              </a:lnTo>
                              <a:lnTo>
                                <a:pt x="8185" y="3003"/>
                              </a:lnTo>
                              <a:lnTo>
                                <a:pt x="8392" y="3175"/>
                              </a:lnTo>
                              <a:lnTo>
                                <a:pt x="8482" y="3341"/>
                              </a:lnTo>
                              <a:lnTo>
                                <a:pt x="8538" y="3466"/>
                              </a:lnTo>
                              <a:lnTo>
                                <a:pt x="8674" y="3482"/>
                              </a:lnTo>
                              <a:lnTo>
                                <a:pt x="8910" y="3539"/>
                              </a:lnTo>
                              <a:lnTo>
                                <a:pt x="9071" y="3617"/>
                              </a:lnTo>
                              <a:lnTo>
                                <a:pt x="9398" y="3726"/>
                              </a:lnTo>
                              <a:lnTo>
                                <a:pt x="9620" y="3893"/>
                              </a:lnTo>
                              <a:lnTo>
                                <a:pt x="9741" y="4018"/>
                              </a:lnTo>
                              <a:lnTo>
                                <a:pt x="9862" y="4018"/>
                              </a:lnTo>
                              <a:lnTo>
                                <a:pt x="9992" y="3877"/>
                              </a:lnTo>
                              <a:lnTo>
                                <a:pt x="10154" y="3820"/>
                              </a:lnTo>
                              <a:lnTo>
                                <a:pt x="10320" y="3789"/>
                              </a:lnTo>
                              <a:lnTo>
                                <a:pt x="10466" y="3648"/>
                              </a:lnTo>
                              <a:lnTo>
                                <a:pt x="10617" y="3513"/>
                              </a:lnTo>
                              <a:lnTo>
                                <a:pt x="10954" y="3466"/>
                              </a:lnTo>
                              <a:lnTo>
                                <a:pt x="11135" y="3388"/>
                              </a:lnTo>
                              <a:lnTo>
                                <a:pt x="11296" y="3310"/>
                              </a:lnTo>
                              <a:lnTo>
                                <a:pt x="11533" y="3263"/>
                              </a:lnTo>
                              <a:lnTo>
                                <a:pt x="11729" y="3128"/>
                              </a:lnTo>
                              <a:lnTo>
                                <a:pt x="11936" y="3112"/>
                              </a:lnTo>
                              <a:lnTo>
                                <a:pt x="12217" y="3128"/>
                              </a:lnTo>
                              <a:lnTo>
                                <a:pt x="12318" y="3050"/>
                              </a:lnTo>
                              <a:lnTo>
                                <a:pt x="12484" y="2836"/>
                              </a:lnTo>
                              <a:lnTo>
                                <a:pt x="12660" y="2758"/>
                              </a:lnTo>
                              <a:lnTo>
                                <a:pt x="12927" y="2758"/>
                              </a:lnTo>
                              <a:lnTo>
                                <a:pt x="13103" y="2789"/>
                              </a:lnTo>
                              <a:lnTo>
                                <a:pt x="13254" y="2836"/>
                              </a:lnTo>
                              <a:lnTo>
                                <a:pt x="13360" y="2821"/>
                              </a:lnTo>
                              <a:lnTo>
                                <a:pt x="13536" y="2789"/>
                              </a:lnTo>
                              <a:lnTo>
                                <a:pt x="13773" y="2821"/>
                              </a:lnTo>
                              <a:lnTo>
                                <a:pt x="13934" y="2868"/>
                              </a:lnTo>
                              <a:lnTo>
                                <a:pt x="14025" y="2956"/>
                              </a:lnTo>
                              <a:lnTo>
                                <a:pt x="14055" y="30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55,3018l14176,3175l14468,3528l14961,4049l15198,4309l15243,4736l15328,5215l15449,5537l15892,5688l16129,5751l16547,5964l16592,6073l16547,6224l16340,6438l16381,6594l16426,6760l16617,6870l16617,6963l16340,7021l16219,7130l16265,7239l16617,7286l16753,7562l16914,7650l17065,7603l17272,7713l17433,7869l17599,7926l17599,8145l17760,8342l18012,8296l18163,8145l18208,7869l18163,7650l18324,7562l18490,7562l18696,7760l19230,7869l19391,8035l19275,8249l19109,8186l18742,8145l18575,8452l18651,8728l18857,8941l18903,9201l19023,9415l18757,9919l18500,10091l18414,10320l18369,10658l18445,10903l18696,11351l18903,11715l19230,11991l19482,12251l19512,12329l19572,12501l19658,12636l19658,12808l19572,12943l19557,13172l19482,13281l19376,13344l19315,13448l19184,13479l19023,13448l18827,13542l18696,13573l18545,13682l18460,13849l18445,14093l18545,14291l18711,14541l18757,14692l18742,14858l18636,15014l18460,15275l18445,15472l18515,15644l18842,15920l18948,16196l19049,16289l19406,16305l19627,16456l19718,16732l19809,17039l19909,17283l20000,17481l19985,17590l19809,17684l19794,17851l19824,18189l19794,18329l19673,18496l19421,18631l19215,18881l18978,19214l18842,19323l18666,19386l18515,19323l18163,19245l17926,19157l17745,19188l17599,19214l17362,19448l17196,19552l17050,19646l16959,19693l16874,19922l16768,20000l16592,20000l16250,19953l16084,19922l15953,19922l15701,19969l15625,19859l15701,19787l15656,19662l15550,19662l15550,19552l15525,19448l15389,19386l15243,19386l15167,19480l15167,19521l15228,19615l15313,19615l15374,19693l15328,19724l15167,19724l15092,19828l15077,19953l14931,19787l14750,19724l14588,19693l14734,19584l14750,19448l14780,19277l14734,19079l14619,19001l14498,19001l14397,19048l14352,19188l14216,18881l14176,18631l14216,18371l14216,18189l14176,18095l14085,17960l14085,17788l14130,17653l14130,17148l14216,16872l14397,16591l14543,16362l14543,16227l14412,16055l14322,15951l14322,15613l14231,15415l13964,15212l13728,15181l13642,15014l13667,14832l13536,14723l13254,14598l13093,14629l12973,14770l12867,14858l12781,14858l12706,14692l12706,14494l12630,14385l12439,14322l12278,14385l12097,14431l11981,14660l11951,14905l11905,15165l11785,15228l11593,15228l11503,15368l11402,15306l11326,15243l11221,15306l11211,15415l11477,15889l11654,15982l11754,16055l11654,16534l11281,16289l11120,16024l10853,15613l10647,15337l10435,15337l10199,15196l10128,14889l10259,14889l10395,14905l10466,14889l10496,14723l10405,14582l10320,14598l10259,14660l10083,14660l10053,14770l9977,14801l9872,14692l9695,14556l9429,14385l9353,14218l9283,14046l9207,13958l8955,13880l8779,13651l8628,13432l8346,13375l8140,13401l7903,13297l7798,13141l7752,13110l7606,13052l7470,12881l7163,12745l6881,12667l6700,12501l6670,12376l6746,12329l7027,12438l7148,12469l7309,12636l7430,12667l7606,12714l7697,12808l7798,12881l7949,12912l8034,12990l8080,12912l7989,12745l7798,12605l7707,12501l7606,12345l7430,12131l7173,11991l6997,11824l6746,11564l6494,11423l6287,11210l6021,11059l5532,10965l5487,10903l5603,10840l5396,10794l5321,10903l5336,11085l5276,11085l5160,10981l4818,10997l4611,10794l4551,10518l4626,10476l4717,10476l4732,10383l4702,10304l4566,10200l4475,10107l4435,10013l4475,9982l4581,9966l4611,9893l4596,9862l4505,9831l4450,9909l4420,9951l4375,9966l4208,9909l4078,9831l4002,9644l3886,9571l3675,9493l3514,9415l3408,9186l3338,9035l3202,8743l3071,8478l3071,8176l3116,8160l3141,8186l3202,8218l3217,8176l3247,8098l3322,8129l3353,8160l3393,8176l3468,8176l3574,8249l3635,8421l3690,8525l3811,8603l3886,8525l3886,8405l3650,8160l3484,8051l3156,7791l2980,7515l2759,6854l2759,6427l2849,5948l2789,5610l2668,5350l2371,4845l2165,4585l2004,4538l1853,4538l1722,4647l1646,4767l1485,4996l1394,5137l1364,5319l1334,5475l1258,5579l1143,5688l1113,5766l1113,5886l1082,5964l1007,5964l961,5886l977,5798l977,5719l891,5719l846,5798l846,5948l876,6042l876,6105l816,6177l816,6240l831,6334l785,6396l725,6427l624,6349l579,6193l488,6042l388,5886l312,5657l342,5522l327,5428l191,5272l45,5230l30,5059l30,4908l106,4814l161,4720l176,4616l136,4476l60,4372l60,4184l106,3955l106,3773l191,3695l267,3648l327,3648l418,3711l458,3789l503,3789l594,3695l685,3633l831,3617l977,3450l977,3341l906,3143l846,3081l710,2956l579,2852l312,2743l267,2623l312,2514l443,2389l458,2300l327,2191l76,2175l0,2056l60,1853l191,1733l357,1686l594,1639l670,1488l685,1364l388,1270l357,1088l443,890l639,827l740,796l861,671l1007,583l1228,583l1410,656l1631,812l1752,890l1898,921l2104,921l2285,890l2401,932l2522,1041l2623,1223l2728,1181l2849,994l2980,932l3116,874l3202,781l3322,598l3438,520l3574,489l3735,349l3916,338l4138,442l4239,520l4299,583l4475,583l4581,458l4742,380l4848,349l5069,349l5220,380l5351,364l5487,380l5618,135l5769,16l6021,0l6212,73l6287,182l6287,349l6272,583l6287,687l6464,781l6569,890l6600,978l6600,1103l6625,1197l6776,1332l6952,1473l7058,1608l7118,1749l7173,1900l7249,2144l7355,2238l7516,2269l7707,2300l7798,2363l7843,2514l7858,2821l7934,2930l8064,2956l8185,3003l8392,3175l8482,3341l8538,3466l8674,3482l8910,3539l9071,3617l9398,3726l9620,3893l9741,4018l9862,4018l9992,3877l10154,3820l10320,3789l10466,3648l10617,3513l10954,3466l11135,3388l11296,3310l11533,3263l11729,3128l11936,3112l12217,3128l12318,3050l12484,2836l12660,2758l12927,2758l13103,2789l13254,2836l13360,2821l13536,2789l13773,2821l13934,2868l14025,2956l14055,3018xe" fillcolor="white" stroked="t" o:allowincell="f" style="position:absolute;margin-left:80.25pt;margin-top:196.15pt;width:198.6pt;height:19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0305</wp:posOffset>
                </wp:positionH>
                <wp:positionV relativeFrom="paragraph">
                  <wp:posOffset>4238625</wp:posOffset>
                </wp:positionV>
                <wp:extent cx="514350" cy="119062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1" y="13611"/>
                              </a:moveTo>
                              <a:lnTo>
                                <a:pt x="1753" y="13333"/>
                              </a:lnTo>
                              <a:lnTo>
                                <a:pt x="1457" y="13269"/>
                              </a:lnTo>
                              <a:lnTo>
                                <a:pt x="1383" y="13397"/>
                              </a:lnTo>
                              <a:lnTo>
                                <a:pt x="1235" y="13525"/>
                              </a:lnTo>
                              <a:lnTo>
                                <a:pt x="889" y="13461"/>
                              </a:lnTo>
                              <a:lnTo>
                                <a:pt x="1086" y="13077"/>
                              </a:lnTo>
                              <a:lnTo>
                                <a:pt x="963" y="12864"/>
                              </a:lnTo>
                              <a:lnTo>
                                <a:pt x="889" y="12736"/>
                              </a:lnTo>
                              <a:lnTo>
                                <a:pt x="519" y="12480"/>
                              </a:lnTo>
                              <a:lnTo>
                                <a:pt x="519" y="12267"/>
                              </a:lnTo>
                              <a:lnTo>
                                <a:pt x="889" y="11883"/>
                              </a:lnTo>
                              <a:lnTo>
                                <a:pt x="1309" y="11605"/>
                              </a:lnTo>
                              <a:lnTo>
                                <a:pt x="2395" y="11104"/>
                              </a:lnTo>
                              <a:lnTo>
                                <a:pt x="2691" y="10912"/>
                              </a:lnTo>
                              <a:lnTo>
                                <a:pt x="2469" y="10752"/>
                              </a:lnTo>
                              <a:lnTo>
                                <a:pt x="2198" y="10624"/>
                              </a:lnTo>
                              <a:lnTo>
                                <a:pt x="1901" y="10379"/>
                              </a:lnTo>
                              <a:lnTo>
                                <a:pt x="1901" y="10091"/>
                              </a:lnTo>
                              <a:lnTo>
                                <a:pt x="2346" y="9781"/>
                              </a:lnTo>
                              <a:lnTo>
                                <a:pt x="2765" y="9493"/>
                              </a:lnTo>
                              <a:lnTo>
                                <a:pt x="2988" y="9152"/>
                              </a:lnTo>
                              <a:lnTo>
                                <a:pt x="3136" y="8811"/>
                              </a:lnTo>
                              <a:lnTo>
                                <a:pt x="2914" y="8523"/>
                              </a:lnTo>
                              <a:lnTo>
                                <a:pt x="2049" y="8053"/>
                              </a:lnTo>
                              <a:lnTo>
                                <a:pt x="1901" y="7669"/>
                              </a:lnTo>
                              <a:lnTo>
                                <a:pt x="1975" y="7424"/>
                              </a:lnTo>
                              <a:lnTo>
                                <a:pt x="2469" y="7360"/>
                              </a:lnTo>
                              <a:lnTo>
                                <a:pt x="2988" y="7104"/>
                              </a:lnTo>
                              <a:lnTo>
                                <a:pt x="2346" y="6667"/>
                              </a:lnTo>
                              <a:lnTo>
                                <a:pt x="1901" y="6507"/>
                              </a:lnTo>
                              <a:lnTo>
                                <a:pt x="2395" y="6389"/>
                              </a:lnTo>
                              <a:lnTo>
                                <a:pt x="2765" y="6443"/>
                              </a:lnTo>
                              <a:lnTo>
                                <a:pt x="3654" y="6667"/>
                              </a:lnTo>
                              <a:lnTo>
                                <a:pt x="4000" y="6603"/>
                              </a:lnTo>
                              <a:lnTo>
                                <a:pt x="4222" y="6037"/>
                              </a:lnTo>
                              <a:lnTo>
                                <a:pt x="4000" y="5472"/>
                              </a:lnTo>
                              <a:lnTo>
                                <a:pt x="3654" y="5035"/>
                              </a:lnTo>
                              <a:lnTo>
                                <a:pt x="3136" y="4715"/>
                              </a:lnTo>
                              <a:lnTo>
                                <a:pt x="2395" y="4651"/>
                              </a:lnTo>
                              <a:lnTo>
                                <a:pt x="1901" y="4533"/>
                              </a:lnTo>
                              <a:lnTo>
                                <a:pt x="2395" y="3552"/>
                              </a:lnTo>
                              <a:lnTo>
                                <a:pt x="3210" y="3648"/>
                              </a:lnTo>
                              <a:lnTo>
                                <a:pt x="3580" y="3616"/>
                              </a:lnTo>
                              <a:lnTo>
                                <a:pt x="4000" y="3467"/>
                              </a:lnTo>
                              <a:lnTo>
                                <a:pt x="3926" y="3275"/>
                              </a:lnTo>
                              <a:lnTo>
                                <a:pt x="3506" y="3083"/>
                              </a:lnTo>
                              <a:lnTo>
                                <a:pt x="3704" y="2987"/>
                              </a:lnTo>
                              <a:lnTo>
                                <a:pt x="3580" y="2891"/>
                              </a:lnTo>
                              <a:lnTo>
                                <a:pt x="2840" y="2581"/>
                              </a:lnTo>
                              <a:lnTo>
                                <a:pt x="2988" y="2453"/>
                              </a:lnTo>
                              <a:lnTo>
                                <a:pt x="3136" y="2272"/>
                              </a:lnTo>
                              <a:lnTo>
                                <a:pt x="3136" y="2016"/>
                              </a:lnTo>
                              <a:lnTo>
                                <a:pt x="2543" y="1856"/>
                              </a:lnTo>
                              <a:lnTo>
                                <a:pt x="3136" y="1728"/>
                              </a:lnTo>
                              <a:lnTo>
                                <a:pt x="3358" y="1195"/>
                              </a:lnTo>
                              <a:lnTo>
                                <a:pt x="3506" y="693"/>
                              </a:lnTo>
                              <a:lnTo>
                                <a:pt x="4074" y="224"/>
                              </a:lnTo>
                              <a:lnTo>
                                <a:pt x="4963" y="128"/>
                              </a:lnTo>
                              <a:lnTo>
                                <a:pt x="5753" y="0"/>
                              </a:lnTo>
                              <a:lnTo>
                                <a:pt x="6691" y="128"/>
                              </a:lnTo>
                              <a:lnTo>
                                <a:pt x="7062" y="352"/>
                              </a:lnTo>
                              <a:lnTo>
                                <a:pt x="7062" y="757"/>
                              </a:lnTo>
                              <a:lnTo>
                                <a:pt x="7432" y="1099"/>
                              </a:lnTo>
                              <a:lnTo>
                                <a:pt x="7852" y="1099"/>
                              </a:lnTo>
                              <a:lnTo>
                                <a:pt x="8370" y="917"/>
                              </a:lnTo>
                              <a:lnTo>
                                <a:pt x="8963" y="629"/>
                              </a:lnTo>
                              <a:lnTo>
                                <a:pt x="9753" y="565"/>
                              </a:lnTo>
                              <a:lnTo>
                                <a:pt x="11136" y="821"/>
                              </a:lnTo>
                              <a:lnTo>
                                <a:pt x="11778" y="1045"/>
                              </a:lnTo>
                              <a:lnTo>
                                <a:pt x="11654" y="1419"/>
                              </a:lnTo>
                              <a:lnTo>
                                <a:pt x="12074" y="1760"/>
                              </a:lnTo>
                              <a:lnTo>
                                <a:pt x="13235" y="1824"/>
                              </a:lnTo>
                              <a:lnTo>
                                <a:pt x="14543" y="2240"/>
                              </a:lnTo>
                              <a:lnTo>
                                <a:pt x="14988" y="2645"/>
                              </a:lnTo>
                              <a:lnTo>
                                <a:pt x="14988" y="3339"/>
                              </a:lnTo>
                              <a:lnTo>
                                <a:pt x="15432" y="3552"/>
                              </a:lnTo>
                              <a:lnTo>
                                <a:pt x="16074" y="3904"/>
                              </a:lnTo>
                              <a:lnTo>
                                <a:pt x="16074" y="4181"/>
                              </a:lnTo>
                              <a:lnTo>
                                <a:pt x="15358" y="4651"/>
                              </a:lnTo>
                              <a:lnTo>
                                <a:pt x="14469" y="5227"/>
                              </a:lnTo>
                              <a:lnTo>
                                <a:pt x="14049" y="5792"/>
                              </a:lnTo>
                              <a:lnTo>
                                <a:pt x="14049" y="6827"/>
                              </a:lnTo>
                              <a:lnTo>
                                <a:pt x="13827" y="7104"/>
                              </a:lnTo>
                              <a:lnTo>
                                <a:pt x="13827" y="7456"/>
                              </a:lnTo>
                              <a:lnTo>
                                <a:pt x="14272" y="7733"/>
                              </a:lnTo>
                              <a:lnTo>
                                <a:pt x="14469" y="7925"/>
                              </a:lnTo>
                              <a:lnTo>
                                <a:pt x="14469" y="8299"/>
                              </a:lnTo>
                              <a:lnTo>
                                <a:pt x="14272" y="8832"/>
                              </a:lnTo>
                              <a:lnTo>
                                <a:pt x="14469" y="9344"/>
                              </a:lnTo>
                              <a:lnTo>
                                <a:pt x="15136" y="9973"/>
                              </a:lnTo>
                              <a:lnTo>
                                <a:pt x="15136" y="10443"/>
                              </a:lnTo>
                              <a:lnTo>
                                <a:pt x="15136" y="10624"/>
                              </a:lnTo>
                              <a:lnTo>
                                <a:pt x="15062" y="10976"/>
                              </a:lnTo>
                              <a:lnTo>
                                <a:pt x="15062" y="11253"/>
                              </a:lnTo>
                              <a:lnTo>
                                <a:pt x="15580" y="11381"/>
                              </a:lnTo>
                              <a:lnTo>
                                <a:pt x="16148" y="11445"/>
                              </a:lnTo>
                              <a:lnTo>
                                <a:pt x="16889" y="11253"/>
                              </a:lnTo>
                              <a:lnTo>
                                <a:pt x="17086" y="11072"/>
                              </a:lnTo>
                              <a:lnTo>
                                <a:pt x="17975" y="11200"/>
                              </a:lnTo>
                              <a:lnTo>
                                <a:pt x="18691" y="11541"/>
                              </a:lnTo>
                              <a:lnTo>
                                <a:pt x="18988" y="11733"/>
                              </a:lnTo>
                              <a:lnTo>
                                <a:pt x="18988" y="11851"/>
                              </a:lnTo>
                              <a:lnTo>
                                <a:pt x="18765" y="12011"/>
                              </a:lnTo>
                              <a:lnTo>
                                <a:pt x="18765" y="12139"/>
                              </a:lnTo>
                              <a:lnTo>
                                <a:pt x="18840" y="12203"/>
                              </a:lnTo>
                              <a:lnTo>
                                <a:pt x="19284" y="12203"/>
                              </a:lnTo>
                              <a:lnTo>
                                <a:pt x="19630" y="11979"/>
                              </a:lnTo>
                              <a:lnTo>
                                <a:pt x="20000" y="12043"/>
                              </a:lnTo>
                              <a:lnTo>
                                <a:pt x="20000" y="12267"/>
                              </a:lnTo>
                              <a:lnTo>
                                <a:pt x="19630" y="12480"/>
                              </a:lnTo>
                              <a:lnTo>
                                <a:pt x="19580" y="13013"/>
                              </a:lnTo>
                              <a:lnTo>
                                <a:pt x="19284" y="13493"/>
                              </a:lnTo>
                              <a:lnTo>
                                <a:pt x="18691" y="13835"/>
                              </a:lnTo>
                              <a:lnTo>
                                <a:pt x="18198" y="13931"/>
                              </a:lnTo>
                              <a:lnTo>
                                <a:pt x="17605" y="14155"/>
                              </a:lnTo>
                              <a:lnTo>
                                <a:pt x="17086" y="14240"/>
                              </a:lnTo>
                              <a:lnTo>
                                <a:pt x="16815" y="14432"/>
                              </a:lnTo>
                              <a:lnTo>
                                <a:pt x="16593" y="14688"/>
                              </a:lnTo>
                              <a:lnTo>
                                <a:pt x="16593" y="14837"/>
                              </a:lnTo>
                              <a:lnTo>
                                <a:pt x="16938" y="15371"/>
                              </a:lnTo>
                              <a:lnTo>
                                <a:pt x="16741" y="15787"/>
                              </a:lnTo>
                              <a:lnTo>
                                <a:pt x="16296" y="15968"/>
                              </a:lnTo>
                              <a:lnTo>
                                <a:pt x="16148" y="16288"/>
                              </a:lnTo>
                              <a:lnTo>
                                <a:pt x="15926" y="16629"/>
                              </a:lnTo>
                              <a:lnTo>
                                <a:pt x="15432" y="16949"/>
                              </a:lnTo>
                              <a:lnTo>
                                <a:pt x="14765" y="17013"/>
                              </a:lnTo>
                              <a:lnTo>
                                <a:pt x="14049" y="16981"/>
                              </a:lnTo>
                              <a:lnTo>
                                <a:pt x="12889" y="16725"/>
                              </a:lnTo>
                              <a:lnTo>
                                <a:pt x="12519" y="16789"/>
                              </a:lnTo>
                              <a:lnTo>
                                <a:pt x="12074" y="17045"/>
                              </a:lnTo>
                              <a:lnTo>
                                <a:pt x="11778" y="17419"/>
                              </a:lnTo>
                              <a:lnTo>
                                <a:pt x="11778" y="17856"/>
                              </a:lnTo>
                              <a:lnTo>
                                <a:pt x="12074" y="18336"/>
                              </a:lnTo>
                              <a:lnTo>
                                <a:pt x="12148" y="18613"/>
                              </a:lnTo>
                              <a:lnTo>
                                <a:pt x="11852" y="18805"/>
                              </a:lnTo>
                              <a:lnTo>
                                <a:pt x="10988" y="18955"/>
                              </a:lnTo>
                              <a:lnTo>
                                <a:pt x="10395" y="18933"/>
                              </a:lnTo>
                              <a:lnTo>
                                <a:pt x="10198" y="18987"/>
                              </a:lnTo>
                              <a:lnTo>
                                <a:pt x="10272" y="19371"/>
                              </a:lnTo>
                              <a:lnTo>
                                <a:pt x="10198" y="19648"/>
                              </a:lnTo>
                              <a:lnTo>
                                <a:pt x="9827" y="19872"/>
                              </a:lnTo>
                              <a:lnTo>
                                <a:pt x="9235" y="20000"/>
                              </a:lnTo>
                              <a:lnTo>
                                <a:pt x="8815" y="19872"/>
                              </a:lnTo>
                              <a:lnTo>
                                <a:pt x="8444" y="19712"/>
                              </a:lnTo>
                              <a:lnTo>
                                <a:pt x="8444" y="19435"/>
                              </a:lnTo>
                              <a:lnTo>
                                <a:pt x="8000" y="19371"/>
                              </a:lnTo>
                              <a:lnTo>
                                <a:pt x="7506" y="19403"/>
                              </a:lnTo>
                              <a:lnTo>
                                <a:pt x="7432" y="19275"/>
                              </a:lnTo>
                              <a:lnTo>
                                <a:pt x="7432" y="19147"/>
                              </a:lnTo>
                              <a:lnTo>
                                <a:pt x="7852" y="19051"/>
                              </a:lnTo>
                              <a:lnTo>
                                <a:pt x="8148" y="18805"/>
                              </a:lnTo>
                              <a:lnTo>
                                <a:pt x="7926" y="18709"/>
                              </a:lnTo>
                              <a:lnTo>
                                <a:pt x="7506" y="18773"/>
                              </a:lnTo>
                              <a:lnTo>
                                <a:pt x="7136" y="18805"/>
                              </a:lnTo>
                              <a:lnTo>
                                <a:pt x="6765" y="18773"/>
                              </a:lnTo>
                              <a:lnTo>
                                <a:pt x="6765" y="18613"/>
                              </a:lnTo>
                              <a:lnTo>
                                <a:pt x="7136" y="18336"/>
                              </a:lnTo>
                              <a:lnTo>
                                <a:pt x="7210" y="17888"/>
                              </a:lnTo>
                              <a:lnTo>
                                <a:pt x="6988" y="17707"/>
                              </a:lnTo>
                              <a:lnTo>
                                <a:pt x="6346" y="17419"/>
                              </a:lnTo>
                              <a:lnTo>
                                <a:pt x="5457" y="17013"/>
                              </a:lnTo>
                              <a:lnTo>
                                <a:pt x="5086" y="16544"/>
                              </a:lnTo>
                              <a:lnTo>
                                <a:pt x="4370" y="16256"/>
                              </a:lnTo>
                              <a:lnTo>
                                <a:pt x="3926" y="16192"/>
                              </a:lnTo>
                              <a:lnTo>
                                <a:pt x="2914" y="16032"/>
                              </a:lnTo>
                              <a:lnTo>
                                <a:pt x="2272" y="15627"/>
                              </a:lnTo>
                              <a:lnTo>
                                <a:pt x="1531" y="15467"/>
                              </a:lnTo>
                              <a:lnTo>
                                <a:pt x="1160" y="15189"/>
                              </a:lnTo>
                              <a:lnTo>
                                <a:pt x="519" y="15061"/>
                              </a:lnTo>
                              <a:lnTo>
                                <a:pt x="296" y="14624"/>
                              </a:lnTo>
                              <a:lnTo>
                                <a:pt x="0" y="14304"/>
                              </a:lnTo>
                              <a:lnTo>
                                <a:pt x="222" y="14304"/>
                              </a:lnTo>
                              <a:lnTo>
                                <a:pt x="444" y="14368"/>
                              </a:lnTo>
                              <a:lnTo>
                                <a:pt x="1037" y="14560"/>
                              </a:lnTo>
                              <a:lnTo>
                                <a:pt x="1309" y="14837"/>
                              </a:lnTo>
                              <a:lnTo>
                                <a:pt x="1901" y="15125"/>
                              </a:lnTo>
                              <a:lnTo>
                                <a:pt x="2123" y="15285"/>
                              </a:lnTo>
                              <a:lnTo>
                                <a:pt x="2543" y="15285"/>
                              </a:lnTo>
                              <a:lnTo>
                                <a:pt x="2691" y="14997"/>
                              </a:lnTo>
                              <a:lnTo>
                                <a:pt x="2395" y="14432"/>
                              </a:lnTo>
                              <a:lnTo>
                                <a:pt x="1901" y="14304"/>
                              </a:lnTo>
                              <a:lnTo>
                                <a:pt x="1605" y="13963"/>
                              </a:lnTo>
                              <a:lnTo>
                                <a:pt x="1901" y="13675"/>
                              </a:lnTo>
                              <a:lnTo>
                                <a:pt x="1901" y="136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1,13611l1753,13333l1457,13269l1383,13397l1235,13525l889,13461l1086,13077l963,12864l889,12736l519,12480l519,12267l889,11883l1309,11605l2395,11104l2691,10912l2469,10752l2198,10624l1901,10379l1901,10091l2346,9781l2765,9493l2988,9152l3136,8811l2914,8523l2049,8053l1901,7669l1975,7424l2469,7360l2988,7104l2346,6667l1901,6507l2395,6389l2765,6443l3654,6667l4000,6603l4222,6037l4000,5472l3654,5035l3136,4715l2395,4651l1901,4533l2395,3552l3210,3648l3580,3616l4000,3467l3926,3275l3506,3083l3704,2987l3580,2891l2840,2581l2988,2453l3136,2272l3136,2016l2543,1856l3136,1728l3358,1195l3506,693l4074,224l4963,128l5753,0l6691,128l7062,352l7062,757l7432,1099l7852,1099l8370,917l8963,629l9753,565l11136,821l11778,1045l11654,1419l12074,1760l13235,1824l14543,2240l14988,2645l14988,3339l15432,3552l16074,3904l16074,4181l15358,4651l14469,5227l14049,5792l14049,6827l13827,7104l13827,7456l14272,7733l14469,7925l14469,8299l14272,8832l14469,9344l15136,9973l15136,10443l15136,10624l15062,10976l15062,11253l15580,11381l16148,11445l16889,11253l17086,11072l17975,11200l18691,11541l18988,11733l18988,11851l18765,12011l18765,12139l18840,12203l19284,12203l19630,11979l20000,12043l20000,12267l19630,12480l19580,13013l19284,13493l18691,13835l18198,13931l17605,14155l17086,14240l16815,14432l16593,14688l16593,14837l16938,15371l16741,15787l16296,15968l16148,16288l15926,16629l15432,16949l14765,17013l14049,16981l12889,16725l12519,16789l12074,17045l11778,17419l11778,17856l12074,18336l12148,18613l11852,18805l10988,18955l10395,18933l10198,18987l10272,19371l10198,19648l9827,19872l9235,20000l8815,19872l8444,19712l8444,19435l8000,19371l7506,19403l7432,19275l7432,19147l7852,19051l8148,18805l7926,18709l7506,18773l7136,18805l6765,18773l6765,18613l7136,18336l7210,17888l6988,17707l6346,17419l5457,17013l5086,16544l4370,16256l3926,16192l2914,16032l2272,15627l1531,15467l1160,15189l519,15061l296,14624l0,14304l222,14304l444,14368l1037,14560l1309,14837l1901,15125l2123,15285l2543,15285l2691,14997l2395,14432l1901,14304l1605,13963l1901,13675l1901,13611xe" fillcolor="white" stroked="t" o:allowincell="f" style="position:absolute;margin-left:192.15pt;margin-top:333.75pt;width:40.45pt;height:93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2080</wp:posOffset>
                </wp:positionH>
                <wp:positionV relativeFrom="paragraph">
                  <wp:posOffset>4566285</wp:posOffset>
                </wp:positionV>
                <wp:extent cx="1870710" cy="166370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166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21" y="4679"/>
                              </a:moveTo>
                              <a:lnTo>
                                <a:pt x="3021" y="4840"/>
                              </a:lnTo>
                              <a:lnTo>
                                <a:pt x="2919" y="4992"/>
                              </a:lnTo>
                              <a:lnTo>
                                <a:pt x="2906" y="5374"/>
                              </a:lnTo>
                              <a:lnTo>
                                <a:pt x="2824" y="5718"/>
                              </a:lnTo>
                              <a:lnTo>
                                <a:pt x="2661" y="5962"/>
                              </a:lnTo>
                              <a:lnTo>
                                <a:pt x="2525" y="6031"/>
                              </a:lnTo>
                              <a:lnTo>
                                <a:pt x="2363" y="6191"/>
                              </a:lnTo>
                              <a:lnTo>
                                <a:pt x="2220" y="6252"/>
                              </a:lnTo>
                              <a:lnTo>
                                <a:pt x="2145" y="6389"/>
                              </a:lnTo>
                              <a:lnTo>
                                <a:pt x="2084" y="6573"/>
                              </a:lnTo>
                              <a:lnTo>
                                <a:pt x="2084" y="6679"/>
                              </a:lnTo>
                              <a:lnTo>
                                <a:pt x="2179" y="7061"/>
                              </a:lnTo>
                              <a:lnTo>
                                <a:pt x="2125" y="7359"/>
                              </a:lnTo>
                              <a:lnTo>
                                <a:pt x="2003" y="7489"/>
                              </a:lnTo>
                              <a:lnTo>
                                <a:pt x="1962" y="7718"/>
                              </a:lnTo>
                              <a:lnTo>
                                <a:pt x="1901" y="7962"/>
                              </a:lnTo>
                              <a:lnTo>
                                <a:pt x="1765" y="8191"/>
                              </a:lnTo>
                              <a:lnTo>
                                <a:pt x="1582" y="8237"/>
                              </a:lnTo>
                              <a:lnTo>
                                <a:pt x="1385" y="8214"/>
                              </a:lnTo>
                              <a:lnTo>
                                <a:pt x="1066" y="8031"/>
                              </a:lnTo>
                              <a:lnTo>
                                <a:pt x="964" y="8076"/>
                              </a:lnTo>
                              <a:lnTo>
                                <a:pt x="842" y="8260"/>
                              </a:lnTo>
                              <a:lnTo>
                                <a:pt x="760" y="8527"/>
                              </a:lnTo>
                              <a:lnTo>
                                <a:pt x="760" y="8840"/>
                              </a:lnTo>
                              <a:lnTo>
                                <a:pt x="842" y="9183"/>
                              </a:lnTo>
                              <a:lnTo>
                                <a:pt x="862" y="9382"/>
                              </a:lnTo>
                              <a:lnTo>
                                <a:pt x="781" y="9519"/>
                              </a:lnTo>
                              <a:lnTo>
                                <a:pt x="543" y="9626"/>
                              </a:lnTo>
                              <a:lnTo>
                                <a:pt x="380" y="9611"/>
                              </a:lnTo>
                              <a:lnTo>
                                <a:pt x="326" y="9649"/>
                              </a:lnTo>
                              <a:lnTo>
                                <a:pt x="346" y="9924"/>
                              </a:lnTo>
                              <a:lnTo>
                                <a:pt x="326" y="10122"/>
                              </a:lnTo>
                              <a:lnTo>
                                <a:pt x="224" y="10282"/>
                              </a:lnTo>
                              <a:lnTo>
                                <a:pt x="61" y="10374"/>
                              </a:lnTo>
                              <a:lnTo>
                                <a:pt x="0" y="10397"/>
                              </a:lnTo>
                              <a:lnTo>
                                <a:pt x="20" y="10481"/>
                              </a:lnTo>
                              <a:lnTo>
                                <a:pt x="61" y="10595"/>
                              </a:lnTo>
                              <a:lnTo>
                                <a:pt x="265" y="10595"/>
                              </a:lnTo>
                              <a:lnTo>
                                <a:pt x="346" y="10756"/>
                              </a:lnTo>
                              <a:lnTo>
                                <a:pt x="285" y="11000"/>
                              </a:lnTo>
                              <a:lnTo>
                                <a:pt x="326" y="11137"/>
                              </a:lnTo>
                              <a:lnTo>
                                <a:pt x="421" y="11336"/>
                              </a:lnTo>
                              <a:lnTo>
                                <a:pt x="482" y="11656"/>
                              </a:lnTo>
                              <a:lnTo>
                                <a:pt x="726" y="11992"/>
                              </a:lnTo>
                              <a:lnTo>
                                <a:pt x="944" y="11992"/>
                              </a:lnTo>
                              <a:lnTo>
                                <a:pt x="1025" y="12038"/>
                              </a:lnTo>
                              <a:lnTo>
                                <a:pt x="1025" y="12191"/>
                              </a:lnTo>
                              <a:lnTo>
                                <a:pt x="1045" y="12328"/>
                              </a:lnTo>
                              <a:lnTo>
                                <a:pt x="1161" y="12489"/>
                              </a:lnTo>
                              <a:lnTo>
                                <a:pt x="1385" y="12618"/>
                              </a:lnTo>
                              <a:lnTo>
                                <a:pt x="1541" y="12733"/>
                              </a:lnTo>
                              <a:lnTo>
                                <a:pt x="1561" y="12870"/>
                              </a:lnTo>
                              <a:lnTo>
                                <a:pt x="1561" y="13008"/>
                              </a:lnTo>
                              <a:lnTo>
                                <a:pt x="1684" y="13092"/>
                              </a:lnTo>
                              <a:lnTo>
                                <a:pt x="1819" y="13137"/>
                              </a:lnTo>
                              <a:lnTo>
                                <a:pt x="1921" y="13206"/>
                              </a:lnTo>
                              <a:lnTo>
                                <a:pt x="1942" y="13389"/>
                              </a:lnTo>
                              <a:lnTo>
                                <a:pt x="2023" y="13565"/>
                              </a:lnTo>
                              <a:lnTo>
                                <a:pt x="2166" y="13565"/>
                              </a:lnTo>
                              <a:lnTo>
                                <a:pt x="2200" y="13519"/>
                              </a:lnTo>
                              <a:lnTo>
                                <a:pt x="2145" y="13435"/>
                              </a:lnTo>
                              <a:lnTo>
                                <a:pt x="2125" y="13298"/>
                              </a:lnTo>
                              <a:lnTo>
                                <a:pt x="2179" y="13183"/>
                              </a:lnTo>
                              <a:lnTo>
                                <a:pt x="2281" y="13206"/>
                              </a:lnTo>
                              <a:lnTo>
                                <a:pt x="2363" y="13206"/>
                              </a:lnTo>
                              <a:lnTo>
                                <a:pt x="2424" y="13275"/>
                              </a:lnTo>
                              <a:lnTo>
                                <a:pt x="2580" y="13229"/>
                              </a:lnTo>
                              <a:lnTo>
                                <a:pt x="2621" y="13137"/>
                              </a:lnTo>
                              <a:lnTo>
                                <a:pt x="2722" y="13092"/>
                              </a:lnTo>
                              <a:lnTo>
                                <a:pt x="2804" y="13137"/>
                              </a:lnTo>
                              <a:lnTo>
                                <a:pt x="2865" y="13275"/>
                              </a:lnTo>
                              <a:lnTo>
                                <a:pt x="3021" y="13450"/>
                              </a:lnTo>
                              <a:lnTo>
                                <a:pt x="3164" y="13565"/>
                              </a:lnTo>
                              <a:lnTo>
                                <a:pt x="3184" y="13748"/>
                              </a:lnTo>
                              <a:lnTo>
                                <a:pt x="3103" y="13817"/>
                              </a:lnTo>
                              <a:lnTo>
                                <a:pt x="2980" y="13817"/>
                              </a:lnTo>
                              <a:lnTo>
                                <a:pt x="2885" y="13878"/>
                              </a:lnTo>
                              <a:lnTo>
                                <a:pt x="2743" y="13863"/>
                              </a:lnTo>
                              <a:lnTo>
                                <a:pt x="2621" y="13725"/>
                              </a:lnTo>
                              <a:lnTo>
                                <a:pt x="2546" y="13679"/>
                              </a:lnTo>
                              <a:lnTo>
                                <a:pt x="2424" y="13748"/>
                              </a:lnTo>
                              <a:lnTo>
                                <a:pt x="2322" y="13878"/>
                              </a:lnTo>
                              <a:lnTo>
                                <a:pt x="2240" y="13878"/>
                              </a:lnTo>
                              <a:lnTo>
                                <a:pt x="2166" y="13924"/>
                              </a:lnTo>
                              <a:lnTo>
                                <a:pt x="2200" y="14084"/>
                              </a:lnTo>
                              <a:lnTo>
                                <a:pt x="2240" y="14176"/>
                              </a:lnTo>
                              <a:lnTo>
                                <a:pt x="2261" y="14305"/>
                              </a:lnTo>
                              <a:lnTo>
                                <a:pt x="2179" y="14420"/>
                              </a:lnTo>
                              <a:lnTo>
                                <a:pt x="2220" y="14580"/>
                              </a:lnTo>
                              <a:lnTo>
                                <a:pt x="2261" y="14649"/>
                              </a:lnTo>
                              <a:lnTo>
                                <a:pt x="2383" y="14626"/>
                              </a:lnTo>
                              <a:lnTo>
                                <a:pt x="2464" y="14603"/>
                              </a:lnTo>
                              <a:lnTo>
                                <a:pt x="2546" y="14695"/>
                              </a:lnTo>
                              <a:lnTo>
                                <a:pt x="2580" y="14916"/>
                              </a:lnTo>
                              <a:lnTo>
                                <a:pt x="2661" y="15122"/>
                              </a:lnTo>
                              <a:lnTo>
                                <a:pt x="2845" y="15252"/>
                              </a:lnTo>
                              <a:lnTo>
                                <a:pt x="2919" y="15458"/>
                              </a:lnTo>
                              <a:lnTo>
                                <a:pt x="2885" y="15748"/>
                              </a:lnTo>
                              <a:lnTo>
                                <a:pt x="2885" y="15954"/>
                              </a:lnTo>
                              <a:lnTo>
                                <a:pt x="2906" y="16061"/>
                              </a:lnTo>
                              <a:lnTo>
                                <a:pt x="3041" y="16061"/>
                              </a:lnTo>
                              <a:lnTo>
                                <a:pt x="3103" y="16176"/>
                              </a:lnTo>
                              <a:lnTo>
                                <a:pt x="2980" y="16267"/>
                              </a:lnTo>
                              <a:lnTo>
                                <a:pt x="3103" y="16359"/>
                              </a:lnTo>
                              <a:lnTo>
                                <a:pt x="3143" y="16534"/>
                              </a:lnTo>
                              <a:lnTo>
                                <a:pt x="3225" y="16649"/>
                              </a:lnTo>
                              <a:lnTo>
                                <a:pt x="3340" y="16649"/>
                              </a:lnTo>
                              <a:lnTo>
                                <a:pt x="3360" y="16489"/>
                              </a:lnTo>
                              <a:lnTo>
                                <a:pt x="3503" y="16336"/>
                              </a:lnTo>
                              <a:lnTo>
                                <a:pt x="3639" y="16267"/>
                              </a:lnTo>
                              <a:lnTo>
                                <a:pt x="3720" y="16130"/>
                              </a:lnTo>
                              <a:lnTo>
                                <a:pt x="3741" y="15954"/>
                              </a:lnTo>
                              <a:lnTo>
                                <a:pt x="3720" y="15748"/>
                              </a:lnTo>
                              <a:lnTo>
                                <a:pt x="3802" y="15702"/>
                              </a:lnTo>
                              <a:lnTo>
                                <a:pt x="3863" y="15748"/>
                              </a:lnTo>
                              <a:lnTo>
                                <a:pt x="3863" y="16000"/>
                              </a:lnTo>
                              <a:lnTo>
                                <a:pt x="3944" y="16061"/>
                              </a:lnTo>
                              <a:lnTo>
                                <a:pt x="4141" y="16130"/>
                              </a:lnTo>
                              <a:lnTo>
                                <a:pt x="4182" y="16267"/>
                              </a:lnTo>
                              <a:lnTo>
                                <a:pt x="4325" y="16489"/>
                              </a:lnTo>
                              <a:lnTo>
                                <a:pt x="4460" y="16557"/>
                              </a:lnTo>
                              <a:lnTo>
                                <a:pt x="4562" y="16443"/>
                              </a:lnTo>
                              <a:lnTo>
                                <a:pt x="4705" y="16382"/>
                              </a:lnTo>
                              <a:lnTo>
                                <a:pt x="4881" y="16382"/>
                              </a:lnTo>
                              <a:lnTo>
                                <a:pt x="4922" y="16443"/>
                              </a:lnTo>
                              <a:lnTo>
                                <a:pt x="5024" y="16443"/>
                              </a:lnTo>
                              <a:lnTo>
                                <a:pt x="5180" y="16290"/>
                              </a:lnTo>
                              <a:lnTo>
                                <a:pt x="5363" y="16290"/>
                              </a:lnTo>
                              <a:lnTo>
                                <a:pt x="5519" y="16359"/>
                              </a:lnTo>
                              <a:lnTo>
                                <a:pt x="5682" y="16290"/>
                              </a:lnTo>
                              <a:lnTo>
                                <a:pt x="5818" y="16267"/>
                              </a:lnTo>
                              <a:lnTo>
                                <a:pt x="5961" y="16244"/>
                              </a:lnTo>
                              <a:lnTo>
                                <a:pt x="6164" y="16290"/>
                              </a:lnTo>
                              <a:lnTo>
                                <a:pt x="6280" y="16405"/>
                              </a:lnTo>
                              <a:lnTo>
                                <a:pt x="6422" y="16580"/>
                              </a:lnTo>
                              <a:lnTo>
                                <a:pt x="6544" y="16557"/>
                              </a:lnTo>
                              <a:lnTo>
                                <a:pt x="6640" y="16443"/>
                              </a:lnTo>
                              <a:lnTo>
                                <a:pt x="6823" y="16405"/>
                              </a:lnTo>
                              <a:lnTo>
                                <a:pt x="6938" y="16267"/>
                              </a:lnTo>
                              <a:lnTo>
                                <a:pt x="6959" y="16153"/>
                              </a:lnTo>
                              <a:lnTo>
                                <a:pt x="6959" y="16000"/>
                              </a:lnTo>
                              <a:lnTo>
                                <a:pt x="7081" y="15863"/>
                              </a:lnTo>
                              <a:lnTo>
                                <a:pt x="7162" y="15908"/>
                              </a:lnTo>
                              <a:lnTo>
                                <a:pt x="7203" y="16107"/>
                              </a:lnTo>
                              <a:lnTo>
                                <a:pt x="7318" y="16176"/>
                              </a:lnTo>
                              <a:lnTo>
                                <a:pt x="7502" y="16382"/>
                              </a:lnTo>
                              <a:lnTo>
                                <a:pt x="7522" y="16534"/>
                              </a:lnTo>
                              <a:lnTo>
                                <a:pt x="7604" y="16672"/>
                              </a:lnTo>
                              <a:lnTo>
                                <a:pt x="7800" y="16649"/>
                              </a:lnTo>
                              <a:lnTo>
                                <a:pt x="7862" y="16534"/>
                              </a:lnTo>
                              <a:lnTo>
                                <a:pt x="7923" y="16489"/>
                              </a:lnTo>
                              <a:lnTo>
                                <a:pt x="8018" y="16649"/>
                              </a:lnTo>
                              <a:lnTo>
                                <a:pt x="8038" y="16695"/>
                              </a:lnTo>
                              <a:lnTo>
                                <a:pt x="8181" y="16893"/>
                              </a:lnTo>
                              <a:lnTo>
                                <a:pt x="8323" y="16916"/>
                              </a:lnTo>
                              <a:lnTo>
                                <a:pt x="8439" y="16985"/>
                              </a:lnTo>
                              <a:lnTo>
                                <a:pt x="8561" y="17191"/>
                              </a:lnTo>
                              <a:lnTo>
                                <a:pt x="8724" y="17191"/>
                              </a:lnTo>
                              <a:lnTo>
                                <a:pt x="8859" y="17122"/>
                              </a:lnTo>
                              <a:lnTo>
                                <a:pt x="8921" y="17099"/>
                              </a:lnTo>
                              <a:lnTo>
                                <a:pt x="9022" y="17191"/>
                              </a:lnTo>
                              <a:lnTo>
                                <a:pt x="9084" y="17321"/>
                              </a:lnTo>
                              <a:lnTo>
                                <a:pt x="9158" y="17321"/>
                              </a:lnTo>
                              <a:lnTo>
                                <a:pt x="9179" y="17214"/>
                              </a:lnTo>
                              <a:lnTo>
                                <a:pt x="9341" y="17122"/>
                              </a:lnTo>
                              <a:lnTo>
                                <a:pt x="9423" y="17191"/>
                              </a:lnTo>
                              <a:lnTo>
                                <a:pt x="9477" y="17237"/>
                              </a:lnTo>
                              <a:lnTo>
                                <a:pt x="9538" y="17145"/>
                              </a:lnTo>
                              <a:lnTo>
                                <a:pt x="9599" y="17191"/>
                              </a:lnTo>
                              <a:lnTo>
                                <a:pt x="9620" y="17344"/>
                              </a:lnTo>
                              <a:lnTo>
                                <a:pt x="9661" y="17458"/>
                              </a:lnTo>
                              <a:lnTo>
                                <a:pt x="9762" y="17458"/>
                              </a:lnTo>
                              <a:lnTo>
                                <a:pt x="9762" y="17550"/>
                              </a:lnTo>
                              <a:lnTo>
                                <a:pt x="9661" y="17664"/>
                              </a:lnTo>
                              <a:lnTo>
                                <a:pt x="9443" y="17687"/>
                              </a:lnTo>
                              <a:lnTo>
                                <a:pt x="9321" y="17794"/>
                              </a:lnTo>
                              <a:lnTo>
                                <a:pt x="9138" y="17794"/>
                              </a:lnTo>
                              <a:lnTo>
                                <a:pt x="8839" y="17771"/>
                              </a:lnTo>
                              <a:lnTo>
                                <a:pt x="8581" y="17840"/>
                              </a:lnTo>
                              <a:lnTo>
                                <a:pt x="8540" y="18023"/>
                              </a:lnTo>
                              <a:lnTo>
                                <a:pt x="8683" y="18313"/>
                              </a:lnTo>
                              <a:lnTo>
                                <a:pt x="9138" y="18603"/>
                              </a:lnTo>
                              <a:lnTo>
                                <a:pt x="9260" y="18626"/>
                              </a:lnTo>
                              <a:lnTo>
                                <a:pt x="9423" y="18542"/>
                              </a:lnTo>
                              <a:lnTo>
                                <a:pt x="9477" y="18427"/>
                              </a:lnTo>
                              <a:lnTo>
                                <a:pt x="9599" y="18427"/>
                              </a:lnTo>
                              <a:lnTo>
                                <a:pt x="9701" y="18336"/>
                              </a:lnTo>
                              <a:lnTo>
                                <a:pt x="9823" y="18267"/>
                              </a:lnTo>
                              <a:lnTo>
                                <a:pt x="10000" y="18221"/>
                              </a:lnTo>
                              <a:lnTo>
                                <a:pt x="10217" y="18290"/>
                              </a:lnTo>
                              <a:lnTo>
                                <a:pt x="10339" y="18290"/>
                              </a:lnTo>
                              <a:lnTo>
                                <a:pt x="10441" y="18313"/>
                              </a:lnTo>
                              <a:lnTo>
                                <a:pt x="10523" y="18198"/>
                              </a:lnTo>
                              <a:lnTo>
                                <a:pt x="10638" y="18092"/>
                              </a:lnTo>
                              <a:lnTo>
                                <a:pt x="10760" y="18092"/>
                              </a:lnTo>
                              <a:lnTo>
                                <a:pt x="10903" y="18115"/>
                              </a:lnTo>
                              <a:lnTo>
                                <a:pt x="11039" y="18267"/>
                              </a:lnTo>
                              <a:lnTo>
                                <a:pt x="11079" y="18450"/>
                              </a:lnTo>
                              <a:lnTo>
                                <a:pt x="11141" y="18603"/>
                              </a:lnTo>
                              <a:lnTo>
                                <a:pt x="11263" y="18626"/>
                              </a:lnTo>
                              <a:lnTo>
                                <a:pt x="11460" y="18763"/>
                              </a:lnTo>
                              <a:lnTo>
                                <a:pt x="11480" y="18969"/>
                              </a:lnTo>
                              <a:lnTo>
                                <a:pt x="11480" y="19099"/>
                              </a:lnTo>
                              <a:lnTo>
                                <a:pt x="11521" y="19214"/>
                              </a:lnTo>
                              <a:lnTo>
                                <a:pt x="11602" y="19282"/>
                              </a:lnTo>
                              <a:lnTo>
                                <a:pt x="11677" y="19191"/>
                              </a:lnTo>
                              <a:lnTo>
                                <a:pt x="11799" y="19168"/>
                              </a:lnTo>
                              <a:lnTo>
                                <a:pt x="11921" y="19282"/>
                              </a:lnTo>
                              <a:lnTo>
                                <a:pt x="11921" y="19458"/>
                              </a:lnTo>
                              <a:lnTo>
                                <a:pt x="11779" y="19573"/>
                              </a:lnTo>
                              <a:lnTo>
                                <a:pt x="11779" y="19710"/>
                              </a:lnTo>
                              <a:lnTo>
                                <a:pt x="11921" y="19756"/>
                              </a:lnTo>
                              <a:lnTo>
                                <a:pt x="12057" y="19908"/>
                              </a:lnTo>
                              <a:lnTo>
                                <a:pt x="12159" y="19954"/>
                              </a:lnTo>
                              <a:lnTo>
                                <a:pt x="12417" y="20000"/>
                              </a:lnTo>
                              <a:lnTo>
                                <a:pt x="12478" y="20000"/>
                              </a:lnTo>
                              <a:lnTo>
                                <a:pt x="12702" y="19885"/>
                              </a:lnTo>
                              <a:lnTo>
                                <a:pt x="12736" y="19824"/>
                              </a:lnTo>
                              <a:lnTo>
                                <a:pt x="12878" y="19756"/>
                              </a:lnTo>
                              <a:lnTo>
                                <a:pt x="12899" y="19641"/>
                              </a:lnTo>
                              <a:lnTo>
                                <a:pt x="12817" y="19458"/>
                              </a:lnTo>
                              <a:lnTo>
                                <a:pt x="12702" y="19282"/>
                              </a:lnTo>
                              <a:lnTo>
                                <a:pt x="12641" y="19168"/>
                              </a:lnTo>
                              <a:lnTo>
                                <a:pt x="12539" y="19031"/>
                              </a:lnTo>
                              <a:lnTo>
                                <a:pt x="12478" y="18809"/>
                              </a:lnTo>
                              <a:lnTo>
                                <a:pt x="12458" y="18626"/>
                              </a:lnTo>
                              <a:lnTo>
                                <a:pt x="12519" y="18496"/>
                              </a:lnTo>
                              <a:lnTo>
                                <a:pt x="12519" y="18290"/>
                              </a:lnTo>
                              <a:lnTo>
                                <a:pt x="12458" y="18153"/>
                              </a:lnTo>
                              <a:lnTo>
                                <a:pt x="12376" y="18092"/>
                              </a:lnTo>
                              <a:lnTo>
                                <a:pt x="12281" y="17885"/>
                              </a:lnTo>
                              <a:lnTo>
                                <a:pt x="12281" y="17725"/>
                              </a:lnTo>
                              <a:lnTo>
                                <a:pt x="12322" y="17618"/>
                              </a:lnTo>
                              <a:lnTo>
                                <a:pt x="12458" y="17618"/>
                              </a:lnTo>
                              <a:lnTo>
                                <a:pt x="12519" y="17527"/>
                              </a:lnTo>
                              <a:lnTo>
                                <a:pt x="12539" y="17344"/>
                              </a:lnTo>
                              <a:lnTo>
                                <a:pt x="12478" y="17145"/>
                              </a:lnTo>
                              <a:lnTo>
                                <a:pt x="12261" y="16870"/>
                              </a:lnTo>
                              <a:lnTo>
                                <a:pt x="12240" y="16649"/>
                              </a:lnTo>
                              <a:lnTo>
                                <a:pt x="12179" y="16511"/>
                              </a:lnTo>
                              <a:lnTo>
                                <a:pt x="12138" y="16313"/>
                              </a:lnTo>
                              <a:lnTo>
                                <a:pt x="11942" y="16221"/>
                              </a:lnTo>
                              <a:lnTo>
                                <a:pt x="11799" y="16198"/>
                              </a:lnTo>
                              <a:lnTo>
                                <a:pt x="11500" y="16107"/>
                              </a:lnTo>
                              <a:lnTo>
                                <a:pt x="11263" y="15977"/>
                              </a:lnTo>
                              <a:lnTo>
                                <a:pt x="11059" y="15954"/>
                              </a:lnTo>
                              <a:lnTo>
                                <a:pt x="10978" y="15840"/>
                              </a:lnTo>
                              <a:lnTo>
                                <a:pt x="10801" y="15611"/>
                              </a:lnTo>
                              <a:lnTo>
                                <a:pt x="10638" y="15550"/>
                              </a:lnTo>
                              <a:lnTo>
                                <a:pt x="10543" y="15573"/>
                              </a:lnTo>
                              <a:lnTo>
                                <a:pt x="10360" y="15611"/>
                              </a:lnTo>
                              <a:lnTo>
                                <a:pt x="10217" y="15550"/>
                              </a:lnTo>
                              <a:lnTo>
                                <a:pt x="10122" y="15366"/>
                              </a:lnTo>
                              <a:lnTo>
                                <a:pt x="10000" y="15122"/>
                              </a:lnTo>
                              <a:lnTo>
                                <a:pt x="9837" y="14962"/>
                              </a:lnTo>
                              <a:lnTo>
                                <a:pt x="9661" y="14962"/>
                              </a:lnTo>
                              <a:lnTo>
                                <a:pt x="9443" y="15008"/>
                              </a:lnTo>
                              <a:lnTo>
                                <a:pt x="9179" y="14916"/>
                              </a:lnTo>
                              <a:lnTo>
                                <a:pt x="8941" y="14756"/>
                              </a:lnTo>
                              <a:lnTo>
                                <a:pt x="8880" y="14489"/>
                              </a:lnTo>
                              <a:lnTo>
                                <a:pt x="8642" y="14221"/>
                              </a:lnTo>
                              <a:lnTo>
                                <a:pt x="8479" y="14130"/>
                              </a:lnTo>
                              <a:lnTo>
                                <a:pt x="8221" y="14107"/>
                              </a:lnTo>
                              <a:lnTo>
                                <a:pt x="7862" y="14153"/>
                              </a:lnTo>
                              <a:lnTo>
                                <a:pt x="7604" y="14153"/>
                              </a:lnTo>
                              <a:lnTo>
                                <a:pt x="7481" y="14038"/>
                              </a:lnTo>
                              <a:lnTo>
                                <a:pt x="7481" y="13924"/>
                              </a:lnTo>
                              <a:lnTo>
                                <a:pt x="7583" y="13901"/>
                              </a:lnTo>
                              <a:lnTo>
                                <a:pt x="7739" y="13901"/>
                              </a:lnTo>
                              <a:lnTo>
                                <a:pt x="7841" y="13840"/>
                              </a:lnTo>
                              <a:lnTo>
                                <a:pt x="7963" y="13817"/>
                              </a:lnTo>
                              <a:lnTo>
                                <a:pt x="8119" y="13878"/>
                              </a:lnTo>
                              <a:lnTo>
                                <a:pt x="8282" y="13924"/>
                              </a:lnTo>
                              <a:lnTo>
                                <a:pt x="8439" y="13878"/>
                              </a:lnTo>
                              <a:lnTo>
                                <a:pt x="8601" y="13679"/>
                              </a:lnTo>
                              <a:lnTo>
                                <a:pt x="8724" y="13634"/>
                              </a:lnTo>
                              <a:lnTo>
                                <a:pt x="8819" y="13679"/>
                              </a:lnTo>
                              <a:lnTo>
                                <a:pt x="8982" y="13634"/>
                              </a:lnTo>
                              <a:lnTo>
                                <a:pt x="9043" y="13496"/>
                              </a:lnTo>
                              <a:lnTo>
                                <a:pt x="9097" y="13275"/>
                              </a:lnTo>
                              <a:lnTo>
                                <a:pt x="9219" y="13183"/>
                              </a:lnTo>
                              <a:lnTo>
                                <a:pt x="9260" y="12985"/>
                              </a:lnTo>
                              <a:lnTo>
                                <a:pt x="9240" y="13023"/>
                              </a:lnTo>
                              <a:lnTo>
                                <a:pt x="9138" y="12916"/>
                              </a:lnTo>
                              <a:lnTo>
                                <a:pt x="9002" y="12962"/>
                              </a:lnTo>
                              <a:lnTo>
                                <a:pt x="8900" y="12870"/>
                              </a:lnTo>
                              <a:lnTo>
                                <a:pt x="8941" y="12733"/>
                              </a:lnTo>
                              <a:lnTo>
                                <a:pt x="8859" y="12595"/>
                              </a:lnTo>
                              <a:lnTo>
                                <a:pt x="8642" y="12511"/>
                              </a:lnTo>
                              <a:lnTo>
                                <a:pt x="8439" y="12397"/>
                              </a:lnTo>
                              <a:lnTo>
                                <a:pt x="8364" y="12214"/>
                              </a:lnTo>
                              <a:lnTo>
                                <a:pt x="8500" y="12061"/>
                              </a:lnTo>
                              <a:lnTo>
                                <a:pt x="8581" y="12015"/>
                              </a:lnTo>
                              <a:lnTo>
                                <a:pt x="8663" y="11855"/>
                              </a:lnTo>
                              <a:lnTo>
                                <a:pt x="8758" y="11786"/>
                              </a:lnTo>
                              <a:lnTo>
                                <a:pt x="8961" y="11901"/>
                              </a:lnTo>
                              <a:lnTo>
                                <a:pt x="9063" y="11878"/>
                              </a:lnTo>
                              <a:lnTo>
                                <a:pt x="9097" y="11832"/>
                              </a:lnTo>
                              <a:lnTo>
                                <a:pt x="9240" y="11786"/>
                              </a:lnTo>
                              <a:lnTo>
                                <a:pt x="9341" y="11878"/>
                              </a:lnTo>
                              <a:lnTo>
                                <a:pt x="9423" y="12191"/>
                              </a:lnTo>
                              <a:lnTo>
                                <a:pt x="9579" y="12489"/>
                              </a:lnTo>
                              <a:lnTo>
                                <a:pt x="9681" y="12733"/>
                              </a:lnTo>
                              <a:lnTo>
                                <a:pt x="9640" y="12847"/>
                              </a:lnTo>
                              <a:lnTo>
                                <a:pt x="9579" y="13092"/>
                              </a:lnTo>
                              <a:lnTo>
                                <a:pt x="9477" y="13275"/>
                              </a:lnTo>
                              <a:lnTo>
                                <a:pt x="9362" y="13366"/>
                              </a:lnTo>
                              <a:lnTo>
                                <a:pt x="9457" y="13412"/>
                              </a:lnTo>
                              <a:lnTo>
                                <a:pt x="9579" y="13344"/>
                              </a:lnTo>
                              <a:lnTo>
                                <a:pt x="9783" y="13275"/>
                              </a:lnTo>
                              <a:lnTo>
                                <a:pt x="9980" y="13206"/>
                              </a:lnTo>
                              <a:lnTo>
                                <a:pt x="10122" y="12962"/>
                              </a:lnTo>
                              <a:lnTo>
                                <a:pt x="10163" y="12802"/>
                              </a:lnTo>
                              <a:lnTo>
                                <a:pt x="10163" y="12595"/>
                              </a:lnTo>
                              <a:lnTo>
                                <a:pt x="10020" y="12260"/>
                              </a:lnTo>
                              <a:lnTo>
                                <a:pt x="9980" y="11969"/>
                              </a:lnTo>
                              <a:lnTo>
                                <a:pt x="9980" y="11763"/>
                              </a:lnTo>
                              <a:lnTo>
                                <a:pt x="9857" y="11588"/>
                              </a:lnTo>
                              <a:lnTo>
                                <a:pt x="9742" y="11382"/>
                              </a:lnTo>
                              <a:lnTo>
                                <a:pt x="9457" y="11115"/>
                              </a:lnTo>
                              <a:lnTo>
                                <a:pt x="9199" y="10954"/>
                              </a:lnTo>
                              <a:lnTo>
                                <a:pt x="8921" y="10802"/>
                              </a:lnTo>
                              <a:lnTo>
                                <a:pt x="8798" y="10618"/>
                              </a:lnTo>
                              <a:lnTo>
                                <a:pt x="8724" y="10328"/>
                              </a:lnTo>
                              <a:lnTo>
                                <a:pt x="8703" y="10015"/>
                              </a:lnTo>
                              <a:lnTo>
                                <a:pt x="8642" y="9611"/>
                              </a:lnTo>
                              <a:lnTo>
                                <a:pt x="8500" y="9427"/>
                              </a:lnTo>
                              <a:lnTo>
                                <a:pt x="8344" y="9115"/>
                              </a:lnTo>
                              <a:lnTo>
                                <a:pt x="7821" y="8840"/>
                              </a:lnTo>
                              <a:lnTo>
                                <a:pt x="7624" y="8527"/>
                              </a:lnTo>
                              <a:lnTo>
                                <a:pt x="7542" y="8260"/>
                              </a:lnTo>
                              <a:lnTo>
                                <a:pt x="7604" y="7985"/>
                              </a:lnTo>
                              <a:lnTo>
                                <a:pt x="7719" y="7763"/>
                              </a:lnTo>
                              <a:lnTo>
                                <a:pt x="7862" y="7557"/>
                              </a:lnTo>
                              <a:lnTo>
                                <a:pt x="7862" y="7336"/>
                              </a:lnTo>
                              <a:lnTo>
                                <a:pt x="7739" y="7107"/>
                              </a:lnTo>
                              <a:lnTo>
                                <a:pt x="7841" y="6885"/>
                              </a:lnTo>
                              <a:lnTo>
                                <a:pt x="7841" y="6679"/>
                              </a:lnTo>
                              <a:lnTo>
                                <a:pt x="7780" y="6412"/>
                              </a:lnTo>
                              <a:lnTo>
                                <a:pt x="7862" y="6191"/>
                              </a:lnTo>
                              <a:lnTo>
                                <a:pt x="8119" y="6122"/>
                              </a:lnTo>
                              <a:lnTo>
                                <a:pt x="8221" y="5985"/>
                              </a:lnTo>
                              <a:lnTo>
                                <a:pt x="8221" y="5779"/>
                              </a:lnTo>
                              <a:lnTo>
                                <a:pt x="8377" y="5580"/>
                              </a:lnTo>
                              <a:lnTo>
                                <a:pt x="8581" y="5557"/>
                              </a:lnTo>
                              <a:lnTo>
                                <a:pt x="8921" y="5893"/>
                              </a:lnTo>
                              <a:lnTo>
                                <a:pt x="8819" y="6191"/>
                              </a:lnTo>
                              <a:lnTo>
                                <a:pt x="8724" y="6229"/>
                              </a:lnTo>
                              <a:lnTo>
                                <a:pt x="8479" y="6206"/>
                              </a:lnTo>
                              <a:lnTo>
                                <a:pt x="8323" y="6252"/>
                              </a:lnTo>
                              <a:lnTo>
                                <a:pt x="8323" y="6344"/>
                              </a:lnTo>
                              <a:lnTo>
                                <a:pt x="8459" y="6412"/>
                              </a:lnTo>
                              <a:lnTo>
                                <a:pt x="8601" y="6618"/>
                              </a:lnTo>
                              <a:lnTo>
                                <a:pt x="8758" y="6771"/>
                              </a:lnTo>
                              <a:lnTo>
                                <a:pt x="8839" y="7023"/>
                              </a:lnTo>
                              <a:lnTo>
                                <a:pt x="8961" y="7107"/>
                              </a:lnTo>
                              <a:lnTo>
                                <a:pt x="9158" y="7313"/>
                              </a:lnTo>
                              <a:lnTo>
                                <a:pt x="9240" y="7450"/>
                              </a:lnTo>
                              <a:lnTo>
                                <a:pt x="9498" y="7450"/>
                              </a:lnTo>
                              <a:lnTo>
                                <a:pt x="9620" y="7489"/>
                              </a:lnTo>
                              <a:lnTo>
                                <a:pt x="9803" y="7649"/>
                              </a:lnTo>
                              <a:lnTo>
                                <a:pt x="9857" y="7855"/>
                              </a:lnTo>
                              <a:lnTo>
                                <a:pt x="9857" y="8053"/>
                              </a:lnTo>
                              <a:lnTo>
                                <a:pt x="9837" y="8305"/>
                              </a:lnTo>
                              <a:lnTo>
                                <a:pt x="9980" y="8687"/>
                              </a:lnTo>
                              <a:lnTo>
                                <a:pt x="10081" y="8840"/>
                              </a:lnTo>
                              <a:lnTo>
                                <a:pt x="10278" y="8885"/>
                              </a:lnTo>
                              <a:lnTo>
                                <a:pt x="10502" y="8840"/>
                              </a:lnTo>
                              <a:lnTo>
                                <a:pt x="10638" y="9000"/>
                              </a:lnTo>
                              <a:lnTo>
                                <a:pt x="10862" y="9046"/>
                              </a:lnTo>
                              <a:lnTo>
                                <a:pt x="11039" y="9023"/>
                              </a:lnTo>
                              <a:lnTo>
                                <a:pt x="11222" y="9000"/>
                              </a:lnTo>
                              <a:lnTo>
                                <a:pt x="11337" y="8908"/>
                              </a:lnTo>
                              <a:lnTo>
                                <a:pt x="11317" y="8794"/>
                              </a:lnTo>
                              <a:lnTo>
                                <a:pt x="11161" y="8710"/>
                              </a:lnTo>
                              <a:lnTo>
                                <a:pt x="10916" y="8687"/>
                              </a:lnTo>
                              <a:lnTo>
                                <a:pt x="10679" y="8573"/>
                              </a:lnTo>
                              <a:lnTo>
                                <a:pt x="10638" y="8481"/>
                              </a:lnTo>
                              <a:lnTo>
                                <a:pt x="10679" y="8412"/>
                              </a:lnTo>
                              <a:lnTo>
                                <a:pt x="10618" y="8305"/>
                              </a:lnTo>
                              <a:lnTo>
                                <a:pt x="10441" y="8191"/>
                              </a:lnTo>
                              <a:lnTo>
                                <a:pt x="10217" y="8031"/>
                              </a:lnTo>
                              <a:lnTo>
                                <a:pt x="9980" y="7740"/>
                              </a:lnTo>
                              <a:lnTo>
                                <a:pt x="9919" y="7534"/>
                              </a:lnTo>
                              <a:lnTo>
                                <a:pt x="10000" y="7450"/>
                              </a:lnTo>
                              <a:lnTo>
                                <a:pt x="10102" y="7382"/>
                              </a:lnTo>
                              <a:lnTo>
                                <a:pt x="10319" y="7427"/>
                              </a:lnTo>
                              <a:lnTo>
                                <a:pt x="10441" y="7427"/>
                              </a:lnTo>
                              <a:lnTo>
                                <a:pt x="10659" y="7405"/>
                              </a:lnTo>
                              <a:lnTo>
                                <a:pt x="10781" y="7427"/>
                              </a:lnTo>
                              <a:lnTo>
                                <a:pt x="10978" y="7626"/>
                              </a:lnTo>
                              <a:lnTo>
                                <a:pt x="11079" y="7740"/>
                              </a:lnTo>
                              <a:lnTo>
                                <a:pt x="11141" y="7985"/>
                              </a:lnTo>
                              <a:lnTo>
                                <a:pt x="11222" y="8260"/>
                              </a:lnTo>
                              <a:lnTo>
                                <a:pt x="11378" y="8412"/>
                              </a:lnTo>
                              <a:lnTo>
                                <a:pt x="11521" y="8527"/>
                              </a:lnTo>
                              <a:lnTo>
                                <a:pt x="11697" y="8687"/>
                              </a:lnTo>
                              <a:lnTo>
                                <a:pt x="11901" y="8641"/>
                              </a:lnTo>
                              <a:lnTo>
                                <a:pt x="11921" y="8573"/>
                              </a:lnTo>
                              <a:lnTo>
                                <a:pt x="11860" y="8305"/>
                              </a:lnTo>
                              <a:lnTo>
                                <a:pt x="11860" y="8168"/>
                              </a:lnTo>
                              <a:lnTo>
                                <a:pt x="11840" y="7985"/>
                              </a:lnTo>
                              <a:lnTo>
                                <a:pt x="11738" y="7809"/>
                              </a:lnTo>
                              <a:lnTo>
                                <a:pt x="11582" y="7626"/>
                              </a:lnTo>
                              <a:lnTo>
                                <a:pt x="11378" y="7534"/>
                              </a:lnTo>
                              <a:lnTo>
                                <a:pt x="11317" y="7489"/>
                              </a:lnTo>
                              <a:lnTo>
                                <a:pt x="11161" y="7267"/>
                              </a:lnTo>
                              <a:lnTo>
                                <a:pt x="11141" y="7084"/>
                              </a:lnTo>
                              <a:lnTo>
                                <a:pt x="11222" y="6954"/>
                              </a:lnTo>
                              <a:lnTo>
                                <a:pt x="11222" y="6748"/>
                              </a:lnTo>
                              <a:lnTo>
                                <a:pt x="11297" y="6656"/>
                              </a:lnTo>
                              <a:lnTo>
                                <a:pt x="11439" y="6656"/>
                              </a:lnTo>
                              <a:lnTo>
                                <a:pt x="11561" y="6771"/>
                              </a:lnTo>
                              <a:lnTo>
                                <a:pt x="11758" y="7130"/>
                              </a:lnTo>
                              <a:lnTo>
                                <a:pt x="11942" y="7290"/>
                              </a:lnTo>
                              <a:lnTo>
                                <a:pt x="12179" y="7313"/>
                              </a:lnTo>
                              <a:lnTo>
                                <a:pt x="12396" y="7405"/>
                              </a:lnTo>
                              <a:lnTo>
                                <a:pt x="12661" y="7763"/>
                              </a:lnTo>
                              <a:lnTo>
                                <a:pt x="12878" y="8031"/>
                              </a:lnTo>
                              <a:lnTo>
                                <a:pt x="13157" y="8076"/>
                              </a:lnTo>
                              <a:lnTo>
                                <a:pt x="13218" y="7878"/>
                              </a:lnTo>
                              <a:lnTo>
                                <a:pt x="13021" y="7649"/>
                              </a:lnTo>
                              <a:lnTo>
                                <a:pt x="12878" y="7336"/>
                              </a:lnTo>
                              <a:lnTo>
                                <a:pt x="12722" y="7130"/>
                              </a:lnTo>
                              <a:lnTo>
                                <a:pt x="12559" y="7023"/>
                              </a:lnTo>
                              <a:lnTo>
                                <a:pt x="12376" y="7023"/>
                              </a:lnTo>
                              <a:lnTo>
                                <a:pt x="12240" y="6954"/>
                              </a:lnTo>
                              <a:lnTo>
                                <a:pt x="12200" y="6794"/>
                              </a:lnTo>
                              <a:lnTo>
                                <a:pt x="12220" y="6679"/>
                              </a:lnTo>
                              <a:lnTo>
                                <a:pt x="12159" y="6634"/>
                              </a:lnTo>
                              <a:lnTo>
                                <a:pt x="12057" y="6748"/>
                              </a:lnTo>
                              <a:lnTo>
                                <a:pt x="11921" y="6885"/>
                              </a:lnTo>
                              <a:lnTo>
                                <a:pt x="11561" y="6618"/>
                              </a:lnTo>
                              <a:lnTo>
                                <a:pt x="11561" y="6481"/>
                              </a:lnTo>
                              <a:lnTo>
                                <a:pt x="11677" y="6344"/>
                              </a:lnTo>
                              <a:lnTo>
                                <a:pt x="11860" y="6412"/>
                              </a:lnTo>
                              <a:lnTo>
                                <a:pt x="12003" y="6412"/>
                              </a:lnTo>
                              <a:lnTo>
                                <a:pt x="12003" y="6321"/>
                              </a:lnTo>
                              <a:lnTo>
                                <a:pt x="11840" y="6206"/>
                              </a:lnTo>
                              <a:lnTo>
                                <a:pt x="11677" y="6008"/>
                              </a:lnTo>
                              <a:lnTo>
                                <a:pt x="11582" y="5802"/>
                              </a:lnTo>
                              <a:lnTo>
                                <a:pt x="11358" y="5603"/>
                              </a:lnTo>
                              <a:lnTo>
                                <a:pt x="11161" y="5466"/>
                              </a:lnTo>
                              <a:lnTo>
                                <a:pt x="11120" y="5290"/>
                              </a:lnTo>
                              <a:lnTo>
                                <a:pt x="11222" y="5221"/>
                              </a:lnTo>
                              <a:lnTo>
                                <a:pt x="11419" y="5130"/>
                              </a:lnTo>
                              <a:lnTo>
                                <a:pt x="11541" y="5130"/>
                              </a:lnTo>
                              <a:lnTo>
                                <a:pt x="11697" y="5176"/>
                              </a:lnTo>
                              <a:lnTo>
                                <a:pt x="11582" y="4992"/>
                              </a:lnTo>
                              <a:lnTo>
                                <a:pt x="11439" y="4924"/>
                              </a:lnTo>
                              <a:lnTo>
                                <a:pt x="11202" y="4794"/>
                              </a:lnTo>
                              <a:lnTo>
                                <a:pt x="11120" y="4679"/>
                              </a:lnTo>
                              <a:lnTo>
                                <a:pt x="10978" y="4412"/>
                              </a:lnTo>
                              <a:lnTo>
                                <a:pt x="10801" y="4298"/>
                              </a:lnTo>
                              <a:lnTo>
                                <a:pt x="10482" y="4053"/>
                              </a:lnTo>
                              <a:lnTo>
                                <a:pt x="10401" y="3847"/>
                              </a:lnTo>
                              <a:lnTo>
                                <a:pt x="10421" y="3710"/>
                              </a:lnTo>
                              <a:lnTo>
                                <a:pt x="10523" y="3557"/>
                              </a:lnTo>
                              <a:lnTo>
                                <a:pt x="10638" y="3557"/>
                              </a:lnTo>
                              <a:lnTo>
                                <a:pt x="10937" y="3710"/>
                              </a:lnTo>
                              <a:lnTo>
                                <a:pt x="11100" y="4031"/>
                              </a:lnTo>
                              <a:lnTo>
                                <a:pt x="11181" y="4206"/>
                              </a:lnTo>
                              <a:lnTo>
                                <a:pt x="11399" y="4481"/>
                              </a:lnTo>
                              <a:lnTo>
                                <a:pt x="11541" y="4748"/>
                              </a:lnTo>
                              <a:lnTo>
                                <a:pt x="11602" y="4924"/>
                              </a:lnTo>
                              <a:lnTo>
                                <a:pt x="11656" y="5038"/>
                              </a:lnTo>
                              <a:lnTo>
                                <a:pt x="11819" y="5221"/>
                              </a:lnTo>
                              <a:lnTo>
                                <a:pt x="12098" y="5221"/>
                              </a:lnTo>
                              <a:lnTo>
                                <a:pt x="12301" y="5176"/>
                              </a:lnTo>
                              <a:lnTo>
                                <a:pt x="12376" y="5061"/>
                              </a:lnTo>
                              <a:lnTo>
                                <a:pt x="12458" y="4947"/>
                              </a:lnTo>
                              <a:lnTo>
                                <a:pt x="12621" y="4908"/>
                              </a:lnTo>
                              <a:lnTo>
                                <a:pt x="12756" y="4794"/>
                              </a:lnTo>
                              <a:lnTo>
                                <a:pt x="12756" y="4588"/>
                              </a:lnTo>
                              <a:lnTo>
                                <a:pt x="12838" y="4458"/>
                              </a:lnTo>
                              <a:lnTo>
                                <a:pt x="12940" y="4298"/>
                              </a:lnTo>
                              <a:lnTo>
                                <a:pt x="12980" y="4206"/>
                              </a:lnTo>
                              <a:lnTo>
                                <a:pt x="13062" y="4092"/>
                              </a:lnTo>
                              <a:lnTo>
                                <a:pt x="13279" y="4031"/>
                              </a:lnTo>
                              <a:lnTo>
                                <a:pt x="13442" y="4053"/>
                              </a:lnTo>
                              <a:lnTo>
                                <a:pt x="13557" y="4137"/>
                              </a:lnTo>
                              <a:lnTo>
                                <a:pt x="13578" y="4298"/>
                              </a:lnTo>
                              <a:lnTo>
                                <a:pt x="13720" y="4412"/>
                              </a:lnTo>
                              <a:lnTo>
                                <a:pt x="13897" y="4588"/>
                              </a:lnTo>
                              <a:lnTo>
                                <a:pt x="14039" y="4679"/>
                              </a:lnTo>
                              <a:lnTo>
                                <a:pt x="14182" y="4565"/>
                              </a:lnTo>
                              <a:lnTo>
                                <a:pt x="14236" y="4481"/>
                              </a:lnTo>
                              <a:lnTo>
                                <a:pt x="14399" y="4504"/>
                              </a:lnTo>
                              <a:lnTo>
                                <a:pt x="14521" y="4481"/>
                              </a:lnTo>
                              <a:lnTo>
                                <a:pt x="14759" y="4206"/>
                              </a:lnTo>
                              <a:lnTo>
                                <a:pt x="14936" y="4206"/>
                              </a:lnTo>
                              <a:lnTo>
                                <a:pt x="15078" y="4137"/>
                              </a:lnTo>
                              <a:lnTo>
                                <a:pt x="15160" y="3985"/>
                              </a:lnTo>
                              <a:lnTo>
                                <a:pt x="15282" y="3893"/>
                              </a:lnTo>
                              <a:lnTo>
                                <a:pt x="15479" y="3893"/>
                              </a:lnTo>
                              <a:lnTo>
                                <a:pt x="15560" y="3802"/>
                              </a:lnTo>
                              <a:lnTo>
                                <a:pt x="15580" y="3756"/>
                              </a:lnTo>
                              <a:lnTo>
                                <a:pt x="15499" y="3710"/>
                              </a:lnTo>
                              <a:lnTo>
                                <a:pt x="15418" y="3664"/>
                              </a:lnTo>
                              <a:lnTo>
                                <a:pt x="15418" y="3580"/>
                              </a:lnTo>
                              <a:lnTo>
                                <a:pt x="15499" y="3489"/>
                              </a:lnTo>
                              <a:lnTo>
                                <a:pt x="15642" y="3511"/>
                              </a:lnTo>
                              <a:lnTo>
                                <a:pt x="15716" y="3687"/>
                              </a:lnTo>
                              <a:lnTo>
                                <a:pt x="15716" y="3802"/>
                              </a:lnTo>
                              <a:lnTo>
                                <a:pt x="15601" y="3870"/>
                              </a:lnTo>
                              <a:lnTo>
                                <a:pt x="15580" y="3939"/>
                              </a:lnTo>
                              <a:lnTo>
                                <a:pt x="15737" y="4008"/>
                              </a:lnTo>
                              <a:lnTo>
                                <a:pt x="15879" y="3985"/>
                              </a:lnTo>
                              <a:lnTo>
                                <a:pt x="15981" y="3916"/>
                              </a:lnTo>
                              <a:lnTo>
                                <a:pt x="16137" y="4008"/>
                              </a:lnTo>
                              <a:lnTo>
                                <a:pt x="16300" y="4160"/>
                              </a:lnTo>
                              <a:lnTo>
                                <a:pt x="16599" y="4366"/>
                              </a:lnTo>
                              <a:lnTo>
                                <a:pt x="17060" y="4321"/>
                              </a:lnTo>
                              <a:lnTo>
                                <a:pt x="17339" y="4435"/>
                              </a:lnTo>
                              <a:lnTo>
                                <a:pt x="17461" y="4366"/>
                              </a:lnTo>
                              <a:lnTo>
                                <a:pt x="17576" y="4252"/>
                              </a:lnTo>
                              <a:lnTo>
                                <a:pt x="17678" y="4206"/>
                              </a:lnTo>
                              <a:lnTo>
                                <a:pt x="17760" y="4206"/>
                              </a:lnTo>
                              <a:lnTo>
                                <a:pt x="17875" y="4412"/>
                              </a:lnTo>
                              <a:lnTo>
                                <a:pt x="17957" y="4656"/>
                              </a:lnTo>
                              <a:lnTo>
                                <a:pt x="18099" y="4885"/>
                              </a:lnTo>
                              <a:lnTo>
                                <a:pt x="18235" y="5038"/>
                              </a:lnTo>
                              <a:lnTo>
                                <a:pt x="18459" y="4908"/>
                              </a:lnTo>
                              <a:lnTo>
                                <a:pt x="18615" y="4794"/>
                              </a:lnTo>
                              <a:lnTo>
                                <a:pt x="18635" y="4542"/>
                              </a:lnTo>
                              <a:lnTo>
                                <a:pt x="18778" y="4275"/>
                              </a:lnTo>
                              <a:lnTo>
                                <a:pt x="18995" y="4160"/>
                              </a:lnTo>
                              <a:lnTo>
                                <a:pt x="19097" y="3847"/>
                              </a:lnTo>
                              <a:lnTo>
                                <a:pt x="19097" y="3511"/>
                              </a:lnTo>
                              <a:lnTo>
                                <a:pt x="19056" y="3198"/>
                              </a:lnTo>
                              <a:lnTo>
                                <a:pt x="18975" y="2855"/>
                              </a:lnTo>
                              <a:lnTo>
                                <a:pt x="18975" y="2634"/>
                              </a:lnTo>
                              <a:lnTo>
                                <a:pt x="19280" y="2321"/>
                              </a:lnTo>
                              <a:lnTo>
                                <a:pt x="19559" y="2069"/>
                              </a:lnTo>
                              <a:lnTo>
                                <a:pt x="19857" y="1977"/>
                              </a:lnTo>
                              <a:lnTo>
                                <a:pt x="20000" y="1733"/>
                              </a:lnTo>
                              <a:lnTo>
                                <a:pt x="19980" y="1214"/>
                              </a:lnTo>
                              <a:lnTo>
                                <a:pt x="19857" y="740"/>
                              </a:lnTo>
                              <a:lnTo>
                                <a:pt x="19518" y="427"/>
                              </a:lnTo>
                              <a:lnTo>
                                <a:pt x="19036" y="46"/>
                              </a:lnTo>
                              <a:lnTo>
                                <a:pt x="18676" y="0"/>
                              </a:lnTo>
                              <a:lnTo>
                                <a:pt x="18418" y="0"/>
                              </a:lnTo>
                              <a:lnTo>
                                <a:pt x="18235" y="183"/>
                              </a:lnTo>
                              <a:lnTo>
                                <a:pt x="18160" y="496"/>
                              </a:lnTo>
                              <a:lnTo>
                                <a:pt x="18235" y="718"/>
                              </a:lnTo>
                              <a:lnTo>
                                <a:pt x="18439" y="924"/>
                              </a:lnTo>
                              <a:lnTo>
                                <a:pt x="18520" y="1168"/>
                              </a:lnTo>
                              <a:lnTo>
                                <a:pt x="18479" y="1466"/>
                              </a:lnTo>
                              <a:lnTo>
                                <a:pt x="18255" y="1664"/>
                              </a:lnTo>
                              <a:lnTo>
                                <a:pt x="17916" y="1802"/>
                              </a:lnTo>
                              <a:lnTo>
                                <a:pt x="17658" y="1916"/>
                              </a:lnTo>
                              <a:lnTo>
                                <a:pt x="17081" y="1939"/>
                              </a:lnTo>
                              <a:lnTo>
                                <a:pt x="16497" y="2000"/>
                              </a:lnTo>
                              <a:lnTo>
                                <a:pt x="16259" y="2137"/>
                              </a:lnTo>
                              <a:lnTo>
                                <a:pt x="16096" y="2366"/>
                              </a:lnTo>
                              <a:lnTo>
                                <a:pt x="15900" y="2496"/>
                              </a:lnTo>
                              <a:lnTo>
                                <a:pt x="15696" y="2496"/>
                              </a:lnTo>
                              <a:lnTo>
                                <a:pt x="15560" y="2366"/>
                              </a:lnTo>
                              <a:lnTo>
                                <a:pt x="15499" y="2229"/>
                              </a:lnTo>
                              <a:lnTo>
                                <a:pt x="15336" y="2137"/>
                              </a:lnTo>
                              <a:lnTo>
                                <a:pt x="15098" y="2115"/>
                              </a:lnTo>
                              <a:lnTo>
                                <a:pt x="14915" y="1893"/>
                              </a:lnTo>
                              <a:lnTo>
                                <a:pt x="14739" y="1779"/>
                              </a:lnTo>
                              <a:lnTo>
                                <a:pt x="14501" y="1687"/>
                              </a:lnTo>
                              <a:lnTo>
                                <a:pt x="14216" y="1664"/>
                              </a:lnTo>
                              <a:lnTo>
                                <a:pt x="14080" y="1779"/>
                              </a:lnTo>
                              <a:lnTo>
                                <a:pt x="13958" y="1916"/>
                              </a:lnTo>
                              <a:lnTo>
                                <a:pt x="13822" y="1847"/>
                              </a:lnTo>
                              <a:lnTo>
                                <a:pt x="13680" y="1664"/>
                              </a:lnTo>
                              <a:lnTo>
                                <a:pt x="13659" y="1489"/>
                              </a:lnTo>
                              <a:lnTo>
                                <a:pt x="13517" y="1397"/>
                              </a:lnTo>
                              <a:lnTo>
                                <a:pt x="13360" y="1305"/>
                              </a:lnTo>
                              <a:lnTo>
                                <a:pt x="13279" y="1168"/>
                              </a:lnTo>
                              <a:lnTo>
                                <a:pt x="13198" y="969"/>
                              </a:lnTo>
                              <a:lnTo>
                                <a:pt x="13096" y="924"/>
                              </a:lnTo>
                              <a:lnTo>
                                <a:pt x="12858" y="878"/>
                              </a:lnTo>
                              <a:lnTo>
                                <a:pt x="12661" y="969"/>
                              </a:lnTo>
                              <a:lnTo>
                                <a:pt x="12539" y="1145"/>
                              </a:lnTo>
                              <a:lnTo>
                                <a:pt x="12417" y="1168"/>
                              </a:lnTo>
                              <a:lnTo>
                                <a:pt x="12179" y="1145"/>
                              </a:lnTo>
                              <a:lnTo>
                                <a:pt x="12057" y="1145"/>
                              </a:lnTo>
                              <a:lnTo>
                                <a:pt x="11982" y="1260"/>
                              </a:lnTo>
                              <a:lnTo>
                                <a:pt x="11982" y="1511"/>
                              </a:lnTo>
                              <a:lnTo>
                                <a:pt x="11860" y="1687"/>
                              </a:lnTo>
                              <a:lnTo>
                                <a:pt x="11697" y="1710"/>
                              </a:lnTo>
                              <a:lnTo>
                                <a:pt x="11141" y="1687"/>
                              </a:lnTo>
                              <a:lnTo>
                                <a:pt x="10978" y="1802"/>
                              </a:lnTo>
                              <a:lnTo>
                                <a:pt x="10821" y="2000"/>
                              </a:lnTo>
                              <a:lnTo>
                                <a:pt x="10618" y="2023"/>
                              </a:lnTo>
                              <a:lnTo>
                                <a:pt x="10380" y="2023"/>
                              </a:lnTo>
                              <a:lnTo>
                                <a:pt x="10197" y="2160"/>
                              </a:lnTo>
                              <a:lnTo>
                                <a:pt x="10000" y="2229"/>
                              </a:lnTo>
                              <a:lnTo>
                                <a:pt x="9878" y="2115"/>
                              </a:lnTo>
                              <a:lnTo>
                                <a:pt x="9722" y="2092"/>
                              </a:lnTo>
                              <a:lnTo>
                                <a:pt x="9518" y="2160"/>
                              </a:lnTo>
                              <a:lnTo>
                                <a:pt x="9362" y="2382"/>
                              </a:lnTo>
                              <a:lnTo>
                                <a:pt x="9097" y="2588"/>
                              </a:lnTo>
                              <a:lnTo>
                                <a:pt x="8798" y="2679"/>
                              </a:lnTo>
                              <a:lnTo>
                                <a:pt x="8540" y="2634"/>
                              </a:lnTo>
                              <a:lnTo>
                                <a:pt x="8520" y="2382"/>
                              </a:lnTo>
                              <a:lnTo>
                                <a:pt x="8242" y="2748"/>
                              </a:lnTo>
                              <a:lnTo>
                                <a:pt x="7923" y="3237"/>
                              </a:lnTo>
                              <a:lnTo>
                                <a:pt x="7739" y="3397"/>
                              </a:lnTo>
                              <a:lnTo>
                                <a:pt x="7502" y="3489"/>
                              </a:lnTo>
                              <a:lnTo>
                                <a:pt x="7298" y="3397"/>
                              </a:lnTo>
                              <a:lnTo>
                                <a:pt x="6823" y="3282"/>
                              </a:lnTo>
                              <a:lnTo>
                                <a:pt x="6504" y="3153"/>
                              </a:lnTo>
                              <a:lnTo>
                                <a:pt x="6259" y="3198"/>
                              </a:lnTo>
                              <a:lnTo>
                                <a:pt x="6062" y="3237"/>
                              </a:lnTo>
                              <a:lnTo>
                                <a:pt x="5743" y="3580"/>
                              </a:lnTo>
                              <a:lnTo>
                                <a:pt x="5519" y="3733"/>
                              </a:lnTo>
                              <a:lnTo>
                                <a:pt x="5322" y="3870"/>
                              </a:lnTo>
                              <a:lnTo>
                                <a:pt x="5200" y="3939"/>
                              </a:lnTo>
                              <a:lnTo>
                                <a:pt x="5085" y="4275"/>
                              </a:lnTo>
                              <a:lnTo>
                                <a:pt x="4942" y="4389"/>
                              </a:lnTo>
                              <a:lnTo>
                                <a:pt x="4705" y="4389"/>
                              </a:lnTo>
                              <a:lnTo>
                                <a:pt x="4243" y="4321"/>
                              </a:lnTo>
                              <a:lnTo>
                                <a:pt x="4019" y="4275"/>
                              </a:lnTo>
                              <a:lnTo>
                                <a:pt x="3842" y="4275"/>
                              </a:lnTo>
                              <a:lnTo>
                                <a:pt x="3503" y="4344"/>
                              </a:lnTo>
                              <a:lnTo>
                                <a:pt x="3462" y="4588"/>
                              </a:lnTo>
                              <a:lnTo>
                                <a:pt x="3320" y="4656"/>
                              </a:lnTo>
                              <a:lnTo>
                                <a:pt x="3245" y="4969"/>
                              </a:lnTo>
                              <a:lnTo>
                                <a:pt x="3123" y="4947"/>
                              </a:lnTo>
                              <a:lnTo>
                                <a:pt x="3082" y="4771"/>
                              </a:lnTo>
                              <a:lnTo>
                                <a:pt x="3021" y="4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21,4679l3021,4840l2919,4992l2906,5374l2824,5718l2661,5962l2525,6031l2363,6191l2220,6252l2145,6389l2084,6573l2084,6679l2179,7061l2125,7359l2003,7489l1962,7718l1901,7962l1765,8191l1582,8237l1385,8214l1066,8031l964,8076l842,8260l760,8527l760,8840l842,9183l862,9382l781,9519l543,9626l380,9611l326,9649l346,9924l326,10122l224,10282l61,10374l0,10397l20,10481l61,10595l265,10595l346,10756l285,11000l326,11137l421,11336l482,11656l726,11992l944,11992l1025,12038l1025,12191l1045,12328l1161,12489l1385,12618l1541,12733l1561,12870l1561,13008l1684,13092l1819,13137l1921,13206l1942,13389l2023,13565l2166,13565l2200,13519l2145,13435l2125,13298l2179,13183l2281,13206l2363,13206l2424,13275l2580,13229l2621,13137l2722,13092l2804,13137l2865,13275l3021,13450l3164,13565l3184,13748l3103,13817l2980,13817l2885,13878l2743,13863l2621,13725l2546,13679l2424,13748l2322,13878l2240,13878l2166,13924l2200,14084l2240,14176l2261,14305l2179,14420l2220,14580l2261,14649l2383,14626l2464,14603l2546,14695l2580,14916l2661,15122l2845,15252l2919,15458l2885,15748l2885,15954l2906,16061l3041,16061l3103,16176l2980,16267l3103,16359l3143,16534l3225,16649l3340,16649l3360,16489l3503,16336l3639,16267l3720,16130l3741,15954l3720,15748l3802,15702l3863,15748l3863,16000l3944,16061l4141,16130l4182,16267l4325,16489l4460,16557l4562,16443l4705,16382l4881,16382l4922,16443l5024,16443l5180,16290l5363,16290l5519,16359l5682,16290l5818,16267l5961,16244l6164,16290l6280,16405l6422,16580l6544,16557l6640,16443l6823,16405l6938,16267l6959,16153l6959,16000l7081,15863l7162,15908l7203,16107l7318,16176l7502,16382l7522,16534l7604,16672l7800,16649l7862,16534l7923,16489l8018,16649l8038,16695l8181,16893l8323,16916l8439,16985l8561,17191l8724,17191l8859,17122l8921,17099l9022,17191l9084,17321l9158,17321l9179,17214l9341,17122l9423,17191l9477,17237l9538,17145l9599,17191l9620,17344l9661,17458l9762,17458l9762,17550l9661,17664l9443,17687l9321,17794l9138,17794l8839,17771l8581,17840l8540,18023l8683,18313l9138,18603l9260,18626l9423,18542l9477,18427l9599,18427l9701,18336l9823,18267l10000,18221l10217,18290l10339,18290l10441,18313l10523,18198l10638,18092l10760,18092l10903,18115l11039,18267l11079,18450l11141,18603l11263,18626l11460,18763l11480,18969l11480,19099l11521,19214l11602,19282l11677,19191l11799,19168l11921,19282l11921,19458l11779,19573l11779,19710l11921,19756l12057,19908l12159,19954l12417,20000l12478,20000l12702,19885l12736,19824l12878,19756l12899,19641l12817,19458l12702,19282l12641,19168l12539,19031l12478,18809l12458,18626l12519,18496l12519,18290l12458,18153l12376,18092l12281,17885l12281,17725l12322,17618l12458,17618l12519,17527l12539,17344l12478,17145l12261,16870l12240,16649l12179,16511l12138,16313l11942,16221l11799,16198l11500,16107l11263,15977l11059,15954l10978,15840l10801,15611l10638,15550l10543,15573l10360,15611l10217,15550l10122,15366l10000,15122l9837,14962l9661,14962l9443,15008l9179,14916l8941,14756l8880,14489l8642,14221l8479,14130l8221,14107l7862,14153l7604,14153l7481,14038l7481,13924l7583,13901l7739,13901l7841,13840l7963,13817l8119,13878l8282,13924l8439,13878l8601,13679l8724,13634l8819,13679l8982,13634l9043,13496l9097,13275l9219,13183l9260,12985l9240,13023l9138,12916l9002,12962l8900,12870l8941,12733l8859,12595l8642,12511l8439,12397l8364,12214l8500,12061l8581,12015l8663,11855l8758,11786l8961,11901l9063,11878l9097,11832l9240,11786l9341,11878l9423,12191l9579,12489l9681,12733l9640,12847l9579,13092l9477,13275l9362,13366l9457,13412l9579,13344l9783,13275l9980,13206l10122,12962l10163,12802l10163,12595l10020,12260l9980,11969l9980,11763l9857,11588l9742,11382l9457,11115l9199,10954l8921,10802l8798,10618l8724,10328l8703,10015l8642,9611l8500,9427l8344,9115l7821,8840l7624,8527l7542,8260l7604,7985l7719,7763l7862,7557l7862,7336l7739,7107l7841,6885l7841,6679l7780,6412l7862,6191l8119,6122l8221,5985l8221,5779l8377,5580l8581,5557l8921,5893l8819,6191l8724,6229l8479,6206l8323,6252l8323,6344l8459,6412l8601,6618l8758,6771l8839,7023l8961,7107l9158,7313l9240,7450l9498,7450l9620,7489l9803,7649l9857,7855l9857,8053l9837,8305l9980,8687l10081,8840l10278,8885l10502,8840l10638,9000l10862,9046l11039,9023l11222,9000l11337,8908l11317,8794l11161,8710l10916,8687l10679,8573l10638,8481l10679,8412l10618,8305l10441,8191l10217,8031l9980,7740l9919,7534l10000,7450l10102,7382l10319,7427l10441,7427l10659,7405l10781,7427l10978,7626l11079,7740l11141,7985l11222,8260l11378,8412l11521,8527l11697,8687l11901,8641l11921,8573l11860,8305l11860,8168l11840,7985l11738,7809l11582,7626l11378,7534l11317,7489l11161,7267l11141,7084l11222,6954l11222,6748l11297,6656l11439,6656l11561,6771l11758,7130l11942,7290l12179,7313l12396,7405l12661,7763l12878,8031l13157,8076l13218,7878l13021,7649l12878,7336l12722,7130l12559,7023l12376,7023l12240,6954l12200,6794l12220,6679l12159,6634l12057,6748l11921,6885l11561,6618l11561,6481l11677,6344l11860,6412l12003,6412l12003,6321l11840,6206l11677,6008l11582,5802l11358,5603l11161,5466l11120,5290l11222,5221l11419,5130l11541,5130l11697,5176l11582,4992l11439,4924l11202,4794l11120,4679l10978,4412l10801,4298l10482,4053l10401,3847l10421,3710l10523,3557l10638,3557l10937,3710l11100,4031l11181,4206l11399,4481l11541,4748l11602,4924l11656,5038l11819,5221l12098,5221l12301,5176l12376,5061l12458,4947l12621,4908l12756,4794l12756,4588l12838,4458l12940,4298l12980,4206l13062,4092l13279,4031l13442,4053l13557,4137l13578,4298l13720,4412l13897,4588l14039,4679l14182,4565l14236,4481l14399,4504l14521,4481l14759,4206l14936,4206l15078,4137l15160,3985l15282,3893l15479,3893l15560,3802l15580,3756l15499,3710l15418,3664l15418,3580l15499,3489l15642,3511l15716,3687l15716,3802l15601,3870l15580,3939l15737,4008l15879,3985l15981,3916l16137,4008l16300,4160l16599,4366l17060,4321l17339,4435l17461,4366l17576,4252l17678,4206l17760,4206l17875,4412l17957,4656l18099,4885l18235,5038l18459,4908l18615,4794l18635,4542l18778,4275l18995,4160l19097,3847l19097,3511l19056,3198l18975,2855l18975,2634l19280,2321l19559,2069l19857,1977l20000,1733l19980,1214l19857,740l19518,427l19036,46l18676,0l18418,0l18235,183l18160,496l18235,718l18439,924l18520,1168l18479,1466l18255,1664l17916,1802l17658,1916l17081,1939l16497,2000l16259,2137l16096,2366l15900,2496l15696,2496l15560,2366l15499,2229l15336,2137l15098,2115l14915,1893l14739,1779l14501,1687l14216,1664l14080,1779l13958,1916l13822,1847l13680,1664l13659,1489l13517,1397l13360,1305l13279,1168l13198,969l13096,924l12858,878l12661,969l12539,1145l12417,1168l12179,1145l12057,1145l11982,1260l11982,1511l11860,1687l11697,1710l11141,1687l10978,1802l10821,2000l10618,2023l10380,2023l10197,2160l10000,2229l9878,2115l9722,2092l9518,2160l9362,2382l9097,2588l8798,2679l8540,2634l8520,2382l8242,2748l7923,3237l7739,3397l7502,3489l7298,3397l6823,3282l6504,3153l6259,3198l6062,3237l5743,3580l5519,3733l5322,3870l5200,3939l5085,4275l4942,4389l4705,4389l4243,4321l4019,4275l3842,4275l3503,4344l3462,4588l3320,4656l3245,4969l3123,4947l3082,4771l3021,4679xe" fillcolor="white" stroked="t" o:allowincell="f" style="position:absolute;margin-left:210.4pt;margin-top:359.55pt;width:147.25pt;height:130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4515</wp:posOffset>
                </wp:positionH>
                <wp:positionV relativeFrom="paragraph">
                  <wp:posOffset>2292350</wp:posOffset>
                </wp:positionV>
                <wp:extent cx="1649730" cy="373189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37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" y="20"/>
                              </a:moveTo>
                              <a:lnTo>
                                <a:pt x="477" y="20"/>
                              </a:lnTo>
                              <a:lnTo>
                                <a:pt x="931" y="61"/>
                              </a:lnTo>
                              <a:lnTo>
                                <a:pt x="2002" y="61"/>
                              </a:lnTo>
                              <a:lnTo>
                                <a:pt x="2225" y="123"/>
                              </a:lnTo>
                              <a:lnTo>
                                <a:pt x="2540" y="160"/>
                              </a:lnTo>
                              <a:lnTo>
                                <a:pt x="2748" y="143"/>
                              </a:lnTo>
                              <a:lnTo>
                                <a:pt x="3018" y="61"/>
                              </a:lnTo>
                              <a:lnTo>
                                <a:pt x="3356" y="0"/>
                              </a:lnTo>
                              <a:lnTo>
                                <a:pt x="3695" y="82"/>
                              </a:lnTo>
                              <a:lnTo>
                                <a:pt x="3741" y="180"/>
                              </a:lnTo>
                              <a:lnTo>
                                <a:pt x="3495" y="252"/>
                              </a:lnTo>
                              <a:lnTo>
                                <a:pt x="3495" y="351"/>
                              </a:lnTo>
                              <a:lnTo>
                                <a:pt x="3564" y="422"/>
                              </a:lnTo>
                              <a:lnTo>
                                <a:pt x="3741" y="442"/>
                              </a:lnTo>
                              <a:lnTo>
                                <a:pt x="3811" y="483"/>
                              </a:lnTo>
                              <a:lnTo>
                                <a:pt x="3741" y="602"/>
                              </a:lnTo>
                              <a:lnTo>
                                <a:pt x="3764" y="694"/>
                              </a:lnTo>
                              <a:lnTo>
                                <a:pt x="3926" y="793"/>
                              </a:lnTo>
                              <a:lnTo>
                                <a:pt x="4149" y="834"/>
                              </a:lnTo>
                              <a:lnTo>
                                <a:pt x="4473" y="922"/>
                              </a:lnTo>
                              <a:lnTo>
                                <a:pt x="4627" y="983"/>
                              </a:lnTo>
                              <a:lnTo>
                                <a:pt x="5127" y="1004"/>
                              </a:lnTo>
                              <a:lnTo>
                                <a:pt x="5350" y="1004"/>
                              </a:lnTo>
                              <a:lnTo>
                                <a:pt x="5489" y="1086"/>
                              </a:lnTo>
                              <a:lnTo>
                                <a:pt x="5828" y="1215"/>
                              </a:lnTo>
                              <a:lnTo>
                                <a:pt x="6420" y="1276"/>
                              </a:lnTo>
                              <a:lnTo>
                                <a:pt x="6690" y="1324"/>
                              </a:lnTo>
                              <a:lnTo>
                                <a:pt x="7052" y="1446"/>
                              </a:lnTo>
                              <a:lnTo>
                                <a:pt x="6828" y="1504"/>
                              </a:lnTo>
                              <a:lnTo>
                                <a:pt x="6490" y="1606"/>
                              </a:lnTo>
                              <a:lnTo>
                                <a:pt x="6189" y="1647"/>
                              </a:lnTo>
                              <a:lnTo>
                                <a:pt x="6059" y="1776"/>
                              </a:lnTo>
                              <a:lnTo>
                                <a:pt x="6105" y="1896"/>
                              </a:lnTo>
                              <a:lnTo>
                                <a:pt x="6559" y="1957"/>
                              </a:lnTo>
                              <a:lnTo>
                                <a:pt x="6536" y="2038"/>
                              </a:lnTo>
                              <a:lnTo>
                                <a:pt x="6420" y="2137"/>
                              </a:lnTo>
                              <a:lnTo>
                                <a:pt x="6059" y="2168"/>
                              </a:lnTo>
                              <a:lnTo>
                                <a:pt x="5804" y="2198"/>
                              </a:lnTo>
                              <a:lnTo>
                                <a:pt x="5604" y="2277"/>
                              </a:lnTo>
                              <a:lnTo>
                                <a:pt x="5512" y="2409"/>
                              </a:lnTo>
                              <a:lnTo>
                                <a:pt x="5627" y="2488"/>
                              </a:lnTo>
                              <a:lnTo>
                                <a:pt x="6012" y="2498"/>
                              </a:lnTo>
                              <a:lnTo>
                                <a:pt x="6212" y="2569"/>
                              </a:lnTo>
                              <a:lnTo>
                                <a:pt x="6189" y="2627"/>
                              </a:lnTo>
                              <a:lnTo>
                                <a:pt x="5989" y="2709"/>
                              </a:lnTo>
                              <a:lnTo>
                                <a:pt x="5920" y="2780"/>
                              </a:lnTo>
                              <a:lnTo>
                                <a:pt x="5989" y="2859"/>
                              </a:lnTo>
                              <a:lnTo>
                                <a:pt x="6397" y="2930"/>
                              </a:lnTo>
                              <a:lnTo>
                                <a:pt x="6597" y="2998"/>
                              </a:lnTo>
                              <a:lnTo>
                                <a:pt x="6898" y="3121"/>
                              </a:lnTo>
                              <a:lnTo>
                                <a:pt x="7005" y="3250"/>
                              </a:lnTo>
                              <a:lnTo>
                                <a:pt x="7005" y="3321"/>
                              </a:lnTo>
                              <a:lnTo>
                                <a:pt x="6782" y="3430"/>
                              </a:lnTo>
                              <a:lnTo>
                                <a:pt x="6559" y="3441"/>
                              </a:lnTo>
                              <a:lnTo>
                                <a:pt x="6420" y="3481"/>
                              </a:lnTo>
                              <a:lnTo>
                                <a:pt x="6212" y="3543"/>
                              </a:lnTo>
                              <a:lnTo>
                                <a:pt x="6189" y="3410"/>
                              </a:lnTo>
                              <a:lnTo>
                                <a:pt x="6259" y="3311"/>
                              </a:lnTo>
                              <a:lnTo>
                                <a:pt x="6397" y="3250"/>
                              </a:lnTo>
                              <a:lnTo>
                                <a:pt x="6397" y="3172"/>
                              </a:lnTo>
                              <a:lnTo>
                                <a:pt x="6236" y="3121"/>
                              </a:lnTo>
                              <a:lnTo>
                                <a:pt x="6035" y="3059"/>
                              </a:lnTo>
                              <a:lnTo>
                                <a:pt x="5697" y="3059"/>
                              </a:lnTo>
                              <a:lnTo>
                                <a:pt x="5512" y="3141"/>
                              </a:lnTo>
                              <a:lnTo>
                                <a:pt x="5350" y="3199"/>
                              </a:lnTo>
                              <a:lnTo>
                                <a:pt x="5219" y="3172"/>
                              </a:lnTo>
                              <a:lnTo>
                                <a:pt x="5035" y="3049"/>
                              </a:lnTo>
                              <a:lnTo>
                                <a:pt x="4788" y="2971"/>
                              </a:lnTo>
                              <a:lnTo>
                                <a:pt x="4627" y="2971"/>
                              </a:lnTo>
                              <a:lnTo>
                                <a:pt x="4511" y="3059"/>
                              </a:lnTo>
                              <a:lnTo>
                                <a:pt x="4557" y="3161"/>
                              </a:lnTo>
                              <a:lnTo>
                                <a:pt x="4511" y="3240"/>
                              </a:lnTo>
                              <a:lnTo>
                                <a:pt x="4357" y="3260"/>
                              </a:lnTo>
                              <a:lnTo>
                                <a:pt x="4065" y="3270"/>
                              </a:lnTo>
                              <a:lnTo>
                                <a:pt x="3541" y="3250"/>
                              </a:lnTo>
                              <a:lnTo>
                                <a:pt x="3226" y="3270"/>
                              </a:lnTo>
                              <a:lnTo>
                                <a:pt x="2972" y="3332"/>
                              </a:lnTo>
                              <a:lnTo>
                                <a:pt x="2656" y="3352"/>
                              </a:lnTo>
                              <a:lnTo>
                                <a:pt x="2448" y="3342"/>
                              </a:lnTo>
                              <a:lnTo>
                                <a:pt x="2517" y="3301"/>
                              </a:lnTo>
                              <a:lnTo>
                                <a:pt x="2818" y="3270"/>
                              </a:lnTo>
                              <a:lnTo>
                                <a:pt x="2879" y="3219"/>
                              </a:lnTo>
                              <a:lnTo>
                                <a:pt x="2841" y="3199"/>
                              </a:lnTo>
                              <a:lnTo>
                                <a:pt x="2564" y="3189"/>
                              </a:lnTo>
                              <a:lnTo>
                                <a:pt x="2317" y="3219"/>
                              </a:lnTo>
                              <a:lnTo>
                                <a:pt x="2294" y="3291"/>
                              </a:lnTo>
                              <a:lnTo>
                                <a:pt x="2225" y="3311"/>
                              </a:lnTo>
                              <a:lnTo>
                                <a:pt x="2109" y="3291"/>
                              </a:lnTo>
                              <a:lnTo>
                                <a:pt x="1932" y="3260"/>
                              </a:lnTo>
                              <a:lnTo>
                                <a:pt x="1794" y="3301"/>
                              </a:lnTo>
                              <a:lnTo>
                                <a:pt x="1701" y="3379"/>
                              </a:lnTo>
                              <a:lnTo>
                                <a:pt x="1655" y="3461"/>
                              </a:lnTo>
                              <a:lnTo>
                                <a:pt x="1594" y="3532"/>
                              </a:lnTo>
                              <a:lnTo>
                                <a:pt x="1617" y="3580"/>
                              </a:lnTo>
                              <a:lnTo>
                                <a:pt x="1771" y="3631"/>
                              </a:lnTo>
                              <a:lnTo>
                                <a:pt x="1794" y="3723"/>
                              </a:lnTo>
                              <a:lnTo>
                                <a:pt x="1794" y="3781"/>
                              </a:lnTo>
                              <a:lnTo>
                                <a:pt x="1840" y="3842"/>
                              </a:lnTo>
                              <a:lnTo>
                                <a:pt x="2156" y="3992"/>
                              </a:lnTo>
                              <a:lnTo>
                                <a:pt x="2156" y="4063"/>
                              </a:lnTo>
                              <a:lnTo>
                                <a:pt x="2025" y="4125"/>
                              </a:lnTo>
                              <a:lnTo>
                                <a:pt x="2063" y="4264"/>
                              </a:lnTo>
                              <a:lnTo>
                                <a:pt x="2202" y="4404"/>
                              </a:lnTo>
                              <a:lnTo>
                                <a:pt x="2386" y="4513"/>
                              </a:lnTo>
                              <a:lnTo>
                                <a:pt x="2340" y="4584"/>
                              </a:lnTo>
                              <a:lnTo>
                                <a:pt x="2063" y="4604"/>
                              </a:lnTo>
                              <a:lnTo>
                                <a:pt x="1863" y="4686"/>
                              </a:lnTo>
                              <a:lnTo>
                                <a:pt x="1655" y="4754"/>
                              </a:lnTo>
                              <a:lnTo>
                                <a:pt x="1547" y="4934"/>
                              </a:lnTo>
                              <a:lnTo>
                                <a:pt x="1594" y="5067"/>
                              </a:lnTo>
                              <a:lnTo>
                                <a:pt x="1524" y="5166"/>
                              </a:lnTo>
                              <a:lnTo>
                                <a:pt x="1339" y="5217"/>
                              </a:lnTo>
                              <a:lnTo>
                                <a:pt x="1293" y="5316"/>
                              </a:lnTo>
                              <a:lnTo>
                                <a:pt x="1316" y="5476"/>
                              </a:lnTo>
                              <a:lnTo>
                                <a:pt x="1455" y="5598"/>
                              </a:lnTo>
                              <a:lnTo>
                                <a:pt x="1501" y="5727"/>
                              </a:lnTo>
                              <a:lnTo>
                                <a:pt x="1478" y="5847"/>
                              </a:lnTo>
                              <a:lnTo>
                                <a:pt x="1478" y="5938"/>
                              </a:lnTo>
                              <a:lnTo>
                                <a:pt x="1501" y="6020"/>
                              </a:lnTo>
                              <a:lnTo>
                                <a:pt x="1678" y="6139"/>
                              </a:lnTo>
                              <a:lnTo>
                                <a:pt x="1909" y="6248"/>
                              </a:lnTo>
                              <a:lnTo>
                                <a:pt x="2002" y="6330"/>
                              </a:lnTo>
                              <a:lnTo>
                                <a:pt x="2040" y="6510"/>
                              </a:lnTo>
                              <a:lnTo>
                                <a:pt x="2179" y="6571"/>
                              </a:lnTo>
                              <a:lnTo>
                                <a:pt x="2540" y="6609"/>
                              </a:lnTo>
                              <a:lnTo>
                                <a:pt x="2794" y="6690"/>
                              </a:lnTo>
                              <a:lnTo>
                                <a:pt x="3064" y="6799"/>
                              </a:lnTo>
                              <a:lnTo>
                                <a:pt x="3356" y="6980"/>
                              </a:lnTo>
                              <a:lnTo>
                                <a:pt x="3610" y="7123"/>
                              </a:lnTo>
                              <a:lnTo>
                                <a:pt x="3880" y="7232"/>
                              </a:lnTo>
                              <a:lnTo>
                                <a:pt x="4426" y="7381"/>
                              </a:lnTo>
                              <a:lnTo>
                                <a:pt x="4834" y="7572"/>
                              </a:lnTo>
                              <a:lnTo>
                                <a:pt x="5081" y="7762"/>
                              </a:lnTo>
                              <a:lnTo>
                                <a:pt x="5219" y="7916"/>
                              </a:lnTo>
                              <a:lnTo>
                                <a:pt x="5173" y="8076"/>
                              </a:lnTo>
                              <a:lnTo>
                                <a:pt x="5150" y="8154"/>
                              </a:lnTo>
                              <a:lnTo>
                                <a:pt x="5173" y="8385"/>
                              </a:lnTo>
                              <a:lnTo>
                                <a:pt x="5173" y="8525"/>
                              </a:lnTo>
                              <a:lnTo>
                                <a:pt x="5373" y="8756"/>
                              </a:lnTo>
                              <a:lnTo>
                                <a:pt x="5489" y="8906"/>
                              </a:lnTo>
                              <a:lnTo>
                                <a:pt x="5604" y="9069"/>
                              </a:lnTo>
                              <a:lnTo>
                                <a:pt x="5627" y="9277"/>
                              </a:lnTo>
                              <a:lnTo>
                                <a:pt x="5758" y="9621"/>
                              </a:lnTo>
                              <a:lnTo>
                                <a:pt x="5920" y="9770"/>
                              </a:lnTo>
                              <a:lnTo>
                                <a:pt x="6105" y="9869"/>
                              </a:lnTo>
                              <a:lnTo>
                                <a:pt x="6166" y="10019"/>
                              </a:lnTo>
                              <a:lnTo>
                                <a:pt x="6374" y="10162"/>
                              </a:lnTo>
                              <a:lnTo>
                                <a:pt x="6644" y="10301"/>
                              </a:lnTo>
                              <a:lnTo>
                                <a:pt x="6828" y="10410"/>
                              </a:lnTo>
                              <a:lnTo>
                                <a:pt x="7306" y="10662"/>
                              </a:lnTo>
                              <a:lnTo>
                                <a:pt x="7891" y="10812"/>
                              </a:lnTo>
                              <a:lnTo>
                                <a:pt x="8052" y="10955"/>
                              </a:lnTo>
                              <a:lnTo>
                                <a:pt x="8214" y="11162"/>
                              </a:lnTo>
                              <a:lnTo>
                                <a:pt x="8730" y="11295"/>
                              </a:lnTo>
                              <a:lnTo>
                                <a:pt x="9161" y="11394"/>
                              </a:lnTo>
                              <a:lnTo>
                                <a:pt x="10000" y="11434"/>
                              </a:lnTo>
                              <a:lnTo>
                                <a:pt x="10523" y="11353"/>
                              </a:lnTo>
                              <a:lnTo>
                                <a:pt x="10931" y="11404"/>
                              </a:lnTo>
                              <a:lnTo>
                                <a:pt x="11201" y="11496"/>
                              </a:lnTo>
                              <a:lnTo>
                                <a:pt x="11632" y="11485"/>
                              </a:lnTo>
                              <a:lnTo>
                                <a:pt x="12040" y="11383"/>
                              </a:lnTo>
                              <a:lnTo>
                                <a:pt x="12494" y="11475"/>
                              </a:lnTo>
                              <a:lnTo>
                                <a:pt x="12702" y="11605"/>
                              </a:lnTo>
                              <a:lnTo>
                                <a:pt x="12833" y="11795"/>
                              </a:lnTo>
                              <a:lnTo>
                                <a:pt x="12787" y="11867"/>
                              </a:lnTo>
                              <a:lnTo>
                                <a:pt x="12587" y="11955"/>
                              </a:lnTo>
                              <a:lnTo>
                                <a:pt x="12317" y="12016"/>
                              </a:lnTo>
                              <a:lnTo>
                                <a:pt x="12156" y="12125"/>
                              </a:lnTo>
                              <a:lnTo>
                                <a:pt x="11863" y="12227"/>
                              </a:lnTo>
                              <a:lnTo>
                                <a:pt x="11586" y="12268"/>
                              </a:lnTo>
                              <a:lnTo>
                                <a:pt x="11455" y="12346"/>
                              </a:lnTo>
                              <a:lnTo>
                                <a:pt x="11540" y="12459"/>
                              </a:lnTo>
                              <a:lnTo>
                                <a:pt x="12179" y="12697"/>
                              </a:lnTo>
                              <a:lnTo>
                                <a:pt x="13041" y="12969"/>
                              </a:lnTo>
                              <a:lnTo>
                                <a:pt x="14288" y="13279"/>
                              </a:lnTo>
                              <a:lnTo>
                                <a:pt x="15350" y="13459"/>
                              </a:lnTo>
                              <a:lnTo>
                                <a:pt x="15512" y="13500"/>
                              </a:lnTo>
                              <a:lnTo>
                                <a:pt x="15828" y="13612"/>
                              </a:lnTo>
                              <a:lnTo>
                                <a:pt x="16212" y="13731"/>
                              </a:lnTo>
                              <a:lnTo>
                                <a:pt x="16420" y="13922"/>
                              </a:lnTo>
                              <a:lnTo>
                                <a:pt x="16551" y="14004"/>
                              </a:lnTo>
                              <a:lnTo>
                                <a:pt x="16828" y="14051"/>
                              </a:lnTo>
                              <a:lnTo>
                                <a:pt x="17121" y="14041"/>
                              </a:lnTo>
                              <a:lnTo>
                                <a:pt x="17413" y="14041"/>
                              </a:lnTo>
                              <a:lnTo>
                                <a:pt x="17667" y="14113"/>
                              </a:lnTo>
                              <a:lnTo>
                                <a:pt x="17844" y="14242"/>
                              </a:lnTo>
                              <a:lnTo>
                                <a:pt x="18052" y="14334"/>
                              </a:lnTo>
                              <a:lnTo>
                                <a:pt x="18345" y="14375"/>
                              </a:lnTo>
                              <a:lnTo>
                                <a:pt x="18707" y="14555"/>
                              </a:lnTo>
                              <a:lnTo>
                                <a:pt x="18891" y="14715"/>
                              </a:lnTo>
                              <a:lnTo>
                                <a:pt x="18953" y="14875"/>
                              </a:lnTo>
                              <a:lnTo>
                                <a:pt x="19138" y="14974"/>
                              </a:lnTo>
                              <a:lnTo>
                                <a:pt x="19299" y="15117"/>
                              </a:lnTo>
                              <a:lnTo>
                                <a:pt x="19569" y="15215"/>
                              </a:lnTo>
                              <a:lnTo>
                                <a:pt x="19861" y="15334"/>
                              </a:lnTo>
                              <a:lnTo>
                                <a:pt x="20000" y="15518"/>
                              </a:lnTo>
                              <a:lnTo>
                                <a:pt x="19954" y="15678"/>
                              </a:lnTo>
                              <a:lnTo>
                                <a:pt x="19815" y="15756"/>
                              </a:lnTo>
                              <a:lnTo>
                                <a:pt x="19661" y="15787"/>
                              </a:lnTo>
                              <a:lnTo>
                                <a:pt x="19523" y="15889"/>
                              </a:lnTo>
                              <a:lnTo>
                                <a:pt x="19500" y="16029"/>
                              </a:lnTo>
                              <a:lnTo>
                                <a:pt x="19477" y="16158"/>
                              </a:lnTo>
                              <a:lnTo>
                                <a:pt x="19384" y="16240"/>
                              </a:lnTo>
                              <a:lnTo>
                                <a:pt x="19346" y="16389"/>
                              </a:lnTo>
                              <a:lnTo>
                                <a:pt x="19253" y="16400"/>
                              </a:lnTo>
                              <a:lnTo>
                                <a:pt x="19092" y="16369"/>
                              </a:lnTo>
                              <a:lnTo>
                                <a:pt x="18976" y="16219"/>
                              </a:lnTo>
                              <a:lnTo>
                                <a:pt x="18845" y="16148"/>
                              </a:lnTo>
                              <a:lnTo>
                                <a:pt x="18614" y="16127"/>
                              </a:lnTo>
                              <a:lnTo>
                                <a:pt x="18483" y="16069"/>
                              </a:lnTo>
                              <a:lnTo>
                                <a:pt x="18183" y="15889"/>
                              </a:lnTo>
                              <a:lnTo>
                                <a:pt x="18183" y="15787"/>
                              </a:lnTo>
                              <a:lnTo>
                                <a:pt x="18206" y="15545"/>
                              </a:lnTo>
                              <a:lnTo>
                                <a:pt x="18052" y="15487"/>
                              </a:lnTo>
                              <a:lnTo>
                                <a:pt x="17914" y="15385"/>
                              </a:lnTo>
                              <a:lnTo>
                                <a:pt x="17775" y="15256"/>
                              </a:lnTo>
                              <a:lnTo>
                                <a:pt x="17575" y="15205"/>
                              </a:lnTo>
                              <a:lnTo>
                                <a:pt x="17413" y="15205"/>
                              </a:lnTo>
                              <a:lnTo>
                                <a:pt x="17052" y="15195"/>
                              </a:lnTo>
                              <a:lnTo>
                                <a:pt x="16875" y="15154"/>
                              </a:lnTo>
                              <a:lnTo>
                                <a:pt x="16597" y="15154"/>
                              </a:lnTo>
                              <a:lnTo>
                                <a:pt x="16236" y="15066"/>
                              </a:lnTo>
                              <a:lnTo>
                                <a:pt x="16059" y="14984"/>
                              </a:lnTo>
                              <a:lnTo>
                                <a:pt x="15781" y="14946"/>
                              </a:lnTo>
                              <a:lnTo>
                                <a:pt x="15581" y="14895"/>
                              </a:lnTo>
                              <a:lnTo>
                                <a:pt x="15420" y="14763"/>
                              </a:lnTo>
                              <a:lnTo>
                                <a:pt x="15173" y="14555"/>
                              </a:lnTo>
                              <a:lnTo>
                                <a:pt x="14988" y="14514"/>
                              </a:lnTo>
                              <a:lnTo>
                                <a:pt x="14788" y="14524"/>
                              </a:lnTo>
                              <a:lnTo>
                                <a:pt x="14627" y="14633"/>
                              </a:lnTo>
                              <a:lnTo>
                                <a:pt x="14488" y="14763"/>
                              </a:lnTo>
                              <a:lnTo>
                                <a:pt x="14265" y="14824"/>
                              </a:lnTo>
                              <a:lnTo>
                                <a:pt x="14080" y="14906"/>
                              </a:lnTo>
                              <a:lnTo>
                                <a:pt x="13995" y="15045"/>
                              </a:lnTo>
                              <a:lnTo>
                                <a:pt x="13972" y="15215"/>
                              </a:lnTo>
                              <a:lnTo>
                                <a:pt x="13788" y="15328"/>
                              </a:lnTo>
                              <a:lnTo>
                                <a:pt x="13564" y="15498"/>
                              </a:lnTo>
                              <a:lnTo>
                                <a:pt x="13495" y="15698"/>
                              </a:lnTo>
                              <a:lnTo>
                                <a:pt x="13172" y="15906"/>
                              </a:lnTo>
                              <a:lnTo>
                                <a:pt x="12995" y="15978"/>
                              </a:lnTo>
                              <a:lnTo>
                                <a:pt x="12833" y="16107"/>
                              </a:lnTo>
                              <a:lnTo>
                                <a:pt x="12879" y="16240"/>
                              </a:lnTo>
                              <a:lnTo>
                                <a:pt x="12995" y="16308"/>
                              </a:lnTo>
                              <a:lnTo>
                                <a:pt x="13018" y="16400"/>
                              </a:lnTo>
                              <a:lnTo>
                                <a:pt x="13218" y="16478"/>
                              </a:lnTo>
                              <a:lnTo>
                                <a:pt x="13518" y="16488"/>
                              </a:lnTo>
                              <a:lnTo>
                                <a:pt x="13926" y="16559"/>
                              </a:lnTo>
                              <a:lnTo>
                                <a:pt x="14334" y="16699"/>
                              </a:lnTo>
                              <a:lnTo>
                                <a:pt x="14288" y="16781"/>
                              </a:lnTo>
                              <a:lnTo>
                                <a:pt x="14242" y="16869"/>
                              </a:lnTo>
                              <a:lnTo>
                                <a:pt x="14357" y="16890"/>
                              </a:lnTo>
                              <a:lnTo>
                                <a:pt x="14604" y="16879"/>
                              </a:lnTo>
                              <a:lnTo>
                                <a:pt x="14965" y="16981"/>
                              </a:lnTo>
                              <a:lnTo>
                                <a:pt x="15012" y="17070"/>
                              </a:lnTo>
                              <a:lnTo>
                                <a:pt x="14919" y="17162"/>
                              </a:lnTo>
                              <a:lnTo>
                                <a:pt x="14919" y="17203"/>
                              </a:lnTo>
                              <a:lnTo>
                                <a:pt x="15035" y="17291"/>
                              </a:lnTo>
                              <a:lnTo>
                                <a:pt x="14988" y="17420"/>
                              </a:lnTo>
                              <a:lnTo>
                                <a:pt x="14873" y="17502"/>
                              </a:lnTo>
                              <a:lnTo>
                                <a:pt x="14919" y="17642"/>
                              </a:lnTo>
                              <a:lnTo>
                                <a:pt x="15104" y="17764"/>
                              </a:lnTo>
                              <a:lnTo>
                                <a:pt x="15196" y="17822"/>
                              </a:lnTo>
                              <a:lnTo>
                                <a:pt x="15150" y="17924"/>
                              </a:lnTo>
                              <a:lnTo>
                                <a:pt x="14988" y="17955"/>
                              </a:lnTo>
                              <a:lnTo>
                                <a:pt x="14850" y="18002"/>
                              </a:lnTo>
                              <a:lnTo>
                                <a:pt x="14811" y="18115"/>
                              </a:lnTo>
                              <a:lnTo>
                                <a:pt x="14650" y="18156"/>
                              </a:lnTo>
                              <a:lnTo>
                                <a:pt x="14403" y="18064"/>
                              </a:lnTo>
                              <a:lnTo>
                                <a:pt x="14334" y="18002"/>
                              </a:lnTo>
                              <a:lnTo>
                                <a:pt x="14196" y="17985"/>
                              </a:lnTo>
                              <a:lnTo>
                                <a:pt x="13995" y="18043"/>
                              </a:lnTo>
                              <a:lnTo>
                                <a:pt x="13741" y="18002"/>
                              </a:lnTo>
                              <a:lnTo>
                                <a:pt x="13426" y="17985"/>
                              </a:lnTo>
                              <a:lnTo>
                                <a:pt x="13218" y="18053"/>
                              </a:lnTo>
                              <a:lnTo>
                                <a:pt x="12879" y="18064"/>
                              </a:lnTo>
                              <a:lnTo>
                                <a:pt x="12679" y="18176"/>
                              </a:lnTo>
                              <a:lnTo>
                                <a:pt x="12633" y="18346"/>
                              </a:lnTo>
                              <a:lnTo>
                                <a:pt x="12610" y="18625"/>
                              </a:lnTo>
                              <a:lnTo>
                                <a:pt x="12725" y="18816"/>
                              </a:lnTo>
                              <a:lnTo>
                                <a:pt x="12810" y="18938"/>
                              </a:lnTo>
                              <a:lnTo>
                                <a:pt x="12995" y="18986"/>
                              </a:lnTo>
                              <a:lnTo>
                                <a:pt x="13064" y="19068"/>
                              </a:lnTo>
                              <a:lnTo>
                                <a:pt x="13018" y="19176"/>
                              </a:lnTo>
                              <a:lnTo>
                                <a:pt x="12856" y="19176"/>
                              </a:lnTo>
                              <a:lnTo>
                                <a:pt x="12748" y="19258"/>
                              </a:lnTo>
                              <a:lnTo>
                                <a:pt x="12610" y="19258"/>
                              </a:lnTo>
                              <a:lnTo>
                                <a:pt x="12540" y="19197"/>
                              </a:lnTo>
                              <a:lnTo>
                                <a:pt x="12448" y="19129"/>
                              </a:lnTo>
                              <a:lnTo>
                                <a:pt x="12109" y="19047"/>
                              </a:lnTo>
                              <a:lnTo>
                                <a:pt x="11994" y="19088"/>
                              </a:lnTo>
                              <a:lnTo>
                                <a:pt x="11932" y="19156"/>
                              </a:lnTo>
                              <a:lnTo>
                                <a:pt x="11517" y="19299"/>
                              </a:lnTo>
                              <a:lnTo>
                                <a:pt x="11270" y="19469"/>
                              </a:lnTo>
                              <a:lnTo>
                                <a:pt x="11224" y="19639"/>
                              </a:lnTo>
                              <a:lnTo>
                                <a:pt x="11001" y="19758"/>
                              </a:lnTo>
                              <a:lnTo>
                                <a:pt x="10662" y="19789"/>
                              </a:lnTo>
                              <a:lnTo>
                                <a:pt x="10385" y="19881"/>
                              </a:lnTo>
                              <a:lnTo>
                                <a:pt x="10231" y="20000"/>
                              </a:lnTo>
                              <a:lnTo>
                                <a:pt x="10023" y="20000"/>
                              </a:lnTo>
                              <a:lnTo>
                                <a:pt x="9754" y="19918"/>
                              </a:lnTo>
                              <a:lnTo>
                                <a:pt x="9453" y="19929"/>
                              </a:lnTo>
                              <a:lnTo>
                                <a:pt x="9138" y="19860"/>
                              </a:lnTo>
                              <a:lnTo>
                                <a:pt x="9030" y="19718"/>
                              </a:lnTo>
                              <a:lnTo>
                                <a:pt x="9069" y="19609"/>
                              </a:lnTo>
                              <a:lnTo>
                                <a:pt x="9045" y="19479"/>
                              </a:lnTo>
                              <a:lnTo>
                                <a:pt x="9115" y="19336"/>
                              </a:lnTo>
                              <a:lnTo>
                                <a:pt x="9346" y="19258"/>
                              </a:lnTo>
                              <a:lnTo>
                                <a:pt x="9731" y="19197"/>
                              </a:lnTo>
                              <a:lnTo>
                                <a:pt x="10208" y="18945"/>
                              </a:lnTo>
                              <a:lnTo>
                                <a:pt x="10385" y="18717"/>
                              </a:lnTo>
                              <a:lnTo>
                                <a:pt x="10316" y="18557"/>
                              </a:lnTo>
                              <a:lnTo>
                                <a:pt x="10139" y="18384"/>
                              </a:lnTo>
                              <a:lnTo>
                                <a:pt x="10208" y="18326"/>
                              </a:lnTo>
                              <a:lnTo>
                                <a:pt x="10408" y="18326"/>
                              </a:lnTo>
                              <a:lnTo>
                                <a:pt x="10500" y="18244"/>
                              </a:lnTo>
                              <a:lnTo>
                                <a:pt x="10747" y="18213"/>
                              </a:lnTo>
                              <a:lnTo>
                                <a:pt x="11047" y="18193"/>
                              </a:lnTo>
                              <a:lnTo>
                                <a:pt x="11293" y="18135"/>
                              </a:lnTo>
                              <a:lnTo>
                                <a:pt x="11409" y="18023"/>
                              </a:lnTo>
                              <a:lnTo>
                                <a:pt x="11432" y="17873"/>
                              </a:lnTo>
                              <a:lnTo>
                                <a:pt x="11339" y="17744"/>
                              </a:lnTo>
                              <a:lnTo>
                                <a:pt x="11109" y="17471"/>
                              </a:lnTo>
                              <a:lnTo>
                                <a:pt x="11070" y="17281"/>
                              </a:lnTo>
                              <a:lnTo>
                                <a:pt x="11155" y="17152"/>
                              </a:lnTo>
                              <a:lnTo>
                                <a:pt x="11109" y="16961"/>
                              </a:lnTo>
                              <a:lnTo>
                                <a:pt x="10862" y="16781"/>
                              </a:lnTo>
                              <a:lnTo>
                                <a:pt x="10523" y="16498"/>
                              </a:lnTo>
                              <a:lnTo>
                                <a:pt x="10293" y="16137"/>
                              </a:lnTo>
                              <a:lnTo>
                                <a:pt x="10316" y="15746"/>
                              </a:lnTo>
                              <a:lnTo>
                                <a:pt x="10185" y="15556"/>
                              </a:lnTo>
                              <a:lnTo>
                                <a:pt x="10023" y="15406"/>
                              </a:lnTo>
                              <a:lnTo>
                                <a:pt x="9754" y="15365"/>
                              </a:lnTo>
                              <a:lnTo>
                                <a:pt x="9592" y="15406"/>
                              </a:lnTo>
                              <a:lnTo>
                                <a:pt x="9323" y="15477"/>
                              </a:lnTo>
                              <a:lnTo>
                                <a:pt x="8822" y="15477"/>
                              </a:lnTo>
                              <a:lnTo>
                                <a:pt x="8530" y="15385"/>
                              </a:lnTo>
                              <a:lnTo>
                                <a:pt x="8530" y="15215"/>
                              </a:lnTo>
                              <a:lnTo>
                                <a:pt x="8368" y="15066"/>
                              </a:lnTo>
                              <a:lnTo>
                                <a:pt x="8168" y="15066"/>
                              </a:lnTo>
                              <a:lnTo>
                                <a:pt x="8052" y="15164"/>
                              </a:lnTo>
                              <a:lnTo>
                                <a:pt x="7868" y="15144"/>
                              </a:lnTo>
                              <a:lnTo>
                                <a:pt x="7667" y="14953"/>
                              </a:lnTo>
                              <a:lnTo>
                                <a:pt x="7436" y="14895"/>
                              </a:lnTo>
                              <a:lnTo>
                                <a:pt x="7436" y="14746"/>
                              </a:lnTo>
                              <a:lnTo>
                                <a:pt x="7714" y="14674"/>
                              </a:lnTo>
                              <a:lnTo>
                                <a:pt x="7760" y="14565"/>
                              </a:lnTo>
                              <a:lnTo>
                                <a:pt x="7760" y="14375"/>
                              </a:lnTo>
                              <a:lnTo>
                                <a:pt x="7821" y="14201"/>
                              </a:lnTo>
                              <a:lnTo>
                                <a:pt x="7644" y="14113"/>
                              </a:lnTo>
                              <a:lnTo>
                                <a:pt x="7259" y="14011"/>
                              </a:lnTo>
                              <a:lnTo>
                                <a:pt x="6782" y="13793"/>
                              </a:lnTo>
                              <a:lnTo>
                                <a:pt x="6597" y="13830"/>
                              </a:lnTo>
                              <a:lnTo>
                                <a:pt x="6374" y="13963"/>
                              </a:lnTo>
                              <a:lnTo>
                                <a:pt x="6012" y="13983"/>
                              </a:lnTo>
                              <a:lnTo>
                                <a:pt x="5720" y="14031"/>
                              </a:lnTo>
                              <a:lnTo>
                                <a:pt x="5350" y="13942"/>
                              </a:lnTo>
                              <a:lnTo>
                                <a:pt x="5604" y="13830"/>
                              </a:lnTo>
                              <a:lnTo>
                                <a:pt x="5851" y="13752"/>
                              </a:lnTo>
                              <a:lnTo>
                                <a:pt x="5828" y="13640"/>
                              </a:lnTo>
                              <a:lnTo>
                                <a:pt x="5512" y="13582"/>
                              </a:lnTo>
                              <a:lnTo>
                                <a:pt x="5081" y="13582"/>
                              </a:lnTo>
                              <a:lnTo>
                                <a:pt x="4965" y="13680"/>
                              </a:lnTo>
                              <a:lnTo>
                                <a:pt x="4788" y="13623"/>
                              </a:lnTo>
                              <a:lnTo>
                                <a:pt x="4673" y="13432"/>
                              </a:lnTo>
                              <a:lnTo>
                                <a:pt x="4788" y="13170"/>
                              </a:lnTo>
                              <a:lnTo>
                                <a:pt x="4288" y="12799"/>
                              </a:lnTo>
                              <a:lnTo>
                                <a:pt x="4196" y="12517"/>
                              </a:lnTo>
                              <a:lnTo>
                                <a:pt x="3811" y="12459"/>
                              </a:lnTo>
                              <a:lnTo>
                                <a:pt x="3249" y="12438"/>
                              </a:lnTo>
                              <a:lnTo>
                                <a:pt x="2925" y="12326"/>
                              </a:lnTo>
                              <a:lnTo>
                                <a:pt x="2317" y="12248"/>
                              </a:lnTo>
                              <a:lnTo>
                                <a:pt x="1932" y="12326"/>
                              </a:lnTo>
                              <a:lnTo>
                                <a:pt x="1655" y="12459"/>
                              </a:lnTo>
                              <a:lnTo>
                                <a:pt x="1316" y="12459"/>
                              </a:lnTo>
                              <a:lnTo>
                                <a:pt x="1116" y="12289"/>
                              </a:lnTo>
                              <a:lnTo>
                                <a:pt x="931" y="12047"/>
                              </a:lnTo>
                              <a:lnTo>
                                <a:pt x="593" y="11935"/>
                              </a:lnTo>
                              <a:lnTo>
                                <a:pt x="0" y="11836"/>
                              </a:lnTo>
                              <a:lnTo>
                                <a:pt x="23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,20l477,20l931,61l2002,61l2225,123l2540,160l2748,143l3018,61l3356,0l3695,82l3741,180l3495,252l3495,351l3564,422l3741,442l3811,483l3741,602l3764,694l3926,793l4149,834l4473,922l4627,983l5127,1004l5350,1004l5489,1086l5828,1215l6420,1276l6690,1324l7052,1446l6828,1504l6490,1606l6189,1647l6059,1776l6105,1896l6559,1957l6536,2038l6420,2137l6059,2168l5804,2198l5604,2277l5512,2409l5627,2488l6012,2498l6212,2569l6189,2627l5989,2709l5920,2780l5989,2859l6397,2930l6597,2998l6898,3121l7005,3250l7005,3321l6782,3430l6559,3441l6420,3481l6212,3543l6189,3410l6259,3311l6397,3250l6397,3172l6236,3121l6035,3059l5697,3059l5512,3141l5350,3199l5219,3172l5035,3049l4788,2971l4627,2971l4511,3059l4557,3161l4511,3240l4357,3260l4065,3270l3541,3250l3226,3270l2972,3332l2656,3352l2448,3342l2517,3301l2818,3270l2879,3219l2841,3199l2564,3189l2317,3219l2294,3291l2225,3311l2109,3291l1932,3260l1794,3301l1701,3379l1655,3461l1594,3532l1617,3580l1771,3631l1794,3723l1794,3781l1840,3842l2156,3992l2156,4063l2025,4125l2063,4264l2202,4404l2386,4513l2340,4584l2063,4604l1863,4686l1655,4754l1547,4934l1594,5067l1524,5166l1339,5217l1293,5316l1316,5476l1455,5598l1501,5727l1478,5847l1478,5938l1501,6020l1678,6139l1909,6248l2002,6330l2040,6510l2179,6571l2540,6609l2794,6690l3064,6799l3356,6980l3610,7123l3880,7232l4426,7381l4834,7572l5081,7762l5219,7916l5173,8076l5150,8154l5173,8385l5173,8525l5373,8756l5489,8906l5604,9069l5627,9277l5758,9621l5920,9770l6105,9869l6166,10019l6374,10162l6644,10301l6828,10410l7306,10662l7891,10812l8052,10955l8214,11162l8730,11295l9161,11394l10000,11434l10523,11353l10931,11404l11201,11496l11632,11485l12040,11383l12494,11475l12702,11605l12833,11795l12787,11867l12587,11955l12317,12016l12156,12125l11863,12227l11586,12268l11455,12346l11540,12459l12179,12697l13041,12969l14288,13279l15350,13459l15512,13500l15828,13612l16212,13731l16420,13922l16551,14004l16828,14051l17121,14041l17413,14041l17667,14113l17844,14242l18052,14334l18345,14375l18707,14555l18891,14715l18953,14875l19138,14974l19299,15117l19569,15215l19861,15334l20000,15518l19954,15678l19815,15756l19661,15787l19523,15889l19500,16029l19477,16158l19384,16240l19346,16389l19253,16400l19092,16369l18976,16219l18845,16148l18614,16127l18483,16069l18183,15889l18183,15787l18206,15545l18052,15487l17914,15385l17775,15256l17575,15205l17413,15205l17052,15195l16875,15154l16597,15154l16236,15066l16059,14984l15781,14946l15581,14895l15420,14763l15173,14555l14988,14514l14788,14524l14627,14633l14488,14763l14265,14824l14080,14906l13995,15045l13972,15215l13788,15328l13564,15498l13495,15698l13172,15906l12995,15978l12833,16107l12879,16240l12995,16308l13018,16400l13218,16478l13518,16488l13926,16559l14334,16699l14288,16781l14242,16869l14357,16890l14604,16879l14965,16981l15012,17070l14919,17162l14919,17203l15035,17291l14988,17420l14873,17502l14919,17642l15104,17764l15196,17822l15150,17924l14988,17955l14850,18002l14811,18115l14650,18156l14403,18064l14334,18002l14196,17985l13995,18043l13741,18002l13426,17985l13218,18053l12879,18064l12679,18176l12633,18346l12610,18625l12725,18816l12810,18938l12995,18986l13064,19068l13018,19176l12856,19176l12748,19258l12610,19258l12540,19197l12448,19129l12109,19047l11994,19088l11932,19156l11517,19299l11270,19469l11224,19639l11001,19758l10662,19789l10385,19881l10231,20000l10023,20000l9754,19918l9453,19929l9138,19860l9030,19718l9069,19609l9045,19479l9115,19336l9346,19258l9731,19197l10208,18945l10385,18717l10316,18557l10139,18384l10208,18326l10408,18326l10500,18244l10747,18213l11047,18193l11293,18135l11409,18023l11432,17873l11339,17744l11109,17471l11070,17281l11155,17152l11109,16961l10862,16781l10523,16498l10293,16137l10316,15746l10185,15556l10023,15406l9754,15365l9592,15406l9323,15477l8822,15477l8530,15385l8530,15215l8368,15066l8168,15066l8052,15164l7868,15144l7667,14953l7436,14895l7436,14746l7714,14674l7760,14565l7760,14375l7821,14201l7644,14113l7259,14011l6782,13793l6597,13830l6374,13963l6012,13983l5720,14031l5350,13942l5604,13830l5851,13752l5828,13640l5512,13582l5081,13582l4965,13680l4788,13623l4673,13432l4788,13170l4288,12799l4196,12517l3811,12459l3249,12438l2925,12326l2317,12248l1932,12326l1655,12459l1316,12459l1116,12289l931,12047l593,11935l0,11836l23,20xe" fillcolor="white" stroked="t" o:allowincell="f" style="position:absolute;margin-left:44.45pt;margin-top:180.5pt;width:129.85pt;height:293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420</wp:posOffset>
                </wp:positionH>
                <wp:positionV relativeFrom="paragraph">
                  <wp:posOffset>1794510</wp:posOffset>
                </wp:positionV>
                <wp:extent cx="5100320" cy="134937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134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435"/>
                              </a:moveTo>
                              <a:lnTo>
                                <a:pt x="147" y="7435"/>
                              </a:lnTo>
                              <a:lnTo>
                                <a:pt x="294" y="7548"/>
                              </a:lnTo>
                              <a:lnTo>
                                <a:pt x="640" y="7548"/>
                              </a:lnTo>
                              <a:lnTo>
                                <a:pt x="712" y="7718"/>
                              </a:lnTo>
                              <a:lnTo>
                                <a:pt x="814" y="7821"/>
                              </a:lnTo>
                              <a:lnTo>
                                <a:pt x="881" y="7774"/>
                              </a:lnTo>
                              <a:lnTo>
                                <a:pt x="969" y="7548"/>
                              </a:lnTo>
                              <a:lnTo>
                                <a:pt x="1078" y="7379"/>
                              </a:lnTo>
                              <a:lnTo>
                                <a:pt x="1188" y="7605"/>
                              </a:lnTo>
                              <a:lnTo>
                                <a:pt x="1203" y="7878"/>
                              </a:lnTo>
                              <a:lnTo>
                                <a:pt x="1123" y="8075"/>
                              </a:lnTo>
                              <a:lnTo>
                                <a:pt x="1123" y="8348"/>
                              </a:lnTo>
                              <a:lnTo>
                                <a:pt x="1145" y="8546"/>
                              </a:lnTo>
                              <a:lnTo>
                                <a:pt x="1210" y="8602"/>
                              </a:lnTo>
                              <a:lnTo>
                                <a:pt x="1225" y="8744"/>
                              </a:lnTo>
                              <a:lnTo>
                                <a:pt x="1203" y="9045"/>
                              </a:lnTo>
                              <a:lnTo>
                                <a:pt x="1210" y="9299"/>
                              </a:lnTo>
                              <a:lnTo>
                                <a:pt x="1262" y="9572"/>
                              </a:lnTo>
                              <a:lnTo>
                                <a:pt x="1335" y="9685"/>
                              </a:lnTo>
                              <a:lnTo>
                                <a:pt x="1439" y="9929"/>
                              </a:lnTo>
                              <a:lnTo>
                                <a:pt x="1489" y="10099"/>
                              </a:lnTo>
                              <a:lnTo>
                                <a:pt x="1651" y="10155"/>
                              </a:lnTo>
                              <a:lnTo>
                                <a:pt x="1723" y="10155"/>
                              </a:lnTo>
                              <a:lnTo>
                                <a:pt x="1768" y="10381"/>
                              </a:lnTo>
                              <a:lnTo>
                                <a:pt x="1877" y="10739"/>
                              </a:lnTo>
                              <a:lnTo>
                                <a:pt x="2069" y="10908"/>
                              </a:lnTo>
                              <a:lnTo>
                                <a:pt x="2156" y="11040"/>
                              </a:lnTo>
                              <a:lnTo>
                                <a:pt x="2273" y="11379"/>
                              </a:lnTo>
                              <a:lnTo>
                                <a:pt x="2383" y="11379"/>
                              </a:lnTo>
                              <a:lnTo>
                                <a:pt x="2473" y="11511"/>
                              </a:lnTo>
                              <a:lnTo>
                                <a:pt x="2582" y="11793"/>
                              </a:lnTo>
                              <a:lnTo>
                                <a:pt x="2642" y="11934"/>
                              </a:lnTo>
                              <a:lnTo>
                                <a:pt x="2714" y="11991"/>
                              </a:lnTo>
                              <a:lnTo>
                                <a:pt x="2816" y="11991"/>
                              </a:lnTo>
                              <a:lnTo>
                                <a:pt x="2906" y="11934"/>
                              </a:lnTo>
                              <a:lnTo>
                                <a:pt x="2963" y="12009"/>
                              </a:lnTo>
                              <a:lnTo>
                                <a:pt x="3023" y="12207"/>
                              </a:lnTo>
                              <a:lnTo>
                                <a:pt x="3073" y="12536"/>
                              </a:lnTo>
                              <a:lnTo>
                                <a:pt x="3125" y="12461"/>
                              </a:lnTo>
                              <a:lnTo>
                                <a:pt x="3185" y="12122"/>
                              </a:lnTo>
                              <a:lnTo>
                                <a:pt x="3250" y="12009"/>
                              </a:lnTo>
                              <a:lnTo>
                                <a:pt x="3317" y="11906"/>
                              </a:lnTo>
                              <a:lnTo>
                                <a:pt x="3359" y="11736"/>
                              </a:lnTo>
                              <a:lnTo>
                                <a:pt x="3419" y="11407"/>
                              </a:lnTo>
                              <a:lnTo>
                                <a:pt x="3476" y="11266"/>
                              </a:lnTo>
                              <a:lnTo>
                                <a:pt x="3543" y="11209"/>
                              </a:lnTo>
                              <a:lnTo>
                                <a:pt x="3623" y="10955"/>
                              </a:lnTo>
                              <a:lnTo>
                                <a:pt x="3713" y="10936"/>
                              </a:lnTo>
                              <a:lnTo>
                                <a:pt x="3822" y="11125"/>
                              </a:lnTo>
                              <a:lnTo>
                                <a:pt x="3872" y="11266"/>
                              </a:lnTo>
                              <a:lnTo>
                                <a:pt x="3902" y="11379"/>
                              </a:lnTo>
                              <a:lnTo>
                                <a:pt x="3989" y="11379"/>
                              </a:lnTo>
                              <a:lnTo>
                                <a:pt x="4041" y="11153"/>
                              </a:lnTo>
                              <a:lnTo>
                                <a:pt x="4121" y="11012"/>
                              </a:lnTo>
                              <a:lnTo>
                                <a:pt x="4173" y="10955"/>
                              </a:lnTo>
                              <a:lnTo>
                                <a:pt x="4283" y="10955"/>
                              </a:lnTo>
                              <a:lnTo>
                                <a:pt x="4358" y="11012"/>
                              </a:lnTo>
                              <a:lnTo>
                                <a:pt x="4422" y="10984"/>
                              </a:lnTo>
                              <a:lnTo>
                                <a:pt x="4490" y="11012"/>
                              </a:lnTo>
                              <a:lnTo>
                                <a:pt x="4554" y="10569"/>
                              </a:lnTo>
                              <a:lnTo>
                                <a:pt x="4629" y="10353"/>
                              </a:lnTo>
                              <a:lnTo>
                                <a:pt x="4753" y="10325"/>
                              </a:lnTo>
                              <a:lnTo>
                                <a:pt x="4848" y="10456"/>
                              </a:lnTo>
                              <a:lnTo>
                                <a:pt x="4885" y="10654"/>
                              </a:lnTo>
                              <a:lnTo>
                                <a:pt x="4885" y="10955"/>
                              </a:lnTo>
                              <a:lnTo>
                                <a:pt x="4878" y="11379"/>
                              </a:lnTo>
                              <a:lnTo>
                                <a:pt x="4885" y="11567"/>
                              </a:lnTo>
                              <a:lnTo>
                                <a:pt x="4973" y="11736"/>
                              </a:lnTo>
                              <a:lnTo>
                                <a:pt x="5025" y="11934"/>
                              </a:lnTo>
                              <a:lnTo>
                                <a:pt x="5040" y="12094"/>
                              </a:lnTo>
                              <a:lnTo>
                                <a:pt x="5040" y="12320"/>
                              </a:lnTo>
                              <a:lnTo>
                                <a:pt x="5052" y="12489"/>
                              </a:lnTo>
                              <a:lnTo>
                                <a:pt x="5127" y="12734"/>
                              </a:lnTo>
                              <a:lnTo>
                                <a:pt x="5214" y="12988"/>
                              </a:lnTo>
                              <a:lnTo>
                                <a:pt x="5266" y="13233"/>
                              </a:lnTo>
                              <a:lnTo>
                                <a:pt x="5296" y="13487"/>
                              </a:lnTo>
                              <a:lnTo>
                                <a:pt x="5324" y="13760"/>
                              </a:lnTo>
                              <a:lnTo>
                                <a:pt x="5361" y="14202"/>
                              </a:lnTo>
                              <a:lnTo>
                                <a:pt x="5413" y="14372"/>
                              </a:lnTo>
                              <a:lnTo>
                                <a:pt x="5493" y="14428"/>
                              </a:lnTo>
                              <a:lnTo>
                                <a:pt x="5588" y="14485"/>
                              </a:lnTo>
                              <a:lnTo>
                                <a:pt x="5632" y="14598"/>
                              </a:lnTo>
                              <a:lnTo>
                                <a:pt x="5655" y="14871"/>
                              </a:lnTo>
                              <a:lnTo>
                                <a:pt x="5662" y="15426"/>
                              </a:lnTo>
                              <a:lnTo>
                                <a:pt x="5700" y="15624"/>
                              </a:lnTo>
                              <a:lnTo>
                                <a:pt x="5764" y="15671"/>
                              </a:lnTo>
                              <a:lnTo>
                                <a:pt x="5824" y="15755"/>
                              </a:lnTo>
                              <a:lnTo>
                                <a:pt x="5926" y="16066"/>
                              </a:lnTo>
                              <a:lnTo>
                                <a:pt x="5971" y="16367"/>
                              </a:lnTo>
                              <a:lnTo>
                                <a:pt x="5999" y="16593"/>
                              </a:lnTo>
                              <a:lnTo>
                                <a:pt x="6066" y="16621"/>
                              </a:lnTo>
                              <a:lnTo>
                                <a:pt x="6183" y="16725"/>
                              </a:lnTo>
                              <a:lnTo>
                                <a:pt x="6262" y="16866"/>
                              </a:lnTo>
                              <a:lnTo>
                                <a:pt x="6424" y="17064"/>
                              </a:lnTo>
                              <a:lnTo>
                                <a:pt x="6534" y="17365"/>
                              </a:lnTo>
                              <a:lnTo>
                                <a:pt x="6594" y="17591"/>
                              </a:lnTo>
                              <a:lnTo>
                                <a:pt x="6653" y="17591"/>
                              </a:lnTo>
                              <a:lnTo>
                                <a:pt x="6718" y="17336"/>
                              </a:lnTo>
                              <a:lnTo>
                                <a:pt x="6798" y="17233"/>
                              </a:lnTo>
                              <a:lnTo>
                                <a:pt x="6880" y="17176"/>
                              </a:lnTo>
                              <a:lnTo>
                                <a:pt x="6952" y="16922"/>
                              </a:lnTo>
                              <a:lnTo>
                                <a:pt x="7027" y="16678"/>
                              </a:lnTo>
                              <a:lnTo>
                                <a:pt x="7194" y="16593"/>
                              </a:lnTo>
                              <a:lnTo>
                                <a:pt x="7283" y="16452"/>
                              </a:lnTo>
                              <a:lnTo>
                                <a:pt x="7363" y="16311"/>
                              </a:lnTo>
                              <a:lnTo>
                                <a:pt x="7480" y="16226"/>
                              </a:lnTo>
                              <a:lnTo>
                                <a:pt x="7577" y="15981"/>
                              </a:lnTo>
                              <a:lnTo>
                                <a:pt x="7679" y="15953"/>
                              </a:lnTo>
                              <a:lnTo>
                                <a:pt x="7819" y="15981"/>
                              </a:lnTo>
                              <a:lnTo>
                                <a:pt x="7869" y="15840"/>
                              </a:lnTo>
                              <a:lnTo>
                                <a:pt x="7951" y="15454"/>
                              </a:lnTo>
                              <a:lnTo>
                                <a:pt x="8038" y="15313"/>
                              </a:lnTo>
                              <a:lnTo>
                                <a:pt x="8170" y="15313"/>
                              </a:lnTo>
                              <a:lnTo>
                                <a:pt x="8257" y="15369"/>
                              </a:lnTo>
                              <a:lnTo>
                                <a:pt x="8332" y="15454"/>
                              </a:lnTo>
                              <a:lnTo>
                                <a:pt x="8384" y="15426"/>
                              </a:lnTo>
                              <a:lnTo>
                                <a:pt x="8471" y="15369"/>
                              </a:lnTo>
                              <a:lnTo>
                                <a:pt x="8588" y="15426"/>
                              </a:lnTo>
                              <a:lnTo>
                                <a:pt x="8668" y="15511"/>
                              </a:lnTo>
                              <a:lnTo>
                                <a:pt x="8713" y="15671"/>
                              </a:lnTo>
                              <a:lnTo>
                                <a:pt x="8772" y="15595"/>
                              </a:lnTo>
                              <a:lnTo>
                                <a:pt x="8912" y="15285"/>
                              </a:lnTo>
                              <a:lnTo>
                                <a:pt x="9071" y="15285"/>
                              </a:lnTo>
                              <a:lnTo>
                                <a:pt x="9153" y="15398"/>
                              </a:lnTo>
                              <a:lnTo>
                                <a:pt x="9176" y="15398"/>
                              </a:lnTo>
                              <a:lnTo>
                                <a:pt x="9233" y="15012"/>
                              </a:lnTo>
                              <a:lnTo>
                                <a:pt x="9358" y="14729"/>
                              </a:lnTo>
                              <a:lnTo>
                                <a:pt x="9455" y="14814"/>
                              </a:lnTo>
                              <a:lnTo>
                                <a:pt x="9579" y="14814"/>
                              </a:lnTo>
                              <a:lnTo>
                                <a:pt x="9659" y="14541"/>
                              </a:lnTo>
                              <a:lnTo>
                                <a:pt x="9753" y="13873"/>
                              </a:lnTo>
                              <a:lnTo>
                                <a:pt x="9878" y="12621"/>
                              </a:lnTo>
                              <a:lnTo>
                                <a:pt x="10017" y="12038"/>
                              </a:lnTo>
                              <a:lnTo>
                                <a:pt x="10179" y="11068"/>
                              </a:lnTo>
                              <a:lnTo>
                                <a:pt x="10217" y="10485"/>
                              </a:lnTo>
                              <a:lnTo>
                                <a:pt x="10319" y="9741"/>
                              </a:lnTo>
                              <a:lnTo>
                                <a:pt x="10378" y="9045"/>
                              </a:lnTo>
                              <a:lnTo>
                                <a:pt x="10605" y="8188"/>
                              </a:lnTo>
                              <a:lnTo>
                                <a:pt x="10605" y="7435"/>
                              </a:lnTo>
                              <a:lnTo>
                                <a:pt x="10642" y="7134"/>
                              </a:lnTo>
                              <a:lnTo>
                                <a:pt x="10782" y="6664"/>
                              </a:lnTo>
                              <a:lnTo>
                                <a:pt x="10921" y="6080"/>
                              </a:lnTo>
                              <a:lnTo>
                                <a:pt x="11023" y="5995"/>
                              </a:lnTo>
                              <a:lnTo>
                                <a:pt x="11163" y="6193"/>
                              </a:lnTo>
                              <a:lnTo>
                                <a:pt x="11243" y="6268"/>
                              </a:lnTo>
                              <a:lnTo>
                                <a:pt x="11325" y="5882"/>
                              </a:lnTo>
                              <a:lnTo>
                                <a:pt x="11404" y="5214"/>
                              </a:lnTo>
                              <a:lnTo>
                                <a:pt x="11449" y="4640"/>
                              </a:lnTo>
                              <a:lnTo>
                                <a:pt x="11544" y="4358"/>
                              </a:lnTo>
                              <a:lnTo>
                                <a:pt x="11668" y="4358"/>
                              </a:lnTo>
                              <a:lnTo>
                                <a:pt x="11808" y="4245"/>
                              </a:lnTo>
                              <a:lnTo>
                                <a:pt x="11887" y="4442"/>
                              </a:lnTo>
                              <a:lnTo>
                                <a:pt x="11947" y="4941"/>
                              </a:lnTo>
                              <a:lnTo>
                                <a:pt x="12072" y="5139"/>
                              </a:lnTo>
                              <a:lnTo>
                                <a:pt x="12211" y="5026"/>
                              </a:lnTo>
                              <a:lnTo>
                                <a:pt x="12547" y="4941"/>
                              </a:lnTo>
                              <a:lnTo>
                                <a:pt x="12694" y="5327"/>
                              </a:lnTo>
                              <a:lnTo>
                                <a:pt x="12811" y="5139"/>
                              </a:lnTo>
                              <a:lnTo>
                                <a:pt x="12943" y="5139"/>
                              </a:lnTo>
                              <a:lnTo>
                                <a:pt x="13105" y="5327"/>
                              </a:lnTo>
                              <a:lnTo>
                                <a:pt x="13347" y="5882"/>
                              </a:lnTo>
                              <a:lnTo>
                                <a:pt x="13429" y="5995"/>
                              </a:lnTo>
                              <a:lnTo>
                                <a:pt x="13508" y="5995"/>
                              </a:lnTo>
                              <a:lnTo>
                                <a:pt x="13708" y="5327"/>
                              </a:lnTo>
                              <a:lnTo>
                                <a:pt x="14051" y="4828"/>
                              </a:lnTo>
                              <a:lnTo>
                                <a:pt x="14315" y="4828"/>
                              </a:lnTo>
                              <a:lnTo>
                                <a:pt x="14492" y="4555"/>
                              </a:lnTo>
                              <a:lnTo>
                                <a:pt x="14654" y="3774"/>
                              </a:lnTo>
                              <a:lnTo>
                                <a:pt x="14858" y="3106"/>
                              </a:lnTo>
                              <a:lnTo>
                                <a:pt x="15077" y="3106"/>
                              </a:lnTo>
                              <a:lnTo>
                                <a:pt x="15239" y="2918"/>
                              </a:lnTo>
                              <a:lnTo>
                                <a:pt x="15401" y="3106"/>
                              </a:lnTo>
                              <a:lnTo>
                                <a:pt x="15461" y="3388"/>
                              </a:lnTo>
                              <a:lnTo>
                                <a:pt x="15481" y="4160"/>
                              </a:lnTo>
                              <a:lnTo>
                                <a:pt x="15578" y="4555"/>
                              </a:lnTo>
                              <a:lnTo>
                                <a:pt x="15642" y="5026"/>
                              </a:lnTo>
                              <a:lnTo>
                                <a:pt x="15657" y="5685"/>
                              </a:lnTo>
                              <a:lnTo>
                                <a:pt x="15737" y="6268"/>
                              </a:lnTo>
                              <a:lnTo>
                                <a:pt x="15797" y="6664"/>
                              </a:lnTo>
                              <a:lnTo>
                                <a:pt x="15921" y="6936"/>
                              </a:lnTo>
                              <a:lnTo>
                                <a:pt x="16038" y="7633"/>
                              </a:lnTo>
                              <a:lnTo>
                                <a:pt x="16185" y="7793"/>
                              </a:lnTo>
                              <a:lnTo>
                                <a:pt x="16265" y="8301"/>
                              </a:lnTo>
                              <a:lnTo>
                                <a:pt x="16280" y="8960"/>
                              </a:lnTo>
                              <a:lnTo>
                                <a:pt x="16340" y="9242"/>
                              </a:lnTo>
                              <a:lnTo>
                                <a:pt x="16581" y="10014"/>
                              </a:lnTo>
                              <a:lnTo>
                                <a:pt x="16604" y="10409"/>
                              </a:lnTo>
                              <a:lnTo>
                                <a:pt x="16604" y="11068"/>
                              </a:lnTo>
                              <a:lnTo>
                                <a:pt x="16648" y="11379"/>
                              </a:lnTo>
                              <a:lnTo>
                                <a:pt x="16728" y="11849"/>
                              </a:lnTo>
                              <a:lnTo>
                                <a:pt x="16765" y="12320"/>
                              </a:lnTo>
                              <a:lnTo>
                                <a:pt x="16808" y="12904"/>
                              </a:lnTo>
                              <a:lnTo>
                                <a:pt x="16808" y="13562"/>
                              </a:lnTo>
                              <a:lnTo>
                                <a:pt x="16765" y="13958"/>
                              </a:lnTo>
                              <a:lnTo>
                                <a:pt x="16683" y="14231"/>
                              </a:lnTo>
                              <a:lnTo>
                                <a:pt x="16663" y="14729"/>
                              </a:lnTo>
                              <a:lnTo>
                                <a:pt x="16728" y="15125"/>
                              </a:lnTo>
                              <a:lnTo>
                                <a:pt x="16743" y="15981"/>
                              </a:lnTo>
                              <a:lnTo>
                                <a:pt x="16743" y="18287"/>
                              </a:lnTo>
                              <a:lnTo>
                                <a:pt x="16823" y="18758"/>
                              </a:lnTo>
                              <a:lnTo>
                                <a:pt x="16927" y="19144"/>
                              </a:lnTo>
                              <a:lnTo>
                                <a:pt x="17191" y="20000"/>
                              </a:lnTo>
                              <a:lnTo>
                                <a:pt x="17271" y="20000"/>
                              </a:lnTo>
                              <a:lnTo>
                                <a:pt x="17388" y="19812"/>
                              </a:lnTo>
                              <a:lnTo>
                                <a:pt x="17505" y="19332"/>
                              </a:lnTo>
                              <a:lnTo>
                                <a:pt x="17667" y="19228"/>
                              </a:lnTo>
                              <a:lnTo>
                                <a:pt x="17791" y="18833"/>
                              </a:lnTo>
                              <a:lnTo>
                                <a:pt x="17931" y="18362"/>
                              </a:lnTo>
                              <a:lnTo>
                                <a:pt x="18093" y="18362"/>
                              </a:lnTo>
                              <a:lnTo>
                                <a:pt x="18195" y="18673"/>
                              </a:lnTo>
                              <a:lnTo>
                                <a:pt x="18312" y="19031"/>
                              </a:lnTo>
                              <a:lnTo>
                                <a:pt x="18414" y="19416"/>
                              </a:lnTo>
                              <a:lnTo>
                                <a:pt x="18474" y="19416"/>
                              </a:lnTo>
                              <a:lnTo>
                                <a:pt x="18533" y="19172"/>
                              </a:lnTo>
                              <a:lnTo>
                                <a:pt x="18533" y="18918"/>
                              </a:lnTo>
                              <a:lnTo>
                                <a:pt x="18459" y="18560"/>
                              </a:lnTo>
                              <a:lnTo>
                                <a:pt x="18466" y="18362"/>
                              </a:lnTo>
                              <a:lnTo>
                                <a:pt x="18496" y="18089"/>
                              </a:lnTo>
                              <a:lnTo>
                                <a:pt x="18979" y="15755"/>
                              </a:lnTo>
                              <a:lnTo>
                                <a:pt x="18972" y="15727"/>
                              </a:lnTo>
                              <a:lnTo>
                                <a:pt x="18922" y="15727"/>
                              </a:lnTo>
                              <a:lnTo>
                                <a:pt x="18658" y="16838"/>
                              </a:lnTo>
                              <a:lnTo>
                                <a:pt x="18576" y="16922"/>
                              </a:lnTo>
                              <a:lnTo>
                                <a:pt x="18503" y="17280"/>
                              </a:lnTo>
                              <a:lnTo>
                                <a:pt x="18466" y="17619"/>
                              </a:lnTo>
                              <a:lnTo>
                                <a:pt x="18414" y="17779"/>
                              </a:lnTo>
                              <a:lnTo>
                                <a:pt x="18357" y="17704"/>
                              </a:lnTo>
                              <a:lnTo>
                                <a:pt x="18319" y="17506"/>
                              </a:lnTo>
                              <a:lnTo>
                                <a:pt x="18240" y="17365"/>
                              </a:lnTo>
                              <a:lnTo>
                                <a:pt x="18217" y="17064"/>
                              </a:lnTo>
                              <a:lnTo>
                                <a:pt x="18240" y="16809"/>
                              </a:lnTo>
                              <a:lnTo>
                                <a:pt x="18297" y="16678"/>
                              </a:lnTo>
                              <a:lnTo>
                                <a:pt x="18297" y="16339"/>
                              </a:lnTo>
                              <a:lnTo>
                                <a:pt x="18334" y="16122"/>
                              </a:lnTo>
                              <a:lnTo>
                                <a:pt x="18386" y="16151"/>
                              </a:lnTo>
                              <a:lnTo>
                                <a:pt x="18399" y="16367"/>
                              </a:lnTo>
                              <a:lnTo>
                                <a:pt x="18429" y="16536"/>
                              </a:lnTo>
                              <a:lnTo>
                                <a:pt x="18466" y="16678"/>
                              </a:lnTo>
                              <a:lnTo>
                                <a:pt x="18511" y="16753"/>
                              </a:lnTo>
                              <a:lnTo>
                                <a:pt x="18546" y="16508"/>
                              </a:lnTo>
                              <a:lnTo>
                                <a:pt x="18568" y="16339"/>
                              </a:lnTo>
                              <a:lnTo>
                                <a:pt x="18635" y="16254"/>
                              </a:lnTo>
                              <a:lnTo>
                                <a:pt x="18685" y="15896"/>
                              </a:lnTo>
                              <a:lnTo>
                                <a:pt x="18708" y="15595"/>
                              </a:lnTo>
                              <a:lnTo>
                                <a:pt x="18790" y="15482"/>
                              </a:lnTo>
                              <a:lnTo>
                                <a:pt x="18855" y="15567"/>
                              </a:lnTo>
                              <a:lnTo>
                                <a:pt x="18949" y="15369"/>
                              </a:lnTo>
                              <a:lnTo>
                                <a:pt x="19046" y="15172"/>
                              </a:lnTo>
                              <a:lnTo>
                                <a:pt x="19096" y="14814"/>
                              </a:lnTo>
                              <a:lnTo>
                                <a:pt x="19089" y="14400"/>
                              </a:lnTo>
                              <a:lnTo>
                                <a:pt x="19001" y="14174"/>
                              </a:lnTo>
                              <a:lnTo>
                                <a:pt x="18832" y="13929"/>
                              </a:lnTo>
                              <a:lnTo>
                                <a:pt x="18745" y="13544"/>
                              </a:lnTo>
                              <a:lnTo>
                                <a:pt x="18730" y="12932"/>
                              </a:lnTo>
                              <a:lnTo>
                                <a:pt x="18847" y="12875"/>
                              </a:lnTo>
                              <a:lnTo>
                                <a:pt x="18884" y="13016"/>
                              </a:lnTo>
                              <a:lnTo>
                                <a:pt x="18929" y="13318"/>
                              </a:lnTo>
                              <a:lnTo>
                                <a:pt x="18949" y="13318"/>
                              </a:lnTo>
                              <a:lnTo>
                                <a:pt x="18972" y="12791"/>
                              </a:lnTo>
                              <a:lnTo>
                                <a:pt x="19016" y="12847"/>
                              </a:lnTo>
                              <a:lnTo>
                                <a:pt x="19024" y="13092"/>
                              </a:lnTo>
                              <a:lnTo>
                                <a:pt x="19024" y="13487"/>
                              </a:lnTo>
                              <a:lnTo>
                                <a:pt x="19081" y="13873"/>
                              </a:lnTo>
                              <a:lnTo>
                                <a:pt x="19096" y="14231"/>
                              </a:lnTo>
                              <a:lnTo>
                                <a:pt x="19171" y="14315"/>
                              </a:lnTo>
                              <a:lnTo>
                                <a:pt x="19206" y="14174"/>
                              </a:lnTo>
                              <a:lnTo>
                                <a:pt x="19236" y="13562"/>
                              </a:lnTo>
                              <a:lnTo>
                                <a:pt x="19333" y="13064"/>
                              </a:lnTo>
                              <a:lnTo>
                                <a:pt x="19368" y="12678"/>
                              </a:lnTo>
                              <a:lnTo>
                                <a:pt x="19338" y="12320"/>
                              </a:lnTo>
                              <a:lnTo>
                                <a:pt x="19345" y="11991"/>
                              </a:lnTo>
                              <a:lnTo>
                                <a:pt x="19221" y="11849"/>
                              </a:lnTo>
                              <a:lnTo>
                                <a:pt x="19250" y="11511"/>
                              </a:lnTo>
                              <a:lnTo>
                                <a:pt x="19345" y="11379"/>
                              </a:lnTo>
                              <a:lnTo>
                                <a:pt x="19450" y="11125"/>
                              </a:lnTo>
                              <a:lnTo>
                                <a:pt x="19552" y="10824"/>
                              </a:lnTo>
                              <a:lnTo>
                                <a:pt x="19639" y="10739"/>
                              </a:lnTo>
                              <a:lnTo>
                                <a:pt x="19691" y="10908"/>
                              </a:lnTo>
                              <a:lnTo>
                                <a:pt x="19808" y="11040"/>
                              </a:lnTo>
                              <a:lnTo>
                                <a:pt x="19895" y="10984"/>
                              </a:lnTo>
                              <a:lnTo>
                                <a:pt x="19963" y="10824"/>
                              </a:lnTo>
                              <a:lnTo>
                                <a:pt x="20000" y="10767"/>
                              </a:lnTo>
                              <a:lnTo>
                                <a:pt x="20000" y="0"/>
                              </a:lnTo>
                              <a:lnTo>
                                <a:pt x="7" y="0"/>
                              </a:lnTo>
                              <a:lnTo>
                                <a:pt x="0" y="7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435l147,7435l294,7548l640,7548l712,7718l814,7821l881,7774l969,7548l1078,7379l1188,7605l1203,7878l1123,8075l1123,8348l1145,8546l1210,8602l1225,8744l1203,9045l1210,9299l1262,9572l1335,9685l1439,9929l1489,10099l1651,10155l1723,10155l1768,10381l1877,10739l2069,10908l2156,11040l2273,11379l2383,11379l2473,11511l2582,11793l2642,11934l2714,11991l2816,11991l2906,11934l2963,12009l3023,12207l3073,12536l3125,12461l3185,12122l3250,12009l3317,11906l3359,11736l3419,11407l3476,11266l3543,11209l3623,10955l3713,10936l3822,11125l3872,11266l3902,11379l3989,11379l4041,11153l4121,11012l4173,10955l4283,10955l4358,11012l4422,10984l4490,11012l4554,10569l4629,10353l4753,10325l4848,10456l4885,10654l4885,10955l4878,11379l4885,11567l4973,11736l5025,11934l5040,12094l5040,12320l5052,12489l5127,12734l5214,12988l5266,13233l5296,13487l5324,13760l5361,14202l5413,14372l5493,14428l5588,14485l5632,14598l5655,14871l5662,15426l5700,15624l5764,15671l5824,15755l5926,16066l5971,16367l5999,16593l6066,16621l6183,16725l6262,16866l6424,17064l6534,17365l6594,17591l6653,17591l6718,17336l6798,17233l6880,17176l6952,16922l7027,16678l7194,16593l7283,16452l7363,16311l7480,16226l7577,15981l7679,15953l7819,15981l7869,15840l7951,15454l8038,15313l8170,15313l8257,15369l8332,15454l8384,15426l8471,15369l8588,15426l8668,15511l8713,15671l8772,15595l8912,15285l9071,15285l9153,15398l9176,15398l9233,15012l9358,14729l9455,14814l9579,14814l9659,14541l9753,13873l9878,12621l10017,12038l10179,11068l10217,10485l10319,9741l10378,9045l10605,8188l10605,7435l10642,7134l10782,6664l10921,6080l11023,5995l11163,6193l11243,6268l11325,5882l11404,5214l11449,4640l11544,4358l11668,4358l11808,4245l11887,4442l11947,4941l12072,5139l12211,5026l12547,4941l12694,5327l12811,5139l12943,5139l13105,5327l13347,5882l13429,5995l13508,5995l13708,5327l14051,4828l14315,4828l14492,4555l14654,3774l14858,3106l15077,3106l15239,2918l15401,3106l15461,3388l15481,4160l15578,4555l15642,5026l15657,5685l15737,6268l15797,6664l15921,6936l16038,7633l16185,7793l16265,8301l16280,8960l16340,9242l16581,10014l16604,10409l16604,11068l16648,11379l16728,11849l16765,12320l16808,12904l16808,13562l16765,13958l16683,14231l16663,14729l16728,15125l16743,15981l16743,18287l16823,18758l16927,19144l17191,20000l17271,20000l17388,19812l17505,19332l17667,19228l17791,18833l17931,18362l18093,18362l18195,18673l18312,19031l18414,19416l18474,19416l18533,19172l18533,18918l18459,18560l18466,18362l18496,18089l18979,15755l18972,15727l18922,15727l18658,16838l18576,16922l18503,17280l18466,17619l18414,17779l18357,17704l18319,17506l18240,17365l18217,17064l18240,16809l18297,16678l18297,16339l18334,16122l18386,16151l18399,16367l18429,16536l18466,16678l18511,16753l18546,16508l18568,16339l18635,16254l18685,15896l18708,15595l18790,15482l18855,15567l18949,15369l19046,15172l19096,14814l19089,14400l19001,14174l18832,13929l18745,13544l18730,12932l18847,12875l18884,13016l18929,13318l18949,13318l18972,12791l19016,12847l19024,13092l19024,13487l19081,13873l19096,14231l19171,14315l19206,14174l19236,13562l19333,13064l19368,12678l19338,12320l19345,11991l19221,11849l19250,11511l19345,11379l19450,11125l19552,10824l19639,10739l19691,10908l19808,11040l19895,10984l19963,10824l20000,10767l20000,0l7,0l0,7435xe" fillcolor="white" stroked="t" o:allowincell="f" style="position:absolute;margin-left:44.6pt;margin-top:141.3pt;width:401.55pt;height:10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6240</wp:posOffset>
                </wp:positionH>
                <wp:positionV relativeFrom="paragraph">
                  <wp:posOffset>5951220</wp:posOffset>
                </wp:positionV>
                <wp:extent cx="760730" cy="76136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6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823" y="634"/>
                              </a:moveTo>
                              <a:lnTo>
                                <a:pt x="3539" y="784"/>
                              </a:lnTo>
                              <a:lnTo>
                                <a:pt x="3189" y="834"/>
                              </a:lnTo>
                              <a:lnTo>
                                <a:pt x="2805" y="584"/>
                              </a:lnTo>
                              <a:lnTo>
                                <a:pt x="2604" y="584"/>
                              </a:lnTo>
                              <a:lnTo>
                                <a:pt x="2454" y="734"/>
                              </a:lnTo>
                              <a:lnTo>
                                <a:pt x="2354" y="1418"/>
                              </a:lnTo>
                              <a:lnTo>
                                <a:pt x="2254" y="2018"/>
                              </a:lnTo>
                              <a:lnTo>
                                <a:pt x="2003" y="2452"/>
                              </a:lnTo>
                              <a:lnTo>
                                <a:pt x="1569" y="2752"/>
                              </a:lnTo>
                              <a:lnTo>
                                <a:pt x="1219" y="2952"/>
                              </a:lnTo>
                              <a:lnTo>
                                <a:pt x="935" y="3336"/>
                              </a:lnTo>
                              <a:lnTo>
                                <a:pt x="735" y="3586"/>
                              </a:lnTo>
                              <a:lnTo>
                                <a:pt x="234" y="3636"/>
                              </a:lnTo>
                              <a:lnTo>
                                <a:pt x="0" y="3837"/>
                              </a:lnTo>
                              <a:lnTo>
                                <a:pt x="0" y="4087"/>
                              </a:lnTo>
                              <a:lnTo>
                                <a:pt x="150" y="4320"/>
                              </a:lnTo>
                              <a:lnTo>
                                <a:pt x="584" y="4570"/>
                              </a:lnTo>
                              <a:lnTo>
                                <a:pt x="785" y="5021"/>
                              </a:lnTo>
                              <a:lnTo>
                                <a:pt x="1119" y="5104"/>
                              </a:lnTo>
                              <a:lnTo>
                                <a:pt x="1469" y="5104"/>
                              </a:lnTo>
                              <a:lnTo>
                                <a:pt x="1669" y="5505"/>
                              </a:lnTo>
                              <a:lnTo>
                                <a:pt x="1820" y="5955"/>
                              </a:lnTo>
                              <a:lnTo>
                                <a:pt x="2304" y="6689"/>
                              </a:lnTo>
                              <a:lnTo>
                                <a:pt x="2888" y="7123"/>
                              </a:lnTo>
                              <a:lnTo>
                                <a:pt x="3038" y="7423"/>
                              </a:lnTo>
                              <a:lnTo>
                                <a:pt x="3489" y="7723"/>
                              </a:lnTo>
                              <a:lnTo>
                                <a:pt x="4124" y="8357"/>
                              </a:lnTo>
                              <a:lnTo>
                                <a:pt x="4324" y="8657"/>
                              </a:lnTo>
                              <a:lnTo>
                                <a:pt x="4474" y="9541"/>
                              </a:lnTo>
                              <a:lnTo>
                                <a:pt x="4624" y="9775"/>
                              </a:lnTo>
                              <a:lnTo>
                                <a:pt x="4758" y="10125"/>
                              </a:lnTo>
                              <a:lnTo>
                                <a:pt x="4624" y="10575"/>
                              </a:lnTo>
                              <a:lnTo>
                                <a:pt x="4324" y="10859"/>
                              </a:lnTo>
                              <a:lnTo>
                                <a:pt x="3639" y="11259"/>
                              </a:lnTo>
                              <a:lnTo>
                                <a:pt x="3489" y="11593"/>
                              </a:lnTo>
                              <a:lnTo>
                                <a:pt x="3489" y="12093"/>
                              </a:lnTo>
                              <a:lnTo>
                                <a:pt x="3740" y="12494"/>
                              </a:lnTo>
                              <a:lnTo>
                                <a:pt x="3740" y="12977"/>
                              </a:lnTo>
                              <a:lnTo>
                                <a:pt x="3589" y="13378"/>
                              </a:lnTo>
                              <a:lnTo>
                                <a:pt x="3689" y="13661"/>
                              </a:lnTo>
                              <a:lnTo>
                                <a:pt x="4073" y="13711"/>
                              </a:lnTo>
                              <a:lnTo>
                                <a:pt x="4624" y="14312"/>
                              </a:lnTo>
                              <a:lnTo>
                                <a:pt x="4624" y="14696"/>
                              </a:lnTo>
                              <a:lnTo>
                                <a:pt x="4424" y="15296"/>
                              </a:lnTo>
                              <a:lnTo>
                                <a:pt x="4324" y="15830"/>
                              </a:lnTo>
                              <a:lnTo>
                                <a:pt x="4574" y="16264"/>
                              </a:lnTo>
                              <a:lnTo>
                                <a:pt x="4858" y="16264"/>
                              </a:lnTo>
                              <a:lnTo>
                                <a:pt x="5209" y="16130"/>
                              </a:lnTo>
                              <a:lnTo>
                                <a:pt x="5409" y="15830"/>
                              </a:lnTo>
                              <a:lnTo>
                                <a:pt x="5643" y="15830"/>
                              </a:lnTo>
                              <a:lnTo>
                                <a:pt x="5743" y="16130"/>
                              </a:lnTo>
                              <a:lnTo>
                                <a:pt x="5843" y="16564"/>
                              </a:lnTo>
                              <a:lnTo>
                                <a:pt x="6144" y="16814"/>
                              </a:lnTo>
                              <a:lnTo>
                                <a:pt x="6477" y="16714"/>
                              </a:lnTo>
                              <a:lnTo>
                                <a:pt x="6528" y="16264"/>
                              </a:lnTo>
                              <a:lnTo>
                                <a:pt x="6828" y="15780"/>
                              </a:lnTo>
                              <a:lnTo>
                                <a:pt x="6878" y="15379"/>
                              </a:lnTo>
                              <a:lnTo>
                                <a:pt x="7028" y="14896"/>
                              </a:lnTo>
                              <a:lnTo>
                                <a:pt x="7279" y="14445"/>
                              </a:lnTo>
                              <a:lnTo>
                                <a:pt x="7412" y="13912"/>
                              </a:lnTo>
                              <a:lnTo>
                                <a:pt x="7763" y="13711"/>
                              </a:lnTo>
                              <a:lnTo>
                                <a:pt x="8013" y="13711"/>
                              </a:lnTo>
                              <a:lnTo>
                                <a:pt x="8397" y="13761"/>
                              </a:lnTo>
                              <a:lnTo>
                                <a:pt x="8648" y="13862"/>
                              </a:lnTo>
                              <a:lnTo>
                                <a:pt x="8798" y="14062"/>
                              </a:lnTo>
                              <a:lnTo>
                                <a:pt x="8798" y="14395"/>
                              </a:lnTo>
                              <a:lnTo>
                                <a:pt x="8698" y="14696"/>
                              </a:lnTo>
                              <a:lnTo>
                                <a:pt x="8748" y="15146"/>
                              </a:lnTo>
                              <a:lnTo>
                                <a:pt x="8948" y="15480"/>
                              </a:lnTo>
                              <a:lnTo>
                                <a:pt x="9282" y="15580"/>
                              </a:lnTo>
                              <a:lnTo>
                                <a:pt x="9633" y="15730"/>
                              </a:lnTo>
                              <a:lnTo>
                                <a:pt x="10033" y="16130"/>
                              </a:lnTo>
                              <a:lnTo>
                                <a:pt x="9933" y="16764"/>
                              </a:lnTo>
                              <a:lnTo>
                                <a:pt x="9933" y="17164"/>
                              </a:lnTo>
                              <a:lnTo>
                                <a:pt x="10117" y="17448"/>
                              </a:lnTo>
                              <a:lnTo>
                                <a:pt x="10167" y="18048"/>
                              </a:lnTo>
                              <a:lnTo>
                                <a:pt x="10067" y="18482"/>
                              </a:lnTo>
                              <a:lnTo>
                                <a:pt x="10117" y="18932"/>
                              </a:lnTo>
                              <a:lnTo>
                                <a:pt x="10217" y="19166"/>
                              </a:lnTo>
                              <a:lnTo>
                                <a:pt x="9983" y="19616"/>
                              </a:lnTo>
                              <a:lnTo>
                                <a:pt x="10117" y="19867"/>
                              </a:lnTo>
                              <a:lnTo>
                                <a:pt x="10467" y="19817"/>
                              </a:lnTo>
                              <a:lnTo>
                                <a:pt x="10952" y="19917"/>
                              </a:lnTo>
                              <a:lnTo>
                                <a:pt x="11352" y="20000"/>
                              </a:lnTo>
                              <a:lnTo>
                                <a:pt x="11553" y="19666"/>
                              </a:lnTo>
                              <a:lnTo>
                                <a:pt x="11402" y="19416"/>
                              </a:lnTo>
                              <a:lnTo>
                                <a:pt x="11152" y="19166"/>
                              </a:lnTo>
                              <a:lnTo>
                                <a:pt x="11202" y="18882"/>
                              </a:lnTo>
                              <a:lnTo>
                                <a:pt x="11503" y="18482"/>
                              </a:lnTo>
                              <a:lnTo>
                                <a:pt x="11836" y="17948"/>
                              </a:lnTo>
                              <a:lnTo>
                                <a:pt x="11886" y="17448"/>
                              </a:lnTo>
                              <a:lnTo>
                                <a:pt x="12037" y="16414"/>
                              </a:lnTo>
                              <a:lnTo>
                                <a:pt x="12437" y="16080"/>
                              </a:lnTo>
                              <a:lnTo>
                                <a:pt x="12821" y="16080"/>
                              </a:lnTo>
                              <a:lnTo>
                                <a:pt x="13272" y="16414"/>
                              </a:lnTo>
                              <a:lnTo>
                                <a:pt x="13623" y="16464"/>
                              </a:lnTo>
                              <a:lnTo>
                                <a:pt x="13756" y="16914"/>
                              </a:lnTo>
                              <a:lnTo>
                                <a:pt x="13806" y="17164"/>
                              </a:lnTo>
                              <a:lnTo>
                                <a:pt x="14107" y="17164"/>
                              </a:lnTo>
                              <a:lnTo>
                                <a:pt x="14307" y="17448"/>
                              </a:lnTo>
                              <a:lnTo>
                                <a:pt x="14307" y="17998"/>
                              </a:lnTo>
                              <a:lnTo>
                                <a:pt x="14641" y="18182"/>
                              </a:lnTo>
                              <a:lnTo>
                                <a:pt x="14791" y="18582"/>
                              </a:lnTo>
                              <a:lnTo>
                                <a:pt x="15092" y="18882"/>
                              </a:lnTo>
                              <a:lnTo>
                                <a:pt x="15426" y="18982"/>
                              </a:lnTo>
                              <a:lnTo>
                                <a:pt x="15927" y="19066"/>
                              </a:lnTo>
                              <a:lnTo>
                                <a:pt x="16027" y="19316"/>
                              </a:lnTo>
                              <a:lnTo>
                                <a:pt x="16077" y="19817"/>
                              </a:lnTo>
                              <a:lnTo>
                                <a:pt x="16511" y="20000"/>
                              </a:lnTo>
                              <a:lnTo>
                                <a:pt x="17062" y="19917"/>
                              </a:lnTo>
                              <a:lnTo>
                                <a:pt x="17162" y="19566"/>
                              </a:lnTo>
                              <a:lnTo>
                                <a:pt x="16962" y="19366"/>
                              </a:lnTo>
                              <a:lnTo>
                                <a:pt x="16561" y="19166"/>
                              </a:lnTo>
                              <a:lnTo>
                                <a:pt x="16561" y="18482"/>
                              </a:lnTo>
                              <a:lnTo>
                                <a:pt x="16461" y="18332"/>
                              </a:lnTo>
                              <a:lnTo>
                                <a:pt x="16177" y="18182"/>
                              </a:lnTo>
                              <a:lnTo>
                                <a:pt x="15826" y="18098"/>
                              </a:lnTo>
                              <a:lnTo>
                                <a:pt x="15576" y="17848"/>
                              </a:lnTo>
                              <a:lnTo>
                                <a:pt x="15826" y="17248"/>
                              </a:lnTo>
                              <a:lnTo>
                                <a:pt x="16077" y="16914"/>
                              </a:lnTo>
                              <a:lnTo>
                                <a:pt x="16077" y="16664"/>
                              </a:lnTo>
                              <a:lnTo>
                                <a:pt x="15876" y="16314"/>
                              </a:lnTo>
                              <a:lnTo>
                                <a:pt x="16277" y="16130"/>
                              </a:lnTo>
                              <a:lnTo>
                                <a:pt x="16361" y="15780"/>
                              </a:lnTo>
                              <a:lnTo>
                                <a:pt x="16277" y="15296"/>
                              </a:lnTo>
                              <a:lnTo>
                                <a:pt x="15977" y="14846"/>
                              </a:lnTo>
                              <a:lnTo>
                                <a:pt x="15776" y="14595"/>
                              </a:lnTo>
                              <a:lnTo>
                                <a:pt x="15626" y="14212"/>
                              </a:lnTo>
                              <a:lnTo>
                                <a:pt x="15576" y="13228"/>
                              </a:lnTo>
                              <a:lnTo>
                                <a:pt x="15626" y="12977"/>
                              </a:lnTo>
                              <a:lnTo>
                                <a:pt x="15426" y="12777"/>
                              </a:lnTo>
                              <a:lnTo>
                                <a:pt x="15142" y="12444"/>
                              </a:lnTo>
                              <a:lnTo>
                                <a:pt x="14841" y="12143"/>
                              </a:lnTo>
                              <a:lnTo>
                                <a:pt x="14942" y="11693"/>
                              </a:lnTo>
                              <a:lnTo>
                                <a:pt x="14992" y="11209"/>
                              </a:lnTo>
                              <a:lnTo>
                                <a:pt x="14541" y="10809"/>
                              </a:lnTo>
                              <a:lnTo>
                                <a:pt x="13957" y="10525"/>
                              </a:lnTo>
                              <a:lnTo>
                                <a:pt x="13756" y="10125"/>
                              </a:lnTo>
                              <a:lnTo>
                                <a:pt x="13756" y="9591"/>
                              </a:lnTo>
                              <a:lnTo>
                                <a:pt x="13472" y="9291"/>
                              </a:lnTo>
                              <a:lnTo>
                                <a:pt x="13372" y="8657"/>
                              </a:lnTo>
                              <a:lnTo>
                                <a:pt x="13573" y="8357"/>
                              </a:lnTo>
                              <a:lnTo>
                                <a:pt x="13523" y="7873"/>
                              </a:lnTo>
                              <a:lnTo>
                                <a:pt x="13623" y="7473"/>
                              </a:lnTo>
                              <a:lnTo>
                                <a:pt x="13957" y="7523"/>
                              </a:lnTo>
                              <a:lnTo>
                                <a:pt x="14357" y="7957"/>
                              </a:lnTo>
                              <a:lnTo>
                                <a:pt x="14691" y="8157"/>
                              </a:lnTo>
                              <a:lnTo>
                                <a:pt x="15242" y="8457"/>
                              </a:lnTo>
                              <a:lnTo>
                                <a:pt x="15676" y="9141"/>
                              </a:lnTo>
                              <a:lnTo>
                                <a:pt x="15876" y="9775"/>
                              </a:lnTo>
                              <a:lnTo>
                                <a:pt x="16177" y="9775"/>
                              </a:lnTo>
                              <a:lnTo>
                                <a:pt x="16361" y="9641"/>
                              </a:lnTo>
                              <a:lnTo>
                                <a:pt x="16461" y="9875"/>
                              </a:lnTo>
                              <a:lnTo>
                                <a:pt x="16311" y="10475"/>
                              </a:lnTo>
                              <a:lnTo>
                                <a:pt x="16561" y="10859"/>
                              </a:lnTo>
                              <a:lnTo>
                                <a:pt x="16811" y="11009"/>
                              </a:lnTo>
                              <a:lnTo>
                                <a:pt x="17162" y="10959"/>
                              </a:lnTo>
                              <a:lnTo>
                                <a:pt x="17212" y="10575"/>
                              </a:lnTo>
                              <a:lnTo>
                                <a:pt x="17295" y="10125"/>
                              </a:lnTo>
                              <a:lnTo>
                                <a:pt x="17646" y="9875"/>
                              </a:lnTo>
                              <a:lnTo>
                                <a:pt x="18280" y="9925"/>
                              </a:lnTo>
                              <a:lnTo>
                                <a:pt x="18681" y="9875"/>
                              </a:lnTo>
                              <a:lnTo>
                                <a:pt x="19165" y="9541"/>
                              </a:lnTo>
                              <a:lnTo>
                                <a:pt x="19666" y="9341"/>
                              </a:lnTo>
                              <a:lnTo>
                                <a:pt x="20000" y="9041"/>
                              </a:lnTo>
                              <a:lnTo>
                                <a:pt x="20000" y="8757"/>
                              </a:lnTo>
                              <a:lnTo>
                                <a:pt x="19566" y="8657"/>
                              </a:lnTo>
                              <a:lnTo>
                                <a:pt x="19316" y="8157"/>
                              </a:lnTo>
                              <a:lnTo>
                                <a:pt x="18982" y="7623"/>
                              </a:lnTo>
                              <a:lnTo>
                                <a:pt x="18932" y="7173"/>
                              </a:lnTo>
                              <a:lnTo>
                                <a:pt x="18932" y="6939"/>
                              </a:lnTo>
                              <a:lnTo>
                                <a:pt x="18731" y="6839"/>
                              </a:lnTo>
                              <a:lnTo>
                                <a:pt x="18331" y="6789"/>
                              </a:lnTo>
                              <a:lnTo>
                                <a:pt x="18230" y="7023"/>
                              </a:lnTo>
                              <a:lnTo>
                                <a:pt x="18331" y="7273"/>
                              </a:lnTo>
                              <a:lnTo>
                                <a:pt x="18531" y="7373"/>
                              </a:lnTo>
                              <a:lnTo>
                                <a:pt x="18481" y="7623"/>
                              </a:lnTo>
                              <a:lnTo>
                                <a:pt x="18130" y="7673"/>
                              </a:lnTo>
                              <a:lnTo>
                                <a:pt x="17997" y="7573"/>
                              </a:lnTo>
                              <a:lnTo>
                                <a:pt x="17796" y="7523"/>
                              </a:lnTo>
                              <a:lnTo>
                                <a:pt x="17446" y="7907"/>
                              </a:lnTo>
                              <a:lnTo>
                                <a:pt x="16861" y="7623"/>
                              </a:lnTo>
                              <a:lnTo>
                                <a:pt x="16711" y="7173"/>
                              </a:lnTo>
                              <a:lnTo>
                                <a:pt x="16411" y="6889"/>
                              </a:lnTo>
                              <a:lnTo>
                                <a:pt x="16411" y="6489"/>
                              </a:lnTo>
                              <a:lnTo>
                                <a:pt x="16561" y="6005"/>
                              </a:lnTo>
                              <a:lnTo>
                                <a:pt x="16277" y="5505"/>
                              </a:lnTo>
                              <a:lnTo>
                                <a:pt x="16227" y="5154"/>
                              </a:lnTo>
                              <a:lnTo>
                                <a:pt x="16027" y="4971"/>
                              </a:lnTo>
                              <a:lnTo>
                                <a:pt x="15876" y="4921"/>
                              </a:lnTo>
                              <a:lnTo>
                                <a:pt x="15676" y="5071"/>
                              </a:lnTo>
                              <a:lnTo>
                                <a:pt x="15342" y="5254"/>
                              </a:lnTo>
                              <a:lnTo>
                                <a:pt x="15142" y="5071"/>
                              </a:lnTo>
                              <a:lnTo>
                                <a:pt x="15092" y="4771"/>
                              </a:lnTo>
                              <a:lnTo>
                                <a:pt x="15342" y="4320"/>
                              </a:lnTo>
                              <a:lnTo>
                                <a:pt x="15242" y="4170"/>
                              </a:lnTo>
                              <a:lnTo>
                                <a:pt x="14508" y="3786"/>
                              </a:lnTo>
                              <a:lnTo>
                                <a:pt x="14307" y="3786"/>
                              </a:lnTo>
                              <a:lnTo>
                                <a:pt x="13806" y="3937"/>
                              </a:lnTo>
                              <a:lnTo>
                                <a:pt x="13372" y="3786"/>
                              </a:lnTo>
                              <a:lnTo>
                                <a:pt x="12821" y="3486"/>
                              </a:lnTo>
                              <a:lnTo>
                                <a:pt x="12187" y="2652"/>
                              </a:lnTo>
                              <a:lnTo>
                                <a:pt x="11937" y="2269"/>
                              </a:lnTo>
                              <a:lnTo>
                                <a:pt x="11503" y="1968"/>
                              </a:lnTo>
                              <a:lnTo>
                                <a:pt x="11102" y="1918"/>
                              </a:lnTo>
                              <a:lnTo>
                                <a:pt x="10918" y="1868"/>
                              </a:lnTo>
                              <a:lnTo>
                                <a:pt x="10417" y="1568"/>
                              </a:lnTo>
                              <a:lnTo>
                                <a:pt x="9933" y="1334"/>
                              </a:lnTo>
                              <a:lnTo>
                                <a:pt x="9432" y="1334"/>
                              </a:lnTo>
                              <a:lnTo>
                                <a:pt x="9098" y="984"/>
                              </a:lnTo>
                              <a:lnTo>
                                <a:pt x="8548" y="734"/>
                              </a:lnTo>
                              <a:lnTo>
                                <a:pt x="8264" y="734"/>
                              </a:lnTo>
                              <a:lnTo>
                                <a:pt x="8114" y="250"/>
                              </a:lnTo>
                              <a:lnTo>
                                <a:pt x="7613" y="150"/>
                              </a:lnTo>
                              <a:lnTo>
                                <a:pt x="6678" y="0"/>
                              </a:lnTo>
                              <a:lnTo>
                                <a:pt x="5943" y="0"/>
                              </a:lnTo>
                              <a:lnTo>
                                <a:pt x="5309" y="300"/>
                              </a:lnTo>
                              <a:lnTo>
                                <a:pt x="5159" y="434"/>
                              </a:lnTo>
                              <a:lnTo>
                                <a:pt x="5008" y="734"/>
                              </a:lnTo>
                              <a:lnTo>
                                <a:pt x="4958" y="1084"/>
                              </a:lnTo>
                              <a:lnTo>
                                <a:pt x="4908" y="1468"/>
                              </a:lnTo>
                              <a:lnTo>
                                <a:pt x="4674" y="1568"/>
                              </a:lnTo>
                              <a:lnTo>
                                <a:pt x="4174" y="1418"/>
                              </a:lnTo>
                              <a:lnTo>
                                <a:pt x="4124" y="834"/>
                              </a:lnTo>
                              <a:lnTo>
                                <a:pt x="4073" y="634"/>
                              </a:lnTo>
                              <a:lnTo>
                                <a:pt x="3823" y="6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823,634l3539,784l3189,834l2805,584l2604,584l2454,734l2354,1418l2254,2018l2003,2452l1569,2752l1219,2952l935,3336l735,3586l234,3636l0,3837l0,4087l150,4320l584,4570l785,5021l1119,5104l1469,5104l1669,5505l1820,5955l2304,6689l2888,7123l3038,7423l3489,7723l4124,8357l4324,8657l4474,9541l4624,9775l4758,10125l4624,10575l4324,10859l3639,11259l3489,11593l3489,12093l3740,12494l3740,12977l3589,13378l3689,13661l4073,13711l4624,14312l4624,14696l4424,15296l4324,15830l4574,16264l4858,16264l5209,16130l5409,15830l5643,15830l5743,16130l5843,16564l6144,16814l6477,16714l6528,16264l6828,15780l6878,15379l7028,14896l7279,14445l7412,13912l7763,13711l8013,13711l8397,13761l8648,13862l8798,14062l8798,14395l8698,14696l8748,15146l8948,15480l9282,15580l9633,15730l10033,16130l9933,16764l9933,17164l10117,17448l10167,18048l10067,18482l10117,18932l10217,19166l9983,19616l10117,19867l10467,19817l10952,19917l11352,20000l11553,19666l11402,19416l11152,19166l11202,18882l11503,18482l11836,17948l11886,17448l12037,16414l12437,16080l12821,16080l13272,16414l13623,16464l13756,16914l13806,17164l14107,17164l14307,17448l14307,17998l14641,18182l14791,18582l15092,18882l15426,18982l15927,19066l16027,19316l16077,19817l16511,20000l17062,19917l17162,19566l16962,19366l16561,19166l16561,18482l16461,18332l16177,18182l15826,18098l15576,17848l15826,17248l16077,16914l16077,16664l15876,16314l16277,16130l16361,15780l16277,15296l15977,14846l15776,14595l15626,14212l15576,13228l15626,12977l15426,12777l15142,12444l14841,12143l14942,11693l14992,11209l14541,10809l13957,10525l13756,10125l13756,9591l13472,9291l13372,8657l13573,8357l13523,7873l13623,7473l13957,7523l14357,7957l14691,8157l15242,8457l15676,9141l15876,9775l16177,9775l16361,9641l16461,9875l16311,10475l16561,10859l16811,11009l17162,10959l17212,10575l17295,10125l17646,9875l18280,9925l18681,9875l19165,9541l19666,9341l20000,9041l20000,8757l19566,8657l19316,8157l18982,7623l18932,7173l18932,6939l18731,6839l18331,6789l18230,7023l18331,7273l18531,7373l18481,7623l18130,7673l17997,7573l17796,7523l17446,7907l16861,7623l16711,7173l16411,6889l16411,6489l16561,6005l16277,5505l16227,5154l16027,4971l15876,4921l15676,5071l15342,5254l15142,5071l15092,4771l15342,4320l15242,4170l14508,3786l14307,3786l13806,3937l13372,3786l12821,3486l12187,2652l11937,2269l11503,1968l11102,1918l10918,1868l10417,1568l9933,1334l9432,1334l9098,984l8548,734l8264,734l8114,250l7613,150l6678,0l5943,0l5309,300l5159,434l5008,734l4958,1084l4908,1468l4674,1568l4174,1418l4124,834l4073,634l3823,634xe" fillcolor="white" stroked="t" o:allowincell="f" style="position:absolute;margin-left:231.2pt;margin-top:468.6pt;width:59.85pt;height:59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0935</wp:posOffset>
                </wp:positionH>
                <wp:positionV relativeFrom="paragraph">
                  <wp:posOffset>6982460</wp:posOffset>
                </wp:positionV>
                <wp:extent cx="1015365" cy="344170"/>
                <wp:effectExtent l="1270" t="635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5" y="2288"/>
                              </a:moveTo>
                              <a:lnTo>
                                <a:pt x="475" y="2804"/>
                              </a:lnTo>
                              <a:lnTo>
                                <a:pt x="438" y="3911"/>
                              </a:lnTo>
                              <a:lnTo>
                                <a:pt x="475" y="4982"/>
                              </a:lnTo>
                              <a:lnTo>
                                <a:pt x="438" y="6089"/>
                              </a:lnTo>
                              <a:lnTo>
                                <a:pt x="375" y="7380"/>
                              </a:lnTo>
                              <a:lnTo>
                                <a:pt x="188" y="8930"/>
                              </a:lnTo>
                              <a:lnTo>
                                <a:pt x="113" y="9668"/>
                              </a:lnTo>
                              <a:lnTo>
                                <a:pt x="0" y="10996"/>
                              </a:lnTo>
                              <a:lnTo>
                                <a:pt x="38" y="11734"/>
                              </a:lnTo>
                              <a:lnTo>
                                <a:pt x="113" y="12620"/>
                              </a:lnTo>
                              <a:lnTo>
                                <a:pt x="338" y="13063"/>
                              </a:lnTo>
                              <a:lnTo>
                                <a:pt x="588" y="13247"/>
                              </a:lnTo>
                              <a:lnTo>
                                <a:pt x="888" y="13247"/>
                              </a:lnTo>
                              <a:lnTo>
                                <a:pt x="1251" y="12841"/>
                              </a:lnTo>
                              <a:lnTo>
                                <a:pt x="1513" y="12841"/>
                              </a:lnTo>
                              <a:lnTo>
                                <a:pt x="1739" y="13247"/>
                              </a:lnTo>
                              <a:lnTo>
                                <a:pt x="1951" y="13137"/>
                              </a:lnTo>
                              <a:lnTo>
                                <a:pt x="2251" y="12731"/>
                              </a:lnTo>
                              <a:lnTo>
                                <a:pt x="2652" y="12620"/>
                              </a:lnTo>
                              <a:lnTo>
                                <a:pt x="2914" y="12620"/>
                              </a:lnTo>
                              <a:lnTo>
                                <a:pt x="3202" y="11734"/>
                              </a:lnTo>
                              <a:lnTo>
                                <a:pt x="3427" y="11734"/>
                              </a:lnTo>
                              <a:lnTo>
                                <a:pt x="3690" y="12399"/>
                              </a:lnTo>
                              <a:lnTo>
                                <a:pt x="3727" y="13247"/>
                              </a:lnTo>
                              <a:lnTo>
                                <a:pt x="3940" y="14244"/>
                              </a:lnTo>
                              <a:lnTo>
                                <a:pt x="4278" y="14465"/>
                              </a:lnTo>
                              <a:lnTo>
                                <a:pt x="4603" y="13911"/>
                              </a:lnTo>
                              <a:lnTo>
                                <a:pt x="5378" y="14133"/>
                              </a:lnTo>
                              <a:lnTo>
                                <a:pt x="6004" y="13911"/>
                              </a:lnTo>
                              <a:lnTo>
                                <a:pt x="6929" y="13358"/>
                              </a:lnTo>
                              <a:lnTo>
                                <a:pt x="7367" y="13358"/>
                              </a:lnTo>
                              <a:lnTo>
                                <a:pt x="7780" y="13911"/>
                              </a:lnTo>
                              <a:lnTo>
                                <a:pt x="8105" y="15018"/>
                              </a:lnTo>
                              <a:lnTo>
                                <a:pt x="8443" y="15646"/>
                              </a:lnTo>
                              <a:lnTo>
                                <a:pt x="9281" y="15867"/>
                              </a:lnTo>
                              <a:lnTo>
                                <a:pt x="9581" y="16310"/>
                              </a:lnTo>
                              <a:lnTo>
                                <a:pt x="9731" y="16863"/>
                              </a:lnTo>
                              <a:lnTo>
                                <a:pt x="9731" y="17601"/>
                              </a:lnTo>
                              <a:lnTo>
                                <a:pt x="9694" y="19151"/>
                              </a:lnTo>
                              <a:lnTo>
                                <a:pt x="9806" y="19668"/>
                              </a:lnTo>
                              <a:lnTo>
                                <a:pt x="10094" y="20000"/>
                              </a:lnTo>
                              <a:lnTo>
                                <a:pt x="10532" y="19668"/>
                              </a:lnTo>
                              <a:lnTo>
                                <a:pt x="10982" y="19446"/>
                              </a:lnTo>
                              <a:lnTo>
                                <a:pt x="11345" y="19668"/>
                              </a:lnTo>
                              <a:lnTo>
                                <a:pt x="12195" y="19668"/>
                              </a:lnTo>
                              <a:lnTo>
                                <a:pt x="12858" y="19151"/>
                              </a:lnTo>
                              <a:lnTo>
                                <a:pt x="13709" y="18376"/>
                              </a:lnTo>
                              <a:lnTo>
                                <a:pt x="14221" y="18376"/>
                              </a:lnTo>
                              <a:lnTo>
                                <a:pt x="14484" y="18819"/>
                              </a:lnTo>
                              <a:lnTo>
                                <a:pt x="14772" y="18598"/>
                              </a:lnTo>
                              <a:lnTo>
                                <a:pt x="15034" y="18819"/>
                              </a:lnTo>
                              <a:lnTo>
                                <a:pt x="15247" y="18819"/>
                              </a:lnTo>
                              <a:lnTo>
                                <a:pt x="15547" y="18487"/>
                              </a:lnTo>
                              <a:lnTo>
                                <a:pt x="15947" y="18044"/>
                              </a:lnTo>
                              <a:lnTo>
                                <a:pt x="16323" y="17934"/>
                              </a:lnTo>
                              <a:lnTo>
                                <a:pt x="16986" y="17823"/>
                              </a:lnTo>
                              <a:lnTo>
                                <a:pt x="17498" y="17269"/>
                              </a:lnTo>
                              <a:lnTo>
                                <a:pt x="17861" y="16974"/>
                              </a:lnTo>
                              <a:lnTo>
                                <a:pt x="18537" y="17380"/>
                              </a:lnTo>
                              <a:lnTo>
                                <a:pt x="18899" y="17269"/>
                              </a:lnTo>
                              <a:lnTo>
                                <a:pt x="19337" y="17269"/>
                              </a:lnTo>
                              <a:lnTo>
                                <a:pt x="19825" y="15867"/>
                              </a:lnTo>
                              <a:lnTo>
                                <a:pt x="19887" y="14354"/>
                              </a:lnTo>
                              <a:lnTo>
                                <a:pt x="19925" y="12620"/>
                              </a:lnTo>
                              <a:lnTo>
                                <a:pt x="19825" y="11181"/>
                              </a:lnTo>
                              <a:lnTo>
                                <a:pt x="19712" y="10443"/>
                              </a:lnTo>
                              <a:lnTo>
                                <a:pt x="19750" y="9557"/>
                              </a:lnTo>
                              <a:lnTo>
                                <a:pt x="20000" y="8930"/>
                              </a:lnTo>
                              <a:lnTo>
                                <a:pt x="19962" y="8598"/>
                              </a:lnTo>
                              <a:lnTo>
                                <a:pt x="19862" y="8155"/>
                              </a:lnTo>
                              <a:lnTo>
                                <a:pt x="19750" y="8044"/>
                              </a:lnTo>
                              <a:lnTo>
                                <a:pt x="19750" y="6421"/>
                              </a:lnTo>
                              <a:lnTo>
                                <a:pt x="19962" y="5314"/>
                              </a:lnTo>
                              <a:lnTo>
                                <a:pt x="19862" y="4797"/>
                              </a:lnTo>
                              <a:lnTo>
                                <a:pt x="19712" y="4982"/>
                              </a:lnTo>
                              <a:lnTo>
                                <a:pt x="19562" y="5535"/>
                              </a:lnTo>
                              <a:lnTo>
                                <a:pt x="19337" y="5978"/>
                              </a:lnTo>
                              <a:lnTo>
                                <a:pt x="19162" y="6531"/>
                              </a:lnTo>
                              <a:lnTo>
                                <a:pt x="19162" y="7380"/>
                              </a:lnTo>
                              <a:lnTo>
                                <a:pt x="18862" y="8155"/>
                              </a:lnTo>
                              <a:lnTo>
                                <a:pt x="18862" y="8598"/>
                              </a:lnTo>
                              <a:lnTo>
                                <a:pt x="18749" y="9114"/>
                              </a:lnTo>
                              <a:lnTo>
                                <a:pt x="18749" y="10111"/>
                              </a:lnTo>
                              <a:lnTo>
                                <a:pt x="18599" y="10664"/>
                              </a:lnTo>
                              <a:lnTo>
                                <a:pt x="18349" y="10221"/>
                              </a:lnTo>
                              <a:lnTo>
                                <a:pt x="18349" y="9004"/>
                              </a:lnTo>
                              <a:lnTo>
                                <a:pt x="18161" y="8930"/>
                              </a:lnTo>
                              <a:lnTo>
                                <a:pt x="17799" y="8708"/>
                              </a:lnTo>
                              <a:lnTo>
                                <a:pt x="17611" y="9225"/>
                              </a:lnTo>
                              <a:lnTo>
                                <a:pt x="17311" y="8487"/>
                              </a:lnTo>
                              <a:lnTo>
                                <a:pt x="17061" y="8930"/>
                              </a:lnTo>
                              <a:lnTo>
                                <a:pt x="16948" y="9446"/>
                              </a:lnTo>
                              <a:lnTo>
                                <a:pt x="16873" y="10000"/>
                              </a:lnTo>
                              <a:lnTo>
                                <a:pt x="16685" y="10554"/>
                              </a:lnTo>
                              <a:lnTo>
                                <a:pt x="16360" y="10996"/>
                              </a:lnTo>
                              <a:lnTo>
                                <a:pt x="15910" y="11070"/>
                              </a:lnTo>
                              <a:lnTo>
                                <a:pt x="15810" y="11070"/>
                              </a:lnTo>
                              <a:lnTo>
                                <a:pt x="15510" y="11845"/>
                              </a:lnTo>
                              <a:lnTo>
                                <a:pt x="15147" y="11513"/>
                              </a:lnTo>
                              <a:lnTo>
                                <a:pt x="14847" y="11734"/>
                              </a:lnTo>
                              <a:lnTo>
                                <a:pt x="14484" y="13063"/>
                              </a:lnTo>
                              <a:lnTo>
                                <a:pt x="14184" y="13247"/>
                              </a:lnTo>
                              <a:lnTo>
                                <a:pt x="13921" y="12731"/>
                              </a:lnTo>
                              <a:lnTo>
                                <a:pt x="13921" y="11513"/>
                              </a:lnTo>
                              <a:lnTo>
                                <a:pt x="14109" y="10664"/>
                              </a:lnTo>
                              <a:lnTo>
                                <a:pt x="14447" y="10111"/>
                              </a:lnTo>
                              <a:lnTo>
                                <a:pt x="14584" y="8930"/>
                              </a:lnTo>
                              <a:lnTo>
                                <a:pt x="14509" y="7048"/>
                              </a:lnTo>
                              <a:lnTo>
                                <a:pt x="14484" y="6310"/>
                              </a:lnTo>
                              <a:lnTo>
                                <a:pt x="14371" y="6089"/>
                              </a:lnTo>
                              <a:lnTo>
                                <a:pt x="14109" y="6421"/>
                              </a:lnTo>
                              <a:lnTo>
                                <a:pt x="13921" y="6863"/>
                              </a:lnTo>
                              <a:lnTo>
                                <a:pt x="13596" y="7048"/>
                              </a:lnTo>
                              <a:lnTo>
                                <a:pt x="13158" y="8376"/>
                              </a:lnTo>
                              <a:lnTo>
                                <a:pt x="12933" y="8487"/>
                              </a:lnTo>
                              <a:lnTo>
                                <a:pt x="12420" y="8487"/>
                              </a:lnTo>
                              <a:lnTo>
                                <a:pt x="12008" y="8155"/>
                              </a:lnTo>
                              <a:lnTo>
                                <a:pt x="11645" y="8376"/>
                              </a:lnTo>
                              <a:lnTo>
                                <a:pt x="11270" y="8155"/>
                              </a:lnTo>
                              <a:lnTo>
                                <a:pt x="10982" y="8044"/>
                              </a:lnTo>
                              <a:lnTo>
                                <a:pt x="10494" y="8487"/>
                              </a:lnTo>
                              <a:lnTo>
                                <a:pt x="10019" y="8155"/>
                              </a:lnTo>
                              <a:lnTo>
                                <a:pt x="9981" y="7823"/>
                              </a:lnTo>
                              <a:lnTo>
                                <a:pt x="9981" y="6937"/>
                              </a:lnTo>
                              <a:lnTo>
                                <a:pt x="9831" y="6310"/>
                              </a:lnTo>
                              <a:lnTo>
                                <a:pt x="9581" y="6310"/>
                              </a:lnTo>
                              <a:lnTo>
                                <a:pt x="9281" y="6421"/>
                              </a:lnTo>
                              <a:lnTo>
                                <a:pt x="9068" y="6310"/>
                              </a:lnTo>
                              <a:lnTo>
                                <a:pt x="8806" y="6310"/>
                              </a:lnTo>
                              <a:lnTo>
                                <a:pt x="8543" y="6642"/>
                              </a:lnTo>
                              <a:lnTo>
                                <a:pt x="8368" y="6642"/>
                              </a:lnTo>
                              <a:lnTo>
                                <a:pt x="8030" y="6531"/>
                              </a:lnTo>
                              <a:lnTo>
                                <a:pt x="7292" y="6531"/>
                              </a:lnTo>
                              <a:lnTo>
                                <a:pt x="7042" y="6089"/>
                              </a:lnTo>
                              <a:lnTo>
                                <a:pt x="6629" y="6310"/>
                              </a:lnTo>
                              <a:lnTo>
                                <a:pt x="6304" y="6642"/>
                              </a:lnTo>
                              <a:lnTo>
                                <a:pt x="6116" y="7491"/>
                              </a:lnTo>
                              <a:lnTo>
                                <a:pt x="6079" y="7934"/>
                              </a:lnTo>
                              <a:lnTo>
                                <a:pt x="5816" y="8044"/>
                              </a:lnTo>
                              <a:lnTo>
                                <a:pt x="5228" y="7601"/>
                              </a:lnTo>
                              <a:lnTo>
                                <a:pt x="5191" y="7048"/>
                              </a:lnTo>
                              <a:lnTo>
                                <a:pt x="5191" y="6421"/>
                              </a:lnTo>
                              <a:lnTo>
                                <a:pt x="5016" y="5867"/>
                              </a:lnTo>
                              <a:lnTo>
                                <a:pt x="4828" y="5756"/>
                              </a:lnTo>
                              <a:lnTo>
                                <a:pt x="4603" y="5535"/>
                              </a:lnTo>
                              <a:lnTo>
                                <a:pt x="4490" y="4982"/>
                              </a:lnTo>
                              <a:lnTo>
                                <a:pt x="4715" y="4465"/>
                              </a:lnTo>
                              <a:lnTo>
                                <a:pt x="4978" y="4022"/>
                              </a:lnTo>
                              <a:lnTo>
                                <a:pt x="5091" y="3358"/>
                              </a:lnTo>
                              <a:lnTo>
                                <a:pt x="5053" y="2288"/>
                              </a:lnTo>
                              <a:lnTo>
                                <a:pt x="4866" y="1624"/>
                              </a:lnTo>
                              <a:lnTo>
                                <a:pt x="4678" y="849"/>
                              </a:lnTo>
                              <a:lnTo>
                                <a:pt x="4453" y="1181"/>
                              </a:lnTo>
                              <a:lnTo>
                                <a:pt x="4203" y="1292"/>
                              </a:lnTo>
                              <a:lnTo>
                                <a:pt x="4015" y="2177"/>
                              </a:lnTo>
                              <a:lnTo>
                                <a:pt x="3865" y="2915"/>
                              </a:lnTo>
                              <a:lnTo>
                                <a:pt x="3865" y="4022"/>
                              </a:lnTo>
                              <a:lnTo>
                                <a:pt x="3765" y="4354"/>
                              </a:lnTo>
                              <a:lnTo>
                                <a:pt x="3577" y="4686"/>
                              </a:lnTo>
                              <a:lnTo>
                                <a:pt x="3240" y="4022"/>
                              </a:lnTo>
                              <a:lnTo>
                                <a:pt x="2914" y="3911"/>
                              </a:lnTo>
                              <a:lnTo>
                                <a:pt x="2502" y="3911"/>
                              </a:lnTo>
                              <a:lnTo>
                                <a:pt x="2251" y="4244"/>
                              </a:lnTo>
                              <a:lnTo>
                                <a:pt x="2101" y="3801"/>
                              </a:lnTo>
                              <a:lnTo>
                                <a:pt x="2026" y="2399"/>
                              </a:lnTo>
                              <a:lnTo>
                                <a:pt x="2064" y="1292"/>
                              </a:lnTo>
                              <a:lnTo>
                                <a:pt x="1951" y="221"/>
                              </a:lnTo>
                              <a:lnTo>
                                <a:pt x="1588" y="0"/>
                              </a:lnTo>
                              <a:lnTo>
                                <a:pt x="1476" y="332"/>
                              </a:lnTo>
                              <a:lnTo>
                                <a:pt x="1401" y="1402"/>
                              </a:lnTo>
                              <a:lnTo>
                                <a:pt x="1551" y="2915"/>
                              </a:lnTo>
                              <a:lnTo>
                                <a:pt x="1664" y="3911"/>
                              </a:lnTo>
                              <a:lnTo>
                                <a:pt x="1626" y="4686"/>
                              </a:lnTo>
                              <a:lnTo>
                                <a:pt x="1401" y="5203"/>
                              </a:lnTo>
                              <a:lnTo>
                                <a:pt x="1138" y="4871"/>
                              </a:lnTo>
                              <a:lnTo>
                                <a:pt x="963" y="4244"/>
                              </a:lnTo>
                              <a:lnTo>
                                <a:pt x="888" y="2731"/>
                              </a:lnTo>
                              <a:lnTo>
                                <a:pt x="851" y="1624"/>
                              </a:lnTo>
                              <a:lnTo>
                                <a:pt x="663" y="1070"/>
                              </a:lnTo>
                              <a:lnTo>
                                <a:pt x="513" y="1402"/>
                              </a:lnTo>
                              <a:lnTo>
                                <a:pt x="475" y="2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5,2288l475,2804l438,3911l475,4982l438,6089l375,7380l188,8930l113,9668l0,10996l38,11734l113,12620l338,13063l588,13247l888,13247l1251,12841l1513,12841l1739,13247l1951,13137l2251,12731l2652,12620l2914,12620l3202,11734l3427,11734l3690,12399l3727,13247l3940,14244l4278,14465l4603,13911l5378,14133l6004,13911l6929,13358l7367,13358l7780,13911l8105,15018l8443,15646l9281,15867l9581,16310l9731,16863l9731,17601l9694,19151l9806,19668l10094,20000l10532,19668l10982,19446l11345,19668l12195,19668l12858,19151l13709,18376l14221,18376l14484,18819l14772,18598l15034,18819l15247,18819l15547,18487l15947,18044l16323,17934l16986,17823l17498,17269l17861,16974l18537,17380l18899,17269l19337,17269l19825,15867l19887,14354l19925,12620l19825,11181l19712,10443l19750,9557l20000,8930l19962,8598l19862,8155l19750,8044l19750,6421l19962,5314l19862,4797l19712,4982l19562,5535l19337,5978l19162,6531l19162,7380l18862,8155l18862,8598l18749,9114l18749,10111l18599,10664l18349,10221l18349,9004l18161,8930l17799,8708l17611,9225l17311,8487l17061,8930l16948,9446l16873,10000l16685,10554l16360,10996l15910,11070l15810,11070l15510,11845l15147,11513l14847,11734l14484,13063l14184,13247l13921,12731l13921,11513l14109,10664l14447,10111l14584,8930l14509,7048l14484,6310l14371,6089l14109,6421l13921,6863l13596,7048l13158,8376l12933,8487l12420,8487l12008,8155l11645,8376l11270,8155l10982,8044l10494,8487l10019,8155l9981,7823l9981,6937l9831,6310l9581,6310l9281,6421l9068,6310l8806,6310l8543,6642l8368,6642l8030,6531l7292,6531l7042,6089l6629,6310l6304,6642l6116,7491l6079,7934l5816,8044l5228,7601l5191,7048l5191,6421l5016,5867l4828,5756l4603,5535l4490,4982l4715,4465l4978,4022l5091,3358l5053,2288l4866,1624l4678,849l4453,1181l4203,1292l4015,2177l3865,2915l3865,4022l3765,4354l3577,4686l3240,4022l2914,3911l2502,3911l2251,4244l2101,3801l2026,2399l2064,1292l1951,221l1588,0l1476,332l1401,1402l1551,2915l1664,3911l1626,4686l1401,5203l1138,4871l963,4244l888,2731l851,1624l663,1070l513,1402l475,2288xe" fillcolor="white" stroked="t" o:allowincell="f" style="position:absolute;margin-left:289.05pt;margin-top:549.8pt;width:79.9pt;height:27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2685</wp:posOffset>
                </wp:positionH>
                <wp:positionV relativeFrom="paragraph">
                  <wp:posOffset>6634480</wp:posOffset>
                </wp:positionV>
                <wp:extent cx="209550" cy="25781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06" y="443"/>
                              </a:moveTo>
                              <a:lnTo>
                                <a:pt x="15515" y="443"/>
                              </a:lnTo>
                              <a:lnTo>
                                <a:pt x="14788" y="837"/>
                              </a:lnTo>
                              <a:lnTo>
                                <a:pt x="13394" y="1429"/>
                              </a:lnTo>
                              <a:lnTo>
                                <a:pt x="11576" y="1576"/>
                              </a:lnTo>
                              <a:lnTo>
                                <a:pt x="10182" y="2167"/>
                              </a:lnTo>
                              <a:lnTo>
                                <a:pt x="9273" y="2906"/>
                              </a:lnTo>
                              <a:lnTo>
                                <a:pt x="8364" y="3054"/>
                              </a:lnTo>
                              <a:lnTo>
                                <a:pt x="7152" y="3300"/>
                              </a:lnTo>
                              <a:lnTo>
                                <a:pt x="5697" y="4039"/>
                              </a:lnTo>
                              <a:lnTo>
                                <a:pt x="4485" y="5222"/>
                              </a:lnTo>
                              <a:lnTo>
                                <a:pt x="3394" y="7389"/>
                              </a:lnTo>
                              <a:lnTo>
                                <a:pt x="2667" y="8966"/>
                              </a:lnTo>
                              <a:lnTo>
                                <a:pt x="1758" y="10000"/>
                              </a:lnTo>
                              <a:lnTo>
                                <a:pt x="364" y="10443"/>
                              </a:lnTo>
                              <a:lnTo>
                                <a:pt x="0" y="11576"/>
                              </a:lnTo>
                              <a:lnTo>
                                <a:pt x="0" y="12759"/>
                              </a:lnTo>
                              <a:lnTo>
                                <a:pt x="545" y="13350"/>
                              </a:lnTo>
                              <a:lnTo>
                                <a:pt x="2485" y="13793"/>
                              </a:lnTo>
                              <a:lnTo>
                                <a:pt x="3394" y="14631"/>
                              </a:lnTo>
                              <a:lnTo>
                                <a:pt x="3394" y="15961"/>
                              </a:lnTo>
                              <a:lnTo>
                                <a:pt x="3939" y="18867"/>
                              </a:lnTo>
                              <a:lnTo>
                                <a:pt x="5152" y="20000"/>
                              </a:lnTo>
                              <a:lnTo>
                                <a:pt x="6788" y="20000"/>
                              </a:lnTo>
                              <a:lnTo>
                                <a:pt x="8000" y="19458"/>
                              </a:lnTo>
                              <a:lnTo>
                                <a:pt x="9273" y="16847"/>
                              </a:lnTo>
                              <a:lnTo>
                                <a:pt x="10364" y="15074"/>
                              </a:lnTo>
                              <a:lnTo>
                                <a:pt x="12303" y="14335"/>
                              </a:lnTo>
                              <a:lnTo>
                                <a:pt x="14303" y="12463"/>
                              </a:lnTo>
                              <a:lnTo>
                                <a:pt x="14303" y="11330"/>
                              </a:lnTo>
                              <a:lnTo>
                                <a:pt x="14606" y="9704"/>
                              </a:lnTo>
                              <a:lnTo>
                                <a:pt x="15333" y="9113"/>
                              </a:lnTo>
                              <a:lnTo>
                                <a:pt x="15697" y="7833"/>
                              </a:lnTo>
                              <a:lnTo>
                                <a:pt x="15333" y="6946"/>
                              </a:lnTo>
                              <a:lnTo>
                                <a:pt x="15697" y="5369"/>
                              </a:lnTo>
                              <a:lnTo>
                                <a:pt x="17333" y="4039"/>
                              </a:lnTo>
                              <a:lnTo>
                                <a:pt x="19636" y="2315"/>
                              </a:lnTo>
                              <a:lnTo>
                                <a:pt x="20000" y="1133"/>
                              </a:lnTo>
                              <a:lnTo>
                                <a:pt x="19091" y="296"/>
                              </a:lnTo>
                              <a:lnTo>
                                <a:pt x="17636" y="0"/>
                              </a:lnTo>
                              <a:lnTo>
                                <a:pt x="16606" y="4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06,443l15515,443l14788,837l13394,1429l11576,1576l10182,2167l9273,2906l8364,3054l7152,3300l5697,4039l4485,5222l3394,7389l2667,8966l1758,10000l364,10443l0,11576l0,12759l545,13350l2485,13793l3394,14631l3394,15961l3939,18867l5152,20000l6788,20000l8000,19458l9273,16847l10364,15074l12303,14335l14303,12463l14303,11330l14606,9704l15333,9113l15697,7833l15333,6946l15697,5369l17333,4039l19636,2315l20000,1133l19091,296l17636,0l16606,443xe" fillcolor="white" stroked="t" o:allowincell="f" style="position:absolute;margin-left:391.55pt;margin-top:522.4pt;width:16.45pt;height:20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121400</wp:posOffset>
                </wp:positionV>
                <wp:extent cx="165100" cy="8445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000" y="1353"/>
                              </a:moveTo>
                              <a:lnTo>
                                <a:pt x="12923" y="1353"/>
                              </a:lnTo>
                              <a:lnTo>
                                <a:pt x="10462" y="0"/>
                              </a:lnTo>
                              <a:lnTo>
                                <a:pt x="6154" y="451"/>
                              </a:lnTo>
                              <a:lnTo>
                                <a:pt x="1615" y="3158"/>
                              </a:lnTo>
                              <a:lnTo>
                                <a:pt x="0" y="7068"/>
                              </a:lnTo>
                              <a:lnTo>
                                <a:pt x="462" y="9774"/>
                              </a:lnTo>
                              <a:lnTo>
                                <a:pt x="1846" y="10677"/>
                              </a:lnTo>
                              <a:lnTo>
                                <a:pt x="3000" y="13835"/>
                              </a:lnTo>
                              <a:lnTo>
                                <a:pt x="2769" y="16391"/>
                              </a:lnTo>
                              <a:lnTo>
                                <a:pt x="4154" y="18647"/>
                              </a:lnTo>
                              <a:lnTo>
                                <a:pt x="6154" y="20000"/>
                              </a:lnTo>
                              <a:lnTo>
                                <a:pt x="9077" y="18195"/>
                              </a:lnTo>
                              <a:lnTo>
                                <a:pt x="11846" y="11579"/>
                              </a:lnTo>
                              <a:lnTo>
                                <a:pt x="13385" y="12932"/>
                              </a:lnTo>
                              <a:lnTo>
                                <a:pt x="15231" y="12030"/>
                              </a:lnTo>
                              <a:lnTo>
                                <a:pt x="16769" y="9774"/>
                              </a:lnTo>
                              <a:lnTo>
                                <a:pt x="18154" y="5714"/>
                              </a:lnTo>
                              <a:lnTo>
                                <a:pt x="19538" y="3609"/>
                              </a:lnTo>
                              <a:lnTo>
                                <a:pt x="20000" y="1353"/>
                              </a:lnTo>
                              <a:lnTo>
                                <a:pt x="18846" y="0"/>
                              </a:lnTo>
                              <a:lnTo>
                                <a:pt x="17000" y="1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000,1353l12923,1353l10462,0l6154,451l1615,3158l0,7068l462,9774l1846,10677l3000,13835l2769,16391l4154,18647l6154,20000l9077,18195l11846,11579l13385,12932l15231,12030l16769,9774l18154,5714l19538,3609l20000,1353l18846,0l17000,1353xe" fillcolor="white" stroked="t" o:allowincell="f" style="position:absolute;margin-left:360.45pt;margin-top:482pt;width:12.95pt;height: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5940</wp:posOffset>
                </wp:positionH>
                <wp:positionV relativeFrom="paragraph">
                  <wp:posOffset>5808980</wp:posOffset>
                </wp:positionV>
                <wp:extent cx="110490" cy="203835"/>
                <wp:effectExtent l="635" t="127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977" y="1121"/>
                              </a:moveTo>
                              <a:lnTo>
                                <a:pt x="18276" y="1682"/>
                              </a:lnTo>
                              <a:lnTo>
                                <a:pt x="20000" y="2928"/>
                              </a:lnTo>
                              <a:lnTo>
                                <a:pt x="20000" y="4050"/>
                              </a:lnTo>
                              <a:lnTo>
                                <a:pt x="17356" y="5296"/>
                              </a:lnTo>
                              <a:lnTo>
                                <a:pt x="16322" y="6231"/>
                              </a:lnTo>
                              <a:lnTo>
                                <a:pt x="16322" y="7165"/>
                              </a:lnTo>
                              <a:lnTo>
                                <a:pt x="17931" y="7913"/>
                              </a:lnTo>
                              <a:lnTo>
                                <a:pt x="18966" y="10093"/>
                              </a:lnTo>
                              <a:lnTo>
                                <a:pt x="19310" y="11776"/>
                              </a:lnTo>
                              <a:lnTo>
                                <a:pt x="18621" y="12648"/>
                              </a:lnTo>
                              <a:lnTo>
                                <a:pt x="17011" y="13209"/>
                              </a:lnTo>
                              <a:lnTo>
                                <a:pt x="15287" y="14330"/>
                              </a:lnTo>
                              <a:lnTo>
                                <a:pt x="14943" y="15452"/>
                              </a:lnTo>
                              <a:lnTo>
                                <a:pt x="16667" y="16885"/>
                              </a:lnTo>
                              <a:lnTo>
                                <a:pt x="16667" y="18006"/>
                              </a:lnTo>
                              <a:lnTo>
                                <a:pt x="14253" y="18941"/>
                              </a:lnTo>
                              <a:lnTo>
                                <a:pt x="12184" y="19252"/>
                              </a:lnTo>
                              <a:lnTo>
                                <a:pt x="10575" y="20000"/>
                              </a:lnTo>
                              <a:lnTo>
                                <a:pt x="8506" y="19439"/>
                              </a:lnTo>
                              <a:lnTo>
                                <a:pt x="7471" y="18006"/>
                              </a:lnTo>
                              <a:lnTo>
                                <a:pt x="3793" y="16324"/>
                              </a:lnTo>
                              <a:lnTo>
                                <a:pt x="3793" y="15452"/>
                              </a:lnTo>
                              <a:lnTo>
                                <a:pt x="6437" y="13022"/>
                              </a:lnTo>
                              <a:lnTo>
                                <a:pt x="7471" y="13022"/>
                              </a:lnTo>
                              <a:lnTo>
                                <a:pt x="9540" y="12461"/>
                              </a:lnTo>
                              <a:lnTo>
                                <a:pt x="9195" y="11589"/>
                              </a:lnTo>
                              <a:lnTo>
                                <a:pt x="2759" y="8474"/>
                              </a:lnTo>
                              <a:lnTo>
                                <a:pt x="690" y="5670"/>
                              </a:lnTo>
                              <a:lnTo>
                                <a:pt x="0" y="4050"/>
                              </a:lnTo>
                              <a:lnTo>
                                <a:pt x="345" y="3115"/>
                              </a:lnTo>
                              <a:lnTo>
                                <a:pt x="3103" y="2368"/>
                              </a:lnTo>
                              <a:lnTo>
                                <a:pt x="5747" y="2368"/>
                              </a:lnTo>
                              <a:lnTo>
                                <a:pt x="6437" y="1121"/>
                              </a:lnTo>
                              <a:lnTo>
                                <a:pt x="8161" y="0"/>
                              </a:lnTo>
                              <a:lnTo>
                                <a:pt x="11149" y="0"/>
                              </a:lnTo>
                              <a:lnTo>
                                <a:pt x="13218" y="935"/>
                              </a:lnTo>
                              <a:lnTo>
                                <a:pt x="15977" y="1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977,1121l18276,1682l20000,2928l20000,4050l17356,5296l16322,6231l16322,7165l17931,7913l18966,10093l19310,11776l18621,12648l17011,13209l15287,14330l14943,15452l16667,16885l16667,18006l14253,18941l12184,19252l10575,20000l8506,19439l7471,18006l3793,16324l3793,15452l6437,13022l7471,13022l9540,12461l9195,11589l2759,8474l690,5670l0,4050l345,3115l3103,2368l5747,2368l6437,1121l8161,0l11149,0l13218,935l15977,1121xe" fillcolor="white" stroked="t" o:allowincell="f" style="position:absolute;margin-left:342.2pt;margin-top:457.4pt;width:8.65pt;height:1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0</wp:posOffset>
                </wp:positionH>
                <wp:positionV relativeFrom="paragraph">
                  <wp:posOffset>5496560</wp:posOffset>
                </wp:positionV>
                <wp:extent cx="271145" cy="181610"/>
                <wp:effectExtent l="1270" t="635" r="63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2" y="10280"/>
                              </a:moveTo>
                              <a:lnTo>
                                <a:pt x="984" y="10070"/>
                              </a:lnTo>
                              <a:lnTo>
                                <a:pt x="984" y="6783"/>
                              </a:lnTo>
                              <a:lnTo>
                                <a:pt x="2061" y="4965"/>
                              </a:lnTo>
                              <a:lnTo>
                                <a:pt x="3185" y="4126"/>
                              </a:lnTo>
                              <a:lnTo>
                                <a:pt x="5246" y="4755"/>
                              </a:lnTo>
                              <a:lnTo>
                                <a:pt x="6745" y="4965"/>
                              </a:lnTo>
                              <a:lnTo>
                                <a:pt x="7728" y="3916"/>
                              </a:lnTo>
                              <a:lnTo>
                                <a:pt x="8852" y="2028"/>
                              </a:lnTo>
                              <a:lnTo>
                                <a:pt x="10070" y="1189"/>
                              </a:lnTo>
                              <a:lnTo>
                                <a:pt x="11850" y="0"/>
                              </a:lnTo>
                              <a:lnTo>
                                <a:pt x="12553" y="420"/>
                              </a:lnTo>
                              <a:lnTo>
                                <a:pt x="12834" y="1189"/>
                              </a:lnTo>
                              <a:lnTo>
                                <a:pt x="12834" y="1399"/>
                              </a:lnTo>
                              <a:lnTo>
                                <a:pt x="13677" y="1399"/>
                              </a:lnTo>
                              <a:lnTo>
                                <a:pt x="14614" y="1608"/>
                              </a:lnTo>
                              <a:lnTo>
                                <a:pt x="15316" y="2448"/>
                              </a:lnTo>
                              <a:lnTo>
                                <a:pt x="15176" y="3287"/>
                              </a:lnTo>
                              <a:lnTo>
                                <a:pt x="14098" y="4336"/>
                              </a:lnTo>
                              <a:lnTo>
                                <a:pt x="14473" y="6573"/>
                              </a:lnTo>
                              <a:lnTo>
                                <a:pt x="16440" y="6993"/>
                              </a:lnTo>
                              <a:lnTo>
                                <a:pt x="17658" y="8671"/>
                              </a:lnTo>
                              <a:lnTo>
                                <a:pt x="18220" y="10699"/>
                              </a:lnTo>
                              <a:lnTo>
                                <a:pt x="19063" y="12937"/>
                              </a:lnTo>
                              <a:lnTo>
                                <a:pt x="19859" y="14406"/>
                              </a:lnTo>
                              <a:lnTo>
                                <a:pt x="20000" y="16294"/>
                              </a:lnTo>
                              <a:lnTo>
                                <a:pt x="19719" y="17063"/>
                              </a:lnTo>
                              <a:lnTo>
                                <a:pt x="19063" y="17063"/>
                              </a:lnTo>
                              <a:lnTo>
                                <a:pt x="18080" y="14825"/>
                              </a:lnTo>
                              <a:lnTo>
                                <a:pt x="17237" y="12937"/>
                              </a:lnTo>
                              <a:lnTo>
                                <a:pt x="16581" y="12797"/>
                              </a:lnTo>
                              <a:lnTo>
                                <a:pt x="16159" y="13566"/>
                              </a:lnTo>
                              <a:lnTo>
                                <a:pt x="16674" y="15664"/>
                              </a:lnTo>
                              <a:lnTo>
                                <a:pt x="16815" y="17273"/>
                              </a:lnTo>
                              <a:lnTo>
                                <a:pt x="16440" y="18531"/>
                              </a:lnTo>
                              <a:lnTo>
                                <a:pt x="15316" y="18951"/>
                              </a:lnTo>
                              <a:lnTo>
                                <a:pt x="14473" y="19161"/>
                              </a:lnTo>
                              <a:lnTo>
                                <a:pt x="13677" y="20000"/>
                              </a:lnTo>
                              <a:lnTo>
                                <a:pt x="12693" y="19790"/>
                              </a:lnTo>
                              <a:lnTo>
                                <a:pt x="11710" y="18951"/>
                              </a:lnTo>
                              <a:lnTo>
                                <a:pt x="10773" y="18531"/>
                              </a:lnTo>
                              <a:lnTo>
                                <a:pt x="9789" y="18531"/>
                              </a:lnTo>
                              <a:lnTo>
                                <a:pt x="8852" y="17273"/>
                              </a:lnTo>
                              <a:lnTo>
                                <a:pt x="8571" y="15664"/>
                              </a:lnTo>
                              <a:lnTo>
                                <a:pt x="8993" y="14406"/>
                              </a:lnTo>
                              <a:lnTo>
                                <a:pt x="10070" y="14196"/>
                              </a:lnTo>
                              <a:lnTo>
                                <a:pt x="10913" y="13357"/>
                              </a:lnTo>
                              <a:lnTo>
                                <a:pt x="12131" y="11119"/>
                              </a:lnTo>
                              <a:lnTo>
                                <a:pt x="11850" y="9441"/>
                              </a:lnTo>
                              <a:lnTo>
                                <a:pt x="10913" y="9021"/>
                              </a:lnTo>
                              <a:lnTo>
                                <a:pt x="9930" y="9441"/>
                              </a:lnTo>
                              <a:lnTo>
                                <a:pt x="8431" y="10070"/>
                              </a:lnTo>
                              <a:lnTo>
                                <a:pt x="8150" y="10699"/>
                              </a:lnTo>
                              <a:lnTo>
                                <a:pt x="8150" y="11958"/>
                              </a:lnTo>
                              <a:lnTo>
                                <a:pt x="7869" y="12937"/>
                              </a:lnTo>
                              <a:lnTo>
                                <a:pt x="6885" y="12797"/>
                              </a:lnTo>
                              <a:lnTo>
                                <a:pt x="6370" y="12937"/>
                              </a:lnTo>
                              <a:lnTo>
                                <a:pt x="6230" y="14615"/>
                              </a:lnTo>
                              <a:lnTo>
                                <a:pt x="5808" y="15245"/>
                              </a:lnTo>
                              <a:lnTo>
                                <a:pt x="4684" y="15245"/>
                              </a:lnTo>
                              <a:lnTo>
                                <a:pt x="4122" y="14196"/>
                              </a:lnTo>
                              <a:lnTo>
                                <a:pt x="3044" y="12587"/>
                              </a:lnTo>
                              <a:lnTo>
                                <a:pt x="1639" y="11958"/>
                              </a:lnTo>
                              <a:lnTo>
                                <a:pt x="843" y="11748"/>
                              </a:lnTo>
                              <a:lnTo>
                                <a:pt x="0" y="11119"/>
                              </a:lnTo>
                              <a:lnTo>
                                <a:pt x="562" y="102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2,10280l984,10070l984,6783l2061,4965l3185,4126l5246,4755l6745,4965l7728,3916l8852,2028l10070,1189l11850,0l12553,420l12834,1189l12834,1399l13677,1399l14614,1608l15316,2448l15176,3287l14098,4336l14473,6573l16440,6993l17658,8671l18220,10699l19063,12937l19859,14406l20000,16294l19719,17063l19063,17063l18080,14825l17237,12937l16581,12797l16159,13566l16674,15664l16815,17273l16440,18531l15316,18951l14473,19161l13677,20000l12693,19790l11710,18951l10773,18531l9789,18531l8852,17273l8571,15664l8993,14406l10070,14196l10913,13357l12131,11119l11850,9441l10913,9021l9930,9441l8431,10070l8150,10699l8150,11958l7869,12937l6885,12797l6370,12937l6230,14615l5808,15245l4684,15245l4122,14196l3044,12587l1639,11958l843,11748l0,11119l562,10280xe" fillcolor="white" stroked="t" o:allowincell="f" style="position:absolute;margin-left:340pt;margin-top:432.8pt;width:21.3pt;height:14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6790</wp:posOffset>
                </wp:positionH>
                <wp:positionV relativeFrom="paragraph">
                  <wp:posOffset>5688965</wp:posOffset>
                </wp:positionV>
                <wp:extent cx="482600" cy="41783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76"/>
                              </a:moveTo>
                              <a:lnTo>
                                <a:pt x="237" y="1884"/>
                              </a:lnTo>
                              <a:lnTo>
                                <a:pt x="1237" y="1884"/>
                              </a:lnTo>
                              <a:lnTo>
                                <a:pt x="1711" y="1520"/>
                              </a:lnTo>
                              <a:lnTo>
                                <a:pt x="2421" y="1094"/>
                              </a:lnTo>
                              <a:lnTo>
                                <a:pt x="3105" y="821"/>
                              </a:lnTo>
                              <a:lnTo>
                                <a:pt x="3737" y="638"/>
                              </a:lnTo>
                              <a:lnTo>
                                <a:pt x="4342" y="0"/>
                              </a:lnTo>
                              <a:lnTo>
                                <a:pt x="4974" y="0"/>
                              </a:lnTo>
                              <a:lnTo>
                                <a:pt x="5289" y="365"/>
                              </a:lnTo>
                              <a:lnTo>
                                <a:pt x="5579" y="821"/>
                              </a:lnTo>
                              <a:lnTo>
                                <a:pt x="6053" y="1094"/>
                              </a:lnTo>
                              <a:lnTo>
                                <a:pt x="6132" y="1459"/>
                              </a:lnTo>
                              <a:lnTo>
                                <a:pt x="6132" y="2067"/>
                              </a:lnTo>
                              <a:lnTo>
                                <a:pt x="6447" y="2614"/>
                              </a:lnTo>
                              <a:lnTo>
                                <a:pt x="6974" y="3313"/>
                              </a:lnTo>
                              <a:lnTo>
                                <a:pt x="7526" y="3769"/>
                              </a:lnTo>
                              <a:lnTo>
                                <a:pt x="8158" y="4043"/>
                              </a:lnTo>
                              <a:lnTo>
                                <a:pt x="8763" y="3678"/>
                              </a:lnTo>
                              <a:lnTo>
                                <a:pt x="9316" y="3860"/>
                              </a:lnTo>
                              <a:lnTo>
                                <a:pt x="9842" y="4924"/>
                              </a:lnTo>
                              <a:lnTo>
                                <a:pt x="10316" y="5015"/>
                              </a:lnTo>
                              <a:lnTo>
                                <a:pt x="10868" y="5106"/>
                              </a:lnTo>
                              <a:lnTo>
                                <a:pt x="11553" y="5015"/>
                              </a:lnTo>
                              <a:lnTo>
                                <a:pt x="12026" y="5380"/>
                              </a:lnTo>
                              <a:lnTo>
                                <a:pt x="12711" y="5927"/>
                              </a:lnTo>
                              <a:lnTo>
                                <a:pt x="13816" y="5836"/>
                              </a:lnTo>
                              <a:lnTo>
                                <a:pt x="14184" y="6383"/>
                              </a:lnTo>
                              <a:lnTo>
                                <a:pt x="14421" y="6900"/>
                              </a:lnTo>
                              <a:lnTo>
                                <a:pt x="14895" y="8419"/>
                              </a:lnTo>
                              <a:lnTo>
                                <a:pt x="14421" y="9058"/>
                              </a:lnTo>
                              <a:lnTo>
                                <a:pt x="13947" y="9422"/>
                              </a:lnTo>
                              <a:lnTo>
                                <a:pt x="13895" y="9878"/>
                              </a:lnTo>
                              <a:lnTo>
                                <a:pt x="14500" y="10760"/>
                              </a:lnTo>
                              <a:lnTo>
                                <a:pt x="14816" y="10942"/>
                              </a:lnTo>
                              <a:lnTo>
                                <a:pt x="14974" y="11398"/>
                              </a:lnTo>
                              <a:lnTo>
                                <a:pt x="14974" y="11915"/>
                              </a:lnTo>
                              <a:lnTo>
                                <a:pt x="15053" y="13191"/>
                              </a:lnTo>
                              <a:lnTo>
                                <a:pt x="15342" y="13617"/>
                              </a:lnTo>
                              <a:lnTo>
                                <a:pt x="16289" y="14347"/>
                              </a:lnTo>
                              <a:lnTo>
                                <a:pt x="16763" y="14894"/>
                              </a:lnTo>
                              <a:lnTo>
                                <a:pt x="16974" y="15319"/>
                              </a:lnTo>
                              <a:lnTo>
                                <a:pt x="17526" y="15410"/>
                              </a:lnTo>
                              <a:lnTo>
                                <a:pt x="17921" y="15502"/>
                              </a:lnTo>
                              <a:lnTo>
                                <a:pt x="18368" y="15775"/>
                              </a:lnTo>
                              <a:lnTo>
                                <a:pt x="19763" y="15775"/>
                              </a:lnTo>
                              <a:lnTo>
                                <a:pt x="20000" y="16322"/>
                              </a:lnTo>
                              <a:lnTo>
                                <a:pt x="19842" y="16748"/>
                              </a:lnTo>
                              <a:lnTo>
                                <a:pt x="19474" y="18298"/>
                              </a:lnTo>
                              <a:lnTo>
                                <a:pt x="19474" y="19088"/>
                              </a:lnTo>
                              <a:lnTo>
                                <a:pt x="19158" y="19635"/>
                              </a:lnTo>
                              <a:lnTo>
                                <a:pt x="18684" y="20000"/>
                              </a:lnTo>
                              <a:lnTo>
                                <a:pt x="18158" y="19818"/>
                              </a:lnTo>
                              <a:lnTo>
                                <a:pt x="17763" y="18815"/>
                              </a:lnTo>
                              <a:lnTo>
                                <a:pt x="17368" y="18906"/>
                              </a:lnTo>
                              <a:lnTo>
                                <a:pt x="17289" y="19544"/>
                              </a:lnTo>
                              <a:lnTo>
                                <a:pt x="16763" y="19726"/>
                              </a:lnTo>
                              <a:lnTo>
                                <a:pt x="15974" y="19271"/>
                              </a:lnTo>
                              <a:lnTo>
                                <a:pt x="15579" y="18632"/>
                              </a:lnTo>
                              <a:lnTo>
                                <a:pt x="15289" y="17477"/>
                              </a:lnTo>
                              <a:lnTo>
                                <a:pt x="14974" y="17021"/>
                              </a:lnTo>
                              <a:lnTo>
                                <a:pt x="14658" y="16140"/>
                              </a:lnTo>
                              <a:lnTo>
                                <a:pt x="14500" y="15228"/>
                              </a:lnTo>
                              <a:lnTo>
                                <a:pt x="14342" y="14529"/>
                              </a:lnTo>
                              <a:lnTo>
                                <a:pt x="14184" y="14073"/>
                              </a:lnTo>
                              <a:lnTo>
                                <a:pt x="13737" y="13708"/>
                              </a:lnTo>
                              <a:lnTo>
                                <a:pt x="13263" y="13283"/>
                              </a:lnTo>
                              <a:lnTo>
                                <a:pt x="13026" y="12644"/>
                              </a:lnTo>
                              <a:lnTo>
                                <a:pt x="13342" y="12006"/>
                              </a:lnTo>
                              <a:lnTo>
                                <a:pt x="13105" y="11641"/>
                              </a:lnTo>
                              <a:lnTo>
                                <a:pt x="12868" y="11216"/>
                              </a:lnTo>
                              <a:lnTo>
                                <a:pt x="12421" y="11033"/>
                              </a:lnTo>
                              <a:lnTo>
                                <a:pt x="12553" y="10213"/>
                              </a:lnTo>
                              <a:lnTo>
                                <a:pt x="12500" y="10030"/>
                              </a:lnTo>
                              <a:lnTo>
                                <a:pt x="12342" y="9696"/>
                              </a:lnTo>
                              <a:lnTo>
                                <a:pt x="11868" y="9605"/>
                              </a:lnTo>
                              <a:lnTo>
                                <a:pt x="11474" y="9787"/>
                              </a:lnTo>
                              <a:lnTo>
                                <a:pt x="11105" y="9878"/>
                              </a:lnTo>
                              <a:lnTo>
                                <a:pt x="10553" y="9878"/>
                              </a:lnTo>
                              <a:lnTo>
                                <a:pt x="10000" y="9605"/>
                              </a:lnTo>
                              <a:lnTo>
                                <a:pt x="9316" y="9605"/>
                              </a:lnTo>
                              <a:lnTo>
                                <a:pt x="8763" y="9422"/>
                              </a:lnTo>
                              <a:lnTo>
                                <a:pt x="8289" y="8784"/>
                              </a:lnTo>
                              <a:lnTo>
                                <a:pt x="7605" y="7629"/>
                              </a:lnTo>
                              <a:lnTo>
                                <a:pt x="6763" y="7264"/>
                              </a:lnTo>
                              <a:lnTo>
                                <a:pt x="6447" y="6809"/>
                              </a:lnTo>
                              <a:lnTo>
                                <a:pt x="5895" y="5927"/>
                              </a:lnTo>
                              <a:lnTo>
                                <a:pt x="5368" y="5015"/>
                              </a:lnTo>
                              <a:lnTo>
                                <a:pt x="3974" y="4043"/>
                              </a:lnTo>
                              <a:lnTo>
                                <a:pt x="3263" y="3678"/>
                              </a:lnTo>
                              <a:lnTo>
                                <a:pt x="2342" y="3587"/>
                              </a:lnTo>
                              <a:lnTo>
                                <a:pt x="1789" y="3222"/>
                              </a:lnTo>
                              <a:lnTo>
                                <a:pt x="1395" y="2888"/>
                              </a:lnTo>
                              <a:lnTo>
                                <a:pt x="789" y="2796"/>
                              </a:lnTo>
                              <a:lnTo>
                                <a:pt x="79" y="2796"/>
                              </a:lnTo>
                              <a:lnTo>
                                <a:pt x="0" y="19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76l237,1884l1237,1884l1711,1520l2421,1094l3105,821l3737,638l4342,0l4974,0l5289,365l5579,821l6053,1094l6132,1459l6132,2067l6447,2614l6974,3313l7526,3769l8158,4043l8763,3678l9316,3860l9842,4924l10316,5015l10868,5106l11553,5015l12026,5380l12711,5927l13816,5836l14184,6383l14421,6900l14895,8419l14421,9058l13947,9422l13895,9878l14500,10760l14816,10942l14974,11398l14974,11915l15053,13191l15342,13617l16289,14347l16763,14894l16974,15319l17526,15410l17921,15502l18368,15775l19763,15775l20000,16322l19842,16748l19474,18298l19474,19088l19158,19635l18684,20000l18158,19818l17763,18815l17368,18906l17289,19544l16763,19726l15974,19271l15579,18632l15289,17477l14974,17021l14658,16140l14500,15228l14342,14529l14184,14073l13737,13708l13263,13283l13026,12644l13342,12006l13105,11641l12868,11216l12421,11033l12553,10213l12500,10030l12342,9696l11868,9605l11474,9787l11105,9878l10553,9878l10000,9605l9316,9605l8763,9422l8289,8784l7605,7629l6763,7264l6447,6809l5895,5927l5368,5015l3974,4043l3263,3678l2342,3587l1789,3222l1395,2888l789,2796l79,2796l0,1976xe" fillcolor="white" stroked="t" o:allowincell="f" style="position:absolute;margin-left:277.7pt;margin-top:447.95pt;width:37.95pt;height:32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6370320</wp:posOffset>
                </wp:positionV>
                <wp:extent cx="95250" cy="13462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33" y="0"/>
                              </a:moveTo>
                              <a:lnTo>
                                <a:pt x="9467" y="0"/>
                              </a:lnTo>
                              <a:lnTo>
                                <a:pt x="7467" y="1698"/>
                              </a:lnTo>
                              <a:lnTo>
                                <a:pt x="3867" y="6415"/>
                              </a:lnTo>
                              <a:lnTo>
                                <a:pt x="400" y="6981"/>
                              </a:lnTo>
                              <a:lnTo>
                                <a:pt x="0" y="8396"/>
                              </a:lnTo>
                              <a:lnTo>
                                <a:pt x="2000" y="10283"/>
                              </a:lnTo>
                              <a:lnTo>
                                <a:pt x="2400" y="13396"/>
                              </a:lnTo>
                              <a:lnTo>
                                <a:pt x="5467" y="16698"/>
                              </a:lnTo>
                              <a:lnTo>
                                <a:pt x="7867" y="20000"/>
                              </a:lnTo>
                              <a:lnTo>
                                <a:pt x="10933" y="18962"/>
                              </a:lnTo>
                              <a:lnTo>
                                <a:pt x="14933" y="16415"/>
                              </a:lnTo>
                              <a:lnTo>
                                <a:pt x="16933" y="14434"/>
                              </a:lnTo>
                              <a:lnTo>
                                <a:pt x="17200" y="12547"/>
                              </a:lnTo>
                              <a:lnTo>
                                <a:pt x="18000" y="8585"/>
                              </a:lnTo>
                              <a:lnTo>
                                <a:pt x="20000" y="6415"/>
                              </a:lnTo>
                              <a:lnTo>
                                <a:pt x="19600" y="4151"/>
                              </a:lnTo>
                              <a:lnTo>
                                <a:pt x="14133" y="3113"/>
                              </a:lnTo>
                              <a:lnTo>
                                <a:pt x="12933" y="0"/>
                              </a:lnTo>
                              <a:lnTo>
                                <a:pt x="109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33,0l9467,0l7467,1698l3867,6415l400,6981l0,8396l2000,10283l2400,13396l5467,16698l7867,20000l10933,18962l14933,16415l16933,14434l17200,12547l18000,8585l20000,6415l19600,4151l14133,3113l12933,0l10933,0xe" fillcolor="white" stroked="t" o:allowincell="f" style="position:absolute;margin-left:332.65pt;margin-top:501.6pt;width:7.45pt;height:1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851650</wp:posOffset>
                </wp:positionV>
                <wp:extent cx="91440" cy="239395"/>
                <wp:effectExtent l="635" t="127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750" y="1538"/>
                              </a:moveTo>
                              <a:lnTo>
                                <a:pt x="16806" y="2812"/>
                              </a:lnTo>
                              <a:lnTo>
                                <a:pt x="17222" y="4509"/>
                              </a:lnTo>
                              <a:lnTo>
                                <a:pt x="16389" y="5305"/>
                              </a:lnTo>
                              <a:lnTo>
                                <a:pt x="14306" y="6048"/>
                              </a:lnTo>
                              <a:lnTo>
                                <a:pt x="11806" y="8276"/>
                              </a:lnTo>
                              <a:lnTo>
                                <a:pt x="12222" y="9496"/>
                              </a:lnTo>
                              <a:lnTo>
                                <a:pt x="10278" y="11406"/>
                              </a:lnTo>
                              <a:lnTo>
                                <a:pt x="10278" y="12626"/>
                              </a:lnTo>
                              <a:lnTo>
                                <a:pt x="12639" y="14536"/>
                              </a:lnTo>
                              <a:lnTo>
                                <a:pt x="14306" y="15279"/>
                              </a:lnTo>
                              <a:lnTo>
                                <a:pt x="14722" y="17188"/>
                              </a:lnTo>
                              <a:lnTo>
                                <a:pt x="13056" y="17825"/>
                              </a:lnTo>
                              <a:lnTo>
                                <a:pt x="9444" y="17931"/>
                              </a:lnTo>
                              <a:lnTo>
                                <a:pt x="6528" y="18408"/>
                              </a:lnTo>
                              <a:lnTo>
                                <a:pt x="5278" y="20000"/>
                              </a:lnTo>
                              <a:lnTo>
                                <a:pt x="3333" y="19841"/>
                              </a:lnTo>
                              <a:lnTo>
                                <a:pt x="2500" y="18408"/>
                              </a:lnTo>
                              <a:lnTo>
                                <a:pt x="1250" y="17825"/>
                              </a:lnTo>
                              <a:lnTo>
                                <a:pt x="4028" y="16711"/>
                              </a:lnTo>
                              <a:lnTo>
                                <a:pt x="5278" y="15438"/>
                              </a:lnTo>
                              <a:lnTo>
                                <a:pt x="4028" y="14218"/>
                              </a:lnTo>
                              <a:lnTo>
                                <a:pt x="3611" y="12149"/>
                              </a:lnTo>
                              <a:lnTo>
                                <a:pt x="0" y="11406"/>
                              </a:lnTo>
                              <a:lnTo>
                                <a:pt x="417" y="10769"/>
                              </a:lnTo>
                              <a:lnTo>
                                <a:pt x="2917" y="10451"/>
                              </a:lnTo>
                              <a:lnTo>
                                <a:pt x="5278" y="9973"/>
                              </a:lnTo>
                              <a:lnTo>
                                <a:pt x="5278" y="8753"/>
                              </a:lnTo>
                              <a:lnTo>
                                <a:pt x="7778" y="7321"/>
                              </a:lnTo>
                              <a:lnTo>
                                <a:pt x="7778" y="6207"/>
                              </a:lnTo>
                              <a:lnTo>
                                <a:pt x="10278" y="4509"/>
                              </a:lnTo>
                              <a:lnTo>
                                <a:pt x="10694" y="2016"/>
                              </a:lnTo>
                              <a:lnTo>
                                <a:pt x="12222" y="743"/>
                              </a:lnTo>
                              <a:lnTo>
                                <a:pt x="14722" y="902"/>
                              </a:lnTo>
                              <a:lnTo>
                                <a:pt x="15972" y="743"/>
                              </a:lnTo>
                              <a:lnTo>
                                <a:pt x="18333" y="0"/>
                              </a:lnTo>
                              <a:lnTo>
                                <a:pt x="19583" y="0"/>
                              </a:lnTo>
                              <a:lnTo>
                                <a:pt x="20000" y="265"/>
                              </a:lnTo>
                              <a:lnTo>
                                <a:pt x="18750" y="15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750,1538l16806,2812l17222,4509l16389,5305l14306,6048l11806,8276l12222,9496l10278,11406l10278,12626l12639,14536l14306,15279l14722,17188l13056,17825l9444,17931l6528,18408l5278,20000l3333,19841l2500,18408l1250,17825l4028,16711l5278,15438l4028,14218l3611,12149l0,11406l417,10769l2917,10451l5278,9973l5278,8753l7778,7321l7778,6207l10278,4509l10694,2016l12222,743l14722,902l15972,743l18333,0l19583,0l20000,265l18750,1538xe" fillcolor="white" stroked="t" o:allowincell="f" style="position:absolute;margin-left:378pt;margin-top:539.5pt;width:7.15pt;height:18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2365</wp:posOffset>
                </wp:positionH>
                <wp:positionV relativeFrom="paragraph">
                  <wp:posOffset>6583680</wp:posOffset>
                </wp:positionV>
                <wp:extent cx="34925" cy="6159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545" y="619"/>
                              </a:moveTo>
                              <a:lnTo>
                                <a:pt x="5091" y="3093"/>
                              </a:lnTo>
                              <a:lnTo>
                                <a:pt x="1818" y="7216"/>
                              </a:lnTo>
                              <a:lnTo>
                                <a:pt x="1818" y="15258"/>
                              </a:lnTo>
                              <a:lnTo>
                                <a:pt x="0" y="18351"/>
                              </a:lnTo>
                              <a:lnTo>
                                <a:pt x="1818" y="20000"/>
                              </a:lnTo>
                              <a:lnTo>
                                <a:pt x="8364" y="18351"/>
                              </a:lnTo>
                              <a:lnTo>
                                <a:pt x="10545" y="17732"/>
                              </a:lnTo>
                              <a:lnTo>
                                <a:pt x="12727" y="14021"/>
                              </a:lnTo>
                              <a:lnTo>
                                <a:pt x="14909" y="13402"/>
                              </a:lnTo>
                              <a:lnTo>
                                <a:pt x="20000" y="11546"/>
                              </a:lnTo>
                              <a:lnTo>
                                <a:pt x="20000" y="7835"/>
                              </a:lnTo>
                              <a:lnTo>
                                <a:pt x="17091" y="3711"/>
                              </a:lnTo>
                              <a:lnTo>
                                <a:pt x="18182" y="619"/>
                              </a:lnTo>
                              <a:lnTo>
                                <a:pt x="16000" y="0"/>
                              </a:lnTo>
                              <a:lnTo>
                                <a:pt x="10545" y="6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545,619l5091,3093l1818,7216l1818,15258l0,18351l1818,20000l8364,18351l10545,17732l12727,14021l14909,13402l20000,11546l20000,7835l17091,3711l18182,619l16000,0l10545,619xe" fillcolor="white" stroked="t" o:allowincell="f" style="position:absolute;margin-left:389.95pt;margin-top:518.4pt;width:2.7pt;height:4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6160</wp:posOffset>
                </wp:positionH>
                <wp:positionV relativeFrom="paragraph">
                  <wp:posOffset>6645275</wp:posOffset>
                </wp:positionV>
                <wp:extent cx="80645" cy="4699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110" y="15135"/>
                              </a:moveTo>
                              <a:lnTo>
                                <a:pt x="12913" y="20000"/>
                              </a:lnTo>
                              <a:lnTo>
                                <a:pt x="9291" y="18378"/>
                              </a:lnTo>
                              <a:lnTo>
                                <a:pt x="6929" y="14324"/>
                              </a:lnTo>
                              <a:lnTo>
                                <a:pt x="5984" y="8919"/>
                              </a:lnTo>
                              <a:lnTo>
                                <a:pt x="1417" y="8108"/>
                              </a:lnTo>
                              <a:lnTo>
                                <a:pt x="0" y="4865"/>
                              </a:lnTo>
                              <a:lnTo>
                                <a:pt x="2362" y="811"/>
                              </a:lnTo>
                              <a:lnTo>
                                <a:pt x="9291" y="811"/>
                              </a:lnTo>
                              <a:lnTo>
                                <a:pt x="11181" y="0"/>
                              </a:lnTo>
                              <a:lnTo>
                                <a:pt x="12913" y="3243"/>
                              </a:lnTo>
                              <a:lnTo>
                                <a:pt x="12441" y="10541"/>
                              </a:lnTo>
                              <a:lnTo>
                                <a:pt x="13858" y="13514"/>
                              </a:lnTo>
                              <a:lnTo>
                                <a:pt x="18583" y="11351"/>
                              </a:lnTo>
                              <a:lnTo>
                                <a:pt x="20000" y="12162"/>
                              </a:lnTo>
                              <a:lnTo>
                                <a:pt x="18110" y="15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110,15135l12913,20000l9291,18378l6929,14324l5984,8919l1417,8108l0,4865l2362,811l9291,811l11181,0l12913,3243l12441,10541l13858,13514l18583,11351l20000,12162l18110,15135xe" fillcolor="white" stroked="t" o:allowincell="f" style="position:absolute;margin-left:380.8pt;margin-top:523.25pt;width:6.3pt;height:3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7730</wp:posOffset>
                </wp:positionH>
                <wp:positionV relativeFrom="paragraph">
                  <wp:posOffset>6518275</wp:posOffset>
                </wp:positionV>
                <wp:extent cx="134620" cy="12001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34" y="317"/>
                              </a:moveTo>
                              <a:lnTo>
                                <a:pt x="17736" y="317"/>
                              </a:lnTo>
                              <a:lnTo>
                                <a:pt x="15283" y="0"/>
                              </a:lnTo>
                              <a:lnTo>
                                <a:pt x="13302" y="317"/>
                              </a:lnTo>
                              <a:lnTo>
                                <a:pt x="11698" y="1587"/>
                              </a:lnTo>
                              <a:lnTo>
                                <a:pt x="7736" y="1587"/>
                              </a:lnTo>
                              <a:lnTo>
                                <a:pt x="7453" y="3069"/>
                              </a:lnTo>
                              <a:lnTo>
                                <a:pt x="6132" y="4021"/>
                              </a:lnTo>
                              <a:lnTo>
                                <a:pt x="4717" y="4339"/>
                              </a:lnTo>
                              <a:lnTo>
                                <a:pt x="3019" y="5926"/>
                              </a:lnTo>
                              <a:lnTo>
                                <a:pt x="2736" y="9312"/>
                              </a:lnTo>
                              <a:lnTo>
                                <a:pt x="1698" y="11852"/>
                              </a:lnTo>
                              <a:lnTo>
                                <a:pt x="283" y="13757"/>
                              </a:lnTo>
                              <a:lnTo>
                                <a:pt x="0" y="16190"/>
                              </a:lnTo>
                              <a:lnTo>
                                <a:pt x="566" y="20000"/>
                              </a:lnTo>
                              <a:lnTo>
                                <a:pt x="1981" y="19683"/>
                              </a:lnTo>
                              <a:lnTo>
                                <a:pt x="3019" y="17143"/>
                              </a:lnTo>
                              <a:lnTo>
                                <a:pt x="4151" y="16190"/>
                              </a:lnTo>
                              <a:lnTo>
                                <a:pt x="4151" y="13439"/>
                              </a:lnTo>
                              <a:lnTo>
                                <a:pt x="6132" y="13122"/>
                              </a:lnTo>
                              <a:lnTo>
                                <a:pt x="8868" y="11852"/>
                              </a:lnTo>
                              <a:lnTo>
                                <a:pt x="11132" y="9312"/>
                              </a:lnTo>
                              <a:lnTo>
                                <a:pt x="12547" y="5926"/>
                              </a:lnTo>
                              <a:lnTo>
                                <a:pt x="13302" y="4339"/>
                              </a:lnTo>
                              <a:lnTo>
                                <a:pt x="15849" y="2751"/>
                              </a:lnTo>
                              <a:lnTo>
                                <a:pt x="18019" y="2222"/>
                              </a:lnTo>
                              <a:lnTo>
                                <a:pt x="20000" y="1587"/>
                              </a:lnTo>
                              <a:lnTo>
                                <a:pt x="19434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434,317l17736,317l15283,0l13302,317l11698,1587l7736,1587l7453,3069l6132,4021l4717,4339l3019,5926l2736,9312l1698,11852l283,13757l0,16190l566,20000l1981,19683l3019,17143l4151,16190l4151,13439l6132,13122l8868,11852l11132,9312l12547,5926l13302,4339l15849,2751l18019,2222l20000,1587l19434,317xe" fillcolor="white" stroked="t" o:allowincell="f" style="position:absolute;margin-left:369.9pt;margin-top:513.25pt;width:10.55pt;height:9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4240</wp:posOffset>
                </wp:positionH>
                <wp:positionV relativeFrom="paragraph">
                  <wp:posOffset>6415405</wp:posOffset>
                </wp:positionV>
                <wp:extent cx="60325" cy="73025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211" y="20000"/>
                              </a:moveTo>
                              <a:lnTo>
                                <a:pt x="11158" y="20000"/>
                              </a:lnTo>
                              <a:lnTo>
                                <a:pt x="13053" y="18435"/>
                              </a:lnTo>
                              <a:lnTo>
                                <a:pt x="13684" y="15826"/>
                              </a:lnTo>
                              <a:lnTo>
                                <a:pt x="18737" y="13217"/>
                              </a:lnTo>
                              <a:lnTo>
                                <a:pt x="20000" y="9217"/>
                              </a:lnTo>
                              <a:lnTo>
                                <a:pt x="17474" y="6609"/>
                              </a:lnTo>
                              <a:lnTo>
                                <a:pt x="14316" y="5565"/>
                              </a:lnTo>
                              <a:lnTo>
                                <a:pt x="13053" y="2609"/>
                              </a:lnTo>
                              <a:lnTo>
                                <a:pt x="8842" y="0"/>
                              </a:lnTo>
                              <a:lnTo>
                                <a:pt x="632" y="0"/>
                              </a:lnTo>
                              <a:lnTo>
                                <a:pt x="0" y="2087"/>
                              </a:lnTo>
                              <a:lnTo>
                                <a:pt x="1895" y="4522"/>
                              </a:lnTo>
                              <a:lnTo>
                                <a:pt x="4421" y="6609"/>
                              </a:lnTo>
                              <a:lnTo>
                                <a:pt x="5053" y="9217"/>
                              </a:lnTo>
                              <a:lnTo>
                                <a:pt x="3158" y="11826"/>
                              </a:lnTo>
                              <a:lnTo>
                                <a:pt x="4421" y="16348"/>
                              </a:lnTo>
                              <a:lnTo>
                                <a:pt x="3789" y="20000"/>
                              </a:lnTo>
                              <a:lnTo>
                                <a:pt x="8211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211,20000l11158,20000l13053,18435l13684,15826l18737,13217l20000,9217l17474,6609l14316,5565l13053,2609l8842,0l632,0l0,2087l1895,4522l4421,6609l5053,9217l3158,11826l4421,16348l3789,20000l8211,20000xe" fillcolor="white" stroked="t" o:allowincell="f" style="position:absolute;margin-left:371.2pt;margin-top:505.15pt;width:4.7pt;height:5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6930</wp:posOffset>
                </wp:positionH>
                <wp:positionV relativeFrom="paragraph">
                  <wp:posOffset>6330950</wp:posOffset>
                </wp:positionV>
                <wp:extent cx="58420" cy="7112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1" y="0"/>
                              </a:moveTo>
                              <a:lnTo>
                                <a:pt x="3913" y="2143"/>
                              </a:lnTo>
                              <a:lnTo>
                                <a:pt x="7174" y="2679"/>
                              </a:lnTo>
                              <a:lnTo>
                                <a:pt x="10435" y="2679"/>
                              </a:lnTo>
                              <a:lnTo>
                                <a:pt x="14130" y="4286"/>
                              </a:lnTo>
                              <a:lnTo>
                                <a:pt x="15435" y="6964"/>
                              </a:lnTo>
                              <a:lnTo>
                                <a:pt x="14783" y="10536"/>
                              </a:lnTo>
                              <a:lnTo>
                                <a:pt x="11522" y="12679"/>
                              </a:lnTo>
                              <a:lnTo>
                                <a:pt x="13478" y="15357"/>
                              </a:lnTo>
                              <a:lnTo>
                                <a:pt x="18043" y="15893"/>
                              </a:lnTo>
                              <a:lnTo>
                                <a:pt x="20000" y="17857"/>
                              </a:lnTo>
                              <a:lnTo>
                                <a:pt x="19348" y="20000"/>
                              </a:lnTo>
                              <a:lnTo>
                                <a:pt x="14130" y="20000"/>
                              </a:lnTo>
                              <a:lnTo>
                                <a:pt x="7826" y="17857"/>
                              </a:lnTo>
                              <a:lnTo>
                                <a:pt x="5217" y="13214"/>
                              </a:lnTo>
                              <a:lnTo>
                                <a:pt x="3261" y="11071"/>
                              </a:lnTo>
                              <a:lnTo>
                                <a:pt x="0" y="8393"/>
                              </a:lnTo>
                              <a:lnTo>
                                <a:pt x="0" y="4286"/>
                              </a:lnTo>
                              <a:lnTo>
                                <a:pt x="1304" y="1607"/>
                              </a:lnTo>
                              <a:lnTo>
                                <a:pt x="32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1,0l3913,2143l7174,2679l10435,2679l14130,4286l15435,6964l14783,10536l11522,12679l13478,15357l18043,15893l20000,17857l19348,20000l14130,20000l7826,17857l5217,13214l3261,11071l0,8393l0,4286l1304,1607l3261,0xe" fillcolor="white" stroked="t" o:allowincell="f" style="position:absolute;margin-left:365.9pt;margin-top:498.5pt;width:4.55pt;height:5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2455</wp:posOffset>
                </wp:positionH>
                <wp:positionV relativeFrom="paragraph">
                  <wp:posOffset>6172200</wp:posOffset>
                </wp:positionV>
                <wp:extent cx="125095" cy="10858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77" y="0"/>
                              </a:moveTo>
                              <a:lnTo>
                                <a:pt x="17259" y="1053"/>
                              </a:lnTo>
                              <a:lnTo>
                                <a:pt x="15533" y="4094"/>
                              </a:lnTo>
                              <a:lnTo>
                                <a:pt x="13706" y="5497"/>
                              </a:lnTo>
                              <a:lnTo>
                                <a:pt x="11066" y="7251"/>
                              </a:lnTo>
                              <a:lnTo>
                                <a:pt x="6294" y="7251"/>
                              </a:lnTo>
                              <a:lnTo>
                                <a:pt x="4162" y="9240"/>
                              </a:lnTo>
                              <a:lnTo>
                                <a:pt x="1726" y="12047"/>
                              </a:lnTo>
                              <a:lnTo>
                                <a:pt x="1421" y="15789"/>
                              </a:lnTo>
                              <a:lnTo>
                                <a:pt x="0" y="18246"/>
                              </a:lnTo>
                              <a:lnTo>
                                <a:pt x="1726" y="20000"/>
                              </a:lnTo>
                              <a:lnTo>
                                <a:pt x="4162" y="19298"/>
                              </a:lnTo>
                              <a:lnTo>
                                <a:pt x="7107" y="15088"/>
                              </a:lnTo>
                              <a:lnTo>
                                <a:pt x="11371" y="12749"/>
                              </a:lnTo>
                              <a:lnTo>
                                <a:pt x="17056" y="12047"/>
                              </a:lnTo>
                              <a:lnTo>
                                <a:pt x="19086" y="8538"/>
                              </a:lnTo>
                              <a:lnTo>
                                <a:pt x="19695" y="4094"/>
                              </a:lnTo>
                              <a:lnTo>
                                <a:pt x="20000" y="702"/>
                              </a:lnTo>
                              <a:lnTo>
                                <a:pt x="1847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77,0l17259,1053l15533,4094l13706,5497l11066,7251l6294,7251l4162,9240l1726,12047l1421,15789l0,18246l1726,20000l4162,19298l7107,15088l11371,12749l17056,12047l19086,8538l19695,4094l20000,702l18477,0xe" fillcolor="white" stroked="t" o:allowincell="f" style="position:absolute;margin-left:346.65pt;margin-top:486pt;width:9.8pt;height:8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8440</wp:posOffset>
                </wp:positionH>
                <wp:positionV relativeFrom="paragraph">
                  <wp:posOffset>6061710</wp:posOffset>
                </wp:positionV>
                <wp:extent cx="119380" cy="172085"/>
                <wp:effectExtent l="635" t="127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681" y="1697"/>
                              </a:moveTo>
                              <a:lnTo>
                                <a:pt x="4681" y="3469"/>
                              </a:lnTo>
                              <a:lnTo>
                                <a:pt x="4043" y="4797"/>
                              </a:lnTo>
                              <a:lnTo>
                                <a:pt x="1809" y="5240"/>
                              </a:lnTo>
                              <a:lnTo>
                                <a:pt x="0" y="5830"/>
                              </a:lnTo>
                              <a:lnTo>
                                <a:pt x="319" y="7159"/>
                              </a:lnTo>
                              <a:lnTo>
                                <a:pt x="1170" y="8044"/>
                              </a:lnTo>
                              <a:lnTo>
                                <a:pt x="4362" y="9594"/>
                              </a:lnTo>
                              <a:lnTo>
                                <a:pt x="5957" y="10849"/>
                              </a:lnTo>
                              <a:lnTo>
                                <a:pt x="5957" y="12399"/>
                              </a:lnTo>
                              <a:lnTo>
                                <a:pt x="8085" y="13284"/>
                              </a:lnTo>
                              <a:lnTo>
                                <a:pt x="9043" y="13284"/>
                              </a:lnTo>
                              <a:lnTo>
                                <a:pt x="12447" y="14096"/>
                              </a:lnTo>
                              <a:lnTo>
                                <a:pt x="14681" y="16089"/>
                              </a:lnTo>
                              <a:lnTo>
                                <a:pt x="14681" y="18007"/>
                              </a:lnTo>
                              <a:lnTo>
                                <a:pt x="18723" y="20000"/>
                              </a:lnTo>
                              <a:lnTo>
                                <a:pt x="20000" y="18007"/>
                              </a:lnTo>
                              <a:lnTo>
                                <a:pt x="19043" y="13875"/>
                              </a:lnTo>
                              <a:lnTo>
                                <a:pt x="18723" y="11734"/>
                              </a:lnTo>
                              <a:lnTo>
                                <a:pt x="17553" y="10849"/>
                              </a:lnTo>
                              <a:lnTo>
                                <a:pt x="17234" y="8044"/>
                              </a:lnTo>
                              <a:lnTo>
                                <a:pt x="15638" y="6273"/>
                              </a:lnTo>
                              <a:lnTo>
                                <a:pt x="13404" y="5830"/>
                              </a:lnTo>
                              <a:lnTo>
                                <a:pt x="10319" y="5240"/>
                              </a:lnTo>
                              <a:lnTo>
                                <a:pt x="9681" y="4797"/>
                              </a:lnTo>
                              <a:lnTo>
                                <a:pt x="10000" y="1328"/>
                              </a:lnTo>
                              <a:lnTo>
                                <a:pt x="8404" y="0"/>
                              </a:lnTo>
                              <a:lnTo>
                                <a:pt x="6277" y="0"/>
                              </a:lnTo>
                              <a:lnTo>
                                <a:pt x="4681" y="16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681,1697l4681,3469l4043,4797l1809,5240l0,5830l319,7159l1170,8044l4362,9594l5957,10849l5957,12399l8085,13284l9043,13284l12447,14096l14681,16089l14681,18007l18723,20000l20000,18007l19043,13875l18723,11734l17553,10849l17234,8044l15638,6273l13404,5830l10319,5240l9681,4797l10000,1328l8404,0l6277,0l4681,1697xe" fillcolor="white" stroked="t" o:allowincell="f" style="position:absolute;margin-left:317.2pt;margin-top:477.3pt;width:9.35pt;height:13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5915</wp:posOffset>
                </wp:positionH>
                <wp:positionV relativeFrom="paragraph">
                  <wp:posOffset>6235700</wp:posOffset>
                </wp:positionV>
                <wp:extent cx="69215" cy="6350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01" y="0"/>
                              </a:moveTo>
                              <a:lnTo>
                                <a:pt x="3853" y="1200"/>
                              </a:lnTo>
                              <a:lnTo>
                                <a:pt x="6972" y="1200"/>
                              </a:lnTo>
                              <a:lnTo>
                                <a:pt x="11376" y="4200"/>
                              </a:lnTo>
                              <a:lnTo>
                                <a:pt x="15229" y="4800"/>
                              </a:lnTo>
                              <a:lnTo>
                                <a:pt x="19450" y="8200"/>
                              </a:lnTo>
                              <a:lnTo>
                                <a:pt x="20000" y="13600"/>
                              </a:lnTo>
                              <a:lnTo>
                                <a:pt x="19450" y="17600"/>
                              </a:lnTo>
                              <a:lnTo>
                                <a:pt x="15229" y="20000"/>
                              </a:lnTo>
                              <a:lnTo>
                                <a:pt x="9725" y="18200"/>
                              </a:lnTo>
                              <a:lnTo>
                                <a:pt x="8073" y="14200"/>
                              </a:lnTo>
                              <a:lnTo>
                                <a:pt x="6055" y="8200"/>
                              </a:lnTo>
                              <a:lnTo>
                                <a:pt x="2752" y="7000"/>
                              </a:lnTo>
                              <a:lnTo>
                                <a:pt x="0" y="4200"/>
                              </a:lnTo>
                              <a:lnTo>
                                <a:pt x="0" y="0"/>
                              </a:lnTo>
                              <a:lnTo>
                                <a:pt x="11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01,0l3853,1200l6972,1200l11376,4200l15229,4800l19450,8200l20000,13600l19450,17600l15229,20000l9725,18200l8073,14200l6055,8200l2752,7000l0,4200l0,0l1101,0xe" fillcolor="white" stroked="t" o:allowincell="f" style="position:absolute;margin-left:326.45pt;margin-top:491pt;width:5.4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2105</wp:posOffset>
                </wp:positionH>
                <wp:positionV relativeFrom="paragraph">
                  <wp:posOffset>6396355</wp:posOffset>
                </wp:positionV>
                <wp:extent cx="65405" cy="104775"/>
                <wp:effectExtent l="1270" t="127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126" y="1455"/>
                              </a:moveTo>
                              <a:lnTo>
                                <a:pt x="9126" y="3273"/>
                              </a:lnTo>
                              <a:lnTo>
                                <a:pt x="8155" y="4727"/>
                              </a:lnTo>
                              <a:lnTo>
                                <a:pt x="5243" y="5091"/>
                              </a:lnTo>
                              <a:lnTo>
                                <a:pt x="2330" y="6061"/>
                              </a:lnTo>
                              <a:lnTo>
                                <a:pt x="0" y="8242"/>
                              </a:lnTo>
                              <a:lnTo>
                                <a:pt x="0" y="11152"/>
                              </a:lnTo>
                              <a:lnTo>
                                <a:pt x="583" y="13939"/>
                              </a:lnTo>
                              <a:lnTo>
                                <a:pt x="583" y="17212"/>
                              </a:lnTo>
                              <a:lnTo>
                                <a:pt x="2913" y="20000"/>
                              </a:lnTo>
                              <a:lnTo>
                                <a:pt x="5825" y="20000"/>
                              </a:lnTo>
                              <a:lnTo>
                                <a:pt x="11456" y="19394"/>
                              </a:lnTo>
                              <a:lnTo>
                                <a:pt x="14369" y="15758"/>
                              </a:lnTo>
                              <a:lnTo>
                                <a:pt x="17282" y="12606"/>
                              </a:lnTo>
                              <a:lnTo>
                                <a:pt x="19417" y="8606"/>
                              </a:lnTo>
                              <a:lnTo>
                                <a:pt x="19417" y="6061"/>
                              </a:lnTo>
                              <a:lnTo>
                                <a:pt x="20000" y="3273"/>
                              </a:lnTo>
                              <a:lnTo>
                                <a:pt x="19417" y="1455"/>
                              </a:lnTo>
                              <a:lnTo>
                                <a:pt x="17282" y="1091"/>
                              </a:lnTo>
                              <a:lnTo>
                                <a:pt x="16117" y="3273"/>
                              </a:lnTo>
                              <a:lnTo>
                                <a:pt x="13786" y="4000"/>
                              </a:lnTo>
                              <a:lnTo>
                                <a:pt x="13204" y="2545"/>
                              </a:lnTo>
                              <a:lnTo>
                                <a:pt x="12039" y="0"/>
                              </a:lnTo>
                              <a:lnTo>
                                <a:pt x="9126" y="0"/>
                              </a:lnTo>
                              <a:lnTo>
                                <a:pt x="9126" y="14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126,1455l9126,3273l8155,4727l5243,5091l2330,6061l0,8242l0,11152l583,13939l583,17212l2913,20000l5825,20000l11456,19394l14369,15758l17282,12606l19417,8606l19417,6061l20000,3273l19417,1455l17282,1091l16117,3273l13786,4000l13204,2545l12039,0l9126,0l9126,1455xe" fillcolor="white" stroked="t" o:allowincell="f" style="position:absolute;margin-left:326.15pt;margin-top:503.65pt;width:5.1pt;height:8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8800</wp:posOffset>
                </wp:positionH>
                <wp:positionV relativeFrom="paragraph">
                  <wp:posOffset>6475095</wp:posOffset>
                </wp:positionV>
                <wp:extent cx="106680" cy="95250"/>
                <wp:effectExtent l="635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2800"/>
                              </a:moveTo>
                              <a:lnTo>
                                <a:pt x="16786" y="1200"/>
                              </a:lnTo>
                              <a:lnTo>
                                <a:pt x="13929" y="0"/>
                              </a:lnTo>
                              <a:lnTo>
                                <a:pt x="12976" y="1200"/>
                              </a:lnTo>
                              <a:lnTo>
                                <a:pt x="12262" y="4000"/>
                              </a:lnTo>
                              <a:lnTo>
                                <a:pt x="10119" y="5467"/>
                              </a:lnTo>
                              <a:lnTo>
                                <a:pt x="7619" y="7467"/>
                              </a:lnTo>
                              <a:lnTo>
                                <a:pt x="6667" y="10667"/>
                              </a:lnTo>
                              <a:lnTo>
                                <a:pt x="3810" y="12933"/>
                              </a:lnTo>
                              <a:lnTo>
                                <a:pt x="357" y="16533"/>
                              </a:lnTo>
                              <a:lnTo>
                                <a:pt x="0" y="20000"/>
                              </a:lnTo>
                              <a:lnTo>
                                <a:pt x="2381" y="20000"/>
                              </a:lnTo>
                              <a:lnTo>
                                <a:pt x="5238" y="18533"/>
                              </a:lnTo>
                              <a:lnTo>
                                <a:pt x="9762" y="12267"/>
                              </a:lnTo>
                              <a:lnTo>
                                <a:pt x="13333" y="6667"/>
                              </a:lnTo>
                              <a:lnTo>
                                <a:pt x="17143" y="5067"/>
                              </a:lnTo>
                              <a:lnTo>
                                <a:pt x="19643" y="4800"/>
                              </a:lnTo>
                              <a:lnTo>
                                <a:pt x="20000" y="2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2800l16786,1200l13929,0l12976,1200l12262,4000l10119,5467l7619,7467l6667,10667l3810,12933l357,16533l0,20000l2381,20000l5238,18533l9762,12267l13333,6667l17143,5067l19643,4800l20000,2800xe" fillcolor="white" stroked="t" o:allowincell="f" style="position:absolute;margin-left:344pt;margin-top:509.85pt;width:8.35pt;height:7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7230</wp:posOffset>
                </wp:positionH>
                <wp:positionV relativeFrom="paragraph">
                  <wp:posOffset>6570345</wp:posOffset>
                </wp:positionV>
                <wp:extent cx="100965" cy="9017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94" y="2958"/>
                              </a:moveTo>
                              <a:lnTo>
                                <a:pt x="15472" y="5493"/>
                              </a:lnTo>
                              <a:lnTo>
                                <a:pt x="18491" y="5493"/>
                              </a:lnTo>
                              <a:lnTo>
                                <a:pt x="20000" y="7183"/>
                              </a:lnTo>
                              <a:lnTo>
                                <a:pt x="19245" y="8310"/>
                              </a:lnTo>
                              <a:lnTo>
                                <a:pt x="16226" y="8732"/>
                              </a:lnTo>
                              <a:lnTo>
                                <a:pt x="14717" y="11268"/>
                              </a:lnTo>
                              <a:lnTo>
                                <a:pt x="12956" y="14225"/>
                              </a:lnTo>
                              <a:lnTo>
                                <a:pt x="12579" y="17465"/>
                              </a:lnTo>
                              <a:lnTo>
                                <a:pt x="9937" y="20000"/>
                              </a:lnTo>
                              <a:lnTo>
                                <a:pt x="5912" y="20000"/>
                              </a:lnTo>
                              <a:lnTo>
                                <a:pt x="5157" y="17042"/>
                              </a:lnTo>
                              <a:lnTo>
                                <a:pt x="1384" y="15775"/>
                              </a:lnTo>
                              <a:lnTo>
                                <a:pt x="0" y="12958"/>
                              </a:lnTo>
                              <a:lnTo>
                                <a:pt x="2138" y="11268"/>
                              </a:lnTo>
                              <a:lnTo>
                                <a:pt x="5157" y="11268"/>
                              </a:lnTo>
                              <a:lnTo>
                                <a:pt x="8805" y="8310"/>
                              </a:lnTo>
                              <a:lnTo>
                                <a:pt x="10314" y="5493"/>
                              </a:lnTo>
                              <a:lnTo>
                                <a:pt x="11069" y="1268"/>
                              </a:lnTo>
                              <a:lnTo>
                                <a:pt x="13333" y="0"/>
                              </a:lnTo>
                              <a:lnTo>
                                <a:pt x="15094" y="29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94,2958l15472,5493l18491,5493l20000,7183l19245,8310l16226,8732l14717,11268l12956,14225l12579,17465l9937,20000l5912,20000l5157,17042l1384,15775l0,12958l2138,11268l5157,11268l8805,8310l10314,5493l11069,1268l13333,0l15094,2958xe" fillcolor="white" stroked="t" o:allowincell="f" style="position:absolute;margin-left:354.9pt;margin-top:517.35pt;width:7.9pt;height:7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2610</wp:posOffset>
                </wp:positionH>
                <wp:positionV relativeFrom="paragraph">
                  <wp:posOffset>6694170</wp:posOffset>
                </wp:positionV>
                <wp:extent cx="65405" cy="3937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01" y="968"/>
                              </a:moveTo>
                              <a:lnTo>
                                <a:pt x="6214" y="968"/>
                              </a:lnTo>
                              <a:lnTo>
                                <a:pt x="14175" y="2903"/>
                              </a:lnTo>
                              <a:lnTo>
                                <a:pt x="17670" y="0"/>
                              </a:lnTo>
                              <a:lnTo>
                                <a:pt x="20000" y="5806"/>
                              </a:lnTo>
                              <a:lnTo>
                                <a:pt x="16505" y="12258"/>
                              </a:lnTo>
                              <a:lnTo>
                                <a:pt x="9709" y="20000"/>
                              </a:lnTo>
                              <a:lnTo>
                                <a:pt x="388" y="14194"/>
                              </a:lnTo>
                              <a:lnTo>
                                <a:pt x="0" y="6774"/>
                              </a:lnTo>
                              <a:lnTo>
                                <a:pt x="0" y="0"/>
                              </a:lnTo>
                              <a:lnTo>
                                <a:pt x="3301" y="9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01,968l6214,968l14175,2903l17670,0l20000,5806l16505,12258l9709,20000l388,14194l0,6774l0,0l3301,968xe" fillcolor="white" stroked="t" o:allowincell="f" style="position:absolute;margin-left:344.3pt;margin-top:527.1pt;width:5.1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1165</wp:posOffset>
                </wp:positionH>
                <wp:positionV relativeFrom="paragraph">
                  <wp:posOffset>6649085</wp:posOffset>
                </wp:positionV>
                <wp:extent cx="58420" cy="97790"/>
                <wp:effectExtent l="635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522" y="11948"/>
                              </a:moveTo>
                              <a:lnTo>
                                <a:pt x="9130" y="9221"/>
                              </a:lnTo>
                              <a:lnTo>
                                <a:pt x="7174" y="6104"/>
                              </a:lnTo>
                              <a:lnTo>
                                <a:pt x="3261" y="3506"/>
                              </a:lnTo>
                              <a:lnTo>
                                <a:pt x="3261" y="1558"/>
                              </a:lnTo>
                              <a:lnTo>
                                <a:pt x="5217" y="1169"/>
                              </a:lnTo>
                              <a:lnTo>
                                <a:pt x="10870" y="0"/>
                              </a:lnTo>
                              <a:lnTo>
                                <a:pt x="16087" y="2727"/>
                              </a:lnTo>
                              <a:lnTo>
                                <a:pt x="18696" y="8052"/>
                              </a:lnTo>
                              <a:lnTo>
                                <a:pt x="20000" y="14156"/>
                              </a:lnTo>
                              <a:lnTo>
                                <a:pt x="14130" y="20000"/>
                              </a:lnTo>
                              <a:lnTo>
                                <a:pt x="4565" y="20000"/>
                              </a:lnTo>
                              <a:lnTo>
                                <a:pt x="0" y="17273"/>
                              </a:lnTo>
                              <a:lnTo>
                                <a:pt x="6522" y="119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522,11948l9130,9221l7174,6104l3261,3506l3261,1558l5217,1169l10870,0l16087,2727l18696,8052l20000,14156l14130,20000l4565,20000l0,17273l6522,11948xe" fillcolor="white" stroked="t" o:allowincell="f" style="position:absolute;margin-left:333.95pt;margin-top:523.55pt;width:4.55pt;height:7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3380</wp:posOffset>
                </wp:positionH>
                <wp:positionV relativeFrom="paragraph">
                  <wp:posOffset>6523990</wp:posOffset>
                </wp:positionV>
                <wp:extent cx="86360" cy="8763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00" y="2899"/>
                              </a:moveTo>
                              <a:lnTo>
                                <a:pt x="12206" y="5072"/>
                              </a:lnTo>
                              <a:lnTo>
                                <a:pt x="10882" y="5072"/>
                              </a:lnTo>
                              <a:lnTo>
                                <a:pt x="6471" y="3768"/>
                              </a:lnTo>
                              <a:lnTo>
                                <a:pt x="441" y="3333"/>
                              </a:lnTo>
                              <a:lnTo>
                                <a:pt x="0" y="5072"/>
                              </a:lnTo>
                              <a:lnTo>
                                <a:pt x="882" y="9420"/>
                              </a:lnTo>
                              <a:lnTo>
                                <a:pt x="6912" y="12319"/>
                              </a:lnTo>
                              <a:lnTo>
                                <a:pt x="9118" y="19130"/>
                              </a:lnTo>
                              <a:lnTo>
                                <a:pt x="14265" y="20000"/>
                              </a:lnTo>
                              <a:lnTo>
                                <a:pt x="16912" y="16232"/>
                              </a:lnTo>
                              <a:lnTo>
                                <a:pt x="19559" y="9855"/>
                              </a:lnTo>
                              <a:lnTo>
                                <a:pt x="20000" y="5072"/>
                              </a:lnTo>
                              <a:lnTo>
                                <a:pt x="18235" y="870"/>
                              </a:lnTo>
                              <a:lnTo>
                                <a:pt x="15147" y="0"/>
                              </a:lnTo>
                              <a:lnTo>
                                <a:pt x="12500" y="28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00,2899l12206,5072l10882,5072l6471,3768l441,3333l0,5072l882,9420l6912,12319l9118,19130l14265,20000l16912,16232l19559,9855l20000,5072l18235,870l15147,0l12500,2899xe" fillcolor="white" stroked="t" o:allowincell="f" style="position:absolute;margin-left:329.4pt;margin-top:513.7pt;width:6.75pt;height:6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6365</wp:posOffset>
                </wp:positionH>
                <wp:positionV relativeFrom="paragraph">
                  <wp:posOffset>6514465</wp:posOffset>
                </wp:positionV>
                <wp:extent cx="104775" cy="114300"/>
                <wp:effectExtent l="127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394" y="1667"/>
                              </a:moveTo>
                              <a:lnTo>
                                <a:pt x="16121" y="3000"/>
                              </a:lnTo>
                              <a:lnTo>
                                <a:pt x="18303" y="3333"/>
                              </a:lnTo>
                              <a:lnTo>
                                <a:pt x="19636" y="3333"/>
                              </a:lnTo>
                              <a:lnTo>
                                <a:pt x="20000" y="4556"/>
                              </a:lnTo>
                              <a:lnTo>
                                <a:pt x="18545" y="6556"/>
                              </a:lnTo>
                              <a:lnTo>
                                <a:pt x="16848" y="6889"/>
                              </a:lnTo>
                              <a:lnTo>
                                <a:pt x="15394" y="9778"/>
                              </a:lnTo>
                              <a:lnTo>
                                <a:pt x="15030" y="14111"/>
                              </a:lnTo>
                              <a:lnTo>
                                <a:pt x="13939" y="17000"/>
                              </a:lnTo>
                              <a:lnTo>
                                <a:pt x="11515" y="17667"/>
                              </a:lnTo>
                              <a:lnTo>
                                <a:pt x="8970" y="17667"/>
                              </a:lnTo>
                              <a:lnTo>
                                <a:pt x="6061" y="18667"/>
                              </a:lnTo>
                              <a:lnTo>
                                <a:pt x="2182" y="20000"/>
                              </a:lnTo>
                              <a:lnTo>
                                <a:pt x="0" y="18667"/>
                              </a:lnTo>
                              <a:lnTo>
                                <a:pt x="364" y="15778"/>
                              </a:lnTo>
                              <a:lnTo>
                                <a:pt x="1818" y="13444"/>
                              </a:lnTo>
                              <a:lnTo>
                                <a:pt x="1455" y="10778"/>
                              </a:lnTo>
                              <a:lnTo>
                                <a:pt x="4000" y="9222"/>
                              </a:lnTo>
                              <a:lnTo>
                                <a:pt x="5455" y="10778"/>
                              </a:lnTo>
                              <a:lnTo>
                                <a:pt x="7152" y="13111"/>
                              </a:lnTo>
                              <a:lnTo>
                                <a:pt x="9333" y="13111"/>
                              </a:lnTo>
                              <a:lnTo>
                                <a:pt x="11515" y="11778"/>
                              </a:lnTo>
                              <a:lnTo>
                                <a:pt x="10788" y="8556"/>
                              </a:lnTo>
                              <a:lnTo>
                                <a:pt x="11152" y="5556"/>
                              </a:lnTo>
                              <a:lnTo>
                                <a:pt x="12848" y="3889"/>
                              </a:lnTo>
                              <a:lnTo>
                                <a:pt x="12848" y="667"/>
                              </a:lnTo>
                              <a:lnTo>
                                <a:pt x="14303" y="0"/>
                              </a:lnTo>
                              <a:lnTo>
                                <a:pt x="15394" y="1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394,1667l16121,3000l18303,3333l19636,3333l20000,4556l18545,6556l16848,6889l15394,9778l15030,14111l13939,17000l11515,17667l8970,17667l6061,18667l2182,20000l0,18667l364,15778l1818,13444l1455,10778l4000,9222l5455,10778l7152,13111l9333,13111l11515,11778l10788,8556l11152,5556l12848,3889l12848,667l14303,0l15394,1667xe" fillcolor="white" stroked="t" o:allowincell="f" style="position:absolute;margin-left:309.95pt;margin-top:512.95pt;width:8.2pt;height:8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5105</wp:posOffset>
                </wp:positionH>
                <wp:positionV relativeFrom="paragraph">
                  <wp:posOffset>6441440</wp:posOffset>
                </wp:positionV>
                <wp:extent cx="55880" cy="71120"/>
                <wp:effectExtent l="635" t="635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4" y="0"/>
                              </a:moveTo>
                              <a:lnTo>
                                <a:pt x="5455" y="2143"/>
                              </a:lnTo>
                              <a:lnTo>
                                <a:pt x="11364" y="3214"/>
                              </a:lnTo>
                              <a:lnTo>
                                <a:pt x="19318" y="6786"/>
                              </a:lnTo>
                              <a:lnTo>
                                <a:pt x="20000" y="11607"/>
                              </a:lnTo>
                              <a:lnTo>
                                <a:pt x="19318" y="16250"/>
                              </a:lnTo>
                              <a:lnTo>
                                <a:pt x="15455" y="20000"/>
                              </a:lnTo>
                              <a:lnTo>
                                <a:pt x="11364" y="16786"/>
                              </a:lnTo>
                              <a:lnTo>
                                <a:pt x="7273" y="11607"/>
                              </a:lnTo>
                              <a:lnTo>
                                <a:pt x="1364" y="7857"/>
                              </a:lnTo>
                              <a:lnTo>
                                <a:pt x="0" y="3214"/>
                              </a:lnTo>
                              <a:lnTo>
                                <a:pt x="136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4,0l5455,2143l11364,3214l19318,6786l20000,11607l19318,16250l15455,20000l11364,16786l7273,11607l1364,7857l0,3214l1364,0xe" fillcolor="white" stroked="t" o:allowincell="f" style="position:absolute;margin-left:316.15pt;margin-top:507.2pt;width:4.35pt;height:5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8105</wp:posOffset>
                </wp:positionH>
                <wp:positionV relativeFrom="paragraph">
                  <wp:posOffset>6213475</wp:posOffset>
                </wp:positionV>
                <wp:extent cx="85725" cy="5397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41" y="1176"/>
                              </a:moveTo>
                              <a:lnTo>
                                <a:pt x="7407" y="2588"/>
                              </a:lnTo>
                              <a:lnTo>
                                <a:pt x="10815" y="0"/>
                              </a:lnTo>
                              <a:lnTo>
                                <a:pt x="15259" y="0"/>
                              </a:lnTo>
                              <a:lnTo>
                                <a:pt x="15704" y="2588"/>
                              </a:lnTo>
                              <a:lnTo>
                                <a:pt x="18222" y="3294"/>
                              </a:lnTo>
                              <a:lnTo>
                                <a:pt x="20000" y="6118"/>
                              </a:lnTo>
                              <a:lnTo>
                                <a:pt x="18667" y="9647"/>
                              </a:lnTo>
                              <a:lnTo>
                                <a:pt x="15704" y="11765"/>
                              </a:lnTo>
                              <a:lnTo>
                                <a:pt x="13037" y="16471"/>
                              </a:lnTo>
                              <a:lnTo>
                                <a:pt x="10815" y="20000"/>
                              </a:lnTo>
                              <a:lnTo>
                                <a:pt x="6519" y="19294"/>
                              </a:lnTo>
                              <a:lnTo>
                                <a:pt x="1333" y="20000"/>
                              </a:lnTo>
                              <a:lnTo>
                                <a:pt x="0" y="16471"/>
                              </a:lnTo>
                              <a:lnTo>
                                <a:pt x="1778" y="9647"/>
                              </a:lnTo>
                              <a:lnTo>
                                <a:pt x="2519" y="2588"/>
                              </a:lnTo>
                              <a:lnTo>
                                <a:pt x="4741" y="1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41,1176l7407,2588l10815,0l15259,0l15704,2588l18222,3294l20000,6118l18667,9647l15704,11765l13037,16471l10815,20000l6519,19294l1333,20000l0,16471l1778,9647l2519,2588l4741,1176xe" fillcolor="white" stroked="t" o:allowincell="f" style="position:absolute;margin-left:306.15pt;margin-top:489.25pt;width:6.7pt;height:4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6365</wp:posOffset>
                </wp:positionH>
                <wp:positionV relativeFrom="paragraph">
                  <wp:posOffset>6275070</wp:posOffset>
                </wp:positionV>
                <wp:extent cx="39370" cy="7683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29" y="20000"/>
                              </a:moveTo>
                              <a:lnTo>
                                <a:pt x="20000" y="13058"/>
                              </a:lnTo>
                              <a:lnTo>
                                <a:pt x="18065" y="6777"/>
                              </a:lnTo>
                              <a:lnTo>
                                <a:pt x="11613" y="4793"/>
                              </a:lnTo>
                              <a:lnTo>
                                <a:pt x="11613" y="0"/>
                              </a:lnTo>
                              <a:lnTo>
                                <a:pt x="4839" y="1488"/>
                              </a:lnTo>
                              <a:lnTo>
                                <a:pt x="0" y="6281"/>
                              </a:lnTo>
                              <a:lnTo>
                                <a:pt x="2903" y="8264"/>
                              </a:lnTo>
                              <a:lnTo>
                                <a:pt x="4839" y="13058"/>
                              </a:lnTo>
                              <a:lnTo>
                                <a:pt x="9677" y="16529"/>
                              </a:lnTo>
                              <a:lnTo>
                                <a:pt x="16129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29,20000l20000,13058l18065,6777l11613,4793l11613,0l4839,1488l0,6281l2903,8264l4839,13058l9677,16529l16129,20000xe" fillcolor="white" stroked="t" o:allowincell="f" style="position:absolute;margin-left:309.95pt;margin-top:494.1pt;width:3.05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6376035</wp:posOffset>
                </wp:positionV>
                <wp:extent cx="46990" cy="5969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676" y="1915"/>
                              </a:moveTo>
                              <a:lnTo>
                                <a:pt x="1622" y="6809"/>
                              </a:lnTo>
                              <a:lnTo>
                                <a:pt x="4054" y="9362"/>
                              </a:lnTo>
                              <a:lnTo>
                                <a:pt x="0" y="13191"/>
                              </a:lnTo>
                              <a:lnTo>
                                <a:pt x="0" y="17021"/>
                              </a:lnTo>
                              <a:lnTo>
                                <a:pt x="5676" y="17021"/>
                              </a:lnTo>
                              <a:lnTo>
                                <a:pt x="12703" y="20000"/>
                              </a:lnTo>
                              <a:lnTo>
                                <a:pt x="17568" y="17447"/>
                              </a:lnTo>
                              <a:lnTo>
                                <a:pt x="20000" y="13191"/>
                              </a:lnTo>
                              <a:lnTo>
                                <a:pt x="19189" y="7447"/>
                              </a:lnTo>
                              <a:lnTo>
                                <a:pt x="17568" y="2553"/>
                              </a:lnTo>
                              <a:lnTo>
                                <a:pt x="13514" y="0"/>
                              </a:lnTo>
                              <a:lnTo>
                                <a:pt x="9459" y="0"/>
                              </a:lnTo>
                              <a:lnTo>
                                <a:pt x="5676" y="19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676,1915l1622,6809l4054,9362l0,13191l0,17021l5676,17021l12703,20000l17568,17447l20000,13191l19189,7447l17568,2553l13514,0l9459,0l5676,1915xe" fillcolor="white" stroked="t" o:allowincell="f" style="position:absolute;margin-left:310.7pt;margin-top:502.05pt;width:3.65pt;height:4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5905</wp:posOffset>
                </wp:positionH>
                <wp:positionV relativeFrom="paragraph">
                  <wp:posOffset>6249035</wp:posOffset>
                </wp:positionV>
                <wp:extent cx="65405" cy="95250"/>
                <wp:effectExtent l="1270" t="635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71" y="0"/>
                              </a:moveTo>
                              <a:lnTo>
                                <a:pt x="6214" y="1067"/>
                              </a:lnTo>
                              <a:lnTo>
                                <a:pt x="11845" y="1867"/>
                              </a:lnTo>
                              <a:lnTo>
                                <a:pt x="16505" y="3467"/>
                              </a:lnTo>
                              <a:lnTo>
                                <a:pt x="17670" y="7467"/>
                              </a:lnTo>
                              <a:lnTo>
                                <a:pt x="17087" y="10933"/>
                              </a:lnTo>
                              <a:lnTo>
                                <a:pt x="20000" y="14933"/>
                              </a:lnTo>
                              <a:lnTo>
                                <a:pt x="20000" y="18800"/>
                              </a:lnTo>
                              <a:lnTo>
                                <a:pt x="14175" y="20000"/>
                              </a:lnTo>
                              <a:lnTo>
                                <a:pt x="2718" y="17600"/>
                              </a:lnTo>
                              <a:lnTo>
                                <a:pt x="2718" y="10933"/>
                              </a:lnTo>
                              <a:lnTo>
                                <a:pt x="3301" y="6667"/>
                              </a:lnTo>
                              <a:lnTo>
                                <a:pt x="971" y="2667"/>
                              </a:lnTo>
                              <a:lnTo>
                                <a:pt x="0" y="0"/>
                              </a:lnTo>
                              <a:lnTo>
                                <a:pt x="9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71,0l6214,1067l11845,1867l16505,3467l17670,7467l17087,10933l20000,14933l20000,18800l14175,20000l2718,17600l2718,10933l3301,6667l971,2667l0,0l971,0xe" fillcolor="white" stroked="t" o:allowincell="f" style="position:absolute;margin-left:320.15pt;margin-top:492.05pt;width:5.1pt;height:7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6420</wp:posOffset>
                </wp:positionH>
                <wp:positionV relativeFrom="paragraph">
                  <wp:posOffset>5919470</wp:posOffset>
                </wp:positionV>
                <wp:extent cx="701675" cy="587375"/>
                <wp:effectExtent l="1270" t="127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38"/>
                              </a:moveTo>
                              <a:lnTo>
                                <a:pt x="543" y="1838"/>
                              </a:lnTo>
                              <a:lnTo>
                                <a:pt x="3367" y="2032"/>
                              </a:lnTo>
                              <a:lnTo>
                                <a:pt x="4851" y="3503"/>
                              </a:lnTo>
                              <a:lnTo>
                                <a:pt x="7421" y="3697"/>
                              </a:lnTo>
                              <a:lnTo>
                                <a:pt x="9122" y="3308"/>
                              </a:lnTo>
                              <a:lnTo>
                                <a:pt x="11783" y="2162"/>
                              </a:lnTo>
                              <a:lnTo>
                                <a:pt x="13538" y="1470"/>
                              </a:lnTo>
                              <a:lnTo>
                                <a:pt x="14190" y="1211"/>
                              </a:lnTo>
                              <a:lnTo>
                                <a:pt x="15312" y="1081"/>
                              </a:lnTo>
                              <a:lnTo>
                                <a:pt x="16416" y="1535"/>
                              </a:lnTo>
                              <a:lnTo>
                                <a:pt x="17484" y="1470"/>
                              </a:lnTo>
                              <a:lnTo>
                                <a:pt x="18498" y="0"/>
                              </a:lnTo>
                              <a:lnTo>
                                <a:pt x="19258" y="0"/>
                              </a:lnTo>
                              <a:lnTo>
                                <a:pt x="20000" y="627"/>
                              </a:lnTo>
                              <a:lnTo>
                                <a:pt x="19837" y="1341"/>
                              </a:lnTo>
                              <a:lnTo>
                                <a:pt x="19348" y="3178"/>
                              </a:lnTo>
                              <a:lnTo>
                                <a:pt x="17701" y="4389"/>
                              </a:lnTo>
                              <a:lnTo>
                                <a:pt x="17376" y="5795"/>
                              </a:lnTo>
                              <a:lnTo>
                                <a:pt x="16742" y="6681"/>
                              </a:lnTo>
                              <a:lnTo>
                                <a:pt x="16000" y="7827"/>
                              </a:lnTo>
                              <a:lnTo>
                                <a:pt x="14715" y="9038"/>
                              </a:lnTo>
                              <a:lnTo>
                                <a:pt x="14443" y="9751"/>
                              </a:lnTo>
                              <a:lnTo>
                                <a:pt x="14606" y="10638"/>
                              </a:lnTo>
                              <a:lnTo>
                                <a:pt x="15041" y="11589"/>
                              </a:lnTo>
                              <a:lnTo>
                                <a:pt x="15511" y="12303"/>
                              </a:lnTo>
                              <a:lnTo>
                                <a:pt x="15367" y="13708"/>
                              </a:lnTo>
                              <a:lnTo>
                                <a:pt x="15837" y="13946"/>
                              </a:lnTo>
                              <a:lnTo>
                                <a:pt x="15837" y="14659"/>
                              </a:lnTo>
                              <a:lnTo>
                                <a:pt x="15511" y="15092"/>
                              </a:lnTo>
                              <a:lnTo>
                                <a:pt x="14715" y="16000"/>
                              </a:lnTo>
                              <a:lnTo>
                                <a:pt x="15041" y="17384"/>
                              </a:lnTo>
                              <a:lnTo>
                                <a:pt x="14715" y="17643"/>
                              </a:lnTo>
                              <a:lnTo>
                                <a:pt x="14299" y="18789"/>
                              </a:lnTo>
                              <a:lnTo>
                                <a:pt x="14136" y="19741"/>
                              </a:lnTo>
                              <a:lnTo>
                                <a:pt x="13068" y="20000"/>
                              </a:lnTo>
                              <a:lnTo>
                                <a:pt x="12434" y="19503"/>
                              </a:lnTo>
                              <a:lnTo>
                                <a:pt x="11204" y="18357"/>
                              </a:lnTo>
                              <a:lnTo>
                                <a:pt x="9339" y="18097"/>
                              </a:lnTo>
                              <a:lnTo>
                                <a:pt x="8271" y="17903"/>
                              </a:lnTo>
                              <a:lnTo>
                                <a:pt x="6878" y="16692"/>
                              </a:lnTo>
                              <a:lnTo>
                                <a:pt x="6081" y="14854"/>
                              </a:lnTo>
                              <a:lnTo>
                                <a:pt x="5502" y="14141"/>
                              </a:lnTo>
                              <a:lnTo>
                                <a:pt x="4054" y="13708"/>
                              </a:lnTo>
                              <a:lnTo>
                                <a:pt x="2824" y="13449"/>
                              </a:lnTo>
                              <a:lnTo>
                                <a:pt x="1448" y="12995"/>
                              </a:lnTo>
                              <a:lnTo>
                                <a:pt x="959" y="12043"/>
                              </a:lnTo>
                              <a:lnTo>
                                <a:pt x="54" y="11330"/>
                              </a:lnTo>
                              <a:lnTo>
                                <a:pt x="0" y="18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38l543,1838l3367,2032l4851,3503l7421,3697l9122,3308l11783,2162l13538,1470l14190,1211l15312,1081l16416,1535l17484,1470l18498,0l19258,0l20000,627l19837,1341l19348,3178l17701,4389l17376,5795l16742,6681l16000,7827l14715,9038l14443,9751l14606,10638l15041,11589l15511,12303l15367,13708l15837,13946l15837,14659l15511,15092l14715,16000l15041,17384l14715,17643l14299,18789l14136,19741l13068,20000l12434,19503l11204,18357l9339,18097l8271,17903l6878,16692l6081,14854l5502,14141l4054,13708l2824,13449l1448,12995l959,12043l54,11330l0,1838xe" fillcolor="white" stroked="t" o:allowincell="f" style="position:absolute;margin-left:44.6pt;margin-top:466.1pt;width:55.2pt;height:46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71645</wp:posOffset>
                </wp:positionH>
                <wp:positionV relativeFrom="paragraph">
                  <wp:posOffset>5166995</wp:posOffset>
                </wp:positionV>
                <wp:extent cx="111760" cy="8255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659" y="11846"/>
                              </a:moveTo>
                              <a:lnTo>
                                <a:pt x="20000" y="10000"/>
                              </a:lnTo>
                              <a:lnTo>
                                <a:pt x="19659" y="8154"/>
                              </a:lnTo>
                              <a:lnTo>
                                <a:pt x="18068" y="6769"/>
                              </a:lnTo>
                              <a:lnTo>
                                <a:pt x="15682" y="6308"/>
                              </a:lnTo>
                              <a:lnTo>
                                <a:pt x="14659" y="4154"/>
                              </a:lnTo>
                              <a:lnTo>
                                <a:pt x="14318" y="1846"/>
                              </a:lnTo>
                              <a:lnTo>
                                <a:pt x="12955" y="923"/>
                              </a:lnTo>
                              <a:lnTo>
                                <a:pt x="12045" y="0"/>
                              </a:lnTo>
                              <a:lnTo>
                                <a:pt x="9659" y="2308"/>
                              </a:lnTo>
                              <a:lnTo>
                                <a:pt x="7273" y="3692"/>
                              </a:lnTo>
                              <a:lnTo>
                                <a:pt x="5682" y="4615"/>
                              </a:lnTo>
                              <a:lnTo>
                                <a:pt x="5000" y="6769"/>
                              </a:lnTo>
                              <a:lnTo>
                                <a:pt x="4659" y="9077"/>
                              </a:lnTo>
                              <a:lnTo>
                                <a:pt x="3636" y="12769"/>
                              </a:lnTo>
                              <a:lnTo>
                                <a:pt x="1250" y="14462"/>
                              </a:lnTo>
                              <a:lnTo>
                                <a:pt x="0" y="16769"/>
                              </a:lnTo>
                              <a:lnTo>
                                <a:pt x="0" y="19538"/>
                              </a:lnTo>
                              <a:lnTo>
                                <a:pt x="1250" y="20000"/>
                              </a:lnTo>
                              <a:lnTo>
                                <a:pt x="3977" y="18615"/>
                              </a:lnTo>
                              <a:lnTo>
                                <a:pt x="5341" y="19538"/>
                              </a:lnTo>
                              <a:lnTo>
                                <a:pt x="7955" y="20000"/>
                              </a:lnTo>
                              <a:lnTo>
                                <a:pt x="10341" y="18615"/>
                              </a:lnTo>
                              <a:lnTo>
                                <a:pt x="12955" y="16308"/>
                              </a:lnTo>
                              <a:lnTo>
                                <a:pt x="14659" y="12769"/>
                              </a:lnTo>
                              <a:lnTo>
                                <a:pt x="17045" y="11846"/>
                              </a:lnTo>
                              <a:lnTo>
                                <a:pt x="18295" y="11846"/>
                              </a:lnTo>
                              <a:lnTo>
                                <a:pt x="19659" y="118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659,11846l20000,10000l19659,8154l18068,6769l15682,6308l14659,4154l14318,1846l12955,923l12045,0l9659,2308l7273,3692l5682,4615l5000,6769l4659,9077l3636,12769l1250,14462l0,16769l0,19538l1250,20000l3977,18615l5341,19538l7955,20000l10341,18615l12955,16308l14659,12769l17045,11846l18295,11846l19659,11846xe" fillcolor="white" stroked="t" o:allowincell="f" style="position:absolute;margin-left:336.35pt;margin-top:406.85pt;width:8.75pt;height:6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4950</wp:posOffset>
                </wp:positionH>
                <wp:positionV relativeFrom="paragraph">
                  <wp:posOffset>5720715</wp:posOffset>
                </wp:positionV>
                <wp:extent cx="84455" cy="125730"/>
                <wp:effectExtent l="1270" t="635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286" y="0"/>
                              </a:moveTo>
                              <a:lnTo>
                                <a:pt x="9323" y="1212"/>
                              </a:lnTo>
                              <a:lnTo>
                                <a:pt x="5865" y="4242"/>
                              </a:lnTo>
                              <a:lnTo>
                                <a:pt x="4060" y="6869"/>
                              </a:lnTo>
                              <a:lnTo>
                                <a:pt x="2256" y="15253"/>
                              </a:lnTo>
                              <a:lnTo>
                                <a:pt x="0" y="18485"/>
                              </a:lnTo>
                              <a:lnTo>
                                <a:pt x="451" y="20000"/>
                              </a:lnTo>
                              <a:lnTo>
                                <a:pt x="3609" y="19394"/>
                              </a:lnTo>
                              <a:lnTo>
                                <a:pt x="5865" y="16768"/>
                              </a:lnTo>
                              <a:lnTo>
                                <a:pt x="7669" y="16768"/>
                              </a:lnTo>
                              <a:lnTo>
                                <a:pt x="8872" y="17273"/>
                              </a:lnTo>
                              <a:lnTo>
                                <a:pt x="11579" y="16970"/>
                              </a:lnTo>
                              <a:lnTo>
                                <a:pt x="12481" y="15859"/>
                              </a:lnTo>
                              <a:lnTo>
                                <a:pt x="15188" y="16465"/>
                              </a:lnTo>
                              <a:lnTo>
                                <a:pt x="16842" y="15253"/>
                              </a:lnTo>
                              <a:lnTo>
                                <a:pt x="17293" y="13131"/>
                              </a:lnTo>
                              <a:lnTo>
                                <a:pt x="16842" y="10808"/>
                              </a:lnTo>
                              <a:lnTo>
                                <a:pt x="16391" y="7778"/>
                              </a:lnTo>
                              <a:lnTo>
                                <a:pt x="18195" y="6566"/>
                              </a:lnTo>
                              <a:lnTo>
                                <a:pt x="20000" y="4242"/>
                              </a:lnTo>
                              <a:lnTo>
                                <a:pt x="19098" y="2121"/>
                              </a:lnTo>
                              <a:lnTo>
                                <a:pt x="17293" y="0"/>
                              </a:lnTo>
                              <a:lnTo>
                                <a:pt x="142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286,0l9323,1212l5865,4242l4060,6869l2256,15253l0,18485l451,20000l3609,19394l5865,16768l7669,16768l8872,17273l11579,16970l12481,15859l15188,16465l16842,15253l17293,13131l16842,10808l16391,7778l18195,6566l20000,4242l19098,2121l17293,0l14286,0xe" fillcolor="white" stroked="t" o:allowincell="f" style="position:absolute;margin-left:218.5pt;margin-top:450.45pt;width:6.6pt;height:9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5260</wp:posOffset>
                </wp:positionH>
                <wp:positionV relativeFrom="paragraph">
                  <wp:posOffset>5887720</wp:posOffset>
                </wp:positionV>
                <wp:extent cx="140335" cy="146050"/>
                <wp:effectExtent l="127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507" y="0"/>
                              </a:moveTo>
                              <a:lnTo>
                                <a:pt x="7783" y="261"/>
                              </a:lnTo>
                              <a:lnTo>
                                <a:pt x="6968" y="1739"/>
                              </a:lnTo>
                              <a:lnTo>
                                <a:pt x="6697" y="3826"/>
                              </a:lnTo>
                              <a:lnTo>
                                <a:pt x="6425" y="5391"/>
                              </a:lnTo>
                              <a:lnTo>
                                <a:pt x="6154" y="6348"/>
                              </a:lnTo>
                              <a:lnTo>
                                <a:pt x="4796" y="6870"/>
                              </a:lnTo>
                              <a:lnTo>
                                <a:pt x="3258" y="6609"/>
                              </a:lnTo>
                              <a:lnTo>
                                <a:pt x="543" y="6609"/>
                              </a:lnTo>
                              <a:lnTo>
                                <a:pt x="0" y="7913"/>
                              </a:lnTo>
                              <a:lnTo>
                                <a:pt x="814" y="9478"/>
                              </a:lnTo>
                              <a:lnTo>
                                <a:pt x="543" y="10522"/>
                              </a:lnTo>
                              <a:lnTo>
                                <a:pt x="814" y="12522"/>
                              </a:lnTo>
                              <a:lnTo>
                                <a:pt x="1900" y="14087"/>
                              </a:lnTo>
                              <a:lnTo>
                                <a:pt x="3710" y="15130"/>
                              </a:lnTo>
                              <a:lnTo>
                                <a:pt x="5068" y="14348"/>
                              </a:lnTo>
                              <a:lnTo>
                                <a:pt x="6154" y="12522"/>
                              </a:lnTo>
                              <a:lnTo>
                                <a:pt x="5339" y="10000"/>
                              </a:lnTo>
                              <a:lnTo>
                                <a:pt x="5882" y="10000"/>
                              </a:lnTo>
                              <a:lnTo>
                                <a:pt x="6968" y="11217"/>
                              </a:lnTo>
                              <a:lnTo>
                                <a:pt x="7511" y="15130"/>
                              </a:lnTo>
                              <a:lnTo>
                                <a:pt x="8507" y="17391"/>
                              </a:lnTo>
                              <a:lnTo>
                                <a:pt x="10407" y="17652"/>
                              </a:lnTo>
                              <a:lnTo>
                                <a:pt x="13575" y="17913"/>
                              </a:lnTo>
                              <a:lnTo>
                                <a:pt x="14932" y="19217"/>
                              </a:lnTo>
                              <a:lnTo>
                                <a:pt x="17376" y="20000"/>
                              </a:lnTo>
                              <a:lnTo>
                                <a:pt x="19186" y="18957"/>
                              </a:lnTo>
                              <a:lnTo>
                                <a:pt x="20000" y="16870"/>
                              </a:lnTo>
                              <a:lnTo>
                                <a:pt x="18914" y="14087"/>
                              </a:lnTo>
                              <a:lnTo>
                                <a:pt x="14661" y="9478"/>
                              </a:lnTo>
                              <a:lnTo>
                                <a:pt x="11493" y="7913"/>
                              </a:lnTo>
                              <a:lnTo>
                                <a:pt x="10679" y="6087"/>
                              </a:lnTo>
                              <a:lnTo>
                                <a:pt x="10407" y="3826"/>
                              </a:lnTo>
                              <a:lnTo>
                                <a:pt x="10407" y="2522"/>
                              </a:lnTo>
                              <a:lnTo>
                                <a:pt x="9593" y="1478"/>
                              </a:lnTo>
                              <a:lnTo>
                                <a:pt x="9321" y="261"/>
                              </a:lnTo>
                              <a:lnTo>
                                <a:pt x="85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507,0l7783,261l6968,1739l6697,3826l6425,5391l6154,6348l4796,6870l3258,6609l543,6609l0,7913l814,9478l543,10522l814,12522l1900,14087l3710,15130l5068,14348l6154,12522l5339,10000l5882,10000l6968,11217l7511,15130l8507,17391l10407,17652l13575,17913l14932,19217l17376,20000l19186,18957l20000,16870l18914,14087l14661,9478l11493,7913l10679,6087l10407,3826l10407,2522l9593,1478l9321,261l8507,0xe" fillcolor="white" stroked="t" o:allowincell="f" style="position:absolute;margin-left:213.8pt;margin-top:463.6pt;width:11pt;height:1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8285</wp:posOffset>
                </wp:positionH>
                <wp:positionV relativeFrom="paragraph">
                  <wp:posOffset>6083935</wp:posOffset>
                </wp:positionV>
                <wp:extent cx="127000" cy="12573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500" y="909"/>
                              </a:moveTo>
                              <a:lnTo>
                                <a:pt x="0" y="5657"/>
                              </a:lnTo>
                              <a:lnTo>
                                <a:pt x="0" y="7778"/>
                              </a:lnTo>
                              <a:lnTo>
                                <a:pt x="900" y="9293"/>
                              </a:lnTo>
                              <a:lnTo>
                                <a:pt x="1500" y="10404"/>
                              </a:lnTo>
                              <a:lnTo>
                                <a:pt x="900" y="12525"/>
                              </a:lnTo>
                              <a:lnTo>
                                <a:pt x="900" y="13434"/>
                              </a:lnTo>
                              <a:lnTo>
                                <a:pt x="2700" y="13737"/>
                              </a:lnTo>
                              <a:lnTo>
                                <a:pt x="4400" y="12525"/>
                              </a:lnTo>
                              <a:lnTo>
                                <a:pt x="5000" y="13737"/>
                              </a:lnTo>
                              <a:lnTo>
                                <a:pt x="5300" y="15455"/>
                              </a:lnTo>
                              <a:lnTo>
                                <a:pt x="7400" y="18485"/>
                              </a:lnTo>
                              <a:lnTo>
                                <a:pt x="9700" y="19697"/>
                              </a:lnTo>
                              <a:lnTo>
                                <a:pt x="12100" y="20000"/>
                              </a:lnTo>
                              <a:lnTo>
                                <a:pt x="12100" y="18182"/>
                              </a:lnTo>
                              <a:lnTo>
                                <a:pt x="13000" y="15758"/>
                              </a:lnTo>
                              <a:lnTo>
                                <a:pt x="14400" y="15253"/>
                              </a:lnTo>
                              <a:lnTo>
                                <a:pt x="17700" y="14949"/>
                              </a:lnTo>
                              <a:lnTo>
                                <a:pt x="19400" y="14949"/>
                              </a:lnTo>
                              <a:lnTo>
                                <a:pt x="20000" y="13434"/>
                              </a:lnTo>
                              <a:lnTo>
                                <a:pt x="18600" y="12525"/>
                              </a:lnTo>
                              <a:lnTo>
                                <a:pt x="16200" y="12222"/>
                              </a:lnTo>
                              <a:lnTo>
                                <a:pt x="14700" y="10707"/>
                              </a:lnTo>
                              <a:lnTo>
                                <a:pt x="14400" y="7172"/>
                              </a:lnTo>
                              <a:lnTo>
                                <a:pt x="13000" y="6263"/>
                              </a:lnTo>
                              <a:lnTo>
                                <a:pt x="10900" y="6263"/>
                              </a:lnTo>
                              <a:lnTo>
                                <a:pt x="7100" y="6566"/>
                              </a:lnTo>
                              <a:lnTo>
                                <a:pt x="5600" y="5657"/>
                              </a:lnTo>
                              <a:lnTo>
                                <a:pt x="5600" y="4141"/>
                              </a:lnTo>
                              <a:lnTo>
                                <a:pt x="6500" y="1212"/>
                              </a:lnTo>
                              <a:lnTo>
                                <a:pt x="5600" y="0"/>
                              </a:lnTo>
                              <a:lnTo>
                                <a:pt x="3500" y="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500,909l0,5657l0,7778l900,9293l1500,10404l900,12525l900,13434l2700,13737l4400,12525l5000,13737l5300,15455l7400,18485l9700,19697l12100,20000l12100,18182l13000,15758l14400,15253l17700,14949l19400,14949l20000,13434l18600,12525l16200,12222l14700,10707l14400,7172l13000,6263l10900,6263l7100,6566l5600,5657l5600,4141l6500,1212l5600,0l3500,909xe" fillcolor="white" stroked="t" o:allowincell="f" style="position:absolute;margin-left:219.55pt;margin-top:479.05pt;width:9.95pt;height:9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2660</wp:posOffset>
                </wp:positionH>
                <wp:positionV relativeFrom="paragraph">
                  <wp:posOffset>6705600</wp:posOffset>
                </wp:positionV>
                <wp:extent cx="48895" cy="7493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013" y="0"/>
                              </a:moveTo>
                              <a:lnTo>
                                <a:pt x="9091" y="3898"/>
                              </a:lnTo>
                              <a:lnTo>
                                <a:pt x="12987" y="5424"/>
                              </a:lnTo>
                              <a:lnTo>
                                <a:pt x="17662" y="6441"/>
                              </a:lnTo>
                              <a:lnTo>
                                <a:pt x="20000" y="8983"/>
                              </a:lnTo>
                              <a:lnTo>
                                <a:pt x="18442" y="10508"/>
                              </a:lnTo>
                              <a:lnTo>
                                <a:pt x="16104" y="12373"/>
                              </a:lnTo>
                              <a:lnTo>
                                <a:pt x="15325" y="15932"/>
                              </a:lnTo>
                              <a:lnTo>
                                <a:pt x="15325" y="18475"/>
                              </a:lnTo>
                              <a:lnTo>
                                <a:pt x="13766" y="20000"/>
                              </a:lnTo>
                              <a:lnTo>
                                <a:pt x="9870" y="18983"/>
                              </a:lnTo>
                              <a:lnTo>
                                <a:pt x="7792" y="16441"/>
                              </a:lnTo>
                              <a:lnTo>
                                <a:pt x="4675" y="15932"/>
                              </a:lnTo>
                              <a:lnTo>
                                <a:pt x="779" y="12373"/>
                              </a:lnTo>
                              <a:lnTo>
                                <a:pt x="2338" y="9492"/>
                              </a:lnTo>
                              <a:lnTo>
                                <a:pt x="1558" y="6441"/>
                              </a:lnTo>
                              <a:lnTo>
                                <a:pt x="0" y="2881"/>
                              </a:lnTo>
                              <a:lnTo>
                                <a:pt x="3896" y="0"/>
                              </a:lnTo>
                              <a:lnTo>
                                <a:pt x="70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013,0l9091,3898l12987,5424l17662,6441l20000,8983l18442,10508l16104,12373l15325,15932l15325,18475l13766,20000l9870,18983l7792,16441l4675,15932l779,12373l2338,9492l1558,6441l0,2881l3896,0l7013,0xe" fillcolor="white" stroked="t" o:allowincell="f" style="position:absolute;margin-left:275.8pt;margin-top:528pt;width:3.8pt;height:5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0690</wp:posOffset>
                </wp:positionH>
                <wp:positionV relativeFrom="paragraph">
                  <wp:posOffset>5803265</wp:posOffset>
                </wp:positionV>
                <wp:extent cx="45085" cy="63500"/>
                <wp:effectExtent l="1270" t="635" r="63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930" y="0"/>
                              </a:moveTo>
                              <a:lnTo>
                                <a:pt x="13239" y="3000"/>
                              </a:lnTo>
                              <a:lnTo>
                                <a:pt x="9859" y="4200"/>
                              </a:lnTo>
                              <a:lnTo>
                                <a:pt x="3380" y="3000"/>
                              </a:lnTo>
                              <a:lnTo>
                                <a:pt x="0" y="4200"/>
                              </a:lnTo>
                              <a:lnTo>
                                <a:pt x="0" y="7200"/>
                              </a:lnTo>
                              <a:lnTo>
                                <a:pt x="4225" y="10000"/>
                              </a:lnTo>
                              <a:lnTo>
                                <a:pt x="6761" y="13600"/>
                              </a:lnTo>
                              <a:lnTo>
                                <a:pt x="6761" y="19400"/>
                              </a:lnTo>
                              <a:lnTo>
                                <a:pt x="9859" y="20000"/>
                              </a:lnTo>
                              <a:lnTo>
                                <a:pt x="13239" y="14800"/>
                              </a:lnTo>
                              <a:lnTo>
                                <a:pt x="17465" y="13600"/>
                              </a:lnTo>
                              <a:lnTo>
                                <a:pt x="20000" y="10000"/>
                              </a:lnTo>
                              <a:lnTo>
                                <a:pt x="19155" y="4800"/>
                              </a:lnTo>
                              <a:lnTo>
                                <a:pt x="19155" y="0"/>
                              </a:lnTo>
                              <a:lnTo>
                                <a:pt x="149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930,0l13239,3000l9859,4200l3380,3000l0,4200l0,7200l4225,10000l6761,13600l6761,19400l9859,20000l13239,14800l17465,13600l20000,10000l19155,4800l19155,0l14930,0xe" fillcolor="white" stroked="t" o:allowincell="f" style="position:absolute;margin-left:334.7pt;margin-top:456.95pt;width:3.5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4320</wp:posOffset>
                </wp:positionH>
                <wp:positionV relativeFrom="paragraph">
                  <wp:posOffset>5259070</wp:posOffset>
                </wp:positionV>
                <wp:extent cx="144145" cy="10096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943" y="252"/>
                              </a:moveTo>
                              <a:lnTo>
                                <a:pt x="18150" y="0"/>
                              </a:lnTo>
                              <a:lnTo>
                                <a:pt x="17093" y="1006"/>
                              </a:lnTo>
                              <a:lnTo>
                                <a:pt x="15859" y="629"/>
                              </a:lnTo>
                              <a:lnTo>
                                <a:pt x="14273" y="252"/>
                              </a:lnTo>
                              <a:lnTo>
                                <a:pt x="13480" y="2138"/>
                              </a:lnTo>
                              <a:lnTo>
                                <a:pt x="13480" y="4025"/>
                              </a:lnTo>
                              <a:lnTo>
                                <a:pt x="12687" y="7044"/>
                              </a:lnTo>
                              <a:lnTo>
                                <a:pt x="11189" y="7296"/>
                              </a:lnTo>
                              <a:lnTo>
                                <a:pt x="10925" y="5535"/>
                              </a:lnTo>
                              <a:lnTo>
                                <a:pt x="9868" y="4025"/>
                              </a:lnTo>
                              <a:lnTo>
                                <a:pt x="8546" y="4025"/>
                              </a:lnTo>
                              <a:lnTo>
                                <a:pt x="6784" y="5157"/>
                              </a:lnTo>
                              <a:lnTo>
                                <a:pt x="5463" y="5912"/>
                              </a:lnTo>
                              <a:lnTo>
                                <a:pt x="2819" y="5535"/>
                              </a:lnTo>
                              <a:lnTo>
                                <a:pt x="529" y="5912"/>
                              </a:lnTo>
                              <a:lnTo>
                                <a:pt x="0" y="9560"/>
                              </a:lnTo>
                              <a:lnTo>
                                <a:pt x="793" y="11447"/>
                              </a:lnTo>
                              <a:lnTo>
                                <a:pt x="1850" y="14088"/>
                              </a:lnTo>
                              <a:lnTo>
                                <a:pt x="1850" y="16226"/>
                              </a:lnTo>
                              <a:lnTo>
                                <a:pt x="1586" y="18491"/>
                              </a:lnTo>
                              <a:lnTo>
                                <a:pt x="2379" y="20000"/>
                              </a:lnTo>
                              <a:lnTo>
                                <a:pt x="3612" y="20000"/>
                              </a:lnTo>
                              <a:lnTo>
                                <a:pt x="5727" y="16981"/>
                              </a:lnTo>
                              <a:lnTo>
                                <a:pt x="8018" y="16981"/>
                              </a:lnTo>
                              <a:lnTo>
                                <a:pt x="9868" y="15094"/>
                              </a:lnTo>
                              <a:lnTo>
                                <a:pt x="10661" y="16604"/>
                              </a:lnTo>
                              <a:lnTo>
                                <a:pt x="10396" y="18491"/>
                              </a:lnTo>
                              <a:lnTo>
                                <a:pt x="10925" y="20000"/>
                              </a:lnTo>
                              <a:lnTo>
                                <a:pt x="12952" y="18868"/>
                              </a:lnTo>
                              <a:lnTo>
                                <a:pt x="14273" y="20000"/>
                              </a:lnTo>
                              <a:lnTo>
                                <a:pt x="15595" y="18113"/>
                              </a:lnTo>
                              <a:lnTo>
                                <a:pt x="15595" y="12956"/>
                              </a:lnTo>
                              <a:lnTo>
                                <a:pt x="16123" y="11447"/>
                              </a:lnTo>
                              <a:lnTo>
                                <a:pt x="17093" y="10692"/>
                              </a:lnTo>
                              <a:lnTo>
                                <a:pt x="17357" y="7044"/>
                              </a:lnTo>
                              <a:lnTo>
                                <a:pt x="19471" y="4025"/>
                              </a:lnTo>
                              <a:lnTo>
                                <a:pt x="20000" y="1006"/>
                              </a:lnTo>
                              <a:lnTo>
                                <a:pt x="18943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943,252l18150,0l17093,1006l15859,629l14273,252l13480,2138l13480,4025l12687,7044l11189,7296l10925,5535l9868,4025l8546,4025l6784,5157l5463,5912l2819,5535l529,5912l0,9560l793,11447l1850,14088l1850,16226l1586,18491l2379,20000l3612,20000l5727,16981l8018,16981l9868,15094l10661,16604l10396,18491l10925,20000l12952,18868l14273,20000l15595,18113l15595,12956l16123,11447l17093,10692l17357,7044l19471,4025l20000,1006l18943,252xe" fillcolor="white" stroked="t" o:allowincell="f" style="position:absolute;margin-left:321.6pt;margin-top:414.1pt;width:11.3pt;height:7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8620</wp:posOffset>
                </wp:positionH>
                <wp:positionV relativeFrom="paragraph">
                  <wp:posOffset>5073650</wp:posOffset>
                </wp:positionV>
                <wp:extent cx="81915" cy="52070"/>
                <wp:effectExtent l="1270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00"/>
                              </a:moveTo>
                              <a:lnTo>
                                <a:pt x="465" y="7073"/>
                              </a:lnTo>
                              <a:lnTo>
                                <a:pt x="3101" y="3415"/>
                              </a:lnTo>
                              <a:lnTo>
                                <a:pt x="5891" y="3415"/>
                              </a:lnTo>
                              <a:lnTo>
                                <a:pt x="8217" y="0"/>
                              </a:lnTo>
                              <a:lnTo>
                                <a:pt x="10388" y="732"/>
                              </a:lnTo>
                              <a:lnTo>
                                <a:pt x="12713" y="2195"/>
                              </a:lnTo>
                              <a:lnTo>
                                <a:pt x="13178" y="5610"/>
                              </a:lnTo>
                              <a:lnTo>
                                <a:pt x="16434" y="4878"/>
                              </a:lnTo>
                              <a:lnTo>
                                <a:pt x="19535" y="7073"/>
                              </a:lnTo>
                              <a:lnTo>
                                <a:pt x="20000" y="10732"/>
                              </a:lnTo>
                              <a:lnTo>
                                <a:pt x="17829" y="15854"/>
                              </a:lnTo>
                              <a:lnTo>
                                <a:pt x="16434" y="19268"/>
                              </a:lnTo>
                              <a:lnTo>
                                <a:pt x="12713" y="20000"/>
                              </a:lnTo>
                              <a:lnTo>
                                <a:pt x="9147" y="17805"/>
                              </a:lnTo>
                              <a:lnTo>
                                <a:pt x="5426" y="13659"/>
                              </a:lnTo>
                              <a:lnTo>
                                <a:pt x="1705" y="13659"/>
                              </a:lnTo>
                              <a:lnTo>
                                <a:pt x="465" y="12927"/>
                              </a:lnTo>
                              <a:lnTo>
                                <a:pt x="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00l465,7073l3101,3415l5891,3415l8217,0l10388,732l12713,2195l13178,5610l16434,4878l19535,7073l20000,10732l17829,15854l16434,19268l12713,20000l9147,17805l5426,13659l1705,13659l465,12927l0,10000xe" fillcolor="white" stroked="t" o:allowincell="f" style="position:absolute;margin-left:330.6pt;margin-top:399.5pt;width:6.4pt;height:4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27475</wp:posOffset>
                </wp:positionH>
                <wp:positionV relativeFrom="paragraph">
                  <wp:posOffset>4979670</wp:posOffset>
                </wp:positionV>
                <wp:extent cx="78105" cy="101600"/>
                <wp:effectExtent l="1270" t="635" r="63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07" y="0"/>
                              </a:moveTo>
                              <a:lnTo>
                                <a:pt x="17724" y="375"/>
                              </a:lnTo>
                              <a:lnTo>
                                <a:pt x="20000" y="1875"/>
                              </a:lnTo>
                              <a:lnTo>
                                <a:pt x="20000" y="4125"/>
                              </a:lnTo>
                              <a:lnTo>
                                <a:pt x="18537" y="6000"/>
                              </a:lnTo>
                              <a:lnTo>
                                <a:pt x="19024" y="7750"/>
                              </a:lnTo>
                              <a:lnTo>
                                <a:pt x="20000" y="12625"/>
                              </a:lnTo>
                              <a:lnTo>
                                <a:pt x="18537" y="14750"/>
                              </a:lnTo>
                              <a:lnTo>
                                <a:pt x="15772" y="16250"/>
                              </a:lnTo>
                              <a:lnTo>
                                <a:pt x="10407" y="18875"/>
                              </a:lnTo>
                              <a:lnTo>
                                <a:pt x="8130" y="20000"/>
                              </a:lnTo>
                              <a:lnTo>
                                <a:pt x="7154" y="18500"/>
                              </a:lnTo>
                              <a:lnTo>
                                <a:pt x="6179" y="15125"/>
                              </a:lnTo>
                              <a:lnTo>
                                <a:pt x="2764" y="14375"/>
                              </a:lnTo>
                              <a:lnTo>
                                <a:pt x="0" y="13000"/>
                              </a:lnTo>
                              <a:lnTo>
                                <a:pt x="488" y="10750"/>
                              </a:lnTo>
                              <a:lnTo>
                                <a:pt x="4228" y="6000"/>
                              </a:lnTo>
                              <a:lnTo>
                                <a:pt x="4228" y="3750"/>
                              </a:lnTo>
                              <a:lnTo>
                                <a:pt x="6179" y="750"/>
                              </a:lnTo>
                              <a:lnTo>
                                <a:pt x="9106" y="0"/>
                              </a:lnTo>
                              <a:lnTo>
                                <a:pt x="104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407,0l17724,375l20000,1875l20000,4125l18537,6000l19024,7750l20000,12625l18537,14750l15772,16250l10407,18875l8130,20000l7154,18500l6179,15125l2764,14375l0,13000l488,10750l4228,6000l4228,3750l6179,750l9106,0l10407,0xe" fillcolor="white" stroked="t" o:allowincell="f" style="position:absolute;margin-left:309.25pt;margin-top:392.1pt;width:6.1pt;height:7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8970</wp:posOffset>
                </wp:positionH>
                <wp:positionV relativeFrom="paragraph">
                  <wp:posOffset>4102100</wp:posOffset>
                </wp:positionV>
                <wp:extent cx="127000" cy="76835"/>
                <wp:effectExtent l="635" t="1270" r="127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88"/>
                              </a:moveTo>
                              <a:lnTo>
                                <a:pt x="2600" y="5950"/>
                              </a:lnTo>
                              <a:lnTo>
                                <a:pt x="4700" y="8264"/>
                              </a:lnTo>
                              <a:lnTo>
                                <a:pt x="9700" y="13223"/>
                              </a:lnTo>
                              <a:lnTo>
                                <a:pt x="14100" y="17025"/>
                              </a:lnTo>
                              <a:lnTo>
                                <a:pt x="18500" y="20000"/>
                              </a:lnTo>
                              <a:lnTo>
                                <a:pt x="20000" y="19504"/>
                              </a:lnTo>
                              <a:lnTo>
                                <a:pt x="20000" y="17025"/>
                              </a:lnTo>
                              <a:lnTo>
                                <a:pt x="18500" y="15537"/>
                              </a:lnTo>
                              <a:lnTo>
                                <a:pt x="16700" y="14215"/>
                              </a:lnTo>
                              <a:lnTo>
                                <a:pt x="15300" y="11240"/>
                              </a:lnTo>
                              <a:lnTo>
                                <a:pt x="12900" y="8760"/>
                              </a:lnTo>
                              <a:lnTo>
                                <a:pt x="10000" y="8264"/>
                              </a:lnTo>
                              <a:lnTo>
                                <a:pt x="7000" y="5950"/>
                              </a:lnTo>
                              <a:lnTo>
                                <a:pt x="3800" y="992"/>
                              </a:lnTo>
                              <a:lnTo>
                                <a:pt x="1100" y="0"/>
                              </a:lnTo>
                              <a:lnTo>
                                <a:pt x="0" y="1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88l2600,5950l4700,8264l9700,13223l14100,17025l18500,20000l20000,19504l20000,17025l18500,15537l16700,14215l15300,11240l12900,8760l10000,8264l7000,5950l3800,992l1100,0l0,1488xe" fillcolor="white" stroked="t" o:allowincell="f" style="position:absolute;margin-left:151.1pt;margin-top:323pt;width:9.95pt;height: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8635</wp:posOffset>
                </wp:positionH>
                <wp:positionV relativeFrom="paragraph">
                  <wp:posOffset>4020185</wp:posOffset>
                </wp:positionV>
                <wp:extent cx="127000" cy="6731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200" y="14906"/>
                              </a:moveTo>
                              <a:lnTo>
                                <a:pt x="15900" y="10000"/>
                              </a:lnTo>
                              <a:lnTo>
                                <a:pt x="12000" y="7170"/>
                              </a:lnTo>
                              <a:lnTo>
                                <a:pt x="10000" y="6604"/>
                              </a:lnTo>
                              <a:lnTo>
                                <a:pt x="8200" y="4906"/>
                              </a:lnTo>
                              <a:lnTo>
                                <a:pt x="5300" y="2075"/>
                              </a:lnTo>
                              <a:lnTo>
                                <a:pt x="2300" y="0"/>
                              </a:lnTo>
                              <a:lnTo>
                                <a:pt x="600" y="0"/>
                              </a:lnTo>
                              <a:lnTo>
                                <a:pt x="0" y="1509"/>
                              </a:lnTo>
                              <a:lnTo>
                                <a:pt x="300" y="4340"/>
                              </a:lnTo>
                              <a:lnTo>
                                <a:pt x="2300" y="5472"/>
                              </a:lnTo>
                              <a:lnTo>
                                <a:pt x="4400" y="8302"/>
                              </a:lnTo>
                              <a:lnTo>
                                <a:pt x="6200" y="10943"/>
                              </a:lnTo>
                              <a:lnTo>
                                <a:pt x="9700" y="13208"/>
                              </a:lnTo>
                              <a:lnTo>
                                <a:pt x="11800" y="14906"/>
                              </a:lnTo>
                              <a:lnTo>
                                <a:pt x="13800" y="17736"/>
                              </a:lnTo>
                              <a:lnTo>
                                <a:pt x="16800" y="20000"/>
                              </a:lnTo>
                              <a:lnTo>
                                <a:pt x="19100" y="20000"/>
                              </a:lnTo>
                              <a:lnTo>
                                <a:pt x="20000" y="17170"/>
                              </a:lnTo>
                              <a:lnTo>
                                <a:pt x="18200" y="14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200,14906l15900,10000l12000,7170l10000,6604l8200,4906l5300,2075l2300,0l600,0l0,1509l300,4340l2300,5472l4400,8302l6200,10943l9700,13208l11800,14906l13800,17736l16800,20000l19100,20000l20000,17170l18200,14906xe" fillcolor="white" stroked="t" o:allowincell="f" style="position:absolute;margin-left:140.05pt;margin-top:316.55pt;width:9.95pt;height:5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2855</wp:posOffset>
                </wp:positionH>
                <wp:positionV relativeFrom="paragraph">
                  <wp:posOffset>5361940</wp:posOffset>
                </wp:positionV>
                <wp:extent cx="138430" cy="162560"/>
                <wp:effectExtent l="635" t="63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51" y="1094"/>
                              </a:moveTo>
                              <a:lnTo>
                                <a:pt x="10000" y="625"/>
                              </a:lnTo>
                              <a:lnTo>
                                <a:pt x="7798" y="625"/>
                              </a:lnTo>
                              <a:lnTo>
                                <a:pt x="5688" y="234"/>
                              </a:lnTo>
                              <a:lnTo>
                                <a:pt x="4037" y="0"/>
                              </a:lnTo>
                              <a:lnTo>
                                <a:pt x="2661" y="234"/>
                              </a:lnTo>
                              <a:lnTo>
                                <a:pt x="550" y="625"/>
                              </a:lnTo>
                              <a:lnTo>
                                <a:pt x="0" y="1797"/>
                              </a:lnTo>
                              <a:lnTo>
                                <a:pt x="275" y="2266"/>
                              </a:lnTo>
                              <a:lnTo>
                                <a:pt x="2661" y="5000"/>
                              </a:lnTo>
                              <a:lnTo>
                                <a:pt x="4587" y="5703"/>
                              </a:lnTo>
                              <a:lnTo>
                                <a:pt x="6239" y="6172"/>
                              </a:lnTo>
                              <a:lnTo>
                                <a:pt x="7248" y="8047"/>
                              </a:lnTo>
                              <a:lnTo>
                                <a:pt x="8899" y="14688"/>
                              </a:lnTo>
                              <a:lnTo>
                                <a:pt x="11376" y="18359"/>
                              </a:lnTo>
                              <a:lnTo>
                                <a:pt x="17798" y="20000"/>
                              </a:lnTo>
                              <a:lnTo>
                                <a:pt x="18899" y="19531"/>
                              </a:lnTo>
                              <a:lnTo>
                                <a:pt x="20000" y="17266"/>
                              </a:lnTo>
                              <a:lnTo>
                                <a:pt x="19725" y="14922"/>
                              </a:lnTo>
                              <a:lnTo>
                                <a:pt x="18624" y="14453"/>
                              </a:lnTo>
                              <a:lnTo>
                                <a:pt x="16514" y="14688"/>
                              </a:lnTo>
                              <a:lnTo>
                                <a:pt x="15413" y="13984"/>
                              </a:lnTo>
                              <a:lnTo>
                                <a:pt x="14312" y="12656"/>
                              </a:lnTo>
                              <a:lnTo>
                                <a:pt x="13486" y="11016"/>
                              </a:lnTo>
                              <a:lnTo>
                                <a:pt x="13486" y="6875"/>
                              </a:lnTo>
                              <a:lnTo>
                                <a:pt x="11835" y="4844"/>
                              </a:lnTo>
                              <a:lnTo>
                                <a:pt x="11835" y="3438"/>
                              </a:lnTo>
                              <a:lnTo>
                                <a:pt x="13211" y="2266"/>
                              </a:lnTo>
                              <a:lnTo>
                                <a:pt x="13211" y="1328"/>
                              </a:lnTo>
                              <a:lnTo>
                                <a:pt x="11651" y="10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51,1094l10000,625l7798,625l5688,234l4037,0l2661,234l550,625l0,1797l275,2266l2661,5000l4587,5703l6239,6172l7248,8047l8899,14688l11376,18359l17798,20000l18899,19531l20000,17266l19725,14922l18624,14453l16514,14688l15413,13984l14312,12656l13486,11016l13486,6875l11835,4844l11835,3438l13211,2266l13211,1328l11651,1094xe" fillcolor="white" stroked="t" o:allowincell="f" style="position:absolute;margin-left:198.65pt;margin-top:422.2pt;width:10.85pt;height:12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1620</wp:posOffset>
                </wp:positionH>
                <wp:positionV relativeFrom="paragraph">
                  <wp:posOffset>5874385</wp:posOffset>
                </wp:positionV>
                <wp:extent cx="40640" cy="80645"/>
                <wp:effectExtent l="635" t="1270" r="127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13" y="945"/>
                              </a:moveTo>
                              <a:lnTo>
                                <a:pt x="2813" y="1890"/>
                              </a:lnTo>
                              <a:lnTo>
                                <a:pt x="0" y="4724"/>
                              </a:lnTo>
                              <a:lnTo>
                                <a:pt x="938" y="7874"/>
                              </a:lnTo>
                              <a:lnTo>
                                <a:pt x="3438" y="8819"/>
                              </a:lnTo>
                              <a:lnTo>
                                <a:pt x="3438" y="14331"/>
                              </a:lnTo>
                              <a:lnTo>
                                <a:pt x="5313" y="16693"/>
                              </a:lnTo>
                              <a:lnTo>
                                <a:pt x="13750" y="20000"/>
                              </a:lnTo>
                              <a:lnTo>
                                <a:pt x="16563" y="20000"/>
                              </a:lnTo>
                              <a:lnTo>
                                <a:pt x="18438" y="16693"/>
                              </a:lnTo>
                              <a:lnTo>
                                <a:pt x="17500" y="11181"/>
                              </a:lnTo>
                              <a:lnTo>
                                <a:pt x="20000" y="6929"/>
                              </a:lnTo>
                              <a:lnTo>
                                <a:pt x="17500" y="4724"/>
                              </a:lnTo>
                              <a:lnTo>
                                <a:pt x="13750" y="3307"/>
                              </a:lnTo>
                              <a:lnTo>
                                <a:pt x="12813" y="0"/>
                              </a:lnTo>
                              <a:lnTo>
                                <a:pt x="5313" y="9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13,945l2813,1890l0,4724l938,7874l3438,8819l3438,14331l5313,16693l13750,20000l16563,20000l18438,16693l17500,11181l20000,6929l17500,4724l13750,3307l12813,0l5313,945xe" fillcolor="white" stroked="t" o:allowincell="f" style="position:absolute;margin-left:220.6pt;margin-top:462.55pt;width:3.15pt;height:6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21760</wp:posOffset>
                </wp:positionH>
                <wp:positionV relativeFrom="paragraph">
                  <wp:posOffset>5674360</wp:posOffset>
                </wp:positionV>
                <wp:extent cx="71120" cy="89535"/>
                <wp:effectExtent l="635" t="127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6" y="2128"/>
                              </a:moveTo>
                              <a:lnTo>
                                <a:pt x="0" y="2837"/>
                              </a:lnTo>
                              <a:lnTo>
                                <a:pt x="0" y="5390"/>
                              </a:lnTo>
                              <a:lnTo>
                                <a:pt x="1071" y="7092"/>
                              </a:lnTo>
                              <a:lnTo>
                                <a:pt x="4643" y="8369"/>
                              </a:lnTo>
                              <a:lnTo>
                                <a:pt x="7857" y="10780"/>
                              </a:lnTo>
                              <a:lnTo>
                                <a:pt x="7857" y="13333"/>
                              </a:lnTo>
                              <a:lnTo>
                                <a:pt x="10000" y="16312"/>
                              </a:lnTo>
                              <a:lnTo>
                                <a:pt x="16786" y="20000"/>
                              </a:lnTo>
                              <a:lnTo>
                                <a:pt x="20000" y="18014"/>
                              </a:lnTo>
                              <a:lnTo>
                                <a:pt x="19464" y="12908"/>
                              </a:lnTo>
                              <a:lnTo>
                                <a:pt x="14643" y="5390"/>
                              </a:lnTo>
                              <a:lnTo>
                                <a:pt x="7857" y="2411"/>
                              </a:lnTo>
                              <a:lnTo>
                                <a:pt x="5179" y="0"/>
                              </a:lnTo>
                              <a:lnTo>
                                <a:pt x="2143" y="0"/>
                              </a:lnTo>
                              <a:lnTo>
                                <a:pt x="536" y="2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6,2128l0,2837l0,5390l1071,7092l4643,8369l7857,10780l7857,13333l10000,16312l16786,20000l20000,18014l19464,12908l14643,5390l7857,2411l5179,0l2143,0l536,2128xe" fillcolor="white" stroked="t" o:allowincell="f" style="position:absolute;margin-left:308.8pt;margin-top:446.8pt;width:5.55pt;height: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7345</wp:posOffset>
                </wp:positionH>
                <wp:positionV relativeFrom="paragraph">
                  <wp:posOffset>3967480</wp:posOffset>
                </wp:positionV>
                <wp:extent cx="60325" cy="39370"/>
                <wp:effectExtent l="1270" t="635" r="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0"/>
                              </a:moveTo>
                              <a:lnTo>
                                <a:pt x="8211" y="1935"/>
                              </a:lnTo>
                              <a:lnTo>
                                <a:pt x="12421" y="0"/>
                              </a:lnTo>
                              <a:lnTo>
                                <a:pt x="17474" y="2903"/>
                              </a:lnTo>
                              <a:lnTo>
                                <a:pt x="20000" y="8710"/>
                              </a:lnTo>
                              <a:lnTo>
                                <a:pt x="20000" y="16129"/>
                              </a:lnTo>
                              <a:lnTo>
                                <a:pt x="18105" y="15161"/>
                              </a:lnTo>
                              <a:lnTo>
                                <a:pt x="13684" y="15161"/>
                              </a:lnTo>
                              <a:lnTo>
                                <a:pt x="9474" y="20000"/>
                              </a:lnTo>
                              <a:lnTo>
                                <a:pt x="5053" y="20000"/>
                              </a:lnTo>
                              <a:lnTo>
                                <a:pt x="1895" y="16129"/>
                              </a:lnTo>
                              <a:lnTo>
                                <a:pt x="0" y="11290"/>
                              </a:lnTo>
                              <a:lnTo>
                                <a:pt x="1895" y="1935"/>
                              </a:lnTo>
                              <a:lnTo>
                                <a:pt x="3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0l8211,1935l12421,0l17474,2903l20000,8710l20000,16129l18105,15161l13684,15161l9474,20000l5053,20000l1895,16129l0,11290l1895,1935l3158,0xe" fillcolor="white" stroked="t" o:allowincell="f" style="position:absolute;margin-left:127.35pt;margin-top:312.4pt;width:4.7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6345</wp:posOffset>
                </wp:positionH>
                <wp:positionV relativeFrom="paragraph">
                  <wp:posOffset>3082290</wp:posOffset>
                </wp:positionV>
                <wp:extent cx="102870" cy="140335"/>
                <wp:effectExtent l="635" t="127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54" y="814"/>
                              </a:moveTo>
                              <a:lnTo>
                                <a:pt x="7654" y="2172"/>
                              </a:lnTo>
                              <a:lnTo>
                                <a:pt x="6543" y="3167"/>
                              </a:lnTo>
                              <a:lnTo>
                                <a:pt x="5802" y="3439"/>
                              </a:lnTo>
                              <a:lnTo>
                                <a:pt x="5802" y="4796"/>
                              </a:lnTo>
                              <a:lnTo>
                                <a:pt x="3951" y="5339"/>
                              </a:lnTo>
                              <a:lnTo>
                                <a:pt x="2099" y="5068"/>
                              </a:lnTo>
                              <a:lnTo>
                                <a:pt x="1728" y="5068"/>
                              </a:lnTo>
                              <a:lnTo>
                                <a:pt x="0" y="6968"/>
                              </a:lnTo>
                              <a:lnTo>
                                <a:pt x="1111" y="8778"/>
                              </a:lnTo>
                              <a:lnTo>
                                <a:pt x="2469" y="10407"/>
                              </a:lnTo>
                              <a:lnTo>
                                <a:pt x="6173" y="12036"/>
                              </a:lnTo>
                              <a:lnTo>
                                <a:pt x="8642" y="12036"/>
                              </a:lnTo>
                              <a:lnTo>
                                <a:pt x="10864" y="13032"/>
                              </a:lnTo>
                              <a:lnTo>
                                <a:pt x="11235" y="15475"/>
                              </a:lnTo>
                              <a:lnTo>
                                <a:pt x="11975" y="17376"/>
                              </a:lnTo>
                              <a:lnTo>
                                <a:pt x="13827" y="18371"/>
                              </a:lnTo>
                              <a:lnTo>
                                <a:pt x="13827" y="20000"/>
                              </a:lnTo>
                              <a:lnTo>
                                <a:pt x="15185" y="18371"/>
                              </a:lnTo>
                              <a:lnTo>
                                <a:pt x="16667" y="15747"/>
                              </a:lnTo>
                              <a:lnTo>
                                <a:pt x="18889" y="14932"/>
                              </a:lnTo>
                              <a:lnTo>
                                <a:pt x="20000" y="13032"/>
                              </a:lnTo>
                              <a:lnTo>
                                <a:pt x="20000" y="10950"/>
                              </a:lnTo>
                              <a:lnTo>
                                <a:pt x="18148" y="9321"/>
                              </a:lnTo>
                              <a:lnTo>
                                <a:pt x="13827" y="7692"/>
                              </a:lnTo>
                              <a:lnTo>
                                <a:pt x="14815" y="5068"/>
                              </a:lnTo>
                              <a:lnTo>
                                <a:pt x="13827" y="3982"/>
                              </a:lnTo>
                              <a:lnTo>
                                <a:pt x="10864" y="3982"/>
                              </a:lnTo>
                              <a:lnTo>
                                <a:pt x="11605" y="2353"/>
                              </a:lnTo>
                              <a:lnTo>
                                <a:pt x="11605" y="1629"/>
                              </a:lnTo>
                              <a:lnTo>
                                <a:pt x="10123" y="543"/>
                              </a:lnTo>
                              <a:lnTo>
                                <a:pt x="7901" y="0"/>
                              </a:lnTo>
                              <a:lnTo>
                                <a:pt x="7654" y="8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54,814l7654,2172l6543,3167l5802,3439l5802,4796l3951,5339l2099,5068l1728,5068l0,6968l1111,8778l2469,10407l6173,12036l8642,12036l10864,13032l11235,15475l11975,17376l13827,18371l13827,20000l15185,18371l16667,15747l18889,14932l20000,13032l20000,10950l18148,9321l13827,7692l14815,5068l13827,3982l10864,3982l11605,2353l11605,1629l10123,543l7901,0l7654,814xe" fillcolor="white" stroked="t" o:allowincell="f" style="position:absolute;margin-left:97.35pt;margin-top:242.7pt;width:8.05pt;height:1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9845</wp:posOffset>
                </wp:positionH>
                <wp:positionV relativeFrom="paragraph">
                  <wp:posOffset>3291840</wp:posOffset>
                </wp:positionV>
                <wp:extent cx="97155" cy="189230"/>
                <wp:effectExtent l="1270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7" y="1007"/>
                              </a:moveTo>
                              <a:lnTo>
                                <a:pt x="4967" y="3758"/>
                              </a:lnTo>
                              <a:lnTo>
                                <a:pt x="6536" y="5369"/>
                              </a:lnTo>
                              <a:lnTo>
                                <a:pt x="9150" y="5772"/>
                              </a:lnTo>
                              <a:lnTo>
                                <a:pt x="11503" y="6309"/>
                              </a:lnTo>
                              <a:lnTo>
                                <a:pt x="12680" y="7718"/>
                              </a:lnTo>
                              <a:lnTo>
                                <a:pt x="14641" y="10470"/>
                              </a:lnTo>
                              <a:lnTo>
                                <a:pt x="16209" y="11879"/>
                              </a:lnTo>
                              <a:lnTo>
                                <a:pt x="15033" y="12483"/>
                              </a:lnTo>
                              <a:lnTo>
                                <a:pt x="11503" y="10872"/>
                              </a:lnTo>
                              <a:lnTo>
                                <a:pt x="11503" y="12282"/>
                              </a:lnTo>
                              <a:lnTo>
                                <a:pt x="14248" y="13624"/>
                              </a:lnTo>
                              <a:lnTo>
                                <a:pt x="18824" y="15839"/>
                              </a:lnTo>
                              <a:lnTo>
                                <a:pt x="20000" y="17047"/>
                              </a:lnTo>
                              <a:lnTo>
                                <a:pt x="19216" y="17584"/>
                              </a:lnTo>
                              <a:lnTo>
                                <a:pt x="18431" y="18993"/>
                              </a:lnTo>
                              <a:lnTo>
                                <a:pt x="16471" y="20000"/>
                              </a:lnTo>
                              <a:lnTo>
                                <a:pt x="15033" y="18993"/>
                              </a:lnTo>
                              <a:lnTo>
                                <a:pt x="11111" y="14228"/>
                              </a:lnTo>
                              <a:lnTo>
                                <a:pt x="9150" y="13423"/>
                              </a:lnTo>
                              <a:lnTo>
                                <a:pt x="6144" y="11477"/>
                              </a:lnTo>
                              <a:lnTo>
                                <a:pt x="5359" y="9530"/>
                              </a:lnTo>
                              <a:lnTo>
                                <a:pt x="3399" y="6309"/>
                              </a:lnTo>
                              <a:lnTo>
                                <a:pt x="1569" y="3758"/>
                              </a:lnTo>
                              <a:lnTo>
                                <a:pt x="0" y="604"/>
                              </a:lnTo>
                              <a:lnTo>
                                <a:pt x="1569" y="0"/>
                              </a:lnTo>
                              <a:lnTo>
                                <a:pt x="3007" y="10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7,1007l4967,3758l6536,5369l9150,5772l11503,6309l12680,7718l14641,10470l16209,11879l15033,12483l11503,10872l11503,12282l14248,13624l18824,15839l20000,17047l19216,17584l18431,18993l16471,20000l15033,18993l11111,14228l9150,13423l6144,11477l5359,9530l3399,6309l1569,3758l0,604l1569,0l3007,1007xe" fillcolor="white" stroked="t" o:allowincell="f" style="position:absolute;margin-left:102.35pt;margin-top:259.2pt;width:7.6pt;height:14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5725</wp:posOffset>
                </wp:positionH>
                <wp:positionV relativeFrom="paragraph">
                  <wp:posOffset>3482975</wp:posOffset>
                </wp:positionV>
                <wp:extent cx="48895" cy="100965"/>
                <wp:effectExtent l="1270" t="127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17" y="377"/>
                              </a:moveTo>
                              <a:lnTo>
                                <a:pt x="9870" y="6289"/>
                              </a:lnTo>
                              <a:lnTo>
                                <a:pt x="12208" y="11069"/>
                              </a:lnTo>
                              <a:lnTo>
                                <a:pt x="16104" y="15849"/>
                              </a:lnTo>
                              <a:lnTo>
                                <a:pt x="20000" y="19245"/>
                              </a:lnTo>
                              <a:lnTo>
                                <a:pt x="18442" y="20000"/>
                              </a:lnTo>
                              <a:lnTo>
                                <a:pt x="12987" y="14843"/>
                              </a:lnTo>
                              <a:lnTo>
                                <a:pt x="6234" y="9560"/>
                              </a:lnTo>
                              <a:lnTo>
                                <a:pt x="0" y="0"/>
                              </a:lnTo>
                              <a:lnTo>
                                <a:pt x="3117" y="3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17,377l9870,6289l12208,11069l16104,15849l20000,19245l18442,20000l12987,14843l6234,9560l0,0l3117,377xe" fillcolor="white" stroked="t" o:allowincell="f" style="position:absolute;margin-left:106.75pt;margin-top:274.25pt;width:3.8pt;height:7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4925</wp:posOffset>
                </wp:positionH>
                <wp:positionV relativeFrom="paragraph">
                  <wp:posOffset>7328535</wp:posOffset>
                </wp:positionV>
                <wp:extent cx="57785" cy="41275"/>
                <wp:effectExtent l="1270" t="127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92" y="2769"/>
                              </a:moveTo>
                              <a:lnTo>
                                <a:pt x="14286" y="8308"/>
                              </a:lnTo>
                              <a:lnTo>
                                <a:pt x="17582" y="10769"/>
                              </a:lnTo>
                              <a:lnTo>
                                <a:pt x="20000" y="16308"/>
                              </a:lnTo>
                              <a:lnTo>
                                <a:pt x="17582" y="20000"/>
                              </a:lnTo>
                              <a:lnTo>
                                <a:pt x="10989" y="20000"/>
                              </a:lnTo>
                              <a:lnTo>
                                <a:pt x="0" y="11692"/>
                              </a:lnTo>
                              <a:lnTo>
                                <a:pt x="0" y="6462"/>
                              </a:lnTo>
                              <a:lnTo>
                                <a:pt x="1978" y="923"/>
                              </a:lnTo>
                              <a:lnTo>
                                <a:pt x="4615" y="0"/>
                              </a:lnTo>
                              <a:lnTo>
                                <a:pt x="7692" y="27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92,2769l14286,8308l17582,10769l20000,16308l17582,20000l10989,20000l0,11692l0,6462l1978,923l4615,0l7692,2769xe" fillcolor="white" stroked="t" o:allowincell="f" style="position:absolute;margin-left:302.75pt;margin-top:577.05pt;width:4.5pt;height:3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1890</wp:posOffset>
                </wp:positionH>
                <wp:positionV relativeFrom="paragraph">
                  <wp:posOffset>5584190</wp:posOffset>
                </wp:positionV>
                <wp:extent cx="72390" cy="64135"/>
                <wp:effectExtent l="635" t="1270" r="127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04" y="0"/>
                              </a:moveTo>
                              <a:lnTo>
                                <a:pt x="6140" y="5941"/>
                              </a:lnTo>
                              <a:lnTo>
                                <a:pt x="15439" y="7723"/>
                              </a:lnTo>
                              <a:lnTo>
                                <a:pt x="18070" y="9901"/>
                              </a:lnTo>
                              <a:lnTo>
                                <a:pt x="20000" y="16436"/>
                              </a:lnTo>
                              <a:lnTo>
                                <a:pt x="19123" y="18812"/>
                              </a:lnTo>
                              <a:lnTo>
                                <a:pt x="15965" y="20000"/>
                              </a:lnTo>
                              <a:lnTo>
                                <a:pt x="11754" y="17624"/>
                              </a:lnTo>
                              <a:lnTo>
                                <a:pt x="8772" y="15842"/>
                              </a:lnTo>
                              <a:lnTo>
                                <a:pt x="7719" y="11089"/>
                              </a:lnTo>
                              <a:lnTo>
                                <a:pt x="4035" y="8911"/>
                              </a:lnTo>
                              <a:lnTo>
                                <a:pt x="877" y="5941"/>
                              </a:lnTo>
                              <a:lnTo>
                                <a:pt x="0" y="2376"/>
                              </a:lnTo>
                              <a:lnTo>
                                <a:pt x="140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04,0l6140,5941l15439,7723l18070,9901l20000,16436l19123,18812l15965,20000l11754,17624l8772,15842l7719,11089l4035,8911l877,5941l0,2376l1404,0xe" fillcolor="white" stroked="t" o:allowincell="f" style="position:absolute;margin-left:290.7pt;margin-top:439.7pt;width:5.65pt;height: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9995</wp:posOffset>
                </wp:positionH>
                <wp:positionV relativeFrom="paragraph">
                  <wp:posOffset>5539740</wp:posOffset>
                </wp:positionV>
                <wp:extent cx="59690" cy="69215"/>
                <wp:effectExtent l="635" t="1270" r="127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15" y="20000"/>
                              </a:moveTo>
                              <a:lnTo>
                                <a:pt x="7660" y="20000"/>
                              </a:lnTo>
                              <a:lnTo>
                                <a:pt x="13830" y="15046"/>
                              </a:lnTo>
                              <a:lnTo>
                                <a:pt x="15745" y="8073"/>
                              </a:lnTo>
                              <a:lnTo>
                                <a:pt x="20000" y="2569"/>
                              </a:lnTo>
                              <a:lnTo>
                                <a:pt x="19574" y="550"/>
                              </a:lnTo>
                              <a:lnTo>
                                <a:pt x="15745" y="0"/>
                              </a:lnTo>
                              <a:lnTo>
                                <a:pt x="13191" y="2018"/>
                              </a:lnTo>
                              <a:lnTo>
                                <a:pt x="13191" y="4220"/>
                              </a:lnTo>
                              <a:lnTo>
                                <a:pt x="10638" y="6422"/>
                              </a:lnTo>
                              <a:lnTo>
                                <a:pt x="8298" y="8073"/>
                              </a:lnTo>
                              <a:lnTo>
                                <a:pt x="8298" y="11743"/>
                              </a:lnTo>
                              <a:lnTo>
                                <a:pt x="6383" y="14495"/>
                              </a:lnTo>
                              <a:lnTo>
                                <a:pt x="2553" y="16147"/>
                              </a:lnTo>
                              <a:lnTo>
                                <a:pt x="0" y="18349"/>
                              </a:lnTo>
                              <a:lnTo>
                                <a:pt x="1915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15,20000l7660,20000l13830,15046l15745,8073l20000,2569l19574,550l15745,0l13191,2018l13191,4220l10638,6422l8298,8073l8298,11743l6383,14495l2553,16147l0,18349l1915,20000xe" fillcolor="white" stroked="t" o:allowincell="f" style="position:absolute;margin-left:296.85pt;margin-top:436.2pt;width:4.65pt;height:5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9210</wp:posOffset>
                </wp:positionH>
                <wp:positionV relativeFrom="paragraph">
                  <wp:posOffset>5507355</wp:posOffset>
                </wp:positionV>
                <wp:extent cx="20955" cy="3048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20000" y="15000"/>
                              </a:lnTo>
                              <a:lnTo>
                                <a:pt x="16364" y="18750"/>
                              </a:lnTo>
                              <a:lnTo>
                                <a:pt x="10909" y="20000"/>
                              </a:lnTo>
                              <a:lnTo>
                                <a:pt x="5455" y="20000"/>
                              </a:lnTo>
                              <a:lnTo>
                                <a:pt x="1818" y="17500"/>
                              </a:lnTo>
                              <a:lnTo>
                                <a:pt x="0" y="12500"/>
                              </a:lnTo>
                              <a:lnTo>
                                <a:pt x="0" y="7500"/>
                              </a:lnTo>
                              <a:lnTo>
                                <a:pt x="1818" y="3750"/>
                              </a:lnTo>
                              <a:lnTo>
                                <a:pt x="5455" y="1250"/>
                              </a:lnTo>
                              <a:lnTo>
                                <a:pt x="10909" y="0"/>
                              </a:lnTo>
                              <a:lnTo>
                                <a:pt x="16364" y="2500"/>
                              </a:lnTo>
                              <a:lnTo>
                                <a:pt x="20000" y="625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20000,15000l16364,18750l10909,20000l5455,20000l1818,17500l0,12500l0,7500l1818,3750l5455,1250l10909,0l16364,2500l20000,6250l20000,10000xe" fillcolor="white" stroked="t" o:allowincell="f" style="position:absolute;margin-left:302.3pt;margin-top:433.65pt;width:1.6pt;height:2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7280</wp:posOffset>
                </wp:positionH>
                <wp:positionV relativeFrom="paragraph">
                  <wp:posOffset>5610860</wp:posOffset>
                </wp:positionV>
                <wp:extent cx="22225" cy="26035"/>
                <wp:effectExtent l="1270" t="127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56"/>
                              </a:moveTo>
                              <a:lnTo>
                                <a:pt x="20000" y="15610"/>
                              </a:lnTo>
                              <a:lnTo>
                                <a:pt x="15429" y="18537"/>
                              </a:lnTo>
                              <a:lnTo>
                                <a:pt x="10286" y="20000"/>
                              </a:lnTo>
                              <a:lnTo>
                                <a:pt x="5143" y="18537"/>
                              </a:lnTo>
                              <a:lnTo>
                                <a:pt x="1714" y="15610"/>
                              </a:lnTo>
                              <a:lnTo>
                                <a:pt x="0" y="9756"/>
                              </a:lnTo>
                              <a:lnTo>
                                <a:pt x="1714" y="5366"/>
                              </a:lnTo>
                              <a:lnTo>
                                <a:pt x="5143" y="1463"/>
                              </a:lnTo>
                              <a:lnTo>
                                <a:pt x="10286" y="0"/>
                              </a:lnTo>
                              <a:lnTo>
                                <a:pt x="15429" y="1463"/>
                              </a:lnTo>
                              <a:lnTo>
                                <a:pt x="20000" y="5366"/>
                              </a:lnTo>
                              <a:lnTo>
                                <a:pt x="20000" y="97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56l20000,15610l15429,18537l10286,20000l5143,18537l1714,15610l0,9756l1714,5366l5143,1463l10286,0l15429,1463l20000,5366l20000,9756xe" fillcolor="white" stroked="t" o:allowincell="f" style="position:absolute;margin-left:286.4pt;margin-top:441.8pt;width:1.7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9265</wp:posOffset>
                </wp:positionH>
                <wp:positionV relativeFrom="paragraph">
                  <wp:posOffset>3881120</wp:posOffset>
                </wp:positionV>
                <wp:extent cx="196215" cy="108585"/>
                <wp:effectExtent l="1270" t="127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029" y="20000"/>
                              </a:moveTo>
                              <a:lnTo>
                                <a:pt x="16764" y="18713"/>
                              </a:lnTo>
                              <a:lnTo>
                                <a:pt x="14887" y="17661"/>
                              </a:lnTo>
                              <a:lnTo>
                                <a:pt x="12168" y="17310"/>
                              </a:lnTo>
                              <a:lnTo>
                                <a:pt x="8220" y="17310"/>
                              </a:lnTo>
                              <a:lnTo>
                                <a:pt x="4790" y="16608"/>
                              </a:lnTo>
                              <a:lnTo>
                                <a:pt x="2265" y="15205"/>
                              </a:lnTo>
                              <a:lnTo>
                                <a:pt x="1489" y="13801"/>
                              </a:lnTo>
                              <a:lnTo>
                                <a:pt x="0" y="11462"/>
                              </a:lnTo>
                              <a:lnTo>
                                <a:pt x="0" y="10409"/>
                              </a:lnTo>
                              <a:lnTo>
                                <a:pt x="1489" y="10409"/>
                              </a:lnTo>
                              <a:lnTo>
                                <a:pt x="2848" y="12164"/>
                              </a:lnTo>
                              <a:lnTo>
                                <a:pt x="2848" y="10760"/>
                              </a:lnTo>
                              <a:lnTo>
                                <a:pt x="2460" y="8304"/>
                              </a:lnTo>
                              <a:lnTo>
                                <a:pt x="3819" y="7602"/>
                              </a:lnTo>
                              <a:lnTo>
                                <a:pt x="3042" y="6550"/>
                              </a:lnTo>
                              <a:lnTo>
                                <a:pt x="1165" y="4912"/>
                              </a:lnTo>
                              <a:lnTo>
                                <a:pt x="777" y="1754"/>
                              </a:lnTo>
                              <a:lnTo>
                                <a:pt x="1877" y="351"/>
                              </a:lnTo>
                              <a:lnTo>
                                <a:pt x="3819" y="0"/>
                              </a:lnTo>
                              <a:lnTo>
                                <a:pt x="5890" y="702"/>
                              </a:lnTo>
                              <a:lnTo>
                                <a:pt x="7055" y="2456"/>
                              </a:lnTo>
                              <a:lnTo>
                                <a:pt x="8350" y="3509"/>
                              </a:lnTo>
                              <a:lnTo>
                                <a:pt x="10097" y="5965"/>
                              </a:lnTo>
                              <a:lnTo>
                                <a:pt x="10291" y="7602"/>
                              </a:lnTo>
                              <a:lnTo>
                                <a:pt x="9903" y="8655"/>
                              </a:lnTo>
                              <a:lnTo>
                                <a:pt x="8350" y="9006"/>
                              </a:lnTo>
                              <a:lnTo>
                                <a:pt x="7443" y="8655"/>
                              </a:lnTo>
                              <a:lnTo>
                                <a:pt x="6084" y="9006"/>
                              </a:lnTo>
                              <a:lnTo>
                                <a:pt x="4595" y="8304"/>
                              </a:lnTo>
                              <a:lnTo>
                                <a:pt x="4207" y="8304"/>
                              </a:lnTo>
                              <a:lnTo>
                                <a:pt x="4207" y="10760"/>
                              </a:lnTo>
                              <a:lnTo>
                                <a:pt x="4919" y="13099"/>
                              </a:lnTo>
                              <a:lnTo>
                                <a:pt x="6667" y="14152"/>
                              </a:lnTo>
                              <a:lnTo>
                                <a:pt x="10680" y="14152"/>
                              </a:lnTo>
                              <a:lnTo>
                                <a:pt x="12751" y="15205"/>
                              </a:lnTo>
                              <a:lnTo>
                                <a:pt x="14887" y="15205"/>
                              </a:lnTo>
                              <a:lnTo>
                                <a:pt x="16570" y="16608"/>
                              </a:lnTo>
                              <a:lnTo>
                                <a:pt x="18706" y="17661"/>
                              </a:lnTo>
                              <a:lnTo>
                                <a:pt x="20000" y="19649"/>
                              </a:lnTo>
                              <a:lnTo>
                                <a:pt x="19029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029,20000l16764,18713l14887,17661l12168,17310l8220,17310l4790,16608l2265,15205l1489,13801l0,11462l0,10409l1489,10409l2848,12164l2848,10760l2460,8304l3819,7602l3042,6550l1165,4912l777,1754l1877,351l3819,0l5890,702l7055,2456l8350,3509l10097,5965l10291,7602l9903,8655l8350,9006l7443,8655l6084,9006l4595,8304l4207,8304l4207,10760l4919,13099l6667,14152l10680,14152l12751,15205l14887,15205l16570,16608l18706,17661l20000,19649l19029,20000xe" fillcolor="white" stroked="t" o:allowincell="f" style="position:absolute;margin-left:136.95pt;margin-top:305.6pt;width:15.4pt;height:8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785</wp:posOffset>
                </wp:positionH>
                <wp:positionV relativeFrom="paragraph">
                  <wp:posOffset>3131185</wp:posOffset>
                </wp:positionV>
                <wp:extent cx="63500" cy="198120"/>
                <wp:effectExtent l="635" t="63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400" y="513"/>
                              </a:moveTo>
                              <a:lnTo>
                                <a:pt x="8800" y="5064"/>
                              </a:lnTo>
                              <a:lnTo>
                                <a:pt x="10600" y="6603"/>
                              </a:lnTo>
                              <a:lnTo>
                                <a:pt x="14000" y="6987"/>
                              </a:lnTo>
                              <a:lnTo>
                                <a:pt x="17600" y="6987"/>
                              </a:lnTo>
                              <a:lnTo>
                                <a:pt x="19400" y="7885"/>
                              </a:lnTo>
                              <a:lnTo>
                                <a:pt x="19400" y="9231"/>
                              </a:lnTo>
                              <a:lnTo>
                                <a:pt x="17000" y="11282"/>
                              </a:lnTo>
                              <a:lnTo>
                                <a:pt x="17600" y="12821"/>
                              </a:lnTo>
                              <a:lnTo>
                                <a:pt x="20000" y="13590"/>
                              </a:lnTo>
                              <a:lnTo>
                                <a:pt x="20000" y="14359"/>
                              </a:lnTo>
                              <a:lnTo>
                                <a:pt x="17000" y="14872"/>
                              </a:lnTo>
                              <a:lnTo>
                                <a:pt x="16400" y="16603"/>
                              </a:lnTo>
                              <a:lnTo>
                                <a:pt x="16400" y="18141"/>
                              </a:lnTo>
                              <a:lnTo>
                                <a:pt x="17000" y="19231"/>
                              </a:lnTo>
                              <a:lnTo>
                                <a:pt x="15200" y="20000"/>
                              </a:lnTo>
                              <a:lnTo>
                                <a:pt x="12400" y="20000"/>
                              </a:lnTo>
                              <a:lnTo>
                                <a:pt x="10600" y="19038"/>
                              </a:lnTo>
                              <a:lnTo>
                                <a:pt x="8800" y="16795"/>
                              </a:lnTo>
                              <a:lnTo>
                                <a:pt x="7000" y="14167"/>
                              </a:lnTo>
                              <a:lnTo>
                                <a:pt x="7000" y="12244"/>
                              </a:lnTo>
                              <a:lnTo>
                                <a:pt x="4600" y="10962"/>
                              </a:lnTo>
                              <a:lnTo>
                                <a:pt x="600" y="9808"/>
                              </a:lnTo>
                              <a:lnTo>
                                <a:pt x="0" y="8462"/>
                              </a:lnTo>
                              <a:lnTo>
                                <a:pt x="2400" y="8077"/>
                              </a:lnTo>
                              <a:lnTo>
                                <a:pt x="5800" y="9038"/>
                              </a:lnTo>
                              <a:lnTo>
                                <a:pt x="7000" y="8654"/>
                              </a:lnTo>
                              <a:lnTo>
                                <a:pt x="7000" y="6987"/>
                              </a:lnTo>
                              <a:lnTo>
                                <a:pt x="4600" y="5641"/>
                              </a:lnTo>
                              <a:lnTo>
                                <a:pt x="1200" y="3590"/>
                              </a:lnTo>
                              <a:lnTo>
                                <a:pt x="1200" y="1282"/>
                              </a:lnTo>
                              <a:lnTo>
                                <a:pt x="4000" y="0"/>
                              </a:lnTo>
                              <a:lnTo>
                                <a:pt x="6400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400,513l8800,5064l10600,6603l14000,6987l17600,6987l19400,7885l19400,9231l17000,11282l17600,12821l20000,13590l20000,14359l17000,14872l16400,16603l16400,18141l17000,19231l15200,20000l12400,20000l10600,19038l8800,16795l7000,14167l7000,12244l4600,10962l600,9808l0,8462l2400,8077l5800,9038l7000,8654l7000,6987l4600,5641l1200,3590l1200,1282l4000,0l6400,513xe" fillcolor="white" stroked="t" o:allowincell="f" style="position:absolute;margin-left:94.55pt;margin-top:246.55pt;width:4.95pt;height:15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2225</wp:posOffset>
                </wp:positionH>
                <wp:positionV relativeFrom="paragraph">
                  <wp:posOffset>3224530</wp:posOffset>
                </wp:positionV>
                <wp:extent cx="29845" cy="52070"/>
                <wp:effectExtent l="1270" t="635" r="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70" y="0"/>
                              </a:moveTo>
                              <a:lnTo>
                                <a:pt x="13617" y="4390"/>
                              </a:lnTo>
                              <a:lnTo>
                                <a:pt x="3830" y="5854"/>
                              </a:lnTo>
                              <a:lnTo>
                                <a:pt x="0" y="10732"/>
                              </a:lnTo>
                              <a:lnTo>
                                <a:pt x="5106" y="18780"/>
                              </a:lnTo>
                              <a:lnTo>
                                <a:pt x="14894" y="20000"/>
                              </a:lnTo>
                              <a:lnTo>
                                <a:pt x="16170" y="14390"/>
                              </a:lnTo>
                              <a:lnTo>
                                <a:pt x="16170" y="8537"/>
                              </a:lnTo>
                              <a:lnTo>
                                <a:pt x="20000" y="3659"/>
                              </a:lnTo>
                              <a:lnTo>
                                <a:pt x="20000" y="0"/>
                              </a:lnTo>
                              <a:lnTo>
                                <a:pt x="16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70,0l13617,4390l3830,5854l0,10732l5106,18780l14894,20000l16170,14390l16170,8537l20000,3659l20000,0l16170,0xe" fillcolor="white" stroked="t" o:allowincell="f" style="position:absolute;margin-left:101.75pt;margin-top:253.9pt;width:2.3pt;height:4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2690</wp:posOffset>
                </wp:positionH>
                <wp:positionV relativeFrom="paragraph">
                  <wp:posOffset>3297555</wp:posOffset>
                </wp:positionV>
                <wp:extent cx="46355" cy="84455"/>
                <wp:effectExtent l="1270" t="127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466" y="902"/>
                              </a:moveTo>
                              <a:lnTo>
                                <a:pt x="7123" y="7519"/>
                              </a:lnTo>
                              <a:lnTo>
                                <a:pt x="12055" y="10677"/>
                              </a:lnTo>
                              <a:lnTo>
                                <a:pt x="19178" y="15940"/>
                              </a:lnTo>
                              <a:lnTo>
                                <a:pt x="20000" y="19098"/>
                              </a:lnTo>
                              <a:lnTo>
                                <a:pt x="16986" y="20000"/>
                              </a:lnTo>
                              <a:lnTo>
                                <a:pt x="7123" y="12782"/>
                              </a:lnTo>
                              <a:lnTo>
                                <a:pt x="0" y="9774"/>
                              </a:lnTo>
                              <a:lnTo>
                                <a:pt x="2466" y="5263"/>
                              </a:lnTo>
                              <a:lnTo>
                                <a:pt x="0" y="2707"/>
                              </a:lnTo>
                              <a:lnTo>
                                <a:pt x="0" y="0"/>
                              </a:lnTo>
                              <a:lnTo>
                                <a:pt x="2466" y="9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466,902l7123,7519l12055,10677l19178,15940l20000,19098l16986,20000l7123,12782l0,9774l2466,5263l0,2707l0,0l2466,902xe" fillcolor="white" stroked="t" o:allowincell="f" style="position:absolute;margin-left:94.7pt;margin-top:259.65pt;width:3.6pt;height:6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4115</wp:posOffset>
                </wp:positionH>
                <wp:positionV relativeFrom="paragraph">
                  <wp:posOffset>3261995</wp:posOffset>
                </wp:positionV>
                <wp:extent cx="20955" cy="46990"/>
                <wp:effectExtent l="1270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91" y="2432"/>
                              </a:moveTo>
                              <a:lnTo>
                                <a:pt x="1818" y="9459"/>
                              </a:lnTo>
                              <a:lnTo>
                                <a:pt x="0" y="16757"/>
                              </a:lnTo>
                              <a:lnTo>
                                <a:pt x="7273" y="20000"/>
                              </a:lnTo>
                              <a:lnTo>
                                <a:pt x="16364" y="18378"/>
                              </a:lnTo>
                              <a:lnTo>
                                <a:pt x="12727" y="12703"/>
                              </a:lnTo>
                              <a:lnTo>
                                <a:pt x="14545" y="9459"/>
                              </a:lnTo>
                              <a:lnTo>
                                <a:pt x="20000" y="2432"/>
                              </a:lnTo>
                              <a:lnTo>
                                <a:pt x="16364" y="0"/>
                              </a:lnTo>
                              <a:lnTo>
                                <a:pt x="9091" y="2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91,2432l1818,9459l0,16757l7273,20000l16364,18378l12727,12703l14545,9459l20000,2432l16364,0l9091,2432xe" fillcolor="white" stroked="t" o:allowincell="f" style="position:absolute;margin-left:92.45pt;margin-top:256.85pt;width:1.6pt;height:3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7320</wp:posOffset>
                </wp:positionH>
                <wp:positionV relativeFrom="paragraph">
                  <wp:posOffset>3630295</wp:posOffset>
                </wp:positionV>
                <wp:extent cx="54610" cy="56515"/>
                <wp:effectExtent l="635" t="1270" r="127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88" y="2022"/>
                              </a:moveTo>
                              <a:lnTo>
                                <a:pt x="7674" y="8764"/>
                              </a:lnTo>
                              <a:lnTo>
                                <a:pt x="14419" y="13933"/>
                              </a:lnTo>
                              <a:lnTo>
                                <a:pt x="19302" y="15955"/>
                              </a:lnTo>
                              <a:lnTo>
                                <a:pt x="20000" y="18652"/>
                              </a:lnTo>
                              <a:lnTo>
                                <a:pt x="15116" y="20000"/>
                              </a:lnTo>
                              <a:lnTo>
                                <a:pt x="8372" y="13933"/>
                              </a:lnTo>
                              <a:lnTo>
                                <a:pt x="2791" y="8764"/>
                              </a:lnTo>
                              <a:lnTo>
                                <a:pt x="0" y="0"/>
                              </a:lnTo>
                              <a:lnTo>
                                <a:pt x="2791" y="0"/>
                              </a:lnTo>
                              <a:lnTo>
                                <a:pt x="3488" y="20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88,2022l7674,8764l14419,13933l19302,15955l20000,18652l15116,20000l8372,13933l2791,8764l0,0l2791,0l3488,2022xe" fillcolor="white" stroked="t" o:allowincell="f" style="position:absolute;margin-left:111.6pt;margin-top:285.85pt;width:4.2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4760</wp:posOffset>
                </wp:positionH>
                <wp:positionV relativeFrom="paragraph">
                  <wp:posOffset>3400425</wp:posOffset>
                </wp:positionV>
                <wp:extent cx="15240" cy="2603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244"/>
                              </a:moveTo>
                              <a:lnTo>
                                <a:pt x="17500" y="14146"/>
                              </a:lnTo>
                              <a:lnTo>
                                <a:pt x="15000" y="18537"/>
                              </a:lnTo>
                              <a:lnTo>
                                <a:pt x="10000" y="20000"/>
                              </a:lnTo>
                              <a:lnTo>
                                <a:pt x="5000" y="18537"/>
                              </a:lnTo>
                              <a:lnTo>
                                <a:pt x="0" y="14146"/>
                              </a:lnTo>
                              <a:lnTo>
                                <a:pt x="0" y="10244"/>
                              </a:lnTo>
                              <a:lnTo>
                                <a:pt x="0" y="4390"/>
                              </a:lnTo>
                              <a:lnTo>
                                <a:pt x="5000" y="1463"/>
                              </a:lnTo>
                              <a:lnTo>
                                <a:pt x="10000" y="0"/>
                              </a:lnTo>
                              <a:lnTo>
                                <a:pt x="15000" y="1463"/>
                              </a:lnTo>
                              <a:lnTo>
                                <a:pt x="17500" y="4390"/>
                              </a:lnTo>
                              <a:lnTo>
                                <a:pt x="20000" y="10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244l17500,14146l15000,18537l10000,20000l5000,18537l0,14146l0,10244l0,4390l5000,1463l10000,0l15000,1463l17500,4390l20000,10244xe" fillcolor="white" stroked="t" o:allowincell="f" style="position:absolute;margin-left:98.8pt;margin-top:267.75pt;width:1.15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3485</wp:posOffset>
                </wp:positionH>
                <wp:positionV relativeFrom="paragraph">
                  <wp:posOffset>3409950</wp:posOffset>
                </wp:positionV>
                <wp:extent cx="19050" cy="22225"/>
                <wp:effectExtent l="635" t="1270" r="127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14"/>
                              </a:moveTo>
                              <a:lnTo>
                                <a:pt x="18000" y="14857"/>
                              </a:lnTo>
                              <a:lnTo>
                                <a:pt x="14000" y="18286"/>
                              </a:lnTo>
                              <a:lnTo>
                                <a:pt x="8000" y="20000"/>
                              </a:lnTo>
                              <a:lnTo>
                                <a:pt x="4000" y="16571"/>
                              </a:lnTo>
                              <a:lnTo>
                                <a:pt x="0" y="11429"/>
                              </a:lnTo>
                              <a:lnTo>
                                <a:pt x="0" y="6857"/>
                              </a:lnTo>
                              <a:lnTo>
                                <a:pt x="4000" y="1714"/>
                              </a:lnTo>
                              <a:lnTo>
                                <a:pt x="8000" y="0"/>
                              </a:lnTo>
                              <a:lnTo>
                                <a:pt x="14000" y="0"/>
                              </a:lnTo>
                              <a:lnTo>
                                <a:pt x="18000" y="3429"/>
                              </a:lnTo>
                              <a:lnTo>
                                <a:pt x="20000" y="97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14l18000,14857l14000,18286l8000,20000l4000,16571l0,11429l0,6857l4000,1714l8000,0l14000,0l18000,3429l20000,9714xe" fillcolor="white" stroked="t" o:allowincell="f" style="position:absolute;margin-left:95.55pt;margin-top:268.5pt;width:1.45pt;height:1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8415</wp:posOffset>
                </wp:positionH>
                <wp:positionV relativeFrom="paragraph">
                  <wp:posOffset>3422650</wp:posOffset>
                </wp:positionV>
                <wp:extent cx="7620" cy="3048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20000" y="13750"/>
                              </a:lnTo>
                              <a:lnTo>
                                <a:pt x="15000" y="17500"/>
                              </a:lnTo>
                              <a:lnTo>
                                <a:pt x="10000" y="20000"/>
                              </a:lnTo>
                              <a:lnTo>
                                <a:pt x="5000" y="18750"/>
                              </a:lnTo>
                              <a:lnTo>
                                <a:pt x="0" y="16250"/>
                              </a:lnTo>
                              <a:lnTo>
                                <a:pt x="0" y="12500"/>
                              </a:lnTo>
                              <a:lnTo>
                                <a:pt x="0" y="7500"/>
                              </a:lnTo>
                              <a:lnTo>
                                <a:pt x="0" y="2500"/>
                              </a:lnTo>
                              <a:lnTo>
                                <a:pt x="5000" y="0"/>
                              </a:lnTo>
                              <a:lnTo>
                                <a:pt x="10000" y="0"/>
                              </a:lnTo>
                              <a:lnTo>
                                <a:pt x="15000" y="1250"/>
                              </a:lnTo>
                              <a:lnTo>
                                <a:pt x="20000" y="500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20000,13750l15000,17500l10000,20000l5000,18750l0,16250l0,12500l0,7500l0,2500l5000,0l10000,0l15000,1250l20000,5000l20000,10000xe" fillcolor="white" stroked="t" o:allowincell="f" style="position:absolute;margin-left:101.45pt;margin-top:269.5pt;width:0.55pt;height:2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7:14:00Z</dcterms:created>
  <dc:creator>BRADU J-F</dc:creator>
  <dc:description/>
  <dc:language>en-US</dc:language>
  <cp:lastModifiedBy>JFBRADU</cp:lastModifiedBy>
  <dcterms:modified xsi:type="dcterms:W3CDTF">2003-04-12T07:14:00Z</dcterms:modified>
  <cp:revision>2</cp:revision>
  <dc:subject/>
  <dc:title/>
</cp:coreProperties>
</file>