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433445</wp:posOffset>
                </wp:positionH>
                <wp:positionV relativeFrom="paragraph">
                  <wp:posOffset>3060700</wp:posOffset>
                </wp:positionV>
                <wp:extent cx="911225" cy="7854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5" h="1237">
                              <a:moveTo>
                                <a:pt x="720" y="1179"/>
                              </a:moveTo>
                              <a:lnTo>
                                <a:pt x="701" y="1127"/>
                              </a:lnTo>
                              <a:lnTo>
                                <a:pt x="720" y="1088"/>
                              </a:lnTo>
                              <a:lnTo>
                                <a:pt x="773" y="1088"/>
                              </a:lnTo>
                              <a:lnTo>
                                <a:pt x="845" y="1088"/>
                              </a:lnTo>
                              <a:lnTo>
                                <a:pt x="902" y="1107"/>
                              </a:lnTo>
                              <a:lnTo>
                                <a:pt x="941" y="1146"/>
                              </a:lnTo>
                              <a:lnTo>
                                <a:pt x="974" y="1179"/>
                              </a:lnTo>
                              <a:lnTo>
                                <a:pt x="993" y="1198"/>
                              </a:lnTo>
                              <a:lnTo>
                                <a:pt x="1032" y="1198"/>
                              </a:lnTo>
                              <a:lnTo>
                                <a:pt x="1085" y="1198"/>
                              </a:lnTo>
                              <a:lnTo>
                                <a:pt x="1123" y="1198"/>
                              </a:lnTo>
                              <a:lnTo>
                                <a:pt x="1161" y="1179"/>
                              </a:lnTo>
                              <a:lnTo>
                                <a:pt x="1195" y="1179"/>
                              </a:lnTo>
                              <a:lnTo>
                                <a:pt x="1214" y="1146"/>
                              </a:lnTo>
                              <a:lnTo>
                                <a:pt x="1253" y="1107"/>
                              </a:lnTo>
                              <a:lnTo>
                                <a:pt x="1325" y="1050"/>
                              </a:lnTo>
                              <a:lnTo>
                                <a:pt x="1344" y="1031"/>
                              </a:lnTo>
                              <a:lnTo>
                                <a:pt x="1401" y="1050"/>
                              </a:lnTo>
                              <a:lnTo>
                                <a:pt x="1420" y="1069"/>
                              </a:lnTo>
                              <a:lnTo>
                                <a:pt x="1435" y="1069"/>
                              </a:lnTo>
                              <a:lnTo>
                                <a:pt x="1435" y="91"/>
                              </a:lnTo>
                              <a:lnTo>
                                <a:pt x="1420" y="57"/>
                              </a:lnTo>
                              <a:lnTo>
                                <a:pt x="1382" y="38"/>
                              </a:lnTo>
                              <a:lnTo>
                                <a:pt x="1344" y="57"/>
                              </a:lnTo>
                              <a:lnTo>
                                <a:pt x="1310" y="57"/>
                              </a:lnTo>
                              <a:lnTo>
                                <a:pt x="1272" y="38"/>
                              </a:lnTo>
                              <a:lnTo>
                                <a:pt x="1253" y="0"/>
                              </a:lnTo>
                              <a:lnTo>
                                <a:pt x="1214" y="19"/>
                              </a:lnTo>
                              <a:lnTo>
                                <a:pt x="1142" y="38"/>
                              </a:lnTo>
                              <a:lnTo>
                                <a:pt x="1070" y="38"/>
                              </a:lnTo>
                              <a:lnTo>
                                <a:pt x="974" y="38"/>
                              </a:lnTo>
                              <a:lnTo>
                                <a:pt x="921" y="76"/>
                              </a:lnTo>
                              <a:lnTo>
                                <a:pt x="883" y="110"/>
                              </a:lnTo>
                              <a:lnTo>
                                <a:pt x="845" y="129"/>
                              </a:lnTo>
                              <a:lnTo>
                                <a:pt x="792" y="187"/>
                              </a:lnTo>
                              <a:lnTo>
                                <a:pt x="754" y="206"/>
                              </a:lnTo>
                              <a:lnTo>
                                <a:pt x="720" y="220"/>
                              </a:lnTo>
                              <a:lnTo>
                                <a:pt x="720" y="239"/>
                              </a:lnTo>
                              <a:lnTo>
                                <a:pt x="701" y="259"/>
                              </a:lnTo>
                              <a:lnTo>
                                <a:pt x="662" y="259"/>
                              </a:lnTo>
                              <a:lnTo>
                                <a:pt x="494" y="278"/>
                              </a:lnTo>
                              <a:lnTo>
                                <a:pt x="422" y="278"/>
                              </a:lnTo>
                              <a:lnTo>
                                <a:pt x="422" y="316"/>
                              </a:lnTo>
                              <a:lnTo>
                                <a:pt x="442" y="350"/>
                              </a:lnTo>
                              <a:lnTo>
                                <a:pt x="442" y="369"/>
                              </a:lnTo>
                              <a:lnTo>
                                <a:pt x="403" y="407"/>
                              </a:lnTo>
                              <a:lnTo>
                                <a:pt x="384" y="426"/>
                              </a:lnTo>
                              <a:lnTo>
                                <a:pt x="422" y="426"/>
                              </a:lnTo>
                              <a:lnTo>
                                <a:pt x="422" y="441"/>
                              </a:lnTo>
                              <a:lnTo>
                                <a:pt x="351" y="441"/>
                              </a:lnTo>
                              <a:lnTo>
                                <a:pt x="312" y="426"/>
                              </a:lnTo>
                              <a:lnTo>
                                <a:pt x="274" y="441"/>
                              </a:lnTo>
                              <a:lnTo>
                                <a:pt x="255" y="426"/>
                              </a:lnTo>
                              <a:lnTo>
                                <a:pt x="221" y="426"/>
                              </a:lnTo>
                              <a:lnTo>
                                <a:pt x="221" y="441"/>
                              </a:lnTo>
                              <a:lnTo>
                                <a:pt x="221" y="460"/>
                              </a:lnTo>
                              <a:lnTo>
                                <a:pt x="183" y="460"/>
                              </a:lnTo>
                              <a:lnTo>
                                <a:pt x="163" y="441"/>
                              </a:lnTo>
                              <a:lnTo>
                                <a:pt x="130" y="441"/>
                              </a:lnTo>
                              <a:lnTo>
                                <a:pt x="53" y="498"/>
                              </a:lnTo>
                              <a:lnTo>
                                <a:pt x="0" y="556"/>
                              </a:lnTo>
                              <a:lnTo>
                                <a:pt x="0" y="589"/>
                              </a:lnTo>
                              <a:lnTo>
                                <a:pt x="19" y="647"/>
                              </a:lnTo>
                              <a:lnTo>
                                <a:pt x="34" y="647"/>
                              </a:lnTo>
                              <a:lnTo>
                                <a:pt x="53" y="609"/>
                              </a:lnTo>
                              <a:lnTo>
                                <a:pt x="91" y="609"/>
                              </a:lnTo>
                              <a:lnTo>
                                <a:pt x="111" y="628"/>
                              </a:lnTo>
                              <a:lnTo>
                                <a:pt x="91" y="647"/>
                              </a:lnTo>
                              <a:lnTo>
                                <a:pt x="91" y="666"/>
                              </a:lnTo>
                              <a:lnTo>
                                <a:pt x="91" y="681"/>
                              </a:lnTo>
                              <a:lnTo>
                                <a:pt x="144" y="719"/>
                              </a:lnTo>
                              <a:lnTo>
                                <a:pt x="144" y="757"/>
                              </a:lnTo>
                              <a:lnTo>
                                <a:pt x="130" y="776"/>
                              </a:lnTo>
                              <a:lnTo>
                                <a:pt x="111" y="796"/>
                              </a:lnTo>
                              <a:lnTo>
                                <a:pt x="130" y="810"/>
                              </a:lnTo>
                              <a:lnTo>
                                <a:pt x="144" y="829"/>
                              </a:lnTo>
                              <a:lnTo>
                                <a:pt x="111" y="848"/>
                              </a:lnTo>
                              <a:lnTo>
                                <a:pt x="91" y="810"/>
                              </a:lnTo>
                              <a:lnTo>
                                <a:pt x="53" y="796"/>
                              </a:lnTo>
                              <a:lnTo>
                                <a:pt x="34" y="829"/>
                              </a:lnTo>
                              <a:lnTo>
                                <a:pt x="53" y="848"/>
                              </a:lnTo>
                              <a:lnTo>
                                <a:pt x="34" y="868"/>
                              </a:lnTo>
                              <a:lnTo>
                                <a:pt x="91" y="906"/>
                              </a:lnTo>
                              <a:lnTo>
                                <a:pt x="91" y="887"/>
                              </a:lnTo>
                              <a:lnTo>
                                <a:pt x="130" y="906"/>
                              </a:lnTo>
                              <a:lnTo>
                                <a:pt x="163" y="906"/>
                              </a:lnTo>
                              <a:lnTo>
                                <a:pt x="163" y="940"/>
                              </a:lnTo>
                              <a:lnTo>
                                <a:pt x="163" y="978"/>
                              </a:lnTo>
                              <a:lnTo>
                                <a:pt x="183" y="997"/>
                              </a:lnTo>
                              <a:lnTo>
                                <a:pt x="183" y="1031"/>
                              </a:lnTo>
                              <a:lnTo>
                                <a:pt x="221" y="1050"/>
                              </a:lnTo>
                              <a:lnTo>
                                <a:pt x="221" y="1069"/>
                              </a:lnTo>
                              <a:lnTo>
                                <a:pt x="240" y="1088"/>
                              </a:lnTo>
                              <a:lnTo>
                                <a:pt x="293" y="1088"/>
                              </a:lnTo>
                              <a:lnTo>
                                <a:pt x="331" y="1088"/>
                              </a:lnTo>
                              <a:lnTo>
                                <a:pt x="331" y="1107"/>
                              </a:lnTo>
                              <a:lnTo>
                                <a:pt x="274" y="1127"/>
                              </a:lnTo>
                              <a:lnTo>
                                <a:pt x="240" y="1127"/>
                              </a:lnTo>
                              <a:lnTo>
                                <a:pt x="221" y="1160"/>
                              </a:lnTo>
                              <a:lnTo>
                                <a:pt x="240" y="1160"/>
                              </a:lnTo>
                              <a:lnTo>
                                <a:pt x="255" y="1146"/>
                              </a:lnTo>
                              <a:lnTo>
                                <a:pt x="312" y="1146"/>
                              </a:lnTo>
                              <a:lnTo>
                                <a:pt x="331" y="1160"/>
                              </a:lnTo>
                              <a:lnTo>
                                <a:pt x="351" y="1127"/>
                              </a:lnTo>
                              <a:lnTo>
                                <a:pt x="384" y="1127"/>
                              </a:lnTo>
                              <a:lnTo>
                                <a:pt x="422" y="1146"/>
                              </a:lnTo>
                              <a:lnTo>
                                <a:pt x="442" y="1146"/>
                              </a:lnTo>
                              <a:lnTo>
                                <a:pt x="461" y="1146"/>
                              </a:lnTo>
                              <a:lnTo>
                                <a:pt x="494" y="1198"/>
                              </a:lnTo>
                              <a:lnTo>
                                <a:pt x="552" y="1237"/>
                              </a:lnTo>
                              <a:lnTo>
                                <a:pt x="610" y="1237"/>
                              </a:lnTo>
                              <a:lnTo>
                                <a:pt x="643" y="1198"/>
                              </a:lnTo>
                              <a:lnTo>
                                <a:pt x="682" y="1198"/>
                              </a:lnTo>
                              <a:lnTo>
                                <a:pt x="701" y="1198"/>
                              </a:lnTo>
                              <a:lnTo>
                                <a:pt x="720" y="11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5,1237" path="m720,1179l701,1127l720,1088l773,1088l845,1088l902,1107l941,1146l974,1179l993,1198l1032,1198l1085,1198l1123,1198l1161,1179l1195,1179l1214,1146l1253,1107l1325,1050l1344,1031l1401,1050l1420,1069l1435,1069l1435,91l1420,57l1382,38l1344,57l1310,57l1272,38l1253,0l1214,19l1142,38l1070,38l974,38l921,76l883,110l845,129l792,187l754,206l720,220l720,239l701,259l662,259l494,278l422,278l422,316l442,350l442,369l403,407l384,426l422,426l422,441l351,441l312,426l274,441l255,426l221,426l221,441l221,460l183,460l163,441l130,441l53,498l0,556l0,589l19,647l34,647l53,609l91,609l111,628l91,647l91,666l91,681l144,719l144,757l130,776l111,796l130,810l144,829l111,848l91,810l53,796l34,829l53,848l34,868l91,906l91,887l130,906l163,906l163,940l163,978l183,997l183,1031l221,1050l221,1069l240,1088l293,1088l331,1088l331,1107l274,1127l240,1127l221,1160l240,1160l255,1146l312,1146l331,1160l351,1127l384,1127l422,1146l442,1146l461,1146l494,1198l552,1237l610,1237l643,1198l682,1198l701,1198l720,1179xe" fillcolor="#b2b2b2" stroked="f" o:allowincell="f" style="position:absolute;margin-left:270.35pt;margin-top:241pt;width:71.7pt;height:61.8pt;mso-wrap-style:none;v-text-anchor:middle"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3445</wp:posOffset>
                </wp:positionH>
                <wp:positionV relativeFrom="paragraph">
                  <wp:posOffset>3060700</wp:posOffset>
                </wp:positionV>
                <wp:extent cx="911225" cy="785495"/>
                <wp:effectExtent l="1270" t="127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5" h="1237">
                              <a:moveTo>
                                <a:pt x="720" y="1179"/>
                              </a:moveTo>
                              <a:lnTo>
                                <a:pt x="701" y="1127"/>
                              </a:lnTo>
                              <a:lnTo>
                                <a:pt x="720" y="1088"/>
                              </a:lnTo>
                              <a:lnTo>
                                <a:pt x="773" y="1088"/>
                              </a:lnTo>
                              <a:lnTo>
                                <a:pt x="845" y="1088"/>
                              </a:lnTo>
                              <a:lnTo>
                                <a:pt x="902" y="1107"/>
                              </a:lnTo>
                              <a:lnTo>
                                <a:pt x="941" y="1146"/>
                              </a:lnTo>
                              <a:lnTo>
                                <a:pt x="974" y="1179"/>
                              </a:lnTo>
                              <a:lnTo>
                                <a:pt x="993" y="1198"/>
                              </a:lnTo>
                              <a:lnTo>
                                <a:pt x="1032" y="1198"/>
                              </a:lnTo>
                              <a:lnTo>
                                <a:pt x="1085" y="1198"/>
                              </a:lnTo>
                              <a:lnTo>
                                <a:pt x="1123" y="1198"/>
                              </a:lnTo>
                              <a:lnTo>
                                <a:pt x="1161" y="1179"/>
                              </a:lnTo>
                              <a:lnTo>
                                <a:pt x="1195" y="1179"/>
                              </a:lnTo>
                              <a:lnTo>
                                <a:pt x="1214" y="1146"/>
                              </a:lnTo>
                              <a:lnTo>
                                <a:pt x="1253" y="1107"/>
                              </a:lnTo>
                              <a:lnTo>
                                <a:pt x="1325" y="1050"/>
                              </a:lnTo>
                              <a:lnTo>
                                <a:pt x="1344" y="1031"/>
                              </a:lnTo>
                              <a:lnTo>
                                <a:pt x="1401" y="1050"/>
                              </a:lnTo>
                              <a:lnTo>
                                <a:pt x="1420" y="1069"/>
                              </a:lnTo>
                              <a:lnTo>
                                <a:pt x="1435" y="1069"/>
                              </a:lnTo>
                              <a:lnTo>
                                <a:pt x="1435" y="91"/>
                              </a:lnTo>
                              <a:lnTo>
                                <a:pt x="1420" y="57"/>
                              </a:lnTo>
                              <a:lnTo>
                                <a:pt x="1382" y="38"/>
                              </a:lnTo>
                              <a:lnTo>
                                <a:pt x="1344" y="57"/>
                              </a:lnTo>
                              <a:lnTo>
                                <a:pt x="1310" y="57"/>
                              </a:lnTo>
                              <a:lnTo>
                                <a:pt x="1272" y="38"/>
                              </a:lnTo>
                              <a:lnTo>
                                <a:pt x="1253" y="0"/>
                              </a:lnTo>
                              <a:lnTo>
                                <a:pt x="1214" y="19"/>
                              </a:lnTo>
                              <a:lnTo>
                                <a:pt x="1142" y="38"/>
                              </a:lnTo>
                              <a:lnTo>
                                <a:pt x="1070" y="38"/>
                              </a:lnTo>
                              <a:lnTo>
                                <a:pt x="974" y="38"/>
                              </a:lnTo>
                              <a:lnTo>
                                <a:pt x="921" y="76"/>
                              </a:lnTo>
                              <a:lnTo>
                                <a:pt x="883" y="110"/>
                              </a:lnTo>
                              <a:lnTo>
                                <a:pt x="845" y="129"/>
                              </a:lnTo>
                              <a:lnTo>
                                <a:pt x="792" y="187"/>
                              </a:lnTo>
                              <a:lnTo>
                                <a:pt x="754" y="206"/>
                              </a:lnTo>
                              <a:lnTo>
                                <a:pt x="720" y="220"/>
                              </a:lnTo>
                              <a:lnTo>
                                <a:pt x="720" y="239"/>
                              </a:lnTo>
                              <a:lnTo>
                                <a:pt x="701" y="259"/>
                              </a:lnTo>
                              <a:lnTo>
                                <a:pt x="662" y="259"/>
                              </a:lnTo>
                              <a:lnTo>
                                <a:pt x="494" y="278"/>
                              </a:lnTo>
                              <a:lnTo>
                                <a:pt x="422" y="278"/>
                              </a:lnTo>
                              <a:lnTo>
                                <a:pt x="422" y="316"/>
                              </a:lnTo>
                              <a:lnTo>
                                <a:pt x="442" y="350"/>
                              </a:lnTo>
                              <a:lnTo>
                                <a:pt x="442" y="369"/>
                              </a:lnTo>
                              <a:lnTo>
                                <a:pt x="403" y="407"/>
                              </a:lnTo>
                              <a:lnTo>
                                <a:pt x="384" y="426"/>
                              </a:lnTo>
                              <a:lnTo>
                                <a:pt x="422" y="426"/>
                              </a:lnTo>
                              <a:lnTo>
                                <a:pt x="422" y="441"/>
                              </a:lnTo>
                              <a:lnTo>
                                <a:pt x="351" y="441"/>
                              </a:lnTo>
                              <a:lnTo>
                                <a:pt x="312" y="426"/>
                              </a:lnTo>
                              <a:lnTo>
                                <a:pt x="274" y="441"/>
                              </a:lnTo>
                              <a:lnTo>
                                <a:pt x="255" y="426"/>
                              </a:lnTo>
                              <a:lnTo>
                                <a:pt x="221" y="426"/>
                              </a:lnTo>
                              <a:lnTo>
                                <a:pt x="221" y="441"/>
                              </a:lnTo>
                              <a:lnTo>
                                <a:pt x="221" y="460"/>
                              </a:lnTo>
                              <a:lnTo>
                                <a:pt x="183" y="460"/>
                              </a:lnTo>
                              <a:lnTo>
                                <a:pt x="163" y="441"/>
                              </a:lnTo>
                              <a:lnTo>
                                <a:pt x="130" y="441"/>
                              </a:lnTo>
                              <a:lnTo>
                                <a:pt x="53" y="498"/>
                              </a:lnTo>
                              <a:lnTo>
                                <a:pt x="0" y="556"/>
                              </a:lnTo>
                              <a:lnTo>
                                <a:pt x="0" y="589"/>
                              </a:lnTo>
                              <a:lnTo>
                                <a:pt x="19" y="647"/>
                              </a:lnTo>
                              <a:lnTo>
                                <a:pt x="34" y="647"/>
                              </a:lnTo>
                              <a:lnTo>
                                <a:pt x="53" y="609"/>
                              </a:lnTo>
                              <a:lnTo>
                                <a:pt x="91" y="609"/>
                              </a:lnTo>
                              <a:lnTo>
                                <a:pt x="111" y="628"/>
                              </a:lnTo>
                              <a:lnTo>
                                <a:pt x="91" y="647"/>
                              </a:lnTo>
                              <a:lnTo>
                                <a:pt x="91" y="666"/>
                              </a:lnTo>
                              <a:lnTo>
                                <a:pt x="91" y="681"/>
                              </a:lnTo>
                              <a:lnTo>
                                <a:pt x="144" y="719"/>
                              </a:lnTo>
                              <a:lnTo>
                                <a:pt x="144" y="757"/>
                              </a:lnTo>
                              <a:lnTo>
                                <a:pt x="130" y="776"/>
                              </a:lnTo>
                              <a:lnTo>
                                <a:pt x="111" y="796"/>
                              </a:lnTo>
                              <a:lnTo>
                                <a:pt x="130" y="810"/>
                              </a:lnTo>
                              <a:lnTo>
                                <a:pt x="144" y="829"/>
                              </a:lnTo>
                              <a:lnTo>
                                <a:pt x="111" y="848"/>
                              </a:lnTo>
                              <a:lnTo>
                                <a:pt x="91" y="810"/>
                              </a:lnTo>
                              <a:lnTo>
                                <a:pt x="53" y="796"/>
                              </a:lnTo>
                              <a:lnTo>
                                <a:pt x="34" y="829"/>
                              </a:lnTo>
                              <a:lnTo>
                                <a:pt x="53" y="848"/>
                              </a:lnTo>
                              <a:lnTo>
                                <a:pt x="34" y="868"/>
                              </a:lnTo>
                              <a:lnTo>
                                <a:pt x="91" y="906"/>
                              </a:lnTo>
                              <a:lnTo>
                                <a:pt x="91" y="887"/>
                              </a:lnTo>
                              <a:lnTo>
                                <a:pt x="130" y="906"/>
                              </a:lnTo>
                              <a:lnTo>
                                <a:pt x="163" y="906"/>
                              </a:lnTo>
                              <a:lnTo>
                                <a:pt x="163" y="940"/>
                              </a:lnTo>
                              <a:lnTo>
                                <a:pt x="163" y="978"/>
                              </a:lnTo>
                              <a:lnTo>
                                <a:pt x="183" y="997"/>
                              </a:lnTo>
                              <a:lnTo>
                                <a:pt x="183" y="1031"/>
                              </a:lnTo>
                              <a:lnTo>
                                <a:pt x="221" y="1050"/>
                              </a:lnTo>
                              <a:lnTo>
                                <a:pt x="221" y="1069"/>
                              </a:lnTo>
                              <a:lnTo>
                                <a:pt x="240" y="1088"/>
                              </a:lnTo>
                              <a:lnTo>
                                <a:pt x="293" y="1088"/>
                              </a:lnTo>
                              <a:lnTo>
                                <a:pt x="331" y="1088"/>
                              </a:lnTo>
                              <a:lnTo>
                                <a:pt x="331" y="1107"/>
                              </a:lnTo>
                              <a:lnTo>
                                <a:pt x="274" y="1127"/>
                              </a:lnTo>
                              <a:lnTo>
                                <a:pt x="240" y="1127"/>
                              </a:lnTo>
                              <a:lnTo>
                                <a:pt x="221" y="1160"/>
                              </a:lnTo>
                              <a:lnTo>
                                <a:pt x="240" y="1160"/>
                              </a:lnTo>
                              <a:lnTo>
                                <a:pt x="255" y="1146"/>
                              </a:lnTo>
                              <a:lnTo>
                                <a:pt x="312" y="1146"/>
                              </a:lnTo>
                              <a:lnTo>
                                <a:pt x="331" y="1160"/>
                              </a:lnTo>
                              <a:lnTo>
                                <a:pt x="351" y="1127"/>
                              </a:lnTo>
                              <a:lnTo>
                                <a:pt x="384" y="1127"/>
                              </a:lnTo>
                              <a:lnTo>
                                <a:pt x="422" y="1146"/>
                              </a:lnTo>
                              <a:lnTo>
                                <a:pt x="442" y="1146"/>
                              </a:lnTo>
                              <a:lnTo>
                                <a:pt x="461" y="1146"/>
                              </a:lnTo>
                              <a:lnTo>
                                <a:pt x="494" y="1198"/>
                              </a:lnTo>
                              <a:lnTo>
                                <a:pt x="552" y="1237"/>
                              </a:lnTo>
                              <a:lnTo>
                                <a:pt x="610" y="1237"/>
                              </a:lnTo>
                              <a:lnTo>
                                <a:pt x="643" y="1198"/>
                              </a:lnTo>
                              <a:lnTo>
                                <a:pt x="682" y="1198"/>
                              </a:lnTo>
                              <a:lnTo>
                                <a:pt x="701" y="1198"/>
                              </a:lnTo>
                              <a:lnTo>
                                <a:pt x="720" y="11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5,1237" path="m720,1179l701,1127l720,1088l773,1088l845,1088l902,1107l941,1146l974,1179l993,1198l1032,1198l1085,1198l1123,1198l1161,1179l1195,1179l1214,1146l1253,1107l1325,1050l1344,1031l1401,1050l1420,1069l1435,1069l1435,91l1420,57l1382,38l1344,57l1310,57l1272,38l1253,0l1214,19l1142,38l1070,38l974,38l921,76l883,110l845,129l792,187l754,206l720,220l720,239l701,259l662,259l494,278l422,278l422,316l442,350l442,369l403,407l384,426l422,426l422,441l351,441l312,426l274,441l255,426l221,426l221,441l221,460l183,460l163,441l130,441l53,498l0,556l0,589l19,647l34,647l53,609l91,609l111,628l91,647l91,666l91,681l144,719l144,757l130,776l111,796l130,810l144,829l111,848l91,810l53,796l34,829l53,848l34,868l91,906l91,887l130,906l163,906l163,940l163,978l183,997l183,1031l221,1050l221,1069l240,1088l293,1088l331,1088l331,1107l274,1127l240,1127l221,1160l240,1160l255,1146l312,1146l331,1160l351,1127l384,1127l422,1146l442,1146l461,1146l494,1198l552,1237l610,1237l643,1198l682,1198l701,1198l720,1179e" stroked="t" o:allowincell="f" style="position:absolute;margin-left:270.35pt;margin-top:241pt;width:71.7pt;height:61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9715</wp:posOffset>
                </wp:positionH>
                <wp:positionV relativeFrom="paragraph">
                  <wp:posOffset>3084830</wp:posOffset>
                </wp:positionV>
                <wp:extent cx="164465" cy="3625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571">
                              <a:moveTo>
                                <a:pt x="259" y="369"/>
                              </a:moveTo>
                              <a:lnTo>
                                <a:pt x="221" y="331"/>
                              </a:lnTo>
                              <a:lnTo>
                                <a:pt x="187" y="292"/>
                              </a:lnTo>
                              <a:lnTo>
                                <a:pt x="187" y="240"/>
                              </a:lnTo>
                              <a:lnTo>
                                <a:pt x="187" y="201"/>
                              </a:lnTo>
                              <a:lnTo>
                                <a:pt x="202" y="149"/>
                              </a:lnTo>
                              <a:lnTo>
                                <a:pt x="202" y="129"/>
                              </a:lnTo>
                              <a:lnTo>
                                <a:pt x="187" y="72"/>
                              </a:lnTo>
                              <a:lnTo>
                                <a:pt x="149" y="38"/>
                              </a:lnTo>
                              <a:lnTo>
                                <a:pt x="111" y="19"/>
                              </a:lnTo>
                              <a:lnTo>
                                <a:pt x="77" y="19"/>
                              </a:lnTo>
                              <a:lnTo>
                                <a:pt x="77" y="0"/>
                              </a:lnTo>
                              <a:lnTo>
                                <a:pt x="39" y="19"/>
                              </a:lnTo>
                              <a:lnTo>
                                <a:pt x="39" y="53"/>
                              </a:lnTo>
                              <a:lnTo>
                                <a:pt x="19" y="110"/>
                              </a:lnTo>
                              <a:lnTo>
                                <a:pt x="0" y="149"/>
                              </a:lnTo>
                              <a:lnTo>
                                <a:pt x="19" y="149"/>
                              </a:lnTo>
                              <a:lnTo>
                                <a:pt x="39" y="168"/>
                              </a:lnTo>
                              <a:lnTo>
                                <a:pt x="58" y="182"/>
                              </a:lnTo>
                              <a:lnTo>
                                <a:pt x="58" y="221"/>
                              </a:lnTo>
                              <a:lnTo>
                                <a:pt x="39" y="221"/>
                              </a:lnTo>
                              <a:lnTo>
                                <a:pt x="39" y="278"/>
                              </a:lnTo>
                              <a:lnTo>
                                <a:pt x="39" y="312"/>
                              </a:lnTo>
                              <a:lnTo>
                                <a:pt x="39" y="350"/>
                              </a:lnTo>
                              <a:lnTo>
                                <a:pt x="19" y="369"/>
                              </a:lnTo>
                              <a:lnTo>
                                <a:pt x="19" y="403"/>
                              </a:lnTo>
                              <a:lnTo>
                                <a:pt x="39" y="422"/>
                              </a:lnTo>
                              <a:lnTo>
                                <a:pt x="39" y="441"/>
                              </a:lnTo>
                              <a:lnTo>
                                <a:pt x="0" y="441"/>
                              </a:lnTo>
                              <a:lnTo>
                                <a:pt x="19" y="460"/>
                              </a:lnTo>
                              <a:lnTo>
                                <a:pt x="77" y="499"/>
                              </a:lnTo>
                              <a:lnTo>
                                <a:pt x="91" y="499"/>
                              </a:lnTo>
                              <a:lnTo>
                                <a:pt x="111" y="532"/>
                              </a:lnTo>
                              <a:lnTo>
                                <a:pt x="130" y="571"/>
                              </a:lnTo>
                              <a:lnTo>
                                <a:pt x="168" y="551"/>
                              </a:lnTo>
                              <a:lnTo>
                                <a:pt x="168" y="518"/>
                              </a:lnTo>
                              <a:lnTo>
                                <a:pt x="187" y="518"/>
                              </a:lnTo>
                              <a:lnTo>
                                <a:pt x="221" y="499"/>
                              </a:lnTo>
                              <a:lnTo>
                                <a:pt x="221" y="460"/>
                              </a:lnTo>
                              <a:lnTo>
                                <a:pt x="221" y="422"/>
                              </a:lnTo>
                              <a:lnTo>
                                <a:pt x="240" y="403"/>
                              </a:lnTo>
                              <a:lnTo>
                                <a:pt x="259" y="388"/>
                              </a:lnTo>
                              <a:lnTo>
                                <a:pt x="259" y="3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571" path="m259,369l221,331l187,292l187,240l187,201l202,149l202,129l187,72l149,38l111,19l77,19l77,0l39,19l39,53l19,110l0,149l19,149l39,168l58,182l58,221l39,221l39,278l39,312l39,350l19,369l19,403l39,422l39,441l0,441l19,460l77,499l91,499l111,532l130,571l168,551l168,518l187,518l221,499l221,460l221,422l240,403l259,388l259,369xe" fillcolor="#66ffcc" stroked="f" o:allowincell="f" style="position:absolute;margin-left:220.45pt;margin-top:242.9pt;width:12.9pt;height:28.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9715</wp:posOffset>
                </wp:positionH>
                <wp:positionV relativeFrom="paragraph">
                  <wp:posOffset>3084830</wp:posOffset>
                </wp:positionV>
                <wp:extent cx="164465" cy="36258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571">
                              <a:moveTo>
                                <a:pt x="259" y="369"/>
                              </a:moveTo>
                              <a:lnTo>
                                <a:pt x="221" y="331"/>
                              </a:lnTo>
                              <a:lnTo>
                                <a:pt x="187" y="292"/>
                              </a:lnTo>
                              <a:lnTo>
                                <a:pt x="187" y="240"/>
                              </a:lnTo>
                              <a:lnTo>
                                <a:pt x="187" y="201"/>
                              </a:lnTo>
                              <a:lnTo>
                                <a:pt x="202" y="149"/>
                              </a:lnTo>
                              <a:lnTo>
                                <a:pt x="202" y="129"/>
                              </a:lnTo>
                              <a:lnTo>
                                <a:pt x="187" y="72"/>
                              </a:lnTo>
                              <a:lnTo>
                                <a:pt x="149" y="38"/>
                              </a:lnTo>
                              <a:lnTo>
                                <a:pt x="111" y="19"/>
                              </a:lnTo>
                              <a:lnTo>
                                <a:pt x="77" y="19"/>
                              </a:lnTo>
                              <a:lnTo>
                                <a:pt x="77" y="0"/>
                              </a:lnTo>
                              <a:lnTo>
                                <a:pt x="39" y="19"/>
                              </a:lnTo>
                              <a:lnTo>
                                <a:pt x="39" y="53"/>
                              </a:lnTo>
                              <a:lnTo>
                                <a:pt x="19" y="110"/>
                              </a:lnTo>
                              <a:lnTo>
                                <a:pt x="0" y="149"/>
                              </a:lnTo>
                              <a:lnTo>
                                <a:pt x="19" y="149"/>
                              </a:lnTo>
                              <a:lnTo>
                                <a:pt x="39" y="168"/>
                              </a:lnTo>
                              <a:lnTo>
                                <a:pt x="58" y="182"/>
                              </a:lnTo>
                              <a:lnTo>
                                <a:pt x="58" y="221"/>
                              </a:lnTo>
                              <a:lnTo>
                                <a:pt x="39" y="221"/>
                              </a:lnTo>
                              <a:lnTo>
                                <a:pt x="39" y="278"/>
                              </a:lnTo>
                              <a:lnTo>
                                <a:pt x="39" y="312"/>
                              </a:lnTo>
                              <a:lnTo>
                                <a:pt x="39" y="350"/>
                              </a:lnTo>
                              <a:lnTo>
                                <a:pt x="19" y="369"/>
                              </a:lnTo>
                              <a:lnTo>
                                <a:pt x="19" y="403"/>
                              </a:lnTo>
                              <a:lnTo>
                                <a:pt x="39" y="422"/>
                              </a:lnTo>
                              <a:lnTo>
                                <a:pt x="39" y="441"/>
                              </a:lnTo>
                              <a:lnTo>
                                <a:pt x="0" y="441"/>
                              </a:lnTo>
                              <a:lnTo>
                                <a:pt x="19" y="460"/>
                              </a:lnTo>
                              <a:lnTo>
                                <a:pt x="77" y="499"/>
                              </a:lnTo>
                              <a:lnTo>
                                <a:pt x="91" y="499"/>
                              </a:lnTo>
                              <a:lnTo>
                                <a:pt x="111" y="532"/>
                              </a:lnTo>
                              <a:lnTo>
                                <a:pt x="130" y="571"/>
                              </a:lnTo>
                              <a:lnTo>
                                <a:pt x="168" y="551"/>
                              </a:lnTo>
                              <a:lnTo>
                                <a:pt x="168" y="518"/>
                              </a:lnTo>
                              <a:lnTo>
                                <a:pt x="187" y="518"/>
                              </a:lnTo>
                              <a:lnTo>
                                <a:pt x="221" y="499"/>
                              </a:lnTo>
                              <a:lnTo>
                                <a:pt x="221" y="460"/>
                              </a:lnTo>
                              <a:lnTo>
                                <a:pt x="221" y="422"/>
                              </a:lnTo>
                              <a:lnTo>
                                <a:pt x="240" y="403"/>
                              </a:lnTo>
                              <a:lnTo>
                                <a:pt x="259" y="388"/>
                              </a:lnTo>
                              <a:lnTo>
                                <a:pt x="259" y="36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571" path="m259,369l221,331l187,292l187,240l187,201l202,149l202,129l187,72l149,38l111,19l77,19l77,0l39,19l39,53l19,110l0,149l19,149l39,168l58,182l58,221l39,221l39,278l39,312l39,350l19,369l19,403l39,422l39,441l0,441l19,460l77,499l91,499l111,532l130,571l168,551l168,518l187,518l221,499l221,460l221,422l240,403l259,388l259,369e" stroked="t" o:allowincell="f" style="position:absolute;margin-left:220.45pt;margin-top:242.9pt;width:12.9pt;height:28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9675</wp:posOffset>
                </wp:positionH>
                <wp:positionV relativeFrom="paragraph">
                  <wp:posOffset>2896235</wp:posOffset>
                </wp:positionV>
                <wp:extent cx="45720" cy="48260"/>
                <wp:effectExtent l="635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6">
                              <a:moveTo>
                                <a:pt x="72" y="76"/>
                              </a:moveTo>
                              <a:lnTo>
                                <a:pt x="33" y="38"/>
                              </a:ln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19" y="76"/>
                              </a:lnTo>
                              <a:lnTo>
                                <a:pt x="72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6" path="m72,76l33,38l0,0l0,38l0,57l19,76l72,76xe" fillcolor="#66ffcc" stroked="f" o:allowincell="f" style="position:absolute;margin-left:95.25pt;margin-top:228.05pt;width:3.55pt;height:3.7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9675</wp:posOffset>
                </wp:positionH>
                <wp:positionV relativeFrom="paragraph">
                  <wp:posOffset>2896235</wp:posOffset>
                </wp:positionV>
                <wp:extent cx="45720" cy="4826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6">
                              <a:moveTo>
                                <a:pt x="72" y="76"/>
                              </a:moveTo>
                              <a:lnTo>
                                <a:pt x="33" y="38"/>
                              </a:ln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19" y="76"/>
                              </a:lnTo>
                              <a:lnTo>
                                <a:pt x="72" y="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6" path="m72,76l33,38l0,0l0,38l0,57l19,76l72,76e" stroked="t" o:allowincell="f" style="position:absolute;margin-left:95.25pt;margin-top:228.05pt;width:3.55pt;height:3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6760</wp:posOffset>
                </wp:positionH>
                <wp:positionV relativeFrom="paragraph">
                  <wp:posOffset>2277745</wp:posOffset>
                </wp:positionV>
                <wp:extent cx="609600" cy="32575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513">
                              <a:moveTo>
                                <a:pt x="514" y="494"/>
                              </a:moveTo>
                              <a:lnTo>
                                <a:pt x="480" y="480"/>
                              </a:lnTo>
                              <a:lnTo>
                                <a:pt x="403" y="460"/>
                              </a:lnTo>
                              <a:lnTo>
                                <a:pt x="350" y="441"/>
                              </a:lnTo>
                              <a:lnTo>
                                <a:pt x="331" y="403"/>
                              </a:lnTo>
                              <a:lnTo>
                                <a:pt x="312" y="369"/>
                              </a:lnTo>
                              <a:lnTo>
                                <a:pt x="293" y="369"/>
                              </a:lnTo>
                              <a:lnTo>
                                <a:pt x="259" y="369"/>
                              </a:lnTo>
                              <a:lnTo>
                                <a:pt x="221" y="369"/>
                              </a:lnTo>
                              <a:lnTo>
                                <a:pt x="183" y="384"/>
                              </a:lnTo>
                              <a:lnTo>
                                <a:pt x="163" y="403"/>
                              </a:lnTo>
                              <a:lnTo>
                                <a:pt x="130" y="384"/>
                              </a:lnTo>
                              <a:lnTo>
                                <a:pt x="91" y="384"/>
                              </a:lnTo>
                              <a:lnTo>
                                <a:pt x="72" y="369"/>
                              </a:lnTo>
                              <a:lnTo>
                                <a:pt x="34" y="369"/>
                              </a:lnTo>
                              <a:lnTo>
                                <a:pt x="19" y="350"/>
                              </a:lnTo>
                              <a:lnTo>
                                <a:pt x="19" y="331"/>
                              </a:lnTo>
                              <a:lnTo>
                                <a:pt x="0" y="312"/>
                              </a:lnTo>
                              <a:lnTo>
                                <a:pt x="0" y="273"/>
                              </a:lnTo>
                              <a:lnTo>
                                <a:pt x="19" y="240"/>
                              </a:lnTo>
                              <a:lnTo>
                                <a:pt x="53" y="273"/>
                              </a:lnTo>
                              <a:lnTo>
                                <a:pt x="91" y="293"/>
                              </a:lnTo>
                              <a:lnTo>
                                <a:pt x="91" y="240"/>
                              </a:lnTo>
                              <a:lnTo>
                                <a:pt x="163" y="240"/>
                              </a:lnTo>
                              <a:lnTo>
                                <a:pt x="163" y="259"/>
                              </a:lnTo>
                              <a:lnTo>
                                <a:pt x="202" y="273"/>
                              </a:lnTo>
                              <a:lnTo>
                                <a:pt x="259" y="259"/>
                              </a:lnTo>
                              <a:lnTo>
                                <a:pt x="312" y="240"/>
                              </a:lnTo>
                              <a:lnTo>
                                <a:pt x="370" y="240"/>
                              </a:lnTo>
                              <a:lnTo>
                                <a:pt x="403" y="259"/>
                              </a:lnTo>
                              <a:lnTo>
                                <a:pt x="403" y="273"/>
                              </a:lnTo>
                              <a:lnTo>
                                <a:pt x="422" y="240"/>
                              </a:lnTo>
                              <a:lnTo>
                                <a:pt x="422" y="182"/>
                              </a:lnTo>
                              <a:lnTo>
                                <a:pt x="422" y="163"/>
                              </a:lnTo>
                              <a:lnTo>
                                <a:pt x="461" y="144"/>
                              </a:lnTo>
                              <a:lnTo>
                                <a:pt x="480" y="130"/>
                              </a:lnTo>
                              <a:lnTo>
                                <a:pt x="514" y="91"/>
                              </a:lnTo>
                              <a:lnTo>
                                <a:pt x="533" y="91"/>
                              </a:lnTo>
                              <a:lnTo>
                                <a:pt x="610" y="72"/>
                              </a:lnTo>
                              <a:lnTo>
                                <a:pt x="624" y="91"/>
                              </a:lnTo>
                              <a:lnTo>
                                <a:pt x="643" y="72"/>
                              </a:lnTo>
                              <a:lnTo>
                                <a:pt x="682" y="91"/>
                              </a:lnTo>
                              <a:lnTo>
                                <a:pt x="720" y="0"/>
                              </a:lnTo>
                              <a:lnTo>
                                <a:pt x="773" y="34"/>
                              </a:lnTo>
                              <a:lnTo>
                                <a:pt x="830" y="34"/>
                              </a:lnTo>
                              <a:lnTo>
                                <a:pt x="864" y="53"/>
                              </a:lnTo>
                              <a:lnTo>
                                <a:pt x="941" y="72"/>
                              </a:lnTo>
                              <a:lnTo>
                                <a:pt x="941" y="110"/>
                              </a:lnTo>
                              <a:lnTo>
                                <a:pt x="941" y="130"/>
                              </a:lnTo>
                              <a:lnTo>
                                <a:pt x="941" y="163"/>
                              </a:lnTo>
                              <a:lnTo>
                                <a:pt x="960" y="202"/>
                              </a:lnTo>
                              <a:lnTo>
                                <a:pt x="960" y="240"/>
                              </a:lnTo>
                              <a:lnTo>
                                <a:pt x="941" y="259"/>
                              </a:lnTo>
                              <a:lnTo>
                                <a:pt x="902" y="259"/>
                              </a:lnTo>
                              <a:lnTo>
                                <a:pt x="883" y="293"/>
                              </a:lnTo>
                              <a:lnTo>
                                <a:pt x="902" y="312"/>
                              </a:lnTo>
                              <a:lnTo>
                                <a:pt x="883" y="331"/>
                              </a:lnTo>
                              <a:lnTo>
                                <a:pt x="883" y="369"/>
                              </a:lnTo>
                              <a:lnTo>
                                <a:pt x="849" y="384"/>
                              </a:lnTo>
                              <a:lnTo>
                                <a:pt x="830" y="422"/>
                              </a:lnTo>
                              <a:lnTo>
                                <a:pt x="811" y="422"/>
                              </a:lnTo>
                              <a:lnTo>
                                <a:pt x="811" y="480"/>
                              </a:lnTo>
                              <a:lnTo>
                                <a:pt x="792" y="480"/>
                              </a:lnTo>
                              <a:lnTo>
                                <a:pt x="754" y="460"/>
                              </a:lnTo>
                              <a:lnTo>
                                <a:pt x="734" y="460"/>
                              </a:lnTo>
                              <a:lnTo>
                                <a:pt x="701" y="460"/>
                              </a:lnTo>
                              <a:lnTo>
                                <a:pt x="662" y="480"/>
                              </a:lnTo>
                              <a:lnTo>
                                <a:pt x="624" y="513"/>
                              </a:lnTo>
                              <a:lnTo>
                                <a:pt x="590" y="513"/>
                              </a:lnTo>
                              <a:lnTo>
                                <a:pt x="514" y="4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513" path="m514,494l480,480l403,460l350,441l331,403l312,369l293,369l259,369l221,369l183,384l163,403l130,384l91,384l72,369l34,369l19,350l19,331l0,312l0,273l19,240l53,273l91,293l91,240l163,240l163,259l202,273l259,259l312,240l370,240l403,259l403,273l422,240l422,182l422,163l461,144l480,130l514,91l533,91l610,72l624,91l643,72l682,91l720,0l773,34l830,34l864,53l941,72l941,110l941,130l941,163l960,202l960,240l941,259l902,259l883,293l902,312l883,331l883,369l849,384l830,422l811,422l811,480l792,480l754,460l734,460l701,460l662,480l624,513l590,513l514,494xe" fillcolor="#66ffcc" stroked="f" o:allowincell="f" style="position:absolute;margin-left:158.8pt;margin-top:179.35pt;width:47.95pt;height:25.6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6760</wp:posOffset>
                </wp:positionH>
                <wp:positionV relativeFrom="paragraph">
                  <wp:posOffset>2277745</wp:posOffset>
                </wp:positionV>
                <wp:extent cx="609600" cy="32575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513">
                              <a:moveTo>
                                <a:pt x="514" y="494"/>
                              </a:moveTo>
                              <a:lnTo>
                                <a:pt x="480" y="480"/>
                              </a:lnTo>
                              <a:lnTo>
                                <a:pt x="403" y="460"/>
                              </a:lnTo>
                              <a:lnTo>
                                <a:pt x="350" y="441"/>
                              </a:lnTo>
                              <a:lnTo>
                                <a:pt x="331" y="403"/>
                              </a:lnTo>
                              <a:lnTo>
                                <a:pt x="312" y="369"/>
                              </a:lnTo>
                              <a:lnTo>
                                <a:pt x="293" y="369"/>
                              </a:lnTo>
                              <a:lnTo>
                                <a:pt x="259" y="369"/>
                              </a:lnTo>
                              <a:lnTo>
                                <a:pt x="221" y="369"/>
                              </a:lnTo>
                              <a:lnTo>
                                <a:pt x="183" y="384"/>
                              </a:lnTo>
                              <a:lnTo>
                                <a:pt x="163" y="403"/>
                              </a:lnTo>
                              <a:lnTo>
                                <a:pt x="130" y="384"/>
                              </a:lnTo>
                              <a:lnTo>
                                <a:pt x="91" y="384"/>
                              </a:lnTo>
                              <a:lnTo>
                                <a:pt x="72" y="369"/>
                              </a:lnTo>
                              <a:lnTo>
                                <a:pt x="34" y="369"/>
                              </a:lnTo>
                              <a:lnTo>
                                <a:pt x="19" y="350"/>
                              </a:lnTo>
                              <a:lnTo>
                                <a:pt x="19" y="331"/>
                              </a:lnTo>
                              <a:lnTo>
                                <a:pt x="0" y="312"/>
                              </a:lnTo>
                              <a:lnTo>
                                <a:pt x="0" y="273"/>
                              </a:lnTo>
                              <a:lnTo>
                                <a:pt x="19" y="240"/>
                              </a:lnTo>
                              <a:lnTo>
                                <a:pt x="53" y="273"/>
                              </a:lnTo>
                              <a:lnTo>
                                <a:pt x="91" y="293"/>
                              </a:lnTo>
                              <a:lnTo>
                                <a:pt x="91" y="240"/>
                              </a:lnTo>
                              <a:lnTo>
                                <a:pt x="163" y="240"/>
                              </a:lnTo>
                              <a:lnTo>
                                <a:pt x="163" y="259"/>
                              </a:lnTo>
                              <a:lnTo>
                                <a:pt x="202" y="273"/>
                              </a:lnTo>
                              <a:lnTo>
                                <a:pt x="259" y="259"/>
                              </a:lnTo>
                              <a:lnTo>
                                <a:pt x="312" y="240"/>
                              </a:lnTo>
                              <a:lnTo>
                                <a:pt x="370" y="240"/>
                              </a:lnTo>
                              <a:lnTo>
                                <a:pt x="403" y="259"/>
                              </a:lnTo>
                              <a:lnTo>
                                <a:pt x="403" y="273"/>
                              </a:lnTo>
                              <a:lnTo>
                                <a:pt x="422" y="240"/>
                              </a:lnTo>
                              <a:lnTo>
                                <a:pt x="422" y="182"/>
                              </a:lnTo>
                              <a:lnTo>
                                <a:pt x="422" y="163"/>
                              </a:lnTo>
                              <a:lnTo>
                                <a:pt x="461" y="144"/>
                              </a:lnTo>
                              <a:lnTo>
                                <a:pt x="480" y="130"/>
                              </a:lnTo>
                              <a:lnTo>
                                <a:pt x="514" y="91"/>
                              </a:lnTo>
                              <a:lnTo>
                                <a:pt x="533" y="91"/>
                              </a:lnTo>
                              <a:lnTo>
                                <a:pt x="610" y="72"/>
                              </a:lnTo>
                              <a:lnTo>
                                <a:pt x="624" y="91"/>
                              </a:lnTo>
                              <a:lnTo>
                                <a:pt x="643" y="72"/>
                              </a:lnTo>
                              <a:lnTo>
                                <a:pt x="682" y="91"/>
                              </a:lnTo>
                              <a:lnTo>
                                <a:pt x="720" y="0"/>
                              </a:lnTo>
                              <a:lnTo>
                                <a:pt x="773" y="34"/>
                              </a:lnTo>
                              <a:lnTo>
                                <a:pt x="830" y="34"/>
                              </a:lnTo>
                              <a:lnTo>
                                <a:pt x="864" y="53"/>
                              </a:lnTo>
                              <a:lnTo>
                                <a:pt x="941" y="72"/>
                              </a:lnTo>
                              <a:lnTo>
                                <a:pt x="941" y="110"/>
                              </a:lnTo>
                              <a:lnTo>
                                <a:pt x="941" y="130"/>
                              </a:lnTo>
                              <a:lnTo>
                                <a:pt x="941" y="163"/>
                              </a:lnTo>
                              <a:lnTo>
                                <a:pt x="960" y="202"/>
                              </a:lnTo>
                              <a:lnTo>
                                <a:pt x="960" y="240"/>
                              </a:lnTo>
                              <a:lnTo>
                                <a:pt x="941" y="259"/>
                              </a:lnTo>
                              <a:lnTo>
                                <a:pt x="902" y="259"/>
                              </a:lnTo>
                              <a:lnTo>
                                <a:pt x="883" y="293"/>
                              </a:lnTo>
                              <a:lnTo>
                                <a:pt x="902" y="312"/>
                              </a:lnTo>
                              <a:lnTo>
                                <a:pt x="883" y="331"/>
                              </a:lnTo>
                              <a:lnTo>
                                <a:pt x="883" y="369"/>
                              </a:lnTo>
                              <a:lnTo>
                                <a:pt x="849" y="384"/>
                              </a:lnTo>
                              <a:lnTo>
                                <a:pt x="830" y="422"/>
                              </a:lnTo>
                              <a:lnTo>
                                <a:pt x="811" y="422"/>
                              </a:lnTo>
                              <a:lnTo>
                                <a:pt x="811" y="480"/>
                              </a:lnTo>
                              <a:lnTo>
                                <a:pt x="792" y="480"/>
                              </a:lnTo>
                              <a:lnTo>
                                <a:pt x="754" y="460"/>
                              </a:lnTo>
                              <a:lnTo>
                                <a:pt x="734" y="460"/>
                              </a:lnTo>
                              <a:lnTo>
                                <a:pt x="701" y="460"/>
                              </a:lnTo>
                              <a:lnTo>
                                <a:pt x="662" y="480"/>
                              </a:lnTo>
                              <a:lnTo>
                                <a:pt x="624" y="513"/>
                              </a:lnTo>
                              <a:lnTo>
                                <a:pt x="590" y="513"/>
                              </a:lnTo>
                              <a:lnTo>
                                <a:pt x="514" y="4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513" path="m514,494l480,480l403,460l350,441l331,403l312,369l293,369l259,369l221,369l183,384l163,403l130,384l91,384l72,369l34,369l19,350l19,331l0,312l0,273l19,240l53,273l91,293l91,240l163,240l163,259l202,273l259,259l312,240l370,240l403,259l403,273l422,240l422,182l422,163l461,144l480,130l514,91l533,91l610,72l624,91l643,72l682,91l720,0l773,34l830,34l864,53l941,72l941,110l941,130l941,163l960,202l960,240l941,259l902,259l883,293l902,312l883,331l883,369l849,384l830,422l811,422l811,480l792,480l754,460l734,460l701,460l662,480l624,513l590,513l514,494e" stroked="t" o:allowincell="f" style="position:absolute;margin-left:158.8pt;margin-top:179.35pt;width:47.95pt;height:25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3365</wp:posOffset>
                </wp:positionH>
                <wp:positionV relativeFrom="paragraph">
                  <wp:posOffset>1878965</wp:posOffset>
                </wp:positionV>
                <wp:extent cx="283210" cy="246380"/>
                <wp:effectExtent l="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" h="388">
                              <a:moveTo>
                                <a:pt x="369" y="297"/>
                              </a:moveTo>
                              <a:lnTo>
                                <a:pt x="336" y="312"/>
                              </a:lnTo>
                              <a:lnTo>
                                <a:pt x="336" y="350"/>
                              </a:lnTo>
                              <a:lnTo>
                                <a:pt x="336" y="388"/>
                              </a:lnTo>
                              <a:lnTo>
                                <a:pt x="297" y="369"/>
                              </a:lnTo>
                              <a:lnTo>
                                <a:pt x="240" y="312"/>
                              </a:lnTo>
                              <a:lnTo>
                                <a:pt x="240" y="278"/>
                              </a:lnTo>
                              <a:lnTo>
                                <a:pt x="225" y="259"/>
                              </a:lnTo>
                              <a:lnTo>
                                <a:pt x="187" y="297"/>
                              </a:lnTo>
                              <a:lnTo>
                                <a:pt x="168" y="278"/>
                              </a:lnTo>
                              <a:lnTo>
                                <a:pt x="168" y="240"/>
                              </a:lnTo>
                              <a:lnTo>
                                <a:pt x="149" y="201"/>
                              </a:lnTo>
                              <a:lnTo>
                                <a:pt x="130" y="201"/>
                              </a:lnTo>
                              <a:lnTo>
                                <a:pt x="110" y="182"/>
                              </a:lnTo>
                              <a:lnTo>
                                <a:pt x="110" y="168"/>
                              </a:lnTo>
                              <a:lnTo>
                                <a:pt x="96" y="149"/>
                              </a:lnTo>
                              <a:lnTo>
                                <a:pt x="77" y="149"/>
                              </a:lnTo>
                              <a:lnTo>
                                <a:pt x="77" y="110"/>
                              </a:lnTo>
                              <a:lnTo>
                                <a:pt x="38" y="91"/>
                              </a:lnTo>
                              <a:lnTo>
                                <a:pt x="0" y="91"/>
                              </a:lnTo>
                              <a:lnTo>
                                <a:pt x="0" y="72"/>
                              </a:lnTo>
                              <a:lnTo>
                                <a:pt x="0" y="38"/>
                              </a:lnTo>
                              <a:lnTo>
                                <a:pt x="19" y="19"/>
                              </a:lnTo>
                              <a:lnTo>
                                <a:pt x="58" y="0"/>
                              </a:lnTo>
                              <a:lnTo>
                                <a:pt x="77" y="0"/>
                              </a:lnTo>
                              <a:lnTo>
                                <a:pt x="110" y="0"/>
                              </a:lnTo>
                              <a:lnTo>
                                <a:pt x="130" y="19"/>
                              </a:lnTo>
                              <a:lnTo>
                                <a:pt x="168" y="38"/>
                              </a:lnTo>
                              <a:lnTo>
                                <a:pt x="206" y="38"/>
                              </a:lnTo>
                              <a:lnTo>
                                <a:pt x="225" y="19"/>
                              </a:lnTo>
                              <a:lnTo>
                                <a:pt x="259" y="0"/>
                              </a:lnTo>
                              <a:lnTo>
                                <a:pt x="317" y="0"/>
                              </a:lnTo>
                              <a:lnTo>
                                <a:pt x="336" y="19"/>
                              </a:lnTo>
                              <a:lnTo>
                                <a:pt x="336" y="38"/>
                              </a:lnTo>
                              <a:lnTo>
                                <a:pt x="350" y="57"/>
                              </a:lnTo>
                              <a:lnTo>
                                <a:pt x="389" y="57"/>
                              </a:lnTo>
                              <a:lnTo>
                                <a:pt x="389" y="91"/>
                              </a:lnTo>
                              <a:lnTo>
                                <a:pt x="389" y="129"/>
                              </a:lnTo>
                              <a:lnTo>
                                <a:pt x="369" y="149"/>
                              </a:lnTo>
                              <a:lnTo>
                                <a:pt x="369" y="168"/>
                              </a:lnTo>
                              <a:lnTo>
                                <a:pt x="408" y="168"/>
                              </a:lnTo>
                              <a:lnTo>
                                <a:pt x="408" y="201"/>
                              </a:lnTo>
                              <a:lnTo>
                                <a:pt x="446" y="220"/>
                              </a:lnTo>
                              <a:lnTo>
                                <a:pt x="408" y="259"/>
                              </a:lnTo>
                              <a:lnTo>
                                <a:pt x="389" y="278"/>
                              </a:lnTo>
                              <a:lnTo>
                                <a:pt x="369" y="2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,388" path="m369,297l336,312l336,350l336,388l297,369l240,312l240,278l225,259l187,297l168,278l168,240l149,201l130,201l110,182l110,168l96,149l77,149l77,110l38,91l0,91l0,72l0,38l19,19l58,0l77,0l110,0l130,19l168,38l206,38l225,19l259,0l317,0l336,19l336,38l350,57l389,57l389,91l389,129l369,149l369,168l408,168l408,201l446,220l408,259l389,278l369,297xe" fillcolor="#66ffcc" stroked="f" o:allowincell="f" style="position:absolute;margin-left:119.95pt;margin-top:147.95pt;width:22.25pt;height:19.3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3365</wp:posOffset>
                </wp:positionH>
                <wp:positionV relativeFrom="paragraph">
                  <wp:posOffset>1878965</wp:posOffset>
                </wp:positionV>
                <wp:extent cx="283210" cy="246380"/>
                <wp:effectExtent l="635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" h="388">
                              <a:moveTo>
                                <a:pt x="369" y="297"/>
                              </a:moveTo>
                              <a:lnTo>
                                <a:pt x="336" y="312"/>
                              </a:lnTo>
                              <a:lnTo>
                                <a:pt x="336" y="350"/>
                              </a:lnTo>
                              <a:lnTo>
                                <a:pt x="336" y="388"/>
                              </a:lnTo>
                              <a:lnTo>
                                <a:pt x="297" y="369"/>
                              </a:lnTo>
                              <a:lnTo>
                                <a:pt x="240" y="312"/>
                              </a:lnTo>
                              <a:lnTo>
                                <a:pt x="240" y="278"/>
                              </a:lnTo>
                              <a:lnTo>
                                <a:pt x="225" y="259"/>
                              </a:lnTo>
                              <a:lnTo>
                                <a:pt x="187" y="297"/>
                              </a:lnTo>
                              <a:lnTo>
                                <a:pt x="168" y="278"/>
                              </a:lnTo>
                              <a:lnTo>
                                <a:pt x="168" y="240"/>
                              </a:lnTo>
                              <a:lnTo>
                                <a:pt x="149" y="201"/>
                              </a:lnTo>
                              <a:lnTo>
                                <a:pt x="130" y="201"/>
                              </a:lnTo>
                              <a:lnTo>
                                <a:pt x="110" y="182"/>
                              </a:lnTo>
                              <a:lnTo>
                                <a:pt x="110" y="168"/>
                              </a:lnTo>
                              <a:lnTo>
                                <a:pt x="96" y="149"/>
                              </a:lnTo>
                              <a:lnTo>
                                <a:pt x="77" y="149"/>
                              </a:lnTo>
                              <a:lnTo>
                                <a:pt x="77" y="110"/>
                              </a:lnTo>
                              <a:lnTo>
                                <a:pt x="38" y="91"/>
                              </a:lnTo>
                              <a:lnTo>
                                <a:pt x="0" y="91"/>
                              </a:lnTo>
                              <a:lnTo>
                                <a:pt x="0" y="72"/>
                              </a:lnTo>
                              <a:lnTo>
                                <a:pt x="0" y="38"/>
                              </a:lnTo>
                              <a:lnTo>
                                <a:pt x="19" y="19"/>
                              </a:lnTo>
                              <a:lnTo>
                                <a:pt x="58" y="0"/>
                              </a:lnTo>
                              <a:lnTo>
                                <a:pt x="77" y="0"/>
                              </a:lnTo>
                              <a:lnTo>
                                <a:pt x="110" y="0"/>
                              </a:lnTo>
                              <a:lnTo>
                                <a:pt x="130" y="19"/>
                              </a:lnTo>
                              <a:lnTo>
                                <a:pt x="168" y="38"/>
                              </a:lnTo>
                              <a:lnTo>
                                <a:pt x="206" y="38"/>
                              </a:lnTo>
                              <a:lnTo>
                                <a:pt x="225" y="19"/>
                              </a:lnTo>
                              <a:lnTo>
                                <a:pt x="259" y="0"/>
                              </a:lnTo>
                              <a:lnTo>
                                <a:pt x="317" y="0"/>
                              </a:lnTo>
                              <a:lnTo>
                                <a:pt x="336" y="19"/>
                              </a:lnTo>
                              <a:lnTo>
                                <a:pt x="336" y="38"/>
                              </a:lnTo>
                              <a:lnTo>
                                <a:pt x="350" y="57"/>
                              </a:lnTo>
                              <a:lnTo>
                                <a:pt x="389" y="57"/>
                              </a:lnTo>
                              <a:lnTo>
                                <a:pt x="389" y="91"/>
                              </a:lnTo>
                              <a:lnTo>
                                <a:pt x="389" y="129"/>
                              </a:lnTo>
                              <a:lnTo>
                                <a:pt x="369" y="149"/>
                              </a:lnTo>
                              <a:lnTo>
                                <a:pt x="369" y="168"/>
                              </a:lnTo>
                              <a:lnTo>
                                <a:pt x="408" y="168"/>
                              </a:lnTo>
                              <a:lnTo>
                                <a:pt x="408" y="201"/>
                              </a:lnTo>
                              <a:lnTo>
                                <a:pt x="446" y="220"/>
                              </a:lnTo>
                              <a:lnTo>
                                <a:pt x="408" y="259"/>
                              </a:lnTo>
                              <a:lnTo>
                                <a:pt x="389" y="278"/>
                              </a:lnTo>
                              <a:lnTo>
                                <a:pt x="369" y="2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,388" path="m369,297l336,312l336,350l336,388l297,369l240,312l240,278l225,259l187,297l168,278l168,240l149,201l130,201l110,182l110,168l96,149l77,149l77,110l38,91l0,91l0,72l0,38l19,19l58,0l77,0l110,0l130,19l168,38l206,38l225,19l259,0l317,0l336,19l336,38l350,57l389,57l389,91l389,129l369,149l369,168l408,168l408,201l446,220l408,259l389,278l369,297e" stroked="t" o:allowincell="f" style="position:absolute;margin-left:119.95pt;margin-top:147.95pt;width:22.25pt;height:19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8795</wp:posOffset>
                </wp:positionH>
                <wp:positionV relativeFrom="paragraph">
                  <wp:posOffset>2886710</wp:posOffset>
                </wp:positionV>
                <wp:extent cx="560705" cy="36258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571">
                              <a:moveTo>
                                <a:pt x="110" y="552"/>
                              </a:moveTo>
                              <a:lnTo>
                                <a:pt x="110" y="494"/>
                              </a:lnTo>
                              <a:lnTo>
                                <a:pt x="91" y="441"/>
                              </a:lnTo>
                              <a:lnTo>
                                <a:pt x="34" y="384"/>
                              </a:lnTo>
                              <a:lnTo>
                                <a:pt x="53" y="365"/>
                              </a:lnTo>
                              <a:lnTo>
                                <a:pt x="53" y="331"/>
                              </a:lnTo>
                              <a:lnTo>
                                <a:pt x="34" y="274"/>
                              </a:lnTo>
                              <a:lnTo>
                                <a:pt x="72" y="254"/>
                              </a:lnTo>
                              <a:lnTo>
                                <a:pt x="91" y="240"/>
                              </a:lnTo>
                              <a:lnTo>
                                <a:pt x="110" y="221"/>
                              </a:lnTo>
                              <a:lnTo>
                                <a:pt x="91" y="202"/>
                              </a:lnTo>
                              <a:lnTo>
                                <a:pt x="34" y="144"/>
                              </a:lnTo>
                              <a:lnTo>
                                <a:pt x="19" y="111"/>
                              </a:lnTo>
                              <a:lnTo>
                                <a:pt x="0" y="53"/>
                              </a:lnTo>
                              <a:lnTo>
                                <a:pt x="19" y="34"/>
                              </a:lnTo>
                              <a:lnTo>
                                <a:pt x="53" y="0"/>
                              </a:lnTo>
                              <a:lnTo>
                                <a:pt x="91" y="15"/>
                              </a:lnTo>
                              <a:lnTo>
                                <a:pt x="110" y="15"/>
                              </a:lnTo>
                              <a:lnTo>
                                <a:pt x="110" y="34"/>
                              </a:lnTo>
                              <a:lnTo>
                                <a:pt x="91" y="72"/>
                              </a:lnTo>
                              <a:lnTo>
                                <a:pt x="91" y="91"/>
                              </a:lnTo>
                              <a:lnTo>
                                <a:pt x="144" y="72"/>
                              </a:lnTo>
                              <a:lnTo>
                                <a:pt x="240" y="91"/>
                              </a:lnTo>
                              <a:lnTo>
                                <a:pt x="384" y="111"/>
                              </a:lnTo>
                              <a:lnTo>
                                <a:pt x="461" y="111"/>
                              </a:lnTo>
                              <a:lnTo>
                                <a:pt x="533" y="53"/>
                              </a:lnTo>
                              <a:lnTo>
                                <a:pt x="590" y="15"/>
                              </a:lnTo>
                              <a:lnTo>
                                <a:pt x="662" y="0"/>
                              </a:lnTo>
                              <a:lnTo>
                                <a:pt x="734" y="15"/>
                              </a:lnTo>
                              <a:lnTo>
                                <a:pt x="753" y="15"/>
                              </a:lnTo>
                              <a:lnTo>
                                <a:pt x="792" y="34"/>
                              </a:lnTo>
                              <a:lnTo>
                                <a:pt x="830" y="53"/>
                              </a:lnTo>
                              <a:lnTo>
                                <a:pt x="883" y="53"/>
                              </a:lnTo>
                              <a:lnTo>
                                <a:pt x="883" y="125"/>
                              </a:lnTo>
                              <a:lnTo>
                                <a:pt x="845" y="125"/>
                              </a:lnTo>
                              <a:lnTo>
                                <a:pt x="830" y="125"/>
                              </a:lnTo>
                              <a:lnTo>
                                <a:pt x="811" y="163"/>
                              </a:lnTo>
                              <a:lnTo>
                                <a:pt x="792" y="182"/>
                              </a:lnTo>
                              <a:lnTo>
                                <a:pt x="792" y="240"/>
                              </a:lnTo>
                              <a:lnTo>
                                <a:pt x="792" y="274"/>
                              </a:lnTo>
                              <a:lnTo>
                                <a:pt x="753" y="293"/>
                              </a:lnTo>
                              <a:lnTo>
                                <a:pt x="753" y="331"/>
                              </a:lnTo>
                              <a:lnTo>
                                <a:pt x="792" y="365"/>
                              </a:lnTo>
                              <a:lnTo>
                                <a:pt x="830" y="422"/>
                              </a:lnTo>
                              <a:lnTo>
                                <a:pt x="792" y="422"/>
                              </a:lnTo>
                              <a:lnTo>
                                <a:pt x="734" y="422"/>
                              </a:lnTo>
                              <a:lnTo>
                                <a:pt x="720" y="403"/>
                              </a:lnTo>
                              <a:lnTo>
                                <a:pt x="701" y="403"/>
                              </a:lnTo>
                              <a:lnTo>
                                <a:pt x="662" y="403"/>
                              </a:lnTo>
                              <a:lnTo>
                                <a:pt x="662" y="422"/>
                              </a:lnTo>
                              <a:lnTo>
                                <a:pt x="624" y="441"/>
                              </a:lnTo>
                              <a:lnTo>
                                <a:pt x="609" y="461"/>
                              </a:lnTo>
                              <a:lnTo>
                                <a:pt x="590" y="461"/>
                              </a:lnTo>
                              <a:lnTo>
                                <a:pt x="571" y="480"/>
                              </a:lnTo>
                              <a:lnTo>
                                <a:pt x="571" y="513"/>
                              </a:lnTo>
                              <a:lnTo>
                                <a:pt x="571" y="533"/>
                              </a:lnTo>
                              <a:lnTo>
                                <a:pt x="533" y="552"/>
                              </a:lnTo>
                              <a:lnTo>
                                <a:pt x="514" y="552"/>
                              </a:lnTo>
                              <a:lnTo>
                                <a:pt x="480" y="552"/>
                              </a:lnTo>
                              <a:lnTo>
                                <a:pt x="461" y="571"/>
                              </a:lnTo>
                              <a:lnTo>
                                <a:pt x="442" y="571"/>
                              </a:lnTo>
                              <a:lnTo>
                                <a:pt x="384" y="571"/>
                              </a:lnTo>
                              <a:lnTo>
                                <a:pt x="350" y="552"/>
                              </a:lnTo>
                              <a:lnTo>
                                <a:pt x="331" y="513"/>
                              </a:lnTo>
                              <a:lnTo>
                                <a:pt x="293" y="513"/>
                              </a:lnTo>
                              <a:lnTo>
                                <a:pt x="274" y="533"/>
                              </a:lnTo>
                              <a:lnTo>
                                <a:pt x="240" y="552"/>
                              </a:lnTo>
                              <a:lnTo>
                                <a:pt x="202" y="571"/>
                              </a:lnTo>
                              <a:lnTo>
                                <a:pt x="163" y="571"/>
                              </a:lnTo>
                              <a:lnTo>
                                <a:pt x="110" y="5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3,571" path="m110,552l110,494l91,441l34,384l53,365l53,331l34,274l72,254l91,240l110,221l91,202l34,144l19,111l0,53l19,34l53,0l91,15l110,15l110,34l91,72l91,91l144,72l240,91l384,111l461,111l533,53l590,15l662,0l734,15l753,15l792,34l830,53l883,53l883,125l845,125l830,125l811,163l792,182l792,240l792,274l753,293l753,331l792,365l830,422l792,422l734,422l720,403l701,403l662,403l662,422l624,441l609,461l590,461l571,480l571,513l571,533l533,552l514,552l480,552l461,571l442,571l384,571l350,552l331,513l293,513l274,533l240,552l202,571l163,571l110,552xe" fillcolor="#66ffcc" stroked="f" o:allowincell="f" style="position:absolute;margin-left:240.85pt;margin-top:227.3pt;width:44.1pt;height:28.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795</wp:posOffset>
                </wp:positionH>
                <wp:positionV relativeFrom="paragraph">
                  <wp:posOffset>2886710</wp:posOffset>
                </wp:positionV>
                <wp:extent cx="560705" cy="362585"/>
                <wp:effectExtent l="1270" t="127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571">
                              <a:moveTo>
                                <a:pt x="110" y="552"/>
                              </a:moveTo>
                              <a:lnTo>
                                <a:pt x="110" y="494"/>
                              </a:lnTo>
                              <a:lnTo>
                                <a:pt x="91" y="441"/>
                              </a:lnTo>
                              <a:lnTo>
                                <a:pt x="34" y="384"/>
                              </a:lnTo>
                              <a:lnTo>
                                <a:pt x="53" y="365"/>
                              </a:lnTo>
                              <a:lnTo>
                                <a:pt x="53" y="331"/>
                              </a:lnTo>
                              <a:lnTo>
                                <a:pt x="34" y="274"/>
                              </a:lnTo>
                              <a:lnTo>
                                <a:pt x="72" y="254"/>
                              </a:lnTo>
                              <a:lnTo>
                                <a:pt x="91" y="240"/>
                              </a:lnTo>
                              <a:lnTo>
                                <a:pt x="110" y="221"/>
                              </a:lnTo>
                              <a:lnTo>
                                <a:pt x="91" y="202"/>
                              </a:lnTo>
                              <a:lnTo>
                                <a:pt x="34" y="144"/>
                              </a:lnTo>
                              <a:lnTo>
                                <a:pt x="19" y="111"/>
                              </a:lnTo>
                              <a:lnTo>
                                <a:pt x="0" y="53"/>
                              </a:lnTo>
                              <a:lnTo>
                                <a:pt x="19" y="34"/>
                              </a:lnTo>
                              <a:lnTo>
                                <a:pt x="53" y="0"/>
                              </a:lnTo>
                              <a:lnTo>
                                <a:pt x="91" y="15"/>
                              </a:lnTo>
                              <a:lnTo>
                                <a:pt x="110" y="15"/>
                              </a:lnTo>
                              <a:lnTo>
                                <a:pt x="110" y="34"/>
                              </a:lnTo>
                              <a:lnTo>
                                <a:pt x="91" y="72"/>
                              </a:lnTo>
                              <a:lnTo>
                                <a:pt x="91" y="91"/>
                              </a:lnTo>
                              <a:lnTo>
                                <a:pt x="144" y="72"/>
                              </a:lnTo>
                              <a:lnTo>
                                <a:pt x="240" y="91"/>
                              </a:lnTo>
                              <a:lnTo>
                                <a:pt x="384" y="111"/>
                              </a:lnTo>
                              <a:lnTo>
                                <a:pt x="461" y="111"/>
                              </a:lnTo>
                              <a:lnTo>
                                <a:pt x="533" y="53"/>
                              </a:lnTo>
                              <a:lnTo>
                                <a:pt x="590" y="15"/>
                              </a:lnTo>
                              <a:lnTo>
                                <a:pt x="662" y="0"/>
                              </a:lnTo>
                              <a:lnTo>
                                <a:pt x="734" y="15"/>
                              </a:lnTo>
                              <a:lnTo>
                                <a:pt x="753" y="15"/>
                              </a:lnTo>
                              <a:lnTo>
                                <a:pt x="792" y="34"/>
                              </a:lnTo>
                              <a:lnTo>
                                <a:pt x="830" y="53"/>
                              </a:lnTo>
                              <a:lnTo>
                                <a:pt x="883" y="53"/>
                              </a:lnTo>
                              <a:lnTo>
                                <a:pt x="883" y="125"/>
                              </a:lnTo>
                              <a:lnTo>
                                <a:pt x="845" y="125"/>
                              </a:lnTo>
                              <a:lnTo>
                                <a:pt x="830" y="125"/>
                              </a:lnTo>
                              <a:lnTo>
                                <a:pt x="811" y="163"/>
                              </a:lnTo>
                              <a:lnTo>
                                <a:pt x="792" y="182"/>
                              </a:lnTo>
                              <a:lnTo>
                                <a:pt x="792" y="240"/>
                              </a:lnTo>
                              <a:lnTo>
                                <a:pt x="792" y="274"/>
                              </a:lnTo>
                              <a:lnTo>
                                <a:pt x="753" y="293"/>
                              </a:lnTo>
                              <a:lnTo>
                                <a:pt x="753" y="331"/>
                              </a:lnTo>
                              <a:lnTo>
                                <a:pt x="792" y="365"/>
                              </a:lnTo>
                              <a:lnTo>
                                <a:pt x="830" y="422"/>
                              </a:lnTo>
                              <a:lnTo>
                                <a:pt x="792" y="422"/>
                              </a:lnTo>
                              <a:lnTo>
                                <a:pt x="734" y="422"/>
                              </a:lnTo>
                              <a:lnTo>
                                <a:pt x="720" y="403"/>
                              </a:lnTo>
                              <a:lnTo>
                                <a:pt x="701" y="403"/>
                              </a:lnTo>
                              <a:lnTo>
                                <a:pt x="662" y="403"/>
                              </a:lnTo>
                              <a:lnTo>
                                <a:pt x="662" y="422"/>
                              </a:lnTo>
                              <a:lnTo>
                                <a:pt x="624" y="441"/>
                              </a:lnTo>
                              <a:lnTo>
                                <a:pt x="609" y="461"/>
                              </a:lnTo>
                              <a:lnTo>
                                <a:pt x="590" y="461"/>
                              </a:lnTo>
                              <a:lnTo>
                                <a:pt x="571" y="480"/>
                              </a:lnTo>
                              <a:lnTo>
                                <a:pt x="571" y="513"/>
                              </a:lnTo>
                              <a:lnTo>
                                <a:pt x="571" y="533"/>
                              </a:lnTo>
                              <a:lnTo>
                                <a:pt x="533" y="552"/>
                              </a:lnTo>
                              <a:lnTo>
                                <a:pt x="514" y="552"/>
                              </a:lnTo>
                              <a:lnTo>
                                <a:pt x="480" y="552"/>
                              </a:lnTo>
                              <a:lnTo>
                                <a:pt x="461" y="571"/>
                              </a:lnTo>
                              <a:lnTo>
                                <a:pt x="442" y="571"/>
                              </a:lnTo>
                              <a:lnTo>
                                <a:pt x="384" y="571"/>
                              </a:lnTo>
                              <a:lnTo>
                                <a:pt x="350" y="552"/>
                              </a:lnTo>
                              <a:lnTo>
                                <a:pt x="331" y="513"/>
                              </a:lnTo>
                              <a:lnTo>
                                <a:pt x="293" y="513"/>
                              </a:lnTo>
                              <a:lnTo>
                                <a:pt x="274" y="533"/>
                              </a:lnTo>
                              <a:lnTo>
                                <a:pt x="240" y="552"/>
                              </a:lnTo>
                              <a:lnTo>
                                <a:pt x="202" y="571"/>
                              </a:lnTo>
                              <a:lnTo>
                                <a:pt x="163" y="571"/>
                              </a:lnTo>
                              <a:lnTo>
                                <a:pt x="110" y="5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3,571" path="m110,552l110,494l91,441l34,384l53,365l53,331l34,274l72,254l91,240l110,221l91,202l34,144l19,111l0,53l19,34l53,0l91,15l110,15l110,34l91,72l91,91l144,72l240,91l384,111l461,111l533,53l590,15l662,0l734,15l753,15l792,34l830,53l883,53l883,125l845,125l830,125l811,163l792,182l792,240l792,274l753,293l753,331l792,365l830,422l792,422l734,422l720,403l701,403l662,403l662,422l624,441l609,461l590,461l571,480l571,513l571,533l533,552l514,552l480,552l461,571l442,571l384,571l350,552l331,513l293,513l274,533l240,552l202,571l163,571l110,552e" stroked="t" o:allowincell="f" style="position:absolute;margin-left:240.85pt;margin-top:227.3pt;width:44.1pt;height:28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6700</wp:posOffset>
                </wp:positionH>
                <wp:positionV relativeFrom="paragraph">
                  <wp:posOffset>3858260</wp:posOffset>
                </wp:positionV>
                <wp:extent cx="210185" cy="16129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254">
                              <a:moveTo>
                                <a:pt x="312" y="0"/>
                              </a:moveTo>
                              <a:lnTo>
                                <a:pt x="240" y="53"/>
                              </a:lnTo>
                              <a:lnTo>
                                <a:pt x="182" y="72"/>
                              </a:lnTo>
                              <a:lnTo>
                                <a:pt x="110" y="91"/>
                              </a:lnTo>
                              <a:lnTo>
                                <a:pt x="72" y="91"/>
                              </a:lnTo>
                              <a:lnTo>
                                <a:pt x="72" y="129"/>
                              </a:lnTo>
                              <a:lnTo>
                                <a:pt x="19" y="129"/>
                              </a:lnTo>
                              <a:lnTo>
                                <a:pt x="0" y="144"/>
                              </a:lnTo>
                              <a:lnTo>
                                <a:pt x="0" y="182"/>
                              </a:lnTo>
                              <a:lnTo>
                                <a:pt x="19" y="221"/>
                              </a:lnTo>
                              <a:lnTo>
                                <a:pt x="57" y="240"/>
                              </a:lnTo>
                              <a:lnTo>
                                <a:pt x="91" y="240"/>
                              </a:lnTo>
                              <a:lnTo>
                                <a:pt x="110" y="254"/>
                              </a:lnTo>
                              <a:lnTo>
                                <a:pt x="110" y="240"/>
                              </a:lnTo>
                              <a:lnTo>
                                <a:pt x="148" y="221"/>
                              </a:lnTo>
                              <a:lnTo>
                                <a:pt x="182" y="201"/>
                              </a:lnTo>
                              <a:lnTo>
                                <a:pt x="182" y="182"/>
                              </a:lnTo>
                              <a:lnTo>
                                <a:pt x="220" y="163"/>
                              </a:lnTo>
                              <a:lnTo>
                                <a:pt x="220" y="144"/>
                              </a:lnTo>
                              <a:lnTo>
                                <a:pt x="278" y="144"/>
                              </a:lnTo>
                              <a:lnTo>
                                <a:pt x="259" y="129"/>
                              </a:lnTo>
                              <a:lnTo>
                                <a:pt x="240" y="110"/>
                              </a:lnTo>
                              <a:lnTo>
                                <a:pt x="259" y="72"/>
                              </a:lnTo>
                              <a:lnTo>
                                <a:pt x="331" y="14"/>
                              </a:lnTo>
                              <a:lnTo>
                                <a:pt x="3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254" path="m312,0l240,53l182,72l110,91l72,91l72,129l19,129l0,144l0,182l19,221l57,240l91,240l110,254l110,240l148,221l182,201l182,182l220,163l220,144l278,144l259,129l240,110l259,72l331,14l312,0xe" fillcolor="#fefed6" stroked="f" o:allowincell="f" style="position:absolute;margin-left:321pt;margin-top:303.8pt;width:16.5pt;height:12.65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6700</wp:posOffset>
                </wp:positionH>
                <wp:positionV relativeFrom="paragraph">
                  <wp:posOffset>3858260</wp:posOffset>
                </wp:positionV>
                <wp:extent cx="210185" cy="161290"/>
                <wp:effectExtent l="1270" t="63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254">
                              <a:moveTo>
                                <a:pt x="312" y="0"/>
                              </a:moveTo>
                              <a:lnTo>
                                <a:pt x="240" y="53"/>
                              </a:lnTo>
                              <a:lnTo>
                                <a:pt x="182" y="72"/>
                              </a:lnTo>
                              <a:lnTo>
                                <a:pt x="110" y="91"/>
                              </a:lnTo>
                              <a:lnTo>
                                <a:pt x="72" y="91"/>
                              </a:lnTo>
                              <a:lnTo>
                                <a:pt x="72" y="129"/>
                              </a:lnTo>
                              <a:lnTo>
                                <a:pt x="19" y="129"/>
                              </a:lnTo>
                              <a:lnTo>
                                <a:pt x="0" y="144"/>
                              </a:lnTo>
                              <a:lnTo>
                                <a:pt x="0" y="182"/>
                              </a:lnTo>
                              <a:lnTo>
                                <a:pt x="19" y="221"/>
                              </a:lnTo>
                              <a:lnTo>
                                <a:pt x="57" y="240"/>
                              </a:lnTo>
                              <a:lnTo>
                                <a:pt x="91" y="240"/>
                              </a:lnTo>
                              <a:lnTo>
                                <a:pt x="110" y="254"/>
                              </a:lnTo>
                              <a:lnTo>
                                <a:pt x="110" y="240"/>
                              </a:lnTo>
                              <a:lnTo>
                                <a:pt x="148" y="221"/>
                              </a:lnTo>
                              <a:lnTo>
                                <a:pt x="182" y="201"/>
                              </a:lnTo>
                              <a:lnTo>
                                <a:pt x="182" y="182"/>
                              </a:lnTo>
                              <a:lnTo>
                                <a:pt x="220" y="163"/>
                              </a:lnTo>
                              <a:lnTo>
                                <a:pt x="220" y="144"/>
                              </a:lnTo>
                              <a:lnTo>
                                <a:pt x="278" y="144"/>
                              </a:lnTo>
                              <a:lnTo>
                                <a:pt x="259" y="129"/>
                              </a:lnTo>
                              <a:lnTo>
                                <a:pt x="240" y="110"/>
                              </a:lnTo>
                              <a:lnTo>
                                <a:pt x="259" y="72"/>
                              </a:lnTo>
                              <a:lnTo>
                                <a:pt x="331" y="14"/>
                              </a:lnTo>
                              <a:lnTo>
                                <a:pt x="312" y="0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254" path="m312,0l240,53l182,72l110,91l72,91l72,129l19,129l0,144l0,182l19,221l57,240l91,240l110,254l110,240l148,221l182,201l182,182l220,163l220,144l278,144l259,129l240,110l259,72l331,14l312,0e" fillcolor="#66ffcc" stroked="t" o:allowincell="f" style="position:absolute;margin-left:321pt;margin-top:303.8pt;width:16.5pt;height:12.65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2543810</wp:posOffset>
                </wp:positionH>
                <wp:positionV relativeFrom="paragraph">
                  <wp:posOffset>2347595</wp:posOffset>
                </wp:positionV>
                <wp:extent cx="560705" cy="350520"/>
                <wp:effectExtent l="635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552">
                              <a:moveTo>
                                <a:pt x="0" y="312"/>
                              </a:moveTo>
                              <a:lnTo>
                                <a:pt x="19" y="274"/>
                              </a:lnTo>
                              <a:lnTo>
                                <a:pt x="53" y="259"/>
                              </a:lnTo>
                              <a:lnTo>
                                <a:pt x="53" y="221"/>
                              </a:lnTo>
                              <a:lnTo>
                                <a:pt x="72" y="202"/>
                              </a:lnTo>
                              <a:lnTo>
                                <a:pt x="53" y="183"/>
                              </a:lnTo>
                              <a:lnTo>
                                <a:pt x="72" y="149"/>
                              </a:lnTo>
                              <a:lnTo>
                                <a:pt x="111" y="149"/>
                              </a:lnTo>
                              <a:lnTo>
                                <a:pt x="130" y="130"/>
                              </a:lnTo>
                              <a:lnTo>
                                <a:pt x="130" y="92"/>
                              </a:lnTo>
                              <a:lnTo>
                                <a:pt x="240" y="183"/>
                              </a:lnTo>
                              <a:lnTo>
                                <a:pt x="293" y="163"/>
                              </a:lnTo>
                              <a:lnTo>
                                <a:pt x="370" y="163"/>
                              </a:lnTo>
                              <a:lnTo>
                                <a:pt x="384" y="130"/>
                              </a:lnTo>
                              <a:lnTo>
                                <a:pt x="403" y="111"/>
                              </a:lnTo>
                              <a:lnTo>
                                <a:pt x="442" y="111"/>
                              </a:lnTo>
                              <a:lnTo>
                                <a:pt x="461" y="92"/>
                              </a:lnTo>
                              <a:lnTo>
                                <a:pt x="480" y="72"/>
                              </a:lnTo>
                              <a:lnTo>
                                <a:pt x="494" y="72"/>
                              </a:lnTo>
                              <a:lnTo>
                                <a:pt x="533" y="72"/>
                              </a:lnTo>
                              <a:lnTo>
                                <a:pt x="590" y="53"/>
                              </a:lnTo>
                              <a:lnTo>
                                <a:pt x="590" y="0"/>
                              </a:lnTo>
                              <a:lnTo>
                                <a:pt x="624" y="0"/>
                              </a:lnTo>
                              <a:lnTo>
                                <a:pt x="643" y="20"/>
                              </a:lnTo>
                              <a:lnTo>
                                <a:pt x="662" y="0"/>
                              </a:lnTo>
                              <a:lnTo>
                                <a:pt x="701" y="0"/>
                              </a:lnTo>
                              <a:lnTo>
                                <a:pt x="720" y="53"/>
                              </a:lnTo>
                              <a:lnTo>
                                <a:pt x="792" y="34"/>
                              </a:lnTo>
                              <a:lnTo>
                                <a:pt x="830" y="34"/>
                              </a:lnTo>
                              <a:lnTo>
                                <a:pt x="883" y="92"/>
                              </a:lnTo>
                              <a:lnTo>
                                <a:pt x="864" y="130"/>
                              </a:lnTo>
                              <a:lnTo>
                                <a:pt x="845" y="163"/>
                              </a:lnTo>
                              <a:lnTo>
                                <a:pt x="811" y="163"/>
                              </a:lnTo>
                              <a:lnTo>
                                <a:pt x="754" y="274"/>
                              </a:lnTo>
                              <a:lnTo>
                                <a:pt x="701" y="384"/>
                              </a:lnTo>
                              <a:lnTo>
                                <a:pt x="662" y="442"/>
                              </a:lnTo>
                              <a:lnTo>
                                <a:pt x="643" y="461"/>
                              </a:lnTo>
                              <a:lnTo>
                                <a:pt x="605" y="461"/>
                              </a:lnTo>
                              <a:lnTo>
                                <a:pt x="552" y="480"/>
                              </a:lnTo>
                              <a:lnTo>
                                <a:pt x="514" y="461"/>
                              </a:lnTo>
                              <a:lnTo>
                                <a:pt x="461" y="461"/>
                              </a:lnTo>
                              <a:lnTo>
                                <a:pt x="403" y="499"/>
                              </a:lnTo>
                              <a:lnTo>
                                <a:pt x="384" y="499"/>
                              </a:lnTo>
                              <a:lnTo>
                                <a:pt x="351" y="514"/>
                              </a:lnTo>
                              <a:lnTo>
                                <a:pt x="331" y="533"/>
                              </a:lnTo>
                              <a:lnTo>
                                <a:pt x="293" y="533"/>
                              </a:lnTo>
                              <a:lnTo>
                                <a:pt x="274" y="552"/>
                              </a:lnTo>
                              <a:lnTo>
                                <a:pt x="240" y="552"/>
                              </a:lnTo>
                              <a:lnTo>
                                <a:pt x="202" y="514"/>
                              </a:lnTo>
                              <a:lnTo>
                                <a:pt x="163" y="514"/>
                              </a:lnTo>
                              <a:lnTo>
                                <a:pt x="163" y="499"/>
                              </a:lnTo>
                              <a:lnTo>
                                <a:pt x="130" y="480"/>
                              </a:lnTo>
                              <a:lnTo>
                                <a:pt x="111" y="461"/>
                              </a:lnTo>
                              <a:lnTo>
                                <a:pt x="91" y="442"/>
                              </a:lnTo>
                              <a:lnTo>
                                <a:pt x="34" y="370"/>
                              </a:lnTo>
                              <a:lnTo>
                                <a:pt x="19" y="331"/>
                              </a:lnTo>
                              <a:lnTo>
                                <a:pt x="0" y="3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3,552" path="m0,312l19,274l53,259l53,221l72,202l53,183l72,149l111,149l130,130l130,92l240,183l293,163l370,163l384,130l403,111l442,111l461,92l480,72l494,72l533,72l590,53l590,0l624,0l643,20l662,0l701,0l720,53l792,34l830,34l883,92l864,130l845,163l811,163l754,274l701,384l662,442l643,461l605,461l552,480l514,461l461,461l403,499l384,499l351,514l331,533l293,533l274,552l240,552l202,514l163,514l163,499l130,480l111,461l91,442l34,370l19,331l0,312xe" fillcolor="#66ffcc" stroked="f" o:allowincell="f" style="position:absolute;margin-left:200.3pt;margin-top:184.85pt;width:44.1pt;height:27.5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3810</wp:posOffset>
                </wp:positionH>
                <wp:positionV relativeFrom="paragraph">
                  <wp:posOffset>2347595</wp:posOffset>
                </wp:positionV>
                <wp:extent cx="560705" cy="350520"/>
                <wp:effectExtent l="1270" t="635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552">
                              <a:moveTo>
                                <a:pt x="0" y="312"/>
                              </a:moveTo>
                              <a:lnTo>
                                <a:pt x="19" y="274"/>
                              </a:lnTo>
                              <a:lnTo>
                                <a:pt x="53" y="259"/>
                              </a:lnTo>
                              <a:lnTo>
                                <a:pt x="53" y="221"/>
                              </a:lnTo>
                              <a:lnTo>
                                <a:pt x="72" y="202"/>
                              </a:lnTo>
                              <a:lnTo>
                                <a:pt x="53" y="183"/>
                              </a:lnTo>
                              <a:lnTo>
                                <a:pt x="72" y="149"/>
                              </a:lnTo>
                              <a:lnTo>
                                <a:pt x="111" y="149"/>
                              </a:lnTo>
                              <a:lnTo>
                                <a:pt x="130" y="130"/>
                              </a:lnTo>
                              <a:lnTo>
                                <a:pt x="130" y="92"/>
                              </a:lnTo>
                              <a:lnTo>
                                <a:pt x="240" y="183"/>
                              </a:lnTo>
                              <a:lnTo>
                                <a:pt x="293" y="163"/>
                              </a:lnTo>
                              <a:lnTo>
                                <a:pt x="370" y="163"/>
                              </a:lnTo>
                              <a:lnTo>
                                <a:pt x="384" y="130"/>
                              </a:lnTo>
                              <a:lnTo>
                                <a:pt x="403" y="111"/>
                              </a:lnTo>
                              <a:lnTo>
                                <a:pt x="442" y="111"/>
                              </a:lnTo>
                              <a:lnTo>
                                <a:pt x="461" y="92"/>
                              </a:lnTo>
                              <a:lnTo>
                                <a:pt x="480" y="72"/>
                              </a:lnTo>
                              <a:lnTo>
                                <a:pt x="494" y="72"/>
                              </a:lnTo>
                              <a:lnTo>
                                <a:pt x="533" y="72"/>
                              </a:lnTo>
                              <a:lnTo>
                                <a:pt x="590" y="53"/>
                              </a:lnTo>
                              <a:lnTo>
                                <a:pt x="590" y="0"/>
                              </a:lnTo>
                              <a:lnTo>
                                <a:pt x="624" y="0"/>
                              </a:lnTo>
                              <a:lnTo>
                                <a:pt x="643" y="20"/>
                              </a:lnTo>
                              <a:lnTo>
                                <a:pt x="662" y="0"/>
                              </a:lnTo>
                              <a:lnTo>
                                <a:pt x="701" y="0"/>
                              </a:lnTo>
                              <a:lnTo>
                                <a:pt x="720" y="53"/>
                              </a:lnTo>
                              <a:lnTo>
                                <a:pt x="792" y="34"/>
                              </a:lnTo>
                              <a:lnTo>
                                <a:pt x="830" y="34"/>
                              </a:lnTo>
                              <a:lnTo>
                                <a:pt x="883" y="92"/>
                              </a:lnTo>
                              <a:lnTo>
                                <a:pt x="864" y="130"/>
                              </a:lnTo>
                              <a:lnTo>
                                <a:pt x="845" y="163"/>
                              </a:lnTo>
                              <a:lnTo>
                                <a:pt x="811" y="163"/>
                              </a:lnTo>
                              <a:lnTo>
                                <a:pt x="754" y="274"/>
                              </a:lnTo>
                              <a:lnTo>
                                <a:pt x="701" y="384"/>
                              </a:lnTo>
                              <a:lnTo>
                                <a:pt x="662" y="442"/>
                              </a:lnTo>
                              <a:lnTo>
                                <a:pt x="643" y="461"/>
                              </a:lnTo>
                              <a:lnTo>
                                <a:pt x="605" y="461"/>
                              </a:lnTo>
                              <a:lnTo>
                                <a:pt x="552" y="480"/>
                              </a:lnTo>
                              <a:lnTo>
                                <a:pt x="514" y="461"/>
                              </a:lnTo>
                              <a:lnTo>
                                <a:pt x="461" y="461"/>
                              </a:lnTo>
                              <a:lnTo>
                                <a:pt x="403" y="499"/>
                              </a:lnTo>
                              <a:lnTo>
                                <a:pt x="384" y="499"/>
                              </a:lnTo>
                              <a:lnTo>
                                <a:pt x="351" y="514"/>
                              </a:lnTo>
                              <a:lnTo>
                                <a:pt x="331" y="533"/>
                              </a:lnTo>
                              <a:lnTo>
                                <a:pt x="293" y="533"/>
                              </a:lnTo>
                              <a:lnTo>
                                <a:pt x="274" y="552"/>
                              </a:lnTo>
                              <a:lnTo>
                                <a:pt x="240" y="552"/>
                              </a:lnTo>
                              <a:lnTo>
                                <a:pt x="202" y="514"/>
                              </a:lnTo>
                              <a:lnTo>
                                <a:pt x="163" y="514"/>
                              </a:lnTo>
                              <a:lnTo>
                                <a:pt x="163" y="499"/>
                              </a:lnTo>
                              <a:lnTo>
                                <a:pt x="130" y="480"/>
                              </a:lnTo>
                              <a:lnTo>
                                <a:pt x="111" y="461"/>
                              </a:lnTo>
                              <a:lnTo>
                                <a:pt x="91" y="442"/>
                              </a:lnTo>
                              <a:lnTo>
                                <a:pt x="34" y="370"/>
                              </a:lnTo>
                              <a:lnTo>
                                <a:pt x="19" y="331"/>
                              </a:lnTo>
                              <a:lnTo>
                                <a:pt x="0" y="3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3,552" path="m0,312l19,274l53,259l53,221l72,202l53,183l72,149l111,149l130,130l130,92l240,183l293,163l370,163l384,130l403,111l442,111l461,92l480,72l494,72l533,72l590,53l590,0l624,0l643,20l662,0l701,0l720,53l792,34l830,34l883,92l864,130l845,163l811,163l754,274l701,384l662,442l643,461l605,461l552,480l514,461l461,461l403,499l384,499l351,514l331,533l293,533l274,552l240,552l202,514l163,514l163,499l130,480l111,461l91,442l34,370l19,331l0,312e" stroked="t" o:allowincell="f" style="position:absolute;margin-left:200.3pt;margin-top:184.85pt;width:44.1pt;height:27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880</wp:posOffset>
                </wp:positionH>
                <wp:positionV relativeFrom="paragraph">
                  <wp:posOffset>1166495</wp:posOffset>
                </wp:positionV>
                <wp:extent cx="410845" cy="43243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681">
                              <a:moveTo>
                                <a:pt x="220" y="474"/>
                              </a:moveTo>
                              <a:lnTo>
                                <a:pt x="187" y="460"/>
                              </a:lnTo>
                              <a:lnTo>
                                <a:pt x="148" y="460"/>
                              </a:lnTo>
                              <a:lnTo>
                                <a:pt x="110" y="460"/>
                              </a:lnTo>
                              <a:lnTo>
                                <a:pt x="96" y="474"/>
                              </a:lnTo>
                              <a:lnTo>
                                <a:pt x="110" y="494"/>
                              </a:lnTo>
                              <a:lnTo>
                                <a:pt x="76" y="474"/>
                              </a:lnTo>
                              <a:lnTo>
                                <a:pt x="57" y="474"/>
                              </a:lnTo>
                              <a:lnTo>
                                <a:pt x="38" y="494"/>
                              </a:lnTo>
                              <a:lnTo>
                                <a:pt x="19" y="494"/>
                              </a:lnTo>
                              <a:lnTo>
                                <a:pt x="38" y="513"/>
                              </a:lnTo>
                              <a:lnTo>
                                <a:pt x="76" y="532"/>
                              </a:lnTo>
                              <a:lnTo>
                                <a:pt x="57" y="532"/>
                              </a:lnTo>
                              <a:lnTo>
                                <a:pt x="38" y="551"/>
                              </a:lnTo>
                              <a:lnTo>
                                <a:pt x="0" y="570"/>
                              </a:lnTo>
                              <a:lnTo>
                                <a:pt x="19" y="570"/>
                              </a:lnTo>
                              <a:lnTo>
                                <a:pt x="57" y="570"/>
                              </a:lnTo>
                              <a:lnTo>
                                <a:pt x="57" y="590"/>
                              </a:lnTo>
                              <a:lnTo>
                                <a:pt x="38" y="604"/>
                              </a:lnTo>
                              <a:lnTo>
                                <a:pt x="19" y="623"/>
                              </a:lnTo>
                              <a:lnTo>
                                <a:pt x="38" y="623"/>
                              </a:lnTo>
                              <a:lnTo>
                                <a:pt x="76" y="623"/>
                              </a:lnTo>
                              <a:lnTo>
                                <a:pt x="96" y="623"/>
                              </a:lnTo>
                              <a:lnTo>
                                <a:pt x="57" y="642"/>
                              </a:lnTo>
                              <a:lnTo>
                                <a:pt x="57" y="662"/>
                              </a:lnTo>
                              <a:lnTo>
                                <a:pt x="76" y="662"/>
                              </a:lnTo>
                              <a:lnTo>
                                <a:pt x="96" y="681"/>
                              </a:lnTo>
                              <a:lnTo>
                                <a:pt x="110" y="662"/>
                              </a:lnTo>
                              <a:lnTo>
                                <a:pt x="129" y="681"/>
                              </a:lnTo>
                              <a:lnTo>
                                <a:pt x="187" y="681"/>
                              </a:lnTo>
                              <a:lnTo>
                                <a:pt x="220" y="662"/>
                              </a:lnTo>
                              <a:lnTo>
                                <a:pt x="240" y="662"/>
                              </a:lnTo>
                              <a:lnTo>
                                <a:pt x="259" y="662"/>
                              </a:lnTo>
                              <a:lnTo>
                                <a:pt x="316" y="662"/>
                              </a:lnTo>
                              <a:lnTo>
                                <a:pt x="335" y="642"/>
                              </a:lnTo>
                              <a:lnTo>
                                <a:pt x="388" y="623"/>
                              </a:lnTo>
                              <a:lnTo>
                                <a:pt x="446" y="642"/>
                              </a:lnTo>
                              <a:lnTo>
                                <a:pt x="479" y="662"/>
                              </a:lnTo>
                              <a:lnTo>
                                <a:pt x="499" y="642"/>
                              </a:lnTo>
                              <a:lnTo>
                                <a:pt x="479" y="623"/>
                              </a:lnTo>
                              <a:lnTo>
                                <a:pt x="518" y="604"/>
                              </a:lnTo>
                              <a:lnTo>
                                <a:pt x="556" y="570"/>
                              </a:lnTo>
                              <a:lnTo>
                                <a:pt x="556" y="532"/>
                              </a:lnTo>
                              <a:lnTo>
                                <a:pt x="590" y="494"/>
                              </a:lnTo>
                              <a:lnTo>
                                <a:pt x="590" y="460"/>
                              </a:lnTo>
                              <a:lnTo>
                                <a:pt x="590" y="441"/>
                              </a:lnTo>
                              <a:lnTo>
                                <a:pt x="590" y="422"/>
                              </a:lnTo>
                              <a:lnTo>
                                <a:pt x="590" y="364"/>
                              </a:lnTo>
                              <a:lnTo>
                                <a:pt x="628" y="350"/>
                              </a:lnTo>
                              <a:lnTo>
                                <a:pt x="628" y="311"/>
                              </a:lnTo>
                              <a:lnTo>
                                <a:pt x="647" y="292"/>
                              </a:lnTo>
                              <a:lnTo>
                                <a:pt x="628" y="273"/>
                              </a:lnTo>
                              <a:lnTo>
                                <a:pt x="590" y="254"/>
                              </a:lnTo>
                              <a:lnTo>
                                <a:pt x="571" y="254"/>
                              </a:lnTo>
                              <a:lnTo>
                                <a:pt x="571" y="220"/>
                              </a:lnTo>
                              <a:lnTo>
                                <a:pt x="556" y="182"/>
                              </a:lnTo>
                              <a:lnTo>
                                <a:pt x="518" y="182"/>
                              </a:lnTo>
                              <a:lnTo>
                                <a:pt x="499" y="220"/>
                              </a:lnTo>
                              <a:lnTo>
                                <a:pt x="460" y="201"/>
                              </a:lnTo>
                              <a:lnTo>
                                <a:pt x="446" y="163"/>
                              </a:lnTo>
                              <a:lnTo>
                                <a:pt x="446" y="144"/>
                              </a:lnTo>
                              <a:lnTo>
                                <a:pt x="446" y="124"/>
                              </a:lnTo>
                              <a:lnTo>
                                <a:pt x="499" y="124"/>
                              </a:lnTo>
                              <a:lnTo>
                                <a:pt x="479" y="110"/>
                              </a:lnTo>
                              <a:lnTo>
                                <a:pt x="479" y="91"/>
                              </a:lnTo>
                              <a:lnTo>
                                <a:pt x="518" y="72"/>
                              </a:lnTo>
                              <a:lnTo>
                                <a:pt x="556" y="52"/>
                              </a:lnTo>
                              <a:lnTo>
                                <a:pt x="571" y="52"/>
                              </a:lnTo>
                              <a:lnTo>
                                <a:pt x="590" y="52"/>
                              </a:lnTo>
                              <a:lnTo>
                                <a:pt x="590" y="33"/>
                              </a:lnTo>
                              <a:lnTo>
                                <a:pt x="590" y="0"/>
                              </a:lnTo>
                              <a:lnTo>
                                <a:pt x="571" y="14"/>
                              </a:lnTo>
                              <a:lnTo>
                                <a:pt x="556" y="33"/>
                              </a:lnTo>
                              <a:lnTo>
                                <a:pt x="518" y="14"/>
                              </a:lnTo>
                              <a:lnTo>
                                <a:pt x="499" y="0"/>
                              </a:lnTo>
                              <a:lnTo>
                                <a:pt x="460" y="0"/>
                              </a:lnTo>
                              <a:lnTo>
                                <a:pt x="446" y="14"/>
                              </a:lnTo>
                              <a:lnTo>
                                <a:pt x="427" y="52"/>
                              </a:lnTo>
                              <a:lnTo>
                                <a:pt x="388" y="52"/>
                              </a:lnTo>
                              <a:lnTo>
                                <a:pt x="369" y="72"/>
                              </a:lnTo>
                              <a:lnTo>
                                <a:pt x="369" y="91"/>
                              </a:lnTo>
                              <a:lnTo>
                                <a:pt x="407" y="91"/>
                              </a:lnTo>
                              <a:lnTo>
                                <a:pt x="427" y="110"/>
                              </a:lnTo>
                              <a:lnTo>
                                <a:pt x="407" y="124"/>
                              </a:lnTo>
                              <a:lnTo>
                                <a:pt x="369" y="124"/>
                              </a:lnTo>
                              <a:lnTo>
                                <a:pt x="388" y="144"/>
                              </a:lnTo>
                              <a:lnTo>
                                <a:pt x="350" y="163"/>
                              </a:lnTo>
                              <a:lnTo>
                                <a:pt x="335" y="144"/>
                              </a:lnTo>
                              <a:lnTo>
                                <a:pt x="297" y="144"/>
                              </a:lnTo>
                              <a:lnTo>
                                <a:pt x="278" y="110"/>
                              </a:lnTo>
                              <a:lnTo>
                                <a:pt x="220" y="91"/>
                              </a:lnTo>
                              <a:lnTo>
                                <a:pt x="220" y="110"/>
                              </a:lnTo>
                              <a:lnTo>
                                <a:pt x="206" y="110"/>
                              </a:lnTo>
                              <a:lnTo>
                                <a:pt x="187" y="144"/>
                              </a:lnTo>
                              <a:lnTo>
                                <a:pt x="220" y="144"/>
                              </a:lnTo>
                              <a:lnTo>
                                <a:pt x="220" y="201"/>
                              </a:lnTo>
                              <a:lnTo>
                                <a:pt x="220" y="220"/>
                              </a:lnTo>
                              <a:lnTo>
                                <a:pt x="187" y="220"/>
                              </a:lnTo>
                              <a:lnTo>
                                <a:pt x="187" y="239"/>
                              </a:lnTo>
                              <a:lnTo>
                                <a:pt x="148" y="254"/>
                              </a:lnTo>
                              <a:lnTo>
                                <a:pt x="148" y="273"/>
                              </a:lnTo>
                              <a:lnTo>
                                <a:pt x="168" y="311"/>
                              </a:lnTo>
                              <a:lnTo>
                                <a:pt x="187" y="292"/>
                              </a:lnTo>
                              <a:lnTo>
                                <a:pt x="187" y="311"/>
                              </a:lnTo>
                              <a:lnTo>
                                <a:pt x="206" y="331"/>
                              </a:lnTo>
                              <a:lnTo>
                                <a:pt x="240" y="331"/>
                              </a:lnTo>
                              <a:lnTo>
                                <a:pt x="259" y="350"/>
                              </a:lnTo>
                              <a:lnTo>
                                <a:pt x="259" y="364"/>
                              </a:lnTo>
                              <a:lnTo>
                                <a:pt x="220" y="350"/>
                              </a:lnTo>
                              <a:lnTo>
                                <a:pt x="187" y="364"/>
                              </a:lnTo>
                              <a:lnTo>
                                <a:pt x="187" y="383"/>
                              </a:lnTo>
                              <a:lnTo>
                                <a:pt x="129" y="422"/>
                              </a:lnTo>
                              <a:lnTo>
                                <a:pt x="96" y="441"/>
                              </a:lnTo>
                              <a:lnTo>
                                <a:pt x="110" y="460"/>
                              </a:lnTo>
                              <a:lnTo>
                                <a:pt x="168" y="441"/>
                              </a:lnTo>
                              <a:lnTo>
                                <a:pt x="220" y="441"/>
                              </a:lnTo>
                              <a:lnTo>
                                <a:pt x="220" y="4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681" path="m220,474l187,460l148,460l110,460l96,474l110,494l76,474l57,474l38,494l19,494l38,513l76,532l57,532l38,551l0,570l19,570l57,570l57,590l38,604l19,623l38,623l76,623l96,623l57,642l57,662l76,662l96,681l110,662l129,681l187,681l220,662l240,662l259,662l316,662l335,642l388,623l446,642l479,662l499,642l479,623l518,604l556,570l556,532l590,494l590,460l590,441l590,422l590,364l628,350l628,311l647,292l628,273l590,254l571,254l571,220l556,182l518,182l499,220l460,201l446,163l446,144l446,124l499,124l479,110l479,91l518,72l556,52l571,52l590,52l590,33l590,0l571,14l556,33l518,14l499,0l460,0l446,14l427,52l388,52l369,72l369,91l407,91l427,110l407,124l369,124l388,144l350,163l335,144l297,144l278,110l220,91l220,110l206,110l187,144l220,144l220,201l220,220l187,220l187,239l148,254l148,273l168,311l187,292l187,311l206,331l240,331l259,350l259,364l220,350l187,364l187,383l129,422l96,441l110,460l168,441l220,441l220,474xe" fillcolor="#66ffcc" stroked="f" o:allowincell="f" style="position:absolute;margin-left:44.4pt;margin-top:91.85pt;width:32.3pt;height:34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880</wp:posOffset>
                </wp:positionH>
                <wp:positionV relativeFrom="paragraph">
                  <wp:posOffset>1166495</wp:posOffset>
                </wp:positionV>
                <wp:extent cx="410845" cy="432435"/>
                <wp:effectExtent l="1270" t="127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681">
                              <a:moveTo>
                                <a:pt x="220" y="474"/>
                              </a:moveTo>
                              <a:lnTo>
                                <a:pt x="187" y="460"/>
                              </a:lnTo>
                              <a:lnTo>
                                <a:pt x="148" y="460"/>
                              </a:lnTo>
                              <a:lnTo>
                                <a:pt x="110" y="460"/>
                              </a:lnTo>
                              <a:lnTo>
                                <a:pt x="96" y="474"/>
                              </a:lnTo>
                              <a:lnTo>
                                <a:pt x="110" y="494"/>
                              </a:lnTo>
                              <a:lnTo>
                                <a:pt x="76" y="474"/>
                              </a:lnTo>
                              <a:lnTo>
                                <a:pt x="57" y="474"/>
                              </a:lnTo>
                              <a:lnTo>
                                <a:pt x="38" y="494"/>
                              </a:lnTo>
                              <a:lnTo>
                                <a:pt x="19" y="494"/>
                              </a:lnTo>
                              <a:lnTo>
                                <a:pt x="38" y="513"/>
                              </a:lnTo>
                              <a:lnTo>
                                <a:pt x="76" y="532"/>
                              </a:lnTo>
                              <a:lnTo>
                                <a:pt x="57" y="532"/>
                              </a:lnTo>
                              <a:lnTo>
                                <a:pt x="38" y="551"/>
                              </a:lnTo>
                              <a:lnTo>
                                <a:pt x="0" y="570"/>
                              </a:lnTo>
                              <a:lnTo>
                                <a:pt x="19" y="570"/>
                              </a:lnTo>
                              <a:lnTo>
                                <a:pt x="57" y="570"/>
                              </a:lnTo>
                              <a:lnTo>
                                <a:pt x="57" y="590"/>
                              </a:lnTo>
                              <a:lnTo>
                                <a:pt x="38" y="604"/>
                              </a:lnTo>
                              <a:lnTo>
                                <a:pt x="19" y="623"/>
                              </a:lnTo>
                              <a:lnTo>
                                <a:pt x="38" y="623"/>
                              </a:lnTo>
                              <a:lnTo>
                                <a:pt x="76" y="623"/>
                              </a:lnTo>
                              <a:lnTo>
                                <a:pt x="96" y="623"/>
                              </a:lnTo>
                              <a:lnTo>
                                <a:pt x="57" y="642"/>
                              </a:lnTo>
                              <a:lnTo>
                                <a:pt x="57" y="662"/>
                              </a:lnTo>
                              <a:lnTo>
                                <a:pt x="76" y="662"/>
                              </a:lnTo>
                              <a:lnTo>
                                <a:pt x="96" y="681"/>
                              </a:lnTo>
                              <a:lnTo>
                                <a:pt x="110" y="662"/>
                              </a:lnTo>
                              <a:lnTo>
                                <a:pt x="129" y="681"/>
                              </a:lnTo>
                              <a:lnTo>
                                <a:pt x="187" y="681"/>
                              </a:lnTo>
                              <a:lnTo>
                                <a:pt x="220" y="662"/>
                              </a:lnTo>
                              <a:lnTo>
                                <a:pt x="240" y="662"/>
                              </a:lnTo>
                              <a:lnTo>
                                <a:pt x="259" y="662"/>
                              </a:lnTo>
                              <a:lnTo>
                                <a:pt x="316" y="662"/>
                              </a:lnTo>
                              <a:lnTo>
                                <a:pt x="335" y="642"/>
                              </a:lnTo>
                              <a:lnTo>
                                <a:pt x="388" y="623"/>
                              </a:lnTo>
                              <a:lnTo>
                                <a:pt x="446" y="642"/>
                              </a:lnTo>
                              <a:lnTo>
                                <a:pt x="479" y="662"/>
                              </a:lnTo>
                              <a:lnTo>
                                <a:pt x="499" y="642"/>
                              </a:lnTo>
                              <a:lnTo>
                                <a:pt x="479" y="623"/>
                              </a:lnTo>
                              <a:lnTo>
                                <a:pt x="518" y="604"/>
                              </a:lnTo>
                              <a:lnTo>
                                <a:pt x="556" y="570"/>
                              </a:lnTo>
                              <a:lnTo>
                                <a:pt x="556" y="532"/>
                              </a:lnTo>
                              <a:lnTo>
                                <a:pt x="590" y="494"/>
                              </a:lnTo>
                              <a:lnTo>
                                <a:pt x="590" y="460"/>
                              </a:lnTo>
                              <a:lnTo>
                                <a:pt x="590" y="441"/>
                              </a:lnTo>
                              <a:lnTo>
                                <a:pt x="590" y="422"/>
                              </a:lnTo>
                              <a:lnTo>
                                <a:pt x="590" y="364"/>
                              </a:lnTo>
                              <a:lnTo>
                                <a:pt x="628" y="350"/>
                              </a:lnTo>
                              <a:lnTo>
                                <a:pt x="628" y="311"/>
                              </a:lnTo>
                              <a:lnTo>
                                <a:pt x="647" y="292"/>
                              </a:lnTo>
                              <a:lnTo>
                                <a:pt x="628" y="273"/>
                              </a:lnTo>
                              <a:lnTo>
                                <a:pt x="590" y="254"/>
                              </a:lnTo>
                              <a:lnTo>
                                <a:pt x="571" y="254"/>
                              </a:lnTo>
                              <a:lnTo>
                                <a:pt x="571" y="220"/>
                              </a:lnTo>
                              <a:lnTo>
                                <a:pt x="556" y="182"/>
                              </a:lnTo>
                              <a:lnTo>
                                <a:pt x="518" y="182"/>
                              </a:lnTo>
                              <a:lnTo>
                                <a:pt x="499" y="220"/>
                              </a:lnTo>
                              <a:lnTo>
                                <a:pt x="460" y="201"/>
                              </a:lnTo>
                              <a:lnTo>
                                <a:pt x="446" y="163"/>
                              </a:lnTo>
                              <a:lnTo>
                                <a:pt x="446" y="144"/>
                              </a:lnTo>
                              <a:lnTo>
                                <a:pt x="446" y="124"/>
                              </a:lnTo>
                              <a:lnTo>
                                <a:pt x="499" y="124"/>
                              </a:lnTo>
                              <a:lnTo>
                                <a:pt x="479" y="110"/>
                              </a:lnTo>
                              <a:lnTo>
                                <a:pt x="479" y="91"/>
                              </a:lnTo>
                              <a:lnTo>
                                <a:pt x="518" y="72"/>
                              </a:lnTo>
                              <a:lnTo>
                                <a:pt x="556" y="52"/>
                              </a:lnTo>
                              <a:lnTo>
                                <a:pt x="571" y="52"/>
                              </a:lnTo>
                              <a:lnTo>
                                <a:pt x="590" y="52"/>
                              </a:lnTo>
                              <a:lnTo>
                                <a:pt x="590" y="33"/>
                              </a:lnTo>
                              <a:lnTo>
                                <a:pt x="590" y="0"/>
                              </a:lnTo>
                              <a:lnTo>
                                <a:pt x="571" y="14"/>
                              </a:lnTo>
                              <a:lnTo>
                                <a:pt x="556" y="33"/>
                              </a:lnTo>
                              <a:lnTo>
                                <a:pt x="518" y="14"/>
                              </a:lnTo>
                              <a:lnTo>
                                <a:pt x="499" y="0"/>
                              </a:lnTo>
                              <a:lnTo>
                                <a:pt x="460" y="0"/>
                              </a:lnTo>
                              <a:lnTo>
                                <a:pt x="446" y="14"/>
                              </a:lnTo>
                              <a:lnTo>
                                <a:pt x="427" y="52"/>
                              </a:lnTo>
                              <a:lnTo>
                                <a:pt x="388" y="52"/>
                              </a:lnTo>
                              <a:lnTo>
                                <a:pt x="369" y="72"/>
                              </a:lnTo>
                              <a:lnTo>
                                <a:pt x="369" y="91"/>
                              </a:lnTo>
                              <a:lnTo>
                                <a:pt x="407" y="91"/>
                              </a:lnTo>
                              <a:lnTo>
                                <a:pt x="427" y="110"/>
                              </a:lnTo>
                              <a:lnTo>
                                <a:pt x="407" y="124"/>
                              </a:lnTo>
                              <a:lnTo>
                                <a:pt x="369" y="124"/>
                              </a:lnTo>
                              <a:lnTo>
                                <a:pt x="388" y="144"/>
                              </a:lnTo>
                              <a:lnTo>
                                <a:pt x="350" y="163"/>
                              </a:lnTo>
                              <a:lnTo>
                                <a:pt x="335" y="144"/>
                              </a:lnTo>
                              <a:lnTo>
                                <a:pt x="297" y="144"/>
                              </a:lnTo>
                              <a:lnTo>
                                <a:pt x="278" y="110"/>
                              </a:lnTo>
                              <a:lnTo>
                                <a:pt x="220" y="91"/>
                              </a:lnTo>
                              <a:lnTo>
                                <a:pt x="220" y="110"/>
                              </a:lnTo>
                              <a:lnTo>
                                <a:pt x="206" y="110"/>
                              </a:lnTo>
                              <a:lnTo>
                                <a:pt x="187" y="144"/>
                              </a:lnTo>
                              <a:lnTo>
                                <a:pt x="220" y="144"/>
                              </a:lnTo>
                              <a:lnTo>
                                <a:pt x="220" y="201"/>
                              </a:lnTo>
                              <a:lnTo>
                                <a:pt x="220" y="220"/>
                              </a:lnTo>
                              <a:lnTo>
                                <a:pt x="187" y="220"/>
                              </a:lnTo>
                              <a:lnTo>
                                <a:pt x="187" y="239"/>
                              </a:lnTo>
                              <a:lnTo>
                                <a:pt x="148" y="254"/>
                              </a:lnTo>
                              <a:lnTo>
                                <a:pt x="148" y="273"/>
                              </a:lnTo>
                              <a:lnTo>
                                <a:pt x="168" y="311"/>
                              </a:lnTo>
                              <a:lnTo>
                                <a:pt x="187" y="292"/>
                              </a:lnTo>
                              <a:lnTo>
                                <a:pt x="187" y="311"/>
                              </a:lnTo>
                              <a:lnTo>
                                <a:pt x="206" y="331"/>
                              </a:lnTo>
                              <a:lnTo>
                                <a:pt x="240" y="331"/>
                              </a:lnTo>
                              <a:lnTo>
                                <a:pt x="259" y="350"/>
                              </a:lnTo>
                              <a:lnTo>
                                <a:pt x="259" y="364"/>
                              </a:lnTo>
                              <a:lnTo>
                                <a:pt x="220" y="350"/>
                              </a:lnTo>
                              <a:lnTo>
                                <a:pt x="187" y="364"/>
                              </a:lnTo>
                              <a:lnTo>
                                <a:pt x="187" y="383"/>
                              </a:lnTo>
                              <a:lnTo>
                                <a:pt x="129" y="422"/>
                              </a:lnTo>
                              <a:lnTo>
                                <a:pt x="96" y="441"/>
                              </a:lnTo>
                              <a:lnTo>
                                <a:pt x="110" y="460"/>
                              </a:lnTo>
                              <a:lnTo>
                                <a:pt x="168" y="441"/>
                              </a:lnTo>
                              <a:lnTo>
                                <a:pt x="220" y="441"/>
                              </a:lnTo>
                              <a:lnTo>
                                <a:pt x="220" y="4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681" path="m220,474l187,460l148,460l110,460l96,474l110,494l76,474l57,474l38,494l19,494l38,513l76,532l57,532l38,551l0,570l19,570l57,570l57,590l38,604l19,623l38,623l76,623l96,623l57,642l57,662l76,662l96,681l110,662l129,681l187,681l220,662l240,662l259,662l316,662l335,642l388,623l446,642l479,662l499,642l479,623l518,604l556,570l556,532l590,494l590,460l590,441l590,422l590,364l628,350l628,311l647,292l628,273l590,254l571,254l571,220l556,182l518,182l499,220l460,201l446,163l446,144l446,124l499,124l479,110l479,91l518,72l556,52l571,52l590,52l590,33l590,0l571,14l556,33l518,14l499,0l460,0l446,14l427,52l388,52l369,72l369,91l407,91l427,110l407,124l369,124l388,144l350,163l335,144l297,144l278,110l220,91l220,110l206,110l187,144l220,144l220,201l220,220l187,220l187,239l148,254l148,273l168,311l187,292l187,311l206,331l240,331l259,350l259,364l220,350l187,364l187,383l129,422l96,441l110,460l168,441l220,441l220,474e" stroked="t" o:allowincell="f" style="position:absolute;margin-left:44.4pt;margin-top:91.85pt;width:32.3pt;height:3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70</wp:posOffset>
                </wp:positionH>
                <wp:positionV relativeFrom="paragraph">
                  <wp:posOffset>210185</wp:posOffset>
                </wp:positionV>
                <wp:extent cx="588010" cy="514350"/>
                <wp:effectExtent l="635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810">
                              <a:moveTo>
                                <a:pt x="0" y="518"/>
                              </a:moveTo>
                              <a:lnTo>
                                <a:pt x="19" y="479"/>
                              </a:lnTo>
                              <a:lnTo>
                                <a:pt x="57" y="441"/>
                              </a:lnTo>
                              <a:lnTo>
                                <a:pt x="76" y="460"/>
                              </a:lnTo>
                              <a:lnTo>
                                <a:pt x="115" y="460"/>
                              </a:lnTo>
                              <a:lnTo>
                                <a:pt x="115" y="441"/>
                              </a:lnTo>
                              <a:lnTo>
                                <a:pt x="148" y="441"/>
                              </a:lnTo>
                              <a:lnTo>
                                <a:pt x="129" y="422"/>
                              </a:lnTo>
                              <a:lnTo>
                                <a:pt x="129" y="388"/>
                              </a:lnTo>
                              <a:lnTo>
                                <a:pt x="167" y="369"/>
                              </a:lnTo>
                              <a:lnTo>
                                <a:pt x="129" y="331"/>
                              </a:lnTo>
                              <a:lnTo>
                                <a:pt x="76" y="278"/>
                              </a:lnTo>
                              <a:lnTo>
                                <a:pt x="57" y="278"/>
                              </a:lnTo>
                              <a:lnTo>
                                <a:pt x="38" y="240"/>
                              </a:lnTo>
                              <a:lnTo>
                                <a:pt x="57" y="220"/>
                              </a:lnTo>
                              <a:lnTo>
                                <a:pt x="96" y="220"/>
                              </a:lnTo>
                              <a:lnTo>
                                <a:pt x="96" y="240"/>
                              </a:lnTo>
                              <a:lnTo>
                                <a:pt x="129" y="259"/>
                              </a:lnTo>
                              <a:lnTo>
                                <a:pt x="148" y="278"/>
                              </a:lnTo>
                              <a:lnTo>
                                <a:pt x="206" y="312"/>
                              </a:lnTo>
                              <a:lnTo>
                                <a:pt x="259" y="312"/>
                              </a:lnTo>
                              <a:lnTo>
                                <a:pt x="225" y="278"/>
                              </a:lnTo>
                              <a:lnTo>
                                <a:pt x="206" y="240"/>
                              </a:lnTo>
                              <a:lnTo>
                                <a:pt x="278" y="240"/>
                              </a:lnTo>
                              <a:lnTo>
                                <a:pt x="239" y="182"/>
                              </a:lnTo>
                              <a:lnTo>
                                <a:pt x="239" y="149"/>
                              </a:lnTo>
                              <a:lnTo>
                                <a:pt x="187" y="149"/>
                              </a:lnTo>
                              <a:lnTo>
                                <a:pt x="129" y="129"/>
                              </a:lnTo>
                              <a:lnTo>
                                <a:pt x="115" y="129"/>
                              </a:lnTo>
                              <a:lnTo>
                                <a:pt x="115" y="72"/>
                              </a:lnTo>
                              <a:lnTo>
                                <a:pt x="129" y="110"/>
                              </a:lnTo>
                              <a:lnTo>
                                <a:pt x="167" y="72"/>
                              </a:lnTo>
                              <a:lnTo>
                                <a:pt x="187" y="91"/>
                              </a:lnTo>
                              <a:lnTo>
                                <a:pt x="206" y="72"/>
                              </a:lnTo>
                              <a:lnTo>
                                <a:pt x="225" y="57"/>
                              </a:lnTo>
                              <a:lnTo>
                                <a:pt x="225" y="19"/>
                              </a:lnTo>
                              <a:lnTo>
                                <a:pt x="259" y="19"/>
                              </a:lnTo>
                              <a:lnTo>
                                <a:pt x="278" y="91"/>
                              </a:lnTo>
                              <a:lnTo>
                                <a:pt x="297" y="91"/>
                              </a:lnTo>
                              <a:lnTo>
                                <a:pt x="278" y="129"/>
                              </a:lnTo>
                              <a:lnTo>
                                <a:pt x="316" y="91"/>
                              </a:lnTo>
                              <a:lnTo>
                                <a:pt x="316" y="72"/>
                              </a:lnTo>
                              <a:lnTo>
                                <a:pt x="335" y="57"/>
                              </a:lnTo>
                              <a:lnTo>
                                <a:pt x="335" y="38"/>
                              </a:lnTo>
                              <a:lnTo>
                                <a:pt x="297" y="19"/>
                              </a:lnTo>
                              <a:lnTo>
                                <a:pt x="335" y="0"/>
                              </a:lnTo>
                              <a:lnTo>
                                <a:pt x="350" y="19"/>
                              </a:lnTo>
                              <a:lnTo>
                                <a:pt x="369" y="19"/>
                              </a:lnTo>
                              <a:lnTo>
                                <a:pt x="369" y="38"/>
                              </a:lnTo>
                              <a:lnTo>
                                <a:pt x="369" y="57"/>
                              </a:lnTo>
                              <a:lnTo>
                                <a:pt x="388" y="72"/>
                              </a:lnTo>
                              <a:lnTo>
                                <a:pt x="369" y="91"/>
                              </a:lnTo>
                              <a:lnTo>
                                <a:pt x="407" y="129"/>
                              </a:lnTo>
                              <a:lnTo>
                                <a:pt x="407" y="149"/>
                              </a:lnTo>
                              <a:lnTo>
                                <a:pt x="388" y="149"/>
                              </a:lnTo>
                              <a:lnTo>
                                <a:pt x="388" y="182"/>
                              </a:lnTo>
                              <a:lnTo>
                                <a:pt x="350" y="201"/>
                              </a:lnTo>
                              <a:lnTo>
                                <a:pt x="335" y="201"/>
                              </a:lnTo>
                              <a:lnTo>
                                <a:pt x="350" y="240"/>
                              </a:lnTo>
                              <a:lnTo>
                                <a:pt x="335" y="259"/>
                              </a:lnTo>
                              <a:lnTo>
                                <a:pt x="335" y="297"/>
                              </a:lnTo>
                              <a:lnTo>
                                <a:pt x="350" y="278"/>
                              </a:lnTo>
                              <a:lnTo>
                                <a:pt x="350" y="297"/>
                              </a:lnTo>
                              <a:lnTo>
                                <a:pt x="388" y="259"/>
                              </a:lnTo>
                              <a:lnTo>
                                <a:pt x="407" y="278"/>
                              </a:lnTo>
                              <a:lnTo>
                                <a:pt x="427" y="240"/>
                              </a:lnTo>
                              <a:lnTo>
                                <a:pt x="446" y="201"/>
                              </a:lnTo>
                              <a:lnTo>
                                <a:pt x="479" y="182"/>
                              </a:lnTo>
                              <a:lnTo>
                                <a:pt x="499" y="220"/>
                              </a:lnTo>
                              <a:lnTo>
                                <a:pt x="479" y="220"/>
                              </a:lnTo>
                              <a:lnTo>
                                <a:pt x="499" y="240"/>
                              </a:lnTo>
                              <a:lnTo>
                                <a:pt x="499" y="297"/>
                              </a:lnTo>
                              <a:lnTo>
                                <a:pt x="537" y="240"/>
                              </a:lnTo>
                              <a:lnTo>
                                <a:pt x="556" y="240"/>
                              </a:lnTo>
                              <a:lnTo>
                                <a:pt x="590" y="240"/>
                              </a:lnTo>
                              <a:lnTo>
                                <a:pt x="590" y="259"/>
                              </a:lnTo>
                              <a:lnTo>
                                <a:pt x="609" y="278"/>
                              </a:lnTo>
                              <a:lnTo>
                                <a:pt x="609" y="297"/>
                              </a:lnTo>
                              <a:lnTo>
                                <a:pt x="609" y="331"/>
                              </a:lnTo>
                              <a:lnTo>
                                <a:pt x="628" y="278"/>
                              </a:lnTo>
                              <a:lnTo>
                                <a:pt x="647" y="259"/>
                              </a:lnTo>
                              <a:lnTo>
                                <a:pt x="666" y="297"/>
                              </a:lnTo>
                              <a:lnTo>
                                <a:pt x="666" y="331"/>
                              </a:lnTo>
                              <a:lnTo>
                                <a:pt x="686" y="331"/>
                              </a:lnTo>
                              <a:lnTo>
                                <a:pt x="719" y="312"/>
                              </a:lnTo>
                              <a:lnTo>
                                <a:pt x="738" y="331"/>
                              </a:lnTo>
                              <a:lnTo>
                                <a:pt x="758" y="331"/>
                              </a:lnTo>
                              <a:lnTo>
                                <a:pt x="777" y="312"/>
                              </a:lnTo>
                              <a:lnTo>
                                <a:pt x="815" y="278"/>
                              </a:lnTo>
                              <a:lnTo>
                                <a:pt x="830" y="297"/>
                              </a:lnTo>
                              <a:lnTo>
                                <a:pt x="849" y="369"/>
                              </a:lnTo>
                              <a:lnTo>
                                <a:pt x="887" y="369"/>
                              </a:lnTo>
                              <a:lnTo>
                                <a:pt x="926" y="369"/>
                              </a:lnTo>
                              <a:lnTo>
                                <a:pt x="887" y="408"/>
                              </a:lnTo>
                              <a:lnTo>
                                <a:pt x="887" y="422"/>
                              </a:lnTo>
                              <a:lnTo>
                                <a:pt x="830" y="460"/>
                              </a:lnTo>
                              <a:lnTo>
                                <a:pt x="887" y="441"/>
                              </a:lnTo>
                              <a:lnTo>
                                <a:pt x="849" y="499"/>
                              </a:lnTo>
                              <a:lnTo>
                                <a:pt x="887" y="499"/>
                              </a:lnTo>
                              <a:lnTo>
                                <a:pt x="887" y="551"/>
                              </a:lnTo>
                              <a:lnTo>
                                <a:pt x="906" y="571"/>
                              </a:lnTo>
                              <a:lnTo>
                                <a:pt x="926" y="609"/>
                              </a:lnTo>
                              <a:lnTo>
                                <a:pt x="926" y="628"/>
                              </a:lnTo>
                              <a:lnTo>
                                <a:pt x="906" y="628"/>
                              </a:lnTo>
                              <a:lnTo>
                                <a:pt x="906" y="681"/>
                              </a:lnTo>
                              <a:lnTo>
                                <a:pt x="887" y="700"/>
                              </a:lnTo>
                              <a:lnTo>
                                <a:pt x="849" y="700"/>
                              </a:lnTo>
                              <a:lnTo>
                                <a:pt x="849" y="719"/>
                              </a:lnTo>
                              <a:lnTo>
                                <a:pt x="815" y="738"/>
                              </a:lnTo>
                              <a:lnTo>
                                <a:pt x="796" y="719"/>
                              </a:lnTo>
                              <a:lnTo>
                                <a:pt x="796" y="738"/>
                              </a:lnTo>
                              <a:lnTo>
                                <a:pt x="738" y="772"/>
                              </a:lnTo>
                              <a:lnTo>
                                <a:pt x="700" y="772"/>
                              </a:lnTo>
                              <a:lnTo>
                                <a:pt x="590" y="772"/>
                              </a:lnTo>
                              <a:lnTo>
                                <a:pt x="556" y="772"/>
                              </a:lnTo>
                              <a:lnTo>
                                <a:pt x="537" y="791"/>
                              </a:lnTo>
                              <a:lnTo>
                                <a:pt x="499" y="810"/>
                              </a:lnTo>
                              <a:lnTo>
                                <a:pt x="446" y="772"/>
                              </a:lnTo>
                              <a:lnTo>
                                <a:pt x="427" y="772"/>
                              </a:lnTo>
                              <a:lnTo>
                                <a:pt x="388" y="791"/>
                              </a:lnTo>
                              <a:lnTo>
                                <a:pt x="297" y="791"/>
                              </a:lnTo>
                              <a:lnTo>
                                <a:pt x="239" y="738"/>
                              </a:lnTo>
                              <a:lnTo>
                                <a:pt x="187" y="647"/>
                              </a:lnTo>
                              <a:lnTo>
                                <a:pt x="148" y="571"/>
                              </a:lnTo>
                              <a:lnTo>
                                <a:pt x="129" y="571"/>
                              </a:lnTo>
                              <a:lnTo>
                                <a:pt x="96" y="551"/>
                              </a:lnTo>
                              <a:lnTo>
                                <a:pt x="38" y="537"/>
                              </a:lnTo>
                              <a:lnTo>
                                <a:pt x="38" y="518"/>
                              </a:lnTo>
                              <a:lnTo>
                                <a:pt x="0" y="5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810" path="m0,518l19,479l57,441l76,460l115,460l115,441l148,441l129,422l129,388l167,369l129,331l76,278l57,278l38,240l57,220l96,220l96,240l129,259l148,278l206,312l259,312l225,278l206,240l278,240l239,182l239,149l187,149l129,129l115,129l115,72l129,110l167,72l187,91l206,72l225,57l225,19l259,19l278,91l297,91l278,129l316,91l316,72l335,57l335,38l297,19l335,0l350,19l369,19l369,38l369,57l388,72l369,91l407,129l407,149l388,149l388,182l350,201l335,201l350,240l335,259l335,297l350,278l350,297l388,259l407,278l427,240l446,201l479,182l499,220l479,220l499,240l499,297l537,240l556,240l590,240l590,259l609,278l609,297l609,331l628,278l647,259l666,297l666,331l686,331l719,312l738,331l758,331l777,312l815,278l830,297l849,369l887,369l926,369l887,408l887,422l830,460l887,441l849,499l887,499l887,551l906,571l926,609l926,628l906,628l906,681l887,700l849,700l849,719l815,738l796,719l796,738l738,772l700,772l590,772l556,772l537,791l499,810l446,772l427,772l388,791l297,791l239,738l187,647l148,571l129,571l96,551l38,537l38,518l0,518xe" fillcolor="#66ffcc" stroked="f" o:allowincell="f" style="position:absolute;margin-left:4.1pt;margin-top:16.55pt;width:46.25pt;height:40.4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070</wp:posOffset>
                </wp:positionH>
                <wp:positionV relativeFrom="paragraph">
                  <wp:posOffset>210185</wp:posOffset>
                </wp:positionV>
                <wp:extent cx="588010" cy="514350"/>
                <wp:effectExtent l="635" t="635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810">
                              <a:moveTo>
                                <a:pt x="0" y="518"/>
                              </a:moveTo>
                              <a:lnTo>
                                <a:pt x="19" y="479"/>
                              </a:lnTo>
                              <a:lnTo>
                                <a:pt x="57" y="441"/>
                              </a:lnTo>
                              <a:lnTo>
                                <a:pt x="76" y="460"/>
                              </a:lnTo>
                              <a:lnTo>
                                <a:pt x="115" y="460"/>
                              </a:lnTo>
                              <a:lnTo>
                                <a:pt x="115" y="441"/>
                              </a:lnTo>
                              <a:lnTo>
                                <a:pt x="148" y="441"/>
                              </a:lnTo>
                              <a:lnTo>
                                <a:pt x="129" y="422"/>
                              </a:lnTo>
                              <a:lnTo>
                                <a:pt x="129" y="388"/>
                              </a:lnTo>
                              <a:lnTo>
                                <a:pt x="167" y="369"/>
                              </a:lnTo>
                              <a:lnTo>
                                <a:pt x="129" y="331"/>
                              </a:lnTo>
                              <a:lnTo>
                                <a:pt x="76" y="278"/>
                              </a:lnTo>
                              <a:lnTo>
                                <a:pt x="57" y="278"/>
                              </a:lnTo>
                              <a:lnTo>
                                <a:pt x="38" y="240"/>
                              </a:lnTo>
                              <a:lnTo>
                                <a:pt x="57" y="220"/>
                              </a:lnTo>
                              <a:lnTo>
                                <a:pt x="96" y="220"/>
                              </a:lnTo>
                              <a:lnTo>
                                <a:pt x="96" y="240"/>
                              </a:lnTo>
                              <a:lnTo>
                                <a:pt x="129" y="259"/>
                              </a:lnTo>
                              <a:lnTo>
                                <a:pt x="148" y="278"/>
                              </a:lnTo>
                              <a:lnTo>
                                <a:pt x="206" y="312"/>
                              </a:lnTo>
                              <a:lnTo>
                                <a:pt x="259" y="312"/>
                              </a:lnTo>
                              <a:lnTo>
                                <a:pt x="225" y="278"/>
                              </a:lnTo>
                              <a:lnTo>
                                <a:pt x="206" y="240"/>
                              </a:lnTo>
                              <a:lnTo>
                                <a:pt x="278" y="240"/>
                              </a:lnTo>
                              <a:lnTo>
                                <a:pt x="239" y="182"/>
                              </a:lnTo>
                              <a:lnTo>
                                <a:pt x="239" y="149"/>
                              </a:lnTo>
                              <a:lnTo>
                                <a:pt x="187" y="149"/>
                              </a:lnTo>
                              <a:lnTo>
                                <a:pt x="129" y="129"/>
                              </a:lnTo>
                              <a:lnTo>
                                <a:pt x="115" y="129"/>
                              </a:lnTo>
                              <a:lnTo>
                                <a:pt x="115" y="72"/>
                              </a:lnTo>
                              <a:lnTo>
                                <a:pt x="129" y="110"/>
                              </a:lnTo>
                              <a:lnTo>
                                <a:pt x="167" y="72"/>
                              </a:lnTo>
                              <a:lnTo>
                                <a:pt x="187" y="91"/>
                              </a:lnTo>
                              <a:lnTo>
                                <a:pt x="206" y="72"/>
                              </a:lnTo>
                              <a:lnTo>
                                <a:pt x="225" y="57"/>
                              </a:lnTo>
                              <a:lnTo>
                                <a:pt x="225" y="19"/>
                              </a:lnTo>
                              <a:lnTo>
                                <a:pt x="259" y="19"/>
                              </a:lnTo>
                              <a:lnTo>
                                <a:pt x="278" y="91"/>
                              </a:lnTo>
                              <a:lnTo>
                                <a:pt x="297" y="91"/>
                              </a:lnTo>
                              <a:lnTo>
                                <a:pt x="278" y="129"/>
                              </a:lnTo>
                              <a:lnTo>
                                <a:pt x="316" y="91"/>
                              </a:lnTo>
                              <a:lnTo>
                                <a:pt x="316" y="72"/>
                              </a:lnTo>
                              <a:lnTo>
                                <a:pt x="335" y="57"/>
                              </a:lnTo>
                              <a:lnTo>
                                <a:pt x="335" y="38"/>
                              </a:lnTo>
                              <a:lnTo>
                                <a:pt x="297" y="19"/>
                              </a:lnTo>
                              <a:lnTo>
                                <a:pt x="335" y="0"/>
                              </a:lnTo>
                              <a:lnTo>
                                <a:pt x="350" y="19"/>
                              </a:lnTo>
                              <a:lnTo>
                                <a:pt x="369" y="19"/>
                              </a:lnTo>
                              <a:lnTo>
                                <a:pt x="369" y="38"/>
                              </a:lnTo>
                              <a:lnTo>
                                <a:pt x="369" y="57"/>
                              </a:lnTo>
                              <a:lnTo>
                                <a:pt x="388" y="72"/>
                              </a:lnTo>
                              <a:lnTo>
                                <a:pt x="369" y="91"/>
                              </a:lnTo>
                              <a:lnTo>
                                <a:pt x="407" y="129"/>
                              </a:lnTo>
                              <a:lnTo>
                                <a:pt x="407" y="149"/>
                              </a:lnTo>
                              <a:lnTo>
                                <a:pt x="388" y="149"/>
                              </a:lnTo>
                              <a:lnTo>
                                <a:pt x="388" y="182"/>
                              </a:lnTo>
                              <a:lnTo>
                                <a:pt x="350" y="201"/>
                              </a:lnTo>
                              <a:lnTo>
                                <a:pt x="335" y="201"/>
                              </a:lnTo>
                              <a:lnTo>
                                <a:pt x="350" y="240"/>
                              </a:lnTo>
                              <a:lnTo>
                                <a:pt x="335" y="259"/>
                              </a:lnTo>
                              <a:lnTo>
                                <a:pt x="335" y="297"/>
                              </a:lnTo>
                              <a:lnTo>
                                <a:pt x="350" y="278"/>
                              </a:lnTo>
                              <a:lnTo>
                                <a:pt x="350" y="297"/>
                              </a:lnTo>
                              <a:lnTo>
                                <a:pt x="388" y="259"/>
                              </a:lnTo>
                              <a:lnTo>
                                <a:pt x="407" y="278"/>
                              </a:lnTo>
                              <a:lnTo>
                                <a:pt x="427" y="240"/>
                              </a:lnTo>
                              <a:lnTo>
                                <a:pt x="446" y="201"/>
                              </a:lnTo>
                              <a:lnTo>
                                <a:pt x="479" y="182"/>
                              </a:lnTo>
                              <a:lnTo>
                                <a:pt x="499" y="220"/>
                              </a:lnTo>
                              <a:lnTo>
                                <a:pt x="479" y="220"/>
                              </a:lnTo>
                              <a:lnTo>
                                <a:pt x="499" y="240"/>
                              </a:lnTo>
                              <a:lnTo>
                                <a:pt x="499" y="297"/>
                              </a:lnTo>
                              <a:lnTo>
                                <a:pt x="537" y="240"/>
                              </a:lnTo>
                              <a:lnTo>
                                <a:pt x="556" y="240"/>
                              </a:lnTo>
                              <a:lnTo>
                                <a:pt x="590" y="240"/>
                              </a:lnTo>
                              <a:lnTo>
                                <a:pt x="590" y="259"/>
                              </a:lnTo>
                              <a:lnTo>
                                <a:pt x="609" y="278"/>
                              </a:lnTo>
                              <a:lnTo>
                                <a:pt x="609" y="297"/>
                              </a:lnTo>
                              <a:lnTo>
                                <a:pt x="609" y="331"/>
                              </a:lnTo>
                              <a:lnTo>
                                <a:pt x="628" y="278"/>
                              </a:lnTo>
                              <a:lnTo>
                                <a:pt x="647" y="259"/>
                              </a:lnTo>
                              <a:lnTo>
                                <a:pt x="666" y="297"/>
                              </a:lnTo>
                              <a:lnTo>
                                <a:pt x="666" y="331"/>
                              </a:lnTo>
                              <a:lnTo>
                                <a:pt x="686" y="331"/>
                              </a:lnTo>
                              <a:lnTo>
                                <a:pt x="719" y="312"/>
                              </a:lnTo>
                              <a:lnTo>
                                <a:pt x="738" y="331"/>
                              </a:lnTo>
                              <a:lnTo>
                                <a:pt x="758" y="331"/>
                              </a:lnTo>
                              <a:lnTo>
                                <a:pt x="777" y="312"/>
                              </a:lnTo>
                              <a:lnTo>
                                <a:pt x="815" y="278"/>
                              </a:lnTo>
                              <a:lnTo>
                                <a:pt x="830" y="297"/>
                              </a:lnTo>
                              <a:lnTo>
                                <a:pt x="849" y="369"/>
                              </a:lnTo>
                              <a:lnTo>
                                <a:pt x="887" y="369"/>
                              </a:lnTo>
                              <a:lnTo>
                                <a:pt x="926" y="369"/>
                              </a:lnTo>
                              <a:lnTo>
                                <a:pt x="887" y="408"/>
                              </a:lnTo>
                              <a:lnTo>
                                <a:pt x="887" y="422"/>
                              </a:lnTo>
                              <a:lnTo>
                                <a:pt x="830" y="460"/>
                              </a:lnTo>
                              <a:lnTo>
                                <a:pt x="887" y="441"/>
                              </a:lnTo>
                              <a:lnTo>
                                <a:pt x="849" y="499"/>
                              </a:lnTo>
                              <a:lnTo>
                                <a:pt x="887" y="499"/>
                              </a:lnTo>
                              <a:lnTo>
                                <a:pt x="887" y="551"/>
                              </a:lnTo>
                              <a:lnTo>
                                <a:pt x="906" y="571"/>
                              </a:lnTo>
                              <a:lnTo>
                                <a:pt x="926" y="609"/>
                              </a:lnTo>
                              <a:lnTo>
                                <a:pt x="926" y="628"/>
                              </a:lnTo>
                              <a:lnTo>
                                <a:pt x="906" y="628"/>
                              </a:lnTo>
                              <a:lnTo>
                                <a:pt x="906" y="681"/>
                              </a:lnTo>
                              <a:lnTo>
                                <a:pt x="887" y="700"/>
                              </a:lnTo>
                              <a:lnTo>
                                <a:pt x="849" y="700"/>
                              </a:lnTo>
                              <a:lnTo>
                                <a:pt x="849" y="719"/>
                              </a:lnTo>
                              <a:lnTo>
                                <a:pt x="815" y="738"/>
                              </a:lnTo>
                              <a:lnTo>
                                <a:pt x="796" y="719"/>
                              </a:lnTo>
                              <a:lnTo>
                                <a:pt x="796" y="738"/>
                              </a:lnTo>
                              <a:lnTo>
                                <a:pt x="738" y="772"/>
                              </a:lnTo>
                              <a:lnTo>
                                <a:pt x="700" y="772"/>
                              </a:lnTo>
                              <a:lnTo>
                                <a:pt x="590" y="772"/>
                              </a:lnTo>
                              <a:lnTo>
                                <a:pt x="556" y="772"/>
                              </a:lnTo>
                              <a:lnTo>
                                <a:pt x="537" y="791"/>
                              </a:lnTo>
                              <a:lnTo>
                                <a:pt x="499" y="810"/>
                              </a:lnTo>
                              <a:lnTo>
                                <a:pt x="446" y="772"/>
                              </a:lnTo>
                              <a:lnTo>
                                <a:pt x="427" y="772"/>
                              </a:lnTo>
                              <a:lnTo>
                                <a:pt x="388" y="791"/>
                              </a:lnTo>
                              <a:lnTo>
                                <a:pt x="297" y="791"/>
                              </a:lnTo>
                              <a:lnTo>
                                <a:pt x="239" y="738"/>
                              </a:lnTo>
                              <a:lnTo>
                                <a:pt x="187" y="647"/>
                              </a:lnTo>
                              <a:lnTo>
                                <a:pt x="148" y="571"/>
                              </a:lnTo>
                              <a:lnTo>
                                <a:pt x="129" y="571"/>
                              </a:lnTo>
                              <a:lnTo>
                                <a:pt x="96" y="551"/>
                              </a:lnTo>
                              <a:lnTo>
                                <a:pt x="38" y="537"/>
                              </a:lnTo>
                              <a:lnTo>
                                <a:pt x="38" y="518"/>
                              </a:lnTo>
                              <a:lnTo>
                                <a:pt x="0" y="5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810" path="m0,518l19,479l57,441l76,460l115,460l115,441l148,441l129,422l129,388l167,369l129,331l76,278l57,278l38,240l57,220l96,220l96,240l129,259l148,278l206,312l259,312l225,278l206,240l278,240l239,182l239,149l187,149l129,129l115,129l115,72l129,110l167,72l187,91l206,72l225,57l225,19l259,19l278,91l297,91l278,129l316,91l316,72l335,57l335,38l297,19l335,0l350,19l369,19l369,38l369,57l388,72l369,91l407,129l407,149l388,149l388,182l350,201l335,201l350,240l335,259l335,297l350,278l350,297l388,259l407,278l427,240l446,201l479,182l499,220l479,220l499,240l499,297l537,240l556,240l590,240l590,259l609,278l609,297l609,331l628,278l647,259l666,297l666,331l686,331l719,312l738,331l758,331l777,312l815,278l830,297l849,369l887,369l926,369l887,408l887,422l830,460l887,441l849,499l887,499l887,551l906,571l926,609l926,628l906,628l906,681l887,700l849,700l849,719l815,738l796,719l796,738l738,772l700,772l590,772l556,772l537,791l499,810l446,772l427,772l388,791l297,791l239,738l187,647l148,571l129,571l96,551l38,537l38,518l0,518e" stroked="t" o:allowincell="f" style="position:absolute;margin-left:4.1pt;margin-top:16.55pt;width:46.25pt;height:40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2940050</wp:posOffset>
                </wp:positionH>
                <wp:positionV relativeFrom="paragraph">
                  <wp:posOffset>1141730</wp:posOffset>
                </wp:positionV>
                <wp:extent cx="493395" cy="30480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480">
                              <a:moveTo>
                                <a:pt x="0" y="403"/>
                              </a:moveTo>
                              <a:lnTo>
                                <a:pt x="77" y="350"/>
                              </a:lnTo>
                              <a:lnTo>
                                <a:pt x="168" y="331"/>
                              </a:lnTo>
                              <a:lnTo>
                                <a:pt x="221" y="350"/>
                              </a:lnTo>
                              <a:lnTo>
                                <a:pt x="317" y="350"/>
                              </a:lnTo>
                              <a:lnTo>
                                <a:pt x="350" y="370"/>
                              </a:lnTo>
                              <a:lnTo>
                                <a:pt x="369" y="350"/>
                              </a:lnTo>
                              <a:lnTo>
                                <a:pt x="408" y="331"/>
                              </a:lnTo>
                              <a:lnTo>
                                <a:pt x="446" y="370"/>
                              </a:lnTo>
                              <a:lnTo>
                                <a:pt x="480" y="370"/>
                              </a:lnTo>
                              <a:lnTo>
                                <a:pt x="537" y="403"/>
                              </a:lnTo>
                              <a:lnTo>
                                <a:pt x="609" y="480"/>
                              </a:lnTo>
                              <a:lnTo>
                                <a:pt x="629" y="480"/>
                              </a:lnTo>
                              <a:lnTo>
                                <a:pt x="629" y="442"/>
                              </a:lnTo>
                              <a:lnTo>
                                <a:pt x="667" y="422"/>
                              </a:lnTo>
                              <a:lnTo>
                                <a:pt x="720" y="422"/>
                              </a:lnTo>
                              <a:lnTo>
                                <a:pt x="739" y="370"/>
                              </a:lnTo>
                              <a:lnTo>
                                <a:pt x="777" y="312"/>
                              </a:lnTo>
                              <a:lnTo>
                                <a:pt x="739" y="240"/>
                              </a:lnTo>
                              <a:lnTo>
                                <a:pt x="701" y="240"/>
                              </a:lnTo>
                              <a:lnTo>
                                <a:pt x="681" y="202"/>
                              </a:lnTo>
                              <a:lnTo>
                                <a:pt x="681" y="183"/>
                              </a:lnTo>
                              <a:lnTo>
                                <a:pt x="720" y="163"/>
                              </a:lnTo>
                              <a:lnTo>
                                <a:pt x="720" y="149"/>
                              </a:lnTo>
                              <a:lnTo>
                                <a:pt x="681" y="130"/>
                              </a:lnTo>
                              <a:lnTo>
                                <a:pt x="681" y="91"/>
                              </a:lnTo>
                              <a:lnTo>
                                <a:pt x="667" y="72"/>
                              </a:lnTo>
                              <a:lnTo>
                                <a:pt x="609" y="91"/>
                              </a:lnTo>
                              <a:lnTo>
                                <a:pt x="571" y="91"/>
                              </a:lnTo>
                              <a:lnTo>
                                <a:pt x="557" y="72"/>
                              </a:lnTo>
                              <a:lnTo>
                                <a:pt x="518" y="53"/>
                              </a:lnTo>
                              <a:lnTo>
                                <a:pt x="518" y="39"/>
                              </a:lnTo>
                              <a:lnTo>
                                <a:pt x="518" y="20"/>
                              </a:lnTo>
                              <a:lnTo>
                                <a:pt x="461" y="20"/>
                              </a:lnTo>
                              <a:lnTo>
                                <a:pt x="427" y="0"/>
                              </a:lnTo>
                              <a:lnTo>
                                <a:pt x="408" y="20"/>
                              </a:lnTo>
                              <a:lnTo>
                                <a:pt x="389" y="20"/>
                              </a:lnTo>
                              <a:lnTo>
                                <a:pt x="350" y="39"/>
                              </a:lnTo>
                              <a:lnTo>
                                <a:pt x="350" y="111"/>
                              </a:lnTo>
                              <a:lnTo>
                                <a:pt x="350" y="163"/>
                              </a:lnTo>
                              <a:lnTo>
                                <a:pt x="331" y="202"/>
                              </a:lnTo>
                              <a:lnTo>
                                <a:pt x="297" y="221"/>
                              </a:lnTo>
                              <a:lnTo>
                                <a:pt x="259" y="221"/>
                              </a:lnTo>
                              <a:lnTo>
                                <a:pt x="221" y="183"/>
                              </a:lnTo>
                              <a:lnTo>
                                <a:pt x="187" y="130"/>
                              </a:lnTo>
                              <a:lnTo>
                                <a:pt x="168" y="91"/>
                              </a:lnTo>
                              <a:lnTo>
                                <a:pt x="130" y="91"/>
                              </a:lnTo>
                              <a:lnTo>
                                <a:pt x="58" y="130"/>
                              </a:lnTo>
                              <a:lnTo>
                                <a:pt x="38" y="183"/>
                              </a:lnTo>
                              <a:lnTo>
                                <a:pt x="38" y="202"/>
                              </a:lnTo>
                              <a:lnTo>
                                <a:pt x="19" y="240"/>
                              </a:lnTo>
                              <a:lnTo>
                                <a:pt x="0" y="278"/>
                              </a:lnTo>
                              <a:lnTo>
                                <a:pt x="0" y="331"/>
                              </a:lnTo>
                              <a:lnTo>
                                <a:pt x="0" y="4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,480" path="m0,403l77,350l168,331l221,350l317,350l350,370l369,350l408,331l446,370l480,370l537,403l609,480l629,480l629,442l667,422l720,422l739,370l777,312l739,240l701,240l681,202l681,183l720,163l720,149l681,130l681,91l667,72l609,91l571,91l557,72l518,53l518,39l518,20l461,20l427,0l408,20l389,20l350,39l350,111l350,163l331,202l297,221l259,221l221,183l187,130l168,91l130,91l58,130l38,183l38,202l19,240l0,278l0,331l0,403xe" fillcolor="#66ffcc" stroked="f" o:allowincell="f" style="position:absolute;margin-left:231.5pt;margin-top:89.9pt;width:38.8pt;height:23.9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0050</wp:posOffset>
                </wp:positionH>
                <wp:positionV relativeFrom="paragraph">
                  <wp:posOffset>1141730</wp:posOffset>
                </wp:positionV>
                <wp:extent cx="493395" cy="304800"/>
                <wp:effectExtent l="1270" t="635" r="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480">
                              <a:moveTo>
                                <a:pt x="0" y="403"/>
                              </a:moveTo>
                              <a:lnTo>
                                <a:pt x="77" y="350"/>
                              </a:lnTo>
                              <a:lnTo>
                                <a:pt x="168" y="331"/>
                              </a:lnTo>
                              <a:lnTo>
                                <a:pt x="221" y="350"/>
                              </a:lnTo>
                              <a:lnTo>
                                <a:pt x="317" y="350"/>
                              </a:lnTo>
                              <a:lnTo>
                                <a:pt x="350" y="370"/>
                              </a:lnTo>
                              <a:lnTo>
                                <a:pt x="369" y="350"/>
                              </a:lnTo>
                              <a:lnTo>
                                <a:pt x="408" y="331"/>
                              </a:lnTo>
                              <a:lnTo>
                                <a:pt x="446" y="370"/>
                              </a:lnTo>
                              <a:lnTo>
                                <a:pt x="480" y="370"/>
                              </a:lnTo>
                              <a:lnTo>
                                <a:pt x="537" y="403"/>
                              </a:lnTo>
                              <a:lnTo>
                                <a:pt x="609" y="480"/>
                              </a:lnTo>
                              <a:lnTo>
                                <a:pt x="629" y="480"/>
                              </a:lnTo>
                              <a:lnTo>
                                <a:pt x="629" y="442"/>
                              </a:lnTo>
                              <a:lnTo>
                                <a:pt x="667" y="422"/>
                              </a:lnTo>
                              <a:lnTo>
                                <a:pt x="720" y="422"/>
                              </a:lnTo>
                              <a:lnTo>
                                <a:pt x="739" y="370"/>
                              </a:lnTo>
                              <a:lnTo>
                                <a:pt x="777" y="312"/>
                              </a:lnTo>
                              <a:lnTo>
                                <a:pt x="739" y="240"/>
                              </a:lnTo>
                              <a:lnTo>
                                <a:pt x="701" y="240"/>
                              </a:lnTo>
                              <a:lnTo>
                                <a:pt x="681" y="202"/>
                              </a:lnTo>
                              <a:lnTo>
                                <a:pt x="681" y="183"/>
                              </a:lnTo>
                              <a:lnTo>
                                <a:pt x="720" y="163"/>
                              </a:lnTo>
                              <a:lnTo>
                                <a:pt x="720" y="149"/>
                              </a:lnTo>
                              <a:lnTo>
                                <a:pt x="681" y="130"/>
                              </a:lnTo>
                              <a:lnTo>
                                <a:pt x="681" y="91"/>
                              </a:lnTo>
                              <a:lnTo>
                                <a:pt x="667" y="72"/>
                              </a:lnTo>
                              <a:lnTo>
                                <a:pt x="609" y="91"/>
                              </a:lnTo>
                              <a:lnTo>
                                <a:pt x="571" y="91"/>
                              </a:lnTo>
                              <a:lnTo>
                                <a:pt x="557" y="72"/>
                              </a:lnTo>
                              <a:lnTo>
                                <a:pt x="518" y="53"/>
                              </a:lnTo>
                              <a:lnTo>
                                <a:pt x="518" y="39"/>
                              </a:lnTo>
                              <a:lnTo>
                                <a:pt x="518" y="20"/>
                              </a:lnTo>
                              <a:lnTo>
                                <a:pt x="461" y="20"/>
                              </a:lnTo>
                              <a:lnTo>
                                <a:pt x="427" y="0"/>
                              </a:lnTo>
                              <a:lnTo>
                                <a:pt x="408" y="20"/>
                              </a:lnTo>
                              <a:lnTo>
                                <a:pt x="389" y="20"/>
                              </a:lnTo>
                              <a:lnTo>
                                <a:pt x="350" y="39"/>
                              </a:lnTo>
                              <a:lnTo>
                                <a:pt x="350" y="111"/>
                              </a:lnTo>
                              <a:lnTo>
                                <a:pt x="350" y="163"/>
                              </a:lnTo>
                              <a:lnTo>
                                <a:pt x="331" y="202"/>
                              </a:lnTo>
                              <a:lnTo>
                                <a:pt x="297" y="221"/>
                              </a:lnTo>
                              <a:lnTo>
                                <a:pt x="259" y="221"/>
                              </a:lnTo>
                              <a:lnTo>
                                <a:pt x="221" y="183"/>
                              </a:lnTo>
                              <a:lnTo>
                                <a:pt x="187" y="130"/>
                              </a:lnTo>
                              <a:lnTo>
                                <a:pt x="168" y="91"/>
                              </a:lnTo>
                              <a:lnTo>
                                <a:pt x="130" y="91"/>
                              </a:lnTo>
                              <a:lnTo>
                                <a:pt x="58" y="130"/>
                              </a:lnTo>
                              <a:lnTo>
                                <a:pt x="38" y="183"/>
                              </a:lnTo>
                              <a:lnTo>
                                <a:pt x="38" y="202"/>
                              </a:lnTo>
                              <a:lnTo>
                                <a:pt x="19" y="240"/>
                              </a:lnTo>
                              <a:lnTo>
                                <a:pt x="0" y="278"/>
                              </a:lnTo>
                              <a:lnTo>
                                <a:pt x="0" y="331"/>
                              </a:lnTo>
                              <a:lnTo>
                                <a:pt x="0" y="4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,480" path="m0,403l77,350l168,331l221,350l317,350l350,370l369,350l408,331l446,370l480,370l537,403l609,480l629,480l629,442l667,422l720,422l739,370l777,312l739,240l701,240l681,202l681,183l720,163l720,149l681,130l681,91l667,72l609,91l571,91l557,72l518,53l518,39l518,20l461,20l427,0l408,20l389,20l350,39l350,111l350,163l331,202l297,221l259,221l221,183l187,130l168,91l130,91l58,130l38,183l38,202l19,240l0,278l0,331l0,403e" stroked="t" o:allowincell="f" style="position:absolute;margin-left:231.5pt;margin-top:89.9pt;width:38.8pt;height:23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4695</wp:posOffset>
                </wp:positionH>
                <wp:positionV relativeFrom="paragraph">
                  <wp:posOffset>2475865</wp:posOffset>
                </wp:positionV>
                <wp:extent cx="24130" cy="3619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7">
                              <a:moveTo>
                                <a:pt x="38" y="38"/>
                              </a:moveTo>
                              <a:lnTo>
                                <a:pt x="19" y="57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38" y="19"/>
                              </a:lnTo>
                              <a:lnTo>
                                <a:pt x="38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7" path="m38,38l19,57l0,0l19,0l38,19l38,38xe" fillcolor="#fefed6" stroked="f" o:allowincell="f" style="position:absolute;margin-left:157.85pt;margin-top:194.95pt;width:1.85pt;height:2.8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4695</wp:posOffset>
                </wp:positionH>
                <wp:positionV relativeFrom="paragraph">
                  <wp:posOffset>2475865</wp:posOffset>
                </wp:positionV>
                <wp:extent cx="24130" cy="36195"/>
                <wp:effectExtent l="635" t="127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7">
                              <a:moveTo>
                                <a:pt x="38" y="38"/>
                              </a:moveTo>
                              <a:lnTo>
                                <a:pt x="19" y="57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38" y="19"/>
                              </a:lnTo>
                              <a:lnTo>
                                <a:pt x="38" y="38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7" path="m38,38l19,57l0,0l19,0l38,19l38,38e" fillcolor="#66ffcc" stroked="t" o:allowincell="f" style="position:absolute;margin-left:157.85pt;margin-top:194.95pt;width:1.85pt;height:2.8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7985</wp:posOffset>
                </wp:positionH>
                <wp:positionV relativeFrom="paragraph">
                  <wp:posOffset>1351915</wp:posOffset>
                </wp:positionV>
                <wp:extent cx="423545" cy="32893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518">
                              <a:moveTo>
                                <a:pt x="316" y="518"/>
                              </a:moveTo>
                              <a:lnTo>
                                <a:pt x="297" y="480"/>
                              </a:lnTo>
                              <a:lnTo>
                                <a:pt x="278" y="461"/>
                              </a:lnTo>
                              <a:lnTo>
                                <a:pt x="259" y="441"/>
                              </a:lnTo>
                              <a:lnTo>
                                <a:pt x="206" y="422"/>
                              </a:lnTo>
                              <a:lnTo>
                                <a:pt x="206" y="370"/>
                              </a:lnTo>
                              <a:lnTo>
                                <a:pt x="225" y="350"/>
                              </a:lnTo>
                              <a:lnTo>
                                <a:pt x="206" y="312"/>
                              </a:lnTo>
                              <a:lnTo>
                                <a:pt x="168" y="298"/>
                              </a:lnTo>
                              <a:lnTo>
                                <a:pt x="115" y="298"/>
                              </a:lnTo>
                              <a:lnTo>
                                <a:pt x="77" y="278"/>
                              </a:lnTo>
                              <a:lnTo>
                                <a:pt x="38" y="240"/>
                              </a:lnTo>
                              <a:lnTo>
                                <a:pt x="38" y="202"/>
                              </a:lnTo>
                              <a:lnTo>
                                <a:pt x="19" y="182"/>
                              </a:lnTo>
                              <a:lnTo>
                                <a:pt x="0" y="149"/>
                              </a:lnTo>
                              <a:lnTo>
                                <a:pt x="19" y="111"/>
                              </a:lnTo>
                              <a:lnTo>
                                <a:pt x="19" y="72"/>
                              </a:lnTo>
                              <a:lnTo>
                                <a:pt x="96" y="19"/>
                              </a:lnTo>
                              <a:lnTo>
                                <a:pt x="187" y="0"/>
                              </a:lnTo>
                              <a:lnTo>
                                <a:pt x="240" y="19"/>
                              </a:lnTo>
                              <a:lnTo>
                                <a:pt x="336" y="19"/>
                              </a:lnTo>
                              <a:lnTo>
                                <a:pt x="369" y="39"/>
                              </a:lnTo>
                              <a:lnTo>
                                <a:pt x="388" y="19"/>
                              </a:lnTo>
                              <a:lnTo>
                                <a:pt x="427" y="0"/>
                              </a:lnTo>
                              <a:lnTo>
                                <a:pt x="465" y="39"/>
                              </a:lnTo>
                              <a:lnTo>
                                <a:pt x="499" y="39"/>
                              </a:lnTo>
                              <a:lnTo>
                                <a:pt x="556" y="72"/>
                              </a:lnTo>
                              <a:lnTo>
                                <a:pt x="628" y="149"/>
                              </a:lnTo>
                              <a:lnTo>
                                <a:pt x="628" y="202"/>
                              </a:lnTo>
                              <a:lnTo>
                                <a:pt x="667" y="240"/>
                              </a:lnTo>
                              <a:lnTo>
                                <a:pt x="628" y="259"/>
                              </a:lnTo>
                              <a:lnTo>
                                <a:pt x="609" y="278"/>
                              </a:lnTo>
                              <a:lnTo>
                                <a:pt x="590" y="298"/>
                              </a:lnTo>
                              <a:lnTo>
                                <a:pt x="556" y="312"/>
                              </a:lnTo>
                              <a:lnTo>
                                <a:pt x="556" y="370"/>
                              </a:lnTo>
                              <a:lnTo>
                                <a:pt x="556" y="422"/>
                              </a:lnTo>
                              <a:lnTo>
                                <a:pt x="537" y="441"/>
                              </a:lnTo>
                              <a:lnTo>
                                <a:pt x="499" y="422"/>
                              </a:lnTo>
                              <a:lnTo>
                                <a:pt x="465" y="461"/>
                              </a:lnTo>
                              <a:lnTo>
                                <a:pt x="465" y="499"/>
                              </a:lnTo>
                              <a:lnTo>
                                <a:pt x="427" y="499"/>
                              </a:lnTo>
                              <a:lnTo>
                                <a:pt x="408" y="518"/>
                              </a:lnTo>
                              <a:lnTo>
                                <a:pt x="369" y="518"/>
                              </a:lnTo>
                              <a:lnTo>
                                <a:pt x="350" y="499"/>
                              </a:lnTo>
                              <a:lnTo>
                                <a:pt x="316" y="5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518" path="m316,518l297,480l278,461l259,441l206,422l206,370l225,350l206,312l168,298l115,298l77,278l38,240l38,202l19,182l0,149l19,111l19,72l96,19l187,0l240,19l336,19l369,39l388,19l427,0l465,39l499,39l556,72l628,149l628,202l667,240l628,259l609,278l590,298l556,312l556,370l556,422l537,441l499,422l465,461l465,499l427,499l408,518l369,518l350,499l316,518xe" fillcolor="#66ffcc" stroked="f" o:allowincell="f" style="position:absolute;margin-left:230.55pt;margin-top:106.45pt;width:33.3pt;height:25.8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7985</wp:posOffset>
                </wp:positionH>
                <wp:positionV relativeFrom="paragraph">
                  <wp:posOffset>1351915</wp:posOffset>
                </wp:positionV>
                <wp:extent cx="423545" cy="32893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518">
                              <a:moveTo>
                                <a:pt x="316" y="518"/>
                              </a:moveTo>
                              <a:lnTo>
                                <a:pt x="297" y="480"/>
                              </a:lnTo>
                              <a:lnTo>
                                <a:pt x="278" y="461"/>
                              </a:lnTo>
                              <a:lnTo>
                                <a:pt x="259" y="441"/>
                              </a:lnTo>
                              <a:lnTo>
                                <a:pt x="206" y="422"/>
                              </a:lnTo>
                              <a:lnTo>
                                <a:pt x="206" y="370"/>
                              </a:lnTo>
                              <a:lnTo>
                                <a:pt x="225" y="350"/>
                              </a:lnTo>
                              <a:lnTo>
                                <a:pt x="206" y="312"/>
                              </a:lnTo>
                              <a:lnTo>
                                <a:pt x="168" y="298"/>
                              </a:lnTo>
                              <a:lnTo>
                                <a:pt x="115" y="298"/>
                              </a:lnTo>
                              <a:lnTo>
                                <a:pt x="77" y="278"/>
                              </a:lnTo>
                              <a:lnTo>
                                <a:pt x="38" y="240"/>
                              </a:lnTo>
                              <a:lnTo>
                                <a:pt x="38" y="202"/>
                              </a:lnTo>
                              <a:lnTo>
                                <a:pt x="19" y="182"/>
                              </a:lnTo>
                              <a:lnTo>
                                <a:pt x="0" y="149"/>
                              </a:lnTo>
                              <a:lnTo>
                                <a:pt x="19" y="111"/>
                              </a:lnTo>
                              <a:lnTo>
                                <a:pt x="19" y="72"/>
                              </a:lnTo>
                              <a:lnTo>
                                <a:pt x="96" y="19"/>
                              </a:lnTo>
                              <a:lnTo>
                                <a:pt x="187" y="0"/>
                              </a:lnTo>
                              <a:lnTo>
                                <a:pt x="240" y="19"/>
                              </a:lnTo>
                              <a:lnTo>
                                <a:pt x="336" y="19"/>
                              </a:lnTo>
                              <a:lnTo>
                                <a:pt x="369" y="39"/>
                              </a:lnTo>
                              <a:lnTo>
                                <a:pt x="388" y="19"/>
                              </a:lnTo>
                              <a:lnTo>
                                <a:pt x="427" y="0"/>
                              </a:lnTo>
                              <a:lnTo>
                                <a:pt x="465" y="39"/>
                              </a:lnTo>
                              <a:lnTo>
                                <a:pt x="499" y="39"/>
                              </a:lnTo>
                              <a:lnTo>
                                <a:pt x="556" y="72"/>
                              </a:lnTo>
                              <a:lnTo>
                                <a:pt x="628" y="149"/>
                              </a:lnTo>
                              <a:lnTo>
                                <a:pt x="628" y="202"/>
                              </a:lnTo>
                              <a:lnTo>
                                <a:pt x="667" y="240"/>
                              </a:lnTo>
                              <a:lnTo>
                                <a:pt x="628" y="259"/>
                              </a:lnTo>
                              <a:lnTo>
                                <a:pt x="609" y="278"/>
                              </a:lnTo>
                              <a:lnTo>
                                <a:pt x="590" y="298"/>
                              </a:lnTo>
                              <a:lnTo>
                                <a:pt x="556" y="312"/>
                              </a:lnTo>
                              <a:lnTo>
                                <a:pt x="556" y="370"/>
                              </a:lnTo>
                              <a:lnTo>
                                <a:pt x="556" y="422"/>
                              </a:lnTo>
                              <a:lnTo>
                                <a:pt x="537" y="441"/>
                              </a:lnTo>
                              <a:lnTo>
                                <a:pt x="499" y="422"/>
                              </a:lnTo>
                              <a:lnTo>
                                <a:pt x="465" y="461"/>
                              </a:lnTo>
                              <a:lnTo>
                                <a:pt x="465" y="499"/>
                              </a:lnTo>
                              <a:lnTo>
                                <a:pt x="427" y="499"/>
                              </a:lnTo>
                              <a:lnTo>
                                <a:pt x="408" y="518"/>
                              </a:lnTo>
                              <a:lnTo>
                                <a:pt x="369" y="518"/>
                              </a:lnTo>
                              <a:lnTo>
                                <a:pt x="350" y="499"/>
                              </a:lnTo>
                              <a:lnTo>
                                <a:pt x="316" y="5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518" path="m316,518l297,480l278,461l259,441l206,422l206,370l225,350l206,312l168,298l115,298l77,278l38,240l38,202l19,182l0,149l19,111l19,72l96,19l187,0l240,19l336,19l369,39l388,19l427,0l465,39l499,39l556,72l628,149l628,202l667,240l628,259l609,278l590,298l556,312l556,370l556,422l537,441l499,422l465,461l465,499l427,499l408,518l369,518l350,499l316,518e" stroked="t" o:allowincell="f" style="position:absolute;margin-left:230.55pt;margin-top:106.45pt;width:33.3pt;height:25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36725</wp:posOffset>
                </wp:positionH>
                <wp:positionV relativeFrom="paragraph">
                  <wp:posOffset>2067560</wp:posOffset>
                </wp:positionV>
                <wp:extent cx="45720" cy="7048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11">
                              <a:moveTo>
                                <a:pt x="72" y="111"/>
                              </a:moveTo>
                              <a:lnTo>
                                <a:pt x="33" y="111"/>
                              </a:lnTo>
                              <a:lnTo>
                                <a:pt x="0" y="111"/>
                              </a:lnTo>
                              <a:lnTo>
                                <a:pt x="0" y="91"/>
                              </a:lnTo>
                              <a:lnTo>
                                <a:pt x="0" y="53"/>
                              </a:lnTo>
                              <a:lnTo>
                                <a:pt x="0" y="15"/>
                              </a:lnTo>
                              <a:lnTo>
                                <a:pt x="33" y="0"/>
                              </a:lnTo>
                              <a:lnTo>
                                <a:pt x="33" y="15"/>
                              </a:lnTo>
                              <a:lnTo>
                                <a:pt x="53" y="53"/>
                              </a:lnTo>
                              <a:lnTo>
                                <a:pt x="72" y="53"/>
                              </a:lnTo>
                              <a:lnTo>
                                <a:pt x="72" y="91"/>
                              </a:lnTo>
                              <a:lnTo>
                                <a:pt x="72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11" path="m72,111l33,111l0,111l0,91l0,53l0,15l33,0l33,15l53,53l72,53l72,91l72,111xe" fillcolor="#66ffcc" stroked="f" o:allowincell="f" style="position:absolute;margin-left:136.75pt;margin-top:162.8pt;width:3.55pt;height:5.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6725</wp:posOffset>
                </wp:positionH>
                <wp:positionV relativeFrom="paragraph">
                  <wp:posOffset>2067560</wp:posOffset>
                </wp:positionV>
                <wp:extent cx="45720" cy="70485"/>
                <wp:effectExtent l="635" t="1270" r="12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11">
                              <a:moveTo>
                                <a:pt x="72" y="111"/>
                              </a:moveTo>
                              <a:lnTo>
                                <a:pt x="33" y="111"/>
                              </a:lnTo>
                              <a:lnTo>
                                <a:pt x="0" y="111"/>
                              </a:lnTo>
                              <a:lnTo>
                                <a:pt x="0" y="91"/>
                              </a:lnTo>
                              <a:lnTo>
                                <a:pt x="0" y="53"/>
                              </a:lnTo>
                              <a:lnTo>
                                <a:pt x="0" y="15"/>
                              </a:lnTo>
                              <a:lnTo>
                                <a:pt x="33" y="0"/>
                              </a:lnTo>
                              <a:lnTo>
                                <a:pt x="33" y="15"/>
                              </a:lnTo>
                              <a:lnTo>
                                <a:pt x="53" y="53"/>
                              </a:lnTo>
                              <a:lnTo>
                                <a:pt x="72" y="53"/>
                              </a:lnTo>
                              <a:lnTo>
                                <a:pt x="72" y="91"/>
                              </a:lnTo>
                              <a:lnTo>
                                <a:pt x="72" y="1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11" path="m72,111l33,111l0,111l0,91l0,53l0,15l33,0l33,15l53,53l72,53l72,91l72,111e" stroked="t" o:allowincell="f" style="position:absolute;margin-left:136.75pt;margin-top:162.8pt;width:3.55pt;height: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3625</wp:posOffset>
                </wp:positionH>
                <wp:positionV relativeFrom="paragraph">
                  <wp:posOffset>3879850</wp:posOffset>
                </wp:positionV>
                <wp:extent cx="21590" cy="2413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8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15" y="38"/>
                              </a:lnTo>
                              <a:lnTo>
                                <a:pt x="34" y="38"/>
                              </a:lnTo>
                              <a:lnTo>
                                <a:pt x="34" y="19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38" path="m0,0l0,19l15,38l34,38l34,19l15,0l0,0xe" fillcolor="#fefed6" stroked="f" o:allowincell="f" style="position:absolute;margin-left:183.75pt;margin-top:305.5pt;width:1.65pt;height:1.85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3625</wp:posOffset>
                </wp:positionH>
                <wp:positionV relativeFrom="paragraph">
                  <wp:posOffset>3879850</wp:posOffset>
                </wp:positionV>
                <wp:extent cx="21590" cy="24130"/>
                <wp:effectExtent l="635" t="635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8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15" y="38"/>
                              </a:lnTo>
                              <a:lnTo>
                                <a:pt x="34" y="38"/>
                              </a:lnTo>
                              <a:lnTo>
                                <a:pt x="34" y="19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38" path="m0,0l0,19l15,38l34,38l34,19l15,0l0,0e" stroked="t" o:allowincell="f" style="position:absolute;margin-left:183.75pt;margin-top:305.5pt;width:1.65pt;height:1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1593215</wp:posOffset>
                </wp:positionH>
                <wp:positionV relativeFrom="paragraph">
                  <wp:posOffset>1656715</wp:posOffset>
                </wp:positionV>
                <wp:extent cx="316865" cy="328930"/>
                <wp:effectExtent l="127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518">
                              <a:moveTo>
                                <a:pt x="298" y="518"/>
                              </a:moveTo>
                              <a:lnTo>
                                <a:pt x="259" y="518"/>
                              </a:lnTo>
                              <a:lnTo>
                                <a:pt x="259" y="499"/>
                              </a:lnTo>
                              <a:lnTo>
                                <a:pt x="279" y="479"/>
                              </a:lnTo>
                              <a:lnTo>
                                <a:pt x="279" y="441"/>
                              </a:lnTo>
                              <a:lnTo>
                                <a:pt x="279" y="407"/>
                              </a:lnTo>
                              <a:lnTo>
                                <a:pt x="240" y="407"/>
                              </a:lnTo>
                              <a:lnTo>
                                <a:pt x="226" y="388"/>
                              </a:lnTo>
                              <a:lnTo>
                                <a:pt x="226" y="369"/>
                              </a:lnTo>
                              <a:lnTo>
                                <a:pt x="207" y="350"/>
                              </a:lnTo>
                              <a:lnTo>
                                <a:pt x="149" y="350"/>
                              </a:lnTo>
                              <a:lnTo>
                                <a:pt x="115" y="369"/>
                              </a:lnTo>
                              <a:lnTo>
                                <a:pt x="96" y="388"/>
                              </a:lnTo>
                              <a:lnTo>
                                <a:pt x="58" y="388"/>
                              </a:lnTo>
                              <a:lnTo>
                                <a:pt x="20" y="369"/>
                              </a:lnTo>
                              <a:lnTo>
                                <a:pt x="0" y="350"/>
                              </a:lnTo>
                              <a:lnTo>
                                <a:pt x="39" y="369"/>
                              </a:lnTo>
                              <a:lnTo>
                                <a:pt x="77" y="369"/>
                              </a:lnTo>
                              <a:lnTo>
                                <a:pt x="115" y="369"/>
                              </a:lnTo>
                              <a:lnTo>
                                <a:pt x="96" y="350"/>
                              </a:lnTo>
                              <a:lnTo>
                                <a:pt x="58" y="350"/>
                              </a:lnTo>
                              <a:lnTo>
                                <a:pt x="20" y="331"/>
                              </a:lnTo>
                              <a:lnTo>
                                <a:pt x="20" y="312"/>
                              </a:lnTo>
                              <a:lnTo>
                                <a:pt x="58" y="312"/>
                              </a:lnTo>
                              <a:lnTo>
                                <a:pt x="77" y="331"/>
                              </a:lnTo>
                              <a:lnTo>
                                <a:pt x="115" y="331"/>
                              </a:lnTo>
                              <a:lnTo>
                                <a:pt x="130" y="312"/>
                              </a:lnTo>
                              <a:lnTo>
                                <a:pt x="130" y="292"/>
                              </a:lnTo>
                              <a:lnTo>
                                <a:pt x="115" y="278"/>
                              </a:lnTo>
                              <a:lnTo>
                                <a:pt x="115" y="240"/>
                              </a:lnTo>
                              <a:lnTo>
                                <a:pt x="149" y="201"/>
                              </a:lnTo>
                              <a:lnTo>
                                <a:pt x="187" y="168"/>
                              </a:lnTo>
                              <a:lnTo>
                                <a:pt x="187" y="148"/>
                              </a:lnTo>
                              <a:lnTo>
                                <a:pt x="207" y="110"/>
                              </a:lnTo>
                              <a:lnTo>
                                <a:pt x="240" y="91"/>
                              </a:lnTo>
                              <a:lnTo>
                                <a:pt x="259" y="72"/>
                              </a:lnTo>
                              <a:lnTo>
                                <a:pt x="259" y="91"/>
                              </a:lnTo>
                              <a:lnTo>
                                <a:pt x="259" y="110"/>
                              </a:lnTo>
                              <a:lnTo>
                                <a:pt x="279" y="129"/>
                              </a:lnTo>
                              <a:lnTo>
                                <a:pt x="259" y="168"/>
                              </a:lnTo>
                              <a:lnTo>
                                <a:pt x="240" y="182"/>
                              </a:lnTo>
                              <a:lnTo>
                                <a:pt x="240" y="201"/>
                              </a:lnTo>
                              <a:lnTo>
                                <a:pt x="259" y="201"/>
                              </a:lnTo>
                              <a:lnTo>
                                <a:pt x="279" y="182"/>
                              </a:lnTo>
                              <a:lnTo>
                                <a:pt x="298" y="148"/>
                              </a:lnTo>
                              <a:lnTo>
                                <a:pt x="317" y="148"/>
                              </a:lnTo>
                              <a:lnTo>
                                <a:pt x="336" y="129"/>
                              </a:lnTo>
                              <a:lnTo>
                                <a:pt x="317" y="110"/>
                              </a:lnTo>
                              <a:lnTo>
                                <a:pt x="298" y="72"/>
                              </a:lnTo>
                              <a:lnTo>
                                <a:pt x="317" y="38"/>
                              </a:lnTo>
                              <a:lnTo>
                                <a:pt x="351" y="19"/>
                              </a:lnTo>
                              <a:lnTo>
                                <a:pt x="389" y="0"/>
                              </a:lnTo>
                              <a:lnTo>
                                <a:pt x="408" y="0"/>
                              </a:lnTo>
                              <a:lnTo>
                                <a:pt x="427" y="19"/>
                              </a:lnTo>
                              <a:lnTo>
                                <a:pt x="447" y="0"/>
                              </a:lnTo>
                              <a:lnTo>
                                <a:pt x="480" y="0"/>
                              </a:lnTo>
                              <a:lnTo>
                                <a:pt x="499" y="19"/>
                              </a:lnTo>
                              <a:lnTo>
                                <a:pt x="499" y="72"/>
                              </a:lnTo>
                              <a:lnTo>
                                <a:pt x="499" y="110"/>
                              </a:lnTo>
                              <a:lnTo>
                                <a:pt x="480" y="148"/>
                              </a:lnTo>
                              <a:lnTo>
                                <a:pt x="466" y="148"/>
                              </a:lnTo>
                              <a:lnTo>
                                <a:pt x="447" y="148"/>
                              </a:lnTo>
                              <a:lnTo>
                                <a:pt x="447" y="182"/>
                              </a:lnTo>
                              <a:lnTo>
                                <a:pt x="466" y="182"/>
                              </a:lnTo>
                              <a:lnTo>
                                <a:pt x="480" y="201"/>
                              </a:lnTo>
                              <a:lnTo>
                                <a:pt x="480" y="220"/>
                              </a:lnTo>
                              <a:lnTo>
                                <a:pt x="427" y="259"/>
                              </a:lnTo>
                              <a:lnTo>
                                <a:pt x="408" y="278"/>
                              </a:lnTo>
                              <a:lnTo>
                                <a:pt x="408" y="292"/>
                              </a:lnTo>
                              <a:lnTo>
                                <a:pt x="389" y="292"/>
                              </a:lnTo>
                              <a:lnTo>
                                <a:pt x="351" y="292"/>
                              </a:lnTo>
                              <a:lnTo>
                                <a:pt x="351" y="331"/>
                              </a:lnTo>
                              <a:lnTo>
                                <a:pt x="351" y="369"/>
                              </a:lnTo>
                              <a:lnTo>
                                <a:pt x="370" y="388"/>
                              </a:lnTo>
                              <a:lnTo>
                                <a:pt x="351" y="407"/>
                              </a:lnTo>
                              <a:lnTo>
                                <a:pt x="336" y="441"/>
                              </a:lnTo>
                              <a:lnTo>
                                <a:pt x="317" y="460"/>
                              </a:lnTo>
                              <a:lnTo>
                                <a:pt x="298" y="5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518" path="m298,518l259,518l259,499l279,479l279,441l279,407l240,407l226,388l226,369l207,350l149,350l115,369l96,388l58,388l20,369l0,350l39,369l77,369l115,369l96,350l58,350l20,331l20,312l58,312l77,331l115,331l130,312l130,292l115,278l115,240l149,201l187,168l187,148l207,110l240,91l259,72l259,91l259,110l279,129l259,168l240,182l240,201l259,201l279,182l298,148l317,148l336,129l317,110l298,72l317,38l351,19l389,0l408,0l427,19l447,0l480,0l499,19l499,72l499,110l480,148l466,148l447,148l447,182l466,182l480,201l480,220l427,259l408,278l408,292l389,292l351,292l351,331l351,369l370,388l351,407l336,441l317,460l298,518xe" fillcolor="#66ffcc" stroked="f" o:allowincell="f" style="position:absolute;margin-left:125.45pt;margin-top:130.45pt;width:24.9pt;height:25.8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3215</wp:posOffset>
                </wp:positionH>
                <wp:positionV relativeFrom="paragraph">
                  <wp:posOffset>1656715</wp:posOffset>
                </wp:positionV>
                <wp:extent cx="316865" cy="328930"/>
                <wp:effectExtent l="1270" t="635" r="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518">
                              <a:moveTo>
                                <a:pt x="298" y="518"/>
                              </a:moveTo>
                              <a:lnTo>
                                <a:pt x="259" y="518"/>
                              </a:lnTo>
                              <a:lnTo>
                                <a:pt x="259" y="499"/>
                              </a:lnTo>
                              <a:lnTo>
                                <a:pt x="279" y="479"/>
                              </a:lnTo>
                              <a:lnTo>
                                <a:pt x="279" y="441"/>
                              </a:lnTo>
                              <a:lnTo>
                                <a:pt x="279" y="407"/>
                              </a:lnTo>
                              <a:lnTo>
                                <a:pt x="240" y="407"/>
                              </a:lnTo>
                              <a:lnTo>
                                <a:pt x="226" y="388"/>
                              </a:lnTo>
                              <a:lnTo>
                                <a:pt x="226" y="369"/>
                              </a:lnTo>
                              <a:lnTo>
                                <a:pt x="207" y="350"/>
                              </a:lnTo>
                              <a:lnTo>
                                <a:pt x="149" y="350"/>
                              </a:lnTo>
                              <a:lnTo>
                                <a:pt x="115" y="369"/>
                              </a:lnTo>
                              <a:lnTo>
                                <a:pt x="96" y="388"/>
                              </a:lnTo>
                              <a:lnTo>
                                <a:pt x="58" y="388"/>
                              </a:lnTo>
                              <a:lnTo>
                                <a:pt x="20" y="369"/>
                              </a:lnTo>
                              <a:lnTo>
                                <a:pt x="0" y="350"/>
                              </a:lnTo>
                              <a:lnTo>
                                <a:pt x="39" y="369"/>
                              </a:lnTo>
                              <a:lnTo>
                                <a:pt x="77" y="369"/>
                              </a:lnTo>
                              <a:lnTo>
                                <a:pt x="115" y="369"/>
                              </a:lnTo>
                              <a:lnTo>
                                <a:pt x="96" y="350"/>
                              </a:lnTo>
                              <a:lnTo>
                                <a:pt x="58" y="350"/>
                              </a:lnTo>
                              <a:lnTo>
                                <a:pt x="20" y="331"/>
                              </a:lnTo>
                              <a:lnTo>
                                <a:pt x="20" y="312"/>
                              </a:lnTo>
                              <a:lnTo>
                                <a:pt x="58" y="312"/>
                              </a:lnTo>
                              <a:lnTo>
                                <a:pt x="77" y="331"/>
                              </a:lnTo>
                              <a:lnTo>
                                <a:pt x="115" y="331"/>
                              </a:lnTo>
                              <a:lnTo>
                                <a:pt x="130" y="312"/>
                              </a:lnTo>
                              <a:lnTo>
                                <a:pt x="130" y="292"/>
                              </a:lnTo>
                              <a:lnTo>
                                <a:pt x="115" y="278"/>
                              </a:lnTo>
                              <a:lnTo>
                                <a:pt x="115" y="240"/>
                              </a:lnTo>
                              <a:lnTo>
                                <a:pt x="149" y="201"/>
                              </a:lnTo>
                              <a:lnTo>
                                <a:pt x="187" y="168"/>
                              </a:lnTo>
                              <a:lnTo>
                                <a:pt x="187" y="148"/>
                              </a:lnTo>
                              <a:lnTo>
                                <a:pt x="207" y="110"/>
                              </a:lnTo>
                              <a:lnTo>
                                <a:pt x="240" y="91"/>
                              </a:lnTo>
                              <a:lnTo>
                                <a:pt x="259" y="72"/>
                              </a:lnTo>
                              <a:lnTo>
                                <a:pt x="259" y="91"/>
                              </a:lnTo>
                              <a:lnTo>
                                <a:pt x="259" y="110"/>
                              </a:lnTo>
                              <a:lnTo>
                                <a:pt x="279" y="129"/>
                              </a:lnTo>
                              <a:lnTo>
                                <a:pt x="259" y="168"/>
                              </a:lnTo>
                              <a:lnTo>
                                <a:pt x="240" y="182"/>
                              </a:lnTo>
                              <a:lnTo>
                                <a:pt x="240" y="201"/>
                              </a:lnTo>
                              <a:lnTo>
                                <a:pt x="259" y="201"/>
                              </a:lnTo>
                              <a:lnTo>
                                <a:pt x="279" y="182"/>
                              </a:lnTo>
                              <a:lnTo>
                                <a:pt x="298" y="148"/>
                              </a:lnTo>
                              <a:lnTo>
                                <a:pt x="317" y="148"/>
                              </a:lnTo>
                              <a:lnTo>
                                <a:pt x="336" y="129"/>
                              </a:lnTo>
                              <a:lnTo>
                                <a:pt x="317" y="110"/>
                              </a:lnTo>
                              <a:lnTo>
                                <a:pt x="298" y="72"/>
                              </a:lnTo>
                              <a:lnTo>
                                <a:pt x="317" y="38"/>
                              </a:lnTo>
                              <a:lnTo>
                                <a:pt x="351" y="19"/>
                              </a:lnTo>
                              <a:lnTo>
                                <a:pt x="389" y="0"/>
                              </a:lnTo>
                              <a:lnTo>
                                <a:pt x="408" y="0"/>
                              </a:lnTo>
                              <a:lnTo>
                                <a:pt x="427" y="19"/>
                              </a:lnTo>
                              <a:lnTo>
                                <a:pt x="447" y="0"/>
                              </a:lnTo>
                              <a:lnTo>
                                <a:pt x="480" y="0"/>
                              </a:lnTo>
                              <a:lnTo>
                                <a:pt x="499" y="19"/>
                              </a:lnTo>
                              <a:lnTo>
                                <a:pt x="499" y="72"/>
                              </a:lnTo>
                              <a:lnTo>
                                <a:pt x="499" y="110"/>
                              </a:lnTo>
                              <a:lnTo>
                                <a:pt x="480" y="148"/>
                              </a:lnTo>
                              <a:lnTo>
                                <a:pt x="466" y="148"/>
                              </a:lnTo>
                              <a:lnTo>
                                <a:pt x="447" y="148"/>
                              </a:lnTo>
                              <a:lnTo>
                                <a:pt x="447" y="182"/>
                              </a:lnTo>
                              <a:lnTo>
                                <a:pt x="466" y="182"/>
                              </a:lnTo>
                              <a:lnTo>
                                <a:pt x="480" y="201"/>
                              </a:lnTo>
                              <a:lnTo>
                                <a:pt x="480" y="220"/>
                              </a:lnTo>
                              <a:lnTo>
                                <a:pt x="427" y="259"/>
                              </a:lnTo>
                              <a:lnTo>
                                <a:pt x="408" y="278"/>
                              </a:lnTo>
                              <a:lnTo>
                                <a:pt x="408" y="292"/>
                              </a:lnTo>
                              <a:lnTo>
                                <a:pt x="389" y="292"/>
                              </a:lnTo>
                              <a:lnTo>
                                <a:pt x="351" y="292"/>
                              </a:lnTo>
                              <a:lnTo>
                                <a:pt x="351" y="331"/>
                              </a:lnTo>
                              <a:lnTo>
                                <a:pt x="351" y="369"/>
                              </a:lnTo>
                              <a:lnTo>
                                <a:pt x="370" y="388"/>
                              </a:lnTo>
                              <a:lnTo>
                                <a:pt x="351" y="407"/>
                              </a:lnTo>
                              <a:lnTo>
                                <a:pt x="336" y="441"/>
                              </a:lnTo>
                              <a:lnTo>
                                <a:pt x="317" y="460"/>
                              </a:lnTo>
                              <a:lnTo>
                                <a:pt x="298" y="5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518" path="m298,518l259,518l259,499l279,479l279,441l279,407l240,407l226,388l226,369l207,350l149,350l115,369l96,388l58,388l20,369l0,350l39,369l77,369l115,369l96,350l58,350l20,331l20,312l58,312l77,331l115,331l130,312l130,292l115,278l115,240l149,201l187,168l187,148l207,110l240,91l259,72l259,91l259,110l279,129l259,168l240,182l240,201l259,201l279,182l298,148l317,148l336,129l317,110l298,72l317,38l351,19l389,0l408,0l427,19l447,0l480,0l499,19l499,72l499,110l480,148l466,148l447,148l447,182l466,182l480,201l480,220l427,259l408,278l408,292l389,292l351,292l351,331l351,369l370,388l351,407l336,441l317,460l298,518e" stroked="t" o:allowincell="f" style="position:absolute;margin-left:125.45pt;margin-top:130.45pt;width:24.9pt;height:25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5065</wp:posOffset>
                </wp:positionH>
                <wp:positionV relativeFrom="paragraph">
                  <wp:posOffset>1562100</wp:posOffset>
                </wp:positionV>
                <wp:extent cx="762000" cy="71564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127">
                              <a:moveTo>
                                <a:pt x="58" y="758"/>
                              </a:moveTo>
                              <a:lnTo>
                                <a:pt x="58" y="719"/>
                              </a:lnTo>
                              <a:lnTo>
                                <a:pt x="91" y="700"/>
                              </a:lnTo>
                              <a:lnTo>
                                <a:pt x="91" y="667"/>
                              </a:lnTo>
                              <a:lnTo>
                                <a:pt x="58" y="648"/>
                              </a:lnTo>
                              <a:lnTo>
                                <a:pt x="39" y="609"/>
                              </a:lnTo>
                              <a:lnTo>
                                <a:pt x="39" y="556"/>
                              </a:lnTo>
                              <a:lnTo>
                                <a:pt x="77" y="518"/>
                              </a:lnTo>
                              <a:lnTo>
                                <a:pt x="77" y="499"/>
                              </a:lnTo>
                              <a:lnTo>
                                <a:pt x="39" y="480"/>
                              </a:lnTo>
                              <a:lnTo>
                                <a:pt x="58" y="441"/>
                              </a:lnTo>
                              <a:lnTo>
                                <a:pt x="39" y="408"/>
                              </a:lnTo>
                              <a:lnTo>
                                <a:pt x="19" y="389"/>
                              </a:lnTo>
                              <a:lnTo>
                                <a:pt x="0" y="350"/>
                              </a:lnTo>
                              <a:lnTo>
                                <a:pt x="39" y="331"/>
                              </a:lnTo>
                              <a:lnTo>
                                <a:pt x="39" y="297"/>
                              </a:lnTo>
                              <a:lnTo>
                                <a:pt x="19" y="259"/>
                              </a:lnTo>
                              <a:lnTo>
                                <a:pt x="19" y="206"/>
                              </a:lnTo>
                              <a:lnTo>
                                <a:pt x="39" y="221"/>
                              </a:lnTo>
                              <a:lnTo>
                                <a:pt x="77" y="221"/>
                              </a:lnTo>
                              <a:lnTo>
                                <a:pt x="77" y="206"/>
                              </a:lnTo>
                              <a:lnTo>
                                <a:pt x="91" y="149"/>
                              </a:lnTo>
                              <a:lnTo>
                                <a:pt x="168" y="149"/>
                              </a:lnTo>
                              <a:lnTo>
                                <a:pt x="240" y="130"/>
                              </a:lnTo>
                              <a:lnTo>
                                <a:pt x="278" y="77"/>
                              </a:lnTo>
                              <a:lnTo>
                                <a:pt x="331" y="58"/>
                              </a:lnTo>
                              <a:lnTo>
                                <a:pt x="389" y="39"/>
                              </a:lnTo>
                              <a:lnTo>
                                <a:pt x="461" y="0"/>
                              </a:lnTo>
                              <a:lnTo>
                                <a:pt x="518" y="19"/>
                              </a:lnTo>
                              <a:lnTo>
                                <a:pt x="571" y="39"/>
                              </a:lnTo>
                              <a:lnTo>
                                <a:pt x="571" y="58"/>
                              </a:lnTo>
                              <a:lnTo>
                                <a:pt x="557" y="77"/>
                              </a:lnTo>
                              <a:lnTo>
                                <a:pt x="557" y="91"/>
                              </a:lnTo>
                              <a:lnTo>
                                <a:pt x="571" y="110"/>
                              </a:lnTo>
                              <a:lnTo>
                                <a:pt x="629" y="110"/>
                              </a:lnTo>
                              <a:lnTo>
                                <a:pt x="667" y="77"/>
                              </a:lnTo>
                              <a:lnTo>
                                <a:pt x="701" y="77"/>
                              </a:lnTo>
                              <a:lnTo>
                                <a:pt x="811" y="91"/>
                              </a:lnTo>
                              <a:lnTo>
                                <a:pt x="921" y="91"/>
                              </a:lnTo>
                              <a:lnTo>
                                <a:pt x="998" y="91"/>
                              </a:lnTo>
                              <a:lnTo>
                                <a:pt x="1051" y="110"/>
                              </a:lnTo>
                              <a:lnTo>
                                <a:pt x="1070" y="130"/>
                              </a:lnTo>
                              <a:lnTo>
                                <a:pt x="1089" y="149"/>
                              </a:lnTo>
                              <a:lnTo>
                                <a:pt x="1108" y="187"/>
                              </a:lnTo>
                              <a:lnTo>
                                <a:pt x="1108" y="240"/>
                              </a:lnTo>
                              <a:lnTo>
                                <a:pt x="1128" y="317"/>
                              </a:lnTo>
                              <a:lnTo>
                                <a:pt x="1142" y="389"/>
                              </a:lnTo>
                              <a:lnTo>
                                <a:pt x="1128" y="427"/>
                              </a:lnTo>
                              <a:lnTo>
                                <a:pt x="1089" y="461"/>
                              </a:lnTo>
                              <a:lnTo>
                                <a:pt x="1070" y="480"/>
                              </a:lnTo>
                              <a:lnTo>
                                <a:pt x="1089" y="518"/>
                              </a:lnTo>
                              <a:lnTo>
                                <a:pt x="1108" y="537"/>
                              </a:lnTo>
                              <a:lnTo>
                                <a:pt x="1108" y="609"/>
                              </a:lnTo>
                              <a:lnTo>
                                <a:pt x="1128" y="681"/>
                              </a:lnTo>
                              <a:lnTo>
                                <a:pt x="1180" y="758"/>
                              </a:lnTo>
                              <a:lnTo>
                                <a:pt x="1200" y="811"/>
                              </a:lnTo>
                              <a:lnTo>
                                <a:pt x="1200" y="868"/>
                              </a:lnTo>
                              <a:lnTo>
                                <a:pt x="1180" y="887"/>
                              </a:lnTo>
                              <a:lnTo>
                                <a:pt x="1142" y="887"/>
                              </a:lnTo>
                              <a:lnTo>
                                <a:pt x="1032" y="1050"/>
                              </a:lnTo>
                              <a:lnTo>
                                <a:pt x="1032" y="1108"/>
                              </a:lnTo>
                              <a:lnTo>
                                <a:pt x="1017" y="1108"/>
                              </a:lnTo>
                              <a:lnTo>
                                <a:pt x="998" y="1127"/>
                              </a:lnTo>
                              <a:lnTo>
                                <a:pt x="921" y="1089"/>
                              </a:lnTo>
                              <a:lnTo>
                                <a:pt x="869" y="1050"/>
                              </a:lnTo>
                              <a:lnTo>
                                <a:pt x="849" y="1089"/>
                              </a:lnTo>
                              <a:lnTo>
                                <a:pt x="811" y="1089"/>
                              </a:lnTo>
                              <a:lnTo>
                                <a:pt x="811" y="1050"/>
                              </a:lnTo>
                              <a:lnTo>
                                <a:pt x="758" y="1050"/>
                              </a:lnTo>
                              <a:lnTo>
                                <a:pt x="701" y="1108"/>
                              </a:lnTo>
                              <a:lnTo>
                                <a:pt x="681" y="1108"/>
                              </a:lnTo>
                              <a:lnTo>
                                <a:pt x="667" y="1070"/>
                              </a:lnTo>
                              <a:lnTo>
                                <a:pt x="629" y="1031"/>
                              </a:lnTo>
                              <a:lnTo>
                                <a:pt x="590" y="1089"/>
                              </a:lnTo>
                              <a:lnTo>
                                <a:pt x="571" y="1050"/>
                              </a:lnTo>
                              <a:lnTo>
                                <a:pt x="557" y="998"/>
                              </a:lnTo>
                              <a:lnTo>
                                <a:pt x="518" y="959"/>
                              </a:lnTo>
                              <a:lnTo>
                                <a:pt x="461" y="959"/>
                              </a:lnTo>
                              <a:lnTo>
                                <a:pt x="427" y="959"/>
                              </a:lnTo>
                              <a:lnTo>
                                <a:pt x="408" y="921"/>
                              </a:lnTo>
                              <a:lnTo>
                                <a:pt x="389" y="887"/>
                              </a:lnTo>
                              <a:lnTo>
                                <a:pt x="370" y="887"/>
                              </a:lnTo>
                              <a:lnTo>
                                <a:pt x="317" y="849"/>
                              </a:lnTo>
                              <a:lnTo>
                                <a:pt x="298" y="868"/>
                              </a:lnTo>
                              <a:lnTo>
                                <a:pt x="317" y="907"/>
                              </a:lnTo>
                              <a:lnTo>
                                <a:pt x="259" y="887"/>
                              </a:lnTo>
                              <a:lnTo>
                                <a:pt x="240" y="868"/>
                              </a:lnTo>
                              <a:lnTo>
                                <a:pt x="240" y="849"/>
                              </a:lnTo>
                              <a:lnTo>
                                <a:pt x="240" y="811"/>
                              </a:lnTo>
                              <a:lnTo>
                                <a:pt x="206" y="811"/>
                              </a:lnTo>
                              <a:lnTo>
                                <a:pt x="187" y="777"/>
                              </a:lnTo>
                              <a:lnTo>
                                <a:pt x="149" y="777"/>
                              </a:lnTo>
                              <a:lnTo>
                                <a:pt x="111" y="758"/>
                              </a:lnTo>
                              <a:lnTo>
                                <a:pt x="111" y="739"/>
                              </a:lnTo>
                              <a:lnTo>
                                <a:pt x="91" y="739"/>
                              </a:lnTo>
                              <a:lnTo>
                                <a:pt x="91" y="758"/>
                              </a:lnTo>
                              <a:lnTo>
                                <a:pt x="58" y="7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127" path="m58,758l58,719l91,700l91,667l58,648l39,609l39,556l77,518l77,499l39,480l58,441l39,408l19,389l0,350l39,331l39,297l19,259l19,206l39,221l77,221l77,206l91,149l168,149l240,130l278,77l331,58l389,39l461,0l518,19l571,39l571,58l557,77l557,91l571,110l629,110l667,77l701,77l811,91l921,91l998,91l1051,110l1070,130l1089,149l1108,187l1108,240l1128,317l1142,389l1128,427l1089,461l1070,480l1089,518l1108,537l1108,609l1128,681l1180,758l1200,811l1200,868l1180,887l1142,887l1032,1050l1032,1108l1017,1108l998,1127l921,1089l869,1050l849,1089l811,1089l811,1050l758,1050l701,1108l681,1108l667,1070l629,1031l590,1089l571,1050l557,998l518,959l461,959l427,959l408,921l389,887l370,887l317,849l298,868l317,907l259,887l240,868l240,849l240,811l206,811l187,777l149,777l111,758l111,739l91,739l91,758l58,758xe" fillcolor="#66ffcc" stroked="f" o:allowincell="f" style="position:absolute;margin-left:190.95pt;margin-top:123pt;width:59.95pt;height:56.3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5065</wp:posOffset>
                </wp:positionH>
                <wp:positionV relativeFrom="paragraph">
                  <wp:posOffset>1562100</wp:posOffset>
                </wp:positionV>
                <wp:extent cx="762000" cy="715645"/>
                <wp:effectExtent l="635" t="127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127">
                              <a:moveTo>
                                <a:pt x="58" y="758"/>
                              </a:moveTo>
                              <a:lnTo>
                                <a:pt x="58" y="719"/>
                              </a:lnTo>
                              <a:lnTo>
                                <a:pt x="91" y="700"/>
                              </a:lnTo>
                              <a:lnTo>
                                <a:pt x="91" y="667"/>
                              </a:lnTo>
                              <a:lnTo>
                                <a:pt x="58" y="648"/>
                              </a:lnTo>
                              <a:lnTo>
                                <a:pt x="39" y="609"/>
                              </a:lnTo>
                              <a:lnTo>
                                <a:pt x="39" y="556"/>
                              </a:lnTo>
                              <a:lnTo>
                                <a:pt x="77" y="518"/>
                              </a:lnTo>
                              <a:lnTo>
                                <a:pt x="77" y="499"/>
                              </a:lnTo>
                              <a:lnTo>
                                <a:pt x="39" y="480"/>
                              </a:lnTo>
                              <a:lnTo>
                                <a:pt x="58" y="441"/>
                              </a:lnTo>
                              <a:lnTo>
                                <a:pt x="39" y="408"/>
                              </a:lnTo>
                              <a:lnTo>
                                <a:pt x="19" y="389"/>
                              </a:lnTo>
                              <a:lnTo>
                                <a:pt x="0" y="350"/>
                              </a:lnTo>
                              <a:lnTo>
                                <a:pt x="39" y="331"/>
                              </a:lnTo>
                              <a:lnTo>
                                <a:pt x="39" y="297"/>
                              </a:lnTo>
                              <a:lnTo>
                                <a:pt x="19" y="259"/>
                              </a:lnTo>
                              <a:lnTo>
                                <a:pt x="19" y="206"/>
                              </a:lnTo>
                              <a:lnTo>
                                <a:pt x="39" y="221"/>
                              </a:lnTo>
                              <a:lnTo>
                                <a:pt x="77" y="221"/>
                              </a:lnTo>
                              <a:lnTo>
                                <a:pt x="77" y="206"/>
                              </a:lnTo>
                              <a:lnTo>
                                <a:pt x="91" y="149"/>
                              </a:lnTo>
                              <a:lnTo>
                                <a:pt x="168" y="149"/>
                              </a:lnTo>
                              <a:lnTo>
                                <a:pt x="240" y="130"/>
                              </a:lnTo>
                              <a:lnTo>
                                <a:pt x="278" y="77"/>
                              </a:lnTo>
                              <a:lnTo>
                                <a:pt x="331" y="58"/>
                              </a:lnTo>
                              <a:lnTo>
                                <a:pt x="389" y="39"/>
                              </a:lnTo>
                              <a:lnTo>
                                <a:pt x="461" y="0"/>
                              </a:lnTo>
                              <a:lnTo>
                                <a:pt x="518" y="19"/>
                              </a:lnTo>
                              <a:lnTo>
                                <a:pt x="571" y="39"/>
                              </a:lnTo>
                              <a:lnTo>
                                <a:pt x="571" y="58"/>
                              </a:lnTo>
                              <a:lnTo>
                                <a:pt x="557" y="77"/>
                              </a:lnTo>
                              <a:lnTo>
                                <a:pt x="557" y="91"/>
                              </a:lnTo>
                              <a:lnTo>
                                <a:pt x="571" y="110"/>
                              </a:lnTo>
                              <a:lnTo>
                                <a:pt x="629" y="110"/>
                              </a:lnTo>
                              <a:lnTo>
                                <a:pt x="667" y="77"/>
                              </a:lnTo>
                              <a:lnTo>
                                <a:pt x="701" y="77"/>
                              </a:lnTo>
                              <a:lnTo>
                                <a:pt x="811" y="91"/>
                              </a:lnTo>
                              <a:lnTo>
                                <a:pt x="921" y="91"/>
                              </a:lnTo>
                              <a:lnTo>
                                <a:pt x="998" y="91"/>
                              </a:lnTo>
                              <a:lnTo>
                                <a:pt x="1051" y="110"/>
                              </a:lnTo>
                              <a:lnTo>
                                <a:pt x="1070" y="130"/>
                              </a:lnTo>
                              <a:lnTo>
                                <a:pt x="1089" y="149"/>
                              </a:lnTo>
                              <a:lnTo>
                                <a:pt x="1108" y="187"/>
                              </a:lnTo>
                              <a:lnTo>
                                <a:pt x="1108" y="240"/>
                              </a:lnTo>
                              <a:lnTo>
                                <a:pt x="1128" y="317"/>
                              </a:lnTo>
                              <a:lnTo>
                                <a:pt x="1142" y="389"/>
                              </a:lnTo>
                              <a:lnTo>
                                <a:pt x="1128" y="427"/>
                              </a:lnTo>
                              <a:lnTo>
                                <a:pt x="1089" y="461"/>
                              </a:lnTo>
                              <a:lnTo>
                                <a:pt x="1070" y="480"/>
                              </a:lnTo>
                              <a:lnTo>
                                <a:pt x="1089" y="518"/>
                              </a:lnTo>
                              <a:lnTo>
                                <a:pt x="1108" y="537"/>
                              </a:lnTo>
                              <a:lnTo>
                                <a:pt x="1108" y="609"/>
                              </a:lnTo>
                              <a:lnTo>
                                <a:pt x="1128" y="681"/>
                              </a:lnTo>
                              <a:lnTo>
                                <a:pt x="1180" y="758"/>
                              </a:lnTo>
                              <a:lnTo>
                                <a:pt x="1200" y="811"/>
                              </a:lnTo>
                              <a:lnTo>
                                <a:pt x="1200" y="868"/>
                              </a:lnTo>
                              <a:lnTo>
                                <a:pt x="1180" y="887"/>
                              </a:lnTo>
                              <a:lnTo>
                                <a:pt x="1142" y="887"/>
                              </a:lnTo>
                              <a:lnTo>
                                <a:pt x="1032" y="1050"/>
                              </a:lnTo>
                              <a:lnTo>
                                <a:pt x="1032" y="1108"/>
                              </a:lnTo>
                              <a:lnTo>
                                <a:pt x="1017" y="1108"/>
                              </a:lnTo>
                              <a:lnTo>
                                <a:pt x="998" y="1127"/>
                              </a:lnTo>
                              <a:lnTo>
                                <a:pt x="921" y="1089"/>
                              </a:lnTo>
                              <a:lnTo>
                                <a:pt x="869" y="1050"/>
                              </a:lnTo>
                              <a:lnTo>
                                <a:pt x="849" y="1089"/>
                              </a:lnTo>
                              <a:lnTo>
                                <a:pt x="811" y="1089"/>
                              </a:lnTo>
                              <a:lnTo>
                                <a:pt x="811" y="1050"/>
                              </a:lnTo>
                              <a:lnTo>
                                <a:pt x="758" y="1050"/>
                              </a:lnTo>
                              <a:lnTo>
                                <a:pt x="701" y="1108"/>
                              </a:lnTo>
                              <a:lnTo>
                                <a:pt x="681" y="1108"/>
                              </a:lnTo>
                              <a:lnTo>
                                <a:pt x="667" y="1070"/>
                              </a:lnTo>
                              <a:lnTo>
                                <a:pt x="629" y="1031"/>
                              </a:lnTo>
                              <a:lnTo>
                                <a:pt x="590" y="1089"/>
                              </a:lnTo>
                              <a:lnTo>
                                <a:pt x="571" y="1050"/>
                              </a:lnTo>
                              <a:lnTo>
                                <a:pt x="557" y="998"/>
                              </a:lnTo>
                              <a:lnTo>
                                <a:pt x="518" y="959"/>
                              </a:lnTo>
                              <a:lnTo>
                                <a:pt x="461" y="959"/>
                              </a:lnTo>
                              <a:lnTo>
                                <a:pt x="427" y="959"/>
                              </a:lnTo>
                              <a:lnTo>
                                <a:pt x="408" y="921"/>
                              </a:lnTo>
                              <a:lnTo>
                                <a:pt x="389" y="887"/>
                              </a:lnTo>
                              <a:lnTo>
                                <a:pt x="370" y="887"/>
                              </a:lnTo>
                              <a:lnTo>
                                <a:pt x="317" y="849"/>
                              </a:lnTo>
                              <a:lnTo>
                                <a:pt x="298" y="868"/>
                              </a:lnTo>
                              <a:lnTo>
                                <a:pt x="317" y="907"/>
                              </a:lnTo>
                              <a:lnTo>
                                <a:pt x="259" y="887"/>
                              </a:lnTo>
                              <a:lnTo>
                                <a:pt x="240" y="868"/>
                              </a:lnTo>
                              <a:lnTo>
                                <a:pt x="240" y="849"/>
                              </a:lnTo>
                              <a:lnTo>
                                <a:pt x="240" y="811"/>
                              </a:lnTo>
                              <a:lnTo>
                                <a:pt x="206" y="811"/>
                              </a:lnTo>
                              <a:lnTo>
                                <a:pt x="187" y="777"/>
                              </a:lnTo>
                              <a:lnTo>
                                <a:pt x="149" y="777"/>
                              </a:lnTo>
                              <a:lnTo>
                                <a:pt x="111" y="758"/>
                              </a:lnTo>
                              <a:lnTo>
                                <a:pt x="111" y="739"/>
                              </a:lnTo>
                              <a:lnTo>
                                <a:pt x="91" y="739"/>
                              </a:lnTo>
                              <a:lnTo>
                                <a:pt x="91" y="758"/>
                              </a:lnTo>
                              <a:lnTo>
                                <a:pt x="58" y="7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127" path="m58,758l58,719l91,700l91,667l58,648l39,609l39,556l77,518l77,499l39,480l58,441l39,408l19,389l0,350l39,331l39,297l19,259l19,206l39,221l77,221l77,206l91,149l168,149l240,130l278,77l331,58l389,39l461,0l518,19l571,39l571,58l557,77l557,91l571,110l629,110l667,77l701,77l811,91l921,91l998,91l1051,110l1070,130l1089,149l1108,187l1108,240l1128,317l1142,389l1128,427l1089,461l1070,480l1089,518l1108,537l1108,609l1128,681l1180,758l1200,811l1200,868l1180,887l1142,887l1032,1050l1032,1108l1017,1108l998,1127l921,1089l869,1050l849,1089l811,1089l811,1050l758,1050l701,1108l681,1108l667,1070l629,1031l590,1089l571,1050l557,998l518,959l461,959l427,959l408,921l389,887l370,887l317,849l298,868l317,907l259,887l240,868l240,849l240,811l206,811l187,777l149,777l111,758l111,739l91,739l91,758l58,758e" stroked="t" o:allowincell="f" style="position:absolute;margin-left:190.95pt;margin-top:123pt;width:59.95pt;height:56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855</wp:posOffset>
                </wp:positionH>
                <wp:positionV relativeFrom="paragraph">
                  <wp:posOffset>2755900</wp:posOffset>
                </wp:positionV>
                <wp:extent cx="383540" cy="65786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1036">
                              <a:moveTo>
                                <a:pt x="235" y="1017"/>
                              </a:moveTo>
                              <a:lnTo>
                                <a:pt x="235" y="978"/>
                              </a:lnTo>
                              <a:lnTo>
                                <a:pt x="220" y="921"/>
                              </a:lnTo>
                              <a:lnTo>
                                <a:pt x="254" y="868"/>
                              </a:lnTo>
                              <a:lnTo>
                                <a:pt x="292" y="868"/>
                              </a:lnTo>
                              <a:lnTo>
                                <a:pt x="331" y="849"/>
                              </a:lnTo>
                              <a:lnTo>
                                <a:pt x="331" y="810"/>
                              </a:lnTo>
                              <a:lnTo>
                                <a:pt x="312" y="810"/>
                              </a:lnTo>
                              <a:lnTo>
                                <a:pt x="312" y="777"/>
                              </a:lnTo>
                              <a:lnTo>
                                <a:pt x="350" y="700"/>
                              </a:lnTo>
                              <a:lnTo>
                                <a:pt x="364" y="628"/>
                              </a:lnTo>
                              <a:lnTo>
                                <a:pt x="350" y="590"/>
                              </a:lnTo>
                              <a:lnTo>
                                <a:pt x="350" y="556"/>
                              </a:lnTo>
                              <a:lnTo>
                                <a:pt x="350" y="537"/>
                              </a:lnTo>
                              <a:lnTo>
                                <a:pt x="364" y="537"/>
                              </a:lnTo>
                              <a:lnTo>
                                <a:pt x="403" y="537"/>
                              </a:lnTo>
                              <a:lnTo>
                                <a:pt x="422" y="499"/>
                              </a:lnTo>
                              <a:lnTo>
                                <a:pt x="441" y="446"/>
                              </a:lnTo>
                              <a:lnTo>
                                <a:pt x="475" y="388"/>
                              </a:lnTo>
                              <a:lnTo>
                                <a:pt x="475" y="317"/>
                              </a:lnTo>
                              <a:lnTo>
                                <a:pt x="494" y="278"/>
                              </a:lnTo>
                              <a:lnTo>
                                <a:pt x="513" y="297"/>
                              </a:lnTo>
                              <a:lnTo>
                                <a:pt x="532" y="259"/>
                              </a:lnTo>
                              <a:lnTo>
                                <a:pt x="571" y="259"/>
                              </a:lnTo>
                              <a:lnTo>
                                <a:pt x="604" y="221"/>
                              </a:lnTo>
                              <a:lnTo>
                                <a:pt x="604" y="206"/>
                              </a:lnTo>
                              <a:lnTo>
                                <a:pt x="585" y="187"/>
                              </a:lnTo>
                              <a:lnTo>
                                <a:pt x="585" y="149"/>
                              </a:lnTo>
                              <a:lnTo>
                                <a:pt x="571" y="110"/>
                              </a:lnTo>
                              <a:lnTo>
                                <a:pt x="551" y="110"/>
                              </a:lnTo>
                              <a:lnTo>
                                <a:pt x="532" y="77"/>
                              </a:lnTo>
                              <a:lnTo>
                                <a:pt x="513" y="96"/>
                              </a:lnTo>
                              <a:lnTo>
                                <a:pt x="494" y="96"/>
                              </a:lnTo>
                              <a:lnTo>
                                <a:pt x="460" y="96"/>
                              </a:lnTo>
                              <a:lnTo>
                                <a:pt x="422" y="77"/>
                              </a:lnTo>
                              <a:lnTo>
                                <a:pt x="403" y="58"/>
                              </a:lnTo>
                              <a:lnTo>
                                <a:pt x="384" y="58"/>
                              </a:lnTo>
                              <a:lnTo>
                                <a:pt x="350" y="77"/>
                              </a:lnTo>
                              <a:lnTo>
                                <a:pt x="364" y="38"/>
                              </a:lnTo>
                              <a:lnTo>
                                <a:pt x="364" y="19"/>
                              </a:lnTo>
                              <a:lnTo>
                                <a:pt x="364" y="0"/>
                              </a:lnTo>
                              <a:lnTo>
                                <a:pt x="350" y="0"/>
                              </a:lnTo>
                              <a:lnTo>
                                <a:pt x="312" y="0"/>
                              </a:lnTo>
                              <a:lnTo>
                                <a:pt x="273" y="19"/>
                              </a:lnTo>
                              <a:lnTo>
                                <a:pt x="254" y="129"/>
                              </a:lnTo>
                              <a:lnTo>
                                <a:pt x="254" y="206"/>
                              </a:lnTo>
                              <a:lnTo>
                                <a:pt x="220" y="278"/>
                              </a:lnTo>
                              <a:lnTo>
                                <a:pt x="182" y="331"/>
                              </a:lnTo>
                              <a:lnTo>
                                <a:pt x="182" y="369"/>
                              </a:lnTo>
                              <a:lnTo>
                                <a:pt x="163" y="427"/>
                              </a:lnTo>
                              <a:lnTo>
                                <a:pt x="124" y="446"/>
                              </a:lnTo>
                              <a:lnTo>
                                <a:pt x="91" y="480"/>
                              </a:lnTo>
                              <a:lnTo>
                                <a:pt x="91" y="499"/>
                              </a:lnTo>
                              <a:lnTo>
                                <a:pt x="53" y="499"/>
                              </a:lnTo>
                              <a:lnTo>
                                <a:pt x="33" y="556"/>
                              </a:lnTo>
                              <a:lnTo>
                                <a:pt x="14" y="609"/>
                              </a:lnTo>
                              <a:lnTo>
                                <a:pt x="14" y="628"/>
                              </a:lnTo>
                              <a:lnTo>
                                <a:pt x="53" y="647"/>
                              </a:lnTo>
                              <a:lnTo>
                                <a:pt x="91" y="628"/>
                              </a:lnTo>
                              <a:lnTo>
                                <a:pt x="91" y="647"/>
                              </a:lnTo>
                              <a:lnTo>
                                <a:pt x="72" y="667"/>
                              </a:lnTo>
                              <a:lnTo>
                                <a:pt x="33" y="667"/>
                              </a:lnTo>
                              <a:lnTo>
                                <a:pt x="33" y="700"/>
                              </a:lnTo>
                              <a:lnTo>
                                <a:pt x="53" y="700"/>
                              </a:lnTo>
                              <a:lnTo>
                                <a:pt x="72" y="700"/>
                              </a:lnTo>
                              <a:lnTo>
                                <a:pt x="53" y="796"/>
                              </a:lnTo>
                              <a:lnTo>
                                <a:pt x="33" y="849"/>
                              </a:lnTo>
                              <a:lnTo>
                                <a:pt x="33" y="921"/>
                              </a:lnTo>
                              <a:lnTo>
                                <a:pt x="14" y="959"/>
                              </a:lnTo>
                              <a:lnTo>
                                <a:pt x="0" y="978"/>
                              </a:lnTo>
                              <a:lnTo>
                                <a:pt x="33" y="978"/>
                              </a:lnTo>
                              <a:lnTo>
                                <a:pt x="53" y="978"/>
                              </a:lnTo>
                              <a:lnTo>
                                <a:pt x="110" y="997"/>
                              </a:lnTo>
                              <a:lnTo>
                                <a:pt x="124" y="1036"/>
                              </a:lnTo>
                              <a:lnTo>
                                <a:pt x="220" y="1036"/>
                              </a:lnTo>
                              <a:lnTo>
                                <a:pt x="235" y="1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1036" path="m235,1017l235,978l220,921l254,868l292,868l331,849l331,810l312,810l312,777l350,700l364,628l350,590l350,556l350,537l364,537l403,537l422,499l441,446l475,388l475,317l494,278l513,297l532,259l571,259l604,221l604,206l585,187l585,149l571,110l551,110l532,77l513,96l494,96l460,96l422,77l403,58l384,58l350,77l364,38l364,19l364,0l350,0l312,0l273,19l254,129l254,206l220,278l182,331l182,369l163,427l124,446l91,480l91,499l53,499l33,556l14,609l14,628l53,647l91,628l91,647l72,667l33,667l33,700l53,700l72,700l53,796l33,849l33,921l14,959l0,978l33,978l53,978l110,997l124,1036l220,1036l235,1017xe" fillcolor="#66ffcc" stroked="f" o:allowincell="f" style="position:absolute;margin-left:8.65pt;margin-top:217pt;width:30.15pt;height:51.7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855</wp:posOffset>
                </wp:positionH>
                <wp:positionV relativeFrom="paragraph">
                  <wp:posOffset>2755900</wp:posOffset>
                </wp:positionV>
                <wp:extent cx="383540" cy="657860"/>
                <wp:effectExtent l="635" t="635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1036">
                              <a:moveTo>
                                <a:pt x="235" y="1017"/>
                              </a:moveTo>
                              <a:lnTo>
                                <a:pt x="235" y="978"/>
                              </a:lnTo>
                              <a:lnTo>
                                <a:pt x="220" y="921"/>
                              </a:lnTo>
                              <a:lnTo>
                                <a:pt x="254" y="868"/>
                              </a:lnTo>
                              <a:lnTo>
                                <a:pt x="292" y="868"/>
                              </a:lnTo>
                              <a:lnTo>
                                <a:pt x="331" y="849"/>
                              </a:lnTo>
                              <a:lnTo>
                                <a:pt x="331" y="810"/>
                              </a:lnTo>
                              <a:lnTo>
                                <a:pt x="312" y="810"/>
                              </a:lnTo>
                              <a:lnTo>
                                <a:pt x="312" y="777"/>
                              </a:lnTo>
                              <a:lnTo>
                                <a:pt x="350" y="700"/>
                              </a:lnTo>
                              <a:lnTo>
                                <a:pt x="364" y="628"/>
                              </a:lnTo>
                              <a:lnTo>
                                <a:pt x="350" y="590"/>
                              </a:lnTo>
                              <a:lnTo>
                                <a:pt x="350" y="556"/>
                              </a:lnTo>
                              <a:lnTo>
                                <a:pt x="350" y="537"/>
                              </a:lnTo>
                              <a:lnTo>
                                <a:pt x="364" y="537"/>
                              </a:lnTo>
                              <a:lnTo>
                                <a:pt x="403" y="537"/>
                              </a:lnTo>
                              <a:lnTo>
                                <a:pt x="422" y="499"/>
                              </a:lnTo>
                              <a:lnTo>
                                <a:pt x="441" y="446"/>
                              </a:lnTo>
                              <a:lnTo>
                                <a:pt x="475" y="388"/>
                              </a:lnTo>
                              <a:lnTo>
                                <a:pt x="475" y="317"/>
                              </a:lnTo>
                              <a:lnTo>
                                <a:pt x="494" y="278"/>
                              </a:lnTo>
                              <a:lnTo>
                                <a:pt x="513" y="297"/>
                              </a:lnTo>
                              <a:lnTo>
                                <a:pt x="532" y="259"/>
                              </a:lnTo>
                              <a:lnTo>
                                <a:pt x="571" y="259"/>
                              </a:lnTo>
                              <a:lnTo>
                                <a:pt x="604" y="221"/>
                              </a:lnTo>
                              <a:lnTo>
                                <a:pt x="604" y="206"/>
                              </a:lnTo>
                              <a:lnTo>
                                <a:pt x="585" y="187"/>
                              </a:lnTo>
                              <a:lnTo>
                                <a:pt x="585" y="149"/>
                              </a:lnTo>
                              <a:lnTo>
                                <a:pt x="571" y="110"/>
                              </a:lnTo>
                              <a:lnTo>
                                <a:pt x="551" y="110"/>
                              </a:lnTo>
                              <a:lnTo>
                                <a:pt x="532" y="77"/>
                              </a:lnTo>
                              <a:lnTo>
                                <a:pt x="513" y="96"/>
                              </a:lnTo>
                              <a:lnTo>
                                <a:pt x="494" y="96"/>
                              </a:lnTo>
                              <a:lnTo>
                                <a:pt x="460" y="96"/>
                              </a:lnTo>
                              <a:lnTo>
                                <a:pt x="422" y="77"/>
                              </a:lnTo>
                              <a:lnTo>
                                <a:pt x="403" y="58"/>
                              </a:lnTo>
                              <a:lnTo>
                                <a:pt x="384" y="58"/>
                              </a:lnTo>
                              <a:lnTo>
                                <a:pt x="350" y="77"/>
                              </a:lnTo>
                              <a:lnTo>
                                <a:pt x="364" y="38"/>
                              </a:lnTo>
                              <a:lnTo>
                                <a:pt x="364" y="19"/>
                              </a:lnTo>
                              <a:lnTo>
                                <a:pt x="364" y="0"/>
                              </a:lnTo>
                              <a:lnTo>
                                <a:pt x="350" y="0"/>
                              </a:lnTo>
                              <a:lnTo>
                                <a:pt x="312" y="0"/>
                              </a:lnTo>
                              <a:lnTo>
                                <a:pt x="273" y="19"/>
                              </a:lnTo>
                              <a:lnTo>
                                <a:pt x="254" y="129"/>
                              </a:lnTo>
                              <a:lnTo>
                                <a:pt x="254" y="206"/>
                              </a:lnTo>
                              <a:lnTo>
                                <a:pt x="220" y="278"/>
                              </a:lnTo>
                              <a:lnTo>
                                <a:pt x="182" y="331"/>
                              </a:lnTo>
                              <a:lnTo>
                                <a:pt x="182" y="369"/>
                              </a:lnTo>
                              <a:lnTo>
                                <a:pt x="163" y="427"/>
                              </a:lnTo>
                              <a:lnTo>
                                <a:pt x="124" y="446"/>
                              </a:lnTo>
                              <a:lnTo>
                                <a:pt x="91" y="480"/>
                              </a:lnTo>
                              <a:lnTo>
                                <a:pt x="91" y="499"/>
                              </a:lnTo>
                              <a:lnTo>
                                <a:pt x="53" y="499"/>
                              </a:lnTo>
                              <a:lnTo>
                                <a:pt x="33" y="556"/>
                              </a:lnTo>
                              <a:lnTo>
                                <a:pt x="14" y="609"/>
                              </a:lnTo>
                              <a:lnTo>
                                <a:pt x="14" y="628"/>
                              </a:lnTo>
                              <a:lnTo>
                                <a:pt x="53" y="647"/>
                              </a:lnTo>
                              <a:lnTo>
                                <a:pt x="91" y="628"/>
                              </a:lnTo>
                              <a:lnTo>
                                <a:pt x="91" y="647"/>
                              </a:lnTo>
                              <a:lnTo>
                                <a:pt x="72" y="667"/>
                              </a:lnTo>
                              <a:lnTo>
                                <a:pt x="33" y="667"/>
                              </a:lnTo>
                              <a:lnTo>
                                <a:pt x="33" y="700"/>
                              </a:lnTo>
                              <a:lnTo>
                                <a:pt x="53" y="700"/>
                              </a:lnTo>
                              <a:lnTo>
                                <a:pt x="72" y="700"/>
                              </a:lnTo>
                              <a:lnTo>
                                <a:pt x="53" y="796"/>
                              </a:lnTo>
                              <a:lnTo>
                                <a:pt x="33" y="849"/>
                              </a:lnTo>
                              <a:lnTo>
                                <a:pt x="33" y="921"/>
                              </a:lnTo>
                              <a:lnTo>
                                <a:pt x="14" y="959"/>
                              </a:lnTo>
                              <a:lnTo>
                                <a:pt x="0" y="978"/>
                              </a:lnTo>
                              <a:lnTo>
                                <a:pt x="33" y="978"/>
                              </a:lnTo>
                              <a:lnTo>
                                <a:pt x="53" y="978"/>
                              </a:lnTo>
                              <a:lnTo>
                                <a:pt x="110" y="997"/>
                              </a:lnTo>
                              <a:lnTo>
                                <a:pt x="124" y="1036"/>
                              </a:lnTo>
                              <a:lnTo>
                                <a:pt x="220" y="1036"/>
                              </a:lnTo>
                              <a:lnTo>
                                <a:pt x="235" y="10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1036" path="m235,1017l235,978l220,921l254,868l292,868l331,849l331,810l312,810l312,777l350,700l364,628l350,590l350,556l350,537l364,537l403,537l422,499l441,446l475,388l475,317l494,278l513,297l532,259l571,259l604,221l604,206l585,187l585,149l571,110l551,110l532,77l513,96l494,96l460,96l422,77l403,58l384,58l350,77l364,38l364,19l364,0l350,0l312,0l273,19l254,129l254,206l220,278l182,331l182,369l163,427l124,446l91,480l91,499l53,499l33,556l14,609l14,628l53,647l91,628l91,647l72,667l33,667l33,700l53,700l72,700l53,796l33,849l33,921l14,959l0,978l33,978l53,978l110,997l124,1036l220,1036l235,1017e" stroked="t" o:allowincell="f" style="position:absolute;margin-left:8.65pt;margin-top:217pt;width:30.15pt;height:51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4330</wp:posOffset>
                </wp:positionH>
                <wp:positionV relativeFrom="paragraph">
                  <wp:posOffset>2369185</wp:posOffset>
                </wp:positionV>
                <wp:extent cx="807085" cy="588010"/>
                <wp:effectExtent l="635" t="63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58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926">
                              <a:moveTo>
                                <a:pt x="0" y="446"/>
                              </a:moveTo>
                              <a:lnTo>
                                <a:pt x="53" y="427"/>
                              </a:lnTo>
                              <a:lnTo>
                                <a:pt x="91" y="427"/>
                              </a:lnTo>
                              <a:lnTo>
                                <a:pt x="110" y="408"/>
                              </a:lnTo>
                              <a:lnTo>
                                <a:pt x="149" y="350"/>
                              </a:lnTo>
                              <a:lnTo>
                                <a:pt x="202" y="240"/>
                              </a:lnTo>
                              <a:lnTo>
                                <a:pt x="259" y="129"/>
                              </a:lnTo>
                              <a:lnTo>
                                <a:pt x="293" y="129"/>
                              </a:lnTo>
                              <a:lnTo>
                                <a:pt x="312" y="96"/>
                              </a:lnTo>
                              <a:lnTo>
                                <a:pt x="331" y="58"/>
                              </a:lnTo>
                              <a:lnTo>
                                <a:pt x="403" y="58"/>
                              </a:lnTo>
                              <a:lnTo>
                                <a:pt x="441" y="77"/>
                              </a:lnTo>
                              <a:lnTo>
                                <a:pt x="499" y="115"/>
                              </a:lnTo>
                              <a:lnTo>
                                <a:pt x="499" y="96"/>
                              </a:lnTo>
                              <a:lnTo>
                                <a:pt x="552" y="96"/>
                              </a:lnTo>
                              <a:lnTo>
                                <a:pt x="571" y="115"/>
                              </a:lnTo>
                              <a:lnTo>
                                <a:pt x="609" y="129"/>
                              </a:lnTo>
                              <a:lnTo>
                                <a:pt x="643" y="115"/>
                              </a:lnTo>
                              <a:lnTo>
                                <a:pt x="681" y="96"/>
                              </a:lnTo>
                              <a:lnTo>
                                <a:pt x="720" y="77"/>
                              </a:lnTo>
                              <a:lnTo>
                                <a:pt x="739" y="58"/>
                              </a:lnTo>
                              <a:lnTo>
                                <a:pt x="753" y="19"/>
                              </a:lnTo>
                              <a:lnTo>
                                <a:pt x="792" y="0"/>
                              </a:lnTo>
                              <a:lnTo>
                                <a:pt x="868" y="19"/>
                              </a:lnTo>
                              <a:lnTo>
                                <a:pt x="902" y="77"/>
                              </a:lnTo>
                              <a:lnTo>
                                <a:pt x="921" y="129"/>
                              </a:lnTo>
                              <a:lnTo>
                                <a:pt x="940" y="129"/>
                              </a:lnTo>
                              <a:lnTo>
                                <a:pt x="960" y="187"/>
                              </a:lnTo>
                              <a:lnTo>
                                <a:pt x="1032" y="259"/>
                              </a:lnTo>
                              <a:lnTo>
                                <a:pt x="1051" y="336"/>
                              </a:lnTo>
                              <a:lnTo>
                                <a:pt x="1051" y="446"/>
                              </a:lnTo>
                              <a:lnTo>
                                <a:pt x="1051" y="518"/>
                              </a:lnTo>
                              <a:lnTo>
                                <a:pt x="1089" y="575"/>
                              </a:lnTo>
                              <a:lnTo>
                                <a:pt x="1104" y="590"/>
                              </a:lnTo>
                              <a:lnTo>
                                <a:pt x="1161" y="575"/>
                              </a:lnTo>
                              <a:lnTo>
                                <a:pt x="1200" y="537"/>
                              </a:lnTo>
                              <a:lnTo>
                                <a:pt x="1219" y="537"/>
                              </a:lnTo>
                              <a:lnTo>
                                <a:pt x="1271" y="575"/>
                              </a:lnTo>
                              <a:lnTo>
                                <a:pt x="1252" y="628"/>
                              </a:lnTo>
                              <a:lnTo>
                                <a:pt x="1233" y="647"/>
                              </a:lnTo>
                              <a:lnTo>
                                <a:pt x="1200" y="667"/>
                              </a:lnTo>
                              <a:lnTo>
                                <a:pt x="1180" y="647"/>
                              </a:lnTo>
                              <a:lnTo>
                                <a:pt x="1161" y="686"/>
                              </a:lnTo>
                              <a:lnTo>
                                <a:pt x="1142" y="705"/>
                              </a:lnTo>
                              <a:lnTo>
                                <a:pt x="1161" y="738"/>
                              </a:lnTo>
                              <a:lnTo>
                                <a:pt x="1142" y="758"/>
                              </a:lnTo>
                              <a:lnTo>
                                <a:pt x="1142" y="777"/>
                              </a:lnTo>
                              <a:lnTo>
                                <a:pt x="1142" y="868"/>
                              </a:lnTo>
                              <a:lnTo>
                                <a:pt x="1089" y="868"/>
                              </a:lnTo>
                              <a:lnTo>
                                <a:pt x="1051" y="849"/>
                              </a:lnTo>
                              <a:lnTo>
                                <a:pt x="1012" y="830"/>
                              </a:lnTo>
                              <a:lnTo>
                                <a:pt x="993" y="830"/>
                              </a:lnTo>
                              <a:lnTo>
                                <a:pt x="921" y="815"/>
                              </a:lnTo>
                              <a:lnTo>
                                <a:pt x="849" y="830"/>
                              </a:lnTo>
                              <a:lnTo>
                                <a:pt x="792" y="868"/>
                              </a:lnTo>
                              <a:lnTo>
                                <a:pt x="720" y="926"/>
                              </a:lnTo>
                              <a:lnTo>
                                <a:pt x="643" y="926"/>
                              </a:lnTo>
                              <a:lnTo>
                                <a:pt x="499" y="906"/>
                              </a:lnTo>
                              <a:lnTo>
                                <a:pt x="403" y="887"/>
                              </a:lnTo>
                              <a:lnTo>
                                <a:pt x="350" y="906"/>
                              </a:lnTo>
                              <a:lnTo>
                                <a:pt x="350" y="887"/>
                              </a:lnTo>
                              <a:lnTo>
                                <a:pt x="369" y="849"/>
                              </a:lnTo>
                              <a:lnTo>
                                <a:pt x="369" y="830"/>
                              </a:lnTo>
                              <a:lnTo>
                                <a:pt x="350" y="830"/>
                              </a:lnTo>
                              <a:lnTo>
                                <a:pt x="312" y="815"/>
                              </a:lnTo>
                              <a:lnTo>
                                <a:pt x="293" y="777"/>
                              </a:lnTo>
                              <a:lnTo>
                                <a:pt x="312" y="738"/>
                              </a:lnTo>
                              <a:lnTo>
                                <a:pt x="293" y="719"/>
                              </a:lnTo>
                              <a:lnTo>
                                <a:pt x="278" y="719"/>
                              </a:lnTo>
                              <a:lnTo>
                                <a:pt x="278" y="758"/>
                              </a:lnTo>
                              <a:lnTo>
                                <a:pt x="240" y="758"/>
                              </a:lnTo>
                              <a:lnTo>
                                <a:pt x="182" y="719"/>
                              </a:lnTo>
                              <a:lnTo>
                                <a:pt x="168" y="686"/>
                              </a:lnTo>
                              <a:lnTo>
                                <a:pt x="168" y="647"/>
                              </a:lnTo>
                              <a:lnTo>
                                <a:pt x="110" y="628"/>
                              </a:lnTo>
                              <a:lnTo>
                                <a:pt x="53" y="537"/>
                              </a:lnTo>
                              <a:lnTo>
                                <a:pt x="0" y="4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926" path="m0,446l53,427l91,427l110,408l149,350l202,240l259,129l293,129l312,96l331,58l403,58l441,77l499,115l499,96l552,96l571,115l609,129l643,115l681,96l720,77l739,58l753,19l792,0l868,19l902,77l921,129l940,129l960,187l1032,259l1051,336l1051,446l1051,518l1089,575l1104,590l1161,575l1200,537l1219,537l1271,575l1252,628l1233,647l1200,667l1180,647l1161,686l1142,705l1161,738l1142,758l1142,777l1142,868l1089,868l1051,849l1012,830l993,830l921,815l849,830l792,868l720,926l643,926l499,906l403,887l350,906l350,887l369,849l369,830l350,830l312,815l293,777l312,738l293,719l278,719l278,758l240,758l182,719l168,686l168,647l110,628l53,537l0,446xe" fillcolor="#66ffcc" stroked="f" o:allowincell="f" style="position:absolute;margin-left:227.9pt;margin-top:186.55pt;width:63.5pt;height:46.2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4330</wp:posOffset>
                </wp:positionH>
                <wp:positionV relativeFrom="paragraph">
                  <wp:posOffset>2369185</wp:posOffset>
                </wp:positionV>
                <wp:extent cx="807085" cy="588010"/>
                <wp:effectExtent l="1270" t="635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58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926">
                              <a:moveTo>
                                <a:pt x="0" y="446"/>
                              </a:moveTo>
                              <a:lnTo>
                                <a:pt x="53" y="427"/>
                              </a:lnTo>
                              <a:lnTo>
                                <a:pt x="91" y="427"/>
                              </a:lnTo>
                              <a:lnTo>
                                <a:pt x="110" y="408"/>
                              </a:lnTo>
                              <a:lnTo>
                                <a:pt x="149" y="350"/>
                              </a:lnTo>
                              <a:lnTo>
                                <a:pt x="202" y="240"/>
                              </a:lnTo>
                              <a:lnTo>
                                <a:pt x="259" y="129"/>
                              </a:lnTo>
                              <a:lnTo>
                                <a:pt x="293" y="129"/>
                              </a:lnTo>
                              <a:lnTo>
                                <a:pt x="312" y="96"/>
                              </a:lnTo>
                              <a:lnTo>
                                <a:pt x="331" y="58"/>
                              </a:lnTo>
                              <a:lnTo>
                                <a:pt x="403" y="58"/>
                              </a:lnTo>
                              <a:lnTo>
                                <a:pt x="441" y="77"/>
                              </a:lnTo>
                              <a:lnTo>
                                <a:pt x="499" y="115"/>
                              </a:lnTo>
                              <a:lnTo>
                                <a:pt x="499" y="96"/>
                              </a:lnTo>
                              <a:lnTo>
                                <a:pt x="552" y="96"/>
                              </a:lnTo>
                              <a:lnTo>
                                <a:pt x="571" y="115"/>
                              </a:lnTo>
                              <a:lnTo>
                                <a:pt x="609" y="129"/>
                              </a:lnTo>
                              <a:lnTo>
                                <a:pt x="643" y="115"/>
                              </a:lnTo>
                              <a:lnTo>
                                <a:pt x="681" y="96"/>
                              </a:lnTo>
                              <a:lnTo>
                                <a:pt x="720" y="77"/>
                              </a:lnTo>
                              <a:lnTo>
                                <a:pt x="739" y="58"/>
                              </a:lnTo>
                              <a:lnTo>
                                <a:pt x="753" y="19"/>
                              </a:lnTo>
                              <a:lnTo>
                                <a:pt x="792" y="0"/>
                              </a:lnTo>
                              <a:lnTo>
                                <a:pt x="868" y="19"/>
                              </a:lnTo>
                              <a:lnTo>
                                <a:pt x="902" y="77"/>
                              </a:lnTo>
                              <a:lnTo>
                                <a:pt x="921" y="129"/>
                              </a:lnTo>
                              <a:lnTo>
                                <a:pt x="940" y="129"/>
                              </a:lnTo>
                              <a:lnTo>
                                <a:pt x="960" y="187"/>
                              </a:lnTo>
                              <a:lnTo>
                                <a:pt x="1032" y="259"/>
                              </a:lnTo>
                              <a:lnTo>
                                <a:pt x="1051" y="336"/>
                              </a:lnTo>
                              <a:lnTo>
                                <a:pt x="1051" y="446"/>
                              </a:lnTo>
                              <a:lnTo>
                                <a:pt x="1051" y="518"/>
                              </a:lnTo>
                              <a:lnTo>
                                <a:pt x="1089" y="575"/>
                              </a:lnTo>
                              <a:lnTo>
                                <a:pt x="1104" y="590"/>
                              </a:lnTo>
                              <a:lnTo>
                                <a:pt x="1161" y="575"/>
                              </a:lnTo>
                              <a:lnTo>
                                <a:pt x="1200" y="537"/>
                              </a:lnTo>
                              <a:lnTo>
                                <a:pt x="1219" y="537"/>
                              </a:lnTo>
                              <a:lnTo>
                                <a:pt x="1271" y="575"/>
                              </a:lnTo>
                              <a:lnTo>
                                <a:pt x="1252" y="628"/>
                              </a:lnTo>
                              <a:lnTo>
                                <a:pt x="1233" y="647"/>
                              </a:lnTo>
                              <a:lnTo>
                                <a:pt x="1200" y="667"/>
                              </a:lnTo>
                              <a:lnTo>
                                <a:pt x="1180" y="647"/>
                              </a:lnTo>
                              <a:lnTo>
                                <a:pt x="1161" y="686"/>
                              </a:lnTo>
                              <a:lnTo>
                                <a:pt x="1142" y="705"/>
                              </a:lnTo>
                              <a:lnTo>
                                <a:pt x="1161" y="738"/>
                              </a:lnTo>
                              <a:lnTo>
                                <a:pt x="1142" y="758"/>
                              </a:lnTo>
                              <a:lnTo>
                                <a:pt x="1142" y="777"/>
                              </a:lnTo>
                              <a:lnTo>
                                <a:pt x="1142" y="868"/>
                              </a:lnTo>
                              <a:lnTo>
                                <a:pt x="1089" y="868"/>
                              </a:lnTo>
                              <a:lnTo>
                                <a:pt x="1051" y="849"/>
                              </a:lnTo>
                              <a:lnTo>
                                <a:pt x="1012" y="830"/>
                              </a:lnTo>
                              <a:lnTo>
                                <a:pt x="993" y="830"/>
                              </a:lnTo>
                              <a:lnTo>
                                <a:pt x="921" y="815"/>
                              </a:lnTo>
                              <a:lnTo>
                                <a:pt x="849" y="830"/>
                              </a:lnTo>
                              <a:lnTo>
                                <a:pt x="792" y="868"/>
                              </a:lnTo>
                              <a:lnTo>
                                <a:pt x="720" y="926"/>
                              </a:lnTo>
                              <a:lnTo>
                                <a:pt x="643" y="926"/>
                              </a:lnTo>
                              <a:lnTo>
                                <a:pt x="499" y="906"/>
                              </a:lnTo>
                              <a:lnTo>
                                <a:pt x="403" y="887"/>
                              </a:lnTo>
                              <a:lnTo>
                                <a:pt x="350" y="906"/>
                              </a:lnTo>
                              <a:lnTo>
                                <a:pt x="350" y="887"/>
                              </a:lnTo>
                              <a:lnTo>
                                <a:pt x="369" y="849"/>
                              </a:lnTo>
                              <a:lnTo>
                                <a:pt x="369" y="830"/>
                              </a:lnTo>
                              <a:lnTo>
                                <a:pt x="350" y="830"/>
                              </a:lnTo>
                              <a:lnTo>
                                <a:pt x="312" y="815"/>
                              </a:lnTo>
                              <a:lnTo>
                                <a:pt x="293" y="777"/>
                              </a:lnTo>
                              <a:lnTo>
                                <a:pt x="312" y="738"/>
                              </a:lnTo>
                              <a:lnTo>
                                <a:pt x="293" y="719"/>
                              </a:lnTo>
                              <a:lnTo>
                                <a:pt x="278" y="719"/>
                              </a:lnTo>
                              <a:lnTo>
                                <a:pt x="278" y="758"/>
                              </a:lnTo>
                              <a:lnTo>
                                <a:pt x="240" y="758"/>
                              </a:lnTo>
                              <a:lnTo>
                                <a:pt x="182" y="719"/>
                              </a:lnTo>
                              <a:lnTo>
                                <a:pt x="168" y="686"/>
                              </a:lnTo>
                              <a:lnTo>
                                <a:pt x="168" y="647"/>
                              </a:lnTo>
                              <a:lnTo>
                                <a:pt x="110" y="628"/>
                              </a:lnTo>
                              <a:lnTo>
                                <a:pt x="53" y="537"/>
                              </a:ln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926" path="m0,446l53,427l91,427l110,408l149,350l202,240l259,129l293,129l312,96l331,58l403,58l441,77l499,115l499,96l552,96l571,115l609,129l643,115l681,96l720,77l739,58l753,19l792,0l868,19l902,77l921,129l940,129l960,187l1032,259l1051,336l1051,446l1051,518l1089,575l1104,590l1161,575l1200,537l1219,537l1271,575l1252,628l1233,647l1200,667l1180,647l1161,686l1142,705l1161,738l1142,758l1142,777l1142,868l1089,868l1051,849l1012,830l993,830l921,815l849,830l792,868l720,926l643,926l499,906l403,887l350,906l350,887l369,849l369,830l350,830l312,815l293,777l312,738l293,719l278,719l278,758l240,758l182,719l168,686l168,647l110,628l53,537l0,446e" stroked="t" o:allowincell="f" style="position:absolute;margin-left:227.9pt;margin-top:186.55pt;width:63.5pt;height:46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75765</wp:posOffset>
                </wp:positionH>
                <wp:positionV relativeFrom="paragraph">
                  <wp:posOffset>2381250</wp:posOffset>
                </wp:positionV>
                <wp:extent cx="398780" cy="234315"/>
                <wp:effectExtent l="0" t="635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369">
                              <a:moveTo>
                                <a:pt x="149" y="317"/>
                              </a:moveTo>
                              <a:lnTo>
                                <a:pt x="110" y="278"/>
                              </a:lnTo>
                              <a:lnTo>
                                <a:pt x="129" y="221"/>
                              </a:lnTo>
                              <a:lnTo>
                                <a:pt x="77" y="221"/>
                              </a:lnTo>
                              <a:lnTo>
                                <a:pt x="57" y="240"/>
                              </a:lnTo>
                              <a:lnTo>
                                <a:pt x="96" y="259"/>
                              </a:lnTo>
                              <a:lnTo>
                                <a:pt x="77" y="278"/>
                              </a:lnTo>
                              <a:lnTo>
                                <a:pt x="0" y="278"/>
                              </a:lnTo>
                              <a:lnTo>
                                <a:pt x="0" y="259"/>
                              </a:lnTo>
                              <a:lnTo>
                                <a:pt x="57" y="187"/>
                              </a:lnTo>
                              <a:lnTo>
                                <a:pt x="57" y="149"/>
                              </a:lnTo>
                              <a:lnTo>
                                <a:pt x="96" y="130"/>
                              </a:lnTo>
                              <a:lnTo>
                                <a:pt x="149" y="96"/>
                              </a:lnTo>
                              <a:lnTo>
                                <a:pt x="187" y="77"/>
                              </a:lnTo>
                              <a:lnTo>
                                <a:pt x="187" y="39"/>
                              </a:lnTo>
                              <a:lnTo>
                                <a:pt x="221" y="19"/>
                              </a:lnTo>
                              <a:lnTo>
                                <a:pt x="240" y="39"/>
                              </a:lnTo>
                              <a:lnTo>
                                <a:pt x="240" y="19"/>
                              </a:lnTo>
                              <a:lnTo>
                                <a:pt x="278" y="19"/>
                              </a:lnTo>
                              <a:lnTo>
                                <a:pt x="278" y="39"/>
                              </a:lnTo>
                              <a:lnTo>
                                <a:pt x="336" y="39"/>
                              </a:lnTo>
                              <a:lnTo>
                                <a:pt x="350" y="39"/>
                              </a:lnTo>
                              <a:lnTo>
                                <a:pt x="388" y="39"/>
                              </a:lnTo>
                              <a:lnTo>
                                <a:pt x="388" y="19"/>
                              </a:lnTo>
                              <a:lnTo>
                                <a:pt x="408" y="0"/>
                              </a:lnTo>
                              <a:lnTo>
                                <a:pt x="427" y="39"/>
                              </a:lnTo>
                              <a:lnTo>
                                <a:pt x="460" y="39"/>
                              </a:lnTo>
                              <a:lnTo>
                                <a:pt x="499" y="58"/>
                              </a:lnTo>
                              <a:lnTo>
                                <a:pt x="556" y="77"/>
                              </a:lnTo>
                              <a:lnTo>
                                <a:pt x="537" y="110"/>
                              </a:lnTo>
                              <a:lnTo>
                                <a:pt x="537" y="149"/>
                              </a:lnTo>
                              <a:lnTo>
                                <a:pt x="518" y="149"/>
                              </a:lnTo>
                              <a:lnTo>
                                <a:pt x="537" y="206"/>
                              </a:lnTo>
                              <a:lnTo>
                                <a:pt x="556" y="187"/>
                              </a:lnTo>
                              <a:lnTo>
                                <a:pt x="571" y="206"/>
                              </a:lnTo>
                              <a:lnTo>
                                <a:pt x="609" y="206"/>
                              </a:lnTo>
                              <a:lnTo>
                                <a:pt x="628" y="221"/>
                              </a:lnTo>
                              <a:lnTo>
                                <a:pt x="628" y="259"/>
                              </a:lnTo>
                              <a:lnTo>
                                <a:pt x="609" y="259"/>
                              </a:lnTo>
                              <a:lnTo>
                                <a:pt x="571" y="240"/>
                              </a:lnTo>
                              <a:lnTo>
                                <a:pt x="571" y="259"/>
                              </a:lnTo>
                              <a:lnTo>
                                <a:pt x="571" y="278"/>
                              </a:lnTo>
                              <a:lnTo>
                                <a:pt x="590" y="297"/>
                              </a:lnTo>
                              <a:lnTo>
                                <a:pt x="571" y="317"/>
                              </a:lnTo>
                              <a:lnTo>
                                <a:pt x="537" y="297"/>
                              </a:lnTo>
                              <a:lnTo>
                                <a:pt x="499" y="297"/>
                              </a:lnTo>
                              <a:lnTo>
                                <a:pt x="480" y="259"/>
                              </a:lnTo>
                              <a:lnTo>
                                <a:pt x="460" y="259"/>
                              </a:lnTo>
                              <a:lnTo>
                                <a:pt x="460" y="297"/>
                              </a:lnTo>
                              <a:lnTo>
                                <a:pt x="427" y="331"/>
                              </a:lnTo>
                              <a:lnTo>
                                <a:pt x="408" y="369"/>
                              </a:lnTo>
                              <a:lnTo>
                                <a:pt x="388" y="331"/>
                              </a:lnTo>
                              <a:lnTo>
                                <a:pt x="350" y="297"/>
                              </a:lnTo>
                              <a:lnTo>
                                <a:pt x="350" y="240"/>
                              </a:lnTo>
                              <a:lnTo>
                                <a:pt x="336" y="259"/>
                              </a:lnTo>
                              <a:lnTo>
                                <a:pt x="297" y="317"/>
                              </a:lnTo>
                              <a:lnTo>
                                <a:pt x="278" y="331"/>
                              </a:lnTo>
                              <a:lnTo>
                                <a:pt x="240" y="331"/>
                              </a:lnTo>
                              <a:lnTo>
                                <a:pt x="206" y="350"/>
                              </a:lnTo>
                              <a:lnTo>
                                <a:pt x="187" y="369"/>
                              </a:lnTo>
                              <a:lnTo>
                                <a:pt x="168" y="350"/>
                              </a:lnTo>
                              <a:lnTo>
                                <a:pt x="149" y="3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369" path="m149,317l110,278l129,221l77,221l57,240l96,259l77,278l0,278l0,259l57,187l57,149l96,130l149,96l187,77l187,39l221,19l240,39l240,19l278,19l278,39l336,39l350,39l388,39l388,19l408,0l427,39l460,39l499,58l556,77l537,110l537,149l518,149l537,206l556,187l571,206l609,206l628,221l628,259l609,259l571,240l571,259l571,278l590,297l571,317l537,297l499,297l480,259l460,259l460,297l427,331l408,369l388,331l350,297l350,240l336,259l297,317l278,331l240,331l206,350l187,369l168,350l149,317xe" fillcolor="#66ffcc" stroked="f" o:allowincell="f" style="position:absolute;margin-left:131.95pt;margin-top:187.5pt;width:31.35pt;height:18.4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5765</wp:posOffset>
                </wp:positionH>
                <wp:positionV relativeFrom="paragraph">
                  <wp:posOffset>2381250</wp:posOffset>
                </wp:positionV>
                <wp:extent cx="398780" cy="234315"/>
                <wp:effectExtent l="635" t="1270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369">
                              <a:moveTo>
                                <a:pt x="149" y="317"/>
                              </a:moveTo>
                              <a:lnTo>
                                <a:pt x="110" y="278"/>
                              </a:lnTo>
                              <a:lnTo>
                                <a:pt x="129" y="221"/>
                              </a:lnTo>
                              <a:lnTo>
                                <a:pt x="77" y="221"/>
                              </a:lnTo>
                              <a:lnTo>
                                <a:pt x="57" y="240"/>
                              </a:lnTo>
                              <a:lnTo>
                                <a:pt x="96" y="259"/>
                              </a:lnTo>
                              <a:lnTo>
                                <a:pt x="77" y="278"/>
                              </a:lnTo>
                              <a:lnTo>
                                <a:pt x="0" y="278"/>
                              </a:lnTo>
                              <a:lnTo>
                                <a:pt x="0" y="259"/>
                              </a:lnTo>
                              <a:lnTo>
                                <a:pt x="57" y="187"/>
                              </a:lnTo>
                              <a:lnTo>
                                <a:pt x="57" y="149"/>
                              </a:lnTo>
                              <a:lnTo>
                                <a:pt x="96" y="130"/>
                              </a:lnTo>
                              <a:lnTo>
                                <a:pt x="149" y="96"/>
                              </a:lnTo>
                              <a:lnTo>
                                <a:pt x="187" y="77"/>
                              </a:lnTo>
                              <a:lnTo>
                                <a:pt x="187" y="39"/>
                              </a:lnTo>
                              <a:lnTo>
                                <a:pt x="221" y="19"/>
                              </a:lnTo>
                              <a:lnTo>
                                <a:pt x="240" y="39"/>
                              </a:lnTo>
                              <a:lnTo>
                                <a:pt x="240" y="19"/>
                              </a:lnTo>
                              <a:lnTo>
                                <a:pt x="278" y="19"/>
                              </a:lnTo>
                              <a:lnTo>
                                <a:pt x="278" y="39"/>
                              </a:lnTo>
                              <a:lnTo>
                                <a:pt x="336" y="39"/>
                              </a:lnTo>
                              <a:lnTo>
                                <a:pt x="350" y="39"/>
                              </a:lnTo>
                              <a:lnTo>
                                <a:pt x="388" y="39"/>
                              </a:lnTo>
                              <a:lnTo>
                                <a:pt x="388" y="19"/>
                              </a:lnTo>
                              <a:lnTo>
                                <a:pt x="408" y="0"/>
                              </a:lnTo>
                              <a:lnTo>
                                <a:pt x="427" y="39"/>
                              </a:lnTo>
                              <a:lnTo>
                                <a:pt x="460" y="39"/>
                              </a:lnTo>
                              <a:lnTo>
                                <a:pt x="499" y="58"/>
                              </a:lnTo>
                              <a:lnTo>
                                <a:pt x="556" y="77"/>
                              </a:lnTo>
                              <a:lnTo>
                                <a:pt x="537" y="110"/>
                              </a:lnTo>
                              <a:lnTo>
                                <a:pt x="537" y="149"/>
                              </a:lnTo>
                              <a:lnTo>
                                <a:pt x="518" y="149"/>
                              </a:lnTo>
                              <a:lnTo>
                                <a:pt x="537" y="206"/>
                              </a:lnTo>
                              <a:lnTo>
                                <a:pt x="556" y="187"/>
                              </a:lnTo>
                              <a:lnTo>
                                <a:pt x="571" y="206"/>
                              </a:lnTo>
                              <a:lnTo>
                                <a:pt x="609" y="206"/>
                              </a:lnTo>
                              <a:lnTo>
                                <a:pt x="628" y="221"/>
                              </a:lnTo>
                              <a:lnTo>
                                <a:pt x="628" y="259"/>
                              </a:lnTo>
                              <a:lnTo>
                                <a:pt x="609" y="259"/>
                              </a:lnTo>
                              <a:lnTo>
                                <a:pt x="571" y="240"/>
                              </a:lnTo>
                              <a:lnTo>
                                <a:pt x="571" y="259"/>
                              </a:lnTo>
                              <a:lnTo>
                                <a:pt x="571" y="278"/>
                              </a:lnTo>
                              <a:lnTo>
                                <a:pt x="590" y="297"/>
                              </a:lnTo>
                              <a:lnTo>
                                <a:pt x="571" y="317"/>
                              </a:lnTo>
                              <a:lnTo>
                                <a:pt x="537" y="297"/>
                              </a:lnTo>
                              <a:lnTo>
                                <a:pt x="499" y="297"/>
                              </a:lnTo>
                              <a:lnTo>
                                <a:pt x="480" y="259"/>
                              </a:lnTo>
                              <a:lnTo>
                                <a:pt x="460" y="259"/>
                              </a:lnTo>
                              <a:lnTo>
                                <a:pt x="460" y="297"/>
                              </a:lnTo>
                              <a:lnTo>
                                <a:pt x="427" y="331"/>
                              </a:lnTo>
                              <a:lnTo>
                                <a:pt x="408" y="369"/>
                              </a:lnTo>
                              <a:lnTo>
                                <a:pt x="388" y="331"/>
                              </a:lnTo>
                              <a:lnTo>
                                <a:pt x="350" y="297"/>
                              </a:lnTo>
                              <a:lnTo>
                                <a:pt x="350" y="240"/>
                              </a:lnTo>
                              <a:lnTo>
                                <a:pt x="336" y="259"/>
                              </a:lnTo>
                              <a:lnTo>
                                <a:pt x="297" y="317"/>
                              </a:lnTo>
                              <a:lnTo>
                                <a:pt x="278" y="331"/>
                              </a:lnTo>
                              <a:lnTo>
                                <a:pt x="240" y="331"/>
                              </a:lnTo>
                              <a:lnTo>
                                <a:pt x="206" y="350"/>
                              </a:lnTo>
                              <a:lnTo>
                                <a:pt x="187" y="369"/>
                              </a:lnTo>
                              <a:lnTo>
                                <a:pt x="168" y="350"/>
                              </a:lnTo>
                              <a:lnTo>
                                <a:pt x="149" y="3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369" path="m149,317l110,278l129,221l77,221l57,240l96,259l77,278l0,278l0,259l57,187l57,149l96,130l149,96l187,77l187,39l221,19l240,39l240,19l278,19l278,39l336,39l350,39l388,39l388,19l408,0l427,39l460,39l499,58l556,77l537,110l537,149l518,149l537,206l556,187l571,206l609,206l628,221l628,259l609,259l571,240l571,259l571,278l590,297l571,317l537,297l499,297l480,259l460,259l460,297l427,331l408,369l388,331l350,297l350,240l336,259l297,317l278,331l240,331l206,350l187,369l168,350l149,317e" stroked="t" o:allowincell="f" style="position:absolute;margin-left:131.95pt;margin-top:187.5pt;width:31.35pt;height:18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9010</wp:posOffset>
                </wp:positionH>
                <wp:positionV relativeFrom="paragraph">
                  <wp:posOffset>2018665</wp:posOffset>
                </wp:positionV>
                <wp:extent cx="819785" cy="44513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701">
                              <a:moveTo>
                                <a:pt x="183" y="499"/>
                              </a:moveTo>
                              <a:lnTo>
                                <a:pt x="183" y="461"/>
                              </a:lnTo>
                              <a:lnTo>
                                <a:pt x="183" y="442"/>
                              </a:lnTo>
                              <a:lnTo>
                                <a:pt x="183" y="427"/>
                              </a:lnTo>
                              <a:lnTo>
                                <a:pt x="149" y="389"/>
                              </a:lnTo>
                              <a:lnTo>
                                <a:pt x="92" y="331"/>
                              </a:lnTo>
                              <a:lnTo>
                                <a:pt x="53" y="298"/>
                              </a:lnTo>
                              <a:lnTo>
                                <a:pt x="34" y="240"/>
                              </a:lnTo>
                              <a:lnTo>
                                <a:pt x="34" y="202"/>
                              </a:lnTo>
                              <a:lnTo>
                                <a:pt x="0" y="168"/>
                              </a:lnTo>
                              <a:lnTo>
                                <a:pt x="0" y="130"/>
                              </a:lnTo>
                              <a:lnTo>
                                <a:pt x="20" y="111"/>
                              </a:lnTo>
                              <a:lnTo>
                                <a:pt x="34" y="130"/>
                              </a:lnTo>
                              <a:lnTo>
                                <a:pt x="72" y="130"/>
                              </a:lnTo>
                              <a:lnTo>
                                <a:pt x="92" y="111"/>
                              </a:lnTo>
                              <a:lnTo>
                                <a:pt x="111" y="111"/>
                              </a:lnTo>
                              <a:lnTo>
                                <a:pt x="183" y="77"/>
                              </a:lnTo>
                              <a:lnTo>
                                <a:pt x="260" y="39"/>
                              </a:lnTo>
                              <a:lnTo>
                                <a:pt x="260" y="0"/>
                              </a:lnTo>
                              <a:lnTo>
                                <a:pt x="293" y="0"/>
                              </a:lnTo>
                              <a:lnTo>
                                <a:pt x="312" y="20"/>
                              </a:lnTo>
                              <a:lnTo>
                                <a:pt x="332" y="58"/>
                              </a:lnTo>
                              <a:lnTo>
                                <a:pt x="351" y="39"/>
                              </a:lnTo>
                              <a:lnTo>
                                <a:pt x="384" y="39"/>
                              </a:lnTo>
                              <a:lnTo>
                                <a:pt x="384" y="20"/>
                              </a:lnTo>
                              <a:lnTo>
                                <a:pt x="404" y="20"/>
                              </a:lnTo>
                              <a:lnTo>
                                <a:pt x="404" y="39"/>
                              </a:lnTo>
                              <a:lnTo>
                                <a:pt x="442" y="58"/>
                              </a:lnTo>
                              <a:lnTo>
                                <a:pt x="480" y="58"/>
                              </a:lnTo>
                              <a:lnTo>
                                <a:pt x="499" y="92"/>
                              </a:lnTo>
                              <a:lnTo>
                                <a:pt x="533" y="92"/>
                              </a:lnTo>
                              <a:lnTo>
                                <a:pt x="533" y="130"/>
                              </a:lnTo>
                              <a:lnTo>
                                <a:pt x="533" y="149"/>
                              </a:lnTo>
                              <a:lnTo>
                                <a:pt x="552" y="168"/>
                              </a:lnTo>
                              <a:lnTo>
                                <a:pt x="610" y="188"/>
                              </a:lnTo>
                              <a:lnTo>
                                <a:pt x="591" y="149"/>
                              </a:lnTo>
                              <a:lnTo>
                                <a:pt x="610" y="130"/>
                              </a:lnTo>
                              <a:lnTo>
                                <a:pt x="663" y="168"/>
                              </a:lnTo>
                              <a:lnTo>
                                <a:pt x="682" y="168"/>
                              </a:lnTo>
                              <a:lnTo>
                                <a:pt x="701" y="202"/>
                              </a:lnTo>
                              <a:lnTo>
                                <a:pt x="720" y="240"/>
                              </a:lnTo>
                              <a:lnTo>
                                <a:pt x="754" y="240"/>
                              </a:lnTo>
                              <a:lnTo>
                                <a:pt x="811" y="240"/>
                              </a:lnTo>
                              <a:lnTo>
                                <a:pt x="850" y="279"/>
                              </a:lnTo>
                              <a:lnTo>
                                <a:pt x="864" y="331"/>
                              </a:lnTo>
                              <a:lnTo>
                                <a:pt x="883" y="370"/>
                              </a:lnTo>
                              <a:lnTo>
                                <a:pt x="922" y="312"/>
                              </a:lnTo>
                              <a:lnTo>
                                <a:pt x="960" y="351"/>
                              </a:lnTo>
                              <a:lnTo>
                                <a:pt x="974" y="389"/>
                              </a:lnTo>
                              <a:lnTo>
                                <a:pt x="994" y="389"/>
                              </a:lnTo>
                              <a:lnTo>
                                <a:pt x="1051" y="331"/>
                              </a:lnTo>
                              <a:lnTo>
                                <a:pt x="1104" y="331"/>
                              </a:lnTo>
                              <a:lnTo>
                                <a:pt x="1104" y="370"/>
                              </a:lnTo>
                              <a:lnTo>
                                <a:pt x="1142" y="370"/>
                              </a:lnTo>
                              <a:lnTo>
                                <a:pt x="1162" y="331"/>
                              </a:lnTo>
                              <a:lnTo>
                                <a:pt x="1214" y="370"/>
                              </a:lnTo>
                              <a:lnTo>
                                <a:pt x="1291" y="408"/>
                              </a:lnTo>
                              <a:lnTo>
                                <a:pt x="1272" y="499"/>
                              </a:lnTo>
                              <a:lnTo>
                                <a:pt x="1272" y="552"/>
                              </a:lnTo>
                              <a:lnTo>
                                <a:pt x="1200" y="571"/>
                              </a:lnTo>
                              <a:lnTo>
                                <a:pt x="1181" y="518"/>
                              </a:lnTo>
                              <a:lnTo>
                                <a:pt x="1142" y="518"/>
                              </a:lnTo>
                              <a:lnTo>
                                <a:pt x="1123" y="538"/>
                              </a:lnTo>
                              <a:lnTo>
                                <a:pt x="1104" y="518"/>
                              </a:lnTo>
                              <a:lnTo>
                                <a:pt x="1070" y="518"/>
                              </a:lnTo>
                              <a:lnTo>
                                <a:pt x="1070" y="571"/>
                              </a:lnTo>
                              <a:lnTo>
                                <a:pt x="1013" y="590"/>
                              </a:lnTo>
                              <a:lnTo>
                                <a:pt x="974" y="590"/>
                              </a:lnTo>
                              <a:lnTo>
                                <a:pt x="960" y="590"/>
                              </a:lnTo>
                              <a:lnTo>
                                <a:pt x="941" y="610"/>
                              </a:lnTo>
                              <a:lnTo>
                                <a:pt x="922" y="629"/>
                              </a:lnTo>
                              <a:lnTo>
                                <a:pt x="883" y="629"/>
                              </a:lnTo>
                              <a:lnTo>
                                <a:pt x="864" y="648"/>
                              </a:lnTo>
                              <a:lnTo>
                                <a:pt x="850" y="681"/>
                              </a:lnTo>
                              <a:lnTo>
                                <a:pt x="773" y="681"/>
                              </a:lnTo>
                              <a:lnTo>
                                <a:pt x="720" y="701"/>
                              </a:lnTo>
                              <a:lnTo>
                                <a:pt x="610" y="610"/>
                              </a:lnTo>
                              <a:lnTo>
                                <a:pt x="591" y="571"/>
                              </a:lnTo>
                              <a:lnTo>
                                <a:pt x="591" y="538"/>
                              </a:lnTo>
                              <a:lnTo>
                                <a:pt x="591" y="518"/>
                              </a:lnTo>
                              <a:lnTo>
                                <a:pt x="591" y="480"/>
                              </a:lnTo>
                              <a:lnTo>
                                <a:pt x="514" y="461"/>
                              </a:lnTo>
                              <a:lnTo>
                                <a:pt x="480" y="442"/>
                              </a:lnTo>
                              <a:lnTo>
                                <a:pt x="423" y="442"/>
                              </a:lnTo>
                              <a:lnTo>
                                <a:pt x="370" y="408"/>
                              </a:lnTo>
                              <a:lnTo>
                                <a:pt x="332" y="499"/>
                              </a:lnTo>
                              <a:lnTo>
                                <a:pt x="293" y="480"/>
                              </a:lnTo>
                              <a:lnTo>
                                <a:pt x="274" y="499"/>
                              </a:lnTo>
                              <a:lnTo>
                                <a:pt x="260" y="480"/>
                              </a:lnTo>
                              <a:lnTo>
                                <a:pt x="183" y="4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,701" path="m183,499l183,461l183,442l183,427l149,389l92,331l53,298l34,240l34,202l0,168l0,130l20,111l34,130l72,130l92,111l111,111l183,77l260,39l260,0l293,0l312,20l332,58l351,39l384,39l384,20l404,20l404,39l442,58l480,58l499,92l533,92l533,130l533,149l552,168l610,188l591,149l610,130l663,168l682,168l701,202l720,240l754,240l811,240l850,279l864,331l883,370l922,312l960,351l974,389l994,389l1051,331l1104,331l1104,370l1142,370l1162,331l1214,370l1291,408l1272,499l1272,552l1200,571l1181,518l1142,518l1123,538l1104,518l1070,518l1070,571l1013,590l974,590l960,590l941,610l922,629l883,629l864,648l850,681l773,681l720,701l610,610l591,571l591,538l591,518l591,480l514,461l480,442l423,442l370,408l332,499l293,480l274,499l260,480l183,499xe" fillcolor="#66ffcc" stroked="f" o:allowincell="f" style="position:absolute;margin-left:176.3pt;margin-top:158.95pt;width:64.5pt;height:3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39010</wp:posOffset>
                </wp:positionH>
                <wp:positionV relativeFrom="paragraph">
                  <wp:posOffset>2018665</wp:posOffset>
                </wp:positionV>
                <wp:extent cx="819785" cy="445135"/>
                <wp:effectExtent l="1270" t="127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701">
                              <a:moveTo>
                                <a:pt x="183" y="499"/>
                              </a:moveTo>
                              <a:lnTo>
                                <a:pt x="183" y="461"/>
                              </a:lnTo>
                              <a:lnTo>
                                <a:pt x="183" y="442"/>
                              </a:lnTo>
                              <a:lnTo>
                                <a:pt x="183" y="427"/>
                              </a:lnTo>
                              <a:lnTo>
                                <a:pt x="149" y="389"/>
                              </a:lnTo>
                              <a:lnTo>
                                <a:pt x="92" y="331"/>
                              </a:lnTo>
                              <a:lnTo>
                                <a:pt x="53" y="298"/>
                              </a:lnTo>
                              <a:lnTo>
                                <a:pt x="34" y="240"/>
                              </a:lnTo>
                              <a:lnTo>
                                <a:pt x="34" y="202"/>
                              </a:lnTo>
                              <a:lnTo>
                                <a:pt x="0" y="168"/>
                              </a:lnTo>
                              <a:lnTo>
                                <a:pt x="0" y="130"/>
                              </a:lnTo>
                              <a:lnTo>
                                <a:pt x="20" y="111"/>
                              </a:lnTo>
                              <a:lnTo>
                                <a:pt x="34" y="130"/>
                              </a:lnTo>
                              <a:lnTo>
                                <a:pt x="72" y="130"/>
                              </a:lnTo>
                              <a:lnTo>
                                <a:pt x="92" y="111"/>
                              </a:lnTo>
                              <a:lnTo>
                                <a:pt x="111" y="111"/>
                              </a:lnTo>
                              <a:lnTo>
                                <a:pt x="183" y="77"/>
                              </a:lnTo>
                              <a:lnTo>
                                <a:pt x="260" y="39"/>
                              </a:lnTo>
                              <a:lnTo>
                                <a:pt x="260" y="0"/>
                              </a:lnTo>
                              <a:lnTo>
                                <a:pt x="293" y="0"/>
                              </a:lnTo>
                              <a:lnTo>
                                <a:pt x="312" y="20"/>
                              </a:lnTo>
                              <a:lnTo>
                                <a:pt x="332" y="58"/>
                              </a:lnTo>
                              <a:lnTo>
                                <a:pt x="351" y="39"/>
                              </a:lnTo>
                              <a:lnTo>
                                <a:pt x="384" y="39"/>
                              </a:lnTo>
                              <a:lnTo>
                                <a:pt x="384" y="20"/>
                              </a:lnTo>
                              <a:lnTo>
                                <a:pt x="404" y="20"/>
                              </a:lnTo>
                              <a:lnTo>
                                <a:pt x="404" y="39"/>
                              </a:lnTo>
                              <a:lnTo>
                                <a:pt x="442" y="58"/>
                              </a:lnTo>
                              <a:lnTo>
                                <a:pt x="480" y="58"/>
                              </a:lnTo>
                              <a:lnTo>
                                <a:pt x="499" y="92"/>
                              </a:lnTo>
                              <a:lnTo>
                                <a:pt x="533" y="92"/>
                              </a:lnTo>
                              <a:lnTo>
                                <a:pt x="533" y="130"/>
                              </a:lnTo>
                              <a:lnTo>
                                <a:pt x="533" y="149"/>
                              </a:lnTo>
                              <a:lnTo>
                                <a:pt x="552" y="168"/>
                              </a:lnTo>
                              <a:lnTo>
                                <a:pt x="610" y="188"/>
                              </a:lnTo>
                              <a:lnTo>
                                <a:pt x="591" y="149"/>
                              </a:lnTo>
                              <a:lnTo>
                                <a:pt x="610" y="130"/>
                              </a:lnTo>
                              <a:lnTo>
                                <a:pt x="663" y="168"/>
                              </a:lnTo>
                              <a:lnTo>
                                <a:pt x="682" y="168"/>
                              </a:lnTo>
                              <a:lnTo>
                                <a:pt x="701" y="202"/>
                              </a:lnTo>
                              <a:lnTo>
                                <a:pt x="720" y="240"/>
                              </a:lnTo>
                              <a:lnTo>
                                <a:pt x="754" y="240"/>
                              </a:lnTo>
                              <a:lnTo>
                                <a:pt x="811" y="240"/>
                              </a:lnTo>
                              <a:lnTo>
                                <a:pt x="850" y="279"/>
                              </a:lnTo>
                              <a:lnTo>
                                <a:pt x="864" y="331"/>
                              </a:lnTo>
                              <a:lnTo>
                                <a:pt x="883" y="370"/>
                              </a:lnTo>
                              <a:lnTo>
                                <a:pt x="922" y="312"/>
                              </a:lnTo>
                              <a:lnTo>
                                <a:pt x="960" y="351"/>
                              </a:lnTo>
                              <a:lnTo>
                                <a:pt x="974" y="389"/>
                              </a:lnTo>
                              <a:lnTo>
                                <a:pt x="994" y="389"/>
                              </a:lnTo>
                              <a:lnTo>
                                <a:pt x="1051" y="331"/>
                              </a:lnTo>
                              <a:lnTo>
                                <a:pt x="1104" y="331"/>
                              </a:lnTo>
                              <a:lnTo>
                                <a:pt x="1104" y="370"/>
                              </a:lnTo>
                              <a:lnTo>
                                <a:pt x="1142" y="370"/>
                              </a:lnTo>
                              <a:lnTo>
                                <a:pt x="1162" y="331"/>
                              </a:lnTo>
                              <a:lnTo>
                                <a:pt x="1214" y="370"/>
                              </a:lnTo>
                              <a:lnTo>
                                <a:pt x="1291" y="408"/>
                              </a:lnTo>
                              <a:lnTo>
                                <a:pt x="1272" y="499"/>
                              </a:lnTo>
                              <a:lnTo>
                                <a:pt x="1272" y="552"/>
                              </a:lnTo>
                              <a:lnTo>
                                <a:pt x="1200" y="571"/>
                              </a:lnTo>
                              <a:lnTo>
                                <a:pt x="1181" y="518"/>
                              </a:lnTo>
                              <a:lnTo>
                                <a:pt x="1142" y="518"/>
                              </a:lnTo>
                              <a:lnTo>
                                <a:pt x="1123" y="538"/>
                              </a:lnTo>
                              <a:lnTo>
                                <a:pt x="1104" y="518"/>
                              </a:lnTo>
                              <a:lnTo>
                                <a:pt x="1070" y="518"/>
                              </a:lnTo>
                              <a:lnTo>
                                <a:pt x="1070" y="571"/>
                              </a:lnTo>
                              <a:lnTo>
                                <a:pt x="1013" y="590"/>
                              </a:lnTo>
                              <a:lnTo>
                                <a:pt x="974" y="590"/>
                              </a:lnTo>
                              <a:lnTo>
                                <a:pt x="960" y="590"/>
                              </a:lnTo>
                              <a:lnTo>
                                <a:pt x="941" y="610"/>
                              </a:lnTo>
                              <a:lnTo>
                                <a:pt x="922" y="629"/>
                              </a:lnTo>
                              <a:lnTo>
                                <a:pt x="883" y="629"/>
                              </a:lnTo>
                              <a:lnTo>
                                <a:pt x="864" y="648"/>
                              </a:lnTo>
                              <a:lnTo>
                                <a:pt x="850" y="681"/>
                              </a:lnTo>
                              <a:lnTo>
                                <a:pt x="773" y="681"/>
                              </a:lnTo>
                              <a:lnTo>
                                <a:pt x="720" y="701"/>
                              </a:lnTo>
                              <a:lnTo>
                                <a:pt x="610" y="610"/>
                              </a:lnTo>
                              <a:lnTo>
                                <a:pt x="591" y="571"/>
                              </a:lnTo>
                              <a:lnTo>
                                <a:pt x="591" y="538"/>
                              </a:lnTo>
                              <a:lnTo>
                                <a:pt x="591" y="518"/>
                              </a:lnTo>
                              <a:lnTo>
                                <a:pt x="591" y="480"/>
                              </a:lnTo>
                              <a:lnTo>
                                <a:pt x="514" y="461"/>
                              </a:lnTo>
                              <a:lnTo>
                                <a:pt x="480" y="442"/>
                              </a:lnTo>
                              <a:lnTo>
                                <a:pt x="423" y="442"/>
                              </a:lnTo>
                              <a:lnTo>
                                <a:pt x="370" y="408"/>
                              </a:lnTo>
                              <a:lnTo>
                                <a:pt x="332" y="499"/>
                              </a:lnTo>
                              <a:lnTo>
                                <a:pt x="293" y="480"/>
                              </a:lnTo>
                              <a:lnTo>
                                <a:pt x="274" y="499"/>
                              </a:lnTo>
                              <a:lnTo>
                                <a:pt x="260" y="480"/>
                              </a:lnTo>
                              <a:lnTo>
                                <a:pt x="183" y="4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,701" path="m183,499l183,461l183,442l183,427l149,389l92,331l53,298l34,240l34,202l0,168l0,130l20,111l34,130l72,130l92,111l111,111l183,77l260,39l260,0l293,0l312,20l332,58l351,39l384,39l384,20l404,20l404,39l442,58l480,58l499,92l533,92l533,130l533,149l552,168l610,188l591,149l610,130l663,168l682,168l701,202l720,240l754,240l811,240l850,279l864,331l883,370l922,312l960,351l974,389l994,389l1051,331l1104,331l1104,370l1142,370l1162,331l1214,370l1291,408l1272,499l1272,552l1200,571l1181,518l1142,518l1123,538l1104,518l1070,518l1070,571l1013,590l974,590l960,590l941,610l922,629l883,629l864,648l850,681l773,681l720,701l610,610l591,571l591,538l591,518l591,480l514,461l480,442l423,442l370,408l332,499l293,480l274,499l260,480l183,499e" stroked="t" o:allowincell="f" style="position:absolute;margin-left:176.3pt;margin-top:158.95pt;width:64.5pt;height: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1560</wp:posOffset>
                </wp:positionH>
                <wp:positionV relativeFrom="paragraph">
                  <wp:posOffset>2545715</wp:posOffset>
                </wp:positionV>
                <wp:extent cx="807085" cy="77343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1218">
                              <a:moveTo>
                                <a:pt x="1214" y="537"/>
                              </a:moveTo>
                              <a:lnTo>
                                <a:pt x="1195" y="499"/>
                              </a:lnTo>
                              <a:lnTo>
                                <a:pt x="1214" y="460"/>
                              </a:lnTo>
                              <a:lnTo>
                                <a:pt x="1195" y="441"/>
                              </a:lnTo>
                              <a:lnTo>
                                <a:pt x="1180" y="441"/>
                              </a:lnTo>
                              <a:lnTo>
                                <a:pt x="1180" y="480"/>
                              </a:lnTo>
                              <a:lnTo>
                                <a:pt x="1142" y="480"/>
                              </a:lnTo>
                              <a:lnTo>
                                <a:pt x="1084" y="441"/>
                              </a:lnTo>
                              <a:lnTo>
                                <a:pt x="1070" y="408"/>
                              </a:lnTo>
                              <a:lnTo>
                                <a:pt x="1070" y="369"/>
                              </a:lnTo>
                              <a:lnTo>
                                <a:pt x="1012" y="350"/>
                              </a:lnTo>
                              <a:lnTo>
                                <a:pt x="955" y="259"/>
                              </a:lnTo>
                              <a:lnTo>
                                <a:pt x="902" y="168"/>
                              </a:lnTo>
                              <a:lnTo>
                                <a:pt x="864" y="149"/>
                              </a:lnTo>
                              <a:lnTo>
                                <a:pt x="811" y="149"/>
                              </a:lnTo>
                              <a:lnTo>
                                <a:pt x="753" y="187"/>
                              </a:lnTo>
                              <a:lnTo>
                                <a:pt x="734" y="187"/>
                              </a:lnTo>
                              <a:lnTo>
                                <a:pt x="701" y="202"/>
                              </a:lnTo>
                              <a:lnTo>
                                <a:pt x="681" y="221"/>
                              </a:lnTo>
                              <a:lnTo>
                                <a:pt x="643" y="221"/>
                              </a:lnTo>
                              <a:lnTo>
                                <a:pt x="624" y="240"/>
                              </a:lnTo>
                              <a:lnTo>
                                <a:pt x="590" y="240"/>
                              </a:lnTo>
                              <a:lnTo>
                                <a:pt x="552" y="202"/>
                              </a:lnTo>
                              <a:lnTo>
                                <a:pt x="513" y="202"/>
                              </a:lnTo>
                              <a:lnTo>
                                <a:pt x="513" y="187"/>
                              </a:lnTo>
                              <a:lnTo>
                                <a:pt x="480" y="168"/>
                              </a:lnTo>
                              <a:lnTo>
                                <a:pt x="461" y="149"/>
                              </a:lnTo>
                              <a:lnTo>
                                <a:pt x="441" y="130"/>
                              </a:lnTo>
                              <a:lnTo>
                                <a:pt x="384" y="58"/>
                              </a:lnTo>
                              <a:lnTo>
                                <a:pt x="369" y="19"/>
                              </a:lnTo>
                              <a:lnTo>
                                <a:pt x="350" y="0"/>
                              </a:lnTo>
                              <a:lnTo>
                                <a:pt x="331" y="0"/>
                              </a:lnTo>
                              <a:lnTo>
                                <a:pt x="331" y="58"/>
                              </a:lnTo>
                              <a:lnTo>
                                <a:pt x="312" y="58"/>
                              </a:lnTo>
                              <a:lnTo>
                                <a:pt x="274" y="38"/>
                              </a:lnTo>
                              <a:lnTo>
                                <a:pt x="254" y="38"/>
                              </a:lnTo>
                              <a:lnTo>
                                <a:pt x="221" y="38"/>
                              </a:lnTo>
                              <a:lnTo>
                                <a:pt x="182" y="58"/>
                              </a:lnTo>
                              <a:lnTo>
                                <a:pt x="144" y="91"/>
                              </a:lnTo>
                              <a:lnTo>
                                <a:pt x="110" y="91"/>
                              </a:lnTo>
                              <a:lnTo>
                                <a:pt x="34" y="72"/>
                              </a:lnTo>
                              <a:lnTo>
                                <a:pt x="19" y="91"/>
                              </a:lnTo>
                              <a:lnTo>
                                <a:pt x="0" y="110"/>
                              </a:lnTo>
                              <a:lnTo>
                                <a:pt x="19" y="130"/>
                              </a:lnTo>
                              <a:lnTo>
                                <a:pt x="19" y="168"/>
                              </a:lnTo>
                              <a:lnTo>
                                <a:pt x="19" y="187"/>
                              </a:lnTo>
                              <a:lnTo>
                                <a:pt x="34" y="221"/>
                              </a:lnTo>
                              <a:lnTo>
                                <a:pt x="53" y="240"/>
                              </a:lnTo>
                              <a:lnTo>
                                <a:pt x="0" y="278"/>
                              </a:lnTo>
                              <a:lnTo>
                                <a:pt x="0" y="312"/>
                              </a:lnTo>
                              <a:lnTo>
                                <a:pt x="19" y="369"/>
                              </a:lnTo>
                              <a:lnTo>
                                <a:pt x="19" y="408"/>
                              </a:lnTo>
                              <a:lnTo>
                                <a:pt x="34" y="389"/>
                              </a:lnTo>
                              <a:lnTo>
                                <a:pt x="91" y="350"/>
                              </a:lnTo>
                              <a:lnTo>
                                <a:pt x="91" y="331"/>
                              </a:lnTo>
                              <a:lnTo>
                                <a:pt x="110" y="297"/>
                              </a:lnTo>
                              <a:lnTo>
                                <a:pt x="144" y="312"/>
                              </a:lnTo>
                              <a:lnTo>
                                <a:pt x="144" y="350"/>
                              </a:lnTo>
                              <a:lnTo>
                                <a:pt x="144" y="389"/>
                              </a:lnTo>
                              <a:lnTo>
                                <a:pt x="163" y="389"/>
                              </a:lnTo>
                              <a:lnTo>
                                <a:pt x="182" y="427"/>
                              </a:lnTo>
                              <a:lnTo>
                                <a:pt x="202" y="460"/>
                              </a:lnTo>
                              <a:lnTo>
                                <a:pt x="221" y="499"/>
                              </a:lnTo>
                              <a:lnTo>
                                <a:pt x="240" y="518"/>
                              </a:lnTo>
                              <a:lnTo>
                                <a:pt x="221" y="518"/>
                              </a:lnTo>
                              <a:lnTo>
                                <a:pt x="202" y="537"/>
                              </a:lnTo>
                              <a:lnTo>
                                <a:pt x="240" y="571"/>
                              </a:lnTo>
                              <a:lnTo>
                                <a:pt x="293" y="648"/>
                              </a:lnTo>
                              <a:lnTo>
                                <a:pt x="331" y="681"/>
                              </a:lnTo>
                              <a:lnTo>
                                <a:pt x="350" y="681"/>
                              </a:lnTo>
                              <a:lnTo>
                                <a:pt x="369" y="700"/>
                              </a:lnTo>
                              <a:lnTo>
                                <a:pt x="403" y="719"/>
                              </a:lnTo>
                              <a:lnTo>
                                <a:pt x="422" y="719"/>
                              </a:lnTo>
                              <a:lnTo>
                                <a:pt x="461" y="719"/>
                              </a:lnTo>
                              <a:lnTo>
                                <a:pt x="513" y="777"/>
                              </a:lnTo>
                              <a:lnTo>
                                <a:pt x="513" y="791"/>
                              </a:lnTo>
                              <a:lnTo>
                                <a:pt x="494" y="777"/>
                              </a:lnTo>
                              <a:lnTo>
                                <a:pt x="461" y="777"/>
                              </a:lnTo>
                              <a:lnTo>
                                <a:pt x="533" y="830"/>
                              </a:lnTo>
                              <a:lnTo>
                                <a:pt x="624" y="868"/>
                              </a:lnTo>
                              <a:lnTo>
                                <a:pt x="681" y="902"/>
                              </a:lnTo>
                              <a:lnTo>
                                <a:pt x="720" y="921"/>
                              </a:lnTo>
                              <a:lnTo>
                                <a:pt x="734" y="959"/>
                              </a:lnTo>
                              <a:lnTo>
                                <a:pt x="753" y="998"/>
                              </a:lnTo>
                              <a:lnTo>
                                <a:pt x="772" y="959"/>
                              </a:lnTo>
                              <a:lnTo>
                                <a:pt x="792" y="902"/>
                              </a:lnTo>
                              <a:lnTo>
                                <a:pt x="792" y="868"/>
                              </a:lnTo>
                              <a:lnTo>
                                <a:pt x="830" y="849"/>
                              </a:lnTo>
                              <a:lnTo>
                                <a:pt x="830" y="868"/>
                              </a:lnTo>
                              <a:lnTo>
                                <a:pt x="864" y="868"/>
                              </a:lnTo>
                              <a:lnTo>
                                <a:pt x="902" y="887"/>
                              </a:lnTo>
                              <a:lnTo>
                                <a:pt x="940" y="921"/>
                              </a:lnTo>
                              <a:lnTo>
                                <a:pt x="955" y="978"/>
                              </a:lnTo>
                              <a:lnTo>
                                <a:pt x="955" y="998"/>
                              </a:lnTo>
                              <a:lnTo>
                                <a:pt x="940" y="1050"/>
                              </a:lnTo>
                              <a:lnTo>
                                <a:pt x="940" y="1089"/>
                              </a:lnTo>
                              <a:lnTo>
                                <a:pt x="940" y="1141"/>
                              </a:lnTo>
                              <a:lnTo>
                                <a:pt x="974" y="1180"/>
                              </a:lnTo>
                              <a:lnTo>
                                <a:pt x="1012" y="1218"/>
                              </a:lnTo>
                              <a:lnTo>
                                <a:pt x="1070" y="1199"/>
                              </a:lnTo>
                              <a:lnTo>
                                <a:pt x="1104" y="1180"/>
                              </a:lnTo>
                              <a:lnTo>
                                <a:pt x="1142" y="1141"/>
                              </a:lnTo>
                              <a:lnTo>
                                <a:pt x="1161" y="1141"/>
                              </a:lnTo>
                              <a:lnTo>
                                <a:pt x="1195" y="1141"/>
                              </a:lnTo>
                              <a:lnTo>
                                <a:pt x="1233" y="1141"/>
                              </a:lnTo>
                              <a:lnTo>
                                <a:pt x="1233" y="1108"/>
                              </a:lnTo>
                              <a:lnTo>
                                <a:pt x="1271" y="1089"/>
                              </a:lnTo>
                              <a:lnTo>
                                <a:pt x="1271" y="1031"/>
                              </a:lnTo>
                              <a:lnTo>
                                <a:pt x="1252" y="978"/>
                              </a:lnTo>
                              <a:lnTo>
                                <a:pt x="1195" y="921"/>
                              </a:lnTo>
                              <a:lnTo>
                                <a:pt x="1214" y="902"/>
                              </a:lnTo>
                              <a:lnTo>
                                <a:pt x="1214" y="868"/>
                              </a:lnTo>
                              <a:lnTo>
                                <a:pt x="1195" y="811"/>
                              </a:lnTo>
                              <a:lnTo>
                                <a:pt x="1233" y="791"/>
                              </a:lnTo>
                              <a:lnTo>
                                <a:pt x="1252" y="777"/>
                              </a:lnTo>
                              <a:lnTo>
                                <a:pt x="1271" y="758"/>
                              </a:lnTo>
                              <a:lnTo>
                                <a:pt x="1252" y="739"/>
                              </a:lnTo>
                              <a:lnTo>
                                <a:pt x="1195" y="681"/>
                              </a:lnTo>
                              <a:lnTo>
                                <a:pt x="1180" y="648"/>
                              </a:lnTo>
                              <a:lnTo>
                                <a:pt x="1161" y="590"/>
                              </a:lnTo>
                              <a:lnTo>
                                <a:pt x="1180" y="571"/>
                              </a:lnTo>
                              <a:lnTo>
                                <a:pt x="1214" y="5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1218" path="m1214,537l1195,499l1214,460l1195,441l1180,441l1180,480l1142,480l1084,441l1070,408l1070,369l1012,350l955,259l902,168l864,149l811,149l753,187l734,187l701,202l681,221l643,221l624,240l590,240l552,202l513,202l513,187l480,168l461,149l441,130l384,58l369,19l350,0l331,0l331,58l312,58l274,38l254,38l221,38l182,58l144,91l110,91l34,72l19,91l0,110l19,130l19,168l19,187l34,221l53,240l0,278l0,312l19,369l19,408l34,389l91,350l91,331l110,297l144,312l144,350l144,389l163,389l182,427l202,460l221,499l240,518l221,518l202,537l240,571l293,648l331,681l350,681l369,700l403,719l422,719l461,719l513,777l513,791l494,777l461,777l533,830l624,868l681,902l720,921l734,959l753,998l772,959l792,902l792,868l830,849l830,868l864,868l902,887l940,921l955,978l955,998l940,1050l940,1089l940,1141l974,1180l1012,1218l1070,1199l1104,1180l1142,1141l1161,1141l1195,1141l1233,1141l1233,1108l1271,1089l1271,1031l1252,978l1195,921l1214,902l1214,868l1195,811l1233,791l1252,777l1271,758l1252,739l1195,681l1180,648l1161,590l1180,571l1214,537xe" fillcolor="#66ffcc" stroked="f" o:allowincell="f" style="position:absolute;margin-left:182.8pt;margin-top:200.45pt;width:63.5pt;height:60.8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21560</wp:posOffset>
                </wp:positionH>
                <wp:positionV relativeFrom="paragraph">
                  <wp:posOffset>2545715</wp:posOffset>
                </wp:positionV>
                <wp:extent cx="807085" cy="773430"/>
                <wp:effectExtent l="1270" t="635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1218">
                              <a:moveTo>
                                <a:pt x="1214" y="537"/>
                              </a:moveTo>
                              <a:lnTo>
                                <a:pt x="1195" y="499"/>
                              </a:lnTo>
                              <a:lnTo>
                                <a:pt x="1214" y="460"/>
                              </a:lnTo>
                              <a:lnTo>
                                <a:pt x="1195" y="441"/>
                              </a:lnTo>
                              <a:lnTo>
                                <a:pt x="1180" y="441"/>
                              </a:lnTo>
                              <a:lnTo>
                                <a:pt x="1180" y="480"/>
                              </a:lnTo>
                              <a:lnTo>
                                <a:pt x="1142" y="480"/>
                              </a:lnTo>
                              <a:lnTo>
                                <a:pt x="1084" y="441"/>
                              </a:lnTo>
                              <a:lnTo>
                                <a:pt x="1070" y="408"/>
                              </a:lnTo>
                              <a:lnTo>
                                <a:pt x="1070" y="369"/>
                              </a:lnTo>
                              <a:lnTo>
                                <a:pt x="1012" y="350"/>
                              </a:lnTo>
                              <a:lnTo>
                                <a:pt x="955" y="259"/>
                              </a:lnTo>
                              <a:lnTo>
                                <a:pt x="902" y="168"/>
                              </a:lnTo>
                              <a:lnTo>
                                <a:pt x="864" y="149"/>
                              </a:lnTo>
                              <a:lnTo>
                                <a:pt x="811" y="149"/>
                              </a:lnTo>
                              <a:lnTo>
                                <a:pt x="753" y="187"/>
                              </a:lnTo>
                              <a:lnTo>
                                <a:pt x="734" y="187"/>
                              </a:lnTo>
                              <a:lnTo>
                                <a:pt x="701" y="202"/>
                              </a:lnTo>
                              <a:lnTo>
                                <a:pt x="681" y="221"/>
                              </a:lnTo>
                              <a:lnTo>
                                <a:pt x="643" y="221"/>
                              </a:lnTo>
                              <a:lnTo>
                                <a:pt x="624" y="240"/>
                              </a:lnTo>
                              <a:lnTo>
                                <a:pt x="590" y="240"/>
                              </a:lnTo>
                              <a:lnTo>
                                <a:pt x="552" y="202"/>
                              </a:lnTo>
                              <a:lnTo>
                                <a:pt x="513" y="202"/>
                              </a:lnTo>
                              <a:lnTo>
                                <a:pt x="513" y="187"/>
                              </a:lnTo>
                              <a:lnTo>
                                <a:pt x="480" y="168"/>
                              </a:lnTo>
                              <a:lnTo>
                                <a:pt x="461" y="149"/>
                              </a:lnTo>
                              <a:lnTo>
                                <a:pt x="441" y="130"/>
                              </a:lnTo>
                              <a:lnTo>
                                <a:pt x="384" y="58"/>
                              </a:lnTo>
                              <a:lnTo>
                                <a:pt x="369" y="19"/>
                              </a:lnTo>
                              <a:lnTo>
                                <a:pt x="350" y="0"/>
                              </a:lnTo>
                              <a:lnTo>
                                <a:pt x="331" y="0"/>
                              </a:lnTo>
                              <a:lnTo>
                                <a:pt x="331" y="58"/>
                              </a:lnTo>
                              <a:lnTo>
                                <a:pt x="312" y="58"/>
                              </a:lnTo>
                              <a:lnTo>
                                <a:pt x="274" y="38"/>
                              </a:lnTo>
                              <a:lnTo>
                                <a:pt x="254" y="38"/>
                              </a:lnTo>
                              <a:lnTo>
                                <a:pt x="221" y="38"/>
                              </a:lnTo>
                              <a:lnTo>
                                <a:pt x="182" y="58"/>
                              </a:lnTo>
                              <a:lnTo>
                                <a:pt x="144" y="91"/>
                              </a:lnTo>
                              <a:lnTo>
                                <a:pt x="110" y="91"/>
                              </a:lnTo>
                              <a:lnTo>
                                <a:pt x="34" y="72"/>
                              </a:lnTo>
                              <a:lnTo>
                                <a:pt x="19" y="91"/>
                              </a:lnTo>
                              <a:lnTo>
                                <a:pt x="0" y="110"/>
                              </a:lnTo>
                              <a:lnTo>
                                <a:pt x="19" y="130"/>
                              </a:lnTo>
                              <a:lnTo>
                                <a:pt x="19" y="168"/>
                              </a:lnTo>
                              <a:lnTo>
                                <a:pt x="19" y="187"/>
                              </a:lnTo>
                              <a:lnTo>
                                <a:pt x="34" y="221"/>
                              </a:lnTo>
                              <a:lnTo>
                                <a:pt x="53" y="240"/>
                              </a:lnTo>
                              <a:lnTo>
                                <a:pt x="0" y="278"/>
                              </a:lnTo>
                              <a:lnTo>
                                <a:pt x="0" y="312"/>
                              </a:lnTo>
                              <a:lnTo>
                                <a:pt x="19" y="369"/>
                              </a:lnTo>
                              <a:lnTo>
                                <a:pt x="19" y="408"/>
                              </a:lnTo>
                              <a:lnTo>
                                <a:pt x="34" y="389"/>
                              </a:lnTo>
                              <a:lnTo>
                                <a:pt x="91" y="350"/>
                              </a:lnTo>
                              <a:lnTo>
                                <a:pt x="91" y="331"/>
                              </a:lnTo>
                              <a:lnTo>
                                <a:pt x="110" y="297"/>
                              </a:lnTo>
                              <a:lnTo>
                                <a:pt x="144" y="312"/>
                              </a:lnTo>
                              <a:lnTo>
                                <a:pt x="144" y="350"/>
                              </a:lnTo>
                              <a:lnTo>
                                <a:pt x="144" y="389"/>
                              </a:lnTo>
                              <a:lnTo>
                                <a:pt x="163" y="389"/>
                              </a:lnTo>
                              <a:lnTo>
                                <a:pt x="182" y="427"/>
                              </a:lnTo>
                              <a:lnTo>
                                <a:pt x="202" y="460"/>
                              </a:lnTo>
                              <a:lnTo>
                                <a:pt x="221" y="499"/>
                              </a:lnTo>
                              <a:lnTo>
                                <a:pt x="240" y="518"/>
                              </a:lnTo>
                              <a:lnTo>
                                <a:pt x="221" y="518"/>
                              </a:lnTo>
                              <a:lnTo>
                                <a:pt x="202" y="537"/>
                              </a:lnTo>
                              <a:lnTo>
                                <a:pt x="240" y="571"/>
                              </a:lnTo>
                              <a:lnTo>
                                <a:pt x="293" y="648"/>
                              </a:lnTo>
                              <a:lnTo>
                                <a:pt x="331" y="681"/>
                              </a:lnTo>
                              <a:lnTo>
                                <a:pt x="350" y="681"/>
                              </a:lnTo>
                              <a:lnTo>
                                <a:pt x="369" y="700"/>
                              </a:lnTo>
                              <a:lnTo>
                                <a:pt x="403" y="719"/>
                              </a:lnTo>
                              <a:lnTo>
                                <a:pt x="422" y="719"/>
                              </a:lnTo>
                              <a:lnTo>
                                <a:pt x="461" y="719"/>
                              </a:lnTo>
                              <a:lnTo>
                                <a:pt x="513" y="777"/>
                              </a:lnTo>
                              <a:lnTo>
                                <a:pt x="513" y="791"/>
                              </a:lnTo>
                              <a:lnTo>
                                <a:pt x="494" y="777"/>
                              </a:lnTo>
                              <a:lnTo>
                                <a:pt x="461" y="777"/>
                              </a:lnTo>
                              <a:lnTo>
                                <a:pt x="533" y="830"/>
                              </a:lnTo>
                              <a:lnTo>
                                <a:pt x="624" y="868"/>
                              </a:lnTo>
                              <a:lnTo>
                                <a:pt x="681" y="902"/>
                              </a:lnTo>
                              <a:lnTo>
                                <a:pt x="720" y="921"/>
                              </a:lnTo>
                              <a:lnTo>
                                <a:pt x="734" y="959"/>
                              </a:lnTo>
                              <a:lnTo>
                                <a:pt x="753" y="998"/>
                              </a:lnTo>
                              <a:lnTo>
                                <a:pt x="772" y="959"/>
                              </a:lnTo>
                              <a:lnTo>
                                <a:pt x="792" y="902"/>
                              </a:lnTo>
                              <a:lnTo>
                                <a:pt x="792" y="868"/>
                              </a:lnTo>
                              <a:lnTo>
                                <a:pt x="830" y="849"/>
                              </a:lnTo>
                              <a:lnTo>
                                <a:pt x="830" y="868"/>
                              </a:lnTo>
                              <a:lnTo>
                                <a:pt x="864" y="868"/>
                              </a:lnTo>
                              <a:lnTo>
                                <a:pt x="902" y="887"/>
                              </a:lnTo>
                              <a:lnTo>
                                <a:pt x="940" y="921"/>
                              </a:lnTo>
                              <a:lnTo>
                                <a:pt x="955" y="978"/>
                              </a:lnTo>
                              <a:lnTo>
                                <a:pt x="955" y="998"/>
                              </a:lnTo>
                              <a:lnTo>
                                <a:pt x="940" y="1050"/>
                              </a:lnTo>
                              <a:lnTo>
                                <a:pt x="940" y="1089"/>
                              </a:lnTo>
                              <a:lnTo>
                                <a:pt x="940" y="1141"/>
                              </a:lnTo>
                              <a:lnTo>
                                <a:pt x="974" y="1180"/>
                              </a:lnTo>
                              <a:lnTo>
                                <a:pt x="1012" y="1218"/>
                              </a:lnTo>
                              <a:lnTo>
                                <a:pt x="1070" y="1199"/>
                              </a:lnTo>
                              <a:lnTo>
                                <a:pt x="1104" y="1180"/>
                              </a:lnTo>
                              <a:lnTo>
                                <a:pt x="1142" y="1141"/>
                              </a:lnTo>
                              <a:lnTo>
                                <a:pt x="1161" y="1141"/>
                              </a:lnTo>
                              <a:lnTo>
                                <a:pt x="1195" y="1141"/>
                              </a:lnTo>
                              <a:lnTo>
                                <a:pt x="1233" y="1141"/>
                              </a:lnTo>
                              <a:lnTo>
                                <a:pt x="1233" y="1108"/>
                              </a:lnTo>
                              <a:lnTo>
                                <a:pt x="1271" y="1089"/>
                              </a:lnTo>
                              <a:lnTo>
                                <a:pt x="1271" y="1031"/>
                              </a:lnTo>
                              <a:lnTo>
                                <a:pt x="1252" y="978"/>
                              </a:lnTo>
                              <a:lnTo>
                                <a:pt x="1195" y="921"/>
                              </a:lnTo>
                              <a:lnTo>
                                <a:pt x="1214" y="902"/>
                              </a:lnTo>
                              <a:lnTo>
                                <a:pt x="1214" y="868"/>
                              </a:lnTo>
                              <a:lnTo>
                                <a:pt x="1195" y="811"/>
                              </a:lnTo>
                              <a:lnTo>
                                <a:pt x="1233" y="791"/>
                              </a:lnTo>
                              <a:lnTo>
                                <a:pt x="1252" y="777"/>
                              </a:lnTo>
                              <a:lnTo>
                                <a:pt x="1271" y="758"/>
                              </a:lnTo>
                              <a:lnTo>
                                <a:pt x="1252" y="739"/>
                              </a:lnTo>
                              <a:lnTo>
                                <a:pt x="1195" y="681"/>
                              </a:lnTo>
                              <a:lnTo>
                                <a:pt x="1180" y="648"/>
                              </a:lnTo>
                              <a:lnTo>
                                <a:pt x="1161" y="590"/>
                              </a:lnTo>
                              <a:lnTo>
                                <a:pt x="1180" y="571"/>
                              </a:lnTo>
                              <a:lnTo>
                                <a:pt x="1214" y="5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1218" path="m1214,537l1195,499l1214,460l1195,441l1180,441l1180,480l1142,480l1084,441l1070,408l1070,369l1012,350l955,259l902,168l864,149l811,149l753,187l734,187l701,202l681,221l643,221l624,240l590,240l552,202l513,202l513,187l480,168l461,149l441,130l384,58l369,19l350,0l331,0l331,58l312,58l274,38l254,38l221,38l182,58l144,91l110,91l34,72l19,91l0,110l19,130l19,168l19,187l34,221l53,240l0,278l0,312l19,369l19,408l34,389l91,350l91,331l110,297l144,312l144,350l144,389l163,389l182,427l202,460l221,499l240,518l221,518l202,537l240,571l293,648l331,681l350,681l369,700l403,719l422,719l461,719l513,777l513,791l494,777l461,777l533,830l624,868l681,902l720,921l734,959l753,998l772,959l792,902l792,868l830,849l830,868l864,868l902,887l940,921l955,978l955,998l940,1050l940,1089l940,1141l974,1180l1012,1218l1070,1199l1104,1180l1142,1141l1161,1141l1195,1141l1233,1141l1233,1108l1271,1089l1271,1031l1252,978l1195,921l1214,902l1214,868l1195,811l1233,791l1252,777l1271,758l1252,739l1195,681l1180,648l1161,590l1180,571l1214,537e" stroked="t" o:allowincell="f" style="position:absolute;margin-left:182.8pt;margin-top:200.45pt;width:63.5pt;height:60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2660</wp:posOffset>
                </wp:positionH>
                <wp:positionV relativeFrom="paragraph">
                  <wp:posOffset>1339850</wp:posOffset>
                </wp:positionV>
                <wp:extent cx="12065" cy="1206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9">
                              <a:moveTo>
                                <a:pt x="19" y="19"/>
                              </a:moveTo>
                              <a:lnTo>
                                <a:pt x="0" y="0"/>
                              </a:lnTo>
                              <a:lnTo>
                                <a:pt x="1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4b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9" path="m19,19l0,0l19,19xe" fillcolor="#fe4b4b" stroked="f" o:allowincell="f" style="position:absolute;margin-left:75.8pt;margin-top:105.5pt;width:0.9pt;height:0.9pt;mso-wrap-style:none;v-text-anchor:middle">
                <v:fill o:detectmouseclick="t" type="solid" color2="#01b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2660</wp:posOffset>
                </wp:positionH>
                <wp:positionV relativeFrom="paragraph">
                  <wp:posOffset>1339850</wp:posOffset>
                </wp:positionV>
                <wp:extent cx="12065" cy="1206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9">
                              <a:moveTo>
                                <a:pt x="19" y="19"/>
                              </a:moveTo>
                              <a:lnTo>
                                <a:pt x="0" y="0"/>
                              </a:lnTo>
                              <a:lnTo>
                                <a:pt x="19" y="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9" path="m19,19l0,0l19,19e" stroked="t" o:allowincell="f" style="position:absolute;margin-left:75.8pt;margin-top:105.5pt;width:0.9pt;height:0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9340</wp:posOffset>
                </wp:positionH>
                <wp:positionV relativeFrom="paragraph">
                  <wp:posOffset>800735</wp:posOffset>
                </wp:positionV>
                <wp:extent cx="91440" cy="70485"/>
                <wp:effectExtent l="0" t="63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11">
                              <a:moveTo>
                                <a:pt x="91" y="19"/>
                              </a:moveTo>
                              <a:lnTo>
                                <a:pt x="144" y="0"/>
                              </a:lnTo>
                              <a:lnTo>
                                <a:pt x="125" y="58"/>
                              </a:lnTo>
                              <a:lnTo>
                                <a:pt x="91" y="77"/>
                              </a:lnTo>
                              <a:lnTo>
                                <a:pt x="91" y="96"/>
                              </a:lnTo>
                              <a:lnTo>
                                <a:pt x="72" y="111"/>
                              </a:lnTo>
                              <a:lnTo>
                                <a:pt x="53" y="96"/>
                              </a:lnTo>
                              <a:lnTo>
                                <a:pt x="34" y="111"/>
                              </a:lnTo>
                              <a:lnTo>
                                <a:pt x="0" y="111"/>
                              </a:lnTo>
                              <a:lnTo>
                                <a:pt x="14" y="96"/>
                              </a:lnTo>
                              <a:lnTo>
                                <a:pt x="14" y="39"/>
                              </a:lnTo>
                              <a:lnTo>
                                <a:pt x="34" y="39"/>
                              </a:lnTo>
                              <a:lnTo>
                                <a:pt x="72" y="39"/>
                              </a:lnTo>
                              <a:lnTo>
                                <a:pt x="91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4b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11" path="m91,19l144,0l125,58l91,77l91,96l72,111l53,96l34,111l0,111l14,96l14,39l34,39l72,39l91,19xe" fillcolor="#fe4b4b" stroked="f" o:allowincell="f" style="position:absolute;margin-left:84.2pt;margin-top:63.05pt;width:7.15pt;height:5.5pt;mso-wrap-style:none;v-text-anchor:middle">
                <v:fill o:detectmouseclick="t" type="solid" color2="#01b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69340</wp:posOffset>
                </wp:positionH>
                <wp:positionV relativeFrom="paragraph">
                  <wp:posOffset>800735</wp:posOffset>
                </wp:positionV>
                <wp:extent cx="91440" cy="70485"/>
                <wp:effectExtent l="635" t="1270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11">
                              <a:moveTo>
                                <a:pt x="91" y="19"/>
                              </a:moveTo>
                              <a:lnTo>
                                <a:pt x="144" y="0"/>
                              </a:lnTo>
                              <a:lnTo>
                                <a:pt x="125" y="58"/>
                              </a:lnTo>
                              <a:lnTo>
                                <a:pt x="91" y="77"/>
                              </a:lnTo>
                              <a:lnTo>
                                <a:pt x="91" y="96"/>
                              </a:lnTo>
                              <a:lnTo>
                                <a:pt x="72" y="111"/>
                              </a:lnTo>
                              <a:lnTo>
                                <a:pt x="53" y="96"/>
                              </a:lnTo>
                              <a:lnTo>
                                <a:pt x="34" y="111"/>
                              </a:lnTo>
                              <a:lnTo>
                                <a:pt x="0" y="111"/>
                              </a:lnTo>
                              <a:lnTo>
                                <a:pt x="14" y="96"/>
                              </a:lnTo>
                              <a:lnTo>
                                <a:pt x="14" y="39"/>
                              </a:lnTo>
                              <a:lnTo>
                                <a:pt x="34" y="39"/>
                              </a:lnTo>
                              <a:lnTo>
                                <a:pt x="72" y="39"/>
                              </a:lnTo>
                              <a:lnTo>
                                <a:pt x="91" y="19"/>
                              </a:lnTo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11" path="m91,19l144,0l125,58l91,77l91,96l72,111l53,96l34,111l0,111l14,96l14,39l34,39l72,39l91,19e" fillcolor="#9933ff" stroked="t" o:allowincell="f" style="position:absolute;margin-left:84.2pt;margin-top:63.05pt;width:7.15pt;height:5.5pt;mso-wrap-style:none;v-text-anchor:middle">
                <v:fill o:detectmouseclick="t" type="solid" color2="#66cc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9340</wp:posOffset>
                </wp:positionH>
                <wp:positionV relativeFrom="paragraph">
                  <wp:posOffset>895350</wp:posOffset>
                </wp:positionV>
                <wp:extent cx="45720" cy="9461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49">
                              <a:moveTo>
                                <a:pt x="14" y="0"/>
                              </a:move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14" y="57"/>
                              </a:lnTo>
                              <a:lnTo>
                                <a:pt x="14" y="91"/>
                              </a:lnTo>
                              <a:lnTo>
                                <a:pt x="34" y="110"/>
                              </a:lnTo>
                              <a:lnTo>
                                <a:pt x="34" y="149"/>
                              </a:lnTo>
                              <a:lnTo>
                                <a:pt x="53" y="149"/>
                              </a:lnTo>
                              <a:lnTo>
                                <a:pt x="72" y="110"/>
                              </a:lnTo>
                              <a:lnTo>
                                <a:pt x="72" y="91"/>
                              </a:lnTo>
                              <a:lnTo>
                                <a:pt x="53" y="0"/>
                              </a:lnTo>
                              <a:lnTo>
                                <a:pt x="34" y="3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49" path="m14,0l0,38l0,57l14,57l14,91l34,110l34,149l53,149l72,110l72,91l53,0l34,38l14,0xe" fillcolor="#9933ff" stroked="f" o:allowincell="f" style="position:absolute;margin-left:84.2pt;margin-top:70.5pt;width:3.55pt;height:7.4pt;mso-wrap-style:none;v-text-anchor:middle">
                <v:fill o:detectmouseclick="t" type="solid" color2="#66cc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69340</wp:posOffset>
                </wp:positionH>
                <wp:positionV relativeFrom="paragraph">
                  <wp:posOffset>895350</wp:posOffset>
                </wp:positionV>
                <wp:extent cx="45720" cy="94615"/>
                <wp:effectExtent l="635" t="1270" r="127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49">
                              <a:moveTo>
                                <a:pt x="14" y="0"/>
                              </a:move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14" y="57"/>
                              </a:lnTo>
                              <a:lnTo>
                                <a:pt x="14" y="91"/>
                              </a:lnTo>
                              <a:lnTo>
                                <a:pt x="34" y="110"/>
                              </a:lnTo>
                              <a:lnTo>
                                <a:pt x="34" y="149"/>
                              </a:lnTo>
                              <a:lnTo>
                                <a:pt x="53" y="149"/>
                              </a:lnTo>
                              <a:lnTo>
                                <a:pt x="72" y="110"/>
                              </a:lnTo>
                              <a:lnTo>
                                <a:pt x="72" y="91"/>
                              </a:lnTo>
                              <a:lnTo>
                                <a:pt x="53" y="0"/>
                              </a:lnTo>
                              <a:lnTo>
                                <a:pt x="34" y="38"/>
                              </a:lnTo>
                              <a:lnTo>
                                <a:pt x="1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49" path="m14,0l0,38l0,57l14,57l14,91l34,110l34,149l53,149l72,110l72,91l53,0l34,38l14,0e" stroked="t" o:allowincell="f" style="position:absolute;margin-left:84.2pt;margin-top:70.5pt;width:3.55pt;height:7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5210</wp:posOffset>
                </wp:positionH>
                <wp:positionV relativeFrom="paragraph">
                  <wp:posOffset>1035685</wp:posOffset>
                </wp:positionV>
                <wp:extent cx="33020" cy="48260"/>
                <wp:effectExtent l="635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76">
                              <a:moveTo>
                                <a:pt x="52" y="57"/>
                              </a:moveTo>
                              <a:lnTo>
                                <a:pt x="38" y="76"/>
                              </a:lnTo>
                              <a:lnTo>
                                <a:pt x="0" y="57"/>
                              </a:lnTo>
                              <a:lnTo>
                                <a:pt x="19" y="38"/>
                              </a:ln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2" y="19"/>
                              </a:lnTo>
                              <a:lnTo>
                                <a:pt x="52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4b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76" path="m52,57l38,76l0,57l19,38l19,0l38,0l52,19l52,57xe" fillcolor="#fe4b4b" stroked="f" o:allowincell="f" style="position:absolute;margin-left:82.3pt;margin-top:81.55pt;width:2.55pt;height:3.75pt;mso-wrap-style:none;v-text-anchor:middle">
                <v:fill o:detectmouseclick="t" type="solid" color2="#01b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5210</wp:posOffset>
                </wp:positionH>
                <wp:positionV relativeFrom="paragraph">
                  <wp:posOffset>1035685</wp:posOffset>
                </wp:positionV>
                <wp:extent cx="33020" cy="48260"/>
                <wp:effectExtent l="635" t="635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76">
                              <a:moveTo>
                                <a:pt x="52" y="57"/>
                              </a:moveTo>
                              <a:lnTo>
                                <a:pt x="38" y="76"/>
                              </a:lnTo>
                              <a:lnTo>
                                <a:pt x="0" y="57"/>
                              </a:lnTo>
                              <a:lnTo>
                                <a:pt x="19" y="38"/>
                              </a:ln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2" y="19"/>
                              </a:lnTo>
                              <a:lnTo>
                                <a:pt x="52" y="57"/>
                              </a:lnTo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76" path="m52,57l38,76l0,57l19,38l19,0l38,0l52,19l52,57e" fillcolor="#9933ff" stroked="t" o:allowincell="f" style="position:absolute;margin-left:82.3pt;margin-top:81.55pt;width:2.55pt;height:3.75pt;mso-wrap-style:none;v-text-anchor:middle">
                <v:fill o:detectmouseclick="t" type="solid" color2="#66cc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57275</wp:posOffset>
                </wp:positionH>
                <wp:positionV relativeFrom="paragraph">
                  <wp:posOffset>1351915</wp:posOffset>
                </wp:positionV>
                <wp:extent cx="45720" cy="4572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72" y="0"/>
                              </a:moveTo>
                              <a:lnTo>
                                <a:pt x="33" y="19"/>
                              </a:lnTo>
                              <a:lnTo>
                                <a:pt x="0" y="58"/>
                              </a:lnTo>
                              <a:lnTo>
                                <a:pt x="33" y="72"/>
                              </a:lnTo>
                              <a:lnTo>
                                <a:pt x="53" y="39"/>
                              </a:lnTo>
                              <a:lnTo>
                                <a:pt x="72" y="19"/>
                              </a:lnTo>
                              <a:lnTo>
                                <a:pt x="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4b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2" path="m72,0l33,19l0,58l33,72l53,39l72,19l72,0xe" fillcolor="#fe4b4b" stroked="f" o:allowincell="f" style="position:absolute;margin-left:83.25pt;margin-top:106.45pt;width:3.55pt;height:3.55pt;mso-wrap-style:none;v-text-anchor:middle">
                <v:fill o:detectmouseclick="t" type="solid" color2="#01b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57275</wp:posOffset>
                </wp:positionH>
                <wp:positionV relativeFrom="paragraph">
                  <wp:posOffset>1351915</wp:posOffset>
                </wp:positionV>
                <wp:extent cx="45720" cy="45720"/>
                <wp:effectExtent l="635" t="635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72" y="0"/>
                              </a:moveTo>
                              <a:lnTo>
                                <a:pt x="33" y="19"/>
                              </a:lnTo>
                              <a:lnTo>
                                <a:pt x="0" y="58"/>
                              </a:lnTo>
                              <a:lnTo>
                                <a:pt x="33" y="72"/>
                              </a:lnTo>
                              <a:lnTo>
                                <a:pt x="53" y="39"/>
                              </a:lnTo>
                              <a:lnTo>
                                <a:pt x="72" y="19"/>
                              </a:lnTo>
                              <a:lnTo>
                                <a:pt x="72" y="0"/>
                              </a:lnTo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2" path="m72,0l33,19l0,58l33,72l53,39l72,19l72,0e" fillcolor="#9933ff" stroked="t" o:allowincell="f" style="position:absolute;margin-left:83.25pt;margin-top:106.45pt;width:3.55pt;height:3.55pt;mso-wrap-style:none;v-text-anchor:middle">
                <v:fill o:detectmouseclick="t" type="solid" color2="#66cc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7275</wp:posOffset>
                </wp:positionH>
                <wp:positionV relativeFrom="paragraph">
                  <wp:posOffset>1480185</wp:posOffset>
                </wp:positionV>
                <wp:extent cx="33655" cy="3619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7">
                              <a:moveTo>
                                <a:pt x="19" y="57"/>
                              </a:moveTo>
                              <a:lnTo>
                                <a:pt x="53" y="19"/>
                              </a:lnTo>
                              <a:lnTo>
                                <a:pt x="53" y="0"/>
                              </a:lnTo>
                              <a:lnTo>
                                <a:pt x="19" y="0"/>
                              </a:lnTo>
                              <a:lnTo>
                                <a:pt x="0" y="19"/>
                              </a:lnTo>
                              <a:lnTo>
                                <a:pt x="0" y="38"/>
                              </a:lnTo>
                              <a:lnTo>
                                <a:pt x="19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4b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7" path="m19,57l53,19l53,0l19,0l0,19l0,38l19,57xe" fillcolor="#fe4b4b" stroked="f" o:allowincell="f" style="position:absolute;margin-left:83.25pt;margin-top:116.55pt;width:2.6pt;height:2.8pt;mso-wrap-style:none;v-text-anchor:middle">
                <v:fill o:detectmouseclick="t" type="solid" color2="#01b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57275</wp:posOffset>
                </wp:positionH>
                <wp:positionV relativeFrom="paragraph">
                  <wp:posOffset>1480185</wp:posOffset>
                </wp:positionV>
                <wp:extent cx="33655" cy="36195"/>
                <wp:effectExtent l="1270" t="127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7">
                              <a:moveTo>
                                <a:pt x="19" y="57"/>
                              </a:moveTo>
                              <a:lnTo>
                                <a:pt x="53" y="19"/>
                              </a:lnTo>
                              <a:lnTo>
                                <a:pt x="53" y="0"/>
                              </a:lnTo>
                              <a:lnTo>
                                <a:pt x="19" y="0"/>
                              </a:lnTo>
                              <a:lnTo>
                                <a:pt x="0" y="19"/>
                              </a:lnTo>
                              <a:lnTo>
                                <a:pt x="0" y="38"/>
                              </a:lnTo>
                              <a:lnTo>
                                <a:pt x="19" y="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7" path="m19,57l53,19l53,0l19,0l0,19l0,38l19,57e" stroked="t" o:allowincell="f" style="position:absolute;margin-left:83.25pt;margin-top:116.55pt;width:2.6pt;height:2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10080</wp:posOffset>
                </wp:positionH>
                <wp:positionV relativeFrom="paragraph">
                  <wp:posOffset>182880</wp:posOffset>
                </wp:positionV>
                <wp:extent cx="645795" cy="910590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1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1434">
                              <a:moveTo>
                                <a:pt x="830" y="0"/>
                              </a:moveTo>
                              <a:lnTo>
                                <a:pt x="850" y="14"/>
                              </a:lnTo>
                              <a:lnTo>
                                <a:pt x="830" y="33"/>
                              </a:lnTo>
                              <a:lnTo>
                                <a:pt x="811" y="33"/>
                              </a:lnTo>
                              <a:lnTo>
                                <a:pt x="811" y="72"/>
                              </a:lnTo>
                              <a:lnTo>
                                <a:pt x="778" y="72"/>
                              </a:lnTo>
                              <a:lnTo>
                                <a:pt x="758" y="91"/>
                              </a:lnTo>
                              <a:lnTo>
                                <a:pt x="758" y="110"/>
                              </a:lnTo>
                              <a:lnTo>
                                <a:pt x="720" y="129"/>
                              </a:lnTo>
                              <a:lnTo>
                                <a:pt x="682" y="129"/>
                              </a:lnTo>
                              <a:lnTo>
                                <a:pt x="667" y="144"/>
                              </a:lnTo>
                              <a:lnTo>
                                <a:pt x="667" y="182"/>
                              </a:lnTo>
                              <a:lnTo>
                                <a:pt x="629" y="182"/>
                              </a:lnTo>
                              <a:lnTo>
                                <a:pt x="629" y="220"/>
                              </a:lnTo>
                              <a:lnTo>
                                <a:pt x="590" y="240"/>
                              </a:lnTo>
                              <a:lnTo>
                                <a:pt x="610" y="254"/>
                              </a:lnTo>
                              <a:lnTo>
                                <a:pt x="571" y="273"/>
                              </a:lnTo>
                              <a:lnTo>
                                <a:pt x="552" y="273"/>
                              </a:lnTo>
                              <a:lnTo>
                                <a:pt x="571" y="292"/>
                              </a:lnTo>
                              <a:lnTo>
                                <a:pt x="590" y="292"/>
                              </a:lnTo>
                              <a:lnTo>
                                <a:pt x="590" y="331"/>
                              </a:lnTo>
                              <a:lnTo>
                                <a:pt x="629" y="331"/>
                              </a:lnTo>
                              <a:lnTo>
                                <a:pt x="682" y="311"/>
                              </a:lnTo>
                              <a:lnTo>
                                <a:pt x="701" y="311"/>
                              </a:lnTo>
                              <a:lnTo>
                                <a:pt x="682" y="331"/>
                              </a:lnTo>
                              <a:lnTo>
                                <a:pt x="667" y="350"/>
                              </a:lnTo>
                              <a:lnTo>
                                <a:pt x="629" y="369"/>
                              </a:lnTo>
                              <a:lnTo>
                                <a:pt x="610" y="369"/>
                              </a:lnTo>
                              <a:lnTo>
                                <a:pt x="590" y="383"/>
                              </a:lnTo>
                              <a:lnTo>
                                <a:pt x="571" y="383"/>
                              </a:lnTo>
                              <a:lnTo>
                                <a:pt x="571" y="350"/>
                              </a:lnTo>
                              <a:lnTo>
                                <a:pt x="552" y="331"/>
                              </a:lnTo>
                              <a:lnTo>
                                <a:pt x="518" y="350"/>
                              </a:lnTo>
                              <a:lnTo>
                                <a:pt x="480" y="350"/>
                              </a:lnTo>
                              <a:lnTo>
                                <a:pt x="461" y="383"/>
                              </a:lnTo>
                              <a:lnTo>
                                <a:pt x="480" y="383"/>
                              </a:lnTo>
                              <a:lnTo>
                                <a:pt x="461" y="403"/>
                              </a:lnTo>
                              <a:lnTo>
                                <a:pt x="461" y="460"/>
                              </a:lnTo>
                              <a:lnTo>
                                <a:pt x="442" y="422"/>
                              </a:lnTo>
                              <a:lnTo>
                                <a:pt x="389" y="422"/>
                              </a:lnTo>
                              <a:lnTo>
                                <a:pt x="370" y="441"/>
                              </a:lnTo>
                              <a:lnTo>
                                <a:pt x="331" y="422"/>
                              </a:lnTo>
                              <a:lnTo>
                                <a:pt x="317" y="441"/>
                              </a:lnTo>
                              <a:lnTo>
                                <a:pt x="331" y="460"/>
                              </a:lnTo>
                              <a:lnTo>
                                <a:pt x="370" y="479"/>
                              </a:lnTo>
                              <a:lnTo>
                                <a:pt x="370" y="494"/>
                              </a:lnTo>
                              <a:lnTo>
                                <a:pt x="331" y="513"/>
                              </a:lnTo>
                              <a:lnTo>
                                <a:pt x="317" y="479"/>
                              </a:lnTo>
                              <a:lnTo>
                                <a:pt x="259" y="479"/>
                              </a:lnTo>
                              <a:lnTo>
                                <a:pt x="221" y="494"/>
                              </a:lnTo>
                              <a:lnTo>
                                <a:pt x="259" y="494"/>
                              </a:lnTo>
                              <a:lnTo>
                                <a:pt x="298" y="513"/>
                              </a:lnTo>
                              <a:lnTo>
                                <a:pt x="298" y="532"/>
                              </a:lnTo>
                              <a:lnTo>
                                <a:pt x="240" y="513"/>
                              </a:lnTo>
                              <a:lnTo>
                                <a:pt x="202" y="532"/>
                              </a:lnTo>
                              <a:lnTo>
                                <a:pt x="202" y="570"/>
                              </a:lnTo>
                              <a:lnTo>
                                <a:pt x="187" y="570"/>
                              </a:lnTo>
                              <a:lnTo>
                                <a:pt x="149" y="551"/>
                              </a:lnTo>
                              <a:lnTo>
                                <a:pt x="130" y="551"/>
                              </a:lnTo>
                              <a:lnTo>
                                <a:pt x="111" y="532"/>
                              </a:lnTo>
                              <a:lnTo>
                                <a:pt x="91" y="570"/>
                              </a:lnTo>
                              <a:lnTo>
                                <a:pt x="130" y="590"/>
                              </a:lnTo>
                              <a:lnTo>
                                <a:pt x="168" y="590"/>
                              </a:lnTo>
                              <a:lnTo>
                                <a:pt x="202" y="623"/>
                              </a:lnTo>
                              <a:lnTo>
                                <a:pt x="187" y="642"/>
                              </a:lnTo>
                              <a:lnTo>
                                <a:pt x="130" y="623"/>
                              </a:lnTo>
                              <a:lnTo>
                                <a:pt x="91" y="623"/>
                              </a:lnTo>
                              <a:lnTo>
                                <a:pt x="91" y="662"/>
                              </a:lnTo>
                              <a:lnTo>
                                <a:pt x="149" y="681"/>
                              </a:lnTo>
                              <a:lnTo>
                                <a:pt x="149" y="700"/>
                              </a:lnTo>
                              <a:lnTo>
                                <a:pt x="91" y="700"/>
                              </a:lnTo>
                              <a:lnTo>
                                <a:pt x="77" y="719"/>
                              </a:lnTo>
                              <a:lnTo>
                                <a:pt x="91" y="753"/>
                              </a:lnTo>
                              <a:lnTo>
                                <a:pt x="149" y="753"/>
                              </a:lnTo>
                              <a:lnTo>
                                <a:pt x="187" y="753"/>
                              </a:lnTo>
                              <a:lnTo>
                                <a:pt x="240" y="772"/>
                              </a:lnTo>
                              <a:lnTo>
                                <a:pt x="240" y="810"/>
                              </a:lnTo>
                              <a:lnTo>
                                <a:pt x="187" y="791"/>
                              </a:lnTo>
                              <a:lnTo>
                                <a:pt x="149" y="772"/>
                              </a:lnTo>
                              <a:lnTo>
                                <a:pt x="91" y="772"/>
                              </a:lnTo>
                              <a:lnTo>
                                <a:pt x="58" y="810"/>
                              </a:lnTo>
                              <a:lnTo>
                                <a:pt x="77" y="829"/>
                              </a:lnTo>
                              <a:lnTo>
                                <a:pt x="58" y="829"/>
                              </a:lnTo>
                              <a:lnTo>
                                <a:pt x="39" y="844"/>
                              </a:lnTo>
                              <a:lnTo>
                                <a:pt x="58" y="844"/>
                              </a:lnTo>
                              <a:lnTo>
                                <a:pt x="58" y="863"/>
                              </a:lnTo>
                              <a:lnTo>
                                <a:pt x="91" y="863"/>
                              </a:lnTo>
                              <a:lnTo>
                                <a:pt x="91" y="882"/>
                              </a:lnTo>
                              <a:lnTo>
                                <a:pt x="111" y="882"/>
                              </a:lnTo>
                              <a:lnTo>
                                <a:pt x="58" y="901"/>
                              </a:lnTo>
                              <a:lnTo>
                                <a:pt x="39" y="940"/>
                              </a:lnTo>
                              <a:lnTo>
                                <a:pt x="39" y="959"/>
                              </a:lnTo>
                              <a:lnTo>
                                <a:pt x="77" y="959"/>
                              </a:lnTo>
                              <a:lnTo>
                                <a:pt x="91" y="959"/>
                              </a:lnTo>
                              <a:lnTo>
                                <a:pt x="91" y="992"/>
                              </a:lnTo>
                              <a:lnTo>
                                <a:pt x="149" y="920"/>
                              </a:lnTo>
                              <a:lnTo>
                                <a:pt x="187" y="920"/>
                              </a:lnTo>
                              <a:lnTo>
                                <a:pt x="149" y="959"/>
                              </a:lnTo>
                              <a:lnTo>
                                <a:pt x="149" y="973"/>
                              </a:lnTo>
                              <a:lnTo>
                                <a:pt x="111" y="992"/>
                              </a:lnTo>
                              <a:lnTo>
                                <a:pt x="77" y="1031"/>
                              </a:lnTo>
                              <a:lnTo>
                                <a:pt x="111" y="1050"/>
                              </a:lnTo>
                              <a:lnTo>
                                <a:pt x="77" y="1069"/>
                              </a:lnTo>
                              <a:lnTo>
                                <a:pt x="39" y="1050"/>
                              </a:lnTo>
                              <a:lnTo>
                                <a:pt x="19" y="1084"/>
                              </a:lnTo>
                              <a:lnTo>
                                <a:pt x="0" y="1122"/>
                              </a:lnTo>
                              <a:lnTo>
                                <a:pt x="19" y="1141"/>
                              </a:lnTo>
                              <a:lnTo>
                                <a:pt x="58" y="1122"/>
                              </a:lnTo>
                              <a:lnTo>
                                <a:pt x="91" y="1103"/>
                              </a:lnTo>
                              <a:lnTo>
                                <a:pt x="130" y="1103"/>
                              </a:lnTo>
                              <a:lnTo>
                                <a:pt x="130" y="1122"/>
                              </a:lnTo>
                              <a:lnTo>
                                <a:pt x="91" y="1141"/>
                              </a:lnTo>
                              <a:lnTo>
                                <a:pt x="91" y="1160"/>
                              </a:lnTo>
                              <a:lnTo>
                                <a:pt x="77" y="1199"/>
                              </a:lnTo>
                              <a:lnTo>
                                <a:pt x="91" y="1213"/>
                              </a:lnTo>
                              <a:lnTo>
                                <a:pt x="77" y="1232"/>
                              </a:lnTo>
                              <a:lnTo>
                                <a:pt x="39" y="1213"/>
                              </a:lnTo>
                              <a:lnTo>
                                <a:pt x="39" y="1199"/>
                              </a:lnTo>
                              <a:lnTo>
                                <a:pt x="19" y="1251"/>
                              </a:lnTo>
                              <a:lnTo>
                                <a:pt x="39" y="1323"/>
                              </a:lnTo>
                              <a:lnTo>
                                <a:pt x="91" y="1381"/>
                              </a:lnTo>
                              <a:lnTo>
                                <a:pt x="130" y="1400"/>
                              </a:lnTo>
                              <a:lnTo>
                                <a:pt x="149" y="1419"/>
                              </a:lnTo>
                              <a:lnTo>
                                <a:pt x="187" y="1434"/>
                              </a:lnTo>
                              <a:lnTo>
                                <a:pt x="240" y="1434"/>
                              </a:lnTo>
                              <a:lnTo>
                                <a:pt x="298" y="1400"/>
                              </a:lnTo>
                              <a:lnTo>
                                <a:pt x="370" y="1343"/>
                              </a:lnTo>
                              <a:lnTo>
                                <a:pt x="427" y="1309"/>
                              </a:lnTo>
                              <a:lnTo>
                                <a:pt x="427" y="1290"/>
                              </a:lnTo>
                              <a:lnTo>
                                <a:pt x="442" y="1271"/>
                              </a:lnTo>
                              <a:lnTo>
                                <a:pt x="461" y="1271"/>
                              </a:lnTo>
                              <a:lnTo>
                                <a:pt x="480" y="1290"/>
                              </a:lnTo>
                              <a:lnTo>
                                <a:pt x="518" y="1271"/>
                              </a:lnTo>
                              <a:lnTo>
                                <a:pt x="518" y="1199"/>
                              </a:lnTo>
                              <a:lnTo>
                                <a:pt x="538" y="1179"/>
                              </a:lnTo>
                              <a:lnTo>
                                <a:pt x="538" y="1141"/>
                              </a:lnTo>
                              <a:lnTo>
                                <a:pt x="552" y="1084"/>
                              </a:lnTo>
                              <a:lnTo>
                                <a:pt x="571" y="1122"/>
                              </a:lnTo>
                              <a:lnTo>
                                <a:pt x="552" y="1179"/>
                              </a:lnTo>
                              <a:lnTo>
                                <a:pt x="552" y="1251"/>
                              </a:lnTo>
                              <a:lnTo>
                                <a:pt x="590" y="1251"/>
                              </a:lnTo>
                              <a:lnTo>
                                <a:pt x="590" y="1271"/>
                              </a:lnTo>
                              <a:lnTo>
                                <a:pt x="610" y="1290"/>
                              </a:lnTo>
                              <a:lnTo>
                                <a:pt x="610" y="1309"/>
                              </a:lnTo>
                              <a:lnTo>
                                <a:pt x="629" y="1309"/>
                              </a:lnTo>
                              <a:lnTo>
                                <a:pt x="629" y="1271"/>
                              </a:lnTo>
                              <a:lnTo>
                                <a:pt x="648" y="1251"/>
                              </a:lnTo>
                              <a:lnTo>
                                <a:pt x="648" y="1160"/>
                              </a:lnTo>
                              <a:lnTo>
                                <a:pt x="667" y="1141"/>
                              </a:lnTo>
                              <a:lnTo>
                                <a:pt x="667" y="1122"/>
                              </a:lnTo>
                              <a:lnTo>
                                <a:pt x="701" y="1103"/>
                              </a:lnTo>
                              <a:lnTo>
                                <a:pt x="720" y="1069"/>
                              </a:lnTo>
                              <a:lnTo>
                                <a:pt x="739" y="992"/>
                              </a:lnTo>
                              <a:lnTo>
                                <a:pt x="720" y="901"/>
                              </a:lnTo>
                              <a:lnTo>
                                <a:pt x="778" y="844"/>
                              </a:lnTo>
                              <a:lnTo>
                                <a:pt x="778" y="753"/>
                              </a:lnTo>
                              <a:lnTo>
                                <a:pt x="739" y="753"/>
                              </a:lnTo>
                              <a:lnTo>
                                <a:pt x="739" y="662"/>
                              </a:lnTo>
                              <a:lnTo>
                                <a:pt x="758" y="609"/>
                              </a:lnTo>
                              <a:lnTo>
                                <a:pt x="739" y="551"/>
                              </a:lnTo>
                              <a:lnTo>
                                <a:pt x="758" y="494"/>
                              </a:lnTo>
                              <a:lnTo>
                                <a:pt x="758" y="441"/>
                              </a:lnTo>
                              <a:lnTo>
                                <a:pt x="778" y="369"/>
                              </a:lnTo>
                              <a:lnTo>
                                <a:pt x="792" y="292"/>
                              </a:lnTo>
                              <a:lnTo>
                                <a:pt x="811" y="254"/>
                              </a:lnTo>
                              <a:lnTo>
                                <a:pt x="941" y="254"/>
                              </a:lnTo>
                              <a:lnTo>
                                <a:pt x="979" y="201"/>
                              </a:lnTo>
                              <a:lnTo>
                                <a:pt x="922" y="144"/>
                              </a:lnTo>
                              <a:lnTo>
                                <a:pt x="960" y="91"/>
                              </a:lnTo>
                              <a:lnTo>
                                <a:pt x="998" y="52"/>
                              </a:lnTo>
                              <a:lnTo>
                                <a:pt x="998" y="0"/>
                              </a:lnTo>
                              <a:lnTo>
                                <a:pt x="1017" y="0"/>
                              </a:lnTo>
                              <a:lnTo>
                                <a:pt x="8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1434" path="m830,0l850,14l830,33l811,33l811,72l778,72l758,91l758,110l720,129l682,129l667,144l667,182l629,182l629,220l590,240l610,254l571,273l552,273l571,292l590,292l590,331l629,331l682,311l701,311l682,331l667,350l629,369l610,369l590,383l571,383l571,350l552,331l518,350l480,350l461,383l480,383l461,403l461,460l442,422l389,422l370,441l331,422l317,441l331,460l370,479l370,494l331,513l317,479l259,479l221,494l259,494l298,513l298,532l240,513l202,532l202,570l187,570l149,551l130,551l111,532l91,570l130,590l168,590l202,623l187,642l130,623l91,623l91,662l149,681l149,700l91,700l77,719l91,753l149,753l187,753l240,772l240,810l187,791l149,772l91,772l58,810l77,829l58,829l39,844l58,844l58,863l91,863l91,882l111,882l58,901l39,940l39,959l77,959l91,959l91,992l149,920l187,920l149,959l149,973l111,992l77,1031l111,1050l77,1069l39,1050l19,1084l0,1122l19,1141l58,1122l91,1103l130,1103l130,1122l91,1141l91,1160l77,1199l91,1213l77,1232l39,1213l39,1199l19,1251l39,1323l91,1381l130,1400l149,1419l187,1434l240,1434l298,1400l370,1343l427,1309l427,1290l442,1271l461,1271l480,1290l518,1271l518,1199l538,1179l538,1141l552,1084l571,1122l552,1179l552,1251l590,1251l590,1271l610,1290l610,1309l629,1309l629,1271l648,1251l648,1160l667,1141l667,1122l701,1103l720,1069l739,992l720,901l778,844l778,753l739,753l739,662l758,609l739,551l758,494l758,441l778,369l792,292l811,254l941,254l979,201l922,144l960,91l998,52l998,0l1017,0l830,0xe" fillcolor="#66ffcc" stroked="f" o:allowincell="f" style="position:absolute;margin-left:150.4pt;margin-top:14.4pt;width:50.8pt;height:71.6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10080</wp:posOffset>
                </wp:positionH>
                <wp:positionV relativeFrom="paragraph">
                  <wp:posOffset>182880</wp:posOffset>
                </wp:positionV>
                <wp:extent cx="645795" cy="910590"/>
                <wp:effectExtent l="1270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91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1434">
                              <a:moveTo>
                                <a:pt x="830" y="0"/>
                              </a:moveTo>
                              <a:lnTo>
                                <a:pt x="850" y="14"/>
                              </a:lnTo>
                              <a:lnTo>
                                <a:pt x="830" y="33"/>
                              </a:lnTo>
                              <a:lnTo>
                                <a:pt x="811" y="33"/>
                              </a:lnTo>
                              <a:lnTo>
                                <a:pt x="811" y="72"/>
                              </a:lnTo>
                              <a:lnTo>
                                <a:pt x="778" y="72"/>
                              </a:lnTo>
                              <a:lnTo>
                                <a:pt x="758" y="91"/>
                              </a:lnTo>
                              <a:lnTo>
                                <a:pt x="758" y="110"/>
                              </a:lnTo>
                              <a:lnTo>
                                <a:pt x="720" y="129"/>
                              </a:lnTo>
                              <a:lnTo>
                                <a:pt x="682" y="129"/>
                              </a:lnTo>
                              <a:lnTo>
                                <a:pt x="667" y="144"/>
                              </a:lnTo>
                              <a:lnTo>
                                <a:pt x="667" y="182"/>
                              </a:lnTo>
                              <a:lnTo>
                                <a:pt x="629" y="182"/>
                              </a:lnTo>
                              <a:lnTo>
                                <a:pt x="629" y="220"/>
                              </a:lnTo>
                              <a:lnTo>
                                <a:pt x="590" y="240"/>
                              </a:lnTo>
                              <a:lnTo>
                                <a:pt x="610" y="254"/>
                              </a:lnTo>
                              <a:lnTo>
                                <a:pt x="571" y="273"/>
                              </a:lnTo>
                              <a:lnTo>
                                <a:pt x="552" y="273"/>
                              </a:lnTo>
                              <a:lnTo>
                                <a:pt x="571" y="292"/>
                              </a:lnTo>
                              <a:lnTo>
                                <a:pt x="590" y="292"/>
                              </a:lnTo>
                              <a:lnTo>
                                <a:pt x="590" y="331"/>
                              </a:lnTo>
                              <a:lnTo>
                                <a:pt x="629" y="331"/>
                              </a:lnTo>
                              <a:lnTo>
                                <a:pt x="682" y="311"/>
                              </a:lnTo>
                              <a:lnTo>
                                <a:pt x="701" y="311"/>
                              </a:lnTo>
                              <a:lnTo>
                                <a:pt x="682" y="331"/>
                              </a:lnTo>
                              <a:lnTo>
                                <a:pt x="667" y="350"/>
                              </a:lnTo>
                              <a:lnTo>
                                <a:pt x="629" y="369"/>
                              </a:lnTo>
                              <a:lnTo>
                                <a:pt x="610" y="369"/>
                              </a:lnTo>
                              <a:lnTo>
                                <a:pt x="590" y="383"/>
                              </a:lnTo>
                              <a:lnTo>
                                <a:pt x="571" y="383"/>
                              </a:lnTo>
                              <a:lnTo>
                                <a:pt x="571" y="350"/>
                              </a:lnTo>
                              <a:lnTo>
                                <a:pt x="552" y="331"/>
                              </a:lnTo>
                              <a:lnTo>
                                <a:pt x="518" y="350"/>
                              </a:lnTo>
                              <a:lnTo>
                                <a:pt x="480" y="350"/>
                              </a:lnTo>
                              <a:lnTo>
                                <a:pt x="461" y="383"/>
                              </a:lnTo>
                              <a:lnTo>
                                <a:pt x="480" y="383"/>
                              </a:lnTo>
                              <a:lnTo>
                                <a:pt x="461" y="403"/>
                              </a:lnTo>
                              <a:lnTo>
                                <a:pt x="461" y="460"/>
                              </a:lnTo>
                              <a:lnTo>
                                <a:pt x="442" y="422"/>
                              </a:lnTo>
                              <a:lnTo>
                                <a:pt x="389" y="422"/>
                              </a:lnTo>
                              <a:lnTo>
                                <a:pt x="370" y="441"/>
                              </a:lnTo>
                              <a:lnTo>
                                <a:pt x="331" y="422"/>
                              </a:lnTo>
                              <a:lnTo>
                                <a:pt x="317" y="441"/>
                              </a:lnTo>
                              <a:lnTo>
                                <a:pt x="331" y="460"/>
                              </a:lnTo>
                              <a:lnTo>
                                <a:pt x="370" y="479"/>
                              </a:lnTo>
                              <a:lnTo>
                                <a:pt x="370" y="494"/>
                              </a:lnTo>
                              <a:lnTo>
                                <a:pt x="331" y="513"/>
                              </a:lnTo>
                              <a:lnTo>
                                <a:pt x="317" y="479"/>
                              </a:lnTo>
                              <a:lnTo>
                                <a:pt x="259" y="479"/>
                              </a:lnTo>
                              <a:lnTo>
                                <a:pt x="221" y="494"/>
                              </a:lnTo>
                              <a:lnTo>
                                <a:pt x="259" y="494"/>
                              </a:lnTo>
                              <a:lnTo>
                                <a:pt x="298" y="513"/>
                              </a:lnTo>
                              <a:lnTo>
                                <a:pt x="298" y="532"/>
                              </a:lnTo>
                              <a:lnTo>
                                <a:pt x="240" y="513"/>
                              </a:lnTo>
                              <a:lnTo>
                                <a:pt x="202" y="532"/>
                              </a:lnTo>
                              <a:lnTo>
                                <a:pt x="202" y="570"/>
                              </a:lnTo>
                              <a:lnTo>
                                <a:pt x="187" y="570"/>
                              </a:lnTo>
                              <a:lnTo>
                                <a:pt x="149" y="551"/>
                              </a:lnTo>
                              <a:lnTo>
                                <a:pt x="130" y="551"/>
                              </a:lnTo>
                              <a:lnTo>
                                <a:pt x="111" y="532"/>
                              </a:lnTo>
                              <a:lnTo>
                                <a:pt x="91" y="570"/>
                              </a:lnTo>
                              <a:lnTo>
                                <a:pt x="130" y="590"/>
                              </a:lnTo>
                              <a:lnTo>
                                <a:pt x="168" y="590"/>
                              </a:lnTo>
                              <a:lnTo>
                                <a:pt x="202" y="623"/>
                              </a:lnTo>
                              <a:lnTo>
                                <a:pt x="187" y="642"/>
                              </a:lnTo>
                              <a:lnTo>
                                <a:pt x="130" y="623"/>
                              </a:lnTo>
                              <a:lnTo>
                                <a:pt x="91" y="623"/>
                              </a:lnTo>
                              <a:lnTo>
                                <a:pt x="91" y="662"/>
                              </a:lnTo>
                              <a:lnTo>
                                <a:pt x="149" y="681"/>
                              </a:lnTo>
                              <a:lnTo>
                                <a:pt x="149" y="700"/>
                              </a:lnTo>
                              <a:lnTo>
                                <a:pt x="91" y="700"/>
                              </a:lnTo>
                              <a:lnTo>
                                <a:pt x="77" y="719"/>
                              </a:lnTo>
                              <a:lnTo>
                                <a:pt x="91" y="753"/>
                              </a:lnTo>
                              <a:lnTo>
                                <a:pt x="149" y="753"/>
                              </a:lnTo>
                              <a:lnTo>
                                <a:pt x="187" y="753"/>
                              </a:lnTo>
                              <a:lnTo>
                                <a:pt x="240" y="772"/>
                              </a:lnTo>
                              <a:lnTo>
                                <a:pt x="240" y="810"/>
                              </a:lnTo>
                              <a:lnTo>
                                <a:pt x="187" y="791"/>
                              </a:lnTo>
                              <a:lnTo>
                                <a:pt x="149" y="772"/>
                              </a:lnTo>
                              <a:lnTo>
                                <a:pt x="91" y="772"/>
                              </a:lnTo>
                              <a:lnTo>
                                <a:pt x="58" y="810"/>
                              </a:lnTo>
                              <a:lnTo>
                                <a:pt x="77" y="829"/>
                              </a:lnTo>
                              <a:lnTo>
                                <a:pt x="58" y="829"/>
                              </a:lnTo>
                              <a:lnTo>
                                <a:pt x="39" y="844"/>
                              </a:lnTo>
                              <a:lnTo>
                                <a:pt x="58" y="844"/>
                              </a:lnTo>
                              <a:lnTo>
                                <a:pt x="58" y="863"/>
                              </a:lnTo>
                              <a:lnTo>
                                <a:pt x="91" y="863"/>
                              </a:lnTo>
                              <a:lnTo>
                                <a:pt x="91" y="882"/>
                              </a:lnTo>
                              <a:lnTo>
                                <a:pt x="111" y="882"/>
                              </a:lnTo>
                              <a:lnTo>
                                <a:pt x="58" y="901"/>
                              </a:lnTo>
                              <a:lnTo>
                                <a:pt x="39" y="940"/>
                              </a:lnTo>
                              <a:lnTo>
                                <a:pt x="39" y="959"/>
                              </a:lnTo>
                              <a:lnTo>
                                <a:pt x="77" y="959"/>
                              </a:lnTo>
                              <a:lnTo>
                                <a:pt x="91" y="959"/>
                              </a:lnTo>
                              <a:lnTo>
                                <a:pt x="91" y="992"/>
                              </a:lnTo>
                              <a:lnTo>
                                <a:pt x="149" y="920"/>
                              </a:lnTo>
                              <a:lnTo>
                                <a:pt x="187" y="920"/>
                              </a:lnTo>
                              <a:lnTo>
                                <a:pt x="149" y="959"/>
                              </a:lnTo>
                              <a:lnTo>
                                <a:pt x="149" y="973"/>
                              </a:lnTo>
                              <a:lnTo>
                                <a:pt x="111" y="992"/>
                              </a:lnTo>
                              <a:lnTo>
                                <a:pt x="77" y="1031"/>
                              </a:lnTo>
                              <a:lnTo>
                                <a:pt x="111" y="1050"/>
                              </a:lnTo>
                              <a:lnTo>
                                <a:pt x="77" y="1069"/>
                              </a:lnTo>
                              <a:lnTo>
                                <a:pt x="39" y="1050"/>
                              </a:lnTo>
                              <a:lnTo>
                                <a:pt x="19" y="1084"/>
                              </a:lnTo>
                              <a:lnTo>
                                <a:pt x="0" y="1122"/>
                              </a:lnTo>
                              <a:lnTo>
                                <a:pt x="19" y="1141"/>
                              </a:lnTo>
                              <a:lnTo>
                                <a:pt x="58" y="1122"/>
                              </a:lnTo>
                              <a:lnTo>
                                <a:pt x="91" y="1103"/>
                              </a:lnTo>
                              <a:lnTo>
                                <a:pt x="130" y="1103"/>
                              </a:lnTo>
                              <a:lnTo>
                                <a:pt x="130" y="1122"/>
                              </a:lnTo>
                              <a:lnTo>
                                <a:pt x="91" y="1141"/>
                              </a:lnTo>
                              <a:lnTo>
                                <a:pt x="91" y="1160"/>
                              </a:lnTo>
                              <a:lnTo>
                                <a:pt x="77" y="1199"/>
                              </a:lnTo>
                              <a:lnTo>
                                <a:pt x="91" y="1213"/>
                              </a:lnTo>
                              <a:lnTo>
                                <a:pt x="77" y="1232"/>
                              </a:lnTo>
                              <a:lnTo>
                                <a:pt x="39" y="1213"/>
                              </a:lnTo>
                              <a:lnTo>
                                <a:pt x="39" y="1199"/>
                              </a:lnTo>
                              <a:lnTo>
                                <a:pt x="19" y="1251"/>
                              </a:lnTo>
                              <a:lnTo>
                                <a:pt x="39" y="1323"/>
                              </a:lnTo>
                              <a:lnTo>
                                <a:pt x="91" y="1381"/>
                              </a:lnTo>
                              <a:lnTo>
                                <a:pt x="130" y="1400"/>
                              </a:lnTo>
                              <a:lnTo>
                                <a:pt x="149" y="1419"/>
                              </a:lnTo>
                              <a:lnTo>
                                <a:pt x="187" y="1434"/>
                              </a:lnTo>
                              <a:lnTo>
                                <a:pt x="240" y="1434"/>
                              </a:lnTo>
                              <a:lnTo>
                                <a:pt x="298" y="1400"/>
                              </a:lnTo>
                              <a:lnTo>
                                <a:pt x="370" y="1343"/>
                              </a:lnTo>
                              <a:lnTo>
                                <a:pt x="427" y="1309"/>
                              </a:lnTo>
                              <a:lnTo>
                                <a:pt x="427" y="1290"/>
                              </a:lnTo>
                              <a:lnTo>
                                <a:pt x="442" y="1271"/>
                              </a:lnTo>
                              <a:lnTo>
                                <a:pt x="461" y="1271"/>
                              </a:lnTo>
                              <a:lnTo>
                                <a:pt x="480" y="1290"/>
                              </a:lnTo>
                              <a:lnTo>
                                <a:pt x="518" y="1271"/>
                              </a:lnTo>
                              <a:lnTo>
                                <a:pt x="518" y="1199"/>
                              </a:lnTo>
                              <a:lnTo>
                                <a:pt x="538" y="1179"/>
                              </a:lnTo>
                              <a:lnTo>
                                <a:pt x="538" y="1141"/>
                              </a:lnTo>
                              <a:lnTo>
                                <a:pt x="552" y="1084"/>
                              </a:lnTo>
                              <a:lnTo>
                                <a:pt x="571" y="1122"/>
                              </a:lnTo>
                              <a:lnTo>
                                <a:pt x="552" y="1179"/>
                              </a:lnTo>
                              <a:lnTo>
                                <a:pt x="552" y="1251"/>
                              </a:lnTo>
                              <a:lnTo>
                                <a:pt x="590" y="1251"/>
                              </a:lnTo>
                              <a:lnTo>
                                <a:pt x="590" y="1271"/>
                              </a:lnTo>
                              <a:lnTo>
                                <a:pt x="610" y="1290"/>
                              </a:lnTo>
                              <a:lnTo>
                                <a:pt x="610" y="1309"/>
                              </a:lnTo>
                              <a:lnTo>
                                <a:pt x="629" y="1309"/>
                              </a:lnTo>
                              <a:lnTo>
                                <a:pt x="629" y="1271"/>
                              </a:lnTo>
                              <a:lnTo>
                                <a:pt x="648" y="1251"/>
                              </a:lnTo>
                              <a:lnTo>
                                <a:pt x="648" y="1160"/>
                              </a:lnTo>
                              <a:lnTo>
                                <a:pt x="667" y="1141"/>
                              </a:lnTo>
                              <a:lnTo>
                                <a:pt x="667" y="1122"/>
                              </a:lnTo>
                              <a:lnTo>
                                <a:pt x="701" y="1103"/>
                              </a:lnTo>
                              <a:lnTo>
                                <a:pt x="720" y="1069"/>
                              </a:lnTo>
                              <a:lnTo>
                                <a:pt x="739" y="992"/>
                              </a:lnTo>
                              <a:lnTo>
                                <a:pt x="720" y="901"/>
                              </a:lnTo>
                              <a:lnTo>
                                <a:pt x="778" y="844"/>
                              </a:lnTo>
                              <a:lnTo>
                                <a:pt x="778" y="753"/>
                              </a:lnTo>
                              <a:lnTo>
                                <a:pt x="739" y="753"/>
                              </a:lnTo>
                              <a:lnTo>
                                <a:pt x="739" y="662"/>
                              </a:lnTo>
                              <a:lnTo>
                                <a:pt x="758" y="609"/>
                              </a:lnTo>
                              <a:lnTo>
                                <a:pt x="739" y="551"/>
                              </a:lnTo>
                              <a:lnTo>
                                <a:pt x="758" y="494"/>
                              </a:lnTo>
                              <a:lnTo>
                                <a:pt x="758" y="441"/>
                              </a:lnTo>
                              <a:lnTo>
                                <a:pt x="778" y="369"/>
                              </a:lnTo>
                              <a:lnTo>
                                <a:pt x="792" y="292"/>
                              </a:lnTo>
                              <a:lnTo>
                                <a:pt x="811" y="254"/>
                              </a:lnTo>
                              <a:lnTo>
                                <a:pt x="941" y="254"/>
                              </a:lnTo>
                              <a:lnTo>
                                <a:pt x="979" y="201"/>
                              </a:lnTo>
                              <a:lnTo>
                                <a:pt x="922" y="144"/>
                              </a:lnTo>
                              <a:lnTo>
                                <a:pt x="960" y="91"/>
                              </a:lnTo>
                              <a:lnTo>
                                <a:pt x="998" y="52"/>
                              </a:lnTo>
                              <a:lnTo>
                                <a:pt x="998" y="0"/>
                              </a:lnTo>
                              <a:lnTo>
                                <a:pt x="1017" y="0"/>
                              </a:lnTo>
                              <a:lnTo>
                                <a:pt x="8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1434" path="m830,0l850,14l830,33l811,33l811,72l778,72l758,91l758,110l720,129l682,129l667,144l667,182l629,182l629,220l590,240l610,254l571,273l552,273l571,292l590,292l590,331l629,331l682,311l701,311l682,331l667,350l629,369l610,369l590,383l571,383l571,350l552,331l518,350l480,350l461,383l480,383l461,403l461,460l442,422l389,422l370,441l331,422l317,441l331,460l370,479l370,494l331,513l317,479l259,479l221,494l259,494l298,513l298,532l240,513l202,532l202,570l187,570l149,551l130,551l111,532l91,570l130,590l168,590l202,623l187,642l130,623l91,623l91,662l149,681l149,700l91,700l77,719l91,753l149,753l187,753l240,772l240,810l187,791l149,772l91,772l58,810l77,829l58,829l39,844l58,844l58,863l91,863l91,882l111,882l58,901l39,940l39,959l77,959l91,959l91,992l149,920l187,920l149,959l149,973l111,992l77,1031l111,1050l77,1069l39,1050l19,1084l0,1122l19,1141l58,1122l91,1103l130,1103l130,1122l91,1141l91,1160l77,1199l91,1213l77,1232l39,1213l39,1199l19,1251l39,1323l91,1381l130,1400l149,1419l187,1434l240,1434l298,1400l370,1343l427,1309l427,1290l442,1271l461,1271l480,1290l518,1271l518,1199l538,1179l538,1141l552,1084l571,1122l552,1179l552,1251l590,1251l590,1271l610,1290l610,1309l629,1309l629,1271l648,1251l648,1160l667,1141l667,1122l701,1103l720,1069l739,992l720,901l778,844l778,753l739,753l739,662l758,609l739,551l758,494l758,441l778,369l792,292l811,254l941,254l979,201l922,144l960,91l998,52l998,0l1017,0l830,0e" stroked="t" o:allowincell="f" style="position:absolute;margin-left:150.4pt;margin-top:14.4pt;width:50.8pt;height:71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18460</wp:posOffset>
                </wp:positionH>
                <wp:positionV relativeFrom="paragraph">
                  <wp:posOffset>182880</wp:posOffset>
                </wp:positionV>
                <wp:extent cx="606425" cy="748665"/>
                <wp:effectExtent l="127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74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1179">
                              <a:moveTo>
                                <a:pt x="754" y="0"/>
                              </a:moveTo>
                              <a:lnTo>
                                <a:pt x="735" y="52"/>
                              </a:lnTo>
                              <a:lnTo>
                                <a:pt x="773" y="72"/>
                              </a:lnTo>
                              <a:lnTo>
                                <a:pt x="792" y="72"/>
                              </a:lnTo>
                              <a:lnTo>
                                <a:pt x="792" y="91"/>
                              </a:lnTo>
                              <a:lnTo>
                                <a:pt x="773" y="110"/>
                              </a:lnTo>
                              <a:lnTo>
                                <a:pt x="792" y="144"/>
                              </a:lnTo>
                              <a:lnTo>
                                <a:pt x="830" y="144"/>
                              </a:lnTo>
                              <a:lnTo>
                                <a:pt x="864" y="182"/>
                              </a:lnTo>
                              <a:lnTo>
                                <a:pt x="864" y="240"/>
                              </a:lnTo>
                              <a:lnTo>
                                <a:pt x="830" y="273"/>
                              </a:lnTo>
                              <a:lnTo>
                                <a:pt x="811" y="292"/>
                              </a:lnTo>
                              <a:lnTo>
                                <a:pt x="845" y="311"/>
                              </a:lnTo>
                              <a:lnTo>
                                <a:pt x="902" y="369"/>
                              </a:lnTo>
                              <a:lnTo>
                                <a:pt x="955" y="422"/>
                              </a:lnTo>
                              <a:lnTo>
                                <a:pt x="955" y="479"/>
                              </a:lnTo>
                              <a:lnTo>
                                <a:pt x="955" y="532"/>
                              </a:lnTo>
                              <a:lnTo>
                                <a:pt x="883" y="642"/>
                              </a:lnTo>
                              <a:lnTo>
                                <a:pt x="715" y="901"/>
                              </a:lnTo>
                              <a:lnTo>
                                <a:pt x="701" y="940"/>
                              </a:lnTo>
                              <a:lnTo>
                                <a:pt x="682" y="973"/>
                              </a:lnTo>
                              <a:lnTo>
                                <a:pt x="643" y="992"/>
                              </a:lnTo>
                              <a:lnTo>
                                <a:pt x="624" y="973"/>
                              </a:lnTo>
                              <a:lnTo>
                                <a:pt x="605" y="992"/>
                              </a:lnTo>
                              <a:lnTo>
                                <a:pt x="571" y="992"/>
                              </a:lnTo>
                              <a:lnTo>
                                <a:pt x="514" y="1031"/>
                              </a:lnTo>
                              <a:lnTo>
                                <a:pt x="480" y="1069"/>
                              </a:lnTo>
                              <a:lnTo>
                                <a:pt x="461" y="1050"/>
                              </a:lnTo>
                              <a:lnTo>
                                <a:pt x="423" y="1084"/>
                              </a:lnTo>
                              <a:lnTo>
                                <a:pt x="384" y="1084"/>
                              </a:lnTo>
                              <a:lnTo>
                                <a:pt x="384" y="1122"/>
                              </a:lnTo>
                              <a:lnTo>
                                <a:pt x="351" y="1122"/>
                              </a:lnTo>
                              <a:lnTo>
                                <a:pt x="351" y="1103"/>
                              </a:lnTo>
                              <a:lnTo>
                                <a:pt x="221" y="1179"/>
                              </a:lnTo>
                              <a:lnTo>
                                <a:pt x="240" y="1141"/>
                              </a:lnTo>
                              <a:lnTo>
                                <a:pt x="202" y="1141"/>
                              </a:lnTo>
                              <a:lnTo>
                                <a:pt x="183" y="1069"/>
                              </a:lnTo>
                              <a:lnTo>
                                <a:pt x="144" y="1069"/>
                              </a:lnTo>
                              <a:lnTo>
                                <a:pt x="144" y="1050"/>
                              </a:lnTo>
                              <a:lnTo>
                                <a:pt x="111" y="1050"/>
                              </a:lnTo>
                              <a:lnTo>
                                <a:pt x="92" y="1012"/>
                              </a:lnTo>
                              <a:lnTo>
                                <a:pt x="34" y="1012"/>
                              </a:lnTo>
                              <a:lnTo>
                                <a:pt x="53" y="992"/>
                              </a:lnTo>
                              <a:lnTo>
                                <a:pt x="34" y="973"/>
                              </a:lnTo>
                              <a:lnTo>
                                <a:pt x="34" y="920"/>
                              </a:lnTo>
                              <a:lnTo>
                                <a:pt x="34" y="901"/>
                              </a:lnTo>
                              <a:lnTo>
                                <a:pt x="53" y="863"/>
                              </a:lnTo>
                              <a:lnTo>
                                <a:pt x="34" y="829"/>
                              </a:lnTo>
                              <a:lnTo>
                                <a:pt x="53" y="791"/>
                              </a:lnTo>
                              <a:lnTo>
                                <a:pt x="34" y="753"/>
                              </a:lnTo>
                              <a:lnTo>
                                <a:pt x="34" y="733"/>
                              </a:lnTo>
                              <a:lnTo>
                                <a:pt x="34" y="662"/>
                              </a:lnTo>
                              <a:lnTo>
                                <a:pt x="0" y="642"/>
                              </a:lnTo>
                              <a:lnTo>
                                <a:pt x="0" y="623"/>
                              </a:lnTo>
                              <a:lnTo>
                                <a:pt x="15" y="623"/>
                              </a:lnTo>
                              <a:lnTo>
                                <a:pt x="15" y="609"/>
                              </a:lnTo>
                              <a:lnTo>
                                <a:pt x="0" y="590"/>
                              </a:lnTo>
                              <a:lnTo>
                                <a:pt x="15" y="551"/>
                              </a:lnTo>
                              <a:lnTo>
                                <a:pt x="53" y="494"/>
                              </a:lnTo>
                              <a:lnTo>
                                <a:pt x="34" y="479"/>
                              </a:lnTo>
                              <a:lnTo>
                                <a:pt x="53" y="460"/>
                              </a:lnTo>
                              <a:lnTo>
                                <a:pt x="72" y="479"/>
                              </a:lnTo>
                              <a:lnTo>
                                <a:pt x="111" y="460"/>
                              </a:lnTo>
                              <a:lnTo>
                                <a:pt x="111" y="403"/>
                              </a:lnTo>
                              <a:lnTo>
                                <a:pt x="130" y="383"/>
                              </a:lnTo>
                              <a:lnTo>
                                <a:pt x="164" y="369"/>
                              </a:lnTo>
                              <a:lnTo>
                                <a:pt x="202" y="311"/>
                              </a:lnTo>
                              <a:lnTo>
                                <a:pt x="221" y="254"/>
                              </a:lnTo>
                              <a:lnTo>
                                <a:pt x="293" y="182"/>
                              </a:lnTo>
                              <a:lnTo>
                                <a:pt x="293" y="144"/>
                              </a:lnTo>
                              <a:lnTo>
                                <a:pt x="293" y="110"/>
                              </a:lnTo>
                              <a:lnTo>
                                <a:pt x="331" y="110"/>
                              </a:lnTo>
                              <a:lnTo>
                                <a:pt x="365" y="91"/>
                              </a:lnTo>
                              <a:lnTo>
                                <a:pt x="365" y="33"/>
                              </a:lnTo>
                              <a:lnTo>
                                <a:pt x="351" y="0"/>
                              </a:lnTo>
                              <a:lnTo>
                                <a:pt x="7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1179" path="m754,0l735,52l773,72l792,72l792,91l773,110l792,144l830,144l864,182l864,240l830,273l811,292l845,311l902,369l955,422l955,479l955,532l883,642l715,901l701,940l682,973l643,992l624,973l605,992l571,992l514,1031l480,1069l461,1050l423,1084l384,1084l384,1122l351,1122l351,1103l221,1179l240,1141l202,1141l183,1069l144,1069l144,1050l111,1050l92,1012l34,1012l53,992l34,973l34,920l34,901l53,863l34,829l53,791l34,753l34,733l34,662l0,642l0,623l15,623l15,609l0,590l15,551l53,494l34,479l53,460l72,479l111,460l111,403l130,383l164,369l202,311l221,254l293,182l293,144l293,110l331,110l365,91l365,33l351,0l754,0xe" fillcolor="#66ffcc" stroked="f" o:allowincell="f" style="position:absolute;margin-left:229.8pt;margin-top:14.4pt;width:47.7pt;height:58.9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18460</wp:posOffset>
                </wp:positionH>
                <wp:positionV relativeFrom="paragraph">
                  <wp:posOffset>182880</wp:posOffset>
                </wp:positionV>
                <wp:extent cx="606425" cy="748665"/>
                <wp:effectExtent l="1270" t="127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74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1179">
                              <a:moveTo>
                                <a:pt x="754" y="0"/>
                              </a:moveTo>
                              <a:lnTo>
                                <a:pt x="735" y="52"/>
                              </a:lnTo>
                              <a:lnTo>
                                <a:pt x="773" y="72"/>
                              </a:lnTo>
                              <a:lnTo>
                                <a:pt x="792" y="72"/>
                              </a:lnTo>
                              <a:lnTo>
                                <a:pt x="792" y="91"/>
                              </a:lnTo>
                              <a:lnTo>
                                <a:pt x="773" y="110"/>
                              </a:lnTo>
                              <a:lnTo>
                                <a:pt x="792" y="144"/>
                              </a:lnTo>
                              <a:lnTo>
                                <a:pt x="830" y="144"/>
                              </a:lnTo>
                              <a:lnTo>
                                <a:pt x="864" y="182"/>
                              </a:lnTo>
                              <a:lnTo>
                                <a:pt x="864" y="240"/>
                              </a:lnTo>
                              <a:lnTo>
                                <a:pt x="830" y="273"/>
                              </a:lnTo>
                              <a:lnTo>
                                <a:pt x="811" y="292"/>
                              </a:lnTo>
                              <a:lnTo>
                                <a:pt x="845" y="311"/>
                              </a:lnTo>
                              <a:lnTo>
                                <a:pt x="902" y="369"/>
                              </a:lnTo>
                              <a:lnTo>
                                <a:pt x="955" y="422"/>
                              </a:lnTo>
                              <a:lnTo>
                                <a:pt x="955" y="479"/>
                              </a:lnTo>
                              <a:lnTo>
                                <a:pt x="955" y="532"/>
                              </a:lnTo>
                              <a:lnTo>
                                <a:pt x="883" y="642"/>
                              </a:lnTo>
                              <a:lnTo>
                                <a:pt x="715" y="901"/>
                              </a:lnTo>
                              <a:lnTo>
                                <a:pt x="701" y="940"/>
                              </a:lnTo>
                              <a:lnTo>
                                <a:pt x="682" y="973"/>
                              </a:lnTo>
                              <a:lnTo>
                                <a:pt x="643" y="992"/>
                              </a:lnTo>
                              <a:lnTo>
                                <a:pt x="624" y="973"/>
                              </a:lnTo>
                              <a:lnTo>
                                <a:pt x="605" y="992"/>
                              </a:lnTo>
                              <a:lnTo>
                                <a:pt x="571" y="992"/>
                              </a:lnTo>
                              <a:lnTo>
                                <a:pt x="514" y="1031"/>
                              </a:lnTo>
                              <a:lnTo>
                                <a:pt x="480" y="1069"/>
                              </a:lnTo>
                              <a:lnTo>
                                <a:pt x="461" y="1050"/>
                              </a:lnTo>
                              <a:lnTo>
                                <a:pt x="423" y="1084"/>
                              </a:lnTo>
                              <a:lnTo>
                                <a:pt x="384" y="1084"/>
                              </a:lnTo>
                              <a:lnTo>
                                <a:pt x="384" y="1122"/>
                              </a:lnTo>
                              <a:lnTo>
                                <a:pt x="351" y="1122"/>
                              </a:lnTo>
                              <a:lnTo>
                                <a:pt x="351" y="1103"/>
                              </a:lnTo>
                              <a:lnTo>
                                <a:pt x="221" y="1179"/>
                              </a:lnTo>
                              <a:lnTo>
                                <a:pt x="240" y="1141"/>
                              </a:lnTo>
                              <a:lnTo>
                                <a:pt x="202" y="1141"/>
                              </a:lnTo>
                              <a:lnTo>
                                <a:pt x="183" y="1069"/>
                              </a:lnTo>
                              <a:lnTo>
                                <a:pt x="144" y="1069"/>
                              </a:lnTo>
                              <a:lnTo>
                                <a:pt x="144" y="1050"/>
                              </a:lnTo>
                              <a:lnTo>
                                <a:pt x="111" y="1050"/>
                              </a:lnTo>
                              <a:lnTo>
                                <a:pt x="92" y="1012"/>
                              </a:lnTo>
                              <a:lnTo>
                                <a:pt x="34" y="1012"/>
                              </a:lnTo>
                              <a:lnTo>
                                <a:pt x="53" y="992"/>
                              </a:lnTo>
                              <a:lnTo>
                                <a:pt x="34" y="973"/>
                              </a:lnTo>
                              <a:lnTo>
                                <a:pt x="34" y="920"/>
                              </a:lnTo>
                              <a:lnTo>
                                <a:pt x="34" y="901"/>
                              </a:lnTo>
                              <a:lnTo>
                                <a:pt x="53" y="863"/>
                              </a:lnTo>
                              <a:lnTo>
                                <a:pt x="34" y="829"/>
                              </a:lnTo>
                              <a:lnTo>
                                <a:pt x="53" y="791"/>
                              </a:lnTo>
                              <a:lnTo>
                                <a:pt x="34" y="753"/>
                              </a:lnTo>
                              <a:lnTo>
                                <a:pt x="34" y="733"/>
                              </a:lnTo>
                              <a:lnTo>
                                <a:pt x="34" y="662"/>
                              </a:lnTo>
                              <a:lnTo>
                                <a:pt x="0" y="642"/>
                              </a:lnTo>
                              <a:lnTo>
                                <a:pt x="0" y="623"/>
                              </a:lnTo>
                              <a:lnTo>
                                <a:pt x="15" y="623"/>
                              </a:lnTo>
                              <a:lnTo>
                                <a:pt x="15" y="609"/>
                              </a:lnTo>
                              <a:lnTo>
                                <a:pt x="0" y="590"/>
                              </a:lnTo>
                              <a:lnTo>
                                <a:pt x="15" y="551"/>
                              </a:lnTo>
                              <a:lnTo>
                                <a:pt x="53" y="494"/>
                              </a:lnTo>
                              <a:lnTo>
                                <a:pt x="34" y="479"/>
                              </a:lnTo>
                              <a:lnTo>
                                <a:pt x="53" y="460"/>
                              </a:lnTo>
                              <a:lnTo>
                                <a:pt x="72" y="479"/>
                              </a:lnTo>
                              <a:lnTo>
                                <a:pt x="111" y="460"/>
                              </a:lnTo>
                              <a:lnTo>
                                <a:pt x="111" y="403"/>
                              </a:lnTo>
                              <a:lnTo>
                                <a:pt x="130" y="383"/>
                              </a:lnTo>
                              <a:lnTo>
                                <a:pt x="164" y="369"/>
                              </a:lnTo>
                              <a:lnTo>
                                <a:pt x="202" y="311"/>
                              </a:lnTo>
                              <a:lnTo>
                                <a:pt x="221" y="254"/>
                              </a:lnTo>
                              <a:lnTo>
                                <a:pt x="293" y="182"/>
                              </a:lnTo>
                              <a:lnTo>
                                <a:pt x="293" y="144"/>
                              </a:lnTo>
                              <a:lnTo>
                                <a:pt x="293" y="110"/>
                              </a:lnTo>
                              <a:lnTo>
                                <a:pt x="331" y="110"/>
                              </a:lnTo>
                              <a:lnTo>
                                <a:pt x="365" y="91"/>
                              </a:lnTo>
                              <a:lnTo>
                                <a:pt x="365" y="33"/>
                              </a:lnTo>
                              <a:lnTo>
                                <a:pt x="351" y="0"/>
                              </a:lnTo>
                              <a:lnTo>
                                <a:pt x="75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1179" path="m754,0l735,52l773,72l792,72l792,91l773,110l792,144l830,144l864,182l864,240l830,273l811,292l845,311l902,369l955,422l955,479l955,532l883,642l715,901l701,940l682,973l643,992l624,973l605,992l571,992l514,1031l480,1069l461,1050l423,1084l384,1084l384,1122l351,1122l351,1103l221,1179l240,1141l202,1141l183,1069l144,1069l144,1050l111,1050l92,1012l34,1012l53,992l34,973l34,920l34,901l53,863l34,829l53,791l34,753l34,733l34,662l0,642l0,623l15,623l15,609l0,590l15,551l53,494l34,479l53,460l72,479l111,460l111,403l130,383l164,369l202,311l221,254l293,182l293,144l293,110l331,110l365,91l365,33l351,0l754,0e" stroked="t" o:allowincell="f" style="position:absolute;margin-left:229.8pt;margin-top:14.4pt;width:47.7pt;height:58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8350</wp:posOffset>
                </wp:positionH>
                <wp:positionV relativeFrom="paragraph">
                  <wp:posOffset>1175385</wp:posOffset>
                </wp:positionV>
                <wp:extent cx="200660" cy="340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537">
                              <a:moveTo>
                                <a:pt x="38" y="149"/>
                              </a:moveTo>
                              <a:lnTo>
                                <a:pt x="57" y="96"/>
                              </a:lnTo>
                              <a:lnTo>
                                <a:pt x="129" y="58"/>
                              </a:lnTo>
                              <a:lnTo>
                                <a:pt x="168" y="77"/>
                              </a:lnTo>
                              <a:lnTo>
                                <a:pt x="187" y="77"/>
                              </a:lnTo>
                              <a:lnTo>
                                <a:pt x="225" y="19"/>
                              </a:lnTo>
                              <a:lnTo>
                                <a:pt x="259" y="0"/>
                              </a:lnTo>
                              <a:lnTo>
                                <a:pt x="316" y="0"/>
                              </a:lnTo>
                              <a:lnTo>
                                <a:pt x="316" y="77"/>
                              </a:lnTo>
                              <a:lnTo>
                                <a:pt x="259" y="110"/>
                              </a:lnTo>
                              <a:lnTo>
                                <a:pt x="259" y="168"/>
                              </a:lnTo>
                              <a:lnTo>
                                <a:pt x="240" y="187"/>
                              </a:lnTo>
                              <a:lnTo>
                                <a:pt x="259" y="206"/>
                              </a:lnTo>
                              <a:lnTo>
                                <a:pt x="278" y="225"/>
                              </a:lnTo>
                              <a:lnTo>
                                <a:pt x="316" y="240"/>
                              </a:lnTo>
                              <a:lnTo>
                                <a:pt x="316" y="259"/>
                              </a:lnTo>
                              <a:lnTo>
                                <a:pt x="297" y="297"/>
                              </a:lnTo>
                              <a:lnTo>
                                <a:pt x="278" y="278"/>
                              </a:lnTo>
                              <a:lnTo>
                                <a:pt x="278" y="317"/>
                              </a:lnTo>
                              <a:lnTo>
                                <a:pt x="259" y="317"/>
                              </a:lnTo>
                              <a:lnTo>
                                <a:pt x="259" y="350"/>
                              </a:lnTo>
                              <a:lnTo>
                                <a:pt x="240" y="369"/>
                              </a:lnTo>
                              <a:lnTo>
                                <a:pt x="187" y="369"/>
                              </a:lnTo>
                              <a:lnTo>
                                <a:pt x="168" y="389"/>
                              </a:lnTo>
                              <a:lnTo>
                                <a:pt x="187" y="408"/>
                              </a:lnTo>
                              <a:lnTo>
                                <a:pt x="168" y="427"/>
                              </a:lnTo>
                              <a:lnTo>
                                <a:pt x="168" y="460"/>
                              </a:lnTo>
                              <a:lnTo>
                                <a:pt x="149" y="460"/>
                              </a:lnTo>
                              <a:lnTo>
                                <a:pt x="149" y="480"/>
                              </a:lnTo>
                              <a:lnTo>
                                <a:pt x="129" y="499"/>
                              </a:lnTo>
                              <a:lnTo>
                                <a:pt x="168" y="518"/>
                              </a:lnTo>
                              <a:lnTo>
                                <a:pt x="149" y="537"/>
                              </a:lnTo>
                              <a:lnTo>
                                <a:pt x="96" y="499"/>
                              </a:lnTo>
                              <a:lnTo>
                                <a:pt x="38" y="499"/>
                              </a:lnTo>
                              <a:lnTo>
                                <a:pt x="38" y="408"/>
                              </a:lnTo>
                              <a:lnTo>
                                <a:pt x="19" y="408"/>
                              </a:lnTo>
                              <a:lnTo>
                                <a:pt x="0" y="389"/>
                              </a:lnTo>
                              <a:lnTo>
                                <a:pt x="0" y="408"/>
                              </a:lnTo>
                              <a:lnTo>
                                <a:pt x="0" y="369"/>
                              </a:lnTo>
                              <a:lnTo>
                                <a:pt x="19" y="336"/>
                              </a:lnTo>
                              <a:lnTo>
                                <a:pt x="19" y="317"/>
                              </a:lnTo>
                              <a:lnTo>
                                <a:pt x="19" y="278"/>
                              </a:lnTo>
                              <a:lnTo>
                                <a:pt x="0" y="278"/>
                              </a:lnTo>
                              <a:lnTo>
                                <a:pt x="19" y="225"/>
                              </a:lnTo>
                              <a:lnTo>
                                <a:pt x="19" y="187"/>
                              </a:lnTo>
                              <a:lnTo>
                                <a:pt x="38" y="168"/>
                              </a:lnTo>
                              <a:lnTo>
                                <a:pt x="77" y="187"/>
                              </a:lnTo>
                              <a:lnTo>
                                <a:pt x="96" y="187"/>
                              </a:lnTo>
                              <a:lnTo>
                                <a:pt x="115" y="168"/>
                              </a:lnTo>
                              <a:lnTo>
                                <a:pt x="129" y="168"/>
                              </a:lnTo>
                              <a:lnTo>
                                <a:pt x="168" y="187"/>
                              </a:lnTo>
                              <a:lnTo>
                                <a:pt x="168" y="149"/>
                              </a:lnTo>
                              <a:lnTo>
                                <a:pt x="149" y="149"/>
                              </a:lnTo>
                              <a:lnTo>
                                <a:pt x="168" y="130"/>
                              </a:lnTo>
                              <a:lnTo>
                                <a:pt x="187" y="110"/>
                              </a:lnTo>
                              <a:lnTo>
                                <a:pt x="149" y="96"/>
                              </a:lnTo>
                              <a:lnTo>
                                <a:pt x="129" y="96"/>
                              </a:lnTo>
                              <a:lnTo>
                                <a:pt x="96" y="96"/>
                              </a:lnTo>
                              <a:lnTo>
                                <a:pt x="77" y="130"/>
                              </a:lnTo>
                              <a:lnTo>
                                <a:pt x="57" y="149"/>
                              </a:lnTo>
                              <a:lnTo>
                                <a:pt x="38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537" path="m38,149l57,96l129,58l168,77l187,77l225,19l259,0l316,0l316,77l259,110l259,168l240,187l259,206l278,225l316,240l316,259l297,297l278,278l278,317l259,317l259,350l240,369l187,369l168,389l187,408l168,427l168,460l149,460l149,480l129,499l168,518l149,537l96,499l38,499l38,408l19,408l0,389l0,408l0,369l19,336l19,317l19,278l0,278l19,225l19,187l38,168l77,187l96,187l115,168l129,168l168,187l168,149l149,149l168,130l187,110l149,96l129,96l96,96l77,130l57,149l38,149xe" fillcolor="#66ffcc" stroked="f" o:allowincell="f" style="position:absolute;margin-left:160.5pt;margin-top:92.55pt;width:15.75pt;height:26.8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38350</wp:posOffset>
                </wp:positionH>
                <wp:positionV relativeFrom="paragraph">
                  <wp:posOffset>1175385</wp:posOffset>
                </wp:positionV>
                <wp:extent cx="200660" cy="340995"/>
                <wp:effectExtent l="635" t="1270" r="127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537">
                              <a:moveTo>
                                <a:pt x="38" y="149"/>
                              </a:moveTo>
                              <a:lnTo>
                                <a:pt x="57" y="96"/>
                              </a:lnTo>
                              <a:lnTo>
                                <a:pt x="129" y="58"/>
                              </a:lnTo>
                              <a:lnTo>
                                <a:pt x="168" y="77"/>
                              </a:lnTo>
                              <a:lnTo>
                                <a:pt x="187" y="77"/>
                              </a:lnTo>
                              <a:lnTo>
                                <a:pt x="225" y="19"/>
                              </a:lnTo>
                              <a:lnTo>
                                <a:pt x="259" y="0"/>
                              </a:lnTo>
                              <a:lnTo>
                                <a:pt x="316" y="0"/>
                              </a:lnTo>
                              <a:lnTo>
                                <a:pt x="316" y="77"/>
                              </a:lnTo>
                              <a:lnTo>
                                <a:pt x="259" y="110"/>
                              </a:lnTo>
                              <a:lnTo>
                                <a:pt x="259" y="168"/>
                              </a:lnTo>
                              <a:lnTo>
                                <a:pt x="240" y="187"/>
                              </a:lnTo>
                              <a:lnTo>
                                <a:pt x="259" y="206"/>
                              </a:lnTo>
                              <a:lnTo>
                                <a:pt x="278" y="225"/>
                              </a:lnTo>
                              <a:lnTo>
                                <a:pt x="316" y="240"/>
                              </a:lnTo>
                              <a:lnTo>
                                <a:pt x="316" y="259"/>
                              </a:lnTo>
                              <a:lnTo>
                                <a:pt x="297" y="297"/>
                              </a:lnTo>
                              <a:lnTo>
                                <a:pt x="278" y="278"/>
                              </a:lnTo>
                              <a:lnTo>
                                <a:pt x="278" y="317"/>
                              </a:lnTo>
                              <a:lnTo>
                                <a:pt x="259" y="317"/>
                              </a:lnTo>
                              <a:lnTo>
                                <a:pt x="259" y="350"/>
                              </a:lnTo>
                              <a:lnTo>
                                <a:pt x="240" y="369"/>
                              </a:lnTo>
                              <a:lnTo>
                                <a:pt x="187" y="369"/>
                              </a:lnTo>
                              <a:lnTo>
                                <a:pt x="168" y="389"/>
                              </a:lnTo>
                              <a:lnTo>
                                <a:pt x="187" y="408"/>
                              </a:lnTo>
                              <a:lnTo>
                                <a:pt x="168" y="427"/>
                              </a:lnTo>
                              <a:lnTo>
                                <a:pt x="168" y="460"/>
                              </a:lnTo>
                              <a:lnTo>
                                <a:pt x="149" y="460"/>
                              </a:lnTo>
                              <a:lnTo>
                                <a:pt x="149" y="480"/>
                              </a:lnTo>
                              <a:lnTo>
                                <a:pt x="129" y="499"/>
                              </a:lnTo>
                              <a:lnTo>
                                <a:pt x="168" y="518"/>
                              </a:lnTo>
                              <a:lnTo>
                                <a:pt x="149" y="537"/>
                              </a:lnTo>
                              <a:lnTo>
                                <a:pt x="96" y="499"/>
                              </a:lnTo>
                              <a:lnTo>
                                <a:pt x="38" y="499"/>
                              </a:lnTo>
                              <a:lnTo>
                                <a:pt x="38" y="408"/>
                              </a:lnTo>
                              <a:lnTo>
                                <a:pt x="19" y="408"/>
                              </a:lnTo>
                              <a:lnTo>
                                <a:pt x="0" y="389"/>
                              </a:lnTo>
                              <a:lnTo>
                                <a:pt x="0" y="408"/>
                              </a:lnTo>
                              <a:lnTo>
                                <a:pt x="0" y="369"/>
                              </a:lnTo>
                              <a:lnTo>
                                <a:pt x="19" y="336"/>
                              </a:lnTo>
                              <a:lnTo>
                                <a:pt x="19" y="317"/>
                              </a:lnTo>
                              <a:lnTo>
                                <a:pt x="19" y="278"/>
                              </a:lnTo>
                              <a:lnTo>
                                <a:pt x="0" y="278"/>
                              </a:lnTo>
                              <a:lnTo>
                                <a:pt x="19" y="225"/>
                              </a:lnTo>
                              <a:lnTo>
                                <a:pt x="19" y="187"/>
                              </a:lnTo>
                              <a:lnTo>
                                <a:pt x="38" y="168"/>
                              </a:lnTo>
                              <a:lnTo>
                                <a:pt x="77" y="187"/>
                              </a:lnTo>
                              <a:lnTo>
                                <a:pt x="96" y="187"/>
                              </a:lnTo>
                              <a:lnTo>
                                <a:pt x="115" y="168"/>
                              </a:lnTo>
                              <a:lnTo>
                                <a:pt x="129" y="168"/>
                              </a:lnTo>
                              <a:lnTo>
                                <a:pt x="168" y="187"/>
                              </a:lnTo>
                              <a:lnTo>
                                <a:pt x="168" y="149"/>
                              </a:lnTo>
                              <a:lnTo>
                                <a:pt x="149" y="149"/>
                              </a:lnTo>
                              <a:lnTo>
                                <a:pt x="168" y="130"/>
                              </a:lnTo>
                              <a:lnTo>
                                <a:pt x="187" y="110"/>
                              </a:lnTo>
                              <a:lnTo>
                                <a:pt x="149" y="96"/>
                              </a:lnTo>
                              <a:lnTo>
                                <a:pt x="129" y="96"/>
                              </a:lnTo>
                              <a:lnTo>
                                <a:pt x="96" y="96"/>
                              </a:lnTo>
                              <a:lnTo>
                                <a:pt x="77" y="130"/>
                              </a:lnTo>
                              <a:lnTo>
                                <a:pt x="57" y="149"/>
                              </a:lnTo>
                              <a:lnTo>
                                <a:pt x="38" y="1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537" path="m38,149l57,96l129,58l168,77l187,77l225,19l259,0l316,0l316,77l259,110l259,168l240,187l259,206l278,225l316,240l316,259l297,297l278,278l278,317l259,317l259,350l240,369l187,369l168,389l187,408l168,427l168,460l149,460l149,480l129,499l168,518l149,537l96,499l38,499l38,408l19,408l0,389l0,408l0,369l19,336l19,317l19,278l0,278l19,225l19,187l38,168l77,187l96,187l115,168l129,168l168,187l168,149l149,149l168,130l187,110l149,96l129,96l96,96l77,130l57,149l38,149e" stroked="t" o:allowincell="f" style="position:absolute;margin-left:160.5pt;margin-top:92.55pt;width:15.75pt;height:26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87245</wp:posOffset>
                </wp:positionH>
                <wp:positionV relativeFrom="paragraph">
                  <wp:posOffset>1245235</wp:posOffset>
                </wp:positionV>
                <wp:extent cx="45720" cy="36830"/>
                <wp:effectExtent l="0" t="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8">
                              <a:moveTo>
                                <a:pt x="19" y="20"/>
                              </a:moveTo>
                              <a:lnTo>
                                <a:pt x="38" y="0"/>
                              </a:lnTo>
                              <a:lnTo>
                                <a:pt x="72" y="0"/>
                              </a:lnTo>
                              <a:lnTo>
                                <a:pt x="52" y="20"/>
                              </a:lnTo>
                              <a:lnTo>
                                <a:pt x="38" y="39"/>
                              </a:lnTo>
                              <a:lnTo>
                                <a:pt x="19" y="58"/>
                              </a:lnTo>
                              <a:lnTo>
                                <a:pt x="0" y="39"/>
                              </a:lnTo>
                              <a:lnTo>
                                <a:pt x="1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8" path="m19,20l38,0l72,0l52,20l38,39l19,58l0,39l19,20xe" fillcolor="#fefed6" stroked="f" o:allowincell="f" style="position:absolute;margin-left:164.35pt;margin-top:98.05pt;width:3.55pt;height:2.85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87245</wp:posOffset>
                </wp:positionH>
                <wp:positionV relativeFrom="paragraph">
                  <wp:posOffset>1245235</wp:posOffset>
                </wp:positionV>
                <wp:extent cx="45720" cy="36830"/>
                <wp:effectExtent l="635" t="635" r="127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8">
                              <a:moveTo>
                                <a:pt x="19" y="20"/>
                              </a:moveTo>
                              <a:lnTo>
                                <a:pt x="38" y="0"/>
                              </a:lnTo>
                              <a:lnTo>
                                <a:pt x="72" y="0"/>
                              </a:lnTo>
                              <a:lnTo>
                                <a:pt x="52" y="20"/>
                              </a:lnTo>
                              <a:lnTo>
                                <a:pt x="38" y="39"/>
                              </a:lnTo>
                              <a:lnTo>
                                <a:pt x="19" y="58"/>
                              </a:lnTo>
                              <a:lnTo>
                                <a:pt x="0" y="39"/>
                              </a:lnTo>
                              <a:lnTo>
                                <a:pt x="19" y="20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8" path="m19,20l38,0l72,0l52,20l38,39l19,58l0,39l19,20e" fillcolor="#66ffcc" stroked="t" o:allowincell="f" style="position:absolute;margin-left:164.35pt;margin-top:98.05pt;width:3.55pt;height:2.85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57095</wp:posOffset>
                </wp:positionH>
                <wp:positionV relativeFrom="paragraph">
                  <wp:posOffset>1434465</wp:posOffset>
                </wp:positionV>
                <wp:extent cx="69850" cy="5778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91">
                              <a:moveTo>
                                <a:pt x="19" y="0"/>
                              </a:moveTo>
                              <a:lnTo>
                                <a:pt x="53" y="0"/>
                              </a:lnTo>
                              <a:lnTo>
                                <a:pt x="72" y="19"/>
                              </a:lnTo>
                              <a:lnTo>
                                <a:pt x="91" y="0"/>
                              </a:lnTo>
                              <a:lnTo>
                                <a:pt x="91" y="38"/>
                              </a:lnTo>
                              <a:lnTo>
                                <a:pt x="110" y="72"/>
                              </a:lnTo>
                              <a:lnTo>
                                <a:pt x="91" y="91"/>
                              </a:lnTo>
                              <a:lnTo>
                                <a:pt x="53" y="91"/>
                              </a:lnTo>
                              <a:lnTo>
                                <a:pt x="53" y="72"/>
                              </a:lnTo>
                              <a:lnTo>
                                <a:pt x="0" y="91"/>
                              </a:lnTo>
                              <a:lnTo>
                                <a:pt x="0" y="5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91" path="m19,0l53,0l72,19l91,0l91,38l110,72l91,91l53,91l53,72l0,91l0,52l19,0xe" fillcolor="#66ffcc" stroked="f" o:allowincell="f" style="position:absolute;margin-left:169.85pt;margin-top:112.95pt;width:5.45pt;height:4.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57095</wp:posOffset>
                </wp:positionH>
                <wp:positionV relativeFrom="paragraph">
                  <wp:posOffset>1434465</wp:posOffset>
                </wp:positionV>
                <wp:extent cx="69850" cy="57785"/>
                <wp:effectExtent l="635" t="1270" r="127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91">
                              <a:moveTo>
                                <a:pt x="19" y="0"/>
                              </a:moveTo>
                              <a:lnTo>
                                <a:pt x="53" y="0"/>
                              </a:lnTo>
                              <a:lnTo>
                                <a:pt x="72" y="19"/>
                              </a:lnTo>
                              <a:lnTo>
                                <a:pt x="91" y="0"/>
                              </a:lnTo>
                              <a:lnTo>
                                <a:pt x="91" y="38"/>
                              </a:lnTo>
                              <a:lnTo>
                                <a:pt x="110" y="72"/>
                              </a:lnTo>
                              <a:lnTo>
                                <a:pt x="91" y="91"/>
                              </a:lnTo>
                              <a:lnTo>
                                <a:pt x="53" y="91"/>
                              </a:lnTo>
                              <a:lnTo>
                                <a:pt x="53" y="72"/>
                              </a:lnTo>
                              <a:lnTo>
                                <a:pt x="0" y="91"/>
                              </a:lnTo>
                              <a:lnTo>
                                <a:pt x="0" y="52"/>
                              </a:lnTo>
                              <a:lnTo>
                                <a:pt x="1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91" path="m19,0l53,0l72,19l91,0l91,38l110,72l91,91l53,91l53,72l0,91l0,52l19,0e" stroked="t" o:allowincell="f" style="position:absolute;margin-left:169.85pt;margin-top:112.95pt;width:5.45pt;height:4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26945</wp:posOffset>
                </wp:positionH>
                <wp:positionV relativeFrom="paragraph">
                  <wp:posOffset>1376680</wp:posOffset>
                </wp:positionV>
                <wp:extent cx="116205" cy="139700"/>
                <wp:effectExtent l="635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20">
                              <a:moveTo>
                                <a:pt x="0" y="91"/>
                              </a:moveTo>
                              <a:lnTo>
                                <a:pt x="39" y="72"/>
                              </a:lnTo>
                              <a:lnTo>
                                <a:pt x="53" y="52"/>
                              </a:lnTo>
                              <a:lnTo>
                                <a:pt x="72" y="33"/>
                              </a:lnTo>
                              <a:lnTo>
                                <a:pt x="91" y="33"/>
                              </a:lnTo>
                              <a:lnTo>
                                <a:pt x="91" y="72"/>
                              </a:lnTo>
                              <a:lnTo>
                                <a:pt x="111" y="33"/>
                              </a:lnTo>
                              <a:lnTo>
                                <a:pt x="130" y="33"/>
                              </a:lnTo>
                              <a:lnTo>
                                <a:pt x="149" y="19"/>
                              </a:lnTo>
                              <a:lnTo>
                                <a:pt x="168" y="0"/>
                              </a:lnTo>
                              <a:lnTo>
                                <a:pt x="183" y="52"/>
                              </a:lnTo>
                              <a:lnTo>
                                <a:pt x="168" y="72"/>
                              </a:lnTo>
                              <a:lnTo>
                                <a:pt x="183" y="91"/>
                              </a:lnTo>
                              <a:lnTo>
                                <a:pt x="183" y="110"/>
                              </a:lnTo>
                              <a:lnTo>
                                <a:pt x="149" y="110"/>
                              </a:lnTo>
                              <a:lnTo>
                                <a:pt x="149" y="143"/>
                              </a:lnTo>
                              <a:lnTo>
                                <a:pt x="168" y="163"/>
                              </a:lnTo>
                              <a:lnTo>
                                <a:pt x="111" y="182"/>
                              </a:lnTo>
                              <a:lnTo>
                                <a:pt x="130" y="220"/>
                              </a:lnTo>
                              <a:lnTo>
                                <a:pt x="72" y="220"/>
                              </a:lnTo>
                              <a:lnTo>
                                <a:pt x="72" y="201"/>
                              </a:lnTo>
                              <a:lnTo>
                                <a:pt x="72" y="163"/>
                              </a:lnTo>
                              <a:lnTo>
                                <a:pt x="19" y="182"/>
                              </a:lnTo>
                              <a:lnTo>
                                <a:pt x="39" y="129"/>
                              </a:lnTo>
                              <a:lnTo>
                                <a:pt x="0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20" path="m0,91l39,72l53,52l72,33l91,33l91,72l111,33l130,33l149,19l168,0l183,52l168,72l183,91l183,110l149,110l149,143l168,163l111,182l130,220l72,220l72,201l72,163l19,182l39,129l0,91xe" fillcolor="#66ffcc" stroked="f" o:allowincell="f" style="position:absolute;margin-left:175.35pt;margin-top:108.4pt;width:9.1pt;height:10.9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26945</wp:posOffset>
                </wp:positionH>
                <wp:positionV relativeFrom="paragraph">
                  <wp:posOffset>1376680</wp:posOffset>
                </wp:positionV>
                <wp:extent cx="116205" cy="139700"/>
                <wp:effectExtent l="1270" t="635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20">
                              <a:moveTo>
                                <a:pt x="0" y="91"/>
                              </a:moveTo>
                              <a:lnTo>
                                <a:pt x="39" y="72"/>
                              </a:lnTo>
                              <a:lnTo>
                                <a:pt x="53" y="52"/>
                              </a:lnTo>
                              <a:lnTo>
                                <a:pt x="72" y="33"/>
                              </a:lnTo>
                              <a:lnTo>
                                <a:pt x="91" y="33"/>
                              </a:lnTo>
                              <a:lnTo>
                                <a:pt x="91" y="72"/>
                              </a:lnTo>
                              <a:lnTo>
                                <a:pt x="111" y="33"/>
                              </a:lnTo>
                              <a:lnTo>
                                <a:pt x="130" y="33"/>
                              </a:lnTo>
                              <a:lnTo>
                                <a:pt x="149" y="19"/>
                              </a:lnTo>
                              <a:lnTo>
                                <a:pt x="168" y="0"/>
                              </a:lnTo>
                              <a:lnTo>
                                <a:pt x="183" y="52"/>
                              </a:lnTo>
                              <a:lnTo>
                                <a:pt x="168" y="72"/>
                              </a:lnTo>
                              <a:lnTo>
                                <a:pt x="183" y="91"/>
                              </a:lnTo>
                              <a:lnTo>
                                <a:pt x="183" y="110"/>
                              </a:lnTo>
                              <a:lnTo>
                                <a:pt x="149" y="110"/>
                              </a:lnTo>
                              <a:lnTo>
                                <a:pt x="149" y="143"/>
                              </a:lnTo>
                              <a:lnTo>
                                <a:pt x="168" y="163"/>
                              </a:lnTo>
                              <a:lnTo>
                                <a:pt x="111" y="182"/>
                              </a:lnTo>
                              <a:lnTo>
                                <a:pt x="130" y="220"/>
                              </a:lnTo>
                              <a:lnTo>
                                <a:pt x="72" y="220"/>
                              </a:lnTo>
                              <a:lnTo>
                                <a:pt x="72" y="201"/>
                              </a:lnTo>
                              <a:lnTo>
                                <a:pt x="72" y="163"/>
                              </a:lnTo>
                              <a:lnTo>
                                <a:pt x="19" y="182"/>
                              </a:lnTo>
                              <a:lnTo>
                                <a:pt x="39" y="129"/>
                              </a:lnTo>
                              <a:lnTo>
                                <a:pt x="0" y="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20" path="m0,91l39,72l53,52l72,33l91,33l91,72l111,33l130,33l149,19l168,0l183,52l168,72l183,91l183,110l149,110l149,143l168,163l111,182l130,220l72,220l72,201l72,163l19,182l39,129l0,91e" stroked="t" o:allowincell="f" style="position:absolute;margin-left:175.35pt;margin-top:108.4pt;width:9.1pt;height:10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39010</wp:posOffset>
                </wp:positionH>
                <wp:positionV relativeFrom="paragraph">
                  <wp:posOffset>1516380</wp:posOffset>
                </wp:positionV>
                <wp:extent cx="45720" cy="5778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91">
                              <a:moveTo>
                                <a:pt x="0" y="0"/>
                              </a:moveTo>
                              <a:lnTo>
                                <a:pt x="20" y="19"/>
                              </a:lnTo>
                              <a:lnTo>
                                <a:pt x="34" y="39"/>
                              </a:lnTo>
                              <a:lnTo>
                                <a:pt x="53" y="39"/>
                              </a:lnTo>
                              <a:lnTo>
                                <a:pt x="72" y="72"/>
                              </a:lnTo>
                              <a:lnTo>
                                <a:pt x="34" y="72"/>
                              </a:lnTo>
                              <a:lnTo>
                                <a:pt x="20" y="91"/>
                              </a:lnTo>
                              <a:lnTo>
                                <a:pt x="0" y="72"/>
                              </a:lnTo>
                              <a:lnTo>
                                <a:pt x="0" y="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91" path="m0,0l20,19l34,39l53,39l72,72l34,72l20,91l0,72l0,39l0,0xe" fillcolor="#fefed6" stroked="f" o:allowincell="f" style="position:absolute;margin-left:176.3pt;margin-top:119.4pt;width:3.55pt;height:4.5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39010</wp:posOffset>
                </wp:positionH>
                <wp:positionV relativeFrom="paragraph">
                  <wp:posOffset>1516380</wp:posOffset>
                </wp:positionV>
                <wp:extent cx="45720" cy="57785"/>
                <wp:effectExtent l="635" t="1270" r="127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91">
                              <a:moveTo>
                                <a:pt x="0" y="0"/>
                              </a:moveTo>
                              <a:lnTo>
                                <a:pt x="20" y="19"/>
                              </a:lnTo>
                              <a:lnTo>
                                <a:pt x="34" y="39"/>
                              </a:lnTo>
                              <a:lnTo>
                                <a:pt x="53" y="39"/>
                              </a:lnTo>
                              <a:lnTo>
                                <a:pt x="72" y="72"/>
                              </a:lnTo>
                              <a:lnTo>
                                <a:pt x="34" y="72"/>
                              </a:lnTo>
                              <a:lnTo>
                                <a:pt x="20" y="91"/>
                              </a:lnTo>
                              <a:lnTo>
                                <a:pt x="0" y="72"/>
                              </a:lnTo>
                              <a:lnTo>
                                <a:pt x="0" y="3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91" path="m0,0l20,19l34,39l53,39l72,72l34,72l20,91l0,72l0,39l0,0e" fillcolor="#66ffcc" stroked="t" o:allowincell="f" style="position:absolute;margin-left:176.3pt;margin-top:119.4pt;width:3.55pt;height:4.5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27125</wp:posOffset>
                </wp:positionH>
                <wp:positionV relativeFrom="paragraph">
                  <wp:posOffset>3340735</wp:posOffset>
                </wp:positionV>
                <wp:extent cx="57785" cy="36195"/>
                <wp:effectExtent l="1270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7">
                              <a:moveTo>
                                <a:pt x="34" y="0"/>
                              </a:moveTo>
                              <a:lnTo>
                                <a:pt x="72" y="19"/>
                              </a:lnTo>
                              <a:lnTo>
                                <a:pt x="91" y="38"/>
                              </a:lnTo>
                              <a:lnTo>
                                <a:pt x="72" y="38"/>
                              </a:lnTo>
                              <a:lnTo>
                                <a:pt x="34" y="38"/>
                              </a:lnTo>
                              <a:lnTo>
                                <a:pt x="19" y="57"/>
                              </a:lnTo>
                              <a:lnTo>
                                <a:pt x="0" y="57"/>
                              </a:lnTo>
                              <a:lnTo>
                                <a:pt x="19" y="38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4b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7" path="m34,0l72,19l91,38l72,38l34,38l19,57l0,57l19,38l34,0xe" fillcolor="#fe4b4b" stroked="f" o:allowincell="f" style="position:absolute;margin-left:88.75pt;margin-top:263.05pt;width:4.5pt;height:2.8pt;mso-wrap-style:none;v-text-anchor:middle">
                <v:fill o:detectmouseclick="t" type="solid" color2="#01b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27125</wp:posOffset>
                </wp:positionH>
                <wp:positionV relativeFrom="paragraph">
                  <wp:posOffset>3340735</wp:posOffset>
                </wp:positionV>
                <wp:extent cx="57785" cy="36195"/>
                <wp:effectExtent l="1270" t="127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7">
                              <a:moveTo>
                                <a:pt x="34" y="0"/>
                              </a:moveTo>
                              <a:lnTo>
                                <a:pt x="72" y="19"/>
                              </a:lnTo>
                              <a:lnTo>
                                <a:pt x="91" y="38"/>
                              </a:lnTo>
                              <a:lnTo>
                                <a:pt x="72" y="38"/>
                              </a:lnTo>
                              <a:lnTo>
                                <a:pt x="34" y="38"/>
                              </a:lnTo>
                              <a:lnTo>
                                <a:pt x="19" y="57"/>
                              </a:lnTo>
                              <a:lnTo>
                                <a:pt x="0" y="57"/>
                              </a:lnTo>
                              <a:lnTo>
                                <a:pt x="19" y="38"/>
                              </a:lnTo>
                              <a:lnTo>
                                <a:pt x="34" y="0"/>
                              </a:lnTo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7" path="m34,0l72,19l91,38l72,38l34,38l19,57l0,57l19,38l34,0e" fillcolor="#9933ff" stroked="t" o:allowincell="f" style="position:absolute;margin-left:88.75pt;margin-top:263.05pt;width:4.5pt;height:2.8pt;mso-wrap-style:none;v-text-anchor:middle">
                <v:fill o:detectmouseclick="t" type="solid" color2="#66cc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95095</wp:posOffset>
                </wp:positionH>
                <wp:positionV relativeFrom="paragraph">
                  <wp:posOffset>3282950</wp:posOffset>
                </wp:positionV>
                <wp:extent cx="36830" cy="36195"/>
                <wp:effectExtent l="0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7">
                              <a:moveTo>
                                <a:pt x="0" y="19"/>
                              </a:moveTo>
                              <a:lnTo>
                                <a:pt x="20" y="19"/>
                              </a:lnTo>
                              <a:lnTo>
                                <a:pt x="58" y="57"/>
                              </a:lnTo>
                              <a:lnTo>
                                <a:pt x="58" y="3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4b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7" path="m0,19l20,19l58,57l58,38l20,0l0,0l0,19xe" fillcolor="#fe4b4b" stroked="f" o:allowincell="f" style="position:absolute;margin-left:109.85pt;margin-top:258.5pt;width:2.85pt;height:2.8pt;mso-wrap-style:none;v-text-anchor:middle">
                <v:fill o:detectmouseclick="t" type="solid" color2="#01b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95095</wp:posOffset>
                </wp:positionH>
                <wp:positionV relativeFrom="paragraph">
                  <wp:posOffset>3282950</wp:posOffset>
                </wp:positionV>
                <wp:extent cx="36830" cy="36195"/>
                <wp:effectExtent l="635" t="127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7">
                              <a:moveTo>
                                <a:pt x="0" y="19"/>
                              </a:moveTo>
                              <a:lnTo>
                                <a:pt x="20" y="19"/>
                              </a:lnTo>
                              <a:lnTo>
                                <a:pt x="58" y="57"/>
                              </a:lnTo>
                              <a:lnTo>
                                <a:pt x="58" y="3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7" path="m0,19l20,19l58,57l58,38l20,0l0,0l0,19e" fillcolor="#9933ff" stroked="t" o:allowincell="f" style="position:absolute;margin-left:109.85pt;margin-top:258.5pt;width:2.85pt;height:2.8pt;mso-wrap-style:none;v-text-anchor:middle">
                <v:fill o:detectmouseclick="t" type="solid" color2="#66cc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92450</wp:posOffset>
                </wp:positionH>
                <wp:positionV relativeFrom="paragraph">
                  <wp:posOffset>931545</wp:posOffset>
                </wp:positionV>
                <wp:extent cx="292735" cy="26797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22">
                              <a:moveTo>
                                <a:pt x="110" y="370"/>
                              </a:moveTo>
                              <a:lnTo>
                                <a:pt x="149" y="351"/>
                              </a:lnTo>
                              <a:lnTo>
                                <a:pt x="168" y="351"/>
                              </a:lnTo>
                              <a:lnTo>
                                <a:pt x="187" y="331"/>
                              </a:lnTo>
                              <a:lnTo>
                                <a:pt x="221" y="351"/>
                              </a:lnTo>
                              <a:lnTo>
                                <a:pt x="278" y="351"/>
                              </a:lnTo>
                              <a:lnTo>
                                <a:pt x="278" y="370"/>
                              </a:lnTo>
                              <a:lnTo>
                                <a:pt x="278" y="384"/>
                              </a:lnTo>
                              <a:lnTo>
                                <a:pt x="317" y="403"/>
                              </a:lnTo>
                              <a:lnTo>
                                <a:pt x="331" y="422"/>
                              </a:lnTo>
                              <a:lnTo>
                                <a:pt x="369" y="422"/>
                              </a:lnTo>
                              <a:lnTo>
                                <a:pt x="427" y="403"/>
                              </a:lnTo>
                              <a:lnTo>
                                <a:pt x="427" y="370"/>
                              </a:lnTo>
                              <a:lnTo>
                                <a:pt x="441" y="351"/>
                              </a:lnTo>
                              <a:lnTo>
                                <a:pt x="461" y="312"/>
                              </a:lnTo>
                              <a:lnTo>
                                <a:pt x="441" y="274"/>
                              </a:lnTo>
                              <a:lnTo>
                                <a:pt x="427" y="240"/>
                              </a:lnTo>
                              <a:lnTo>
                                <a:pt x="427" y="202"/>
                              </a:lnTo>
                              <a:lnTo>
                                <a:pt x="408" y="164"/>
                              </a:lnTo>
                              <a:lnTo>
                                <a:pt x="427" y="111"/>
                              </a:lnTo>
                              <a:lnTo>
                                <a:pt x="441" y="72"/>
                              </a:lnTo>
                              <a:lnTo>
                                <a:pt x="441" y="34"/>
                              </a:lnTo>
                              <a:lnTo>
                                <a:pt x="441" y="20"/>
                              </a:lnTo>
                              <a:lnTo>
                                <a:pt x="369" y="34"/>
                              </a:lnTo>
                              <a:lnTo>
                                <a:pt x="331" y="20"/>
                              </a:lnTo>
                              <a:lnTo>
                                <a:pt x="278" y="0"/>
                              </a:lnTo>
                              <a:lnTo>
                                <a:pt x="259" y="20"/>
                              </a:lnTo>
                              <a:lnTo>
                                <a:pt x="221" y="0"/>
                              </a:lnTo>
                              <a:lnTo>
                                <a:pt x="221" y="34"/>
                              </a:lnTo>
                              <a:lnTo>
                                <a:pt x="187" y="34"/>
                              </a:lnTo>
                              <a:lnTo>
                                <a:pt x="149" y="34"/>
                              </a:lnTo>
                              <a:lnTo>
                                <a:pt x="110" y="53"/>
                              </a:lnTo>
                              <a:lnTo>
                                <a:pt x="77" y="53"/>
                              </a:lnTo>
                              <a:lnTo>
                                <a:pt x="57" y="92"/>
                              </a:lnTo>
                              <a:lnTo>
                                <a:pt x="38" y="92"/>
                              </a:lnTo>
                              <a:lnTo>
                                <a:pt x="0" y="130"/>
                              </a:lnTo>
                              <a:lnTo>
                                <a:pt x="38" y="144"/>
                              </a:lnTo>
                              <a:lnTo>
                                <a:pt x="0" y="183"/>
                              </a:lnTo>
                              <a:lnTo>
                                <a:pt x="0" y="221"/>
                              </a:lnTo>
                              <a:lnTo>
                                <a:pt x="0" y="255"/>
                              </a:lnTo>
                              <a:lnTo>
                                <a:pt x="57" y="293"/>
                              </a:lnTo>
                              <a:lnTo>
                                <a:pt x="77" y="274"/>
                              </a:lnTo>
                              <a:lnTo>
                                <a:pt x="91" y="274"/>
                              </a:lnTo>
                              <a:lnTo>
                                <a:pt x="91" y="331"/>
                              </a:lnTo>
                              <a:lnTo>
                                <a:pt x="110" y="351"/>
                              </a:lnTo>
                              <a:lnTo>
                                <a:pt x="110" y="3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22" path="m110,370l149,351l168,351l187,331l221,351l278,351l278,370l278,384l317,403l331,422l369,422l427,403l427,370l441,351l461,312l441,274l427,240l427,202l408,164l427,111l441,72l441,34l441,20l369,34l331,20l278,0l259,20l221,0l221,34l187,34l149,34l110,53l77,53l57,92l38,92l0,130l38,144l0,183l0,221l0,255l57,293l77,274l91,274l91,331l110,351l110,370xe" fillcolor="#66ffcc" stroked="f" o:allowincell="f" style="position:absolute;margin-left:243.5pt;margin-top:73.35pt;width:23pt;height:21.0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92450</wp:posOffset>
                </wp:positionH>
                <wp:positionV relativeFrom="paragraph">
                  <wp:posOffset>931545</wp:posOffset>
                </wp:positionV>
                <wp:extent cx="292735" cy="267970"/>
                <wp:effectExtent l="1270" t="635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22">
                              <a:moveTo>
                                <a:pt x="110" y="370"/>
                              </a:moveTo>
                              <a:lnTo>
                                <a:pt x="149" y="351"/>
                              </a:lnTo>
                              <a:lnTo>
                                <a:pt x="168" y="351"/>
                              </a:lnTo>
                              <a:lnTo>
                                <a:pt x="187" y="331"/>
                              </a:lnTo>
                              <a:lnTo>
                                <a:pt x="221" y="351"/>
                              </a:lnTo>
                              <a:lnTo>
                                <a:pt x="278" y="351"/>
                              </a:lnTo>
                              <a:lnTo>
                                <a:pt x="278" y="370"/>
                              </a:lnTo>
                              <a:lnTo>
                                <a:pt x="278" y="384"/>
                              </a:lnTo>
                              <a:lnTo>
                                <a:pt x="317" y="403"/>
                              </a:lnTo>
                              <a:lnTo>
                                <a:pt x="331" y="422"/>
                              </a:lnTo>
                              <a:lnTo>
                                <a:pt x="369" y="422"/>
                              </a:lnTo>
                              <a:lnTo>
                                <a:pt x="427" y="403"/>
                              </a:lnTo>
                              <a:lnTo>
                                <a:pt x="427" y="370"/>
                              </a:lnTo>
                              <a:lnTo>
                                <a:pt x="441" y="351"/>
                              </a:lnTo>
                              <a:lnTo>
                                <a:pt x="461" y="312"/>
                              </a:lnTo>
                              <a:lnTo>
                                <a:pt x="441" y="274"/>
                              </a:lnTo>
                              <a:lnTo>
                                <a:pt x="427" y="240"/>
                              </a:lnTo>
                              <a:lnTo>
                                <a:pt x="427" y="202"/>
                              </a:lnTo>
                              <a:lnTo>
                                <a:pt x="408" y="164"/>
                              </a:lnTo>
                              <a:lnTo>
                                <a:pt x="427" y="111"/>
                              </a:lnTo>
                              <a:lnTo>
                                <a:pt x="441" y="72"/>
                              </a:lnTo>
                              <a:lnTo>
                                <a:pt x="441" y="34"/>
                              </a:lnTo>
                              <a:lnTo>
                                <a:pt x="441" y="20"/>
                              </a:lnTo>
                              <a:lnTo>
                                <a:pt x="369" y="34"/>
                              </a:lnTo>
                              <a:lnTo>
                                <a:pt x="331" y="20"/>
                              </a:lnTo>
                              <a:lnTo>
                                <a:pt x="278" y="0"/>
                              </a:lnTo>
                              <a:lnTo>
                                <a:pt x="259" y="20"/>
                              </a:lnTo>
                              <a:lnTo>
                                <a:pt x="221" y="0"/>
                              </a:lnTo>
                              <a:lnTo>
                                <a:pt x="221" y="34"/>
                              </a:lnTo>
                              <a:lnTo>
                                <a:pt x="187" y="34"/>
                              </a:lnTo>
                              <a:lnTo>
                                <a:pt x="149" y="34"/>
                              </a:lnTo>
                              <a:lnTo>
                                <a:pt x="110" y="53"/>
                              </a:lnTo>
                              <a:lnTo>
                                <a:pt x="77" y="53"/>
                              </a:lnTo>
                              <a:lnTo>
                                <a:pt x="57" y="92"/>
                              </a:lnTo>
                              <a:lnTo>
                                <a:pt x="38" y="92"/>
                              </a:lnTo>
                              <a:lnTo>
                                <a:pt x="0" y="130"/>
                              </a:lnTo>
                              <a:lnTo>
                                <a:pt x="38" y="144"/>
                              </a:lnTo>
                              <a:lnTo>
                                <a:pt x="0" y="183"/>
                              </a:lnTo>
                              <a:lnTo>
                                <a:pt x="0" y="221"/>
                              </a:lnTo>
                              <a:lnTo>
                                <a:pt x="0" y="255"/>
                              </a:lnTo>
                              <a:lnTo>
                                <a:pt x="57" y="293"/>
                              </a:lnTo>
                              <a:lnTo>
                                <a:pt x="77" y="274"/>
                              </a:lnTo>
                              <a:lnTo>
                                <a:pt x="91" y="274"/>
                              </a:lnTo>
                              <a:lnTo>
                                <a:pt x="91" y="331"/>
                              </a:lnTo>
                              <a:lnTo>
                                <a:pt x="110" y="351"/>
                              </a:lnTo>
                              <a:lnTo>
                                <a:pt x="110" y="37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22" path="m110,370l149,351l168,351l187,331l221,351l278,351l278,370l278,384l317,403l331,422l369,422l427,403l427,370l441,351l461,312l441,274l427,240l427,202l408,164l427,111l441,72l441,34l441,20l369,34l331,20l278,0l259,20l221,0l221,34l187,34l149,34l110,53l77,53l57,92l38,92l0,130l38,144l0,183l0,221l0,255l57,293l77,274l91,274l91,331l110,351l110,370e" stroked="t" o:allowincell="f" style="position:absolute;margin-left:243.5pt;margin-top:73.35pt;width:23pt;height:2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92630</wp:posOffset>
                </wp:positionH>
                <wp:positionV relativeFrom="paragraph">
                  <wp:posOffset>3014980</wp:posOffset>
                </wp:positionV>
                <wp:extent cx="36195" cy="24130"/>
                <wp:effectExtent l="635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8">
                              <a:moveTo>
                                <a:pt x="19" y="19"/>
                              </a:moveTo>
                              <a:lnTo>
                                <a:pt x="0" y="38"/>
                              </a:lnTo>
                              <a:lnTo>
                                <a:pt x="57" y="19"/>
                              </a:lnTo>
                              <a:lnTo>
                                <a:pt x="57" y="0"/>
                              </a:lnTo>
                              <a:lnTo>
                                <a:pt x="1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4b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8" path="m19,19l0,38l57,19l57,0l19,19xe" fillcolor="#fe4b4b" stroked="f" o:allowincell="f" style="position:absolute;margin-left:156.9pt;margin-top:237.4pt;width:2.8pt;height:1.85pt;mso-wrap-style:none;v-text-anchor:middle">
                <v:fill o:detectmouseclick="t" type="solid" color2="#01b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2630</wp:posOffset>
                </wp:positionH>
                <wp:positionV relativeFrom="paragraph">
                  <wp:posOffset>3014980</wp:posOffset>
                </wp:positionV>
                <wp:extent cx="36195" cy="24130"/>
                <wp:effectExtent l="1270" t="635" r="635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8">
                              <a:moveTo>
                                <a:pt x="19" y="19"/>
                              </a:moveTo>
                              <a:lnTo>
                                <a:pt x="0" y="38"/>
                              </a:lnTo>
                              <a:lnTo>
                                <a:pt x="57" y="19"/>
                              </a:lnTo>
                              <a:lnTo>
                                <a:pt x="57" y="0"/>
                              </a:lnTo>
                              <a:lnTo>
                                <a:pt x="19" y="19"/>
                              </a:lnTo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8" path="m19,19l0,38l57,19l57,0l19,19e" fillcolor="#9933ff" stroked="t" o:allowincell="f" style="position:absolute;margin-left:156.9pt;margin-top:237.4pt;width:2.8pt;height:1.85pt;mso-wrap-style:none;v-text-anchor:middle">
                <v:fill o:detectmouseclick="t" type="solid" color2="#66cc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1380</wp:posOffset>
                </wp:positionH>
                <wp:positionV relativeFrom="paragraph">
                  <wp:posOffset>3142615</wp:posOffset>
                </wp:positionV>
                <wp:extent cx="267970" cy="246380"/>
                <wp:effectExtent l="0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388">
                              <a:moveTo>
                                <a:pt x="38" y="58"/>
                              </a:moveTo>
                              <a:lnTo>
                                <a:pt x="53" y="38"/>
                              </a:lnTo>
                              <a:lnTo>
                                <a:pt x="91" y="19"/>
                              </a:lnTo>
                              <a:lnTo>
                                <a:pt x="91" y="0"/>
                              </a:lnTo>
                              <a:lnTo>
                                <a:pt x="130" y="0"/>
                              </a:lnTo>
                              <a:lnTo>
                                <a:pt x="149" y="0"/>
                              </a:lnTo>
                              <a:lnTo>
                                <a:pt x="163" y="19"/>
                              </a:lnTo>
                              <a:lnTo>
                                <a:pt x="221" y="19"/>
                              </a:lnTo>
                              <a:lnTo>
                                <a:pt x="259" y="19"/>
                              </a:lnTo>
                              <a:lnTo>
                                <a:pt x="274" y="58"/>
                              </a:lnTo>
                              <a:lnTo>
                                <a:pt x="274" y="91"/>
                              </a:lnTo>
                              <a:lnTo>
                                <a:pt x="293" y="110"/>
                              </a:lnTo>
                              <a:lnTo>
                                <a:pt x="331" y="130"/>
                              </a:lnTo>
                              <a:lnTo>
                                <a:pt x="389" y="130"/>
                              </a:lnTo>
                              <a:lnTo>
                                <a:pt x="422" y="149"/>
                              </a:lnTo>
                              <a:lnTo>
                                <a:pt x="422" y="187"/>
                              </a:lnTo>
                              <a:lnTo>
                                <a:pt x="403" y="201"/>
                              </a:lnTo>
                              <a:lnTo>
                                <a:pt x="370" y="187"/>
                              </a:lnTo>
                              <a:lnTo>
                                <a:pt x="350" y="187"/>
                              </a:lnTo>
                              <a:lnTo>
                                <a:pt x="312" y="187"/>
                              </a:lnTo>
                              <a:lnTo>
                                <a:pt x="293" y="187"/>
                              </a:lnTo>
                              <a:lnTo>
                                <a:pt x="274" y="201"/>
                              </a:lnTo>
                              <a:lnTo>
                                <a:pt x="259" y="201"/>
                              </a:lnTo>
                              <a:lnTo>
                                <a:pt x="221" y="201"/>
                              </a:lnTo>
                              <a:lnTo>
                                <a:pt x="182" y="240"/>
                              </a:lnTo>
                              <a:lnTo>
                                <a:pt x="149" y="297"/>
                              </a:lnTo>
                              <a:lnTo>
                                <a:pt x="91" y="312"/>
                              </a:lnTo>
                              <a:lnTo>
                                <a:pt x="53" y="350"/>
                              </a:lnTo>
                              <a:lnTo>
                                <a:pt x="19" y="388"/>
                              </a:lnTo>
                              <a:lnTo>
                                <a:pt x="0" y="369"/>
                              </a:lnTo>
                              <a:lnTo>
                                <a:pt x="38" y="331"/>
                              </a:lnTo>
                              <a:lnTo>
                                <a:pt x="91" y="297"/>
                              </a:lnTo>
                              <a:lnTo>
                                <a:pt x="38" y="297"/>
                              </a:lnTo>
                              <a:lnTo>
                                <a:pt x="0" y="278"/>
                              </a:lnTo>
                              <a:lnTo>
                                <a:pt x="0" y="259"/>
                              </a:lnTo>
                              <a:lnTo>
                                <a:pt x="19" y="240"/>
                              </a:lnTo>
                              <a:lnTo>
                                <a:pt x="19" y="201"/>
                              </a:lnTo>
                              <a:lnTo>
                                <a:pt x="19" y="187"/>
                              </a:lnTo>
                              <a:lnTo>
                                <a:pt x="19" y="149"/>
                              </a:lnTo>
                              <a:lnTo>
                                <a:pt x="38" y="130"/>
                              </a:lnTo>
                              <a:lnTo>
                                <a:pt x="53" y="110"/>
                              </a:lnTo>
                              <a:lnTo>
                                <a:pt x="53" y="91"/>
                              </a:lnTo>
                              <a:lnTo>
                                <a:pt x="38" y="77"/>
                              </a:lnTo>
                              <a:lnTo>
                                <a:pt x="38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,388" path="m38,58l53,38l91,19l91,0l130,0l149,0l163,19l221,19l259,19l274,58l274,91l293,110l331,130l389,130l422,149l422,187l403,201l370,187l350,187l312,187l293,187l274,201l259,201l221,201l182,240l149,297l91,312l53,350l19,388l0,369l38,331l91,297l38,297l0,278l0,259l19,240l19,201l19,187l19,149l38,130l53,110l53,91l38,77l38,58xe" fillcolor="#b2b2b2" stroked="f" o:allowincell="f" style="position:absolute;margin-left:269.4pt;margin-top:247.45pt;width:21.05pt;height:19.35pt;mso-wrap-style:none;v-text-anchor:middle"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1380</wp:posOffset>
                </wp:positionH>
                <wp:positionV relativeFrom="paragraph">
                  <wp:posOffset>3142615</wp:posOffset>
                </wp:positionV>
                <wp:extent cx="267970" cy="246380"/>
                <wp:effectExtent l="635" t="635" r="127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388">
                              <a:moveTo>
                                <a:pt x="38" y="58"/>
                              </a:moveTo>
                              <a:lnTo>
                                <a:pt x="53" y="38"/>
                              </a:lnTo>
                              <a:lnTo>
                                <a:pt x="91" y="19"/>
                              </a:lnTo>
                              <a:lnTo>
                                <a:pt x="91" y="0"/>
                              </a:lnTo>
                              <a:lnTo>
                                <a:pt x="130" y="0"/>
                              </a:lnTo>
                              <a:lnTo>
                                <a:pt x="149" y="0"/>
                              </a:lnTo>
                              <a:lnTo>
                                <a:pt x="163" y="19"/>
                              </a:lnTo>
                              <a:lnTo>
                                <a:pt x="221" y="19"/>
                              </a:lnTo>
                              <a:lnTo>
                                <a:pt x="259" y="19"/>
                              </a:lnTo>
                              <a:lnTo>
                                <a:pt x="274" y="58"/>
                              </a:lnTo>
                              <a:lnTo>
                                <a:pt x="274" y="91"/>
                              </a:lnTo>
                              <a:lnTo>
                                <a:pt x="293" y="110"/>
                              </a:lnTo>
                              <a:lnTo>
                                <a:pt x="331" y="130"/>
                              </a:lnTo>
                              <a:lnTo>
                                <a:pt x="389" y="130"/>
                              </a:lnTo>
                              <a:lnTo>
                                <a:pt x="422" y="149"/>
                              </a:lnTo>
                              <a:lnTo>
                                <a:pt x="422" y="187"/>
                              </a:lnTo>
                              <a:lnTo>
                                <a:pt x="403" y="201"/>
                              </a:lnTo>
                              <a:lnTo>
                                <a:pt x="370" y="187"/>
                              </a:lnTo>
                              <a:lnTo>
                                <a:pt x="350" y="187"/>
                              </a:lnTo>
                              <a:lnTo>
                                <a:pt x="312" y="187"/>
                              </a:lnTo>
                              <a:lnTo>
                                <a:pt x="293" y="187"/>
                              </a:lnTo>
                              <a:lnTo>
                                <a:pt x="274" y="201"/>
                              </a:lnTo>
                              <a:lnTo>
                                <a:pt x="259" y="201"/>
                              </a:lnTo>
                              <a:lnTo>
                                <a:pt x="221" y="201"/>
                              </a:lnTo>
                              <a:lnTo>
                                <a:pt x="182" y="240"/>
                              </a:lnTo>
                              <a:lnTo>
                                <a:pt x="149" y="297"/>
                              </a:lnTo>
                              <a:lnTo>
                                <a:pt x="91" y="312"/>
                              </a:lnTo>
                              <a:lnTo>
                                <a:pt x="53" y="350"/>
                              </a:lnTo>
                              <a:lnTo>
                                <a:pt x="19" y="388"/>
                              </a:lnTo>
                              <a:lnTo>
                                <a:pt x="0" y="369"/>
                              </a:lnTo>
                              <a:lnTo>
                                <a:pt x="38" y="331"/>
                              </a:lnTo>
                              <a:lnTo>
                                <a:pt x="91" y="297"/>
                              </a:lnTo>
                              <a:lnTo>
                                <a:pt x="38" y="297"/>
                              </a:lnTo>
                              <a:lnTo>
                                <a:pt x="0" y="278"/>
                              </a:lnTo>
                              <a:lnTo>
                                <a:pt x="0" y="259"/>
                              </a:lnTo>
                              <a:lnTo>
                                <a:pt x="19" y="240"/>
                              </a:lnTo>
                              <a:lnTo>
                                <a:pt x="19" y="201"/>
                              </a:lnTo>
                              <a:lnTo>
                                <a:pt x="19" y="187"/>
                              </a:lnTo>
                              <a:lnTo>
                                <a:pt x="19" y="149"/>
                              </a:lnTo>
                              <a:lnTo>
                                <a:pt x="38" y="130"/>
                              </a:lnTo>
                              <a:lnTo>
                                <a:pt x="53" y="110"/>
                              </a:lnTo>
                              <a:lnTo>
                                <a:pt x="53" y="91"/>
                              </a:lnTo>
                              <a:lnTo>
                                <a:pt x="38" y="77"/>
                              </a:lnTo>
                              <a:lnTo>
                                <a:pt x="38" y="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,388" path="m38,58l53,38l91,19l91,0l130,0l149,0l163,19l221,19l259,19l274,58l274,91l293,110l331,130l389,130l422,149l422,187l403,201l370,187l350,187l312,187l293,187l274,201l259,201l221,201l182,240l149,297l91,312l53,350l19,388l0,369l38,331l91,297l38,297l0,278l0,259l19,240l19,201l19,187l19,149l38,130l53,110l53,91l38,77l38,58e" stroked="t" o:allowincell="f" style="position:absolute;margin-left:269.4pt;margin-top:247.45pt;width:21.05pt;height:19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82265</wp:posOffset>
                </wp:positionH>
                <wp:positionV relativeFrom="paragraph">
                  <wp:posOffset>3179445</wp:posOffset>
                </wp:positionV>
                <wp:extent cx="572770" cy="6667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1050">
                              <a:moveTo>
                                <a:pt x="849" y="201"/>
                              </a:moveTo>
                              <a:lnTo>
                                <a:pt x="868" y="182"/>
                              </a:lnTo>
                              <a:lnTo>
                                <a:pt x="868" y="143"/>
                              </a:lnTo>
                              <a:lnTo>
                                <a:pt x="868" y="129"/>
                              </a:lnTo>
                              <a:lnTo>
                                <a:pt x="868" y="91"/>
                              </a:lnTo>
                              <a:lnTo>
                                <a:pt x="887" y="72"/>
                              </a:lnTo>
                              <a:lnTo>
                                <a:pt x="902" y="52"/>
                              </a:lnTo>
                              <a:lnTo>
                                <a:pt x="902" y="33"/>
                              </a:lnTo>
                              <a:lnTo>
                                <a:pt x="887" y="19"/>
                              </a:lnTo>
                              <a:lnTo>
                                <a:pt x="887" y="0"/>
                              </a:lnTo>
                              <a:lnTo>
                                <a:pt x="868" y="0"/>
                              </a:lnTo>
                              <a:lnTo>
                                <a:pt x="849" y="19"/>
                              </a:lnTo>
                              <a:lnTo>
                                <a:pt x="849" y="52"/>
                              </a:lnTo>
                              <a:lnTo>
                                <a:pt x="849" y="72"/>
                              </a:lnTo>
                              <a:lnTo>
                                <a:pt x="811" y="91"/>
                              </a:lnTo>
                              <a:lnTo>
                                <a:pt x="792" y="91"/>
                              </a:lnTo>
                              <a:lnTo>
                                <a:pt x="758" y="91"/>
                              </a:lnTo>
                              <a:lnTo>
                                <a:pt x="739" y="110"/>
                              </a:lnTo>
                              <a:lnTo>
                                <a:pt x="720" y="110"/>
                              </a:lnTo>
                              <a:lnTo>
                                <a:pt x="662" y="110"/>
                              </a:lnTo>
                              <a:lnTo>
                                <a:pt x="628" y="91"/>
                              </a:lnTo>
                              <a:lnTo>
                                <a:pt x="609" y="52"/>
                              </a:lnTo>
                              <a:lnTo>
                                <a:pt x="571" y="52"/>
                              </a:lnTo>
                              <a:lnTo>
                                <a:pt x="552" y="72"/>
                              </a:lnTo>
                              <a:lnTo>
                                <a:pt x="518" y="91"/>
                              </a:lnTo>
                              <a:lnTo>
                                <a:pt x="480" y="110"/>
                              </a:lnTo>
                              <a:lnTo>
                                <a:pt x="441" y="110"/>
                              </a:lnTo>
                              <a:lnTo>
                                <a:pt x="388" y="91"/>
                              </a:lnTo>
                              <a:lnTo>
                                <a:pt x="350" y="110"/>
                              </a:lnTo>
                              <a:lnTo>
                                <a:pt x="350" y="143"/>
                              </a:lnTo>
                              <a:lnTo>
                                <a:pt x="312" y="143"/>
                              </a:lnTo>
                              <a:lnTo>
                                <a:pt x="278" y="143"/>
                              </a:lnTo>
                              <a:lnTo>
                                <a:pt x="259" y="143"/>
                              </a:lnTo>
                              <a:lnTo>
                                <a:pt x="221" y="182"/>
                              </a:lnTo>
                              <a:lnTo>
                                <a:pt x="187" y="201"/>
                              </a:lnTo>
                              <a:lnTo>
                                <a:pt x="129" y="220"/>
                              </a:lnTo>
                              <a:lnTo>
                                <a:pt x="129" y="239"/>
                              </a:lnTo>
                              <a:lnTo>
                                <a:pt x="110" y="254"/>
                              </a:lnTo>
                              <a:lnTo>
                                <a:pt x="91" y="273"/>
                              </a:lnTo>
                              <a:lnTo>
                                <a:pt x="91" y="311"/>
                              </a:lnTo>
                              <a:lnTo>
                                <a:pt x="91" y="350"/>
                              </a:lnTo>
                              <a:lnTo>
                                <a:pt x="57" y="369"/>
                              </a:lnTo>
                              <a:lnTo>
                                <a:pt x="38" y="369"/>
                              </a:lnTo>
                              <a:lnTo>
                                <a:pt x="38" y="402"/>
                              </a:lnTo>
                              <a:lnTo>
                                <a:pt x="0" y="422"/>
                              </a:lnTo>
                              <a:lnTo>
                                <a:pt x="19" y="441"/>
                              </a:lnTo>
                              <a:lnTo>
                                <a:pt x="19" y="494"/>
                              </a:lnTo>
                              <a:lnTo>
                                <a:pt x="57" y="513"/>
                              </a:lnTo>
                              <a:lnTo>
                                <a:pt x="91" y="551"/>
                              </a:lnTo>
                              <a:lnTo>
                                <a:pt x="129" y="551"/>
                              </a:lnTo>
                              <a:lnTo>
                                <a:pt x="129" y="570"/>
                              </a:lnTo>
                              <a:lnTo>
                                <a:pt x="110" y="589"/>
                              </a:lnTo>
                              <a:lnTo>
                                <a:pt x="110" y="609"/>
                              </a:lnTo>
                              <a:lnTo>
                                <a:pt x="149" y="642"/>
                              </a:lnTo>
                              <a:lnTo>
                                <a:pt x="149" y="681"/>
                              </a:lnTo>
                              <a:lnTo>
                                <a:pt x="149" y="719"/>
                              </a:lnTo>
                              <a:lnTo>
                                <a:pt x="168" y="719"/>
                              </a:lnTo>
                              <a:lnTo>
                                <a:pt x="187" y="681"/>
                              </a:lnTo>
                              <a:lnTo>
                                <a:pt x="201" y="700"/>
                              </a:lnTo>
                              <a:lnTo>
                                <a:pt x="240" y="700"/>
                              </a:lnTo>
                              <a:lnTo>
                                <a:pt x="278" y="681"/>
                              </a:lnTo>
                              <a:lnTo>
                                <a:pt x="350" y="681"/>
                              </a:lnTo>
                              <a:lnTo>
                                <a:pt x="369" y="700"/>
                              </a:lnTo>
                              <a:lnTo>
                                <a:pt x="408" y="700"/>
                              </a:lnTo>
                              <a:lnTo>
                                <a:pt x="408" y="719"/>
                              </a:lnTo>
                              <a:lnTo>
                                <a:pt x="422" y="719"/>
                              </a:lnTo>
                              <a:lnTo>
                                <a:pt x="460" y="733"/>
                              </a:lnTo>
                              <a:lnTo>
                                <a:pt x="422" y="733"/>
                              </a:lnTo>
                              <a:lnTo>
                                <a:pt x="408" y="753"/>
                              </a:lnTo>
                              <a:lnTo>
                                <a:pt x="369" y="719"/>
                              </a:lnTo>
                              <a:lnTo>
                                <a:pt x="312" y="700"/>
                              </a:lnTo>
                              <a:lnTo>
                                <a:pt x="259" y="719"/>
                              </a:lnTo>
                              <a:lnTo>
                                <a:pt x="221" y="719"/>
                              </a:lnTo>
                              <a:lnTo>
                                <a:pt x="201" y="719"/>
                              </a:lnTo>
                              <a:lnTo>
                                <a:pt x="168" y="733"/>
                              </a:lnTo>
                              <a:lnTo>
                                <a:pt x="168" y="772"/>
                              </a:lnTo>
                              <a:lnTo>
                                <a:pt x="187" y="791"/>
                              </a:lnTo>
                              <a:lnTo>
                                <a:pt x="201" y="810"/>
                              </a:lnTo>
                              <a:lnTo>
                                <a:pt x="201" y="829"/>
                              </a:lnTo>
                              <a:lnTo>
                                <a:pt x="221" y="863"/>
                              </a:lnTo>
                              <a:lnTo>
                                <a:pt x="240" y="882"/>
                              </a:lnTo>
                              <a:lnTo>
                                <a:pt x="221" y="920"/>
                              </a:lnTo>
                              <a:lnTo>
                                <a:pt x="221" y="940"/>
                              </a:lnTo>
                              <a:lnTo>
                                <a:pt x="240" y="973"/>
                              </a:lnTo>
                              <a:lnTo>
                                <a:pt x="259" y="1011"/>
                              </a:lnTo>
                              <a:lnTo>
                                <a:pt x="278" y="992"/>
                              </a:lnTo>
                              <a:lnTo>
                                <a:pt x="278" y="959"/>
                              </a:lnTo>
                              <a:lnTo>
                                <a:pt x="297" y="959"/>
                              </a:lnTo>
                              <a:lnTo>
                                <a:pt x="331" y="973"/>
                              </a:lnTo>
                              <a:lnTo>
                                <a:pt x="331" y="992"/>
                              </a:lnTo>
                              <a:lnTo>
                                <a:pt x="331" y="1031"/>
                              </a:lnTo>
                              <a:lnTo>
                                <a:pt x="350" y="1050"/>
                              </a:lnTo>
                              <a:lnTo>
                                <a:pt x="369" y="1011"/>
                              </a:lnTo>
                              <a:lnTo>
                                <a:pt x="408" y="992"/>
                              </a:lnTo>
                              <a:lnTo>
                                <a:pt x="422" y="992"/>
                              </a:lnTo>
                              <a:lnTo>
                                <a:pt x="422" y="1031"/>
                              </a:lnTo>
                              <a:lnTo>
                                <a:pt x="460" y="1031"/>
                              </a:lnTo>
                              <a:lnTo>
                                <a:pt x="460" y="1011"/>
                              </a:lnTo>
                              <a:lnTo>
                                <a:pt x="460" y="959"/>
                              </a:lnTo>
                              <a:lnTo>
                                <a:pt x="441" y="920"/>
                              </a:lnTo>
                              <a:lnTo>
                                <a:pt x="388" y="882"/>
                              </a:lnTo>
                              <a:lnTo>
                                <a:pt x="408" y="844"/>
                              </a:lnTo>
                              <a:lnTo>
                                <a:pt x="422" y="844"/>
                              </a:lnTo>
                              <a:lnTo>
                                <a:pt x="460" y="882"/>
                              </a:lnTo>
                              <a:lnTo>
                                <a:pt x="480" y="882"/>
                              </a:lnTo>
                              <a:lnTo>
                                <a:pt x="499" y="863"/>
                              </a:lnTo>
                              <a:lnTo>
                                <a:pt x="480" y="844"/>
                              </a:lnTo>
                              <a:lnTo>
                                <a:pt x="460" y="810"/>
                              </a:lnTo>
                              <a:lnTo>
                                <a:pt x="441" y="772"/>
                              </a:lnTo>
                              <a:lnTo>
                                <a:pt x="460" y="753"/>
                              </a:lnTo>
                              <a:lnTo>
                                <a:pt x="518" y="753"/>
                              </a:lnTo>
                              <a:lnTo>
                                <a:pt x="518" y="772"/>
                              </a:lnTo>
                              <a:lnTo>
                                <a:pt x="537" y="772"/>
                              </a:lnTo>
                              <a:lnTo>
                                <a:pt x="571" y="810"/>
                              </a:lnTo>
                              <a:lnTo>
                                <a:pt x="571" y="753"/>
                              </a:lnTo>
                              <a:lnTo>
                                <a:pt x="571" y="719"/>
                              </a:lnTo>
                              <a:lnTo>
                                <a:pt x="537" y="700"/>
                              </a:lnTo>
                              <a:lnTo>
                                <a:pt x="518" y="661"/>
                              </a:lnTo>
                              <a:lnTo>
                                <a:pt x="480" y="661"/>
                              </a:lnTo>
                              <a:lnTo>
                                <a:pt x="441" y="623"/>
                              </a:lnTo>
                              <a:lnTo>
                                <a:pt x="369" y="589"/>
                              </a:lnTo>
                              <a:lnTo>
                                <a:pt x="369" y="570"/>
                              </a:lnTo>
                              <a:lnTo>
                                <a:pt x="408" y="551"/>
                              </a:lnTo>
                              <a:lnTo>
                                <a:pt x="388" y="532"/>
                              </a:lnTo>
                              <a:lnTo>
                                <a:pt x="388" y="513"/>
                              </a:lnTo>
                              <a:lnTo>
                                <a:pt x="408" y="494"/>
                              </a:lnTo>
                              <a:lnTo>
                                <a:pt x="441" y="513"/>
                              </a:lnTo>
                              <a:lnTo>
                                <a:pt x="441" y="532"/>
                              </a:lnTo>
                              <a:lnTo>
                                <a:pt x="460" y="513"/>
                              </a:lnTo>
                              <a:lnTo>
                                <a:pt x="422" y="479"/>
                              </a:lnTo>
                              <a:lnTo>
                                <a:pt x="388" y="441"/>
                              </a:lnTo>
                              <a:lnTo>
                                <a:pt x="369" y="383"/>
                              </a:lnTo>
                              <a:lnTo>
                                <a:pt x="350" y="350"/>
                              </a:lnTo>
                              <a:lnTo>
                                <a:pt x="350" y="292"/>
                              </a:lnTo>
                              <a:lnTo>
                                <a:pt x="369" y="273"/>
                              </a:lnTo>
                              <a:lnTo>
                                <a:pt x="388" y="273"/>
                              </a:lnTo>
                              <a:lnTo>
                                <a:pt x="388" y="292"/>
                              </a:lnTo>
                              <a:lnTo>
                                <a:pt x="408" y="311"/>
                              </a:lnTo>
                              <a:lnTo>
                                <a:pt x="441" y="330"/>
                              </a:lnTo>
                              <a:lnTo>
                                <a:pt x="441" y="350"/>
                              </a:lnTo>
                              <a:lnTo>
                                <a:pt x="460" y="369"/>
                              </a:lnTo>
                              <a:lnTo>
                                <a:pt x="499" y="383"/>
                              </a:lnTo>
                              <a:lnTo>
                                <a:pt x="480" y="369"/>
                              </a:lnTo>
                              <a:lnTo>
                                <a:pt x="460" y="350"/>
                              </a:lnTo>
                              <a:lnTo>
                                <a:pt x="480" y="330"/>
                              </a:lnTo>
                              <a:lnTo>
                                <a:pt x="499" y="330"/>
                              </a:lnTo>
                              <a:lnTo>
                                <a:pt x="537" y="383"/>
                              </a:lnTo>
                              <a:lnTo>
                                <a:pt x="552" y="369"/>
                              </a:lnTo>
                              <a:lnTo>
                                <a:pt x="518" y="330"/>
                              </a:lnTo>
                              <a:lnTo>
                                <a:pt x="537" y="311"/>
                              </a:lnTo>
                              <a:lnTo>
                                <a:pt x="571" y="330"/>
                              </a:lnTo>
                              <a:lnTo>
                                <a:pt x="590" y="350"/>
                              </a:lnTo>
                              <a:lnTo>
                                <a:pt x="609" y="330"/>
                              </a:lnTo>
                              <a:lnTo>
                                <a:pt x="609" y="311"/>
                              </a:lnTo>
                              <a:lnTo>
                                <a:pt x="571" y="292"/>
                              </a:lnTo>
                              <a:lnTo>
                                <a:pt x="518" y="292"/>
                              </a:lnTo>
                              <a:lnTo>
                                <a:pt x="518" y="273"/>
                              </a:lnTo>
                              <a:lnTo>
                                <a:pt x="518" y="239"/>
                              </a:lnTo>
                              <a:lnTo>
                                <a:pt x="537" y="239"/>
                              </a:lnTo>
                              <a:lnTo>
                                <a:pt x="571" y="239"/>
                              </a:lnTo>
                              <a:lnTo>
                                <a:pt x="590" y="220"/>
                              </a:lnTo>
                              <a:lnTo>
                                <a:pt x="590" y="201"/>
                              </a:lnTo>
                              <a:lnTo>
                                <a:pt x="628" y="201"/>
                              </a:lnTo>
                              <a:lnTo>
                                <a:pt x="662" y="201"/>
                              </a:lnTo>
                              <a:lnTo>
                                <a:pt x="700" y="182"/>
                              </a:lnTo>
                              <a:lnTo>
                                <a:pt x="739" y="182"/>
                              </a:lnTo>
                              <a:lnTo>
                                <a:pt x="772" y="201"/>
                              </a:lnTo>
                              <a:lnTo>
                                <a:pt x="811" y="201"/>
                              </a:lnTo>
                              <a:lnTo>
                                <a:pt x="849" y="2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1050" path="m849,201l868,182l868,143l868,129l868,91l887,72l902,52l902,33l887,19l887,0l868,0l849,19l849,52l849,72l811,91l792,91l758,91l739,110l720,110l662,110l628,91l609,52l571,52l552,72l518,91l480,110l441,110l388,91l350,110l350,143l312,143l278,143l259,143l221,182l187,201l129,220l129,239l110,254l91,273l91,311l91,350l57,369l38,369l38,402l0,422l19,441l19,494l57,513l91,551l129,551l129,570l110,589l110,609l149,642l149,681l149,719l168,719l187,681l201,700l240,700l278,681l350,681l369,700l408,700l408,719l422,719l460,733l422,733l408,753l369,719l312,700l259,719l221,719l201,719l168,733l168,772l187,791l201,810l201,829l221,863l240,882l221,920l221,940l240,973l259,1011l278,992l278,959l297,959l331,973l331,992l331,1031l350,1050l369,1011l408,992l422,992l422,1031l460,1031l460,1011l460,959l441,920l388,882l408,844l422,844l460,882l480,882l499,863l480,844l460,810l441,772l460,753l518,753l518,772l537,772l571,810l571,753l571,719l537,700l518,661l480,661l441,623l369,589l369,570l408,551l388,532l388,513l408,494l441,513l441,532l460,513l422,479l388,441l369,383l350,350l350,292l369,273l388,273l388,292l408,311l441,330l441,350l460,369l499,383l480,369l460,350l480,330l499,330l537,383l552,369l518,330l537,311l571,330l590,350l609,330l609,311l571,292l518,292l518,273l518,239l537,239l571,239l590,220l590,201l628,201l662,201l700,182l739,182l772,201l811,201l849,201xe" fillcolor="#66ffcc" stroked="f" o:allowincell="f" style="position:absolute;margin-left:226.95pt;margin-top:250.35pt;width:45.05pt;height:52.4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82265</wp:posOffset>
                </wp:positionH>
                <wp:positionV relativeFrom="paragraph">
                  <wp:posOffset>3179445</wp:posOffset>
                </wp:positionV>
                <wp:extent cx="572770" cy="666750"/>
                <wp:effectExtent l="635" t="635" r="127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1050">
                              <a:moveTo>
                                <a:pt x="849" y="201"/>
                              </a:moveTo>
                              <a:lnTo>
                                <a:pt x="868" y="182"/>
                              </a:lnTo>
                              <a:lnTo>
                                <a:pt x="868" y="143"/>
                              </a:lnTo>
                              <a:lnTo>
                                <a:pt x="868" y="129"/>
                              </a:lnTo>
                              <a:lnTo>
                                <a:pt x="868" y="91"/>
                              </a:lnTo>
                              <a:lnTo>
                                <a:pt x="887" y="72"/>
                              </a:lnTo>
                              <a:lnTo>
                                <a:pt x="902" y="52"/>
                              </a:lnTo>
                              <a:lnTo>
                                <a:pt x="902" y="33"/>
                              </a:lnTo>
                              <a:lnTo>
                                <a:pt x="887" y="19"/>
                              </a:lnTo>
                              <a:lnTo>
                                <a:pt x="887" y="0"/>
                              </a:lnTo>
                              <a:lnTo>
                                <a:pt x="868" y="0"/>
                              </a:lnTo>
                              <a:lnTo>
                                <a:pt x="849" y="19"/>
                              </a:lnTo>
                              <a:lnTo>
                                <a:pt x="849" y="52"/>
                              </a:lnTo>
                              <a:lnTo>
                                <a:pt x="849" y="72"/>
                              </a:lnTo>
                              <a:lnTo>
                                <a:pt x="811" y="91"/>
                              </a:lnTo>
                              <a:lnTo>
                                <a:pt x="792" y="91"/>
                              </a:lnTo>
                              <a:lnTo>
                                <a:pt x="758" y="91"/>
                              </a:lnTo>
                              <a:lnTo>
                                <a:pt x="739" y="110"/>
                              </a:lnTo>
                              <a:lnTo>
                                <a:pt x="720" y="110"/>
                              </a:lnTo>
                              <a:lnTo>
                                <a:pt x="662" y="110"/>
                              </a:lnTo>
                              <a:lnTo>
                                <a:pt x="628" y="91"/>
                              </a:lnTo>
                              <a:lnTo>
                                <a:pt x="609" y="52"/>
                              </a:lnTo>
                              <a:lnTo>
                                <a:pt x="571" y="52"/>
                              </a:lnTo>
                              <a:lnTo>
                                <a:pt x="552" y="72"/>
                              </a:lnTo>
                              <a:lnTo>
                                <a:pt x="518" y="91"/>
                              </a:lnTo>
                              <a:lnTo>
                                <a:pt x="480" y="110"/>
                              </a:lnTo>
                              <a:lnTo>
                                <a:pt x="441" y="110"/>
                              </a:lnTo>
                              <a:lnTo>
                                <a:pt x="388" y="91"/>
                              </a:lnTo>
                              <a:lnTo>
                                <a:pt x="350" y="110"/>
                              </a:lnTo>
                              <a:lnTo>
                                <a:pt x="350" y="143"/>
                              </a:lnTo>
                              <a:lnTo>
                                <a:pt x="312" y="143"/>
                              </a:lnTo>
                              <a:lnTo>
                                <a:pt x="278" y="143"/>
                              </a:lnTo>
                              <a:lnTo>
                                <a:pt x="259" y="143"/>
                              </a:lnTo>
                              <a:lnTo>
                                <a:pt x="221" y="182"/>
                              </a:lnTo>
                              <a:lnTo>
                                <a:pt x="187" y="201"/>
                              </a:lnTo>
                              <a:lnTo>
                                <a:pt x="129" y="220"/>
                              </a:lnTo>
                              <a:lnTo>
                                <a:pt x="129" y="239"/>
                              </a:lnTo>
                              <a:lnTo>
                                <a:pt x="110" y="254"/>
                              </a:lnTo>
                              <a:lnTo>
                                <a:pt x="91" y="273"/>
                              </a:lnTo>
                              <a:lnTo>
                                <a:pt x="91" y="311"/>
                              </a:lnTo>
                              <a:lnTo>
                                <a:pt x="91" y="350"/>
                              </a:lnTo>
                              <a:lnTo>
                                <a:pt x="57" y="369"/>
                              </a:lnTo>
                              <a:lnTo>
                                <a:pt x="38" y="369"/>
                              </a:lnTo>
                              <a:lnTo>
                                <a:pt x="38" y="402"/>
                              </a:lnTo>
                              <a:lnTo>
                                <a:pt x="0" y="422"/>
                              </a:lnTo>
                              <a:lnTo>
                                <a:pt x="19" y="441"/>
                              </a:lnTo>
                              <a:lnTo>
                                <a:pt x="19" y="494"/>
                              </a:lnTo>
                              <a:lnTo>
                                <a:pt x="57" y="513"/>
                              </a:lnTo>
                              <a:lnTo>
                                <a:pt x="91" y="551"/>
                              </a:lnTo>
                              <a:lnTo>
                                <a:pt x="129" y="551"/>
                              </a:lnTo>
                              <a:lnTo>
                                <a:pt x="129" y="570"/>
                              </a:lnTo>
                              <a:lnTo>
                                <a:pt x="110" y="589"/>
                              </a:lnTo>
                              <a:lnTo>
                                <a:pt x="110" y="609"/>
                              </a:lnTo>
                              <a:lnTo>
                                <a:pt x="149" y="642"/>
                              </a:lnTo>
                              <a:lnTo>
                                <a:pt x="149" y="681"/>
                              </a:lnTo>
                              <a:lnTo>
                                <a:pt x="149" y="719"/>
                              </a:lnTo>
                              <a:lnTo>
                                <a:pt x="168" y="719"/>
                              </a:lnTo>
                              <a:lnTo>
                                <a:pt x="187" y="681"/>
                              </a:lnTo>
                              <a:lnTo>
                                <a:pt x="201" y="700"/>
                              </a:lnTo>
                              <a:lnTo>
                                <a:pt x="240" y="700"/>
                              </a:lnTo>
                              <a:lnTo>
                                <a:pt x="278" y="681"/>
                              </a:lnTo>
                              <a:lnTo>
                                <a:pt x="350" y="681"/>
                              </a:lnTo>
                              <a:lnTo>
                                <a:pt x="369" y="700"/>
                              </a:lnTo>
                              <a:lnTo>
                                <a:pt x="408" y="700"/>
                              </a:lnTo>
                              <a:lnTo>
                                <a:pt x="408" y="719"/>
                              </a:lnTo>
                              <a:lnTo>
                                <a:pt x="422" y="719"/>
                              </a:lnTo>
                              <a:lnTo>
                                <a:pt x="460" y="733"/>
                              </a:lnTo>
                              <a:lnTo>
                                <a:pt x="422" y="733"/>
                              </a:lnTo>
                              <a:lnTo>
                                <a:pt x="408" y="753"/>
                              </a:lnTo>
                              <a:lnTo>
                                <a:pt x="369" y="719"/>
                              </a:lnTo>
                              <a:lnTo>
                                <a:pt x="312" y="700"/>
                              </a:lnTo>
                              <a:lnTo>
                                <a:pt x="259" y="719"/>
                              </a:lnTo>
                              <a:lnTo>
                                <a:pt x="221" y="719"/>
                              </a:lnTo>
                              <a:lnTo>
                                <a:pt x="201" y="719"/>
                              </a:lnTo>
                              <a:lnTo>
                                <a:pt x="168" y="733"/>
                              </a:lnTo>
                              <a:lnTo>
                                <a:pt x="168" y="772"/>
                              </a:lnTo>
                              <a:lnTo>
                                <a:pt x="187" y="791"/>
                              </a:lnTo>
                              <a:lnTo>
                                <a:pt x="201" y="810"/>
                              </a:lnTo>
                              <a:lnTo>
                                <a:pt x="201" y="829"/>
                              </a:lnTo>
                              <a:lnTo>
                                <a:pt x="221" y="863"/>
                              </a:lnTo>
                              <a:lnTo>
                                <a:pt x="240" y="882"/>
                              </a:lnTo>
                              <a:lnTo>
                                <a:pt x="221" y="920"/>
                              </a:lnTo>
                              <a:lnTo>
                                <a:pt x="221" y="940"/>
                              </a:lnTo>
                              <a:lnTo>
                                <a:pt x="240" y="973"/>
                              </a:lnTo>
                              <a:lnTo>
                                <a:pt x="259" y="1011"/>
                              </a:lnTo>
                              <a:lnTo>
                                <a:pt x="278" y="992"/>
                              </a:lnTo>
                              <a:lnTo>
                                <a:pt x="278" y="959"/>
                              </a:lnTo>
                              <a:lnTo>
                                <a:pt x="297" y="959"/>
                              </a:lnTo>
                              <a:lnTo>
                                <a:pt x="331" y="973"/>
                              </a:lnTo>
                              <a:lnTo>
                                <a:pt x="331" y="992"/>
                              </a:lnTo>
                              <a:lnTo>
                                <a:pt x="331" y="1031"/>
                              </a:lnTo>
                              <a:lnTo>
                                <a:pt x="350" y="1050"/>
                              </a:lnTo>
                              <a:lnTo>
                                <a:pt x="369" y="1011"/>
                              </a:lnTo>
                              <a:lnTo>
                                <a:pt x="408" y="992"/>
                              </a:lnTo>
                              <a:lnTo>
                                <a:pt x="422" y="992"/>
                              </a:lnTo>
                              <a:lnTo>
                                <a:pt x="422" y="1031"/>
                              </a:lnTo>
                              <a:lnTo>
                                <a:pt x="460" y="1031"/>
                              </a:lnTo>
                              <a:lnTo>
                                <a:pt x="460" y="1011"/>
                              </a:lnTo>
                              <a:lnTo>
                                <a:pt x="460" y="959"/>
                              </a:lnTo>
                              <a:lnTo>
                                <a:pt x="441" y="920"/>
                              </a:lnTo>
                              <a:lnTo>
                                <a:pt x="388" y="882"/>
                              </a:lnTo>
                              <a:lnTo>
                                <a:pt x="408" y="844"/>
                              </a:lnTo>
                              <a:lnTo>
                                <a:pt x="422" y="844"/>
                              </a:lnTo>
                              <a:lnTo>
                                <a:pt x="460" y="882"/>
                              </a:lnTo>
                              <a:lnTo>
                                <a:pt x="480" y="882"/>
                              </a:lnTo>
                              <a:lnTo>
                                <a:pt x="499" y="863"/>
                              </a:lnTo>
                              <a:lnTo>
                                <a:pt x="480" y="844"/>
                              </a:lnTo>
                              <a:lnTo>
                                <a:pt x="460" y="810"/>
                              </a:lnTo>
                              <a:lnTo>
                                <a:pt x="441" y="772"/>
                              </a:lnTo>
                              <a:lnTo>
                                <a:pt x="460" y="753"/>
                              </a:lnTo>
                              <a:lnTo>
                                <a:pt x="518" y="753"/>
                              </a:lnTo>
                              <a:lnTo>
                                <a:pt x="518" y="772"/>
                              </a:lnTo>
                              <a:lnTo>
                                <a:pt x="537" y="772"/>
                              </a:lnTo>
                              <a:lnTo>
                                <a:pt x="571" y="810"/>
                              </a:lnTo>
                              <a:lnTo>
                                <a:pt x="571" y="753"/>
                              </a:lnTo>
                              <a:lnTo>
                                <a:pt x="571" y="719"/>
                              </a:lnTo>
                              <a:lnTo>
                                <a:pt x="537" y="700"/>
                              </a:lnTo>
                              <a:lnTo>
                                <a:pt x="518" y="661"/>
                              </a:lnTo>
                              <a:lnTo>
                                <a:pt x="480" y="661"/>
                              </a:lnTo>
                              <a:lnTo>
                                <a:pt x="441" y="623"/>
                              </a:lnTo>
                              <a:lnTo>
                                <a:pt x="369" y="589"/>
                              </a:lnTo>
                              <a:lnTo>
                                <a:pt x="369" y="570"/>
                              </a:lnTo>
                              <a:lnTo>
                                <a:pt x="408" y="551"/>
                              </a:lnTo>
                              <a:lnTo>
                                <a:pt x="388" y="532"/>
                              </a:lnTo>
                              <a:lnTo>
                                <a:pt x="388" y="513"/>
                              </a:lnTo>
                              <a:lnTo>
                                <a:pt x="408" y="494"/>
                              </a:lnTo>
                              <a:lnTo>
                                <a:pt x="441" y="513"/>
                              </a:lnTo>
                              <a:lnTo>
                                <a:pt x="441" y="532"/>
                              </a:lnTo>
                              <a:lnTo>
                                <a:pt x="460" y="513"/>
                              </a:lnTo>
                              <a:lnTo>
                                <a:pt x="422" y="479"/>
                              </a:lnTo>
                              <a:lnTo>
                                <a:pt x="388" y="441"/>
                              </a:lnTo>
                              <a:lnTo>
                                <a:pt x="369" y="383"/>
                              </a:lnTo>
                              <a:lnTo>
                                <a:pt x="350" y="350"/>
                              </a:lnTo>
                              <a:lnTo>
                                <a:pt x="350" y="292"/>
                              </a:lnTo>
                              <a:lnTo>
                                <a:pt x="369" y="273"/>
                              </a:lnTo>
                              <a:lnTo>
                                <a:pt x="388" y="273"/>
                              </a:lnTo>
                              <a:lnTo>
                                <a:pt x="388" y="292"/>
                              </a:lnTo>
                              <a:lnTo>
                                <a:pt x="408" y="311"/>
                              </a:lnTo>
                              <a:lnTo>
                                <a:pt x="441" y="330"/>
                              </a:lnTo>
                              <a:lnTo>
                                <a:pt x="441" y="350"/>
                              </a:lnTo>
                              <a:lnTo>
                                <a:pt x="460" y="369"/>
                              </a:lnTo>
                              <a:lnTo>
                                <a:pt x="499" y="383"/>
                              </a:lnTo>
                              <a:lnTo>
                                <a:pt x="480" y="369"/>
                              </a:lnTo>
                              <a:lnTo>
                                <a:pt x="460" y="350"/>
                              </a:lnTo>
                              <a:lnTo>
                                <a:pt x="480" y="330"/>
                              </a:lnTo>
                              <a:lnTo>
                                <a:pt x="499" y="330"/>
                              </a:lnTo>
                              <a:lnTo>
                                <a:pt x="537" y="383"/>
                              </a:lnTo>
                              <a:lnTo>
                                <a:pt x="552" y="369"/>
                              </a:lnTo>
                              <a:lnTo>
                                <a:pt x="518" y="330"/>
                              </a:lnTo>
                              <a:lnTo>
                                <a:pt x="537" y="311"/>
                              </a:lnTo>
                              <a:lnTo>
                                <a:pt x="571" y="330"/>
                              </a:lnTo>
                              <a:lnTo>
                                <a:pt x="590" y="350"/>
                              </a:lnTo>
                              <a:lnTo>
                                <a:pt x="609" y="330"/>
                              </a:lnTo>
                              <a:lnTo>
                                <a:pt x="609" y="311"/>
                              </a:lnTo>
                              <a:lnTo>
                                <a:pt x="571" y="292"/>
                              </a:lnTo>
                              <a:lnTo>
                                <a:pt x="518" y="292"/>
                              </a:lnTo>
                              <a:lnTo>
                                <a:pt x="518" y="273"/>
                              </a:lnTo>
                              <a:lnTo>
                                <a:pt x="518" y="239"/>
                              </a:lnTo>
                              <a:lnTo>
                                <a:pt x="537" y="239"/>
                              </a:lnTo>
                              <a:lnTo>
                                <a:pt x="571" y="239"/>
                              </a:lnTo>
                              <a:lnTo>
                                <a:pt x="590" y="220"/>
                              </a:lnTo>
                              <a:lnTo>
                                <a:pt x="590" y="201"/>
                              </a:lnTo>
                              <a:lnTo>
                                <a:pt x="628" y="201"/>
                              </a:lnTo>
                              <a:lnTo>
                                <a:pt x="662" y="201"/>
                              </a:lnTo>
                              <a:lnTo>
                                <a:pt x="700" y="182"/>
                              </a:lnTo>
                              <a:lnTo>
                                <a:pt x="739" y="182"/>
                              </a:lnTo>
                              <a:lnTo>
                                <a:pt x="772" y="201"/>
                              </a:lnTo>
                              <a:lnTo>
                                <a:pt x="811" y="201"/>
                              </a:lnTo>
                              <a:lnTo>
                                <a:pt x="849" y="20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1050" path="m849,201l868,182l868,143l868,129l868,91l887,72l902,52l902,33l887,19l887,0l868,0l849,19l849,52l849,72l811,91l792,91l758,91l739,110l720,110l662,110l628,91l609,52l571,52l552,72l518,91l480,110l441,110l388,91l350,110l350,143l312,143l278,143l259,143l221,182l187,201l129,220l129,239l110,254l91,273l91,311l91,350l57,369l38,369l38,402l0,422l19,441l19,494l57,513l91,551l129,551l129,570l110,589l110,609l149,642l149,681l149,719l168,719l187,681l201,700l240,700l278,681l350,681l369,700l408,700l408,719l422,719l460,733l422,733l408,753l369,719l312,700l259,719l221,719l201,719l168,733l168,772l187,791l201,810l201,829l221,863l240,882l221,920l221,940l240,973l259,1011l278,992l278,959l297,959l331,973l331,992l331,1031l350,1050l369,1011l408,992l422,992l422,1031l460,1031l460,1011l460,959l441,920l388,882l408,844l422,844l460,882l480,882l499,863l480,844l460,810l441,772l460,753l518,753l518,772l537,772l571,810l571,753l571,719l537,700l518,661l480,661l441,623l369,589l369,570l408,551l388,532l388,513l408,494l441,513l441,532l460,513l422,479l388,441l369,383l350,350l350,292l369,273l388,273l388,292l408,311l441,330l441,350l460,369l499,383l480,369l460,350l480,330l499,330l537,383l552,369l518,330l537,311l571,330l590,350l609,330l609,311l571,292l518,292l518,273l518,239l537,239l571,239l590,220l590,201l628,201l662,201l700,182l739,182l772,201l811,201l849,201e" stroked="t" o:allowincell="f" style="position:absolute;margin-left:226.95pt;margin-top:250.35pt;width:45.05pt;height:52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8610</wp:posOffset>
                </wp:positionH>
                <wp:positionV relativeFrom="paragraph">
                  <wp:posOffset>3434715</wp:posOffset>
                </wp:positionV>
                <wp:extent cx="33655" cy="58420"/>
                <wp:effectExtent l="635" t="0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92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58"/>
                              </a:lnTo>
                              <a:lnTo>
                                <a:pt x="53" y="77"/>
                              </a:lnTo>
                              <a:lnTo>
                                <a:pt x="34" y="92"/>
                              </a:lnTo>
                              <a:lnTo>
                                <a:pt x="14" y="5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92" path="m0,0l34,0l34,58l53,77l34,92l14,58l0,0xe" fillcolor="#fefed6" stroked="f" o:allowincell="f" style="position:absolute;margin-left:224.3pt;margin-top:270.45pt;width:2.6pt;height:4.55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48610</wp:posOffset>
                </wp:positionH>
                <wp:positionV relativeFrom="paragraph">
                  <wp:posOffset>3434715</wp:posOffset>
                </wp:positionV>
                <wp:extent cx="33655" cy="58420"/>
                <wp:effectExtent l="1270" t="635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92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58"/>
                              </a:lnTo>
                              <a:lnTo>
                                <a:pt x="53" y="77"/>
                              </a:lnTo>
                              <a:lnTo>
                                <a:pt x="34" y="92"/>
                              </a:lnTo>
                              <a:lnTo>
                                <a:pt x="14" y="5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92" path="m0,0l34,0l34,58l53,77l34,92l14,58l0,0e" fillcolor="#66ffcc" stroked="t" o:allowincell="f" style="position:absolute;margin-left:224.3pt;margin-top:270.45pt;width:2.6pt;height:4.55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06395</wp:posOffset>
                </wp:positionH>
                <wp:positionV relativeFrom="paragraph">
                  <wp:posOffset>3611880</wp:posOffset>
                </wp:positionV>
                <wp:extent cx="45720" cy="33020"/>
                <wp:effectExtent l="635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2">
                              <a:moveTo>
                                <a:pt x="0" y="19"/>
                              </a:moveTo>
                              <a:lnTo>
                                <a:pt x="34" y="0"/>
                              </a:lnTo>
                              <a:lnTo>
                                <a:pt x="34" y="19"/>
                              </a:lnTo>
                              <a:lnTo>
                                <a:pt x="72" y="52"/>
                              </a:lnTo>
                              <a:lnTo>
                                <a:pt x="53" y="52"/>
                              </a:lnTo>
                              <a:lnTo>
                                <a:pt x="34" y="38"/>
                              </a:lnTo>
                              <a:lnTo>
                                <a:pt x="0" y="38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2" path="m0,19l34,0l34,19l72,52l53,52l34,38l0,38l0,19xe" fillcolor="#66ffcc" stroked="f" o:allowincell="f" style="position:absolute;margin-left:228.85pt;margin-top:284.4pt;width:3.55pt;height:2.5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06395</wp:posOffset>
                </wp:positionH>
                <wp:positionV relativeFrom="paragraph">
                  <wp:posOffset>3611880</wp:posOffset>
                </wp:positionV>
                <wp:extent cx="45720" cy="33020"/>
                <wp:effectExtent l="635" t="635" r="127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2">
                              <a:moveTo>
                                <a:pt x="0" y="19"/>
                              </a:moveTo>
                              <a:lnTo>
                                <a:pt x="34" y="0"/>
                              </a:lnTo>
                              <a:lnTo>
                                <a:pt x="34" y="19"/>
                              </a:lnTo>
                              <a:lnTo>
                                <a:pt x="72" y="52"/>
                              </a:lnTo>
                              <a:lnTo>
                                <a:pt x="53" y="52"/>
                              </a:lnTo>
                              <a:lnTo>
                                <a:pt x="34" y="38"/>
                              </a:lnTo>
                              <a:lnTo>
                                <a:pt x="0" y="38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2" path="m0,19l34,0l34,19l72,52l53,52l34,38l0,38l0,19e" stroked="t" o:allowincell="f" style="position:absolute;margin-left:228.85pt;margin-top:284.4pt;width:3.55pt;height:2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27985</wp:posOffset>
                </wp:positionH>
                <wp:positionV relativeFrom="paragraph">
                  <wp:posOffset>3669665</wp:posOffset>
                </wp:positionV>
                <wp:extent cx="60960" cy="24130"/>
                <wp:effectExtent l="0" t="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38">
                              <a:moveTo>
                                <a:pt x="38" y="0"/>
                              </a:moveTo>
                              <a:lnTo>
                                <a:pt x="57" y="19"/>
                              </a:lnTo>
                              <a:lnTo>
                                <a:pt x="96" y="38"/>
                              </a:lnTo>
                              <a:lnTo>
                                <a:pt x="77" y="38"/>
                              </a:lnTo>
                              <a:lnTo>
                                <a:pt x="57" y="38"/>
                              </a:lnTo>
                              <a:lnTo>
                                <a:pt x="19" y="38"/>
                              </a:lnTo>
                              <a:lnTo>
                                <a:pt x="19" y="19"/>
                              </a:lnTo>
                              <a:lnTo>
                                <a:pt x="0" y="19"/>
                              </a:ln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38" path="m38,0l57,19l96,38l77,38l57,38l19,38l19,19l0,19l19,0l38,0xe" fillcolor="#fefed6" stroked="f" o:allowincell="f" style="position:absolute;margin-left:230.55pt;margin-top:288.95pt;width:4.75pt;height:1.85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27985</wp:posOffset>
                </wp:positionH>
                <wp:positionV relativeFrom="paragraph">
                  <wp:posOffset>3669665</wp:posOffset>
                </wp:positionV>
                <wp:extent cx="60960" cy="24130"/>
                <wp:effectExtent l="635" t="635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38">
                              <a:moveTo>
                                <a:pt x="38" y="0"/>
                              </a:moveTo>
                              <a:lnTo>
                                <a:pt x="57" y="19"/>
                              </a:lnTo>
                              <a:lnTo>
                                <a:pt x="96" y="38"/>
                              </a:lnTo>
                              <a:lnTo>
                                <a:pt x="77" y="38"/>
                              </a:lnTo>
                              <a:lnTo>
                                <a:pt x="57" y="38"/>
                              </a:lnTo>
                              <a:lnTo>
                                <a:pt x="19" y="38"/>
                              </a:lnTo>
                              <a:lnTo>
                                <a:pt x="19" y="19"/>
                              </a:lnTo>
                              <a:lnTo>
                                <a:pt x="0" y="19"/>
                              </a:ln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38" path="m38,0l57,19l96,38l77,38l57,38l19,38l19,19l0,19l19,0l38,0e" fillcolor="#66ffcc" stroked="t" o:allowincell="f" style="position:absolute;margin-left:230.55pt;margin-top:288.95pt;width:4.75pt;height:1.85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column">
                  <wp:posOffset>3199130</wp:posOffset>
                </wp:positionH>
                <wp:positionV relativeFrom="paragraph">
                  <wp:posOffset>3928110</wp:posOffset>
                </wp:positionV>
                <wp:extent cx="255905" cy="103505"/>
                <wp:effectExtent l="635" t="635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163">
                              <a:moveTo>
                                <a:pt x="19" y="0"/>
                              </a:moveTo>
                              <a:lnTo>
                                <a:pt x="38" y="19"/>
                              </a:lnTo>
                              <a:lnTo>
                                <a:pt x="38" y="34"/>
                              </a:lnTo>
                              <a:lnTo>
                                <a:pt x="53" y="34"/>
                              </a:lnTo>
                              <a:lnTo>
                                <a:pt x="72" y="19"/>
                              </a:lnTo>
                              <a:lnTo>
                                <a:pt x="91" y="19"/>
                              </a:lnTo>
                              <a:lnTo>
                                <a:pt x="91" y="34"/>
                              </a:lnTo>
                              <a:lnTo>
                                <a:pt x="110" y="34"/>
                              </a:lnTo>
                              <a:lnTo>
                                <a:pt x="129" y="53"/>
                              </a:lnTo>
                              <a:lnTo>
                                <a:pt x="182" y="53"/>
                              </a:lnTo>
                              <a:lnTo>
                                <a:pt x="201" y="53"/>
                              </a:lnTo>
                              <a:lnTo>
                                <a:pt x="240" y="34"/>
                              </a:lnTo>
                              <a:lnTo>
                                <a:pt x="259" y="53"/>
                              </a:lnTo>
                              <a:lnTo>
                                <a:pt x="350" y="53"/>
                              </a:lnTo>
                              <a:lnTo>
                                <a:pt x="350" y="72"/>
                              </a:lnTo>
                              <a:lnTo>
                                <a:pt x="369" y="91"/>
                              </a:lnTo>
                              <a:lnTo>
                                <a:pt x="388" y="91"/>
                              </a:lnTo>
                              <a:lnTo>
                                <a:pt x="403" y="91"/>
                              </a:lnTo>
                              <a:lnTo>
                                <a:pt x="388" y="144"/>
                              </a:lnTo>
                              <a:lnTo>
                                <a:pt x="331" y="130"/>
                              </a:lnTo>
                              <a:lnTo>
                                <a:pt x="273" y="144"/>
                              </a:lnTo>
                              <a:lnTo>
                                <a:pt x="201" y="163"/>
                              </a:lnTo>
                              <a:lnTo>
                                <a:pt x="201" y="130"/>
                              </a:lnTo>
                              <a:lnTo>
                                <a:pt x="163" y="111"/>
                              </a:lnTo>
                              <a:lnTo>
                                <a:pt x="110" y="111"/>
                              </a:lnTo>
                              <a:lnTo>
                                <a:pt x="38" y="91"/>
                              </a:lnTo>
                              <a:lnTo>
                                <a:pt x="0" y="91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163" path="m19,0l38,19l38,34l53,34l72,19l91,19l91,34l110,34l129,53l182,53l201,53l240,34l259,53l350,53l350,72l369,91l388,91l403,91l388,144l331,130l273,144l201,163l201,130l163,111l110,111l38,91l0,91l19,0xe" fillcolor="#66ffcc" stroked="f" o:allowincell="f" style="position:absolute;margin-left:251.9pt;margin-top:309.3pt;width:20.1pt;height:8.1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99130</wp:posOffset>
                </wp:positionH>
                <wp:positionV relativeFrom="paragraph">
                  <wp:posOffset>3928110</wp:posOffset>
                </wp:positionV>
                <wp:extent cx="255905" cy="103505"/>
                <wp:effectExtent l="1270" t="127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163">
                              <a:moveTo>
                                <a:pt x="19" y="0"/>
                              </a:moveTo>
                              <a:lnTo>
                                <a:pt x="38" y="19"/>
                              </a:lnTo>
                              <a:lnTo>
                                <a:pt x="38" y="34"/>
                              </a:lnTo>
                              <a:lnTo>
                                <a:pt x="53" y="34"/>
                              </a:lnTo>
                              <a:lnTo>
                                <a:pt x="72" y="19"/>
                              </a:lnTo>
                              <a:lnTo>
                                <a:pt x="91" y="19"/>
                              </a:lnTo>
                              <a:lnTo>
                                <a:pt x="91" y="34"/>
                              </a:lnTo>
                              <a:lnTo>
                                <a:pt x="110" y="34"/>
                              </a:lnTo>
                              <a:lnTo>
                                <a:pt x="129" y="53"/>
                              </a:lnTo>
                              <a:lnTo>
                                <a:pt x="182" y="53"/>
                              </a:lnTo>
                              <a:lnTo>
                                <a:pt x="201" y="53"/>
                              </a:lnTo>
                              <a:lnTo>
                                <a:pt x="240" y="34"/>
                              </a:lnTo>
                              <a:lnTo>
                                <a:pt x="259" y="53"/>
                              </a:lnTo>
                              <a:lnTo>
                                <a:pt x="350" y="53"/>
                              </a:lnTo>
                              <a:lnTo>
                                <a:pt x="350" y="72"/>
                              </a:lnTo>
                              <a:lnTo>
                                <a:pt x="369" y="91"/>
                              </a:lnTo>
                              <a:lnTo>
                                <a:pt x="388" y="91"/>
                              </a:lnTo>
                              <a:lnTo>
                                <a:pt x="403" y="91"/>
                              </a:lnTo>
                              <a:lnTo>
                                <a:pt x="388" y="144"/>
                              </a:lnTo>
                              <a:lnTo>
                                <a:pt x="331" y="130"/>
                              </a:lnTo>
                              <a:lnTo>
                                <a:pt x="273" y="144"/>
                              </a:lnTo>
                              <a:lnTo>
                                <a:pt x="201" y="163"/>
                              </a:lnTo>
                              <a:lnTo>
                                <a:pt x="201" y="130"/>
                              </a:lnTo>
                              <a:lnTo>
                                <a:pt x="163" y="111"/>
                              </a:lnTo>
                              <a:lnTo>
                                <a:pt x="110" y="111"/>
                              </a:lnTo>
                              <a:lnTo>
                                <a:pt x="38" y="91"/>
                              </a:lnTo>
                              <a:lnTo>
                                <a:pt x="0" y="91"/>
                              </a:lnTo>
                              <a:lnTo>
                                <a:pt x="1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163" path="m19,0l38,19l38,34l53,34l72,19l91,19l91,34l110,34l129,53l182,53l201,53l240,34l259,53l350,53l350,72l369,91l388,91l403,91l388,144l331,130l273,144l201,163l201,130l163,111l110,111l38,91l0,91l19,0e" stroked="t" o:allowincell="f" style="position:absolute;margin-left:251.9pt;margin-top:309.3pt;width:20.1pt;height:8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26765</wp:posOffset>
                </wp:positionH>
                <wp:positionV relativeFrom="paragraph">
                  <wp:posOffset>3413760</wp:posOffset>
                </wp:positionV>
                <wp:extent cx="45720" cy="33655"/>
                <wp:effectExtent l="635" t="635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3">
                              <a:moveTo>
                                <a:pt x="20" y="0"/>
                              </a:moveTo>
                              <a:lnTo>
                                <a:pt x="20" y="14"/>
                              </a:lnTo>
                              <a:lnTo>
                                <a:pt x="0" y="14"/>
                              </a:lnTo>
                              <a:lnTo>
                                <a:pt x="0" y="53"/>
                              </a:lnTo>
                              <a:lnTo>
                                <a:pt x="20" y="53"/>
                              </a:lnTo>
                              <a:lnTo>
                                <a:pt x="20" y="33"/>
                              </a:lnTo>
                              <a:lnTo>
                                <a:pt x="58" y="33"/>
                              </a:lnTo>
                              <a:lnTo>
                                <a:pt x="72" y="0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3" path="m20,0l20,14l0,14l0,53l20,53l20,33l58,33l72,0l20,0xe" fillcolor="#fefed6" stroked="f" o:allowincell="f" style="position:absolute;margin-left:261.95pt;margin-top:268.8pt;width:3.55pt;height:2.6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26765</wp:posOffset>
                </wp:positionH>
                <wp:positionV relativeFrom="paragraph">
                  <wp:posOffset>3413760</wp:posOffset>
                </wp:positionV>
                <wp:extent cx="45720" cy="33655"/>
                <wp:effectExtent l="635" t="1270" r="127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3">
                              <a:moveTo>
                                <a:pt x="20" y="0"/>
                              </a:moveTo>
                              <a:lnTo>
                                <a:pt x="20" y="14"/>
                              </a:lnTo>
                              <a:lnTo>
                                <a:pt x="0" y="14"/>
                              </a:lnTo>
                              <a:lnTo>
                                <a:pt x="0" y="53"/>
                              </a:lnTo>
                              <a:lnTo>
                                <a:pt x="20" y="53"/>
                              </a:lnTo>
                              <a:lnTo>
                                <a:pt x="20" y="33"/>
                              </a:lnTo>
                              <a:lnTo>
                                <a:pt x="58" y="33"/>
                              </a:lnTo>
                              <a:lnTo>
                                <a:pt x="72" y="0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3" path="m20,0l20,14l0,14l0,53l20,53l20,33l58,33l72,0l20,0e" fillcolor="#66ffcc" stroked="t" o:allowincell="f" style="position:absolute;margin-left:261.95pt;margin-top:268.8pt;width:3.55pt;height:2.6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1380</wp:posOffset>
                </wp:positionH>
                <wp:positionV relativeFrom="paragraph">
                  <wp:posOffset>3471545</wp:posOffset>
                </wp:positionV>
                <wp:extent cx="69850" cy="57785"/>
                <wp:effectExtent l="0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91">
                              <a:moveTo>
                                <a:pt x="19" y="19"/>
                              </a:moveTo>
                              <a:lnTo>
                                <a:pt x="53" y="0"/>
                              </a:lnTo>
                              <a:lnTo>
                                <a:pt x="72" y="34"/>
                              </a:lnTo>
                              <a:lnTo>
                                <a:pt x="91" y="53"/>
                              </a:lnTo>
                              <a:lnTo>
                                <a:pt x="110" y="72"/>
                              </a:lnTo>
                              <a:lnTo>
                                <a:pt x="91" y="91"/>
                              </a:lnTo>
                              <a:lnTo>
                                <a:pt x="38" y="91"/>
                              </a:lnTo>
                              <a:lnTo>
                                <a:pt x="53" y="53"/>
                              </a:lnTo>
                              <a:lnTo>
                                <a:pt x="53" y="34"/>
                              </a:lnTo>
                              <a:lnTo>
                                <a:pt x="19" y="72"/>
                              </a:lnTo>
                              <a:lnTo>
                                <a:pt x="0" y="53"/>
                              </a:lnTo>
                              <a:lnTo>
                                <a:pt x="0" y="34"/>
                              </a:lnTo>
                              <a:lnTo>
                                <a:pt x="1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91" path="m19,19l53,0l72,34l91,53l110,72l91,91l38,91l53,53l53,34l19,72l0,53l0,34l19,19xe" fillcolor="#66ffcc" stroked="f" o:allowincell="f" style="position:absolute;margin-left:269.4pt;margin-top:273.35pt;width:5.45pt;height:4.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1380</wp:posOffset>
                </wp:positionH>
                <wp:positionV relativeFrom="paragraph">
                  <wp:posOffset>3471545</wp:posOffset>
                </wp:positionV>
                <wp:extent cx="69850" cy="57785"/>
                <wp:effectExtent l="635" t="1270" r="127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91">
                              <a:moveTo>
                                <a:pt x="19" y="19"/>
                              </a:moveTo>
                              <a:lnTo>
                                <a:pt x="53" y="0"/>
                              </a:lnTo>
                              <a:lnTo>
                                <a:pt x="72" y="34"/>
                              </a:lnTo>
                              <a:lnTo>
                                <a:pt x="91" y="53"/>
                              </a:lnTo>
                              <a:lnTo>
                                <a:pt x="110" y="72"/>
                              </a:lnTo>
                              <a:lnTo>
                                <a:pt x="91" y="91"/>
                              </a:lnTo>
                              <a:lnTo>
                                <a:pt x="38" y="91"/>
                              </a:lnTo>
                              <a:lnTo>
                                <a:pt x="53" y="53"/>
                              </a:lnTo>
                              <a:lnTo>
                                <a:pt x="53" y="34"/>
                              </a:lnTo>
                              <a:lnTo>
                                <a:pt x="19" y="72"/>
                              </a:lnTo>
                              <a:lnTo>
                                <a:pt x="0" y="53"/>
                              </a:lnTo>
                              <a:lnTo>
                                <a:pt x="0" y="34"/>
                              </a:lnTo>
                              <a:lnTo>
                                <a:pt x="19" y="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91" path="m19,19l53,0l72,34l91,53l110,72l91,91l38,91l53,53l53,34l19,72l0,53l0,34l19,19e" stroked="t" o:allowincell="f" style="position:absolute;margin-left:269.4pt;margin-top:273.35pt;width:5.45pt;height:4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1380</wp:posOffset>
                </wp:positionH>
                <wp:positionV relativeFrom="paragraph">
                  <wp:posOffset>3575050</wp:posOffset>
                </wp:positionV>
                <wp:extent cx="24130" cy="48895"/>
                <wp:effectExtent l="0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77">
                              <a:moveTo>
                                <a:pt x="0" y="19"/>
                              </a:moveTo>
                              <a:lnTo>
                                <a:pt x="38" y="0"/>
                              </a:lnTo>
                              <a:lnTo>
                                <a:pt x="38" y="19"/>
                              </a:lnTo>
                              <a:lnTo>
                                <a:pt x="38" y="77"/>
                              </a:lnTo>
                              <a:lnTo>
                                <a:pt x="19" y="77"/>
                              </a:lnTo>
                              <a:lnTo>
                                <a:pt x="19" y="38"/>
                              </a:lnTo>
                              <a:lnTo>
                                <a:pt x="0" y="38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77" path="m0,19l38,0l38,19l38,77l19,77l19,38l0,38l0,19xe" fillcolor="#fefed6" stroked="f" o:allowincell="f" style="position:absolute;margin-left:269.4pt;margin-top:281.5pt;width:1.85pt;height:3.8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1380</wp:posOffset>
                </wp:positionH>
                <wp:positionV relativeFrom="paragraph">
                  <wp:posOffset>3575050</wp:posOffset>
                </wp:positionV>
                <wp:extent cx="24130" cy="48895"/>
                <wp:effectExtent l="635" t="1270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77">
                              <a:moveTo>
                                <a:pt x="0" y="19"/>
                              </a:moveTo>
                              <a:lnTo>
                                <a:pt x="38" y="0"/>
                              </a:lnTo>
                              <a:lnTo>
                                <a:pt x="38" y="19"/>
                              </a:lnTo>
                              <a:lnTo>
                                <a:pt x="38" y="77"/>
                              </a:lnTo>
                              <a:lnTo>
                                <a:pt x="19" y="77"/>
                              </a:lnTo>
                              <a:lnTo>
                                <a:pt x="19" y="38"/>
                              </a:lnTo>
                              <a:lnTo>
                                <a:pt x="0" y="38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77" path="m0,19l38,0l38,19l38,77l19,77l19,38l0,38l0,19e" fillcolor="#66ffcc" stroked="t" o:allowincell="f" style="position:absolute;margin-left:269.4pt;margin-top:281.5pt;width:1.85pt;height:3.8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91230</wp:posOffset>
                </wp:positionH>
                <wp:positionV relativeFrom="paragraph">
                  <wp:posOffset>3657600</wp:posOffset>
                </wp:positionV>
                <wp:extent cx="45720" cy="24130"/>
                <wp:effectExtent l="635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38">
                              <a:moveTo>
                                <a:pt x="72" y="19"/>
                              </a:moveTo>
                              <a:lnTo>
                                <a:pt x="72" y="38"/>
                              </a:lnTo>
                              <a:lnTo>
                                <a:pt x="0" y="38"/>
                              </a:lnTo>
                              <a:lnTo>
                                <a:pt x="20" y="0"/>
                              </a:lnTo>
                              <a:lnTo>
                                <a:pt x="7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38" path="m72,19l72,38l0,38l20,0l72,19xe" fillcolor="#fefed6" stroked="f" o:allowincell="f" style="position:absolute;margin-left:274.9pt;margin-top:288pt;width:3.55pt;height:1.85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91230</wp:posOffset>
                </wp:positionH>
                <wp:positionV relativeFrom="paragraph">
                  <wp:posOffset>3657600</wp:posOffset>
                </wp:positionV>
                <wp:extent cx="45720" cy="24130"/>
                <wp:effectExtent l="635" t="635" r="127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38">
                              <a:moveTo>
                                <a:pt x="72" y="19"/>
                              </a:moveTo>
                              <a:lnTo>
                                <a:pt x="72" y="38"/>
                              </a:lnTo>
                              <a:lnTo>
                                <a:pt x="0" y="38"/>
                              </a:lnTo>
                              <a:lnTo>
                                <a:pt x="20" y="0"/>
                              </a:lnTo>
                              <a:lnTo>
                                <a:pt x="72" y="19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38" path="m72,19l72,38l0,38l20,0l72,19e" fillcolor="#66ffcc" stroked="t" o:allowincell="f" style="position:absolute;margin-left:274.9pt;margin-top:288pt;width:3.55pt;height:1.85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1380</wp:posOffset>
                </wp:positionH>
                <wp:positionV relativeFrom="paragraph">
                  <wp:posOffset>3681730</wp:posOffset>
                </wp:positionV>
                <wp:extent cx="45720" cy="33655"/>
                <wp:effectExtent l="635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3">
                              <a:moveTo>
                                <a:pt x="72" y="0"/>
                              </a:moveTo>
                              <a:lnTo>
                                <a:pt x="72" y="19"/>
                              </a:lnTo>
                              <a:lnTo>
                                <a:pt x="19" y="53"/>
                              </a:lnTo>
                              <a:lnTo>
                                <a:pt x="0" y="38"/>
                              </a:lnTo>
                              <a:lnTo>
                                <a:pt x="38" y="0"/>
                              </a:lnTo>
                              <a:lnTo>
                                <a:pt x="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3" path="m72,0l72,19l19,53l0,38l38,0l72,0xe" fillcolor="#fefed6" stroked="f" o:allowincell="f" style="position:absolute;margin-left:269.4pt;margin-top:289.9pt;width:3.55pt;height:2.6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1380</wp:posOffset>
                </wp:positionH>
                <wp:positionV relativeFrom="paragraph">
                  <wp:posOffset>3681730</wp:posOffset>
                </wp:positionV>
                <wp:extent cx="45720" cy="33655"/>
                <wp:effectExtent l="635" t="1270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3">
                              <a:moveTo>
                                <a:pt x="72" y="0"/>
                              </a:moveTo>
                              <a:lnTo>
                                <a:pt x="72" y="19"/>
                              </a:lnTo>
                              <a:lnTo>
                                <a:pt x="19" y="53"/>
                              </a:lnTo>
                              <a:lnTo>
                                <a:pt x="0" y="38"/>
                              </a:lnTo>
                              <a:lnTo>
                                <a:pt x="38" y="0"/>
                              </a:lnTo>
                              <a:lnTo>
                                <a:pt x="72" y="0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3" path="m72,0l72,19l19,53l0,38l38,0l72,0e" fillcolor="#66ffcc" stroked="t" o:allowincell="f" style="position:absolute;margin-left:269.4pt;margin-top:289.9pt;width:3.55pt;height:2.6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5">
                <wp:simplePos x="0" y="0"/>
                <wp:positionH relativeFrom="column">
                  <wp:posOffset>3141345</wp:posOffset>
                </wp:positionH>
                <wp:positionV relativeFrom="paragraph">
                  <wp:posOffset>3553460</wp:posOffset>
                </wp:positionV>
                <wp:extent cx="635" cy="63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xe" fillcolor="#fefed6" stroked="f" o:allowincell="f" style="position:absolute;margin-left:247.35pt;margin-top:279.8pt;width:0pt;height:0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41345</wp:posOffset>
                </wp:positionH>
                <wp:positionV relativeFrom="paragraph">
                  <wp:posOffset>3553460</wp:posOffset>
                </wp:positionV>
                <wp:extent cx="635" cy="63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279.8pt" to="247.35pt,279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41345</wp:posOffset>
                </wp:positionH>
                <wp:positionV relativeFrom="paragraph">
                  <wp:posOffset>3541395</wp:posOffset>
                </wp:positionV>
                <wp:extent cx="161290" cy="11620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183">
                              <a:moveTo>
                                <a:pt x="14" y="0"/>
                              </a:moveTo>
                              <a:lnTo>
                                <a:pt x="52" y="19"/>
                              </a:lnTo>
                              <a:lnTo>
                                <a:pt x="91" y="19"/>
                              </a:lnTo>
                              <a:lnTo>
                                <a:pt x="110" y="53"/>
                              </a:lnTo>
                              <a:lnTo>
                                <a:pt x="144" y="53"/>
                              </a:lnTo>
                              <a:lnTo>
                                <a:pt x="182" y="53"/>
                              </a:lnTo>
                              <a:lnTo>
                                <a:pt x="201" y="91"/>
                              </a:lnTo>
                              <a:lnTo>
                                <a:pt x="201" y="111"/>
                              </a:lnTo>
                              <a:lnTo>
                                <a:pt x="220" y="130"/>
                              </a:lnTo>
                              <a:lnTo>
                                <a:pt x="254" y="149"/>
                              </a:lnTo>
                              <a:lnTo>
                                <a:pt x="240" y="183"/>
                              </a:lnTo>
                              <a:lnTo>
                                <a:pt x="220" y="183"/>
                              </a:lnTo>
                              <a:lnTo>
                                <a:pt x="201" y="149"/>
                              </a:lnTo>
                              <a:lnTo>
                                <a:pt x="144" y="91"/>
                              </a:lnTo>
                              <a:lnTo>
                                <a:pt x="91" y="72"/>
                              </a:lnTo>
                              <a:lnTo>
                                <a:pt x="52" y="39"/>
                              </a:lnTo>
                              <a:lnTo>
                                <a:pt x="14" y="19"/>
                              </a:lnTo>
                              <a:lnTo>
                                <a:pt x="0" y="19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183" path="m14,0l52,19l91,19l110,53l144,53l182,53l201,91l201,111l220,130l254,149l240,183l220,183l201,149l144,91l91,72l52,39l14,19l0,19l14,0xe" fillcolor="#fefed6" stroked="f" o:allowincell="f" style="position:absolute;margin-left:247.35pt;margin-top:278.85pt;width:12.65pt;height:9.1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41345</wp:posOffset>
                </wp:positionH>
                <wp:positionV relativeFrom="paragraph">
                  <wp:posOffset>3541395</wp:posOffset>
                </wp:positionV>
                <wp:extent cx="161290" cy="116205"/>
                <wp:effectExtent l="635" t="1270" r="127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183">
                              <a:moveTo>
                                <a:pt x="14" y="0"/>
                              </a:moveTo>
                              <a:lnTo>
                                <a:pt x="52" y="19"/>
                              </a:lnTo>
                              <a:lnTo>
                                <a:pt x="91" y="19"/>
                              </a:lnTo>
                              <a:lnTo>
                                <a:pt x="110" y="53"/>
                              </a:lnTo>
                              <a:lnTo>
                                <a:pt x="144" y="53"/>
                              </a:lnTo>
                              <a:lnTo>
                                <a:pt x="182" y="53"/>
                              </a:lnTo>
                              <a:lnTo>
                                <a:pt x="201" y="91"/>
                              </a:lnTo>
                              <a:lnTo>
                                <a:pt x="201" y="111"/>
                              </a:lnTo>
                              <a:lnTo>
                                <a:pt x="220" y="130"/>
                              </a:lnTo>
                              <a:lnTo>
                                <a:pt x="254" y="149"/>
                              </a:lnTo>
                              <a:lnTo>
                                <a:pt x="240" y="183"/>
                              </a:lnTo>
                              <a:lnTo>
                                <a:pt x="220" y="183"/>
                              </a:lnTo>
                              <a:lnTo>
                                <a:pt x="201" y="149"/>
                              </a:lnTo>
                              <a:lnTo>
                                <a:pt x="144" y="91"/>
                              </a:lnTo>
                              <a:lnTo>
                                <a:pt x="91" y="72"/>
                              </a:lnTo>
                              <a:lnTo>
                                <a:pt x="52" y="39"/>
                              </a:lnTo>
                              <a:lnTo>
                                <a:pt x="14" y="19"/>
                              </a:lnTo>
                              <a:lnTo>
                                <a:pt x="0" y="19"/>
                              </a:lnTo>
                              <a:lnTo>
                                <a:pt x="14" y="0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183" path="m14,0l52,19l91,19l110,53l144,53l182,53l201,91l201,111l220,130l254,149l240,183l220,183l201,149l144,91l91,72l52,39l14,19l0,19l14,0e" fillcolor="#66ffcc" stroked="t" o:allowincell="f" style="position:absolute;margin-left:247.35pt;margin-top:278.85pt;width:12.65pt;height:9.1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9">
                <wp:simplePos x="0" y="0"/>
                <wp:positionH relativeFrom="column">
                  <wp:posOffset>3607435</wp:posOffset>
                </wp:positionH>
                <wp:positionV relativeFrom="paragraph">
                  <wp:posOffset>3821430</wp:posOffset>
                </wp:positionV>
                <wp:extent cx="48895" cy="7048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11">
                              <a:moveTo>
                                <a:pt x="77" y="0"/>
                              </a:moveTo>
                              <a:lnTo>
                                <a:pt x="19" y="39"/>
                              </a:lnTo>
                              <a:lnTo>
                                <a:pt x="0" y="72"/>
                              </a:lnTo>
                              <a:lnTo>
                                <a:pt x="0" y="111"/>
                              </a:lnTo>
                              <a:lnTo>
                                <a:pt x="19" y="111"/>
                              </a:lnTo>
                              <a:lnTo>
                                <a:pt x="57" y="72"/>
                              </a:lnTo>
                              <a:lnTo>
                                <a:pt x="77" y="39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11" path="m77,0l19,39l0,72l0,111l19,111l57,72l77,39l77,0xe" fillcolor="#66ffcc" stroked="f" o:allowincell="f" style="position:absolute;margin-left:284.05pt;margin-top:300.9pt;width:3.8pt;height:5.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07435</wp:posOffset>
                </wp:positionH>
                <wp:positionV relativeFrom="paragraph">
                  <wp:posOffset>3821430</wp:posOffset>
                </wp:positionV>
                <wp:extent cx="48895" cy="70485"/>
                <wp:effectExtent l="1270" t="127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11">
                              <a:moveTo>
                                <a:pt x="77" y="0"/>
                              </a:moveTo>
                              <a:lnTo>
                                <a:pt x="19" y="39"/>
                              </a:lnTo>
                              <a:lnTo>
                                <a:pt x="0" y="72"/>
                              </a:lnTo>
                              <a:lnTo>
                                <a:pt x="0" y="111"/>
                              </a:lnTo>
                              <a:lnTo>
                                <a:pt x="19" y="111"/>
                              </a:lnTo>
                              <a:lnTo>
                                <a:pt x="57" y="72"/>
                              </a:lnTo>
                              <a:lnTo>
                                <a:pt x="77" y="39"/>
                              </a:lnTo>
                              <a:lnTo>
                                <a:pt x="7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11" path="m77,0l19,39l0,72l0,111l19,111l57,72l77,39l77,0e" stroked="t" o:allowincell="f" style="position:absolute;margin-left:284.05pt;margin-top:300.9pt;width:3.8pt;height: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09900</wp:posOffset>
                </wp:positionH>
                <wp:positionV relativeFrom="paragraph">
                  <wp:posOffset>1022985</wp:posOffset>
                </wp:positionV>
                <wp:extent cx="60960" cy="4889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77">
                              <a:moveTo>
                                <a:pt x="58" y="20"/>
                              </a:moveTo>
                              <a:lnTo>
                                <a:pt x="77" y="0"/>
                              </a:lnTo>
                              <a:lnTo>
                                <a:pt x="96" y="20"/>
                              </a:lnTo>
                              <a:lnTo>
                                <a:pt x="96" y="39"/>
                              </a:lnTo>
                              <a:lnTo>
                                <a:pt x="58" y="39"/>
                              </a:lnTo>
                              <a:lnTo>
                                <a:pt x="58" y="77"/>
                              </a:lnTo>
                              <a:lnTo>
                                <a:pt x="39" y="77"/>
                              </a:lnTo>
                              <a:lnTo>
                                <a:pt x="39" y="39"/>
                              </a:lnTo>
                              <a:lnTo>
                                <a:pt x="0" y="20"/>
                              </a:lnTo>
                              <a:lnTo>
                                <a:pt x="58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77" path="m58,20l77,0l96,20l96,39l58,39l58,77l39,77l39,39l0,20l58,20xe" fillcolor="#fefed6" stroked="f" o:allowincell="f" style="position:absolute;margin-left:237pt;margin-top:80.55pt;width:4.75pt;height:3.8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09900</wp:posOffset>
                </wp:positionH>
                <wp:positionV relativeFrom="paragraph">
                  <wp:posOffset>1022985</wp:posOffset>
                </wp:positionV>
                <wp:extent cx="60960" cy="48895"/>
                <wp:effectExtent l="635" t="1270" r="127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77">
                              <a:moveTo>
                                <a:pt x="58" y="20"/>
                              </a:moveTo>
                              <a:lnTo>
                                <a:pt x="77" y="0"/>
                              </a:lnTo>
                              <a:lnTo>
                                <a:pt x="96" y="20"/>
                              </a:lnTo>
                              <a:lnTo>
                                <a:pt x="96" y="39"/>
                              </a:lnTo>
                              <a:lnTo>
                                <a:pt x="58" y="39"/>
                              </a:lnTo>
                              <a:lnTo>
                                <a:pt x="58" y="77"/>
                              </a:lnTo>
                              <a:lnTo>
                                <a:pt x="39" y="77"/>
                              </a:lnTo>
                              <a:lnTo>
                                <a:pt x="39" y="39"/>
                              </a:lnTo>
                              <a:lnTo>
                                <a:pt x="0" y="20"/>
                              </a:lnTo>
                              <a:lnTo>
                                <a:pt x="58" y="20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77" path="m58,20l77,0l96,20l96,39l58,39l58,77l39,77l39,39l0,20l58,20e" fillcolor="#66ffcc" stroked="t" o:allowincell="f" style="position:absolute;margin-left:237pt;margin-top:80.55pt;width:4.75pt;height:3.8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88945</wp:posOffset>
                </wp:positionH>
                <wp:positionV relativeFrom="paragraph">
                  <wp:posOffset>1071880</wp:posOffset>
                </wp:positionV>
                <wp:extent cx="81915" cy="10350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63">
                              <a:moveTo>
                                <a:pt x="110" y="0"/>
                              </a:moveTo>
                              <a:lnTo>
                                <a:pt x="129" y="53"/>
                              </a:lnTo>
                              <a:lnTo>
                                <a:pt x="53" y="110"/>
                              </a:lnTo>
                              <a:lnTo>
                                <a:pt x="33" y="110"/>
                              </a:lnTo>
                              <a:lnTo>
                                <a:pt x="19" y="163"/>
                              </a:lnTo>
                              <a:lnTo>
                                <a:pt x="0" y="163"/>
                              </a:lnTo>
                              <a:lnTo>
                                <a:pt x="19" y="91"/>
                              </a:lnTo>
                              <a:lnTo>
                                <a:pt x="0" y="91"/>
                              </a:lnTo>
                              <a:lnTo>
                                <a:pt x="19" y="34"/>
                              </a:lnTo>
                              <a:lnTo>
                                <a:pt x="33" y="53"/>
                              </a:lnTo>
                              <a:lnTo>
                                <a:pt x="53" y="19"/>
                              </a:lnTo>
                              <a:lnTo>
                                <a:pt x="91" y="19"/>
                              </a:lnTo>
                              <a:lnTo>
                                <a:pt x="91" y="0"/>
                              </a:lnTo>
                              <a:lnTo>
                                <a:pt x="1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63" path="m110,0l129,53l53,110l33,110l19,163l0,163l19,91l0,91l19,34l33,53l53,19l91,19l91,0l110,0xe" fillcolor="#66ffcc" stroked="f" o:allowincell="f" style="position:absolute;margin-left:235.35pt;margin-top:84.4pt;width:6.4pt;height:8.1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88945</wp:posOffset>
                </wp:positionH>
                <wp:positionV relativeFrom="paragraph">
                  <wp:posOffset>1071880</wp:posOffset>
                </wp:positionV>
                <wp:extent cx="81915" cy="103505"/>
                <wp:effectExtent l="1270" t="127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63">
                              <a:moveTo>
                                <a:pt x="110" y="0"/>
                              </a:moveTo>
                              <a:lnTo>
                                <a:pt x="129" y="53"/>
                              </a:lnTo>
                              <a:lnTo>
                                <a:pt x="53" y="110"/>
                              </a:lnTo>
                              <a:lnTo>
                                <a:pt x="33" y="110"/>
                              </a:lnTo>
                              <a:lnTo>
                                <a:pt x="19" y="163"/>
                              </a:lnTo>
                              <a:lnTo>
                                <a:pt x="0" y="163"/>
                              </a:lnTo>
                              <a:lnTo>
                                <a:pt x="19" y="91"/>
                              </a:lnTo>
                              <a:lnTo>
                                <a:pt x="0" y="91"/>
                              </a:lnTo>
                              <a:lnTo>
                                <a:pt x="19" y="34"/>
                              </a:lnTo>
                              <a:lnTo>
                                <a:pt x="33" y="53"/>
                              </a:lnTo>
                              <a:lnTo>
                                <a:pt x="53" y="19"/>
                              </a:lnTo>
                              <a:lnTo>
                                <a:pt x="91" y="19"/>
                              </a:lnTo>
                              <a:lnTo>
                                <a:pt x="91" y="0"/>
                              </a:ln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63" path="m110,0l129,53l53,110l33,110l19,163l0,163l19,91l0,91l19,34l33,53l53,19l91,19l91,0l110,0e" stroked="t" o:allowincell="f" style="position:absolute;margin-left:235.35pt;margin-top:84.4pt;width:6.4pt;height:8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79345</wp:posOffset>
                </wp:positionH>
                <wp:positionV relativeFrom="paragraph">
                  <wp:posOffset>1574165</wp:posOffset>
                </wp:positionV>
                <wp:extent cx="33655" cy="577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91">
                              <a:moveTo>
                                <a:pt x="0" y="58"/>
                              </a:moveTo>
                              <a:lnTo>
                                <a:pt x="0" y="20"/>
                              </a:lnTo>
                              <a:lnTo>
                                <a:pt x="19" y="20"/>
                              </a:lnTo>
                              <a:lnTo>
                                <a:pt x="19" y="0"/>
                              </a:lnTo>
                              <a:lnTo>
                                <a:pt x="53" y="0"/>
                              </a:lnTo>
                              <a:lnTo>
                                <a:pt x="53" y="39"/>
                              </a:lnTo>
                              <a:lnTo>
                                <a:pt x="53" y="72"/>
                              </a:lnTo>
                              <a:lnTo>
                                <a:pt x="39" y="58"/>
                              </a:lnTo>
                              <a:lnTo>
                                <a:pt x="19" y="91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91" path="m0,58l0,20l19,20l19,0l53,0l53,39l53,72l39,58l19,91l0,58xe" fillcolor="#66ffcc" stroked="f" o:allowincell="f" style="position:absolute;margin-left:187.35pt;margin-top:123.95pt;width:2.6pt;height:4.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79345</wp:posOffset>
                </wp:positionH>
                <wp:positionV relativeFrom="paragraph">
                  <wp:posOffset>1574165</wp:posOffset>
                </wp:positionV>
                <wp:extent cx="33655" cy="57785"/>
                <wp:effectExtent l="1270" t="127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91">
                              <a:moveTo>
                                <a:pt x="0" y="58"/>
                              </a:moveTo>
                              <a:lnTo>
                                <a:pt x="0" y="20"/>
                              </a:lnTo>
                              <a:lnTo>
                                <a:pt x="19" y="20"/>
                              </a:lnTo>
                              <a:lnTo>
                                <a:pt x="19" y="0"/>
                              </a:lnTo>
                              <a:lnTo>
                                <a:pt x="53" y="0"/>
                              </a:lnTo>
                              <a:lnTo>
                                <a:pt x="53" y="39"/>
                              </a:lnTo>
                              <a:lnTo>
                                <a:pt x="53" y="72"/>
                              </a:lnTo>
                              <a:lnTo>
                                <a:pt x="39" y="58"/>
                              </a:lnTo>
                              <a:lnTo>
                                <a:pt x="19" y="91"/>
                              </a:lnTo>
                              <a:lnTo>
                                <a:pt x="0" y="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91" path="m0,58l0,20l19,20l19,0l53,0l53,39l53,72l39,58l19,91l0,58e" stroked="t" o:allowincell="f" style="position:absolute;margin-left:187.35pt;margin-top:123.95pt;width:2.6pt;height:4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36545</wp:posOffset>
                </wp:positionH>
                <wp:positionV relativeFrom="paragraph">
                  <wp:posOffset>849630</wp:posOffset>
                </wp:positionV>
                <wp:extent cx="57785" cy="6985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10">
                              <a:moveTo>
                                <a:pt x="53" y="0"/>
                              </a:moveTo>
                              <a:lnTo>
                                <a:pt x="91" y="19"/>
                              </a:lnTo>
                              <a:lnTo>
                                <a:pt x="72" y="34"/>
                              </a:lnTo>
                              <a:lnTo>
                                <a:pt x="72" y="53"/>
                              </a:lnTo>
                              <a:lnTo>
                                <a:pt x="53" y="53"/>
                              </a:lnTo>
                              <a:lnTo>
                                <a:pt x="91" y="72"/>
                              </a:lnTo>
                              <a:lnTo>
                                <a:pt x="72" y="110"/>
                              </a:lnTo>
                              <a:lnTo>
                                <a:pt x="19" y="72"/>
                              </a:lnTo>
                              <a:lnTo>
                                <a:pt x="0" y="34"/>
                              </a:lnTo>
                              <a:lnTo>
                                <a:pt x="33" y="19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10" path="m53,0l91,19l72,34l72,53l53,53l91,72l72,110l19,72l0,34l33,19l53,0xe" fillcolor="#fefed6" stroked="f" o:allowincell="f" style="position:absolute;margin-left:223.35pt;margin-top:66.9pt;width:4.5pt;height:5.45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36545</wp:posOffset>
                </wp:positionH>
                <wp:positionV relativeFrom="paragraph">
                  <wp:posOffset>849630</wp:posOffset>
                </wp:positionV>
                <wp:extent cx="57785" cy="69850"/>
                <wp:effectExtent l="1270" t="635" r="635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10">
                              <a:moveTo>
                                <a:pt x="53" y="0"/>
                              </a:moveTo>
                              <a:lnTo>
                                <a:pt x="91" y="19"/>
                              </a:lnTo>
                              <a:lnTo>
                                <a:pt x="72" y="34"/>
                              </a:lnTo>
                              <a:lnTo>
                                <a:pt x="72" y="53"/>
                              </a:lnTo>
                              <a:lnTo>
                                <a:pt x="53" y="53"/>
                              </a:lnTo>
                              <a:lnTo>
                                <a:pt x="91" y="72"/>
                              </a:lnTo>
                              <a:lnTo>
                                <a:pt x="72" y="110"/>
                              </a:lnTo>
                              <a:lnTo>
                                <a:pt x="19" y="72"/>
                              </a:lnTo>
                              <a:lnTo>
                                <a:pt x="0" y="34"/>
                              </a:lnTo>
                              <a:lnTo>
                                <a:pt x="33" y="19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10" path="m53,0l91,19l72,34l72,53l53,53l91,72l72,110l19,72l0,34l33,19l53,0e" fillcolor="#66ffcc" stroked="t" o:allowincell="f" style="position:absolute;margin-left:223.35pt;margin-top:66.9pt;width:4.5pt;height:5.45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95550</wp:posOffset>
                </wp:positionH>
                <wp:positionV relativeFrom="paragraph">
                  <wp:posOffset>1504315</wp:posOffset>
                </wp:positionV>
                <wp:extent cx="24130" cy="36830"/>
                <wp:effectExtent l="635" t="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8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19"/>
                              </a:lnTo>
                              <a:lnTo>
                                <a:pt x="38" y="58"/>
                              </a:lnTo>
                              <a:lnTo>
                                <a:pt x="19" y="58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8" path="m0,0l19,0l38,19l38,58l19,58l0,19l0,0xe" fillcolor="#66ffcc" stroked="f" o:allowincell="f" style="position:absolute;margin-left:196.5pt;margin-top:118.45pt;width:1.85pt;height:2.8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95550</wp:posOffset>
                </wp:positionH>
                <wp:positionV relativeFrom="paragraph">
                  <wp:posOffset>1504315</wp:posOffset>
                </wp:positionV>
                <wp:extent cx="24130" cy="36830"/>
                <wp:effectExtent l="635" t="635" r="127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8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19"/>
                              </a:lnTo>
                              <a:lnTo>
                                <a:pt x="38" y="58"/>
                              </a:lnTo>
                              <a:lnTo>
                                <a:pt x="19" y="58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8" path="m0,0l19,0l38,19l38,58l19,58l0,19l0,0e" stroked="t" o:allowincell="f" style="position:absolute;margin-left:196.5pt;margin-top:118.45pt;width:1.8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72665</wp:posOffset>
                </wp:positionH>
                <wp:positionV relativeFrom="paragraph">
                  <wp:posOffset>182880</wp:posOffset>
                </wp:positionV>
                <wp:extent cx="691515" cy="1309370"/>
                <wp:effectExtent l="635" t="0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30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2062">
                              <a:moveTo>
                                <a:pt x="19" y="1271"/>
                              </a:moveTo>
                              <a:lnTo>
                                <a:pt x="39" y="1290"/>
                              </a:lnTo>
                              <a:lnTo>
                                <a:pt x="39" y="1309"/>
                              </a:lnTo>
                              <a:lnTo>
                                <a:pt x="58" y="1309"/>
                              </a:lnTo>
                              <a:lnTo>
                                <a:pt x="58" y="1271"/>
                              </a:lnTo>
                              <a:lnTo>
                                <a:pt x="77" y="1251"/>
                              </a:lnTo>
                              <a:lnTo>
                                <a:pt x="77" y="1160"/>
                              </a:lnTo>
                              <a:lnTo>
                                <a:pt x="96" y="1141"/>
                              </a:lnTo>
                              <a:lnTo>
                                <a:pt x="96" y="1122"/>
                              </a:lnTo>
                              <a:lnTo>
                                <a:pt x="130" y="1103"/>
                              </a:lnTo>
                              <a:lnTo>
                                <a:pt x="149" y="1069"/>
                              </a:lnTo>
                              <a:lnTo>
                                <a:pt x="168" y="992"/>
                              </a:lnTo>
                              <a:lnTo>
                                <a:pt x="149" y="901"/>
                              </a:lnTo>
                              <a:lnTo>
                                <a:pt x="207" y="844"/>
                              </a:lnTo>
                              <a:lnTo>
                                <a:pt x="207" y="753"/>
                              </a:lnTo>
                              <a:lnTo>
                                <a:pt x="168" y="753"/>
                              </a:lnTo>
                              <a:lnTo>
                                <a:pt x="168" y="662"/>
                              </a:lnTo>
                              <a:lnTo>
                                <a:pt x="187" y="609"/>
                              </a:lnTo>
                              <a:lnTo>
                                <a:pt x="168" y="551"/>
                              </a:lnTo>
                              <a:lnTo>
                                <a:pt x="187" y="494"/>
                              </a:lnTo>
                              <a:lnTo>
                                <a:pt x="187" y="441"/>
                              </a:lnTo>
                              <a:lnTo>
                                <a:pt x="207" y="369"/>
                              </a:lnTo>
                              <a:lnTo>
                                <a:pt x="221" y="292"/>
                              </a:lnTo>
                              <a:lnTo>
                                <a:pt x="240" y="254"/>
                              </a:lnTo>
                              <a:lnTo>
                                <a:pt x="370" y="254"/>
                              </a:lnTo>
                              <a:lnTo>
                                <a:pt x="408" y="201"/>
                              </a:lnTo>
                              <a:lnTo>
                                <a:pt x="351" y="144"/>
                              </a:lnTo>
                              <a:lnTo>
                                <a:pt x="389" y="91"/>
                              </a:lnTo>
                              <a:lnTo>
                                <a:pt x="427" y="52"/>
                              </a:lnTo>
                              <a:lnTo>
                                <a:pt x="427" y="0"/>
                              </a:lnTo>
                              <a:lnTo>
                                <a:pt x="446" y="0"/>
                              </a:lnTo>
                              <a:lnTo>
                                <a:pt x="1089" y="0"/>
                              </a:lnTo>
                              <a:lnTo>
                                <a:pt x="1051" y="14"/>
                              </a:lnTo>
                              <a:lnTo>
                                <a:pt x="1051" y="72"/>
                              </a:lnTo>
                              <a:lnTo>
                                <a:pt x="1032" y="72"/>
                              </a:lnTo>
                              <a:lnTo>
                                <a:pt x="1032" y="129"/>
                              </a:lnTo>
                              <a:lnTo>
                                <a:pt x="1017" y="144"/>
                              </a:lnTo>
                              <a:lnTo>
                                <a:pt x="1032" y="163"/>
                              </a:lnTo>
                              <a:lnTo>
                                <a:pt x="1051" y="220"/>
                              </a:lnTo>
                              <a:lnTo>
                                <a:pt x="1032" y="240"/>
                              </a:lnTo>
                              <a:lnTo>
                                <a:pt x="1017" y="273"/>
                              </a:lnTo>
                              <a:lnTo>
                                <a:pt x="998" y="331"/>
                              </a:lnTo>
                              <a:lnTo>
                                <a:pt x="960" y="369"/>
                              </a:lnTo>
                              <a:lnTo>
                                <a:pt x="888" y="422"/>
                              </a:lnTo>
                              <a:lnTo>
                                <a:pt x="830" y="460"/>
                              </a:lnTo>
                              <a:lnTo>
                                <a:pt x="811" y="479"/>
                              </a:lnTo>
                              <a:lnTo>
                                <a:pt x="797" y="513"/>
                              </a:lnTo>
                              <a:lnTo>
                                <a:pt x="778" y="551"/>
                              </a:lnTo>
                              <a:lnTo>
                                <a:pt x="739" y="570"/>
                              </a:lnTo>
                              <a:lnTo>
                                <a:pt x="720" y="590"/>
                              </a:lnTo>
                              <a:lnTo>
                                <a:pt x="720" y="623"/>
                              </a:lnTo>
                              <a:lnTo>
                                <a:pt x="682" y="623"/>
                              </a:lnTo>
                              <a:lnTo>
                                <a:pt x="682" y="642"/>
                              </a:lnTo>
                              <a:lnTo>
                                <a:pt x="701" y="700"/>
                              </a:lnTo>
                              <a:lnTo>
                                <a:pt x="682" y="733"/>
                              </a:lnTo>
                              <a:lnTo>
                                <a:pt x="682" y="772"/>
                              </a:lnTo>
                              <a:lnTo>
                                <a:pt x="667" y="791"/>
                              </a:lnTo>
                              <a:lnTo>
                                <a:pt x="682" y="810"/>
                              </a:lnTo>
                              <a:lnTo>
                                <a:pt x="667" y="829"/>
                              </a:lnTo>
                              <a:lnTo>
                                <a:pt x="667" y="863"/>
                              </a:lnTo>
                              <a:lnTo>
                                <a:pt x="667" y="920"/>
                              </a:lnTo>
                              <a:lnTo>
                                <a:pt x="667" y="940"/>
                              </a:lnTo>
                              <a:lnTo>
                                <a:pt x="682" y="992"/>
                              </a:lnTo>
                              <a:lnTo>
                                <a:pt x="720" y="1012"/>
                              </a:lnTo>
                              <a:lnTo>
                                <a:pt x="739" y="1012"/>
                              </a:lnTo>
                              <a:lnTo>
                                <a:pt x="739" y="1050"/>
                              </a:lnTo>
                              <a:lnTo>
                                <a:pt x="778" y="1084"/>
                              </a:lnTo>
                              <a:lnTo>
                                <a:pt x="811" y="1103"/>
                              </a:lnTo>
                              <a:lnTo>
                                <a:pt x="830" y="1141"/>
                              </a:lnTo>
                              <a:lnTo>
                                <a:pt x="830" y="1179"/>
                              </a:lnTo>
                              <a:lnTo>
                                <a:pt x="797" y="1213"/>
                              </a:lnTo>
                              <a:lnTo>
                                <a:pt x="758" y="1271"/>
                              </a:lnTo>
                              <a:lnTo>
                                <a:pt x="720" y="1251"/>
                              </a:lnTo>
                              <a:lnTo>
                                <a:pt x="701" y="1251"/>
                              </a:lnTo>
                              <a:lnTo>
                                <a:pt x="701" y="1213"/>
                              </a:lnTo>
                              <a:lnTo>
                                <a:pt x="682" y="1213"/>
                              </a:lnTo>
                              <a:lnTo>
                                <a:pt x="667" y="1232"/>
                              </a:lnTo>
                              <a:lnTo>
                                <a:pt x="610" y="1213"/>
                              </a:lnTo>
                              <a:lnTo>
                                <a:pt x="571" y="1213"/>
                              </a:lnTo>
                              <a:lnTo>
                                <a:pt x="610" y="1232"/>
                              </a:lnTo>
                              <a:lnTo>
                                <a:pt x="629" y="1251"/>
                              </a:lnTo>
                              <a:lnTo>
                                <a:pt x="682" y="1290"/>
                              </a:lnTo>
                              <a:lnTo>
                                <a:pt x="720" y="1290"/>
                              </a:lnTo>
                              <a:lnTo>
                                <a:pt x="739" y="1290"/>
                              </a:lnTo>
                              <a:lnTo>
                                <a:pt x="758" y="1309"/>
                              </a:lnTo>
                              <a:lnTo>
                                <a:pt x="720" y="1362"/>
                              </a:lnTo>
                              <a:lnTo>
                                <a:pt x="720" y="1343"/>
                              </a:lnTo>
                              <a:lnTo>
                                <a:pt x="629" y="1419"/>
                              </a:lnTo>
                              <a:lnTo>
                                <a:pt x="590" y="1400"/>
                              </a:lnTo>
                              <a:lnTo>
                                <a:pt x="590" y="1419"/>
                              </a:lnTo>
                              <a:lnTo>
                                <a:pt x="590" y="1549"/>
                              </a:lnTo>
                              <a:lnTo>
                                <a:pt x="571" y="1582"/>
                              </a:lnTo>
                              <a:lnTo>
                                <a:pt x="571" y="1621"/>
                              </a:lnTo>
                              <a:lnTo>
                                <a:pt x="571" y="1659"/>
                              </a:lnTo>
                              <a:lnTo>
                                <a:pt x="557" y="1731"/>
                              </a:lnTo>
                              <a:lnTo>
                                <a:pt x="538" y="1803"/>
                              </a:lnTo>
                              <a:lnTo>
                                <a:pt x="518" y="1841"/>
                              </a:lnTo>
                              <a:lnTo>
                                <a:pt x="499" y="1880"/>
                              </a:lnTo>
                              <a:lnTo>
                                <a:pt x="480" y="1899"/>
                              </a:lnTo>
                              <a:lnTo>
                                <a:pt x="461" y="1913"/>
                              </a:lnTo>
                              <a:lnTo>
                                <a:pt x="446" y="1899"/>
                              </a:lnTo>
                              <a:lnTo>
                                <a:pt x="370" y="1899"/>
                              </a:lnTo>
                              <a:lnTo>
                                <a:pt x="317" y="1932"/>
                              </a:lnTo>
                              <a:lnTo>
                                <a:pt x="298" y="1971"/>
                              </a:lnTo>
                              <a:lnTo>
                                <a:pt x="298" y="2023"/>
                              </a:lnTo>
                              <a:lnTo>
                                <a:pt x="279" y="2043"/>
                              </a:lnTo>
                              <a:lnTo>
                                <a:pt x="221" y="2043"/>
                              </a:lnTo>
                              <a:lnTo>
                                <a:pt x="207" y="2062"/>
                              </a:lnTo>
                              <a:lnTo>
                                <a:pt x="149" y="2043"/>
                              </a:lnTo>
                              <a:lnTo>
                                <a:pt x="168" y="1990"/>
                              </a:lnTo>
                              <a:lnTo>
                                <a:pt x="168" y="1971"/>
                              </a:lnTo>
                              <a:lnTo>
                                <a:pt x="130" y="1932"/>
                              </a:lnTo>
                              <a:lnTo>
                                <a:pt x="130" y="1880"/>
                              </a:lnTo>
                              <a:lnTo>
                                <a:pt x="111" y="1860"/>
                              </a:lnTo>
                              <a:lnTo>
                                <a:pt x="149" y="1860"/>
                              </a:lnTo>
                              <a:lnTo>
                                <a:pt x="130" y="1822"/>
                              </a:lnTo>
                              <a:lnTo>
                                <a:pt x="149" y="1803"/>
                              </a:lnTo>
                              <a:lnTo>
                                <a:pt x="111" y="1712"/>
                              </a:lnTo>
                              <a:lnTo>
                                <a:pt x="77" y="1621"/>
                              </a:lnTo>
                              <a:lnTo>
                                <a:pt x="77" y="1582"/>
                              </a:lnTo>
                              <a:lnTo>
                                <a:pt x="39" y="1549"/>
                              </a:lnTo>
                              <a:lnTo>
                                <a:pt x="58" y="1510"/>
                              </a:lnTo>
                              <a:lnTo>
                                <a:pt x="77" y="1472"/>
                              </a:lnTo>
                              <a:lnTo>
                                <a:pt x="77" y="1434"/>
                              </a:lnTo>
                              <a:lnTo>
                                <a:pt x="39" y="1434"/>
                              </a:lnTo>
                              <a:lnTo>
                                <a:pt x="19" y="1400"/>
                              </a:lnTo>
                              <a:lnTo>
                                <a:pt x="19" y="1323"/>
                              </a:lnTo>
                              <a:lnTo>
                                <a:pt x="19" y="1309"/>
                              </a:lnTo>
                              <a:lnTo>
                                <a:pt x="0" y="1290"/>
                              </a:lnTo>
                              <a:lnTo>
                                <a:pt x="19" y="1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2062" path="m19,1271l39,1290l39,1309l58,1309l58,1271l77,1251l77,1160l96,1141l96,1122l130,1103l149,1069l168,992l149,901l207,844l207,753l168,753l168,662l187,609l168,551l187,494l187,441l207,369l221,292l240,254l370,254l408,201l351,144l389,91l427,52l427,0l446,0l1089,0l1051,14l1051,72l1032,72l1032,129l1017,144l1032,163l1051,220l1032,240l1017,273l998,331l960,369l888,422l830,460l811,479l797,513l778,551l739,570l720,590l720,623l682,623l682,642l701,700l682,733l682,772l667,791l682,810l667,829l667,863l667,920l667,940l682,992l720,1012l739,1012l739,1050l778,1084l811,1103l830,1141l830,1179l797,1213l758,1271l720,1251l701,1251l701,1213l682,1213l667,1232l610,1213l571,1213l610,1232l629,1251l682,1290l720,1290l739,1290l758,1309l720,1362l720,1343l629,1419l590,1400l590,1419l590,1549l571,1582l571,1621l571,1659l557,1731l538,1803l518,1841l499,1880l480,1899l461,1913l446,1899l370,1899l317,1932l298,1971l298,2023l279,2043l221,2043l207,2062l149,2043l168,1990l168,1971l130,1932l130,1880l111,1860l149,1860l130,1822l149,1803l111,1712l77,1621l77,1582l39,1549l58,1510l77,1472l77,1434l39,1434l19,1400l19,1323l19,1309l0,1290l19,1271xe" fillcolor="#66ffcc" stroked="f" o:allowincell="f" style="position:absolute;margin-left:178.95pt;margin-top:14.4pt;width:54.4pt;height:103.0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72665</wp:posOffset>
                </wp:positionH>
                <wp:positionV relativeFrom="paragraph">
                  <wp:posOffset>182880</wp:posOffset>
                </wp:positionV>
                <wp:extent cx="691515" cy="1309370"/>
                <wp:effectExtent l="1270" t="635" r="63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30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2062">
                              <a:moveTo>
                                <a:pt x="19" y="1271"/>
                              </a:moveTo>
                              <a:lnTo>
                                <a:pt x="39" y="1290"/>
                              </a:lnTo>
                              <a:lnTo>
                                <a:pt x="39" y="1309"/>
                              </a:lnTo>
                              <a:lnTo>
                                <a:pt x="58" y="1309"/>
                              </a:lnTo>
                              <a:lnTo>
                                <a:pt x="58" y="1271"/>
                              </a:lnTo>
                              <a:lnTo>
                                <a:pt x="77" y="1251"/>
                              </a:lnTo>
                              <a:lnTo>
                                <a:pt x="77" y="1160"/>
                              </a:lnTo>
                              <a:lnTo>
                                <a:pt x="96" y="1141"/>
                              </a:lnTo>
                              <a:lnTo>
                                <a:pt x="96" y="1122"/>
                              </a:lnTo>
                              <a:lnTo>
                                <a:pt x="130" y="1103"/>
                              </a:lnTo>
                              <a:lnTo>
                                <a:pt x="149" y="1069"/>
                              </a:lnTo>
                              <a:lnTo>
                                <a:pt x="168" y="992"/>
                              </a:lnTo>
                              <a:lnTo>
                                <a:pt x="149" y="901"/>
                              </a:lnTo>
                              <a:lnTo>
                                <a:pt x="207" y="844"/>
                              </a:lnTo>
                              <a:lnTo>
                                <a:pt x="207" y="753"/>
                              </a:lnTo>
                              <a:lnTo>
                                <a:pt x="168" y="753"/>
                              </a:lnTo>
                              <a:lnTo>
                                <a:pt x="168" y="662"/>
                              </a:lnTo>
                              <a:lnTo>
                                <a:pt x="187" y="609"/>
                              </a:lnTo>
                              <a:lnTo>
                                <a:pt x="168" y="551"/>
                              </a:lnTo>
                              <a:lnTo>
                                <a:pt x="187" y="494"/>
                              </a:lnTo>
                              <a:lnTo>
                                <a:pt x="187" y="441"/>
                              </a:lnTo>
                              <a:lnTo>
                                <a:pt x="207" y="369"/>
                              </a:lnTo>
                              <a:lnTo>
                                <a:pt x="221" y="292"/>
                              </a:lnTo>
                              <a:lnTo>
                                <a:pt x="240" y="254"/>
                              </a:lnTo>
                              <a:lnTo>
                                <a:pt x="370" y="254"/>
                              </a:lnTo>
                              <a:lnTo>
                                <a:pt x="408" y="201"/>
                              </a:lnTo>
                              <a:lnTo>
                                <a:pt x="351" y="144"/>
                              </a:lnTo>
                              <a:lnTo>
                                <a:pt x="389" y="91"/>
                              </a:lnTo>
                              <a:lnTo>
                                <a:pt x="427" y="52"/>
                              </a:lnTo>
                              <a:lnTo>
                                <a:pt x="427" y="0"/>
                              </a:lnTo>
                              <a:lnTo>
                                <a:pt x="446" y="0"/>
                              </a:lnTo>
                              <a:lnTo>
                                <a:pt x="1089" y="0"/>
                              </a:lnTo>
                              <a:lnTo>
                                <a:pt x="1051" y="14"/>
                              </a:lnTo>
                              <a:lnTo>
                                <a:pt x="1051" y="72"/>
                              </a:lnTo>
                              <a:lnTo>
                                <a:pt x="1032" y="72"/>
                              </a:lnTo>
                              <a:lnTo>
                                <a:pt x="1032" y="129"/>
                              </a:lnTo>
                              <a:lnTo>
                                <a:pt x="1017" y="144"/>
                              </a:lnTo>
                              <a:lnTo>
                                <a:pt x="1032" y="163"/>
                              </a:lnTo>
                              <a:lnTo>
                                <a:pt x="1051" y="220"/>
                              </a:lnTo>
                              <a:lnTo>
                                <a:pt x="1032" y="240"/>
                              </a:lnTo>
                              <a:lnTo>
                                <a:pt x="1017" y="273"/>
                              </a:lnTo>
                              <a:lnTo>
                                <a:pt x="998" y="331"/>
                              </a:lnTo>
                              <a:lnTo>
                                <a:pt x="960" y="369"/>
                              </a:lnTo>
                              <a:lnTo>
                                <a:pt x="888" y="422"/>
                              </a:lnTo>
                              <a:lnTo>
                                <a:pt x="830" y="460"/>
                              </a:lnTo>
                              <a:lnTo>
                                <a:pt x="811" y="479"/>
                              </a:lnTo>
                              <a:lnTo>
                                <a:pt x="797" y="513"/>
                              </a:lnTo>
                              <a:lnTo>
                                <a:pt x="778" y="551"/>
                              </a:lnTo>
                              <a:lnTo>
                                <a:pt x="739" y="570"/>
                              </a:lnTo>
                              <a:lnTo>
                                <a:pt x="720" y="590"/>
                              </a:lnTo>
                              <a:lnTo>
                                <a:pt x="720" y="623"/>
                              </a:lnTo>
                              <a:lnTo>
                                <a:pt x="682" y="623"/>
                              </a:lnTo>
                              <a:lnTo>
                                <a:pt x="682" y="642"/>
                              </a:lnTo>
                              <a:lnTo>
                                <a:pt x="701" y="700"/>
                              </a:lnTo>
                              <a:lnTo>
                                <a:pt x="682" y="733"/>
                              </a:lnTo>
                              <a:lnTo>
                                <a:pt x="682" y="772"/>
                              </a:lnTo>
                              <a:lnTo>
                                <a:pt x="667" y="791"/>
                              </a:lnTo>
                              <a:lnTo>
                                <a:pt x="682" y="810"/>
                              </a:lnTo>
                              <a:lnTo>
                                <a:pt x="667" y="829"/>
                              </a:lnTo>
                              <a:lnTo>
                                <a:pt x="667" y="863"/>
                              </a:lnTo>
                              <a:lnTo>
                                <a:pt x="667" y="920"/>
                              </a:lnTo>
                              <a:lnTo>
                                <a:pt x="667" y="940"/>
                              </a:lnTo>
                              <a:lnTo>
                                <a:pt x="682" y="992"/>
                              </a:lnTo>
                              <a:lnTo>
                                <a:pt x="720" y="1012"/>
                              </a:lnTo>
                              <a:lnTo>
                                <a:pt x="739" y="1012"/>
                              </a:lnTo>
                              <a:lnTo>
                                <a:pt x="739" y="1050"/>
                              </a:lnTo>
                              <a:lnTo>
                                <a:pt x="778" y="1084"/>
                              </a:lnTo>
                              <a:lnTo>
                                <a:pt x="811" y="1103"/>
                              </a:lnTo>
                              <a:lnTo>
                                <a:pt x="830" y="1141"/>
                              </a:lnTo>
                              <a:lnTo>
                                <a:pt x="830" y="1179"/>
                              </a:lnTo>
                              <a:lnTo>
                                <a:pt x="797" y="1213"/>
                              </a:lnTo>
                              <a:lnTo>
                                <a:pt x="758" y="1271"/>
                              </a:lnTo>
                              <a:lnTo>
                                <a:pt x="720" y="1251"/>
                              </a:lnTo>
                              <a:lnTo>
                                <a:pt x="701" y="1251"/>
                              </a:lnTo>
                              <a:lnTo>
                                <a:pt x="701" y="1213"/>
                              </a:lnTo>
                              <a:lnTo>
                                <a:pt x="682" y="1213"/>
                              </a:lnTo>
                              <a:lnTo>
                                <a:pt x="667" y="1232"/>
                              </a:lnTo>
                              <a:lnTo>
                                <a:pt x="610" y="1213"/>
                              </a:lnTo>
                              <a:lnTo>
                                <a:pt x="571" y="1213"/>
                              </a:lnTo>
                              <a:lnTo>
                                <a:pt x="610" y="1232"/>
                              </a:lnTo>
                              <a:lnTo>
                                <a:pt x="629" y="1251"/>
                              </a:lnTo>
                              <a:lnTo>
                                <a:pt x="682" y="1290"/>
                              </a:lnTo>
                              <a:lnTo>
                                <a:pt x="720" y="1290"/>
                              </a:lnTo>
                              <a:lnTo>
                                <a:pt x="739" y="1290"/>
                              </a:lnTo>
                              <a:lnTo>
                                <a:pt x="758" y="1309"/>
                              </a:lnTo>
                              <a:lnTo>
                                <a:pt x="720" y="1362"/>
                              </a:lnTo>
                              <a:lnTo>
                                <a:pt x="720" y="1343"/>
                              </a:lnTo>
                              <a:lnTo>
                                <a:pt x="629" y="1419"/>
                              </a:lnTo>
                              <a:lnTo>
                                <a:pt x="590" y="1400"/>
                              </a:lnTo>
                              <a:lnTo>
                                <a:pt x="590" y="1419"/>
                              </a:lnTo>
                              <a:lnTo>
                                <a:pt x="590" y="1549"/>
                              </a:lnTo>
                              <a:lnTo>
                                <a:pt x="571" y="1582"/>
                              </a:lnTo>
                              <a:lnTo>
                                <a:pt x="571" y="1621"/>
                              </a:lnTo>
                              <a:lnTo>
                                <a:pt x="571" y="1659"/>
                              </a:lnTo>
                              <a:lnTo>
                                <a:pt x="557" y="1731"/>
                              </a:lnTo>
                              <a:lnTo>
                                <a:pt x="538" y="1803"/>
                              </a:lnTo>
                              <a:lnTo>
                                <a:pt x="518" y="1841"/>
                              </a:lnTo>
                              <a:lnTo>
                                <a:pt x="499" y="1880"/>
                              </a:lnTo>
                              <a:lnTo>
                                <a:pt x="480" y="1899"/>
                              </a:lnTo>
                              <a:lnTo>
                                <a:pt x="461" y="1913"/>
                              </a:lnTo>
                              <a:lnTo>
                                <a:pt x="446" y="1899"/>
                              </a:lnTo>
                              <a:lnTo>
                                <a:pt x="370" y="1899"/>
                              </a:lnTo>
                              <a:lnTo>
                                <a:pt x="317" y="1932"/>
                              </a:lnTo>
                              <a:lnTo>
                                <a:pt x="298" y="1971"/>
                              </a:lnTo>
                              <a:lnTo>
                                <a:pt x="298" y="2023"/>
                              </a:lnTo>
                              <a:lnTo>
                                <a:pt x="279" y="2043"/>
                              </a:lnTo>
                              <a:lnTo>
                                <a:pt x="221" y="2043"/>
                              </a:lnTo>
                              <a:lnTo>
                                <a:pt x="207" y="2062"/>
                              </a:lnTo>
                              <a:lnTo>
                                <a:pt x="149" y="2043"/>
                              </a:lnTo>
                              <a:lnTo>
                                <a:pt x="168" y="1990"/>
                              </a:lnTo>
                              <a:lnTo>
                                <a:pt x="168" y="1971"/>
                              </a:lnTo>
                              <a:lnTo>
                                <a:pt x="130" y="1932"/>
                              </a:lnTo>
                              <a:lnTo>
                                <a:pt x="130" y="1880"/>
                              </a:lnTo>
                              <a:lnTo>
                                <a:pt x="111" y="1860"/>
                              </a:lnTo>
                              <a:lnTo>
                                <a:pt x="149" y="1860"/>
                              </a:lnTo>
                              <a:lnTo>
                                <a:pt x="130" y="1822"/>
                              </a:lnTo>
                              <a:lnTo>
                                <a:pt x="149" y="1803"/>
                              </a:lnTo>
                              <a:lnTo>
                                <a:pt x="111" y="1712"/>
                              </a:lnTo>
                              <a:lnTo>
                                <a:pt x="77" y="1621"/>
                              </a:lnTo>
                              <a:lnTo>
                                <a:pt x="77" y="1582"/>
                              </a:lnTo>
                              <a:lnTo>
                                <a:pt x="39" y="1549"/>
                              </a:lnTo>
                              <a:lnTo>
                                <a:pt x="58" y="1510"/>
                              </a:lnTo>
                              <a:lnTo>
                                <a:pt x="77" y="1472"/>
                              </a:lnTo>
                              <a:lnTo>
                                <a:pt x="77" y="1434"/>
                              </a:lnTo>
                              <a:lnTo>
                                <a:pt x="39" y="1434"/>
                              </a:lnTo>
                              <a:lnTo>
                                <a:pt x="19" y="1400"/>
                              </a:lnTo>
                              <a:lnTo>
                                <a:pt x="19" y="1323"/>
                              </a:lnTo>
                              <a:lnTo>
                                <a:pt x="19" y="1309"/>
                              </a:lnTo>
                              <a:lnTo>
                                <a:pt x="0" y="1290"/>
                              </a:lnTo>
                              <a:lnTo>
                                <a:pt x="19" y="12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2062" path="m19,1271l39,1290l39,1309l58,1309l58,1271l77,1251l77,1160l96,1141l96,1122l130,1103l149,1069l168,992l149,901l207,844l207,753l168,753l168,662l187,609l168,551l187,494l187,441l207,369l221,292l240,254l370,254l408,201l351,144l389,91l427,52l427,0l446,0l1089,0l1051,14l1051,72l1032,72l1032,129l1017,144l1032,163l1051,220l1032,240l1017,273l998,331l960,369l888,422l830,460l811,479l797,513l778,551l739,570l720,590l720,623l682,623l682,642l701,700l682,733l682,772l667,791l682,810l667,829l667,863l667,920l667,940l682,992l720,1012l739,1012l739,1050l778,1084l811,1103l830,1141l830,1179l797,1213l758,1271l720,1251l701,1251l701,1213l682,1213l667,1232l610,1213l571,1213l610,1232l629,1251l682,1290l720,1290l739,1290l758,1309l720,1362l720,1343l629,1419l590,1400l590,1419l590,1549l571,1582l571,1621l571,1659l557,1731l538,1803l518,1841l499,1880l480,1899l461,1913l446,1899l370,1899l317,1932l298,1971l298,2023l279,2043l221,2043l207,2062l149,2043l168,1990l168,1971l130,1932l130,1880l111,1860l149,1860l130,1822l149,1803l111,1712l77,1621l77,1582l39,1549l58,1510l77,1472l77,1434l39,1434l19,1400l19,1323l19,1309l0,1290l19,1271e" stroked="t" o:allowincell="f" style="position:absolute;margin-left:178.95pt;margin-top:14.4pt;width:54.4pt;height:103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14295</wp:posOffset>
                </wp:positionH>
                <wp:positionV relativeFrom="paragraph">
                  <wp:posOffset>1245235</wp:posOffset>
                </wp:positionV>
                <wp:extent cx="57785" cy="13144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07">
                              <a:moveTo>
                                <a:pt x="72" y="0"/>
                              </a:moveTo>
                              <a:lnTo>
                                <a:pt x="91" y="0"/>
                              </a:lnTo>
                              <a:lnTo>
                                <a:pt x="52" y="96"/>
                              </a:lnTo>
                              <a:lnTo>
                                <a:pt x="19" y="207"/>
                              </a:lnTo>
                              <a:lnTo>
                                <a:pt x="0" y="207"/>
                              </a:lnTo>
                              <a:lnTo>
                                <a:pt x="33" y="96"/>
                              </a:lnTo>
                              <a:lnTo>
                                <a:pt x="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07" path="m72,0l91,0l52,96l19,207l0,207l33,96l72,0xe" fillcolor="#fefed6" stroked="f" o:allowincell="f" style="position:absolute;margin-left:205.85pt;margin-top:98.05pt;width:4.5pt;height:10.3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14295</wp:posOffset>
                </wp:positionH>
                <wp:positionV relativeFrom="paragraph">
                  <wp:posOffset>1245235</wp:posOffset>
                </wp:positionV>
                <wp:extent cx="57785" cy="131445"/>
                <wp:effectExtent l="1270" t="127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07">
                              <a:moveTo>
                                <a:pt x="72" y="0"/>
                              </a:moveTo>
                              <a:lnTo>
                                <a:pt x="91" y="0"/>
                              </a:lnTo>
                              <a:lnTo>
                                <a:pt x="52" y="96"/>
                              </a:lnTo>
                              <a:lnTo>
                                <a:pt x="19" y="207"/>
                              </a:lnTo>
                              <a:lnTo>
                                <a:pt x="0" y="207"/>
                              </a:lnTo>
                              <a:lnTo>
                                <a:pt x="33" y="96"/>
                              </a:lnTo>
                              <a:lnTo>
                                <a:pt x="72" y="0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07" path="m72,0l91,0l52,96l19,207l0,207l33,96l72,0e" fillcolor="#66ffcc" stroked="t" o:allowincell="f" style="position:absolute;margin-left:205.85pt;margin-top:98.05pt;width:4.5pt;height:10.3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29865</wp:posOffset>
                </wp:positionH>
                <wp:positionV relativeFrom="paragraph">
                  <wp:posOffset>1175385</wp:posOffset>
                </wp:positionV>
                <wp:extent cx="69850" cy="130810"/>
                <wp:effectExtent l="0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206">
                              <a:moveTo>
                                <a:pt x="91" y="0"/>
                              </a:moveTo>
                              <a:lnTo>
                                <a:pt x="110" y="19"/>
                              </a:lnTo>
                              <a:lnTo>
                                <a:pt x="91" y="38"/>
                              </a:lnTo>
                              <a:lnTo>
                                <a:pt x="91" y="58"/>
                              </a:lnTo>
                              <a:lnTo>
                                <a:pt x="91" y="96"/>
                              </a:lnTo>
                              <a:lnTo>
                                <a:pt x="110" y="96"/>
                              </a:lnTo>
                              <a:lnTo>
                                <a:pt x="91" y="110"/>
                              </a:lnTo>
                              <a:lnTo>
                                <a:pt x="77" y="149"/>
                              </a:lnTo>
                              <a:lnTo>
                                <a:pt x="38" y="168"/>
                              </a:lnTo>
                              <a:lnTo>
                                <a:pt x="38" y="187"/>
                              </a:lnTo>
                              <a:lnTo>
                                <a:pt x="0" y="206"/>
                              </a:lnTo>
                              <a:lnTo>
                                <a:pt x="0" y="187"/>
                              </a:lnTo>
                              <a:lnTo>
                                <a:pt x="19" y="149"/>
                              </a:lnTo>
                              <a:lnTo>
                                <a:pt x="19" y="77"/>
                              </a:lnTo>
                              <a:lnTo>
                                <a:pt x="58" y="19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206" path="m91,0l110,19l91,38l91,58l91,96l110,96l91,110l77,149l38,168l38,187l0,206l0,187l19,149l19,77l58,19l91,0xe" fillcolor="#66ffcc" stroked="f" o:allowincell="f" style="position:absolute;margin-left:214.95pt;margin-top:92.55pt;width:5.45pt;height:10.25pt;mso-wrap-style:none;v-text-anchor:middle">
                <v:fill o:detectmouseclick="t" type="solid" color2="#99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29865</wp:posOffset>
                </wp:positionH>
                <wp:positionV relativeFrom="paragraph">
                  <wp:posOffset>1175385</wp:posOffset>
                </wp:positionV>
                <wp:extent cx="69850" cy="130810"/>
                <wp:effectExtent l="635" t="635" r="127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206">
                              <a:moveTo>
                                <a:pt x="91" y="0"/>
                              </a:moveTo>
                              <a:lnTo>
                                <a:pt x="110" y="19"/>
                              </a:lnTo>
                              <a:lnTo>
                                <a:pt x="91" y="38"/>
                              </a:lnTo>
                              <a:lnTo>
                                <a:pt x="91" y="58"/>
                              </a:lnTo>
                              <a:lnTo>
                                <a:pt x="91" y="96"/>
                              </a:lnTo>
                              <a:lnTo>
                                <a:pt x="110" y="96"/>
                              </a:lnTo>
                              <a:lnTo>
                                <a:pt x="91" y="110"/>
                              </a:lnTo>
                              <a:lnTo>
                                <a:pt x="77" y="149"/>
                              </a:lnTo>
                              <a:lnTo>
                                <a:pt x="38" y="168"/>
                              </a:lnTo>
                              <a:lnTo>
                                <a:pt x="38" y="187"/>
                              </a:lnTo>
                              <a:lnTo>
                                <a:pt x="0" y="206"/>
                              </a:lnTo>
                              <a:lnTo>
                                <a:pt x="0" y="187"/>
                              </a:lnTo>
                              <a:lnTo>
                                <a:pt x="19" y="149"/>
                              </a:lnTo>
                              <a:lnTo>
                                <a:pt x="19" y="77"/>
                              </a:lnTo>
                              <a:lnTo>
                                <a:pt x="58" y="19"/>
                              </a:lnTo>
                              <a:lnTo>
                                <a:pt x="9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206" path="m91,0l110,19l91,38l91,58l91,96l110,96l91,110l77,149l38,168l38,187l0,206l0,187l19,149l19,77l58,19l91,0e" stroked="t" o:allowincell="f" style="position:absolute;margin-left:214.95pt;margin-top:92.55pt;width:5.45pt;height:10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45615</wp:posOffset>
                </wp:positionH>
                <wp:positionV relativeFrom="paragraph">
                  <wp:posOffset>2850515</wp:posOffset>
                </wp:positionV>
                <wp:extent cx="24765" cy="45720"/>
                <wp:effectExtent l="635" t="635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72">
                              <a:moveTo>
                                <a:pt x="39" y="38"/>
                              </a:moveTo>
                              <a:lnTo>
                                <a:pt x="19" y="57"/>
                              </a:lnTo>
                              <a:lnTo>
                                <a:pt x="0" y="72"/>
                              </a:lnTo>
                              <a:lnTo>
                                <a:pt x="0" y="38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39" y="19"/>
                              </a:lnTo>
                              <a:lnTo>
                                <a:pt x="39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72" path="m39,38l19,57l0,72l0,38l0,0l19,0l39,19l39,38xe" fillcolor="#fefed6" stroked="f" o:allowincell="f" style="position:absolute;margin-left:137.45pt;margin-top:224.45pt;width:1.9pt;height:3.55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45615</wp:posOffset>
                </wp:positionH>
                <wp:positionV relativeFrom="paragraph">
                  <wp:posOffset>2850515</wp:posOffset>
                </wp:positionV>
                <wp:extent cx="24765" cy="45720"/>
                <wp:effectExtent l="1270" t="635" r="63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72">
                              <a:moveTo>
                                <a:pt x="39" y="38"/>
                              </a:moveTo>
                              <a:lnTo>
                                <a:pt x="19" y="57"/>
                              </a:lnTo>
                              <a:lnTo>
                                <a:pt x="0" y="72"/>
                              </a:lnTo>
                              <a:lnTo>
                                <a:pt x="0" y="38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39" y="19"/>
                              </a:lnTo>
                              <a:lnTo>
                                <a:pt x="39" y="38"/>
                              </a:lnTo>
                            </a:path>
                          </a:pathLst>
                        </a:custGeom>
                        <a:solidFill>
                          <a:srgbClr val="66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72" path="m39,38l19,57l0,72l0,38l0,0l19,0l39,19l39,38e" fillcolor="#66ffcc" stroked="t" o:allowincell="f" style="position:absolute;margin-left:137.45pt;margin-top:224.45pt;width:1.9pt;height:3.55pt;mso-wrap-style:none;v-text-anchor:middle">
                <v:fill o:detectmouseclick="t" type="solid" color2="#9900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90750</wp:posOffset>
                </wp:positionH>
                <wp:positionV relativeFrom="paragraph">
                  <wp:posOffset>2886710</wp:posOffset>
                </wp:positionV>
                <wp:extent cx="24130" cy="2159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4">
                              <a:moveTo>
                                <a:pt x="0" y="0"/>
                              </a:moveTo>
                              <a:lnTo>
                                <a:pt x="38" y="0"/>
                              </a:lnTo>
                              <a:lnTo>
                                <a:pt x="38" y="34"/>
                              </a:lnTo>
                              <a:lnTo>
                                <a:pt x="19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4" path="m0,0l38,0l38,34l19,34l0,34l0,0xe" fillcolor="#fefed6" stroked="f" o:allowincell="f" style="position:absolute;margin-left:172.5pt;margin-top:227.3pt;width:1.85pt;height:1.65pt;mso-wrap-style:none;v-text-anchor:middle">
                <v:fill o:detectmouseclick="t" type="solid" color2="#0101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90750</wp:posOffset>
                </wp:positionH>
                <wp:positionV relativeFrom="paragraph">
                  <wp:posOffset>2886710</wp:posOffset>
                </wp:positionV>
                <wp:extent cx="24130" cy="21590"/>
                <wp:effectExtent l="635" t="635" r="1270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4">
                              <a:moveTo>
                                <a:pt x="0" y="0"/>
                              </a:moveTo>
                              <a:lnTo>
                                <a:pt x="38" y="0"/>
                              </a:lnTo>
                              <a:lnTo>
                                <a:pt x="38" y="34"/>
                              </a:lnTo>
                              <a:lnTo>
                                <a:pt x="19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4" path="m0,0l38,0l38,34l19,34l0,34l0,0e" stroked="t" o:allowincell="f" style="position:absolute;margin-left:172.5pt;margin-top:227.3pt;width:1.85pt;height:1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column">
                  <wp:posOffset>2202815</wp:posOffset>
                </wp:positionH>
                <wp:positionV relativeFrom="paragraph">
                  <wp:posOffset>3108960</wp:posOffset>
                </wp:positionV>
                <wp:extent cx="12065" cy="21590"/>
                <wp:effectExtent l="635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1600"/>
                        </a:xfrm>
                        <a:prstGeom prst="rect">
                          <a:avLst/>
                        </a:prstGeom>
                        <a:solidFill>
                          <a:srgbClr val="fefe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d6" stroked="f" o:allowincell="f" style="position:absolute;margin-left:173.45pt;margin-top:244.8pt;width:0.9pt;height:1.65pt;mso-wrap-style:none;v-text-anchor:middle">
                <v:fill o:detectmouseclick="t" type="solid" color2="#01012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02815</wp:posOffset>
                </wp:positionH>
                <wp:positionV relativeFrom="paragraph">
                  <wp:posOffset>3108960</wp:posOffset>
                </wp:positionV>
                <wp:extent cx="12065" cy="2159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1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44.8pt;width:0.9pt;height:1.6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57680</wp:posOffset>
                </wp:positionH>
                <wp:positionV relativeFrom="paragraph">
                  <wp:posOffset>1492250</wp:posOffset>
                </wp:positionV>
                <wp:extent cx="725170" cy="97155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1530">
                              <a:moveTo>
                                <a:pt x="149" y="1419"/>
                              </a:moveTo>
                              <a:lnTo>
                                <a:pt x="149" y="1347"/>
                              </a:lnTo>
                              <a:lnTo>
                                <a:pt x="149" y="1328"/>
                              </a:lnTo>
                              <a:lnTo>
                                <a:pt x="188" y="1290"/>
                              </a:lnTo>
                              <a:lnTo>
                                <a:pt x="188" y="1256"/>
                              </a:lnTo>
                              <a:lnTo>
                                <a:pt x="221" y="1218"/>
                              </a:lnTo>
                              <a:lnTo>
                                <a:pt x="259" y="1180"/>
                              </a:lnTo>
                              <a:lnTo>
                                <a:pt x="259" y="1160"/>
                              </a:lnTo>
                              <a:lnTo>
                                <a:pt x="188" y="1127"/>
                              </a:lnTo>
                              <a:lnTo>
                                <a:pt x="92" y="1108"/>
                              </a:lnTo>
                              <a:lnTo>
                                <a:pt x="77" y="1088"/>
                              </a:lnTo>
                              <a:lnTo>
                                <a:pt x="77" y="1050"/>
                              </a:lnTo>
                              <a:lnTo>
                                <a:pt x="39" y="1017"/>
                              </a:lnTo>
                              <a:lnTo>
                                <a:pt x="39" y="997"/>
                              </a:lnTo>
                              <a:lnTo>
                                <a:pt x="39" y="959"/>
                              </a:lnTo>
                              <a:lnTo>
                                <a:pt x="20" y="959"/>
                              </a:lnTo>
                              <a:lnTo>
                                <a:pt x="0" y="921"/>
                              </a:lnTo>
                              <a:lnTo>
                                <a:pt x="0" y="906"/>
                              </a:lnTo>
                              <a:lnTo>
                                <a:pt x="20" y="887"/>
                              </a:lnTo>
                              <a:lnTo>
                                <a:pt x="39" y="868"/>
                              </a:lnTo>
                              <a:lnTo>
                                <a:pt x="77" y="829"/>
                              </a:lnTo>
                              <a:lnTo>
                                <a:pt x="39" y="810"/>
                              </a:lnTo>
                              <a:lnTo>
                                <a:pt x="39" y="777"/>
                              </a:lnTo>
                              <a:lnTo>
                                <a:pt x="58" y="719"/>
                              </a:lnTo>
                              <a:lnTo>
                                <a:pt x="77" y="700"/>
                              </a:lnTo>
                              <a:lnTo>
                                <a:pt x="92" y="666"/>
                              </a:lnTo>
                              <a:lnTo>
                                <a:pt x="111" y="647"/>
                              </a:lnTo>
                              <a:lnTo>
                                <a:pt x="92" y="628"/>
                              </a:lnTo>
                              <a:lnTo>
                                <a:pt x="92" y="590"/>
                              </a:lnTo>
                              <a:lnTo>
                                <a:pt x="92" y="551"/>
                              </a:lnTo>
                              <a:lnTo>
                                <a:pt x="130" y="551"/>
                              </a:lnTo>
                              <a:lnTo>
                                <a:pt x="149" y="551"/>
                              </a:lnTo>
                              <a:lnTo>
                                <a:pt x="149" y="537"/>
                              </a:lnTo>
                              <a:lnTo>
                                <a:pt x="168" y="518"/>
                              </a:lnTo>
                              <a:lnTo>
                                <a:pt x="221" y="479"/>
                              </a:lnTo>
                              <a:lnTo>
                                <a:pt x="221" y="460"/>
                              </a:lnTo>
                              <a:lnTo>
                                <a:pt x="207" y="441"/>
                              </a:lnTo>
                              <a:lnTo>
                                <a:pt x="188" y="441"/>
                              </a:lnTo>
                              <a:lnTo>
                                <a:pt x="188" y="407"/>
                              </a:lnTo>
                              <a:lnTo>
                                <a:pt x="207" y="407"/>
                              </a:lnTo>
                              <a:lnTo>
                                <a:pt x="221" y="407"/>
                              </a:lnTo>
                              <a:lnTo>
                                <a:pt x="240" y="369"/>
                              </a:lnTo>
                              <a:lnTo>
                                <a:pt x="240" y="331"/>
                              </a:lnTo>
                              <a:lnTo>
                                <a:pt x="240" y="278"/>
                              </a:lnTo>
                              <a:lnTo>
                                <a:pt x="317" y="240"/>
                              </a:lnTo>
                              <a:lnTo>
                                <a:pt x="370" y="240"/>
                              </a:lnTo>
                              <a:lnTo>
                                <a:pt x="389" y="259"/>
                              </a:lnTo>
                              <a:lnTo>
                                <a:pt x="408" y="259"/>
                              </a:lnTo>
                              <a:lnTo>
                                <a:pt x="427" y="259"/>
                              </a:lnTo>
                              <a:lnTo>
                                <a:pt x="442" y="220"/>
                              </a:lnTo>
                              <a:lnTo>
                                <a:pt x="461" y="220"/>
                              </a:lnTo>
                              <a:lnTo>
                                <a:pt x="499" y="220"/>
                              </a:lnTo>
                              <a:lnTo>
                                <a:pt x="519" y="240"/>
                              </a:lnTo>
                              <a:lnTo>
                                <a:pt x="519" y="201"/>
                              </a:lnTo>
                              <a:lnTo>
                                <a:pt x="480" y="201"/>
                              </a:lnTo>
                              <a:lnTo>
                                <a:pt x="480" y="168"/>
                              </a:lnTo>
                              <a:lnTo>
                                <a:pt x="480" y="129"/>
                              </a:lnTo>
                              <a:lnTo>
                                <a:pt x="480" y="110"/>
                              </a:lnTo>
                              <a:lnTo>
                                <a:pt x="499" y="129"/>
                              </a:lnTo>
                              <a:lnTo>
                                <a:pt x="519" y="110"/>
                              </a:lnTo>
                              <a:lnTo>
                                <a:pt x="519" y="91"/>
                              </a:lnTo>
                              <a:lnTo>
                                <a:pt x="499" y="77"/>
                              </a:lnTo>
                              <a:lnTo>
                                <a:pt x="480" y="38"/>
                              </a:lnTo>
                              <a:lnTo>
                                <a:pt x="480" y="0"/>
                              </a:lnTo>
                              <a:lnTo>
                                <a:pt x="538" y="0"/>
                              </a:lnTo>
                              <a:lnTo>
                                <a:pt x="591" y="38"/>
                              </a:lnTo>
                              <a:lnTo>
                                <a:pt x="610" y="57"/>
                              </a:lnTo>
                              <a:lnTo>
                                <a:pt x="629" y="77"/>
                              </a:lnTo>
                              <a:lnTo>
                                <a:pt x="629" y="91"/>
                              </a:lnTo>
                              <a:lnTo>
                                <a:pt x="610" y="110"/>
                              </a:lnTo>
                              <a:lnTo>
                                <a:pt x="648" y="129"/>
                              </a:lnTo>
                              <a:lnTo>
                                <a:pt x="667" y="168"/>
                              </a:lnTo>
                              <a:lnTo>
                                <a:pt x="682" y="168"/>
                              </a:lnTo>
                              <a:lnTo>
                                <a:pt x="739" y="168"/>
                              </a:lnTo>
                              <a:lnTo>
                                <a:pt x="739" y="187"/>
                              </a:lnTo>
                              <a:lnTo>
                                <a:pt x="720" y="220"/>
                              </a:lnTo>
                              <a:lnTo>
                                <a:pt x="739" y="240"/>
                              </a:lnTo>
                              <a:lnTo>
                                <a:pt x="778" y="259"/>
                              </a:lnTo>
                              <a:lnTo>
                                <a:pt x="792" y="240"/>
                              </a:lnTo>
                              <a:lnTo>
                                <a:pt x="792" y="220"/>
                              </a:lnTo>
                              <a:lnTo>
                                <a:pt x="830" y="220"/>
                              </a:lnTo>
                              <a:lnTo>
                                <a:pt x="869" y="201"/>
                              </a:lnTo>
                              <a:lnTo>
                                <a:pt x="888" y="168"/>
                              </a:lnTo>
                              <a:lnTo>
                                <a:pt x="907" y="168"/>
                              </a:lnTo>
                              <a:lnTo>
                                <a:pt x="941" y="187"/>
                              </a:lnTo>
                              <a:lnTo>
                                <a:pt x="960" y="187"/>
                              </a:lnTo>
                              <a:lnTo>
                                <a:pt x="998" y="220"/>
                              </a:lnTo>
                              <a:lnTo>
                                <a:pt x="998" y="240"/>
                              </a:lnTo>
                              <a:lnTo>
                                <a:pt x="1032" y="240"/>
                              </a:lnTo>
                              <a:lnTo>
                                <a:pt x="1051" y="278"/>
                              </a:lnTo>
                              <a:lnTo>
                                <a:pt x="1070" y="316"/>
                              </a:lnTo>
                              <a:lnTo>
                                <a:pt x="1070" y="369"/>
                              </a:lnTo>
                              <a:lnTo>
                                <a:pt x="1090" y="407"/>
                              </a:lnTo>
                              <a:lnTo>
                                <a:pt x="1090" y="441"/>
                              </a:lnTo>
                              <a:lnTo>
                                <a:pt x="1051" y="460"/>
                              </a:lnTo>
                              <a:lnTo>
                                <a:pt x="1070" y="499"/>
                              </a:lnTo>
                              <a:lnTo>
                                <a:pt x="1090" y="518"/>
                              </a:lnTo>
                              <a:lnTo>
                                <a:pt x="1109" y="551"/>
                              </a:lnTo>
                              <a:lnTo>
                                <a:pt x="1090" y="590"/>
                              </a:lnTo>
                              <a:lnTo>
                                <a:pt x="1128" y="609"/>
                              </a:lnTo>
                              <a:lnTo>
                                <a:pt x="1128" y="628"/>
                              </a:lnTo>
                              <a:lnTo>
                                <a:pt x="1090" y="666"/>
                              </a:lnTo>
                              <a:lnTo>
                                <a:pt x="1090" y="719"/>
                              </a:lnTo>
                              <a:lnTo>
                                <a:pt x="1109" y="758"/>
                              </a:lnTo>
                              <a:lnTo>
                                <a:pt x="1142" y="777"/>
                              </a:lnTo>
                              <a:lnTo>
                                <a:pt x="1142" y="810"/>
                              </a:lnTo>
                              <a:lnTo>
                                <a:pt x="1109" y="829"/>
                              </a:lnTo>
                              <a:lnTo>
                                <a:pt x="1109" y="868"/>
                              </a:lnTo>
                              <a:lnTo>
                                <a:pt x="1090" y="887"/>
                              </a:lnTo>
                              <a:lnTo>
                                <a:pt x="1070" y="849"/>
                              </a:lnTo>
                              <a:lnTo>
                                <a:pt x="1051" y="829"/>
                              </a:lnTo>
                              <a:lnTo>
                                <a:pt x="1018" y="829"/>
                              </a:lnTo>
                              <a:lnTo>
                                <a:pt x="1018" y="868"/>
                              </a:lnTo>
                              <a:lnTo>
                                <a:pt x="941" y="906"/>
                              </a:lnTo>
                              <a:lnTo>
                                <a:pt x="869" y="940"/>
                              </a:lnTo>
                              <a:lnTo>
                                <a:pt x="850" y="940"/>
                              </a:lnTo>
                              <a:lnTo>
                                <a:pt x="830" y="959"/>
                              </a:lnTo>
                              <a:lnTo>
                                <a:pt x="792" y="959"/>
                              </a:lnTo>
                              <a:lnTo>
                                <a:pt x="778" y="940"/>
                              </a:lnTo>
                              <a:lnTo>
                                <a:pt x="758" y="959"/>
                              </a:lnTo>
                              <a:lnTo>
                                <a:pt x="758" y="997"/>
                              </a:lnTo>
                              <a:lnTo>
                                <a:pt x="792" y="1031"/>
                              </a:lnTo>
                              <a:lnTo>
                                <a:pt x="792" y="1069"/>
                              </a:lnTo>
                              <a:lnTo>
                                <a:pt x="811" y="1127"/>
                              </a:lnTo>
                              <a:lnTo>
                                <a:pt x="850" y="1160"/>
                              </a:lnTo>
                              <a:lnTo>
                                <a:pt x="907" y="1218"/>
                              </a:lnTo>
                              <a:lnTo>
                                <a:pt x="941" y="1256"/>
                              </a:lnTo>
                              <a:lnTo>
                                <a:pt x="941" y="1271"/>
                              </a:lnTo>
                              <a:lnTo>
                                <a:pt x="941" y="1290"/>
                              </a:lnTo>
                              <a:lnTo>
                                <a:pt x="941" y="1328"/>
                              </a:lnTo>
                              <a:lnTo>
                                <a:pt x="922" y="1328"/>
                              </a:lnTo>
                              <a:lnTo>
                                <a:pt x="888" y="1367"/>
                              </a:lnTo>
                              <a:lnTo>
                                <a:pt x="869" y="1381"/>
                              </a:lnTo>
                              <a:lnTo>
                                <a:pt x="830" y="1400"/>
                              </a:lnTo>
                              <a:lnTo>
                                <a:pt x="830" y="1419"/>
                              </a:lnTo>
                              <a:lnTo>
                                <a:pt x="830" y="1477"/>
                              </a:lnTo>
                              <a:lnTo>
                                <a:pt x="811" y="1510"/>
                              </a:lnTo>
                              <a:lnTo>
                                <a:pt x="811" y="1496"/>
                              </a:lnTo>
                              <a:lnTo>
                                <a:pt x="778" y="1477"/>
                              </a:lnTo>
                              <a:lnTo>
                                <a:pt x="720" y="1477"/>
                              </a:lnTo>
                              <a:lnTo>
                                <a:pt x="667" y="1496"/>
                              </a:lnTo>
                              <a:lnTo>
                                <a:pt x="610" y="1510"/>
                              </a:lnTo>
                              <a:lnTo>
                                <a:pt x="571" y="1496"/>
                              </a:lnTo>
                              <a:lnTo>
                                <a:pt x="571" y="1477"/>
                              </a:lnTo>
                              <a:lnTo>
                                <a:pt x="499" y="1477"/>
                              </a:lnTo>
                              <a:lnTo>
                                <a:pt x="499" y="1530"/>
                              </a:lnTo>
                              <a:lnTo>
                                <a:pt x="461" y="1510"/>
                              </a:lnTo>
                              <a:lnTo>
                                <a:pt x="427" y="1477"/>
                              </a:lnTo>
                              <a:lnTo>
                                <a:pt x="370" y="1458"/>
                              </a:lnTo>
                              <a:lnTo>
                                <a:pt x="331" y="1439"/>
                              </a:lnTo>
                              <a:lnTo>
                                <a:pt x="298" y="1439"/>
                              </a:lnTo>
                              <a:lnTo>
                                <a:pt x="279" y="1400"/>
                              </a:lnTo>
                              <a:lnTo>
                                <a:pt x="259" y="1419"/>
                              </a:lnTo>
                              <a:lnTo>
                                <a:pt x="259" y="1439"/>
                              </a:lnTo>
                              <a:lnTo>
                                <a:pt x="221" y="1439"/>
                              </a:lnTo>
                              <a:lnTo>
                                <a:pt x="207" y="1439"/>
                              </a:lnTo>
                              <a:lnTo>
                                <a:pt x="149" y="1439"/>
                              </a:lnTo>
                              <a:lnTo>
                                <a:pt x="149" y="14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1530" path="m149,1419l149,1347l149,1328l188,1290l188,1256l221,1218l259,1180l259,1160l188,1127l92,1108l77,1088l77,1050l39,1017l39,997l39,959l20,959l0,921l0,906l20,887l39,868l77,829l39,810l39,777l58,719l77,700l92,666l111,647l92,628l92,590l92,551l130,551l149,551l149,537l168,518l221,479l221,460l207,441l188,441l188,407l207,407l221,407l240,369l240,331l240,278l317,240l370,240l389,259l408,259l427,259l442,220l461,220l499,220l519,240l519,201l480,201l480,168l480,129l480,110l499,129l519,110l519,91l499,77l480,38l480,0l538,0l591,38l610,57l629,77l629,91l610,110l648,129l667,168l682,168l739,168l739,187l720,220l739,240l778,259l792,240l792,220l830,220l869,201l888,168l907,168l941,187l960,187l998,220l998,240l1032,240l1051,278l1070,316l1070,369l1090,407l1090,441l1051,460l1070,499l1090,518l1109,551l1090,590l1128,609l1128,628l1090,666l1090,719l1109,758l1142,777l1142,810l1109,829l1109,868l1090,887l1070,849l1051,829l1018,829l1018,868l941,906l869,940l850,940l830,959l792,959l778,940l758,959l758,997l792,1031l792,1069l811,1127l850,1160l907,1218l941,1256l941,1271l941,1290l941,1328l922,1328l888,1367l869,1381l830,1400l830,1419l830,1477l811,1510l811,1496l778,1477l720,1477l667,1496l610,1510l571,1496l571,1477l499,1477l499,1530l461,1510l427,1477l370,1458l331,1439l298,1439l279,1400l259,1419l259,1439l221,1439l207,1439l149,1439l149,1419xe" fillcolor="#ffff99" stroked="f" o:allowincell="f" style="position:absolute;margin-left:138.4pt;margin-top:117.5pt;width:57.05pt;height:76.45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57680</wp:posOffset>
                </wp:positionH>
                <wp:positionV relativeFrom="paragraph">
                  <wp:posOffset>1492250</wp:posOffset>
                </wp:positionV>
                <wp:extent cx="725170" cy="971550"/>
                <wp:effectExtent l="635" t="635" r="127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1530">
                              <a:moveTo>
                                <a:pt x="149" y="1419"/>
                              </a:moveTo>
                              <a:lnTo>
                                <a:pt x="149" y="1347"/>
                              </a:lnTo>
                              <a:lnTo>
                                <a:pt x="149" y="1328"/>
                              </a:lnTo>
                              <a:lnTo>
                                <a:pt x="188" y="1290"/>
                              </a:lnTo>
                              <a:lnTo>
                                <a:pt x="188" y="1256"/>
                              </a:lnTo>
                              <a:lnTo>
                                <a:pt x="221" y="1218"/>
                              </a:lnTo>
                              <a:lnTo>
                                <a:pt x="259" y="1180"/>
                              </a:lnTo>
                              <a:lnTo>
                                <a:pt x="259" y="1160"/>
                              </a:lnTo>
                              <a:lnTo>
                                <a:pt x="188" y="1127"/>
                              </a:lnTo>
                              <a:lnTo>
                                <a:pt x="92" y="1108"/>
                              </a:lnTo>
                              <a:lnTo>
                                <a:pt x="77" y="1088"/>
                              </a:lnTo>
                              <a:lnTo>
                                <a:pt x="77" y="1050"/>
                              </a:lnTo>
                              <a:lnTo>
                                <a:pt x="39" y="1017"/>
                              </a:lnTo>
                              <a:lnTo>
                                <a:pt x="39" y="997"/>
                              </a:lnTo>
                              <a:lnTo>
                                <a:pt x="39" y="959"/>
                              </a:lnTo>
                              <a:lnTo>
                                <a:pt x="20" y="959"/>
                              </a:lnTo>
                              <a:lnTo>
                                <a:pt x="0" y="921"/>
                              </a:lnTo>
                              <a:lnTo>
                                <a:pt x="0" y="906"/>
                              </a:lnTo>
                              <a:lnTo>
                                <a:pt x="20" y="887"/>
                              </a:lnTo>
                              <a:lnTo>
                                <a:pt x="39" y="868"/>
                              </a:lnTo>
                              <a:lnTo>
                                <a:pt x="77" y="829"/>
                              </a:lnTo>
                              <a:lnTo>
                                <a:pt x="39" y="810"/>
                              </a:lnTo>
                              <a:lnTo>
                                <a:pt x="39" y="777"/>
                              </a:lnTo>
                              <a:lnTo>
                                <a:pt x="58" y="719"/>
                              </a:lnTo>
                              <a:lnTo>
                                <a:pt x="77" y="700"/>
                              </a:lnTo>
                              <a:lnTo>
                                <a:pt x="92" y="666"/>
                              </a:lnTo>
                              <a:lnTo>
                                <a:pt x="111" y="647"/>
                              </a:lnTo>
                              <a:lnTo>
                                <a:pt x="92" y="628"/>
                              </a:lnTo>
                              <a:lnTo>
                                <a:pt x="92" y="590"/>
                              </a:lnTo>
                              <a:lnTo>
                                <a:pt x="92" y="551"/>
                              </a:lnTo>
                              <a:lnTo>
                                <a:pt x="130" y="551"/>
                              </a:lnTo>
                              <a:lnTo>
                                <a:pt x="149" y="551"/>
                              </a:lnTo>
                              <a:lnTo>
                                <a:pt x="149" y="537"/>
                              </a:lnTo>
                              <a:lnTo>
                                <a:pt x="168" y="518"/>
                              </a:lnTo>
                              <a:lnTo>
                                <a:pt x="221" y="479"/>
                              </a:lnTo>
                              <a:lnTo>
                                <a:pt x="221" y="460"/>
                              </a:lnTo>
                              <a:lnTo>
                                <a:pt x="207" y="441"/>
                              </a:lnTo>
                              <a:lnTo>
                                <a:pt x="188" y="441"/>
                              </a:lnTo>
                              <a:lnTo>
                                <a:pt x="188" y="407"/>
                              </a:lnTo>
                              <a:lnTo>
                                <a:pt x="207" y="407"/>
                              </a:lnTo>
                              <a:lnTo>
                                <a:pt x="221" y="407"/>
                              </a:lnTo>
                              <a:lnTo>
                                <a:pt x="240" y="369"/>
                              </a:lnTo>
                              <a:lnTo>
                                <a:pt x="240" y="331"/>
                              </a:lnTo>
                              <a:lnTo>
                                <a:pt x="240" y="278"/>
                              </a:lnTo>
                              <a:lnTo>
                                <a:pt x="317" y="240"/>
                              </a:lnTo>
                              <a:lnTo>
                                <a:pt x="370" y="240"/>
                              </a:lnTo>
                              <a:lnTo>
                                <a:pt x="389" y="259"/>
                              </a:lnTo>
                              <a:lnTo>
                                <a:pt x="408" y="259"/>
                              </a:lnTo>
                              <a:lnTo>
                                <a:pt x="427" y="259"/>
                              </a:lnTo>
                              <a:lnTo>
                                <a:pt x="442" y="220"/>
                              </a:lnTo>
                              <a:lnTo>
                                <a:pt x="461" y="220"/>
                              </a:lnTo>
                              <a:lnTo>
                                <a:pt x="499" y="220"/>
                              </a:lnTo>
                              <a:lnTo>
                                <a:pt x="519" y="240"/>
                              </a:lnTo>
                              <a:lnTo>
                                <a:pt x="519" y="201"/>
                              </a:lnTo>
                              <a:lnTo>
                                <a:pt x="480" y="201"/>
                              </a:lnTo>
                              <a:lnTo>
                                <a:pt x="480" y="168"/>
                              </a:lnTo>
                              <a:lnTo>
                                <a:pt x="480" y="129"/>
                              </a:lnTo>
                              <a:lnTo>
                                <a:pt x="480" y="110"/>
                              </a:lnTo>
                              <a:lnTo>
                                <a:pt x="499" y="129"/>
                              </a:lnTo>
                              <a:lnTo>
                                <a:pt x="519" y="110"/>
                              </a:lnTo>
                              <a:lnTo>
                                <a:pt x="519" y="91"/>
                              </a:lnTo>
                              <a:lnTo>
                                <a:pt x="499" y="77"/>
                              </a:lnTo>
                              <a:lnTo>
                                <a:pt x="480" y="38"/>
                              </a:lnTo>
                              <a:lnTo>
                                <a:pt x="480" y="0"/>
                              </a:lnTo>
                              <a:lnTo>
                                <a:pt x="538" y="0"/>
                              </a:lnTo>
                              <a:lnTo>
                                <a:pt x="591" y="38"/>
                              </a:lnTo>
                              <a:lnTo>
                                <a:pt x="610" y="57"/>
                              </a:lnTo>
                              <a:lnTo>
                                <a:pt x="629" y="77"/>
                              </a:lnTo>
                              <a:lnTo>
                                <a:pt x="629" y="91"/>
                              </a:lnTo>
                              <a:lnTo>
                                <a:pt x="610" y="110"/>
                              </a:lnTo>
                              <a:lnTo>
                                <a:pt x="648" y="129"/>
                              </a:lnTo>
                              <a:lnTo>
                                <a:pt x="667" y="168"/>
                              </a:lnTo>
                              <a:lnTo>
                                <a:pt x="682" y="168"/>
                              </a:lnTo>
                              <a:lnTo>
                                <a:pt x="739" y="168"/>
                              </a:lnTo>
                              <a:lnTo>
                                <a:pt x="739" y="187"/>
                              </a:lnTo>
                              <a:lnTo>
                                <a:pt x="720" y="220"/>
                              </a:lnTo>
                              <a:lnTo>
                                <a:pt x="739" y="240"/>
                              </a:lnTo>
                              <a:lnTo>
                                <a:pt x="778" y="259"/>
                              </a:lnTo>
                              <a:lnTo>
                                <a:pt x="792" y="240"/>
                              </a:lnTo>
                              <a:lnTo>
                                <a:pt x="792" y="220"/>
                              </a:lnTo>
                              <a:lnTo>
                                <a:pt x="830" y="220"/>
                              </a:lnTo>
                              <a:lnTo>
                                <a:pt x="869" y="201"/>
                              </a:lnTo>
                              <a:lnTo>
                                <a:pt x="888" y="168"/>
                              </a:lnTo>
                              <a:lnTo>
                                <a:pt x="907" y="168"/>
                              </a:lnTo>
                              <a:lnTo>
                                <a:pt x="941" y="187"/>
                              </a:lnTo>
                              <a:lnTo>
                                <a:pt x="960" y="187"/>
                              </a:lnTo>
                              <a:lnTo>
                                <a:pt x="998" y="220"/>
                              </a:lnTo>
                              <a:lnTo>
                                <a:pt x="998" y="240"/>
                              </a:lnTo>
                              <a:lnTo>
                                <a:pt x="1032" y="240"/>
                              </a:lnTo>
                              <a:lnTo>
                                <a:pt x="1051" y="278"/>
                              </a:lnTo>
                              <a:lnTo>
                                <a:pt x="1070" y="316"/>
                              </a:lnTo>
                              <a:lnTo>
                                <a:pt x="1070" y="369"/>
                              </a:lnTo>
                              <a:lnTo>
                                <a:pt x="1090" y="407"/>
                              </a:lnTo>
                              <a:lnTo>
                                <a:pt x="1090" y="441"/>
                              </a:lnTo>
                              <a:lnTo>
                                <a:pt x="1051" y="460"/>
                              </a:lnTo>
                              <a:lnTo>
                                <a:pt x="1070" y="499"/>
                              </a:lnTo>
                              <a:lnTo>
                                <a:pt x="1090" y="518"/>
                              </a:lnTo>
                              <a:lnTo>
                                <a:pt x="1109" y="551"/>
                              </a:lnTo>
                              <a:lnTo>
                                <a:pt x="1090" y="590"/>
                              </a:lnTo>
                              <a:lnTo>
                                <a:pt x="1128" y="609"/>
                              </a:lnTo>
                              <a:lnTo>
                                <a:pt x="1128" y="628"/>
                              </a:lnTo>
                              <a:lnTo>
                                <a:pt x="1090" y="666"/>
                              </a:lnTo>
                              <a:lnTo>
                                <a:pt x="1090" y="719"/>
                              </a:lnTo>
                              <a:lnTo>
                                <a:pt x="1109" y="758"/>
                              </a:lnTo>
                              <a:lnTo>
                                <a:pt x="1142" y="777"/>
                              </a:lnTo>
                              <a:lnTo>
                                <a:pt x="1142" y="810"/>
                              </a:lnTo>
                              <a:lnTo>
                                <a:pt x="1109" y="829"/>
                              </a:lnTo>
                              <a:lnTo>
                                <a:pt x="1109" y="868"/>
                              </a:lnTo>
                              <a:lnTo>
                                <a:pt x="1090" y="887"/>
                              </a:lnTo>
                              <a:lnTo>
                                <a:pt x="1070" y="849"/>
                              </a:lnTo>
                              <a:lnTo>
                                <a:pt x="1051" y="829"/>
                              </a:lnTo>
                              <a:lnTo>
                                <a:pt x="1018" y="829"/>
                              </a:lnTo>
                              <a:lnTo>
                                <a:pt x="1018" y="868"/>
                              </a:lnTo>
                              <a:lnTo>
                                <a:pt x="941" y="906"/>
                              </a:lnTo>
                              <a:lnTo>
                                <a:pt x="869" y="940"/>
                              </a:lnTo>
                              <a:lnTo>
                                <a:pt x="850" y="940"/>
                              </a:lnTo>
                              <a:lnTo>
                                <a:pt x="830" y="959"/>
                              </a:lnTo>
                              <a:lnTo>
                                <a:pt x="792" y="959"/>
                              </a:lnTo>
                              <a:lnTo>
                                <a:pt x="778" y="940"/>
                              </a:lnTo>
                              <a:lnTo>
                                <a:pt x="758" y="959"/>
                              </a:lnTo>
                              <a:lnTo>
                                <a:pt x="758" y="997"/>
                              </a:lnTo>
                              <a:lnTo>
                                <a:pt x="792" y="1031"/>
                              </a:lnTo>
                              <a:lnTo>
                                <a:pt x="792" y="1069"/>
                              </a:lnTo>
                              <a:lnTo>
                                <a:pt x="811" y="1127"/>
                              </a:lnTo>
                              <a:lnTo>
                                <a:pt x="850" y="1160"/>
                              </a:lnTo>
                              <a:lnTo>
                                <a:pt x="907" y="1218"/>
                              </a:lnTo>
                              <a:lnTo>
                                <a:pt x="941" y="1256"/>
                              </a:lnTo>
                              <a:lnTo>
                                <a:pt x="941" y="1271"/>
                              </a:lnTo>
                              <a:lnTo>
                                <a:pt x="941" y="1290"/>
                              </a:lnTo>
                              <a:lnTo>
                                <a:pt x="941" y="1328"/>
                              </a:lnTo>
                              <a:lnTo>
                                <a:pt x="922" y="1328"/>
                              </a:lnTo>
                              <a:lnTo>
                                <a:pt x="888" y="1367"/>
                              </a:lnTo>
                              <a:lnTo>
                                <a:pt x="869" y="1381"/>
                              </a:lnTo>
                              <a:lnTo>
                                <a:pt x="830" y="1400"/>
                              </a:lnTo>
                              <a:lnTo>
                                <a:pt x="830" y="1419"/>
                              </a:lnTo>
                              <a:lnTo>
                                <a:pt x="830" y="1477"/>
                              </a:lnTo>
                              <a:lnTo>
                                <a:pt x="811" y="1510"/>
                              </a:lnTo>
                              <a:lnTo>
                                <a:pt x="811" y="1496"/>
                              </a:lnTo>
                              <a:lnTo>
                                <a:pt x="778" y="1477"/>
                              </a:lnTo>
                              <a:lnTo>
                                <a:pt x="720" y="1477"/>
                              </a:lnTo>
                              <a:lnTo>
                                <a:pt x="667" y="1496"/>
                              </a:lnTo>
                              <a:lnTo>
                                <a:pt x="610" y="1510"/>
                              </a:lnTo>
                              <a:lnTo>
                                <a:pt x="571" y="1496"/>
                              </a:lnTo>
                              <a:lnTo>
                                <a:pt x="571" y="1477"/>
                              </a:lnTo>
                              <a:lnTo>
                                <a:pt x="499" y="1477"/>
                              </a:lnTo>
                              <a:lnTo>
                                <a:pt x="499" y="1530"/>
                              </a:lnTo>
                              <a:lnTo>
                                <a:pt x="461" y="1510"/>
                              </a:lnTo>
                              <a:lnTo>
                                <a:pt x="427" y="1477"/>
                              </a:lnTo>
                              <a:lnTo>
                                <a:pt x="370" y="1458"/>
                              </a:lnTo>
                              <a:lnTo>
                                <a:pt x="331" y="1439"/>
                              </a:lnTo>
                              <a:lnTo>
                                <a:pt x="298" y="1439"/>
                              </a:lnTo>
                              <a:lnTo>
                                <a:pt x="279" y="1400"/>
                              </a:lnTo>
                              <a:lnTo>
                                <a:pt x="259" y="1419"/>
                              </a:lnTo>
                              <a:lnTo>
                                <a:pt x="259" y="1439"/>
                              </a:lnTo>
                              <a:lnTo>
                                <a:pt x="221" y="1439"/>
                              </a:lnTo>
                              <a:lnTo>
                                <a:pt x="207" y="1439"/>
                              </a:lnTo>
                              <a:lnTo>
                                <a:pt x="149" y="1439"/>
                              </a:lnTo>
                              <a:lnTo>
                                <a:pt x="149" y="14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1530" path="m149,1419l149,1347l149,1328l188,1290l188,1256l221,1218l259,1180l259,1160l188,1127l92,1108l77,1088l77,1050l39,1017l39,997l39,959l20,959l0,921l0,906l20,887l39,868l77,829l39,810l39,777l58,719l77,700l92,666l111,647l92,628l92,590l92,551l130,551l149,551l149,537l168,518l221,479l221,460l207,441l188,441l188,407l207,407l221,407l240,369l240,331l240,278l317,240l370,240l389,259l408,259l427,259l442,220l461,220l499,220l519,240l519,201l480,201l480,168l480,129l480,110l499,129l519,110l519,91l499,77l480,38l480,0l538,0l591,38l610,57l629,77l629,91l610,110l648,129l667,168l682,168l739,168l739,187l720,220l739,240l778,259l792,240l792,220l830,220l869,201l888,168l907,168l941,187l960,187l998,220l998,240l1032,240l1051,278l1070,316l1070,369l1090,407l1090,441l1051,460l1070,499l1090,518l1109,551l1090,590l1128,609l1128,628l1090,666l1090,719l1109,758l1142,777l1142,810l1109,829l1109,868l1090,887l1070,849l1051,829l1018,829l1018,868l941,906l869,940l850,940l830,959l792,959l778,940l758,959l758,997l792,1031l792,1069l811,1127l850,1160l907,1218l941,1256l941,1271l941,1290l941,1328l922,1328l888,1367l869,1381l830,1400l830,1419l830,1477l811,1510l811,1496l778,1477l720,1477l667,1496l610,1510l571,1496l571,1477l499,1477l499,1530l461,1510l427,1477l370,1458l331,1439l298,1439l279,1400l259,1419l259,1439l221,1439l207,1439l149,1439l149,1419e" stroked="t" o:allowincell="f" style="position:absolute;margin-left:138.4pt;margin-top:117.5pt;width:57.05pt;height:76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column">
                  <wp:posOffset>3762375</wp:posOffset>
                </wp:positionH>
                <wp:positionV relativeFrom="paragraph">
                  <wp:posOffset>676275</wp:posOffset>
                </wp:positionV>
                <wp:extent cx="314325" cy="154940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4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296.25pt;margin-top:53.25pt;width:24.7pt;height:12.1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62375</wp:posOffset>
                </wp:positionH>
                <wp:positionV relativeFrom="paragraph">
                  <wp:posOffset>676275</wp:posOffset>
                </wp:positionV>
                <wp:extent cx="314325" cy="154940"/>
                <wp:effectExtent l="1270" t="635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25pt;margin-top:53.25pt;width:24.7pt;height:12.1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47090</wp:posOffset>
                </wp:positionH>
                <wp:positionV relativeFrom="paragraph">
                  <wp:posOffset>1199515</wp:posOffset>
                </wp:positionV>
                <wp:extent cx="185420" cy="15240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240">
                              <a:moveTo>
                                <a:pt x="144" y="202"/>
                              </a:moveTo>
                              <a:lnTo>
                                <a:pt x="125" y="202"/>
                              </a:lnTo>
                              <a:lnTo>
                                <a:pt x="125" y="168"/>
                              </a:lnTo>
                              <a:lnTo>
                                <a:pt x="110" y="130"/>
                              </a:lnTo>
                              <a:lnTo>
                                <a:pt x="72" y="130"/>
                              </a:lnTo>
                              <a:lnTo>
                                <a:pt x="53" y="168"/>
                              </a:lnTo>
                              <a:lnTo>
                                <a:pt x="14" y="149"/>
                              </a:lnTo>
                              <a:lnTo>
                                <a:pt x="0" y="111"/>
                              </a:lnTo>
                              <a:lnTo>
                                <a:pt x="0" y="92"/>
                              </a:lnTo>
                              <a:lnTo>
                                <a:pt x="0" y="72"/>
                              </a:lnTo>
                              <a:lnTo>
                                <a:pt x="53" y="72"/>
                              </a:lnTo>
                              <a:lnTo>
                                <a:pt x="33" y="58"/>
                              </a:lnTo>
                              <a:lnTo>
                                <a:pt x="33" y="39"/>
                              </a:lnTo>
                              <a:lnTo>
                                <a:pt x="72" y="20"/>
                              </a:lnTo>
                              <a:lnTo>
                                <a:pt x="110" y="0"/>
                              </a:lnTo>
                              <a:lnTo>
                                <a:pt x="125" y="0"/>
                              </a:lnTo>
                              <a:lnTo>
                                <a:pt x="144" y="0"/>
                              </a:lnTo>
                              <a:lnTo>
                                <a:pt x="201" y="0"/>
                              </a:lnTo>
                              <a:lnTo>
                                <a:pt x="221" y="20"/>
                              </a:lnTo>
                              <a:lnTo>
                                <a:pt x="254" y="39"/>
                              </a:lnTo>
                              <a:lnTo>
                                <a:pt x="273" y="92"/>
                              </a:lnTo>
                              <a:lnTo>
                                <a:pt x="292" y="92"/>
                              </a:lnTo>
                              <a:lnTo>
                                <a:pt x="292" y="111"/>
                              </a:lnTo>
                              <a:lnTo>
                                <a:pt x="273" y="130"/>
                              </a:lnTo>
                              <a:lnTo>
                                <a:pt x="273" y="149"/>
                              </a:lnTo>
                              <a:lnTo>
                                <a:pt x="292" y="168"/>
                              </a:lnTo>
                              <a:lnTo>
                                <a:pt x="292" y="187"/>
                              </a:lnTo>
                              <a:lnTo>
                                <a:pt x="273" y="187"/>
                              </a:lnTo>
                              <a:lnTo>
                                <a:pt x="240" y="202"/>
                              </a:lnTo>
                              <a:lnTo>
                                <a:pt x="240" y="221"/>
                              </a:lnTo>
                              <a:lnTo>
                                <a:pt x="221" y="240"/>
                              </a:lnTo>
                              <a:lnTo>
                                <a:pt x="201" y="240"/>
                              </a:lnTo>
                              <a:lnTo>
                                <a:pt x="144" y="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240" path="m144,202l125,202l125,168l110,130l72,130l53,168l14,149l0,111l0,92l0,72l53,72l33,58l33,39l72,20l110,0l125,0l144,0l201,0l221,20l254,39l273,92l292,92l292,111l273,130l273,149l292,168l292,187l273,187l240,202l240,221l221,240l201,240l144,202xe" fillcolor="#9933ff" stroked="f" o:allowincell="f" style="position:absolute;margin-left:66.7pt;margin-top:94.45pt;width:14.55pt;height:11.95pt;mso-wrap-style:none;v-text-anchor:middle">
                <v:fill o:detectmouseclick="t" type="solid" color2="#66cc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47090</wp:posOffset>
                </wp:positionH>
                <wp:positionV relativeFrom="paragraph">
                  <wp:posOffset>1199515</wp:posOffset>
                </wp:positionV>
                <wp:extent cx="185420" cy="152400"/>
                <wp:effectExtent l="635" t="635" r="127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240">
                              <a:moveTo>
                                <a:pt x="144" y="202"/>
                              </a:moveTo>
                              <a:lnTo>
                                <a:pt x="125" y="202"/>
                              </a:lnTo>
                              <a:lnTo>
                                <a:pt x="125" y="168"/>
                              </a:lnTo>
                              <a:lnTo>
                                <a:pt x="110" y="130"/>
                              </a:lnTo>
                              <a:lnTo>
                                <a:pt x="72" y="130"/>
                              </a:lnTo>
                              <a:lnTo>
                                <a:pt x="53" y="168"/>
                              </a:lnTo>
                              <a:lnTo>
                                <a:pt x="14" y="149"/>
                              </a:lnTo>
                              <a:lnTo>
                                <a:pt x="0" y="111"/>
                              </a:lnTo>
                              <a:lnTo>
                                <a:pt x="0" y="92"/>
                              </a:lnTo>
                              <a:lnTo>
                                <a:pt x="0" y="72"/>
                              </a:lnTo>
                              <a:lnTo>
                                <a:pt x="53" y="72"/>
                              </a:lnTo>
                              <a:lnTo>
                                <a:pt x="33" y="58"/>
                              </a:lnTo>
                              <a:lnTo>
                                <a:pt x="33" y="39"/>
                              </a:lnTo>
                              <a:lnTo>
                                <a:pt x="72" y="20"/>
                              </a:lnTo>
                              <a:lnTo>
                                <a:pt x="110" y="0"/>
                              </a:lnTo>
                              <a:lnTo>
                                <a:pt x="125" y="0"/>
                              </a:lnTo>
                              <a:lnTo>
                                <a:pt x="144" y="0"/>
                              </a:lnTo>
                              <a:lnTo>
                                <a:pt x="201" y="0"/>
                              </a:lnTo>
                              <a:lnTo>
                                <a:pt x="221" y="20"/>
                              </a:lnTo>
                              <a:lnTo>
                                <a:pt x="254" y="39"/>
                              </a:lnTo>
                              <a:lnTo>
                                <a:pt x="273" y="92"/>
                              </a:lnTo>
                              <a:lnTo>
                                <a:pt x="292" y="92"/>
                              </a:lnTo>
                              <a:lnTo>
                                <a:pt x="292" y="111"/>
                              </a:lnTo>
                              <a:lnTo>
                                <a:pt x="273" y="130"/>
                              </a:lnTo>
                              <a:lnTo>
                                <a:pt x="273" y="149"/>
                              </a:lnTo>
                              <a:lnTo>
                                <a:pt x="292" y="168"/>
                              </a:lnTo>
                              <a:lnTo>
                                <a:pt x="292" y="187"/>
                              </a:lnTo>
                              <a:lnTo>
                                <a:pt x="273" y="187"/>
                              </a:lnTo>
                              <a:lnTo>
                                <a:pt x="240" y="202"/>
                              </a:lnTo>
                              <a:lnTo>
                                <a:pt x="240" y="221"/>
                              </a:lnTo>
                              <a:lnTo>
                                <a:pt x="221" y="240"/>
                              </a:lnTo>
                              <a:lnTo>
                                <a:pt x="201" y="240"/>
                              </a:lnTo>
                              <a:lnTo>
                                <a:pt x="144" y="2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240" path="m144,202l125,202l125,168l110,130l72,130l53,168l14,149l0,111l0,92l0,72l53,72l33,58l33,39l72,20l110,0l125,0l144,0l201,0l221,20l254,39l273,92l292,92l292,111l273,130l273,149l292,168l292,187l273,187l240,202l240,221l221,240l201,240l144,202e" stroked="t" o:allowincell="f" style="position:absolute;margin-left:66.7pt;margin-top:94.45pt;width:14.55pt;height:1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35025</wp:posOffset>
                </wp:positionH>
                <wp:positionV relativeFrom="paragraph">
                  <wp:posOffset>800735</wp:posOffset>
                </wp:positionV>
                <wp:extent cx="654685" cy="109029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10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1717">
                              <a:moveTo>
                                <a:pt x="623" y="0"/>
                              </a:moveTo>
                              <a:lnTo>
                                <a:pt x="643" y="19"/>
                              </a:lnTo>
                              <a:lnTo>
                                <a:pt x="681" y="39"/>
                              </a:lnTo>
                              <a:lnTo>
                                <a:pt x="734" y="58"/>
                              </a:lnTo>
                              <a:lnTo>
                                <a:pt x="830" y="77"/>
                              </a:lnTo>
                              <a:lnTo>
                                <a:pt x="810" y="111"/>
                              </a:lnTo>
                              <a:lnTo>
                                <a:pt x="772" y="149"/>
                              </a:lnTo>
                              <a:lnTo>
                                <a:pt x="719" y="168"/>
                              </a:lnTo>
                              <a:lnTo>
                                <a:pt x="700" y="168"/>
                              </a:lnTo>
                              <a:lnTo>
                                <a:pt x="700" y="187"/>
                              </a:lnTo>
                              <a:lnTo>
                                <a:pt x="700" y="226"/>
                              </a:lnTo>
                              <a:lnTo>
                                <a:pt x="643" y="226"/>
                              </a:lnTo>
                              <a:lnTo>
                                <a:pt x="662" y="240"/>
                              </a:lnTo>
                              <a:lnTo>
                                <a:pt x="643" y="259"/>
                              </a:lnTo>
                              <a:lnTo>
                                <a:pt x="700" y="240"/>
                              </a:lnTo>
                              <a:lnTo>
                                <a:pt x="734" y="240"/>
                              </a:lnTo>
                              <a:lnTo>
                                <a:pt x="772" y="259"/>
                              </a:lnTo>
                              <a:lnTo>
                                <a:pt x="791" y="278"/>
                              </a:lnTo>
                              <a:lnTo>
                                <a:pt x="830" y="278"/>
                              </a:lnTo>
                              <a:lnTo>
                                <a:pt x="882" y="298"/>
                              </a:lnTo>
                              <a:lnTo>
                                <a:pt x="902" y="317"/>
                              </a:lnTo>
                              <a:lnTo>
                                <a:pt x="882" y="350"/>
                              </a:lnTo>
                              <a:lnTo>
                                <a:pt x="863" y="370"/>
                              </a:lnTo>
                              <a:lnTo>
                                <a:pt x="844" y="427"/>
                              </a:lnTo>
                              <a:lnTo>
                                <a:pt x="810" y="461"/>
                              </a:lnTo>
                              <a:lnTo>
                                <a:pt x="791" y="480"/>
                              </a:lnTo>
                              <a:lnTo>
                                <a:pt x="772" y="499"/>
                              </a:lnTo>
                              <a:lnTo>
                                <a:pt x="734" y="518"/>
                              </a:lnTo>
                              <a:lnTo>
                                <a:pt x="700" y="518"/>
                              </a:lnTo>
                              <a:lnTo>
                                <a:pt x="719" y="537"/>
                              </a:lnTo>
                              <a:lnTo>
                                <a:pt x="734" y="557"/>
                              </a:lnTo>
                              <a:lnTo>
                                <a:pt x="734" y="576"/>
                              </a:lnTo>
                              <a:lnTo>
                                <a:pt x="700" y="576"/>
                              </a:lnTo>
                              <a:lnTo>
                                <a:pt x="643" y="576"/>
                              </a:lnTo>
                              <a:lnTo>
                                <a:pt x="662" y="590"/>
                              </a:lnTo>
                              <a:lnTo>
                                <a:pt x="662" y="609"/>
                              </a:lnTo>
                              <a:lnTo>
                                <a:pt x="700" y="609"/>
                              </a:lnTo>
                              <a:lnTo>
                                <a:pt x="719" y="590"/>
                              </a:lnTo>
                              <a:lnTo>
                                <a:pt x="734" y="609"/>
                              </a:lnTo>
                              <a:lnTo>
                                <a:pt x="772" y="648"/>
                              </a:lnTo>
                              <a:lnTo>
                                <a:pt x="772" y="686"/>
                              </a:lnTo>
                              <a:lnTo>
                                <a:pt x="791" y="700"/>
                              </a:lnTo>
                              <a:lnTo>
                                <a:pt x="810" y="720"/>
                              </a:lnTo>
                              <a:lnTo>
                                <a:pt x="791" y="907"/>
                              </a:lnTo>
                              <a:lnTo>
                                <a:pt x="830" y="926"/>
                              </a:lnTo>
                              <a:lnTo>
                                <a:pt x="863" y="959"/>
                              </a:lnTo>
                              <a:lnTo>
                                <a:pt x="882" y="1036"/>
                              </a:lnTo>
                              <a:lnTo>
                                <a:pt x="902" y="1089"/>
                              </a:lnTo>
                              <a:lnTo>
                                <a:pt x="902" y="1146"/>
                              </a:lnTo>
                              <a:lnTo>
                                <a:pt x="902" y="1166"/>
                              </a:lnTo>
                              <a:lnTo>
                                <a:pt x="882" y="1146"/>
                              </a:lnTo>
                              <a:lnTo>
                                <a:pt x="844" y="1127"/>
                              </a:lnTo>
                              <a:lnTo>
                                <a:pt x="830" y="1146"/>
                              </a:lnTo>
                              <a:lnTo>
                                <a:pt x="863" y="1166"/>
                              </a:lnTo>
                              <a:lnTo>
                                <a:pt x="902" y="1199"/>
                              </a:lnTo>
                              <a:lnTo>
                                <a:pt x="902" y="1257"/>
                              </a:lnTo>
                              <a:lnTo>
                                <a:pt x="882" y="1276"/>
                              </a:lnTo>
                              <a:lnTo>
                                <a:pt x="863" y="1309"/>
                              </a:lnTo>
                              <a:lnTo>
                                <a:pt x="882" y="1329"/>
                              </a:lnTo>
                              <a:lnTo>
                                <a:pt x="921" y="1309"/>
                              </a:lnTo>
                              <a:lnTo>
                                <a:pt x="959" y="1309"/>
                              </a:lnTo>
                              <a:lnTo>
                                <a:pt x="1012" y="1329"/>
                              </a:lnTo>
                              <a:lnTo>
                                <a:pt x="1031" y="1386"/>
                              </a:lnTo>
                              <a:lnTo>
                                <a:pt x="1031" y="1439"/>
                              </a:lnTo>
                              <a:lnTo>
                                <a:pt x="1012" y="1496"/>
                              </a:lnTo>
                              <a:lnTo>
                                <a:pt x="974" y="1530"/>
                              </a:lnTo>
                              <a:lnTo>
                                <a:pt x="959" y="1530"/>
                              </a:lnTo>
                              <a:lnTo>
                                <a:pt x="940" y="1530"/>
                              </a:lnTo>
                              <a:lnTo>
                                <a:pt x="940" y="1549"/>
                              </a:lnTo>
                              <a:lnTo>
                                <a:pt x="921" y="1568"/>
                              </a:lnTo>
                              <a:lnTo>
                                <a:pt x="921" y="1549"/>
                              </a:lnTo>
                              <a:lnTo>
                                <a:pt x="882" y="1549"/>
                              </a:lnTo>
                              <a:lnTo>
                                <a:pt x="882" y="1568"/>
                              </a:lnTo>
                              <a:lnTo>
                                <a:pt x="902" y="1568"/>
                              </a:lnTo>
                              <a:lnTo>
                                <a:pt x="882" y="1588"/>
                              </a:lnTo>
                              <a:lnTo>
                                <a:pt x="863" y="1626"/>
                              </a:lnTo>
                              <a:lnTo>
                                <a:pt x="902" y="1626"/>
                              </a:lnTo>
                              <a:lnTo>
                                <a:pt x="921" y="1626"/>
                              </a:lnTo>
                              <a:lnTo>
                                <a:pt x="959" y="1640"/>
                              </a:lnTo>
                              <a:lnTo>
                                <a:pt x="940" y="1660"/>
                              </a:lnTo>
                              <a:lnTo>
                                <a:pt x="902" y="1698"/>
                              </a:lnTo>
                              <a:lnTo>
                                <a:pt x="902" y="1717"/>
                              </a:lnTo>
                              <a:lnTo>
                                <a:pt x="882" y="1717"/>
                              </a:lnTo>
                              <a:lnTo>
                                <a:pt x="844" y="1717"/>
                              </a:lnTo>
                              <a:lnTo>
                                <a:pt x="830" y="1717"/>
                              </a:lnTo>
                              <a:lnTo>
                                <a:pt x="791" y="1717"/>
                              </a:lnTo>
                              <a:lnTo>
                                <a:pt x="700" y="1717"/>
                              </a:lnTo>
                              <a:lnTo>
                                <a:pt x="623" y="1679"/>
                              </a:lnTo>
                              <a:lnTo>
                                <a:pt x="609" y="1679"/>
                              </a:lnTo>
                              <a:lnTo>
                                <a:pt x="571" y="1698"/>
                              </a:lnTo>
                              <a:lnTo>
                                <a:pt x="532" y="1679"/>
                              </a:lnTo>
                              <a:lnTo>
                                <a:pt x="494" y="1698"/>
                              </a:lnTo>
                              <a:lnTo>
                                <a:pt x="479" y="1717"/>
                              </a:lnTo>
                              <a:lnTo>
                                <a:pt x="460" y="1679"/>
                              </a:lnTo>
                              <a:lnTo>
                                <a:pt x="422" y="1640"/>
                              </a:lnTo>
                              <a:lnTo>
                                <a:pt x="403" y="1640"/>
                              </a:lnTo>
                              <a:lnTo>
                                <a:pt x="383" y="1660"/>
                              </a:lnTo>
                              <a:lnTo>
                                <a:pt x="350" y="1640"/>
                              </a:lnTo>
                              <a:lnTo>
                                <a:pt x="331" y="1660"/>
                              </a:lnTo>
                              <a:lnTo>
                                <a:pt x="311" y="1679"/>
                              </a:lnTo>
                              <a:lnTo>
                                <a:pt x="311" y="1698"/>
                              </a:lnTo>
                              <a:lnTo>
                                <a:pt x="292" y="1717"/>
                              </a:lnTo>
                              <a:lnTo>
                                <a:pt x="273" y="1717"/>
                              </a:lnTo>
                              <a:lnTo>
                                <a:pt x="240" y="1679"/>
                              </a:lnTo>
                              <a:lnTo>
                                <a:pt x="220" y="1679"/>
                              </a:lnTo>
                              <a:lnTo>
                                <a:pt x="144" y="1679"/>
                              </a:lnTo>
                              <a:lnTo>
                                <a:pt x="91" y="1679"/>
                              </a:lnTo>
                              <a:lnTo>
                                <a:pt x="72" y="1698"/>
                              </a:lnTo>
                              <a:lnTo>
                                <a:pt x="52" y="1679"/>
                              </a:lnTo>
                              <a:lnTo>
                                <a:pt x="19" y="1679"/>
                              </a:lnTo>
                              <a:lnTo>
                                <a:pt x="0" y="1660"/>
                              </a:lnTo>
                              <a:lnTo>
                                <a:pt x="33" y="1640"/>
                              </a:lnTo>
                              <a:lnTo>
                                <a:pt x="52" y="1640"/>
                              </a:lnTo>
                              <a:lnTo>
                                <a:pt x="91" y="1640"/>
                              </a:lnTo>
                              <a:lnTo>
                                <a:pt x="110" y="1626"/>
                              </a:lnTo>
                              <a:lnTo>
                                <a:pt x="163" y="1588"/>
                              </a:lnTo>
                              <a:lnTo>
                                <a:pt x="201" y="1568"/>
                              </a:lnTo>
                              <a:lnTo>
                                <a:pt x="220" y="1530"/>
                              </a:lnTo>
                              <a:lnTo>
                                <a:pt x="259" y="1549"/>
                              </a:lnTo>
                              <a:lnTo>
                                <a:pt x="259" y="1516"/>
                              </a:lnTo>
                              <a:lnTo>
                                <a:pt x="311" y="1496"/>
                              </a:lnTo>
                              <a:lnTo>
                                <a:pt x="403" y="1568"/>
                              </a:lnTo>
                              <a:lnTo>
                                <a:pt x="422" y="1496"/>
                              </a:lnTo>
                              <a:lnTo>
                                <a:pt x="460" y="1496"/>
                              </a:lnTo>
                              <a:lnTo>
                                <a:pt x="513" y="1458"/>
                              </a:lnTo>
                              <a:lnTo>
                                <a:pt x="494" y="1458"/>
                              </a:lnTo>
                              <a:lnTo>
                                <a:pt x="441" y="1477"/>
                              </a:lnTo>
                              <a:lnTo>
                                <a:pt x="383" y="1496"/>
                              </a:lnTo>
                              <a:lnTo>
                                <a:pt x="331" y="1439"/>
                              </a:lnTo>
                              <a:lnTo>
                                <a:pt x="292" y="1439"/>
                              </a:lnTo>
                              <a:lnTo>
                                <a:pt x="273" y="1405"/>
                              </a:lnTo>
                              <a:lnTo>
                                <a:pt x="259" y="1386"/>
                              </a:lnTo>
                              <a:lnTo>
                                <a:pt x="240" y="1386"/>
                              </a:lnTo>
                              <a:lnTo>
                                <a:pt x="201" y="1405"/>
                              </a:lnTo>
                              <a:lnTo>
                                <a:pt x="201" y="1386"/>
                              </a:lnTo>
                              <a:lnTo>
                                <a:pt x="163" y="1386"/>
                              </a:lnTo>
                              <a:lnTo>
                                <a:pt x="182" y="1348"/>
                              </a:lnTo>
                              <a:lnTo>
                                <a:pt x="182" y="1329"/>
                              </a:lnTo>
                              <a:lnTo>
                                <a:pt x="220" y="1309"/>
                              </a:lnTo>
                              <a:lnTo>
                                <a:pt x="292" y="1309"/>
                              </a:lnTo>
                              <a:lnTo>
                                <a:pt x="331" y="1276"/>
                              </a:lnTo>
                              <a:lnTo>
                                <a:pt x="369" y="1238"/>
                              </a:lnTo>
                              <a:lnTo>
                                <a:pt x="369" y="1180"/>
                              </a:lnTo>
                              <a:lnTo>
                                <a:pt x="350" y="1180"/>
                              </a:lnTo>
                              <a:lnTo>
                                <a:pt x="292" y="1180"/>
                              </a:lnTo>
                              <a:lnTo>
                                <a:pt x="292" y="1166"/>
                              </a:lnTo>
                              <a:lnTo>
                                <a:pt x="331" y="1146"/>
                              </a:lnTo>
                              <a:lnTo>
                                <a:pt x="369" y="1127"/>
                              </a:lnTo>
                              <a:lnTo>
                                <a:pt x="403" y="1108"/>
                              </a:lnTo>
                              <a:lnTo>
                                <a:pt x="460" y="1108"/>
                              </a:lnTo>
                              <a:lnTo>
                                <a:pt x="479" y="1127"/>
                              </a:lnTo>
                              <a:lnTo>
                                <a:pt x="532" y="1127"/>
                              </a:lnTo>
                              <a:lnTo>
                                <a:pt x="513" y="1108"/>
                              </a:lnTo>
                              <a:lnTo>
                                <a:pt x="532" y="1070"/>
                              </a:lnTo>
                              <a:lnTo>
                                <a:pt x="551" y="1036"/>
                              </a:lnTo>
                              <a:lnTo>
                                <a:pt x="571" y="998"/>
                              </a:lnTo>
                              <a:lnTo>
                                <a:pt x="590" y="979"/>
                              </a:lnTo>
                              <a:lnTo>
                                <a:pt x="551" y="959"/>
                              </a:lnTo>
                              <a:lnTo>
                                <a:pt x="532" y="959"/>
                              </a:lnTo>
                              <a:lnTo>
                                <a:pt x="532" y="940"/>
                              </a:lnTo>
                              <a:lnTo>
                                <a:pt x="513" y="907"/>
                              </a:lnTo>
                              <a:lnTo>
                                <a:pt x="532" y="868"/>
                              </a:lnTo>
                              <a:lnTo>
                                <a:pt x="551" y="815"/>
                              </a:lnTo>
                              <a:lnTo>
                                <a:pt x="590" y="815"/>
                              </a:lnTo>
                              <a:lnTo>
                                <a:pt x="590" y="796"/>
                              </a:lnTo>
                              <a:lnTo>
                                <a:pt x="551" y="796"/>
                              </a:lnTo>
                              <a:lnTo>
                                <a:pt x="532" y="815"/>
                              </a:lnTo>
                              <a:lnTo>
                                <a:pt x="494" y="830"/>
                              </a:lnTo>
                              <a:lnTo>
                                <a:pt x="479" y="815"/>
                              </a:lnTo>
                              <a:lnTo>
                                <a:pt x="460" y="815"/>
                              </a:lnTo>
                              <a:lnTo>
                                <a:pt x="422" y="796"/>
                              </a:lnTo>
                              <a:lnTo>
                                <a:pt x="403" y="796"/>
                              </a:lnTo>
                              <a:lnTo>
                                <a:pt x="369" y="758"/>
                              </a:lnTo>
                              <a:lnTo>
                                <a:pt x="369" y="739"/>
                              </a:lnTo>
                              <a:lnTo>
                                <a:pt x="383" y="720"/>
                              </a:lnTo>
                              <a:lnTo>
                                <a:pt x="403" y="700"/>
                              </a:lnTo>
                              <a:lnTo>
                                <a:pt x="460" y="648"/>
                              </a:lnTo>
                              <a:lnTo>
                                <a:pt x="460" y="609"/>
                              </a:lnTo>
                              <a:lnTo>
                                <a:pt x="460" y="576"/>
                              </a:lnTo>
                              <a:lnTo>
                                <a:pt x="479" y="537"/>
                              </a:lnTo>
                              <a:lnTo>
                                <a:pt x="460" y="518"/>
                              </a:lnTo>
                              <a:lnTo>
                                <a:pt x="441" y="557"/>
                              </a:lnTo>
                              <a:lnTo>
                                <a:pt x="422" y="557"/>
                              </a:lnTo>
                              <a:lnTo>
                                <a:pt x="441" y="518"/>
                              </a:lnTo>
                              <a:lnTo>
                                <a:pt x="422" y="518"/>
                              </a:lnTo>
                              <a:lnTo>
                                <a:pt x="403" y="537"/>
                              </a:lnTo>
                              <a:lnTo>
                                <a:pt x="403" y="576"/>
                              </a:lnTo>
                              <a:lnTo>
                                <a:pt x="383" y="590"/>
                              </a:lnTo>
                              <a:lnTo>
                                <a:pt x="369" y="609"/>
                              </a:lnTo>
                              <a:lnTo>
                                <a:pt x="350" y="648"/>
                              </a:lnTo>
                              <a:lnTo>
                                <a:pt x="331" y="628"/>
                              </a:lnTo>
                              <a:lnTo>
                                <a:pt x="369" y="590"/>
                              </a:lnTo>
                              <a:lnTo>
                                <a:pt x="369" y="557"/>
                              </a:lnTo>
                              <a:lnTo>
                                <a:pt x="383" y="518"/>
                              </a:lnTo>
                              <a:lnTo>
                                <a:pt x="383" y="499"/>
                              </a:lnTo>
                              <a:lnTo>
                                <a:pt x="403" y="480"/>
                              </a:lnTo>
                              <a:lnTo>
                                <a:pt x="403" y="446"/>
                              </a:lnTo>
                              <a:lnTo>
                                <a:pt x="441" y="427"/>
                              </a:lnTo>
                              <a:lnTo>
                                <a:pt x="460" y="389"/>
                              </a:lnTo>
                              <a:lnTo>
                                <a:pt x="422" y="408"/>
                              </a:lnTo>
                              <a:lnTo>
                                <a:pt x="403" y="408"/>
                              </a:lnTo>
                              <a:lnTo>
                                <a:pt x="422" y="370"/>
                              </a:lnTo>
                              <a:lnTo>
                                <a:pt x="403" y="350"/>
                              </a:lnTo>
                              <a:lnTo>
                                <a:pt x="422" y="350"/>
                              </a:lnTo>
                              <a:lnTo>
                                <a:pt x="422" y="317"/>
                              </a:lnTo>
                              <a:lnTo>
                                <a:pt x="441" y="317"/>
                              </a:lnTo>
                              <a:lnTo>
                                <a:pt x="460" y="278"/>
                              </a:lnTo>
                              <a:lnTo>
                                <a:pt x="479" y="259"/>
                              </a:lnTo>
                              <a:lnTo>
                                <a:pt x="460" y="226"/>
                              </a:lnTo>
                              <a:lnTo>
                                <a:pt x="460" y="206"/>
                              </a:lnTo>
                              <a:lnTo>
                                <a:pt x="494" y="168"/>
                              </a:lnTo>
                              <a:lnTo>
                                <a:pt x="494" y="130"/>
                              </a:lnTo>
                              <a:lnTo>
                                <a:pt x="551" y="149"/>
                              </a:lnTo>
                              <a:lnTo>
                                <a:pt x="551" y="96"/>
                              </a:lnTo>
                              <a:lnTo>
                                <a:pt x="571" y="96"/>
                              </a:lnTo>
                              <a:lnTo>
                                <a:pt x="590" y="77"/>
                              </a:lnTo>
                              <a:lnTo>
                                <a:pt x="609" y="77"/>
                              </a:lnTo>
                              <a:lnTo>
                                <a:pt x="609" y="39"/>
                              </a:lnTo>
                              <a:lnTo>
                                <a:pt x="6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1717" path="m623,0l643,19l681,39l734,58l830,77l810,111l772,149l719,168l700,168l700,187l700,226l643,226l662,240l643,259l700,240l734,240l772,259l791,278l830,278l882,298l902,317l882,350l863,370l844,427l810,461l791,480l772,499l734,518l700,518l719,537l734,557l734,576l700,576l643,576l662,590l662,609l700,609l719,590l734,609l772,648l772,686l791,700l810,720l791,907l830,926l863,959l882,1036l902,1089l902,1146l902,1166l882,1146l844,1127l830,1146l863,1166l902,1199l902,1257l882,1276l863,1309l882,1329l921,1309l959,1309l1012,1329l1031,1386l1031,1439l1012,1496l974,1530l959,1530l940,1530l940,1549l921,1568l921,1549l882,1549l882,1568l902,1568l882,1588l863,1626l902,1626l921,1626l959,1640l940,1660l902,1698l902,1717l882,1717l844,1717l830,1717l791,1717l700,1717l623,1679l609,1679l571,1698l532,1679l494,1698l479,1717l460,1679l422,1640l403,1640l383,1660l350,1640l331,1660l311,1679l311,1698l292,1717l273,1717l240,1679l220,1679l144,1679l91,1679l72,1698l52,1679l19,1679l0,1660l33,1640l52,1640l91,1640l110,1626l163,1588l201,1568l220,1530l259,1549l259,1516l311,1496l403,1568l422,1496l460,1496l513,1458l494,1458l441,1477l383,1496l331,1439l292,1439l273,1405l259,1386l240,1386l201,1405l201,1386l163,1386l182,1348l182,1329l220,1309l292,1309l331,1276l369,1238l369,1180l350,1180l292,1180l292,1166l331,1146l369,1127l403,1108l460,1108l479,1127l532,1127l513,1108l532,1070l551,1036l571,998l590,979l551,959l532,959l532,940l513,907l532,868l551,815l590,815l590,796l551,796l532,815l494,830l479,815l460,815l422,796l403,796l369,758l369,739l383,720l403,700l460,648l460,609l460,576l479,537l460,518l441,557l422,557l441,518l422,518l403,537l403,576l383,590l369,609l350,648l331,628l369,590l369,557l383,518l383,499l403,480l403,446l441,427l460,389l422,408l403,408l422,370l403,350l422,350l422,317l441,317l460,278l479,259l460,226l460,206l494,168l494,130l551,149l551,96l571,96l590,77l609,77l609,39l623,0xe" fillcolor="#9933ff" stroked="f" o:allowincell="f" style="position:absolute;margin-left:65.75pt;margin-top:63.05pt;width:51.5pt;height:85.8pt;mso-wrap-style:none;v-text-anchor:middle">
                <v:fill o:detectmouseclick="t" type="solid" color2="#66cc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35025</wp:posOffset>
                </wp:positionH>
                <wp:positionV relativeFrom="paragraph">
                  <wp:posOffset>800735</wp:posOffset>
                </wp:positionV>
                <wp:extent cx="654685" cy="1090295"/>
                <wp:effectExtent l="1270" t="127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10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1717">
                              <a:moveTo>
                                <a:pt x="623" y="0"/>
                              </a:moveTo>
                              <a:lnTo>
                                <a:pt x="643" y="19"/>
                              </a:lnTo>
                              <a:lnTo>
                                <a:pt x="681" y="39"/>
                              </a:lnTo>
                              <a:lnTo>
                                <a:pt x="734" y="58"/>
                              </a:lnTo>
                              <a:lnTo>
                                <a:pt x="830" y="77"/>
                              </a:lnTo>
                              <a:lnTo>
                                <a:pt x="810" y="111"/>
                              </a:lnTo>
                              <a:lnTo>
                                <a:pt x="772" y="149"/>
                              </a:lnTo>
                              <a:lnTo>
                                <a:pt x="719" y="168"/>
                              </a:lnTo>
                              <a:lnTo>
                                <a:pt x="700" y="168"/>
                              </a:lnTo>
                              <a:lnTo>
                                <a:pt x="700" y="187"/>
                              </a:lnTo>
                              <a:lnTo>
                                <a:pt x="700" y="226"/>
                              </a:lnTo>
                              <a:lnTo>
                                <a:pt x="643" y="226"/>
                              </a:lnTo>
                              <a:lnTo>
                                <a:pt x="662" y="240"/>
                              </a:lnTo>
                              <a:lnTo>
                                <a:pt x="643" y="259"/>
                              </a:lnTo>
                              <a:lnTo>
                                <a:pt x="700" y="240"/>
                              </a:lnTo>
                              <a:lnTo>
                                <a:pt x="734" y="240"/>
                              </a:lnTo>
                              <a:lnTo>
                                <a:pt x="772" y="259"/>
                              </a:lnTo>
                              <a:lnTo>
                                <a:pt x="791" y="278"/>
                              </a:lnTo>
                              <a:lnTo>
                                <a:pt x="830" y="278"/>
                              </a:lnTo>
                              <a:lnTo>
                                <a:pt x="882" y="298"/>
                              </a:lnTo>
                              <a:lnTo>
                                <a:pt x="902" y="317"/>
                              </a:lnTo>
                              <a:lnTo>
                                <a:pt x="882" y="350"/>
                              </a:lnTo>
                              <a:lnTo>
                                <a:pt x="863" y="370"/>
                              </a:lnTo>
                              <a:lnTo>
                                <a:pt x="844" y="427"/>
                              </a:lnTo>
                              <a:lnTo>
                                <a:pt x="810" y="461"/>
                              </a:lnTo>
                              <a:lnTo>
                                <a:pt x="791" y="480"/>
                              </a:lnTo>
                              <a:lnTo>
                                <a:pt x="772" y="499"/>
                              </a:lnTo>
                              <a:lnTo>
                                <a:pt x="734" y="518"/>
                              </a:lnTo>
                              <a:lnTo>
                                <a:pt x="700" y="518"/>
                              </a:lnTo>
                              <a:lnTo>
                                <a:pt x="719" y="537"/>
                              </a:lnTo>
                              <a:lnTo>
                                <a:pt x="734" y="557"/>
                              </a:lnTo>
                              <a:lnTo>
                                <a:pt x="734" y="576"/>
                              </a:lnTo>
                              <a:lnTo>
                                <a:pt x="700" y="576"/>
                              </a:lnTo>
                              <a:lnTo>
                                <a:pt x="643" y="576"/>
                              </a:lnTo>
                              <a:lnTo>
                                <a:pt x="662" y="590"/>
                              </a:lnTo>
                              <a:lnTo>
                                <a:pt x="662" y="609"/>
                              </a:lnTo>
                              <a:lnTo>
                                <a:pt x="700" y="609"/>
                              </a:lnTo>
                              <a:lnTo>
                                <a:pt x="719" y="590"/>
                              </a:lnTo>
                              <a:lnTo>
                                <a:pt x="734" y="609"/>
                              </a:lnTo>
                              <a:lnTo>
                                <a:pt x="772" y="648"/>
                              </a:lnTo>
                              <a:lnTo>
                                <a:pt x="772" y="686"/>
                              </a:lnTo>
                              <a:lnTo>
                                <a:pt x="791" y="700"/>
                              </a:lnTo>
                              <a:lnTo>
                                <a:pt x="810" y="720"/>
                              </a:lnTo>
                              <a:lnTo>
                                <a:pt x="791" y="907"/>
                              </a:lnTo>
                              <a:lnTo>
                                <a:pt x="830" y="926"/>
                              </a:lnTo>
                              <a:lnTo>
                                <a:pt x="863" y="959"/>
                              </a:lnTo>
                              <a:lnTo>
                                <a:pt x="882" y="1036"/>
                              </a:lnTo>
                              <a:lnTo>
                                <a:pt x="902" y="1089"/>
                              </a:lnTo>
                              <a:lnTo>
                                <a:pt x="902" y="1146"/>
                              </a:lnTo>
                              <a:lnTo>
                                <a:pt x="902" y="1166"/>
                              </a:lnTo>
                              <a:lnTo>
                                <a:pt x="882" y="1146"/>
                              </a:lnTo>
                              <a:lnTo>
                                <a:pt x="844" y="1127"/>
                              </a:lnTo>
                              <a:lnTo>
                                <a:pt x="830" y="1146"/>
                              </a:lnTo>
                              <a:lnTo>
                                <a:pt x="863" y="1166"/>
                              </a:lnTo>
                              <a:lnTo>
                                <a:pt x="902" y="1199"/>
                              </a:lnTo>
                              <a:lnTo>
                                <a:pt x="902" y="1257"/>
                              </a:lnTo>
                              <a:lnTo>
                                <a:pt x="882" y="1276"/>
                              </a:lnTo>
                              <a:lnTo>
                                <a:pt x="863" y="1309"/>
                              </a:lnTo>
                              <a:lnTo>
                                <a:pt x="882" y="1329"/>
                              </a:lnTo>
                              <a:lnTo>
                                <a:pt x="921" y="1309"/>
                              </a:lnTo>
                              <a:lnTo>
                                <a:pt x="959" y="1309"/>
                              </a:lnTo>
                              <a:lnTo>
                                <a:pt x="1012" y="1329"/>
                              </a:lnTo>
                              <a:lnTo>
                                <a:pt x="1031" y="1386"/>
                              </a:lnTo>
                              <a:lnTo>
                                <a:pt x="1031" y="1439"/>
                              </a:lnTo>
                              <a:lnTo>
                                <a:pt x="1012" y="1496"/>
                              </a:lnTo>
                              <a:lnTo>
                                <a:pt x="974" y="1530"/>
                              </a:lnTo>
                              <a:lnTo>
                                <a:pt x="959" y="1530"/>
                              </a:lnTo>
                              <a:lnTo>
                                <a:pt x="940" y="1530"/>
                              </a:lnTo>
                              <a:lnTo>
                                <a:pt x="940" y="1549"/>
                              </a:lnTo>
                              <a:lnTo>
                                <a:pt x="921" y="1568"/>
                              </a:lnTo>
                              <a:lnTo>
                                <a:pt x="921" y="1549"/>
                              </a:lnTo>
                              <a:lnTo>
                                <a:pt x="882" y="1549"/>
                              </a:lnTo>
                              <a:lnTo>
                                <a:pt x="882" y="1568"/>
                              </a:lnTo>
                              <a:lnTo>
                                <a:pt x="902" y="1568"/>
                              </a:lnTo>
                              <a:lnTo>
                                <a:pt x="882" y="1588"/>
                              </a:lnTo>
                              <a:lnTo>
                                <a:pt x="863" y="1626"/>
                              </a:lnTo>
                              <a:lnTo>
                                <a:pt x="902" y="1626"/>
                              </a:lnTo>
                              <a:lnTo>
                                <a:pt x="921" y="1626"/>
                              </a:lnTo>
                              <a:lnTo>
                                <a:pt x="959" y="1640"/>
                              </a:lnTo>
                              <a:lnTo>
                                <a:pt x="940" y="1660"/>
                              </a:lnTo>
                              <a:lnTo>
                                <a:pt x="902" y="1698"/>
                              </a:lnTo>
                              <a:lnTo>
                                <a:pt x="902" y="1717"/>
                              </a:lnTo>
                              <a:lnTo>
                                <a:pt x="882" y="1717"/>
                              </a:lnTo>
                              <a:lnTo>
                                <a:pt x="844" y="1717"/>
                              </a:lnTo>
                              <a:lnTo>
                                <a:pt x="830" y="1717"/>
                              </a:lnTo>
                              <a:lnTo>
                                <a:pt x="791" y="1717"/>
                              </a:lnTo>
                              <a:lnTo>
                                <a:pt x="700" y="1717"/>
                              </a:lnTo>
                              <a:lnTo>
                                <a:pt x="623" y="1679"/>
                              </a:lnTo>
                              <a:lnTo>
                                <a:pt x="609" y="1679"/>
                              </a:lnTo>
                              <a:lnTo>
                                <a:pt x="571" y="1698"/>
                              </a:lnTo>
                              <a:lnTo>
                                <a:pt x="532" y="1679"/>
                              </a:lnTo>
                              <a:lnTo>
                                <a:pt x="494" y="1698"/>
                              </a:lnTo>
                              <a:lnTo>
                                <a:pt x="479" y="1717"/>
                              </a:lnTo>
                              <a:lnTo>
                                <a:pt x="460" y="1679"/>
                              </a:lnTo>
                              <a:lnTo>
                                <a:pt x="422" y="1640"/>
                              </a:lnTo>
                              <a:lnTo>
                                <a:pt x="403" y="1640"/>
                              </a:lnTo>
                              <a:lnTo>
                                <a:pt x="383" y="1660"/>
                              </a:lnTo>
                              <a:lnTo>
                                <a:pt x="350" y="1640"/>
                              </a:lnTo>
                              <a:lnTo>
                                <a:pt x="331" y="1660"/>
                              </a:lnTo>
                              <a:lnTo>
                                <a:pt x="311" y="1679"/>
                              </a:lnTo>
                              <a:lnTo>
                                <a:pt x="311" y="1698"/>
                              </a:lnTo>
                              <a:lnTo>
                                <a:pt x="292" y="1717"/>
                              </a:lnTo>
                              <a:lnTo>
                                <a:pt x="273" y="1717"/>
                              </a:lnTo>
                              <a:lnTo>
                                <a:pt x="240" y="1679"/>
                              </a:lnTo>
                              <a:lnTo>
                                <a:pt x="220" y="1679"/>
                              </a:lnTo>
                              <a:lnTo>
                                <a:pt x="144" y="1679"/>
                              </a:lnTo>
                              <a:lnTo>
                                <a:pt x="91" y="1679"/>
                              </a:lnTo>
                              <a:lnTo>
                                <a:pt x="72" y="1698"/>
                              </a:lnTo>
                              <a:lnTo>
                                <a:pt x="52" y="1679"/>
                              </a:lnTo>
                              <a:lnTo>
                                <a:pt x="19" y="1679"/>
                              </a:lnTo>
                              <a:lnTo>
                                <a:pt x="0" y="1660"/>
                              </a:lnTo>
                              <a:lnTo>
                                <a:pt x="33" y="1640"/>
                              </a:lnTo>
                              <a:lnTo>
                                <a:pt x="52" y="1640"/>
                              </a:lnTo>
                              <a:lnTo>
                                <a:pt x="91" y="1640"/>
                              </a:lnTo>
                              <a:lnTo>
                                <a:pt x="110" y="1626"/>
                              </a:lnTo>
                              <a:lnTo>
                                <a:pt x="163" y="1588"/>
                              </a:lnTo>
                              <a:lnTo>
                                <a:pt x="201" y="1568"/>
                              </a:lnTo>
                              <a:lnTo>
                                <a:pt x="220" y="1530"/>
                              </a:lnTo>
                              <a:lnTo>
                                <a:pt x="259" y="1549"/>
                              </a:lnTo>
                              <a:lnTo>
                                <a:pt x="259" y="1516"/>
                              </a:lnTo>
                              <a:lnTo>
                                <a:pt x="311" y="1496"/>
                              </a:lnTo>
                              <a:lnTo>
                                <a:pt x="403" y="1568"/>
                              </a:lnTo>
                              <a:lnTo>
                                <a:pt x="422" y="1496"/>
                              </a:lnTo>
                              <a:lnTo>
                                <a:pt x="460" y="1496"/>
                              </a:lnTo>
                              <a:lnTo>
                                <a:pt x="513" y="1458"/>
                              </a:lnTo>
                              <a:lnTo>
                                <a:pt x="494" y="1458"/>
                              </a:lnTo>
                              <a:lnTo>
                                <a:pt x="441" y="1477"/>
                              </a:lnTo>
                              <a:lnTo>
                                <a:pt x="383" y="1496"/>
                              </a:lnTo>
                              <a:lnTo>
                                <a:pt x="331" y="1439"/>
                              </a:lnTo>
                              <a:lnTo>
                                <a:pt x="292" y="1439"/>
                              </a:lnTo>
                              <a:lnTo>
                                <a:pt x="273" y="1405"/>
                              </a:lnTo>
                              <a:lnTo>
                                <a:pt x="259" y="1386"/>
                              </a:lnTo>
                              <a:lnTo>
                                <a:pt x="240" y="1386"/>
                              </a:lnTo>
                              <a:lnTo>
                                <a:pt x="201" y="1405"/>
                              </a:lnTo>
                              <a:lnTo>
                                <a:pt x="201" y="1386"/>
                              </a:lnTo>
                              <a:lnTo>
                                <a:pt x="163" y="1386"/>
                              </a:lnTo>
                              <a:lnTo>
                                <a:pt x="182" y="1348"/>
                              </a:lnTo>
                              <a:lnTo>
                                <a:pt x="182" y="1329"/>
                              </a:lnTo>
                              <a:lnTo>
                                <a:pt x="220" y="1309"/>
                              </a:lnTo>
                              <a:lnTo>
                                <a:pt x="292" y="1309"/>
                              </a:lnTo>
                              <a:lnTo>
                                <a:pt x="331" y="1276"/>
                              </a:lnTo>
                              <a:lnTo>
                                <a:pt x="369" y="1238"/>
                              </a:lnTo>
                              <a:lnTo>
                                <a:pt x="369" y="1180"/>
                              </a:lnTo>
                              <a:lnTo>
                                <a:pt x="350" y="1180"/>
                              </a:lnTo>
                              <a:lnTo>
                                <a:pt x="292" y="1180"/>
                              </a:lnTo>
                              <a:lnTo>
                                <a:pt x="292" y="1166"/>
                              </a:lnTo>
                              <a:lnTo>
                                <a:pt x="331" y="1146"/>
                              </a:lnTo>
                              <a:lnTo>
                                <a:pt x="369" y="1127"/>
                              </a:lnTo>
                              <a:lnTo>
                                <a:pt x="403" y="1108"/>
                              </a:lnTo>
                              <a:lnTo>
                                <a:pt x="460" y="1108"/>
                              </a:lnTo>
                              <a:lnTo>
                                <a:pt x="479" y="1127"/>
                              </a:lnTo>
                              <a:lnTo>
                                <a:pt x="532" y="1127"/>
                              </a:lnTo>
                              <a:lnTo>
                                <a:pt x="513" y="1108"/>
                              </a:lnTo>
                              <a:lnTo>
                                <a:pt x="532" y="1070"/>
                              </a:lnTo>
                              <a:lnTo>
                                <a:pt x="551" y="1036"/>
                              </a:lnTo>
                              <a:lnTo>
                                <a:pt x="571" y="998"/>
                              </a:lnTo>
                              <a:lnTo>
                                <a:pt x="590" y="979"/>
                              </a:lnTo>
                              <a:lnTo>
                                <a:pt x="551" y="959"/>
                              </a:lnTo>
                              <a:lnTo>
                                <a:pt x="532" y="959"/>
                              </a:lnTo>
                              <a:lnTo>
                                <a:pt x="532" y="940"/>
                              </a:lnTo>
                              <a:lnTo>
                                <a:pt x="513" y="907"/>
                              </a:lnTo>
                              <a:lnTo>
                                <a:pt x="532" y="868"/>
                              </a:lnTo>
                              <a:lnTo>
                                <a:pt x="551" y="815"/>
                              </a:lnTo>
                              <a:lnTo>
                                <a:pt x="590" y="815"/>
                              </a:lnTo>
                              <a:lnTo>
                                <a:pt x="590" y="796"/>
                              </a:lnTo>
                              <a:lnTo>
                                <a:pt x="551" y="796"/>
                              </a:lnTo>
                              <a:lnTo>
                                <a:pt x="532" y="815"/>
                              </a:lnTo>
                              <a:lnTo>
                                <a:pt x="494" y="830"/>
                              </a:lnTo>
                              <a:lnTo>
                                <a:pt x="479" y="815"/>
                              </a:lnTo>
                              <a:lnTo>
                                <a:pt x="460" y="815"/>
                              </a:lnTo>
                              <a:lnTo>
                                <a:pt x="422" y="796"/>
                              </a:lnTo>
                              <a:lnTo>
                                <a:pt x="403" y="796"/>
                              </a:lnTo>
                              <a:lnTo>
                                <a:pt x="369" y="758"/>
                              </a:lnTo>
                              <a:lnTo>
                                <a:pt x="369" y="739"/>
                              </a:lnTo>
                              <a:lnTo>
                                <a:pt x="383" y="720"/>
                              </a:lnTo>
                              <a:lnTo>
                                <a:pt x="403" y="700"/>
                              </a:lnTo>
                              <a:lnTo>
                                <a:pt x="460" y="648"/>
                              </a:lnTo>
                              <a:lnTo>
                                <a:pt x="460" y="609"/>
                              </a:lnTo>
                              <a:lnTo>
                                <a:pt x="460" y="576"/>
                              </a:lnTo>
                              <a:lnTo>
                                <a:pt x="479" y="537"/>
                              </a:lnTo>
                              <a:lnTo>
                                <a:pt x="460" y="518"/>
                              </a:lnTo>
                              <a:lnTo>
                                <a:pt x="441" y="557"/>
                              </a:lnTo>
                              <a:lnTo>
                                <a:pt x="422" y="557"/>
                              </a:lnTo>
                              <a:lnTo>
                                <a:pt x="441" y="518"/>
                              </a:lnTo>
                              <a:lnTo>
                                <a:pt x="422" y="518"/>
                              </a:lnTo>
                              <a:lnTo>
                                <a:pt x="403" y="537"/>
                              </a:lnTo>
                              <a:lnTo>
                                <a:pt x="403" y="576"/>
                              </a:lnTo>
                              <a:lnTo>
                                <a:pt x="383" y="590"/>
                              </a:lnTo>
                              <a:lnTo>
                                <a:pt x="369" y="609"/>
                              </a:lnTo>
                              <a:lnTo>
                                <a:pt x="350" y="648"/>
                              </a:lnTo>
                              <a:lnTo>
                                <a:pt x="331" y="628"/>
                              </a:lnTo>
                              <a:lnTo>
                                <a:pt x="369" y="590"/>
                              </a:lnTo>
                              <a:lnTo>
                                <a:pt x="369" y="557"/>
                              </a:lnTo>
                              <a:lnTo>
                                <a:pt x="383" y="518"/>
                              </a:lnTo>
                              <a:lnTo>
                                <a:pt x="383" y="499"/>
                              </a:lnTo>
                              <a:lnTo>
                                <a:pt x="403" y="480"/>
                              </a:lnTo>
                              <a:lnTo>
                                <a:pt x="403" y="446"/>
                              </a:lnTo>
                              <a:lnTo>
                                <a:pt x="441" y="427"/>
                              </a:lnTo>
                              <a:lnTo>
                                <a:pt x="460" y="389"/>
                              </a:lnTo>
                              <a:lnTo>
                                <a:pt x="422" y="408"/>
                              </a:lnTo>
                              <a:lnTo>
                                <a:pt x="403" y="408"/>
                              </a:lnTo>
                              <a:lnTo>
                                <a:pt x="422" y="370"/>
                              </a:lnTo>
                              <a:lnTo>
                                <a:pt x="403" y="350"/>
                              </a:lnTo>
                              <a:lnTo>
                                <a:pt x="422" y="350"/>
                              </a:lnTo>
                              <a:lnTo>
                                <a:pt x="422" y="317"/>
                              </a:lnTo>
                              <a:lnTo>
                                <a:pt x="441" y="317"/>
                              </a:lnTo>
                              <a:lnTo>
                                <a:pt x="460" y="278"/>
                              </a:lnTo>
                              <a:lnTo>
                                <a:pt x="479" y="259"/>
                              </a:lnTo>
                              <a:lnTo>
                                <a:pt x="460" y="226"/>
                              </a:lnTo>
                              <a:lnTo>
                                <a:pt x="460" y="206"/>
                              </a:lnTo>
                              <a:lnTo>
                                <a:pt x="494" y="168"/>
                              </a:lnTo>
                              <a:lnTo>
                                <a:pt x="494" y="130"/>
                              </a:lnTo>
                              <a:lnTo>
                                <a:pt x="551" y="149"/>
                              </a:lnTo>
                              <a:lnTo>
                                <a:pt x="551" y="96"/>
                              </a:lnTo>
                              <a:lnTo>
                                <a:pt x="571" y="96"/>
                              </a:lnTo>
                              <a:lnTo>
                                <a:pt x="590" y="77"/>
                              </a:lnTo>
                              <a:lnTo>
                                <a:pt x="609" y="77"/>
                              </a:lnTo>
                              <a:lnTo>
                                <a:pt x="609" y="39"/>
                              </a:lnTo>
                              <a:lnTo>
                                <a:pt x="6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1717" path="m623,0l643,19l681,39l734,58l830,77l810,111l772,149l719,168l700,168l700,187l700,226l643,226l662,240l643,259l700,240l734,240l772,259l791,278l830,278l882,298l902,317l882,350l863,370l844,427l810,461l791,480l772,499l734,518l700,518l719,537l734,557l734,576l700,576l643,576l662,590l662,609l700,609l719,590l734,609l772,648l772,686l791,700l810,720l791,907l830,926l863,959l882,1036l902,1089l902,1146l902,1166l882,1146l844,1127l830,1146l863,1166l902,1199l902,1257l882,1276l863,1309l882,1329l921,1309l959,1309l1012,1329l1031,1386l1031,1439l1012,1496l974,1530l959,1530l940,1530l940,1549l921,1568l921,1549l882,1549l882,1568l902,1568l882,1588l863,1626l902,1626l921,1626l959,1640l940,1660l902,1698l902,1717l882,1717l844,1717l830,1717l791,1717l700,1717l623,1679l609,1679l571,1698l532,1679l494,1698l479,1717l460,1679l422,1640l403,1640l383,1660l350,1640l331,1660l311,1679l311,1698l292,1717l273,1717l240,1679l220,1679l144,1679l91,1679l72,1698l52,1679l19,1679l0,1660l33,1640l52,1640l91,1640l110,1626l163,1588l201,1568l220,1530l259,1549l259,1516l311,1496l403,1568l422,1496l460,1496l513,1458l494,1458l441,1477l383,1496l331,1439l292,1439l273,1405l259,1386l240,1386l201,1405l201,1386l163,1386l182,1348l182,1329l220,1309l292,1309l331,1276l369,1238l369,1180l350,1180l292,1180l292,1166l331,1146l369,1127l403,1108l460,1108l479,1127l532,1127l513,1108l532,1070l551,1036l571,998l590,979l551,959l532,959l532,940l513,907l532,868l551,815l590,815l590,796l551,796l532,815l494,830l479,815l460,815l422,796l403,796l369,758l369,739l383,720l403,700l460,648l460,609l460,576l479,537l460,518l441,557l422,557l441,518l422,518l403,537l403,576l383,590l369,609l350,648l331,628l369,590l369,557l383,518l383,499l403,480l403,446l441,427l460,389l422,408l403,408l422,370l403,350l422,350l422,317l441,317l460,278l479,259l460,226l460,206l494,168l494,130l551,149l551,96l571,96l590,77l609,77l609,39l623,0e" stroked="t" o:allowincell="f" style="position:absolute;margin-left:65.75pt;margin-top:63.05pt;width:51.5pt;height:85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9555</wp:posOffset>
                </wp:positionH>
                <wp:positionV relativeFrom="paragraph">
                  <wp:posOffset>2591435</wp:posOffset>
                </wp:positionV>
                <wp:extent cx="1133475" cy="995680"/>
                <wp:effectExtent l="635" t="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5" h="1568">
                              <a:moveTo>
                                <a:pt x="1123" y="278"/>
                              </a:moveTo>
                              <a:lnTo>
                                <a:pt x="1142" y="297"/>
                              </a:lnTo>
                              <a:lnTo>
                                <a:pt x="1142" y="336"/>
                              </a:lnTo>
                              <a:lnTo>
                                <a:pt x="1181" y="355"/>
                              </a:lnTo>
                              <a:lnTo>
                                <a:pt x="1253" y="408"/>
                              </a:lnTo>
                              <a:lnTo>
                                <a:pt x="1291" y="408"/>
                              </a:lnTo>
                              <a:lnTo>
                                <a:pt x="1382" y="480"/>
                              </a:lnTo>
                              <a:lnTo>
                                <a:pt x="1416" y="480"/>
                              </a:lnTo>
                              <a:lnTo>
                                <a:pt x="1435" y="465"/>
                              </a:lnTo>
                              <a:lnTo>
                                <a:pt x="1454" y="465"/>
                              </a:lnTo>
                              <a:lnTo>
                                <a:pt x="1512" y="480"/>
                              </a:lnTo>
                              <a:lnTo>
                                <a:pt x="1512" y="518"/>
                              </a:lnTo>
                              <a:lnTo>
                                <a:pt x="1512" y="537"/>
                              </a:lnTo>
                              <a:lnTo>
                                <a:pt x="1531" y="556"/>
                              </a:lnTo>
                              <a:lnTo>
                                <a:pt x="1584" y="556"/>
                              </a:lnTo>
                              <a:lnTo>
                                <a:pt x="1603" y="576"/>
                              </a:lnTo>
                              <a:lnTo>
                                <a:pt x="1656" y="590"/>
                              </a:lnTo>
                              <a:lnTo>
                                <a:pt x="1713" y="590"/>
                              </a:lnTo>
                              <a:lnTo>
                                <a:pt x="1766" y="609"/>
                              </a:lnTo>
                              <a:lnTo>
                                <a:pt x="1785" y="628"/>
                              </a:lnTo>
                              <a:lnTo>
                                <a:pt x="1785" y="647"/>
                              </a:lnTo>
                              <a:lnTo>
                                <a:pt x="1785" y="667"/>
                              </a:lnTo>
                              <a:lnTo>
                                <a:pt x="1766" y="647"/>
                              </a:lnTo>
                              <a:lnTo>
                                <a:pt x="1752" y="686"/>
                              </a:lnTo>
                              <a:lnTo>
                                <a:pt x="1766" y="705"/>
                              </a:lnTo>
                              <a:lnTo>
                                <a:pt x="1752" y="719"/>
                              </a:lnTo>
                              <a:lnTo>
                                <a:pt x="1713" y="758"/>
                              </a:lnTo>
                              <a:lnTo>
                                <a:pt x="1675" y="758"/>
                              </a:lnTo>
                              <a:lnTo>
                                <a:pt x="1622" y="777"/>
                              </a:lnTo>
                              <a:lnTo>
                                <a:pt x="1584" y="796"/>
                              </a:lnTo>
                              <a:lnTo>
                                <a:pt x="1565" y="830"/>
                              </a:lnTo>
                              <a:lnTo>
                                <a:pt x="1512" y="815"/>
                              </a:lnTo>
                              <a:lnTo>
                                <a:pt x="1435" y="815"/>
                              </a:lnTo>
                              <a:lnTo>
                                <a:pt x="1401" y="830"/>
                              </a:lnTo>
                              <a:lnTo>
                                <a:pt x="1363" y="868"/>
                              </a:lnTo>
                              <a:lnTo>
                                <a:pt x="1382" y="887"/>
                              </a:lnTo>
                              <a:lnTo>
                                <a:pt x="1401" y="887"/>
                              </a:lnTo>
                              <a:lnTo>
                                <a:pt x="1363" y="926"/>
                              </a:lnTo>
                              <a:lnTo>
                                <a:pt x="1344" y="906"/>
                              </a:lnTo>
                              <a:lnTo>
                                <a:pt x="1305" y="945"/>
                              </a:lnTo>
                              <a:lnTo>
                                <a:pt x="1253" y="978"/>
                              </a:lnTo>
                              <a:lnTo>
                                <a:pt x="1195" y="1036"/>
                              </a:lnTo>
                              <a:lnTo>
                                <a:pt x="1181" y="1069"/>
                              </a:lnTo>
                              <a:lnTo>
                                <a:pt x="1181" y="1127"/>
                              </a:lnTo>
                              <a:lnTo>
                                <a:pt x="1195" y="1180"/>
                              </a:lnTo>
                              <a:lnTo>
                                <a:pt x="1214" y="1218"/>
                              </a:lnTo>
                              <a:lnTo>
                                <a:pt x="1233" y="1237"/>
                              </a:lnTo>
                              <a:lnTo>
                                <a:pt x="1214" y="1256"/>
                              </a:lnTo>
                              <a:lnTo>
                                <a:pt x="1195" y="1256"/>
                              </a:lnTo>
                              <a:lnTo>
                                <a:pt x="1195" y="1276"/>
                              </a:lnTo>
                              <a:lnTo>
                                <a:pt x="1162" y="1276"/>
                              </a:lnTo>
                              <a:lnTo>
                                <a:pt x="1123" y="1295"/>
                              </a:lnTo>
                              <a:lnTo>
                                <a:pt x="1085" y="1328"/>
                              </a:lnTo>
                              <a:lnTo>
                                <a:pt x="1032" y="1405"/>
                              </a:lnTo>
                              <a:lnTo>
                                <a:pt x="1013" y="1439"/>
                              </a:lnTo>
                              <a:lnTo>
                                <a:pt x="994" y="1420"/>
                              </a:lnTo>
                              <a:lnTo>
                                <a:pt x="955" y="1420"/>
                              </a:lnTo>
                              <a:lnTo>
                                <a:pt x="941" y="1439"/>
                              </a:lnTo>
                              <a:lnTo>
                                <a:pt x="941" y="1458"/>
                              </a:lnTo>
                              <a:lnTo>
                                <a:pt x="922" y="1439"/>
                              </a:lnTo>
                              <a:lnTo>
                                <a:pt x="902" y="1439"/>
                              </a:lnTo>
                              <a:lnTo>
                                <a:pt x="864" y="1477"/>
                              </a:lnTo>
                              <a:lnTo>
                                <a:pt x="845" y="1496"/>
                              </a:lnTo>
                              <a:lnTo>
                                <a:pt x="811" y="1535"/>
                              </a:lnTo>
                              <a:lnTo>
                                <a:pt x="811" y="1549"/>
                              </a:lnTo>
                              <a:lnTo>
                                <a:pt x="773" y="1549"/>
                              </a:lnTo>
                              <a:lnTo>
                                <a:pt x="754" y="1535"/>
                              </a:lnTo>
                              <a:lnTo>
                                <a:pt x="735" y="1535"/>
                              </a:lnTo>
                              <a:lnTo>
                                <a:pt x="715" y="1549"/>
                              </a:lnTo>
                              <a:lnTo>
                                <a:pt x="701" y="1549"/>
                              </a:lnTo>
                              <a:lnTo>
                                <a:pt x="643" y="1515"/>
                              </a:lnTo>
                              <a:lnTo>
                                <a:pt x="605" y="1515"/>
                              </a:lnTo>
                              <a:lnTo>
                                <a:pt x="571" y="1515"/>
                              </a:lnTo>
                              <a:lnTo>
                                <a:pt x="552" y="1496"/>
                              </a:lnTo>
                              <a:lnTo>
                                <a:pt x="461" y="1496"/>
                              </a:lnTo>
                              <a:lnTo>
                                <a:pt x="442" y="1477"/>
                              </a:lnTo>
                              <a:lnTo>
                                <a:pt x="423" y="1496"/>
                              </a:lnTo>
                              <a:lnTo>
                                <a:pt x="403" y="1515"/>
                              </a:lnTo>
                              <a:lnTo>
                                <a:pt x="384" y="1515"/>
                              </a:lnTo>
                              <a:lnTo>
                                <a:pt x="351" y="1515"/>
                              </a:lnTo>
                              <a:lnTo>
                                <a:pt x="331" y="1515"/>
                              </a:lnTo>
                              <a:lnTo>
                                <a:pt x="293" y="1535"/>
                              </a:lnTo>
                              <a:lnTo>
                                <a:pt x="293" y="1549"/>
                              </a:lnTo>
                              <a:lnTo>
                                <a:pt x="274" y="1568"/>
                              </a:lnTo>
                              <a:lnTo>
                                <a:pt x="255" y="1549"/>
                              </a:lnTo>
                              <a:lnTo>
                                <a:pt x="240" y="1549"/>
                              </a:lnTo>
                              <a:lnTo>
                                <a:pt x="240" y="1568"/>
                              </a:lnTo>
                              <a:lnTo>
                                <a:pt x="183" y="1535"/>
                              </a:lnTo>
                              <a:lnTo>
                                <a:pt x="144" y="1496"/>
                              </a:lnTo>
                              <a:lnTo>
                                <a:pt x="144" y="1439"/>
                              </a:lnTo>
                              <a:lnTo>
                                <a:pt x="144" y="1405"/>
                              </a:lnTo>
                              <a:lnTo>
                                <a:pt x="144" y="1386"/>
                              </a:lnTo>
                              <a:lnTo>
                                <a:pt x="92" y="1328"/>
                              </a:lnTo>
                              <a:lnTo>
                                <a:pt x="72" y="1309"/>
                              </a:lnTo>
                              <a:lnTo>
                                <a:pt x="72" y="1276"/>
                              </a:lnTo>
                              <a:lnTo>
                                <a:pt x="15" y="1276"/>
                              </a:lnTo>
                              <a:lnTo>
                                <a:pt x="15" y="1237"/>
                              </a:lnTo>
                              <a:lnTo>
                                <a:pt x="0" y="1180"/>
                              </a:lnTo>
                              <a:lnTo>
                                <a:pt x="34" y="1127"/>
                              </a:lnTo>
                              <a:lnTo>
                                <a:pt x="72" y="1127"/>
                              </a:lnTo>
                              <a:lnTo>
                                <a:pt x="111" y="1108"/>
                              </a:lnTo>
                              <a:lnTo>
                                <a:pt x="111" y="1069"/>
                              </a:lnTo>
                              <a:lnTo>
                                <a:pt x="92" y="1069"/>
                              </a:lnTo>
                              <a:lnTo>
                                <a:pt x="92" y="1036"/>
                              </a:lnTo>
                              <a:lnTo>
                                <a:pt x="130" y="959"/>
                              </a:lnTo>
                              <a:lnTo>
                                <a:pt x="144" y="887"/>
                              </a:lnTo>
                              <a:lnTo>
                                <a:pt x="130" y="849"/>
                              </a:lnTo>
                              <a:lnTo>
                                <a:pt x="130" y="815"/>
                              </a:lnTo>
                              <a:lnTo>
                                <a:pt x="130" y="796"/>
                              </a:lnTo>
                              <a:lnTo>
                                <a:pt x="144" y="796"/>
                              </a:lnTo>
                              <a:lnTo>
                                <a:pt x="183" y="796"/>
                              </a:lnTo>
                              <a:lnTo>
                                <a:pt x="202" y="758"/>
                              </a:lnTo>
                              <a:lnTo>
                                <a:pt x="221" y="705"/>
                              </a:lnTo>
                              <a:lnTo>
                                <a:pt x="255" y="647"/>
                              </a:lnTo>
                              <a:lnTo>
                                <a:pt x="255" y="576"/>
                              </a:lnTo>
                              <a:lnTo>
                                <a:pt x="274" y="537"/>
                              </a:lnTo>
                              <a:lnTo>
                                <a:pt x="293" y="556"/>
                              </a:lnTo>
                              <a:lnTo>
                                <a:pt x="312" y="518"/>
                              </a:lnTo>
                              <a:lnTo>
                                <a:pt x="351" y="518"/>
                              </a:lnTo>
                              <a:lnTo>
                                <a:pt x="384" y="480"/>
                              </a:lnTo>
                              <a:lnTo>
                                <a:pt x="384" y="465"/>
                              </a:lnTo>
                              <a:lnTo>
                                <a:pt x="365" y="446"/>
                              </a:lnTo>
                              <a:lnTo>
                                <a:pt x="365" y="408"/>
                              </a:lnTo>
                              <a:lnTo>
                                <a:pt x="351" y="369"/>
                              </a:lnTo>
                              <a:lnTo>
                                <a:pt x="331" y="369"/>
                              </a:lnTo>
                              <a:lnTo>
                                <a:pt x="312" y="336"/>
                              </a:lnTo>
                              <a:lnTo>
                                <a:pt x="293" y="355"/>
                              </a:lnTo>
                              <a:lnTo>
                                <a:pt x="274" y="355"/>
                              </a:lnTo>
                              <a:lnTo>
                                <a:pt x="240" y="355"/>
                              </a:lnTo>
                              <a:lnTo>
                                <a:pt x="202" y="336"/>
                              </a:lnTo>
                              <a:lnTo>
                                <a:pt x="183" y="317"/>
                              </a:lnTo>
                              <a:lnTo>
                                <a:pt x="164" y="317"/>
                              </a:lnTo>
                              <a:lnTo>
                                <a:pt x="130" y="336"/>
                              </a:lnTo>
                              <a:lnTo>
                                <a:pt x="144" y="297"/>
                              </a:lnTo>
                              <a:lnTo>
                                <a:pt x="144" y="278"/>
                              </a:lnTo>
                              <a:lnTo>
                                <a:pt x="144" y="259"/>
                              </a:lnTo>
                              <a:lnTo>
                                <a:pt x="130" y="259"/>
                              </a:lnTo>
                              <a:lnTo>
                                <a:pt x="92" y="259"/>
                              </a:lnTo>
                              <a:lnTo>
                                <a:pt x="53" y="278"/>
                              </a:lnTo>
                              <a:lnTo>
                                <a:pt x="72" y="240"/>
                              </a:lnTo>
                              <a:lnTo>
                                <a:pt x="92" y="225"/>
                              </a:lnTo>
                              <a:lnTo>
                                <a:pt x="92" y="206"/>
                              </a:lnTo>
                              <a:lnTo>
                                <a:pt x="72" y="225"/>
                              </a:lnTo>
                              <a:lnTo>
                                <a:pt x="72" y="187"/>
                              </a:lnTo>
                              <a:lnTo>
                                <a:pt x="92" y="187"/>
                              </a:lnTo>
                              <a:lnTo>
                                <a:pt x="92" y="168"/>
                              </a:lnTo>
                              <a:lnTo>
                                <a:pt x="72" y="168"/>
                              </a:lnTo>
                              <a:lnTo>
                                <a:pt x="53" y="149"/>
                              </a:lnTo>
                              <a:lnTo>
                                <a:pt x="72" y="130"/>
                              </a:lnTo>
                              <a:lnTo>
                                <a:pt x="53" y="130"/>
                              </a:lnTo>
                              <a:lnTo>
                                <a:pt x="53" y="115"/>
                              </a:lnTo>
                              <a:lnTo>
                                <a:pt x="53" y="96"/>
                              </a:lnTo>
                              <a:lnTo>
                                <a:pt x="72" y="58"/>
                              </a:lnTo>
                              <a:lnTo>
                                <a:pt x="92" y="58"/>
                              </a:lnTo>
                              <a:lnTo>
                                <a:pt x="111" y="38"/>
                              </a:lnTo>
                              <a:lnTo>
                                <a:pt x="144" y="38"/>
                              </a:lnTo>
                              <a:lnTo>
                                <a:pt x="164" y="58"/>
                              </a:lnTo>
                              <a:lnTo>
                                <a:pt x="183" y="58"/>
                              </a:lnTo>
                              <a:lnTo>
                                <a:pt x="202" y="58"/>
                              </a:lnTo>
                              <a:lnTo>
                                <a:pt x="202" y="38"/>
                              </a:lnTo>
                              <a:lnTo>
                                <a:pt x="240" y="0"/>
                              </a:lnTo>
                              <a:lnTo>
                                <a:pt x="274" y="0"/>
                              </a:lnTo>
                              <a:lnTo>
                                <a:pt x="331" y="0"/>
                              </a:lnTo>
                              <a:lnTo>
                                <a:pt x="351" y="19"/>
                              </a:lnTo>
                              <a:lnTo>
                                <a:pt x="365" y="19"/>
                              </a:lnTo>
                              <a:lnTo>
                                <a:pt x="384" y="58"/>
                              </a:lnTo>
                              <a:lnTo>
                                <a:pt x="403" y="58"/>
                              </a:lnTo>
                              <a:lnTo>
                                <a:pt x="461" y="77"/>
                              </a:lnTo>
                              <a:lnTo>
                                <a:pt x="514" y="96"/>
                              </a:lnTo>
                              <a:lnTo>
                                <a:pt x="571" y="96"/>
                              </a:lnTo>
                              <a:lnTo>
                                <a:pt x="591" y="130"/>
                              </a:lnTo>
                              <a:lnTo>
                                <a:pt x="624" y="130"/>
                              </a:lnTo>
                              <a:lnTo>
                                <a:pt x="663" y="149"/>
                              </a:lnTo>
                              <a:lnTo>
                                <a:pt x="701" y="168"/>
                              </a:lnTo>
                              <a:lnTo>
                                <a:pt x="735" y="187"/>
                              </a:lnTo>
                              <a:lnTo>
                                <a:pt x="792" y="206"/>
                              </a:lnTo>
                              <a:lnTo>
                                <a:pt x="845" y="206"/>
                              </a:lnTo>
                              <a:lnTo>
                                <a:pt x="883" y="225"/>
                              </a:lnTo>
                              <a:lnTo>
                                <a:pt x="902" y="259"/>
                              </a:lnTo>
                              <a:lnTo>
                                <a:pt x="941" y="240"/>
                              </a:lnTo>
                              <a:lnTo>
                                <a:pt x="974" y="240"/>
                              </a:lnTo>
                              <a:lnTo>
                                <a:pt x="1013" y="259"/>
                              </a:lnTo>
                              <a:lnTo>
                                <a:pt x="1051" y="297"/>
                              </a:lnTo>
                              <a:lnTo>
                                <a:pt x="1085" y="297"/>
                              </a:lnTo>
                              <a:lnTo>
                                <a:pt x="1123" y="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5,1568" path="m1123,278l1142,297l1142,336l1181,355l1253,408l1291,408l1382,480l1416,480l1435,465l1454,465l1512,480l1512,518l1512,537l1531,556l1584,556l1603,576l1656,590l1713,590l1766,609l1785,628l1785,647l1785,667l1766,647l1752,686l1766,705l1752,719l1713,758l1675,758l1622,777l1584,796l1565,830l1512,815l1435,815l1401,830l1363,868l1382,887l1401,887l1363,926l1344,906l1305,945l1253,978l1195,1036l1181,1069l1181,1127l1195,1180l1214,1218l1233,1237l1214,1256l1195,1256l1195,1276l1162,1276l1123,1295l1085,1328l1032,1405l1013,1439l994,1420l955,1420l941,1439l941,1458l922,1439l902,1439l864,1477l845,1496l811,1535l811,1549l773,1549l754,1535l735,1535l715,1549l701,1549l643,1515l605,1515l571,1515l552,1496l461,1496l442,1477l423,1496l403,1515l384,1515l351,1515l331,1515l293,1535l293,1549l274,1568l255,1549l240,1549l240,1568l183,1535l144,1496l144,1439l144,1405l144,1386l92,1328l72,1309l72,1276l15,1276l15,1237l0,1180l34,1127l72,1127l111,1108l111,1069l92,1069l92,1036l130,959l144,887l130,849l130,815l130,796l144,796l183,796l202,758l221,705l255,647l255,576l274,537l293,556l312,518l351,518l384,480l384,465l365,446l365,408l351,369l331,369l312,336l293,355l274,355l240,355l202,336l183,317l164,317l130,336l144,297l144,278l144,259l130,259l92,259l53,278l72,240l92,225l92,206l72,225l72,187l92,187l92,168l72,168l53,149l72,130l53,130l53,115l53,96l72,58l92,58l111,38l144,38l164,58l183,58l202,58l202,38l240,0l274,0l331,0l351,19l365,19l384,58l403,58l461,77l514,96l571,96l591,130l624,130l663,149l701,168l735,187l792,206l845,206l883,225l902,259l941,240l974,240l1013,259l1051,297l1085,297l1123,278xe" fillcolor="#9933ff" stroked="f" o:allowincell="f" style="position:absolute;margin-left:19.65pt;margin-top:204.05pt;width:89.2pt;height:78.35pt;mso-wrap-style:none;v-text-anchor:middle">
                <v:fill o:detectmouseclick="t" type="solid" color2="#66cc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9555</wp:posOffset>
                </wp:positionH>
                <wp:positionV relativeFrom="paragraph">
                  <wp:posOffset>2591435</wp:posOffset>
                </wp:positionV>
                <wp:extent cx="1133475" cy="995680"/>
                <wp:effectExtent l="1270" t="635" r="635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5" h="1568">
                              <a:moveTo>
                                <a:pt x="1123" y="278"/>
                              </a:moveTo>
                              <a:lnTo>
                                <a:pt x="1142" y="297"/>
                              </a:lnTo>
                              <a:lnTo>
                                <a:pt x="1142" y="336"/>
                              </a:lnTo>
                              <a:lnTo>
                                <a:pt x="1181" y="355"/>
                              </a:lnTo>
                              <a:lnTo>
                                <a:pt x="1253" y="408"/>
                              </a:lnTo>
                              <a:lnTo>
                                <a:pt x="1291" y="408"/>
                              </a:lnTo>
                              <a:lnTo>
                                <a:pt x="1382" y="480"/>
                              </a:lnTo>
                              <a:lnTo>
                                <a:pt x="1416" y="480"/>
                              </a:lnTo>
                              <a:lnTo>
                                <a:pt x="1435" y="465"/>
                              </a:lnTo>
                              <a:lnTo>
                                <a:pt x="1454" y="465"/>
                              </a:lnTo>
                              <a:lnTo>
                                <a:pt x="1512" y="480"/>
                              </a:lnTo>
                              <a:lnTo>
                                <a:pt x="1512" y="518"/>
                              </a:lnTo>
                              <a:lnTo>
                                <a:pt x="1512" y="537"/>
                              </a:lnTo>
                              <a:lnTo>
                                <a:pt x="1531" y="556"/>
                              </a:lnTo>
                              <a:lnTo>
                                <a:pt x="1584" y="556"/>
                              </a:lnTo>
                              <a:lnTo>
                                <a:pt x="1603" y="576"/>
                              </a:lnTo>
                              <a:lnTo>
                                <a:pt x="1656" y="590"/>
                              </a:lnTo>
                              <a:lnTo>
                                <a:pt x="1713" y="590"/>
                              </a:lnTo>
                              <a:lnTo>
                                <a:pt x="1766" y="609"/>
                              </a:lnTo>
                              <a:lnTo>
                                <a:pt x="1785" y="628"/>
                              </a:lnTo>
                              <a:lnTo>
                                <a:pt x="1785" y="647"/>
                              </a:lnTo>
                              <a:lnTo>
                                <a:pt x="1785" y="667"/>
                              </a:lnTo>
                              <a:lnTo>
                                <a:pt x="1766" y="647"/>
                              </a:lnTo>
                              <a:lnTo>
                                <a:pt x="1752" y="686"/>
                              </a:lnTo>
                              <a:lnTo>
                                <a:pt x="1766" y="705"/>
                              </a:lnTo>
                              <a:lnTo>
                                <a:pt x="1752" y="719"/>
                              </a:lnTo>
                              <a:lnTo>
                                <a:pt x="1713" y="758"/>
                              </a:lnTo>
                              <a:lnTo>
                                <a:pt x="1675" y="758"/>
                              </a:lnTo>
                              <a:lnTo>
                                <a:pt x="1622" y="777"/>
                              </a:lnTo>
                              <a:lnTo>
                                <a:pt x="1584" y="796"/>
                              </a:lnTo>
                              <a:lnTo>
                                <a:pt x="1565" y="830"/>
                              </a:lnTo>
                              <a:lnTo>
                                <a:pt x="1512" y="815"/>
                              </a:lnTo>
                              <a:lnTo>
                                <a:pt x="1435" y="815"/>
                              </a:lnTo>
                              <a:lnTo>
                                <a:pt x="1401" y="830"/>
                              </a:lnTo>
                              <a:lnTo>
                                <a:pt x="1363" y="868"/>
                              </a:lnTo>
                              <a:lnTo>
                                <a:pt x="1382" y="887"/>
                              </a:lnTo>
                              <a:lnTo>
                                <a:pt x="1401" y="887"/>
                              </a:lnTo>
                              <a:lnTo>
                                <a:pt x="1363" y="926"/>
                              </a:lnTo>
                              <a:lnTo>
                                <a:pt x="1344" y="906"/>
                              </a:lnTo>
                              <a:lnTo>
                                <a:pt x="1305" y="945"/>
                              </a:lnTo>
                              <a:lnTo>
                                <a:pt x="1253" y="978"/>
                              </a:lnTo>
                              <a:lnTo>
                                <a:pt x="1195" y="1036"/>
                              </a:lnTo>
                              <a:lnTo>
                                <a:pt x="1181" y="1069"/>
                              </a:lnTo>
                              <a:lnTo>
                                <a:pt x="1181" y="1127"/>
                              </a:lnTo>
                              <a:lnTo>
                                <a:pt x="1195" y="1180"/>
                              </a:lnTo>
                              <a:lnTo>
                                <a:pt x="1214" y="1218"/>
                              </a:lnTo>
                              <a:lnTo>
                                <a:pt x="1233" y="1237"/>
                              </a:lnTo>
                              <a:lnTo>
                                <a:pt x="1214" y="1256"/>
                              </a:lnTo>
                              <a:lnTo>
                                <a:pt x="1195" y="1256"/>
                              </a:lnTo>
                              <a:lnTo>
                                <a:pt x="1195" y="1276"/>
                              </a:lnTo>
                              <a:lnTo>
                                <a:pt x="1162" y="1276"/>
                              </a:lnTo>
                              <a:lnTo>
                                <a:pt x="1123" y="1295"/>
                              </a:lnTo>
                              <a:lnTo>
                                <a:pt x="1085" y="1328"/>
                              </a:lnTo>
                              <a:lnTo>
                                <a:pt x="1032" y="1405"/>
                              </a:lnTo>
                              <a:lnTo>
                                <a:pt x="1013" y="1439"/>
                              </a:lnTo>
                              <a:lnTo>
                                <a:pt x="994" y="1420"/>
                              </a:lnTo>
                              <a:lnTo>
                                <a:pt x="955" y="1420"/>
                              </a:lnTo>
                              <a:lnTo>
                                <a:pt x="941" y="1439"/>
                              </a:lnTo>
                              <a:lnTo>
                                <a:pt x="941" y="1458"/>
                              </a:lnTo>
                              <a:lnTo>
                                <a:pt x="922" y="1439"/>
                              </a:lnTo>
                              <a:lnTo>
                                <a:pt x="902" y="1439"/>
                              </a:lnTo>
                              <a:lnTo>
                                <a:pt x="864" y="1477"/>
                              </a:lnTo>
                              <a:lnTo>
                                <a:pt x="845" y="1496"/>
                              </a:lnTo>
                              <a:lnTo>
                                <a:pt x="811" y="1535"/>
                              </a:lnTo>
                              <a:lnTo>
                                <a:pt x="811" y="1549"/>
                              </a:lnTo>
                              <a:lnTo>
                                <a:pt x="773" y="1549"/>
                              </a:lnTo>
                              <a:lnTo>
                                <a:pt x="754" y="1535"/>
                              </a:lnTo>
                              <a:lnTo>
                                <a:pt x="735" y="1535"/>
                              </a:lnTo>
                              <a:lnTo>
                                <a:pt x="715" y="1549"/>
                              </a:lnTo>
                              <a:lnTo>
                                <a:pt x="701" y="1549"/>
                              </a:lnTo>
                              <a:lnTo>
                                <a:pt x="643" y="1515"/>
                              </a:lnTo>
                              <a:lnTo>
                                <a:pt x="605" y="1515"/>
                              </a:lnTo>
                              <a:lnTo>
                                <a:pt x="571" y="1515"/>
                              </a:lnTo>
                              <a:lnTo>
                                <a:pt x="552" y="1496"/>
                              </a:lnTo>
                              <a:lnTo>
                                <a:pt x="461" y="1496"/>
                              </a:lnTo>
                              <a:lnTo>
                                <a:pt x="442" y="1477"/>
                              </a:lnTo>
                              <a:lnTo>
                                <a:pt x="423" y="1496"/>
                              </a:lnTo>
                              <a:lnTo>
                                <a:pt x="403" y="1515"/>
                              </a:lnTo>
                              <a:lnTo>
                                <a:pt x="384" y="1515"/>
                              </a:lnTo>
                              <a:lnTo>
                                <a:pt x="351" y="1515"/>
                              </a:lnTo>
                              <a:lnTo>
                                <a:pt x="331" y="1515"/>
                              </a:lnTo>
                              <a:lnTo>
                                <a:pt x="293" y="1535"/>
                              </a:lnTo>
                              <a:lnTo>
                                <a:pt x="293" y="1549"/>
                              </a:lnTo>
                              <a:lnTo>
                                <a:pt x="274" y="1568"/>
                              </a:lnTo>
                              <a:lnTo>
                                <a:pt x="255" y="1549"/>
                              </a:lnTo>
                              <a:lnTo>
                                <a:pt x="240" y="1549"/>
                              </a:lnTo>
                              <a:lnTo>
                                <a:pt x="240" y="1568"/>
                              </a:lnTo>
                              <a:lnTo>
                                <a:pt x="183" y="1535"/>
                              </a:lnTo>
                              <a:lnTo>
                                <a:pt x="144" y="1496"/>
                              </a:lnTo>
                              <a:lnTo>
                                <a:pt x="144" y="1439"/>
                              </a:lnTo>
                              <a:lnTo>
                                <a:pt x="144" y="1405"/>
                              </a:lnTo>
                              <a:lnTo>
                                <a:pt x="144" y="1386"/>
                              </a:lnTo>
                              <a:lnTo>
                                <a:pt x="92" y="1328"/>
                              </a:lnTo>
                              <a:lnTo>
                                <a:pt x="72" y="1309"/>
                              </a:lnTo>
                              <a:lnTo>
                                <a:pt x="72" y="1276"/>
                              </a:lnTo>
                              <a:lnTo>
                                <a:pt x="15" y="1276"/>
                              </a:lnTo>
                              <a:lnTo>
                                <a:pt x="15" y="1237"/>
                              </a:lnTo>
                              <a:lnTo>
                                <a:pt x="0" y="1180"/>
                              </a:lnTo>
                              <a:lnTo>
                                <a:pt x="34" y="1127"/>
                              </a:lnTo>
                              <a:lnTo>
                                <a:pt x="72" y="1127"/>
                              </a:lnTo>
                              <a:lnTo>
                                <a:pt x="111" y="1108"/>
                              </a:lnTo>
                              <a:lnTo>
                                <a:pt x="111" y="1069"/>
                              </a:lnTo>
                              <a:lnTo>
                                <a:pt x="92" y="1069"/>
                              </a:lnTo>
                              <a:lnTo>
                                <a:pt x="92" y="1036"/>
                              </a:lnTo>
                              <a:lnTo>
                                <a:pt x="130" y="959"/>
                              </a:lnTo>
                              <a:lnTo>
                                <a:pt x="144" y="887"/>
                              </a:lnTo>
                              <a:lnTo>
                                <a:pt x="130" y="849"/>
                              </a:lnTo>
                              <a:lnTo>
                                <a:pt x="130" y="815"/>
                              </a:lnTo>
                              <a:lnTo>
                                <a:pt x="130" y="796"/>
                              </a:lnTo>
                              <a:lnTo>
                                <a:pt x="144" y="796"/>
                              </a:lnTo>
                              <a:lnTo>
                                <a:pt x="183" y="796"/>
                              </a:lnTo>
                              <a:lnTo>
                                <a:pt x="202" y="758"/>
                              </a:lnTo>
                              <a:lnTo>
                                <a:pt x="221" y="705"/>
                              </a:lnTo>
                              <a:lnTo>
                                <a:pt x="255" y="647"/>
                              </a:lnTo>
                              <a:lnTo>
                                <a:pt x="255" y="576"/>
                              </a:lnTo>
                              <a:lnTo>
                                <a:pt x="274" y="537"/>
                              </a:lnTo>
                              <a:lnTo>
                                <a:pt x="293" y="556"/>
                              </a:lnTo>
                              <a:lnTo>
                                <a:pt x="312" y="518"/>
                              </a:lnTo>
                              <a:lnTo>
                                <a:pt x="351" y="518"/>
                              </a:lnTo>
                              <a:lnTo>
                                <a:pt x="384" y="480"/>
                              </a:lnTo>
                              <a:lnTo>
                                <a:pt x="384" y="465"/>
                              </a:lnTo>
                              <a:lnTo>
                                <a:pt x="365" y="446"/>
                              </a:lnTo>
                              <a:lnTo>
                                <a:pt x="365" y="408"/>
                              </a:lnTo>
                              <a:lnTo>
                                <a:pt x="351" y="369"/>
                              </a:lnTo>
                              <a:lnTo>
                                <a:pt x="331" y="369"/>
                              </a:lnTo>
                              <a:lnTo>
                                <a:pt x="312" y="336"/>
                              </a:lnTo>
                              <a:lnTo>
                                <a:pt x="293" y="355"/>
                              </a:lnTo>
                              <a:lnTo>
                                <a:pt x="274" y="355"/>
                              </a:lnTo>
                              <a:lnTo>
                                <a:pt x="240" y="355"/>
                              </a:lnTo>
                              <a:lnTo>
                                <a:pt x="202" y="336"/>
                              </a:lnTo>
                              <a:lnTo>
                                <a:pt x="183" y="317"/>
                              </a:lnTo>
                              <a:lnTo>
                                <a:pt x="164" y="317"/>
                              </a:lnTo>
                              <a:lnTo>
                                <a:pt x="130" y="336"/>
                              </a:lnTo>
                              <a:lnTo>
                                <a:pt x="144" y="297"/>
                              </a:lnTo>
                              <a:lnTo>
                                <a:pt x="144" y="278"/>
                              </a:lnTo>
                              <a:lnTo>
                                <a:pt x="144" y="259"/>
                              </a:lnTo>
                              <a:lnTo>
                                <a:pt x="130" y="259"/>
                              </a:lnTo>
                              <a:lnTo>
                                <a:pt x="92" y="259"/>
                              </a:lnTo>
                              <a:lnTo>
                                <a:pt x="53" y="278"/>
                              </a:lnTo>
                              <a:lnTo>
                                <a:pt x="72" y="240"/>
                              </a:lnTo>
                              <a:lnTo>
                                <a:pt x="92" y="225"/>
                              </a:lnTo>
                              <a:lnTo>
                                <a:pt x="92" y="206"/>
                              </a:lnTo>
                              <a:lnTo>
                                <a:pt x="72" y="225"/>
                              </a:lnTo>
                              <a:lnTo>
                                <a:pt x="72" y="187"/>
                              </a:lnTo>
                              <a:lnTo>
                                <a:pt x="92" y="187"/>
                              </a:lnTo>
                              <a:lnTo>
                                <a:pt x="92" y="168"/>
                              </a:lnTo>
                              <a:lnTo>
                                <a:pt x="72" y="168"/>
                              </a:lnTo>
                              <a:lnTo>
                                <a:pt x="53" y="149"/>
                              </a:lnTo>
                              <a:lnTo>
                                <a:pt x="72" y="130"/>
                              </a:lnTo>
                              <a:lnTo>
                                <a:pt x="53" y="130"/>
                              </a:lnTo>
                              <a:lnTo>
                                <a:pt x="53" y="115"/>
                              </a:lnTo>
                              <a:lnTo>
                                <a:pt x="53" y="96"/>
                              </a:lnTo>
                              <a:lnTo>
                                <a:pt x="72" y="58"/>
                              </a:lnTo>
                              <a:lnTo>
                                <a:pt x="92" y="58"/>
                              </a:lnTo>
                              <a:lnTo>
                                <a:pt x="111" y="38"/>
                              </a:lnTo>
                              <a:lnTo>
                                <a:pt x="144" y="38"/>
                              </a:lnTo>
                              <a:lnTo>
                                <a:pt x="164" y="58"/>
                              </a:lnTo>
                              <a:lnTo>
                                <a:pt x="183" y="58"/>
                              </a:lnTo>
                              <a:lnTo>
                                <a:pt x="202" y="58"/>
                              </a:lnTo>
                              <a:lnTo>
                                <a:pt x="202" y="38"/>
                              </a:lnTo>
                              <a:lnTo>
                                <a:pt x="240" y="0"/>
                              </a:lnTo>
                              <a:lnTo>
                                <a:pt x="274" y="0"/>
                              </a:lnTo>
                              <a:lnTo>
                                <a:pt x="331" y="0"/>
                              </a:lnTo>
                              <a:lnTo>
                                <a:pt x="351" y="19"/>
                              </a:lnTo>
                              <a:lnTo>
                                <a:pt x="365" y="19"/>
                              </a:lnTo>
                              <a:lnTo>
                                <a:pt x="384" y="58"/>
                              </a:lnTo>
                              <a:lnTo>
                                <a:pt x="403" y="58"/>
                              </a:lnTo>
                              <a:lnTo>
                                <a:pt x="461" y="77"/>
                              </a:lnTo>
                              <a:lnTo>
                                <a:pt x="514" y="96"/>
                              </a:lnTo>
                              <a:lnTo>
                                <a:pt x="571" y="96"/>
                              </a:lnTo>
                              <a:lnTo>
                                <a:pt x="591" y="130"/>
                              </a:lnTo>
                              <a:lnTo>
                                <a:pt x="624" y="130"/>
                              </a:lnTo>
                              <a:lnTo>
                                <a:pt x="663" y="149"/>
                              </a:lnTo>
                              <a:lnTo>
                                <a:pt x="701" y="168"/>
                              </a:lnTo>
                              <a:lnTo>
                                <a:pt x="735" y="187"/>
                              </a:lnTo>
                              <a:lnTo>
                                <a:pt x="792" y="206"/>
                              </a:lnTo>
                              <a:lnTo>
                                <a:pt x="845" y="206"/>
                              </a:lnTo>
                              <a:lnTo>
                                <a:pt x="883" y="225"/>
                              </a:lnTo>
                              <a:lnTo>
                                <a:pt x="902" y="259"/>
                              </a:lnTo>
                              <a:lnTo>
                                <a:pt x="941" y="240"/>
                              </a:lnTo>
                              <a:lnTo>
                                <a:pt x="974" y="240"/>
                              </a:lnTo>
                              <a:lnTo>
                                <a:pt x="1013" y="259"/>
                              </a:lnTo>
                              <a:lnTo>
                                <a:pt x="1051" y="297"/>
                              </a:lnTo>
                              <a:lnTo>
                                <a:pt x="1085" y="297"/>
                              </a:lnTo>
                              <a:lnTo>
                                <a:pt x="1123" y="2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5,1568" path="m1123,278l1142,297l1142,336l1181,355l1253,408l1291,408l1382,480l1416,480l1435,465l1454,465l1512,480l1512,518l1512,537l1531,556l1584,556l1603,576l1656,590l1713,590l1766,609l1785,628l1785,647l1785,667l1766,647l1752,686l1766,705l1752,719l1713,758l1675,758l1622,777l1584,796l1565,830l1512,815l1435,815l1401,830l1363,868l1382,887l1401,887l1363,926l1344,906l1305,945l1253,978l1195,1036l1181,1069l1181,1127l1195,1180l1214,1218l1233,1237l1214,1256l1195,1256l1195,1276l1162,1276l1123,1295l1085,1328l1032,1405l1013,1439l994,1420l955,1420l941,1439l941,1458l922,1439l902,1439l864,1477l845,1496l811,1535l811,1549l773,1549l754,1535l735,1535l715,1549l701,1549l643,1515l605,1515l571,1515l552,1496l461,1496l442,1477l423,1496l403,1515l384,1515l351,1515l331,1515l293,1535l293,1549l274,1568l255,1549l240,1549l240,1568l183,1535l144,1496l144,1439l144,1405l144,1386l92,1328l72,1309l72,1276l15,1276l15,1237l0,1180l34,1127l72,1127l111,1108l111,1069l92,1069l92,1036l130,959l144,887l130,849l130,815l130,796l144,796l183,796l202,758l221,705l255,647l255,576l274,537l293,556l312,518l351,518l384,480l384,465l365,446l365,408l351,369l331,369l312,336l293,355l274,355l240,355l202,336l183,317l164,317l130,336l144,297l144,278l144,259l130,259l92,259l53,278l72,240l92,225l92,206l72,225l72,187l92,187l92,168l72,168l53,149l72,130l53,130l53,115l53,96l72,58l92,58l111,38l144,38l164,58l183,58l202,58l202,38l240,0l274,0l331,0l351,19l365,19l384,58l403,58l461,77l514,96l571,96l591,130l624,130l663,149l701,168l735,187l792,206l845,206l883,225l902,259l941,240l974,240l1013,259l1051,297l1085,297l1123,278e" stroked="t" o:allowincell="f" style="position:absolute;margin-left:19.65pt;margin-top:204.05pt;width:89.2pt;height:78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40230</wp:posOffset>
                </wp:positionH>
                <wp:positionV relativeFrom="paragraph">
                  <wp:posOffset>2990215</wp:posOffset>
                </wp:positionV>
                <wp:extent cx="106680" cy="201295"/>
                <wp:effectExtent l="0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17">
                              <a:moveTo>
                                <a:pt x="129" y="19"/>
                              </a:moveTo>
                              <a:lnTo>
                                <a:pt x="168" y="0"/>
                              </a:lnTo>
                              <a:lnTo>
                                <a:pt x="149" y="39"/>
                              </a:lnTo>
                              <a:lnTo>
                                <a:pt x="149" y="77"/>
                              </a:lnTo>
                              <a:lnTo>
                                <a:pt x="168" y="130"/>
                              </a:lnTo>
                              <a:lnTo>
                                <a:pt x="149" y="187"/>
                              </a:lnTo>
                              <a:lnTo>
                                <a:pt x="129" y="221"/>
                              </a:lnTo>
                              <a:lnTo>
                                <a:pt x="110" y="259"/>
                              </a:lnTo>
                              <a:lnTo>
                                <a:pt x="110" y="278"/>
                              </a:lnTo>
                              <a:lnTo>
                                <a:pt x="91" y="298"/>
                              </a:lnTo>
                              <a:lnTo>
                                <a:pt x="91" y="317"/>
                              </a:lnTo>
                              <a:lnTo>
                                <a:pt x="58" y="298"/>
                              </a:lnTo>
                              <a:lnTo>
                                <a:pt x="38" y="298"/>
                              </a:lnTo>
                              <a:lnTo>
                                <a:pt x="38" y="259"/>
                              </a:lnTo>
                              <a:lnTo>
                                <a:pt x="38" y="240"/>
                              </a:lnTo>
                              <a:lnTo>
                                <a:pt x="19" y="240"/>
                              </a:lnTo>
                              <a:lnTo>
                                <a:pt x="38" y="202"/>
                              </a:lnTo>
                              <a:lnTo>
                                <a:pt x="19" y="187"/>
                              </a:lnTo>
                              <a:lnTo>
                                <a:pt x="0" y="187"/>
                              </a:lnTo>
                              <a:lnTo>
                                <a:pt x="19" y="149"/>
                              </a:lnTo>
                              <a:lnTo>
                                <a:pt x="19" y="111"/>
                              </a:lnTo>
                              <a:lnTo>
                                <a:pt x="19" y="91"/>
                              </a:lnTo>
                              <a:lnTo>
                                <a:pt x="77" y="58"/>
                              </a:lnTo>
                              <a:lnTo>
                                <a:pt x="110" y="58"/>
                              </a:lnTo>
                              <a:lnTo>
                                <a:pt x="129" y="58"/>
                              </a:lnTo>
                              <a:lnTo>
                                <a:pt x="12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4b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317" path="m129,19l168,0l149,39l149,77l168,130l149,187l129,221l110,259l110,278l91,298l91,317l58,298l38,298l38,259l38,240l19,240l38,202l19,187l0,187l19,149l19,111l19,91l77,58l110,58l129,58l129,19xe" fillcolor="#fe4b4b" stroked="f" o:allowincell="f" style="position:absolute;margin-left:144.9pt;margin-top:235.45pt;width:8.35pt;height:15.8pt;mso-wrap-style:none;v-text-anchor:middle">
                <v:fill o:detectmouseclick="t" type="solid" color2="#01b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40230</wp:posOffset>
                </wp:positionH>
                <wp:positionV relativeFrom="paragraph">
                  <wp:posOffset>2990215</wp:posOffset>
                </wp:positionV>
                <wp:extent cx="106680" cy="201295"/>
                <wp:effectExtent l="635" t="1270" r="127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17">
                              <a:moveTo>
                                <a:pt x="129" y="19"/>
                              </a:moveTo>
                              <a:lnTo>
                                <a:pt x="168" y="0"/>
                              </a:lnTo>
                              <a:lnTo>
                                <a:pt x="149" y="39"/>
                              </a:lnTo>
                              <a:lnTo>
                                <a:pt x="149" y="77"/>
                              </a:lnTo>
                              <a:lnTo>
                                <a:pt x="168" y="130"/>
                              </a:lnTo>
                              <a:lnTo>
                                <a:pt x="149" y="187"/>
                              </a:lnTo>
                              <a:lnTo>
                                <a:pt x="129" y="221"/>
                              </a:lnTo>
                              <a:lnTo>
                                <a:pt x="110" y="259"/>
                              </a:lnTo>
                              <a:lnTo>
                                <a:pt x="110" y="278"/>
                              </a:lnTo>
                              <a:lnTo>
                                <a:pt x="91" y="298"/>
                              </a:lnTo>
                              <a:lnTo>
                                <a:pt x="91" y="317"/>
                              </a:lnTo>
                              <a:lnTo>
                                <a:pt x="58" y="298"/>
                              </a:lnTo>
                              <a:lnTo>
                                <a:pt x="38" y="298"/>
                              </a:lnTo>
                              <a:lnTo>
                                <a:pt x="38" y="259"/>
                              </a:lnTo>
                              <a:lnTo>
                                <a:pt x="38" y="240"/>
                              </a:lnTo>
                              <a:lnTo>
                                <a:pt x="19" y="240"/>
                              </a:lnTo>
                              <a:lnTo>
                                <a:pt x="38" y="202"/>
                              </a:lnTo>
                              <a:lnTo>
                                <a:pt x="19" y="187"/>
                              </a:lnTo>
                              <a:lnTo>
                                <a:pt x="0" y="187"/>
                              </a:lnTo>
                              <a:lnTo>
                                <a:pt x="19" y="149"/>
                              </a:lnTo>
                              <a:lnTo>
                                <a:pt x="19" y="111"/>
                              </a:lnTo>
                              <a:lnTo>
                                <a:pt x="19" y="91"/>
                              </a:lnTo>
                              <a:lnTo>
                                <a:pt x="77" y="58"/>
                              </a:lnTo>
                              <a:lnTo>
                                <a:pt x="110" y="58"/>
                              </a:lnTo>
                              <a:lnTo>
                                <a:pt x="129" y="58"/>
                              </a:lnTo>
                              <a:lnTo>
                                <a:pt x="129" y="19"/>
                              </a:lnTo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317" path="m129,19l168,0l149,39l149,77l168,130l149,187l129,221l110,259l110,278l91,298l91,317l58,298l38,298l38,259l38,240l19,240l38,202l19,187l0,187l19,149l19,111l19,91l77,58l110,58l129,58l129,19e" fillcolor="#9933ff" stroked="t" o:allowincell="f" style="position:absolute;margin-left:144.9pt;margin-top:235.45pt;width:8.35pt;height:15.8pt;mso-wrap-style:none;v-text-anchor:middle">
                <v:fill o:detectmouseclick="t" type="solid" color2="#66cc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0630</wp:posOffset>
                </wp:positionH>
                <wp:positionV relativeFrom="paragraph">
                  <wp:posOffset>3282950</wp:posOffset>
                </wp:positionV>
                <wp:extent cx="118745" cy="81915"/>
                <wp:effectExtent l="635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29">
                              <a:moveTo>
                                <a:pt x="0" y="57"/>
                              </a:moveTo>
                              <a:lnTo>
                                <a:pt x="20" y="76"/>
                              </a:lnTo>
                              <a:lnTo>
                                <a:pt x="77" y="76"/>
                              </a:lnTo>
                              <a:lnTo>
                                <a:pt x="77" y="91"/>
                              </a:lnTo>
                              <a:lnTo>
                                <a:pt x="96" y="110"/>
                              </a:lnTo>
                              <a:lnTo>
                                <a:pt x="96" y="129"/>
                              </a:lnTo>
                              <a:lnTo>
                                <a:pt x="149" y="91"/>
                              </a:lnTo>
                              <a:lnTo>
                                <a:pt x="187" y="57"/>
                              </a:lnTo>
                              <a:lnTo>
                                <a:pt x="187" y="38"/>
                              </a:lnTo>
                              <a:lnTo>
                                <a:pt x="168" y="57"/>
                              </a:lnTo>
                              <a:lnTo>
                                <a:pt x="149" y="19"/>
                              </a:lnTo>
                              <a:lnTo>
                                <a:pt x="168" y="19"/>
                              </a:lnTo>
                              <a:lnTo>
                                <a:pt x="168" y="0"/>
                              </a:lnTo>
                              <a:lnTo>
                                <a:pt x="111" y="0"/>
                              </a:lnTo>
                              <a:lnTo>
                                <a:pt x="77" y="0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4b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29" path="m0,57l20,76l77,76l77,91l96,110l96,129l149,91l187,57l187,38l168,57l149,19l168,19l168,0l111,0l77,0l0,57xe" fillcolor="#fe4b4b" stroked="f" o:allowincell="f" style="position:absolute;margin-left:96.9pt;margin-top:258.5pt;width:9.3pt;height:6.4pt;mso-wrap-style:none;v-text-anchor:middle">
                <v:fill o:detectmouseclick="t" type="solid" color2="#01b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30630</wp:posOffset>
                </wp:positionH>
                <wp:positionV relativeFrom="paragraph">
                  <wp:posOffset>3282950</wp:posOffset>
                </wp:positionV>
                <wp:extent cx="118745" cy="81915"/>
                <wp:effectExtent l="1270" t="1270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29">
                              <a:moveTo>
                                <a:pt x="0" y="57"/>
                              </a:moveTo>
                              <a:lnTo>
                                <a:pt x="20" y="76"/>
                              </a:lnTo>
                              <a:lnTo>
                                <a:pt x="77" y="76"/>
                              </a:lnTo>
                              <a:lnTo>
                                <a:pt x="77" y="91"/>
                              </a:lnTo>
                              <a:lnTo>
                                <a:pt x="96" y="110"/>
                              </a:lnTo>
                              <a:lnTo>
                                <a:pt x="96" y="129"/>
                              </a:lnTo>
                              <a:lnTo>
                                <a:pt x="149" y="91"/>
                              </a:lnTo>
                              <a:lnTo>
                                <a:pt x="187" y="57"/>
                              </a:lnTo>
                              <a:lnTo>
                                <a:pt x="187" y="38"/>
                              </a:lnTo>
                              <a:lnTo>
                                <a:pt x="168" y="57"/>
                              </a:lnTo>
                              <a:lnTo>
                                <a:pt x="149" y="19"/>
                              </a:lnTo>
                              <a:lnTo>
                                <a:pt x="168" y="19"/>
                              </a:lnTo>
                              <a:lnTo>
                                <a:pt x="168" y="0"/>
                              </a:lnTo>
                              <a:lnTo>
                                <a:pt x="111" y="0"/>
                              </a:lnTo>
                              <a:lnTo>
                                <a:pt x="77" y="0"/>
                              </a:lnTo>
                              <a:lnTo>
                                <a:pt x="0" y="57"/>
                              </a:lnTo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29" path="m0,57l20,76l77,76l77,91l96,110l96,129l149,91l187,57l187,38l168,57l149,19l168,19l168,0l111,0l77,0l0,57e" fillcolor="#9933ff" stroked="t" o:allowincell="f" style="position:absolute;margin-left:96.9pt;margin-top:258.5pt;width:9.3pt;height:6.4pt;mso-wrap-style:none;v-text-anchor:middle">
                <v:fill o:detectmouseclick="t" type="solid" color2="#66cc0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9">
                <wp:simplePos x="0" y="0"/>
                <wp:positionH relativeFrom="column">
                  <wp:posOffset>855980</wp:posOffset>
                </wp:positionH>
                <wp:positionV relativeFrom="paragraph">
                  <wp:posOffset>1903095</wp:posOffset>
                </wp:positionV>
                <wp:extent cx="1066165" cy="1075055"/>
                <wp:effectExtent l="635" t="127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107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" h="1693">
                              <a:moveTo>
                                <a:pt x="1401" y="1564"/>
                              </a:moveTo>
                              <a:lnTo>
                                <a:pt x="1401" y="1530"/>
                              </a:lnTo>
                              <a:lnTo>
                                <a:pt x="1401" y="1492"/>
                              </a:lnTo>
                              <a:lnTo>
                                <a:pt x="1420" y="1492"/>
                              </a:lnTo>
                              <a:lnTo>
                                <a:pt x="1440" y="1511"/>
                              </a:lnTo>
                              <a:lnTo>
                                <a:pt x="1440" y="1530"/>
                              </a:lnTo>
                              <a:lnTo>
                                <a:pt x="1478" y="1530"/>
                              </a:lnTo>
                              <a:lnTo>
                                <a:pt x="1497" y="1472"/>
                              </a:lnTo>
                              <a:lnTo>
                                <a:pt x="1440" y="1439"/>
                              </a:lnTo>
                              <a:lnTo>
                                <a:pt x="1387" y="1401"/>
                              </a:lnTo>
                              <a:lnTo>
                                <a:pt x="1368" y="1362"/>
                              </a:lnTo>
                              <a:lnTo>
                                <a:pt x="1387" y="1343"/>
                              </a:lnTo>
                              <a:lnTo>
                                <a:pt x="1420" y="1309"/>
                              </a:lnTo>
                              <a:lnTo>
                                <a:pt x="1387" y="1290"/>
                              </a:lnTo>
                              <a:lnTo>
                                <a:pt x="1368" y="1252"/>
                              </a:lnTo>
                              <a:lnTo>
                                <a:pt x="1368" y="1233"/>
                              </a:lnTo>
                              <a:lnTo>
                                <a:pt x="1401" y="1214"/>
                              </a:lnTo>
                              <a:lnTo>
                                <a:pt x="1420" y="1199"/>
                              </a:lnTo>
                              <a:lnTo>
                                <a:pt x="1401" y="1122"/>
                              </a:lnTo>
                              <a:lnTo>
                                <a:pt x="1401" y="1103"/>
                              </a:lnTo>
                              <a:lnTo>
                                <a:pt x="1440" y="1070"/>
                              </a:lnTo>
                              <a:lnTo>
                                <a:pt x="1401" y="1031"/>
                              </a:lnTo>
                              <a:lnTo>
                                <a:pt x="1420" y="974"/>
                              </a:lnTo>
                              <a:lnTo>
                                <a:pt x="1368" y="974"/>
                              </a:lnTo>
                              <a:lnTo>
                                <a:pt x="1348" y="993"/>
                              </a:lnTo>
                              <a:lnTo>
                                <a:pt x="1387" y="1012"/>
                              </a:lnTo>
                              <a:lnTo>
                                <a:pt x="1368" y="1031"/>
                              </a:lnTo>
                              <a:lnTo>
                                <a:pt x="1291" y="1031"/>
                              </a:lnTo>
                              <a:lnTo>
                                <a:pt x="1291" y="1012"/>
                              </a:lnTo>
                              <a:lnTo>
                                <a:pt x="1348" y="940"/>
                              </a:lnTo>
                              <a:lnTo>
                                <a:pt x="1348" y="902"/>
                              </a:lnTo>
                              <a:lnTo>
                                <a:pt x="1387" y="883"/>
                              </a:lnTo>
                              <a:lnTo>
                                <a:pt x="1440" y="849"/>
                              </a:lnTo>
                              <a:lnTo>
                                <a:pt x="1478" y="830"/>
                              </a:lnTo>
                              <a:lnTo>
                                <a:pt x="1478" y="792"/>
                              </a:lnTo>
                              <a:lnTo>
                                <a:pt x="1512" y="772"/>
                              </a:lnTo>
                              <a:lnTo>
                                <a:pt x="1531" y="792"/>
                              </a:lnTo>
                              <a:lnTo>
                                <a:pt x="1531" y="772"/>
                              </a:lnTo>
                              <a:lnTo>
                                <a:pt x="1569" y="772"/>
                              </a:lnTo>
                              <a:lnTo>
                                <a:pt x="1569" y="700"/>
                              </a:lnTo>
                              <a:lnTo>
                                <a:pt x="1569" y="681"/>
                              </a:lnTo>
                              <a:lnTo>
                                <a:pt x="1608" y="643"/>
                              </a:lnTo>
                              <a:lnTo>
                                <a:pt x="1608" y="609"/>
                              </a:lnTo>
                              <a:lnTo>
                                <a:pt x="1641" y="571"/>
                              </a:lnTo>
                              <a:lnTo>
                                <a:pt x="1679" y="533"/>
                              </a:lnTo>
                              <a:lnTo>
                                <a:pt x="1679" y="513"/>
                              </a:lnTo>
                              <a:lnTo>
                                <a:pt x="1608" y="480"/>
                              </a:lnTo>
                              <a:lnTo>
                                <a:pt x="1512" y="461"/>
                              </a:lnTo>
                              <a:lnTo>
                                <a:pt x="1497" y="441"/>
                              </a:lnTo>
                              <a:lnTo>
                                <a:pt x="1497" y="403"/>
                              </a:lnTo>
                              <a:lnTo>
                                <a:pt x="1459" y="370"/>
                              </a:lnTo>
                              <a:lnTo>
                                <a:pt x="1420" y="370"/>
                              </a:lnTo>
                              <a:lnTo>
                                <a:pt x="1387" y="370"/>
                              </a:lnTo>
                              <a:lnTo>
                                <a:pt x="1387" y="350"/>
                              </a:lnTo>
                              <a:lnTo>
                                <a:pt x="1348" y="331"/>
                              </a:lnTo>
                              <a:lnTo>
                                <a:pt x="1291" y="274"/>
                              </a:lnTo>
                              <a:lnTo>
                                <a:pt x="1291" y="240"/>
                              </a:lnTo>
                              <a:lnTo>
                                <a:pt x="1276" y="221"/>
                              </a:lnTo>
                              <a:lnTo>
                                <a:pt x="1238" y="259"/>
                              </a:lnTo>
                              <a:lnTo>
                                <a:pt x="1219" y="240"/>
                              </a:lnTo>
                              <a:lnTo>
                                <a:pt x="1219" y="202"/>
                              </a:lnTo>
                              <a:lnTo>
                                <a:pt x="1200" y="163"/>
                              </a:lnTo>
                              <a:lnTo>
                                <a:pt x="1181" y="163"/>
                              </a:lnTo>
                              <a:lnTo>
                                <a:pt x="1161" y="144"/>
                              </a:lnTo>
                              <a:lnTo>
                                <a:pt x="1161" y="130"/>
                              </a:lnTo>
                              <a:lnTo>
                                <a:pt x="1147" y="111"/>
                              </a:lnTo>
                              <a:lnTo>
                                <a:pt x="1128" y="111"/>
                              </a:lnTo>
                              <a:lnTo>
                                <a:pt x="1128" y="72"/>
                              </a:lnTo>
                              <a:lnTo>
                                <a:pt x="1089" y="53"/>
                              </a:lnTo>
                              <a:lnTo>
                                <a:pt x="1051" y="53"/>
                              </a:lnTo>
                              <a:lnTo>
                                <a:pt x="1051" y="34"/>
                              </a:lnTo>
                              <a:lnTo>
                                <a:pt x="1051" y="0"/>
                              </a:lnTo>
                              <a:lnTo>
                                <a:pt x="979" y="0"/>
                              </a:lnTo>
                              <a:lnTo>
                                <a:pt x="941" y="19"/>
                              </a:lnTo>
                              <a:lnTo>
                                <a:pt x="926" y="53"/>
                              </a:lnTo>
                              <a:lnTo>
                                <a:pt x="888" y="111"/>
                              </a:lnTo>
                              <a:lnTo>
                                <a:pt x="849" y="163"/>
                              </a:lnTo>
                              <a:lnTo>
                                <a:pt x="811" y="163"/>
                              </a:lnTo>
                              <a:lnTo>
                                <a:pt x="777" y="163"/>
                              </a:lnTo>
                              <a:lnTo>
                                <a:pt x="739" y="182"/>
                              </a:lnTo>
                              <a:lnTo>
                                <a:pt x="701" y="202"/>
                              </a:lnTo>
                              <a:lnTo>
                                <a:pt x="686" y="202"/>
                              </a:lnTo>
                              <a:lnTo>
                                <a:pt x="686" y="240"/>
                              </a:lnTo>
                              <a:lnTo>
                                <a:pt x="701" y="259"/>
                              </a:lnTo>
                              <a:lnTo>
                                <a:pt x="648" y="259"/>
                              </a:lnTo>
                              <a:lnTo>
                                <a:pt x="610" y="259"/>
                              </a:lnTo>
                              <a:lnTo>
                                <a:pt x="590" y="221"/>
                              </a:lnTo>
                              <a:lnTo>
                                <a:pt x="576" y="221"/>
                              </a:lnTo>
                              <a:lnTo>
                                <a:pt x="538" y="221"/>
                              </a:lnTo>
                              <a:lnTo>
                                <a:pt x="518" y="221"/>
                              </a:lnTo>
                              <a:lnTo>
                                <a:pt x="499" y="182"/>
                              </a:lnTo>
                              <a:lnTo>
                                <a:pt x="518" y="163"/>
                              </a:lnTo>
                              <a:lnTo>
                                <a:pt x="480" y="163"/>
                              </a:lnTo>
                              <a:lnTo>
                                <a:pt x="427" y="144"/>
                              </a:lnTo>
                              <a:lnTo>
                                <a:pt x="427" y="163"/>
                              </a:lnTo>
                              <a:lnTo>
                                <a:pt x="446" y="221"/>
                              </a:lnTo>
                              <a:lnTo>
                                <a:pt x="446" y="259"/>
                              </a:lnTo>
                              <a:lnTo>
                                <a:pt x="446" y="293"/>
                              </a:lnTo>
                              <a:lnTo>
                                <a:pt x="427" y="331"/>
                              </a:lnTo>
                              <a:lnTo>
                                <a:pt x="446" y="350"/>
                              </a:lnTo>
                              <a:lnTo>
                                <a:pt x="408" y="350"/>
                              </a:lnTo>
                              <a:lnTo>
                                <a:pt x="408" y="331"/>
                              </a:lnTo>
                              <a:lnTo>
                                <a:pt x="350" y="350"/>
                              </a:lnTo>
                              <a:lnTo>
                                <a:pt x="336" y="312"/>
                              </a:lnTo>
                              <a:lnTo>
                                <a:pt x="298" y="331"/>
                              </a:lnTo>
                              <a:lnTo>
                                <a:pt x="278" y="312"/>
                              </a:lnTo>
                              <a:lnTo>
                                <a:pt x="259" y="274"/>
                              </a:lnTo>
                              <a:lnTo>
                                <a:pt x="207" y="259"/>
                              </a:lnTo>
                              <a:lnTo>
                                <a:pt x="187" y="274"/>
                              </a:lnTo>
                              <a:lnTo>
                                <a:pt x="130" y="259"/>
                              </a:lnTo>
                              <a:lnTo>
                                <a:pt x="130" y="240"/>
                              </a:lnTo>
                              <a:lnTo>
                                <a:pt x="0" y="259"/>
                              </a:lnTo>
                              <a:lnTo>
                                <a:pt x="0" y="293"/>
                              </a:lnTo>
                              <a:lnTo>
                                <a:pt x="39" y="293"/>
                              </a:lnTo>
                              <a:lnTo>
                                <a:pt x="77" y="293"/>
                              </a:lnTo>
                              <a:lnTo>
                                <a:pt x="58" y="312"/>
                              </a:lnTo>
                              <a:lnTo>
                                <a:pt x="58" y="331"/>
                              </a:lnTo>
                              <a:lnTo>
                                <a:pt x="19" y="312"/>
                              </a:lnTo>
                              <a:lnTo>
                                <a:pt x="19" y="331"/>
                              </a:lnTo>
                              <a:lnTo>
                                <a:pt x="39" y="350"/>
                              </a:lnTo>
                              <a:lnTo>
                                <a:pt x="39" y="370"/>
                              </a:lnTo>
                              <a:lnTo>
                                <a:pt x="0" y="370"/>
                              </a:lnTo>
                              <a:lnTo>
                                <a:pt x="39" y="384"/>
                              </a:lnTo>
                              <a:lnTo>
                                <a:pt x="19" y="422"/>
                              </a:lnTo>
                              <a:lnTo>
                                <a:pt x="77" y="403"/>
                              </a:lnTo>
                              <a:lnTo>
                                <a:pt x="111" y="461"/>
                              </a:lnTo>
                              <a:lnTo>
                                <a:pt x="168" y="494"/>
                              </a:lnTo>
                              <a:lnTo>
                                <a:pt x="187" y="513"/>
                              </a:lnTo>
                              <a:lnTo>
                                <a:pt x="226" y="513"/>
                              </a:lnTo>
                              <a:lnTo>
                                <a:pt x="226" y="533"/>
                              </a:lnTo>
                              <a:lnTo>
                                <a:pt x="259" y="552"/>
                              </a:lnTo>
                              <a:lnTo>
                                <a:pt x="259" y="590"/>
                              </a:lnTo>
                              <a:lnTo>
                                <a:pt x="259" y="609"/>
                              </a:lnTo>
                              <a:lnTo>
                                <a:pt x="278" y="609"/>
                              </a:lnTo>
                              <a:lnTo>
                                <a:pt x="278" y="643"/>
                              </a:lnTo>
                              <a:lnTo>
                                <a:pt x="298" y="662"/>
                              </a:lnTo>
                              <a:lnTo>
                                <a:pt x="278" y="681"/>
                              </a:lnTo>
                              <a:lnTo>
                                <a:pt x="278" y="720"/>
                              </a:lnTo>
                              <a:lnTo>
                                <a:pt x="298" y="792"/>
                              </a:lnTo>
                              <a:lnTo>
                                <a:pt x="336" y="811"/>
                              </a:lnTo>
                              <a:lnTo>
                                <a:pt x="370" y="830"/>
                              </a:lnTo>
                              <a:lnTo>
                                <a:pt x="350" y="863"/>
                              </a:lnTo>
                              <a:lnTo>
                                <a:pt x="370" y="883"/>
                              </a:lnTo>
                              <a:lnTo>
                                <a:pt x="370" y="902"/>
                              </a:lnTo>
                              <a:lnTo>
                                <a:pt x="336" y="940"/>
                              </a:lnTo>
                              <a:lnTo>
                                <a:pt x="370" y="974"/>
                              </a:lnTo>
                              <a:lnTo>
                                <a:pt x="389" y="1012"/>
                              </a:lnTo>
                              <a:lnTo>
                                <a:pt x="389" y="1050"/>
                              </a:lnTo>
                              <a:lnTo>
                                <a:pt x="370" y="1012"/>
                              </a:lnTo>
                              <a:lnTo>
                                <a:pt x="336" y="974"/>
                              </a:lnTo>
                              <a:lnTo>
                                <a:pt x="298" y="1122"/>
                              </a:lnTo>
                              <a:lnTo>
                                <a:pt x="317" y="1122"/>
                              </a:lnTo>
                              <a:lnTo>
                                <a:pt x="278" y="1161"/>
                              </a:lnTo>
                              <a:lnTo>
                                <a:pt x="240" y="1271"/>
                              </a:lnTo>
                              <a:lnTo>
                                <a:pt x="168" y="1362"/>
                              </a:lnTo>
                              <a:lnTo>
                                <a:pt x="187" y="1381"/>
                              </a:lnTo>
                              <a:lnTo>
                                <a:pt x="187" y="1420"/>
                              </a:lnTo>
                              <a:lnTo>
                                <a:pt x="226" y="1439"/>
                              </a:lnTo>
                              <a:lnTo>
                                <a:pt x="298" y="1492"/>
                              </a:lnTo>
                              <a:lnTo>
                                <a:pt x="336" y="1492"/>
                              </a:lnTo>
                              <a:lnTo>
                                <a:pt x="427" y="1564"/>
                              </a:lnTo>
                              <a:lnTo>
                                <a:pt x="461" y="1564"/>
                              </a:lnTo>
                              <a:lnTo>
                                <a:pt x="480" y="1549"/>
                              </a:lnTo>
                              <a:lnTo>
                                <a:pt x="499" y="1549"/>
                              </a:lnTo>
                              <a:lnTo>
                                <a:pt x="557" y="1564"/>
                              </a:lnTo>
                              <a:lnTo>
                                <a:pt x="590" y="1602"/>
                              </a:lnTo>
                              <a:lnTo>
                                <a:pt x="629" y="1640"/>
                              </a:lnTo>
                              <a:lnTo>
                                <a:pt x="648" y="1660"/>
                              </a:lnTo>
                              <a:lnTo>
                                <a:pt x="701" y="1674"/>
                              </a:lnTo>
                              <a:lnTo>
                                <a:pt x="758" y="1674"/>
                              </a:lnTo>
                              <a:lnTo>
                                <a:pt x="811" y="1693"/>
                              </a:lnTo>
                              <a:lnTo>
                                <a:pt x="811" y="1640"/>
                              </a:lnTo>
                              <a:lnTo>
                                <a:pt x="830" y="1583"/>
                              </a:lnTo>
                              <a:lnTo>
                                <a:pt x="811" y="1564"/>
                              </a:lnTo>
                              <a:lnTo>
                                <a:pt x="849" y="1549"/>
                              </a:lnTo>
                              <a:lnTo>
                                <a:pt x="888" y="1549"/>
                              </a:lnTo>
                              <a:lnTo>
                                <a:pt x="926" y="1530"/>
                              </a:lnTo>
                              <a:lnTo>
                                <a:pt x="960" y="1511"/>
                              </a:lnTo>
                              <a:lnTo>
                                <a:pt x="998" y="1530"/>
                              </a:lnTo>
                              <a:lnTo>
                                <a:pt x="1037" y="1549"/>
                              </a:lnTo>
                              <a:lnTo>
                                <a:pt x="1051" y="1564"/>
                              </a:lnTo>
                              <a:lnTo>
                                <a:pt x="1070" y="1549"/>
                              </a:lnTo>
                              <a:lnTo>
                                <a:pt x="1109" y="1549"/>
                              </a:lnTo>
                              <a:lnTo>
                                <a:pt x="1147" y="1564"/>
                              </a:lnTo>
                              <a:lnTo>
                                <a:pt x="1181" y="1602"/>
                              </a:lnTo>
                              <a:lnTo>
                                <a:pt x="1200" y="1640"/>
                              </a:lnTo>
                              <a:lnTo>
                                <a:pt x="1238" y="1640"/>
                              </a:lnTo>
                              <a:lnTo>
                                <a:pt x="1276" y="1640"/>
                              </a:lnTo>
                              <a:lnTo>
                                <a:pt x="1329" y="1621"/>
                              </a:lnTo>
                              <a:lnTo>
                                <a:pt x="1348" y="1583"/>
                              </a:lnTo>
                              <a:lnTo>
                                <a:pt x="1368" y="1564"/>
                              </a:lnTo>
                              <a:lnTo>
                                <a:pt x="1401" y="15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9,1693" path="m1401,1564l1401,1530l1401,1492l1420,1492l1440,1511l1440,1530l1478,1530l1497,1472l1440,1439l1387,1401l1368,1362l1387,1343l1420,1309l1387,1290l1368,1252l1368,1233l1401,1214l1420,1199l1401,1122l1401,1103l1440,1070l1401,1031l1420,974l1368,974l1348,993l1387,1012l1368,1031l1291,1031l1291,1012l1348,940l1348,902l1387,883l1440,849l1478,830l1478,792l1512,772l1531,792l1531,772l1569,772l1569,700l1569,681l1608,643l1608,609l1641,571l1679,533l1679,513l1608,480l1512,461l1497,441l1497,403l1459,370l1420,370l1387,370l1387,350l1348,331l1291,274l1291,240l1276,221l1238,259l1219,240l1219,202l1200,163l1181,163l1161,144l1161,130l1147,111l1128,111l1128,72l1089,53l1051,53l1051,34l1051,0l979,0l941,19l926,53l888,111l849,163l811,163l777,163l739,182l701,202l686,202l686,240l701,259l648,259l610,259l590,221l576,221l538,221l518,221l499,182l518,163l480,163l427,144l427,163l446,221l446,259l446,293l427,331l446,350l408,350l408,331l350,350l336,312l298,331l278,312l259,274l207,259l187,274l130,259l130,240l0,259l0,293l39,293l77,293l58,312l58,331l19,312l19,331l39,350l39,370l0,370l39,384l19,422l77,403l111,461l168,494l187,513l226,513l226,533l259,552l259,590l259,609l278,609l278,643l298,662l278,681l278,720l298,792l336,811l370,830l350,863l370,883l370,902l336,940l370,974l389,1012l389,1050l370,1012l336,974l298,1122l317,1122l278,1161l240,1271l168,1362l187,1381l187,1420l226,1439l298,1492l336,1492l427,1564l461,1564l480,1549l499,1549l557,1564l590,1602l629,1640l648,1660l701,1674l758,1674l811,1693l811,1640l830,1583l811,1564l849,1549l888,1549l926,1530l960,1511l998,1530l1037,1549l1051,1564l1070,1549l1109,1549l1147,1564l1181,1602l1200,1640l1238,1640l1276,1640l1329,1621l1348,1583l1368,1564l1401,1564xe" fillcolor="#9933ff" stroked="f" o:allowincell="f" style="position:absolute;margin-left:67.4pt;margin-top:149.85pt;width:83.9pt;height:84.6pt;mso-wrap-style:none;v-text-anchor:middle">
                <v:fill o:detectmouseclick="t" type="solid" color2="#66cc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55980</wp:posOffset>
                </wp:positionH>
                <wp:positionV relativeFrom="paragraph">
                  <wp:posOffset>1903095</wp:posOffset>
                </wp:positionV>
                <wp:extent cx="1066165" cy="1075055"/>
                <wp:effectExtent l="1270" t="127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107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" h="1693">
                              <a:moveTo>
                                <a:pt x="1401" y="1564"/>
                              </a:moveTo>
                              <a:lnTo>
                                <a:pt x="1401" y="1530"/>
                              </a:lnTo>
                              <a:lnTo>
                                <a:pt x="1401" y="1492"/>
                              </a:lnTo>
                              <a:lnTo>
                                <a:pt x="1420" y="1492"/>
                              </a:lnTo>
                              <a:lnTo>
                                <a:pt x="1440" y="1511"/>
                              </a:lnTo>
                              <a:lnTo>
                                <a:pt x="1440" y="1530"/>
                              </a:lnTo>
                              <a:lnTo>
                                <a:pt x="1478" y="1530"/>
                              </a:lnTo>
                              <a:lnTo>
                                <a:pt x="1497" y="1472"/>
                              </a:lnTo>
                              <a:lnTo>
                                <a:pt x="1440" y="1439"/>
                              </a:lnTo>
                              <a:lnTo>
                                <a:pt x="1387" y="1401"/>
                              </a:lnTo>
                              <a:lnTo>
                                <a:pt x="1368" y="1362"/>
                              </a:lnTo>
                              <a:lnTo>
                                <a:pt x="1387" y="1343"/>
                              </a:lnTo>
                              <a:lnTo>
                                <a:pt x="1420" y="1309"/>
                              </a:lnTo>
                              <a:lnTo>
                                <a:pt x="1387" y="1290"/>
                              </a:lnTo>
                              <a:lnTo>
                                <a:pt x="1368" y="1252"/>
                              </a:lnTo>
                              <a:lnTo>
                                <a:pt x="1368" y="1233"/>
                              </a:lnTo>
                              <a:lnTo>
                                <a:pt x="1401" y="1214"/>
                              </a:lnTo>
                              <a:lnTo>
                                <a:pt x="1420" y="1199"/>
                              </a:lnTo>
                              <a:lnTo>
                                <a:pt x="1401" y="1122"/>
                              </a:lnTo>
                              <a:lnTo>
                                <a:pt x="1401" y="1103"/>
                              </a:lnTo>
                              <a:lnTo>
                                <a:pt x="1440" y="1070"/>
                              </a:lnTo>
                              <a:lnTo>
                                <a:pt x="1401" y="1031"/>
                              </a:lnTo>
                              <a:lnTo>
                                <a:pt x="1420" y="974"/>
                              </a:lnTo>
                              <a:lnTo>
                                <a:pt x="1368" y="974"/>
                              </a:lnTo>
                              <a:lnTo>
                                <a:pt x="1348" y="993"/>
                              </a:lnTo>
                              <a:lnTo>
                                <a:pt x="1387" y="1012"/>
                              </a:lnTo>
                              <a:lnTo>
                                <a:pt x="1368" y="1031"/>
                              </a:lnTo>
                              <a:lnTo>
                                <a:pt x="1291" y="1031"/>
                              </a:lnTo>
                              <a:lnTo>
                                <a:pt x="1291" y="1012"/>
                              </a:lnTo>
                              <a:lnTo>
                                <a:pt x="1348" y="940"/>
                              </a:lnTo>
                              <a:lnTo>
                                <a:pt x="1348" y="902"/>
                              </a:lnTo>
                              <a:lnTo>
                                <a:pt x="1387" y="883"/>
                              </a:lnTo>
                              <a:lnTo>
                                <a:pt x="1440" y="849"/>
                              </a:lnTo>
                              <a:lnTo>
                                <a:pt x="1478" y="830"/>
                              </a:lnTo>
                              <a:lnTo>
                                <a:pt x="1478" y="792"/>
                              </a:lnTo>
                              <a:lnTo>
                                <a:pt x="1512" y="772"/>
                              </a:lnTo>
                              <a:lnTo>
                                <a:pt x="1531" y="792"/>
                              </a:lnTo>
                              <a:lnTo>
                                <a:pt x="1531" y="772"/>
                              </a:lnTo>
                              <a:lnTo>
                                <a:pt x="1569" y="772"/>
                              </a:lnTo>
                              <a:lnTo>
                                <a:pt x="1569" y="700"/>
                              </a:lnTo>
                              <a:lnTo>
                                <a:pt x="1569" y="681"/>
                              </a:lnTo>
                              <a:lnTo>
                                <a:pt x="1608" y="643"/>
                              </a:lnTo>
                              <a:lnTo>
                                <a:pt x="1608" y="609"/>
                              </a:lnTo>
                              <a:lnTo>
                                <a:pt x="1641" y="571"/>
                              </a:lnTo>
                              <a:lnTo>
                                <a:pt x="1679" y="533"/>
                              </a:lnTo>
                              <a:lnTo>
                                <a:pt x="1679" y="513"/>
                              </a:lnTo>
                              <a:lnTo>
                                <a:pt x="1608" y="480"/>
                              </a:lnTo>
                              <a:lnTo>
                                <a:pt x="1512" y="461"/>
                              </a:lnTo>
                              <a:lnTo>
                                <a:pt x="1497" y="441"/>
                              </a:lnTo>
                              <a:lnTo>
                                <a:pt x="1497" y="403"/>
                              </a:lnTo>
                              <a:lnTo>
                                <a:pt x="1459" y="370"/>
                              </a:lnTo>
                              <a:lnTo>
                                <a:pt x="1420" y="370"/>
                              </a:lnTo>
                              <a:lnTo>
                                <a:pt x="1387" y="370"/>
                              </a:lnTo>
                              <a:lnTo>
                                <a:pt x="1387" y="350"/>
                              </a:lnTo>
                              <a:lnTo>
                                <a:pt x="1348" y="331"/>
                              </a:lnTo>
                              <a:lnTo>
                                <a:pt x="1291" y="274"/>
                              </a:lnTo>
                              <a:lnTo>
                                <a:pt x="1291" y="240"/>
                              </a:lnTo>
                              <a:lnTo>
                                <a:pt x="1276" y="221"/>
                              </a:lnTo>
                              <a:lnTo>
                                <a:pt x="1238" y="259"/>
                              </a:lnTo>
                              <a:lnTo>
                                <a:pt x="1219" y="240"/>
                              </a:lnTo>
                              <a:lnTo>
                                <a:pt x="1219" y="202"/>
                              </a:lnTo>
                              <a:lnTo>
                                <a:pt x="1200" y="163"/>
                              </a:lnTo>
                              <a:lnTo>
                                <a:pt x="1181" y="163"/>
                              </a:lnTo>
                              <a:lnTo>
                                <a:pt x="1161" y="144"/>
                              </a:lnTo>
                              <a:lnTo>
                                <a:pt x="1161" y="130"/>
                              </a:lnTo>
                              <a:lnTo>
                                <a:pt x="1147" y="111"/>
                              </a:lnTo>
                              <a:lnTo>
                                <a:pt x="1128" y="111"/>
                              </a:lnTo>
                              <a:lnTo>
                                <a:pt x="1128" y="72"/>
                              </a:lnTo>
                              <a:lnTo>
                                <a:pt x="1089" y="53"/>
                              </a:lnTo>
                              <a:lnTo>
                                <a:pt x="1051" y="53"/>
                              </a:lnTo>
                              <a:lnTo>
                                <a:pt x="1051" y="34"/>
                              </a:lnTo>
                              <a:lnTo>
                                <a:pt x="1051" y="0"/>
                              </a:lnTo>
                              <a:lnTo>
                                <a:pt x="979" y="0"/>
                              </a:lnTo>
                              <a:lnTo>
                                <a:pt x="941" y="19"/>
                              </a:lnTo>
                              <a:lnTo>
                                <a:pt x="926" y="53"/>
                              </a:lnTo>
                              <a:lnTo>
                                <a:pt x="888" y="111"/>
                              </a:lnTo>
                              <a:lnTo>
                                <a:pt x="849" y="163"/>
                              </a:lnTo>
                              <a:lnTo>
                                <a:pt x="811" y="163"/>
                              </a:lnTo>
                              <a:lnTo>
                                <a:pt x="777" y="163"/>
                              </a:lnTo>
                              <a:lnTo>
                                <a:pt x="739" y="182"/>
                              </a:lnTo>
                              <a:lnTo>
                                <a:pt x="701" y="202"/>
                              </a:lnTo>
                              <a:lnTo>
                                <a:pt x="686" y="202"/>
                              </a:lnTo>
                              <a:lnTo>
                                <a:pt x="686" y="240"/>
                              </a:lnTo>
                              <a:lnTo>
                                <a:pt x="701" y="259"/>
                              </a:lnTo>
                              <a:lnTo>
                                <a:pt x="648" y="259"/>
                              </a:lnTo>
                              <a:lnTo>
                                <a:pt x="610" y="259"/>
                              </a:lnTo>
                              <a:lnTo>
                                <a:pt x="590" y="221"/>
                              </a:lnTo>
                              <a:lnTo>
                                <a:pt x="576" y="221"/>
                              </a:lnTo>
                              <a:lnTo>
                                <a:pt x="538" y="221"/>
                              </a:lnTo>
                              <a:lnTo>
                                <a:pt x="518" y="221"/>
                              </a:lnTo>
                              <a:lnTo>
                                <a:pt x="499" y="182"/>
                              </a:lnTo>
                              <a:lnTo>
                                <a:pt x="518" y="163"/>
                              </a:lnTo>
                              <a:lnTo>
                                <a:pt x="480" y="163"/>
                              </a:lnTo>
                              <a:lnTo>
                                <a:pt x="427" y="144"/>
                              </a:lnTo>
                              <a:lnTo>
                                <a:pt x="427" y="163"/>
                              </a:lnTo>
                              <a:lnTo>
                                <a:pt x="446" y="221"/>
                              </a:lnTo>
                              <a:lnTo>
                                <a:pt x="446" y="259"/>
                              </a:lnTo>
                              <a:lnTo>
                                <a:pt x="446" y="293"/>
                              </a:lnTo>
                              <a:lnTo>
                                <a:pt x="427" y="331"/>
                              </a:lnTo>
                              <a:lnTo>
                                <a:pt x="446" y="350"/>
                              </a:lnTo>
                              <a:lnTo>
                                <a:pt x="408" y="350"/>
                              </a:lnTo>
                              <a:lnTo>
                                <a:pt x="408" y="331"/>
                              </a:lnTo>
                              <a:lnTo>
                                <a:pt x="350" y="350"/>
                              </a:lnTo>
                              <a:lnTo>
                                <a:pt x="336" y="312"/>
                              </a:lnTo>
                              <a:lnTo>
                                <a:pt x="298" y="331"/>
                              </a:lnTo>
                              <a:lnTo>
                                <a:pt x="278" y="312"/>
                              </a:lnTo>
                              <a:lnTo>
                                <a:pt x="259" y="274"/>
                              </a:lnTo>
                              <a:lnTo>
                                <a:pt x="207" y="259"/>
                              </a:lnTo>
                              <a:lnTo>
                                <a:pt x="187" y="274"/>
                              </a:lnTo>
                              <a:lnTo>
                                <a:pt x="130" y="259"/>
                              </a:lnTo>
                              <a:lnTo>
                                <a:pt x="130" y="240"/>
                              </a:lnTo>
                              <a:lnTo>
                                <a:pt x="0" y="259"/>
                              </a:lnTo>
                              <a:lnTo>
                                <a:pt x="0" y="293"/>
                              </a:lnTo>
                              <a:lnTo>
                                <a:pt x="39" y="293"/>
                              </a:lnTo>
                              <a:lnTo>
                                <a:pt x="77" y="293"/>
                              </a:lnTo>
                              <a:lnTo>
                                <a:pt x="58" y="312"/>
                              </a:lnTo>
                              <a:lnTo>
                                <a:pt x="58" y="331"/>
                              </a:lnTo>
                              <a:lnTo>
                                <a:pt x="19" y="312"/>
                              </a:lnTo>
                              <a:lnTo>
                                <a:pt x="19" y="331"/>
                              </a:lnTo>
                              <a:lnTo>
                                <a:pt x="39" y="350"/>
                              </a:lnTo>
                              <a:lnTo>
                                <a:pt x="39" y="370"/>
                              </a:lnTo>
                              <a:lnTo>
                                <a:pt x="0" y="370"/>
                              </a:lnTo>
                              <a:lnTo>
                                <a:pt x="39" y="384"/>
                              </a:lnTo>
                              <a:lnTo>
                                <a:pt x="19" y="422"/>
                              </a:lnTo>
                              <a:lnTo>
                                <a:pt x="77" y="403"/>
                              </a:lnTo>
                              <a:lnTo>
                                <a:pt x="111" y="461"/>
                              </a:lnTo>
                              <a:lnTo>
                                <a:pt x="168" y="494"/>
                              </a:lnTo>
                              <a:lnTo>
                                <a:pt x="187" y="513"/>
                              </a:lnTo>
                              <a:lnTo>
                                <a:pt x="226" y="513"/>
                              </a:lnTo>
                              <a:lnTo>
                                <a:pt x="226" y="533"/>
                              </a:lnTo>
                              <a:lnTo>
                                <a:pt x="259" y="552"/>
                              </a:lnTo>
                              <a:lnTo>
                                <a:pt x="259" y="590"/>
                              </a:lnTo>
                              <a:lnTo>
                                <a:pt x="259" y="609"/>
                              </a:lnTo>
                              <a:lnTo>
                                <a:pt x="278" y="609"/>
                              </a:lnTo>
                              <a:lnTo>
                                <a:pt x="278" y="643"/>
                              </a:lnTo>
                              <a:lnTo>
                                <a:pt x="298" y="662"/>
                              </a:lnTo>
                              <a:lnTo>
                                <a:pt x="278" y="681"/>
                              </a:lnTo>
                              <a:lnTo>
                                <a:pt x="278" y="720"/>
                              </a:lnTo>
                              <a:lnTo>
                                <a:pt x="298" y="792"/>
                              </a:lnTo>
                              <a:lnTo>
                                <a:pt x="336" y="811"/>
                              </a:lnTo>
                              <a:lnTo>
                                <a:pt x="370" y="830"/>
                              </a:lnTo>
                              <a:lnTo>
                                <a:pt x="350" y="863"/>
                              </a:lnTo>
                              <a:lnTo>
                                <a:pt x="370" y="883"/>
                              </a:lnTo>
                              <a:lnTo>
                                <a:pt x="370" y="902"/>
                              </a:lnTo>
                              <a:lnTo>
                                <a:pt x="336" y="940"/>
                              </a:lnTo>
                              <a:lnTo>
                                <a:pt x="370" y="974"/>
                              </a:lnTo>
                              <a:lnTo>
                                <a:pt x="389" y="1012"/>
                              </a:lnTo>
                              <a:lnTo>
                                <a:pt x="389" y="1050"/>
                              </a:lnTo>
                              <a:lnTo>
                                <a:pt x="370" y="1012"/>
                              </a:lnTo>
                              <a:lnTo>
                                <a:pt x="336" y="974"/>
                              </a:lnTo>
                              <a:lnTo>
                                <a:pt x="298" y="1122"/>
                              </a:lnTo>
                              <a:lnTo>
                                <a:pt x="317" y="1122"/>
                              </a:lnTo>
                              <a:lnTo>
                                <a:pt x="278" y="1161"/>
                              </a:lnTo>
                              <a:lnTo>
                                <a:pt x="240" y="1271"/>
                              </a:lnTo>
                              <a:lnTo>
                                <a:pt x="168" y="1362"/>
                              </a:lnTo>
                              <a:lnTo>
                                <a:pt x="187" y="1381"/>
                              </a:lnTo>
                              <a:lnTo>
                                <a:pt x="187" y="1420"/>
                              </a:lnTo>
                              <a:lnTo>
                                <a:pt x="226" y="1439"/>
                              </a:lnTo>
                              <a:lnTo>
                                <a:pt x="298" y="1492"/>
                              </a:lnTo>
                              <a:lnTo>
                                <a:pt x="336" y="1492"/>
                              </a:lnTo>
                              <a:lnTo>
                                <a:pt x="427" y="1564"/>
                              </a:lnTo>
                              <a:lnTo>
                                <a:pt x="461" y="1564"/>
                              </a:lnTo>
                              <a:lnTo>
                                <a:pt x="480" y="1549"/>
                              </a:lnTo>
                              <a:lnTo>
                                <a:pt x="499" y="1549"/>
                              </a:lnTo>
                              <a:lnTo>
                                <a:pt x="557" y="1564"/>
                              </a:lnTo>
                              <a:lnTo>
                                <a:pt x="590" y="1602"/>
                              </a:lnTo>
                              <a:lnTo>
                                <a:pt x="629" y="1640"/>
                              </a:lnTo>
                              <a:lnTo>
                                <a:pt x="648" y="1660"/>
                              </a:lnTo>
                              <a:lnTo>
                                <a:pt x="701" y="1674"/>
                              </a:lnTo>
                              <a:lnTo>
                                <a:pt x="758" y="1674"/>
                              </a:lnTo>
                              <a:lnTo>
                                <a:pt x="811" y="1693"/>
                              </a:lnTo>
                              <a:lnTo>
                                <a:pt x="811" y="1640"/>
                              </a:lnTo>
                              <a:lnTo>
                                <a:pt x="830" y="1583"/>
                              </a:lnTo>
                              <a:lnTo>
                                <a:pt x="811" y="1564"/>
                              </a:lnTo>
                              <a:lnTo>
                                <a:pt x="849" y="1549"/>
                              </a:lnTo>
                              <a:lnTo>
                                <a:pt x="888" y="1549"/>
                              </a:lnTo>
                              <a:lnTo>
                                <a:pt x="926" y="1530"/>
                              </a:lnTo>
                              <a:lnTo>
                                <a:pt x="960" y="1511"/>
                              </a:lnTo>
                              <a:lnTo>
                                <a:pt x="998" y="1530"/>
                              </a:lnTo>
                              <a:lnTo>
                                <a:pt x="1037" y="1549"/>
                              </a:lnTo>
                              <a:lnTo>
                                <a:pt x="1051" y="1564"/>
                              </a:lnTo>
                              <a:lnTo>
                                <a:pt x="1070" y="1549"/>
                              </a:lnTo>
                              <a:lnTo>
                                <a:pt x="1109" y="1549"/>
                              </a:lnTo>
                              <a:lnTo>
                                <a:pt x="1147" y="1564"/>
                              </a:lnTo>
                              <a:lnTo>
                                <a:pt x="1181" y="1602"/>
                              </a:lnTo>
                              <a:lnTo>
                                <a:pt x="1200" y="1640"/>
                              </a:lnTo>
                              <a:lnTo>
                                <a:pt x="1238" y="1640"/>
                              </a:lnTo>
                              <a:lnTo>
                                <a:pt x="1276" y="1640"/>
                              </a:lnTo>
                              <a:lnTo>
                                <a:pt x="1329" y="1621"/>
                              </a:lnTo>
                              <a:lnTo>
                                <a:pt x="1348" y="1583"/>
                              </a:lnTo>
                              <a:lnTo>
                                <a:pt x="1368" y="1564"/>
                              </a:lnTo>
                              <a:lnTo>
                                <a:pt x="1401" y="15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9,1693" path="m1401,1564l1401,1530l1401,1492l1420,1492l1440,1511l1440,1530l1478,1530l1497,1472l1440,1439l1387,1401l1368,1362l1387,1343l1420,1309l1387,1290l1368,1252l1368,1233l1401,1214l1420,1199l1401,1122l1401,1103l1440,1070l1401,1031l1420,974l1368,974l1348,993l1387,1012l1368,1031l1291,1031l1291,1012l1348,940l1348,902l1387,883l1440,849l1478,830l1478,792l1512,772l1531,792l1531,772l1569,772l1569,700l1569,681l1608,643l1608,609l1641,571l1679,533l1679,513l1608,480l1512,461l1497,441l1497,403l1459,370l1420,370l1387,370l1387,350l1348,331l1291,274l1291,240l1276,221l1238,259l1219,240l1219,202l1200,163l1181,163l1161,144l1161,130l1147,111l1128,111l1128,72l1089,53l1051,53l1051,34l1051,0l979,0l941,19l926,53l888,111l849,163l811,163l777,163l739,182l701,202l686,202l686,240l701,259l648,259l610,259l590,221l576,221l538,221l518,221l499,182l518,163l480,163l427,144l427,163l446,221l446,259l446,293l427,331l446,350l408,350l408,331l350,350l336,312l298,331l278,312l259,274l207,259l187,274l130,259l130,240l0,259l0,293l39,293l77,293l58,312l58,331l19,312l19,331l39,350l39,370l0,370l39,384l19,422l77,403l111,461l168,494l187,513l226,513l226,533l259,552l259,590l259,609l278,609l278,643l298,662l278,681l278,720l298,792l336,811l370,830l350,863l370,883l370,902l336,940l370,974l389,1012l389,1050l370,1012l336,974l298,1122l317,1122l278,1161l240,1271l168,1362l187,1381l187,1420l226,1439l298,1492l336,1492l427,1564l461,1564l480,1549l499,1549l557,1564l590,1602l629,1640l648,1660l701,1674l758,1674l811,1693l811,1640l830,1583l811,1564l849,1549l888,1549l926,1530l960,1511l998,1530l1037,1549l1051,1564l1070,1549l1109,1549l1147,1564l1181,1602l1200,1640l1238,1640l1276,1640l1329,1621l1348,1583l1368,1564l1401,1564e" stroked="t" o:allowincell="f" style="position:absolute;margin-left:67.4pt;margin-top:149.85pt;width:83.9pt;height:84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24660</wp:posOffset>
                </wp:positionH>
                <wp:positionV relativeFrom="paragraph">
                  <wp:posOffset>2512060</wp:posOffset>
                </wp:positionV>
                <wp:extent cx="1017270" cy="1145540"/>
                <wp:effectExtent l="0" t="0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114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2" h="1804">
                              <a:moveTo>
                                <a:pt x="110" y="571"/>
                              </a:moveTo>
                              <a:lnTo>
                                <a:pt x="129" y="513"/>
                              </a:lnTo>
                              <a:lnTo>
                                <a:pt x="72" y="480"/>
                              </a:lnTo>
                              <a:lnTo>
                                <a:pt x="19" y="442"/>
                              </a:lnTo>
                              <a:lnTo>
                                <a:pt x="0" y="403"/>
                              </a:lnTo>
                              <a:lnTo>
                                <a:pt x="19" y="384"/>
                              </a:lnTo>
                              <a:lnTo>
                                <a:pt x="52" y="350"/>
                              </a:lnTo>
                              <a:lnTo>
                                <a:pt x="19" y="331"/>
                              </a:lnTo>
                              <a:lnTo>
                                <a:pt x="0" y="293"/>
                              </a:lnTo>
                              <a:lnTo>
                                <a:pt x="0" y="274"/>
                              </a:lnTo>
                              <a:lnTo>
                                <a:pt x="33" y="255"/>
                              </a:lnTo>
                              <a:lnTo>
                                <a:pt x="52" y="240"/>
                              </a:lnTo>
                              <a:lnTo>
                                <a:pt x="33" y="163"/>
                              </a:lnTo>
                              <a:lnTo>
                                <a:pt x="33" y="144"/>
                              </a:lnTo>
                              <a:lnTo>
                                <a:pt x="72" y="111"/>
                              </a:lnTo>
                              <a:lnTo>
                                <a:pt x="91" y="144"/>
                              </a:lnTo>
                              <a:lnTo>
                                <a:pt x="110" y="163"/>
                              </a:lnTo>
                              <a:lnTo>
                                <a:pt x="129" y="144"/>
                              </a:lnTo>
                              <a:lnTo>
                                <a:pt x="163" y="125"/>
                              </a:lnTo>
                              <a:lnTo>
                                <a:pt x="201" y="125"/>
                              </a:lnTo>
                              <a:lnTo>
                                <a:pt x="220" y="111"/>
                              </a:lnTo>
                              <a:lnTo>
                                <a:pt x="259" y="53"/>
                              </a:lnTo>
                              <a:lnTo>
                                <a:pt x="273" y="34"/>
                              </a:lnTo>
                              <a:lnTo>
                                <a:pt x="273" y="91"/>
                              </a:lnTo>
                              <a:lnTo>
                                <a:pt x="311" y="125"/>
                              </a:lnTo>
                              <a:lnTo>
                                <a:pt x="331" y="163"/>
                              </a:lnTo>
                              <a:lnTo>
                                <a:pt x="350" y="125"/>
                              </a:lnTo>
                              <a:lnTo>
                                <a:pt x="383" y="91"/>
                              </a:lnTo>
                              <a:lnTo>
                                <a:pt x="383" y="53"/>
                              </a:lnTo>
                              <a:lnTo>
                                <a:pt x="403" y="53"/>
                              </a:lnTo>
                              <a:lnTo>
                                <a:pt x="422" y="91"/>
                              </a:lnTo>
                              <a:lnTo>
                                <a:pt x="460" y="91"/>
                              </a:lnTo>
                              <a:lnTo>
                                <a:pt x="494" y="111"/>
                              </a:lnTo>
                              <a:lnTo>
                                <a:pt x="513" y="91"/>
                              </a:lnTo>
                              <a:lnTo>
                                <a:pt x="494" y="72"/>
                              </a:lnTo>
                              <a:lnTo>
                                <a:pt x="494" y="53"/>
                              </a:lnTo>
                              <a:lnTo>
                                <a:pt x="494" y="34"/>
                              </a:lnTo>
                              <a:lnTo>
                                <a:pt x="532" y="53"/>
                              </a:lnTo>
                              <a:lnTo>
                                <a:pt x="551" y="53"/>
                              </a:lnTo>
                              <a:lnTo>
                                <a:pt x="551" y="15"/>
                              </a:lnTo>
                              <a:lnTo>
                                <a:pt x="590" y="15"/>
                              </a:lnTo>
                              <a:lnTo>
                                <a:pt x="623" y="34"/>
                              </a:lnTo>
                              <a:lnTo>
                                <a:pt x="643" y="15"/>
                              </a:lnTo>
                              <a:lnTo>
                                <a:pt x="681" y="0"/>
                              </a:lnTo>
                              <a:lnTo>
                                <a:pt x="719" y="0"/>
                              </a:lnTo>
                              <a:lnTo>
                                <a:pt x="753" y="0"/>
                              </a:lnTo>
                              <a:lnTo>
                                <a:pt x="772" y="0"/>
                              </a:lnTo>
                              <a:lnTo>
                                <a:pt x="791" y="34"/>
                              </a:lnTo>
                              <a:lnTo>
                                <a:pt x="810" y="72"/>
                              </a:lnTo>
                              <a:lnTo>
                                <a:pt x="863" y="91"/>
                              </a:lnTo>
                              <a:lnTo>
                                <a:pt x="940" y="111"/>
                              </a:lnTo>
                              <a:lnTo>
                                <a:pt x="974" y="125"/>
                              </a:lnTo>
                              <a:lnTo>
                                <a:pt x="959" y="144"/>
                              </a:lnTo>
                              <a:lnTo>
                                <a:pt x="940" y="163"/>
                              </a:lnTo>
                              <a:lnTo>
                                <a:pt x="959" y="183"/>
                              </a:lnTo>
                              <a:lnTo>
                                <a:pt x="959" y="221"/>
                              </a:lnTo>
                              <a:lnTo>
                                <a:pt x="959" y="240"/>
                              </a:lnTo>
                              <a:lnTo>
                                <a:pt x="974" y="274"/>
                              </a:lnTo>
                              <a:lnTo>
                                <a:pt x="940" y="274"/>
                              </a:lnTo>
                              <a:lnTo>
                                <a:pt x="921" y="274"/>
                              </a:lnTo>
                              <a:lnTo>
                                <a:pt x="902" y="255"/>
                              </a:lnTo>
                              <a:lnTo>
                                <a:pt x="882" y="274"/>
                              </a:lnTo>
                              <a:lnTo>
                                <a:pt x="844" y="293"/>
                              </a:lnTo>
                              <a:lnTo>
                                <a:pt x="830" y="293"/>
                              </a:lnTo>
                              <a:lnTo>
                                <a:pt x="810" y="312"/>
                              </a:lnTo>
                              <a:lnTo>
                                <a:pt x="772" y="312"/>
                              </a:lnTo>
                              <a:lnTo>
                                <a:pt x="772" y="350"/>
                              </a:lnTo>
                              <a:lnTo>
                                <a:pt x="791" y="350"/>
                              </a:lnTo>
                              <a:lnTo>
                                <a:pt x="791" y="403"/>
                              </a:lnTo>
                              <a:lnTo>
                                <a:pt x="791" y="442"/>
                              </a:lnTo>
                              <a:lnTo>
                                <a:pt x="753" y="461"/>
                              </a:lnTo>
                              <a:lnTo>
                                <a:pt x="753" y="480"/>
                              </a:lnTo>
                              <a:lnTo>
                                <a:pt x="772" y="533"/>
                              </a:lnTo>
                              <a:lnTo>
                                <a:pt x="791" y="571"/>
                              </a:lnTo>
                              <a:lnTo>
                                <a:pt x="791" y="590"/>
                              </a:lnTo>
                              <a:lnTo>
                                <a:pt x="830" y="624"/>
                              </a:lnTo>
                              <a:lnTo>
                                <a:pt x="882" y="662"/>
                              </a:lnTo>
                              <a:lnTo>
                                <a:pt x="921" y="734"/>
                              </a:lnTo>
                              <a:lnTo>
                                <a:pt x="959" y="811"/>
                              </a:lnTo>
                              <a:lnTo>
                                <a:pt x="974" y="883"/>
                              </a:lnTo>
                              <a:lnTo>
                                <a:pt x="1031" y="955"/>
                              </a:lnTo>
                              <a:lnTo>
                                <a:pt x="1103" y="1012"/>
                              </a:lnTo>
                              <a:lnTo>
                                <a:pt x="1180" y="1031"/>
                              </a:lnTo>
                              <a:lnTo>
                                <a:pt x="1214" y="1031"/>
                              </a:lnTo>
                              <a:lnTo>
                                <a:pt x="1233" y="1012"/>
                              </a:lnTo>
                              <a:lnTo>
                                <a:pt x="1271" y="1031"/>
                              </a:lnTo>
                              <a:lnTo>
                                <a:pt x="1252" y="1070"/>
                              </a:lnTo>
                              <a:lnTo>
                                <a:pt x="1252" y="1103"/>
                              </a:lnTo>
                              <a:lnTo>
                                <a:pt x="1252" y="1142"/>
                              </a:lnTo>
                              <a:lnTo>
                                <a:pt x="1290" y="1161"/>
                              </a:lnTo>
                              <a:lnTo>
                                <a:pt x="1381" y="1214"/>
                              </a:lnTo>
                              <a:lnTo>
                                <a:pt x="1530" y="1305"/>
                              </a:lnTo>
                              <a:lnTo>
                                <a:pt x="1602" y="1362"/>
                              </a:lnTo>
                              <a:lnTo>
                                <a:pt x="1602" y="1401"/>
                              </a:lnTo>
                              <a:lnTo>
                                <a:pt x="1564" y="1420"/>
                              </a:lnTo>
                              <a:lnTo>
                                <a:pt x="1564" y="1434"/>
                              </a:lnTo>
                              <a:lnTo>
                                <a:pt x="1545" y="1434"/>
                              </a:lnTo>
                              <a:lnTo>
                                <a:pt x="1530" y="1434"/>
                              </a:lnTo>
                              <a:lnTo>
                                <a:pt x="1492" y="1343"/>
                              </a:lnTo>
                              <a:lnTo>
                                <a:pt x="1453" y="1343"/>
                              </a:lnTo>
                              <a:lnTo>
                                <a:pt x="1420" y="1343"/>
                              </a:lnTo>
                              <a:lnTo>
                                <a:pt x="1381" y="1305"/>
                              </a:lnTo>
                              <a:lnTo>
                                <a:pt x="1324" y="1362"/>
                              </a:lnTo>
                              <a:lnTo>
                                <a:pt x="1309" y="1420"/>
                              </a:lnTo>
                              <a:lnTo>
                                <a:pt x="1309" y="1453"/>
                              </a:lnTo>
                              <a:lnTo>
                                <a:pt x="1324" y="1473"/>
                              </a:lnTo>
                              <a:lnTo>
                                <a:pt x="1343" y="1511"/>
                              </a:lnTo>
                              <a:lnTo>
                                <a:pt x="1381" y="1511"/>
                              </a:lnTo>
                              <a:lnTo>
                                <a:pt x="1381" y="1602"/>
                              </a:lnTo>
                              <a:lnTo>
                                <a:pt x="1343" y="1621"/>
                              </a:lnTo>
                              <a:lnTo>
                                <a:pt x="1324" y="1640"/>
                              </a:lnTo>
                              <a:lnTo>
                                <a:pt x="1324" y="1693"/>
                              </a:lnTo>
                              <a:lnTo>
                                <a:pt x="1290" y="1732"/>
                              </a:lnTo>
                              <a:lnTo>
                                <a:pt x="1252" y="1751"/>
                              </a:lnTo>
                              <a:lnTo>
                                <a:pt x="1252" y="1784"/>
                              </a:lnTo>
                              <a:lnTo>
                                <a:pt x="1180" y="1804"/>
                              </a:lnTo>
                              <a:lnTo>
                                <a:pt x="1180" y="1770"/>
                              </a:lnTo>
                              <a:lnTo>
                                <a:pt x="1194" y="1732"/>
                              </a:lnTo>
                              <a:lnTo>
                                <a:pt x="1194" y="1712"/>
                              </a:lnTo>
                              <a:lnTo>
                                <a:pt x="1194" y="1674"/>
                              </a:lnTo>
                              <a:lnTo>
                                <a:pt x="1194" y="1660"/>
                              </a:lnTo>
                              <a:lnTo>
                                <a:pt x="1233" y="1640"/>
                              </a:lnTo>
                              <a:lnTo>
                                <a:pt x="1233" y="1621"/>
                              </a:lnTo>
                              <a:lnTo>
                                <a:pt x="1233" y="1602"/>
                              </a:lnTo>
                              <a:lnTo>
                                <a:pt x="1214" y="1564"/>
                              </a:lnTo>
                              <a:lnTo>
                                <a:pt x="1194" y="1492"/>
                              </a:lnTo>
                              <a:lnTo>
                                <a:pt x="1194" y="1453"/>
                              </a:lnTo>
                              <a:lnTo>
                                <a:pt x="1194" y="1434"/>
                              </a:lnTo>
                              <a:lnTo>
                                <a:pt x="1180" y="1420"/>
                              </a:lnTo>
                              <a:lnTo>
                                <a:pt x="1161" y="1401"/>
                              </a:lnTo>
                              <a:lnTo>
                                <a:pt x="1122" y="1401"/>
                              </a:lnTo>
                              <a:lnTo>
                                <a:pt x="1084" y="1362"/>
                              </a:lnTo>
                              <a:lnTo>
                                <a:pt x="1070" y="1324"/>
                              </a:lnTo>
                              <a:lnTo>
                                <a:pt x="1070" y="1305"/>
                              </a:lnTo>
                              <a:lnTo>
                                <a:pt x="1031" y="1271"/>
                              </a:lnTo>
                              <a:lnTo>
                                <a:pt x="993" y="1271"/>
                              </a:lnTo>
                              <a:lnTo>
                                <a:pt x="974" y="1252"/>
                              </a:lnTo>
                              <a:lnTo>
                                <a:pt x="959" y="1252"/>
                              </a:lnTo>
                              <a:lnTo>
                                <a:pt x="959" y="1194"/>
                              </a:lnTo>
                              <a:lnTo>
                                <a:pt x="902" y="1142"/>
                              </a:lnTo>
                              <a:lnTo>
                                <a:pt x="844" y="1123"/>
                              </a:lnTo>
                              <a:lnTo>
                                <a:pt x="791" y="1123"/>
                              </a:lnTo>
                              <a:lnTo>
                                <a:pt x="791" y="1103"/>
                              </a:lnTo>
                              <a:lnTo>
                                <a:pt x="753" y="1084"/>
                              </a:lnTo>
                              <a:lnTo>
                                <a:pt x="719" y="1051"/>
                              </a:lnTo>
                              <a:lnTo>
                                <a:pt x="681" y="993"/>
                              </a:lnTo>
                              <a:lnTo>
                                <a:pt x="662" y="955"/>
                              </a:lnTo>
                              <a:lnTo>
                                <a:pt x="590" y="921"/>
                              </a:lnTo>
                              <a:lnTo>
                                <a:pt x="551" y="883"/>
                              </a:lnTo>
                              <a:lnTo>
                                <a:pt x="551" y="864"/>
                              </a:lnTo>
                              <a:lnTo>
                                <a:pt x="532" y="830"/>
                              </a:lnTo>
                              <a:lnTo>
                                <a:pt x="513" y="792"/>
                              </a:lnTo>
                              <a:lnTo>
                                <a:pt x="494" y="772"/>
                              </a:lnTo>
                              <a:lnTo>
                                <a:pt x="494" y="734"/>
                              </a:lnTo>
                              <a:lnTo>
                                <a:pt x="460" y="643"/>
                              </a:lnTo>
                              <a:lnTo>
                                <a:pt x="460" y="590"/>
                              </a:lnTo>
                              <a:lnTo>
                                <a:pt x="403" y="552"/>
                              </a:lnTo>
                              <a:lnTo>
                                <a:pt x="369" y="513"/>
                              </a:lnTo>
                              <a:lnTo>
                                <a:pt x="311" y="480"/>
                              </a:lnTo>
                              <a:lnTo>
                                <a:pt x="273" y="480"/>
                              </a:lnTo>
                              <a:lnTo>
                                <a:pt x="240" y="494"/>
                              </a:lnTo>
                              <a:lnTo>
                                <a:pt x="220" y="513"/>
                              </a:lnTo>
                              <a:lnTo>
                                <a:pt x="201" y="513"/>
                              </a:lnTo>
                              <a:lnTo>
                                <a:pt x="182" y="552"/>
                              </a:lnTo>
                              <a:lnTo>
                                <a:pt x="144" y="571"/>
                              </a:lnTo>
                              <a:lnTo>
                                <a:pt x="129" y="590"/>
                              </a:lnTo>
                              <a:lnTo>
                                <a:pt x="110" y="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2,1804" path="m110,571l129,513l72,480l19,442l0,403l19,384l52,350l19,331l0,293l0,274l33,255l52,240l33,163l33,144l72,111l91,144l110,163l129,144l163,125l201,125l220,111l259,53l273,34l273,91l311,125l331,163l350,125l383,91l383,53l403,53l422,91l460,91l494,111l513,91l494,72l494,53l494,34l532,53l551,53l551,15l590,15l623,34l643,15l681,0l719,0l753,0l772,0l791,34l810,72l863,91l940,111l974,125l959,144l940,163l959,183l959,221l959,240l974,274l940,274l921,274l902,255l882,274l844,293l830,293l810,312l772,312l772,350l791,350l791,403l791,442l753,461l753,480l772,533l791,571l791,590l830,624l882,662l921,734l959,811l974,883l1031,955l1103,1012l1180,1031l1214,1031l1233,1012l1271,1031l1252,1070l1252,1103l1252,1142l1290,1161l1381,1214l1530,1305l1602,1362l1602,1401l1564,1420l1564,1434l1545,1434l1530,1434l1492,1343l1453,1343l1420,1343l1381,1305l1324,1362l1309,1420l1309,1453l1324,1473l1343,1511l1381,1511l1381,1602l1343,1621l1324,1640l1324,1693l1290,1732l1252,1751l1252,1784l1180,1804l1180,1770l1194,1732l1194,1712l1194,1674l1194,1660l1233,1640l1233,1621l1233,1602l1214,1564l1194,1492l1194,1453l1194,1434l1180,1420l1161,1401l1122,1401l1084,1362l1070,1324l1070,1305l1031,1271l993,1271l974,1252l959,1252l959,1194l902,1142l844,1123l791,1123l791,1103l753,1084l719,1051l681,993l662,955l590,921l551,883l551,864l532,830l513,792l494,772l494,734l460,643l460,590l403,552l369,513l311,480l273,480l240,494l220,513l201,513l182,552l144,571l129,590l110,571xe" fillcolor="#9933ff" stroked="f" o:allowincell="f" style="position:absolute;margin-left:135.8pt;margin-top:197.8pt;width:80.05pt;height:90.15pt;mso-wrap-style:none;v-text-anchor:middle">
                <v:fill o:detectmouseclick="t" type="solid" color2="#66cc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24660</wp:posOffset>
                </wp:positionH>
                <wp:positionV relativeFrom="paragraph">
                  <wp:posOffset>2512060</wp:posOffset>
                </wp:positionV>
                <wp:extent cx="1017270" cy="1145540"/>
                <wp:effectExtent l="635" t="635" r="635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114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2" h="1804">
                              <a:moveTo>
                                <a:pt x="110" y="571"/>
                              </a:moveTo>
                              <a:lnTo>
                                <a:pt x="129" y="513"/>
                              </a:lnTo>
                              <a:lnTo>
                                <a:pt x="72" y="480"/>
                              </a:lnTo>
                              <a:lnTo>
                                <a:pt x="19" y="442"/>
                              </a:lnTo>
                              <a:lnTo>
                                <a:pt x="0" y="403"/>
                              </a:lnTo>
                              <a:lnTo>
                                <a:pt x="19" y="384"/>
                              </a:lnTo>
                              <a:lnTo>
                                <a:pt x="52" y="350"/>
                              </a:lnTo>
                              <a:lnTo>
                                <a:pt x="19" y="331"/>
                              </a:lnTo>
                              <a:lnTo>
                                <a:pt x="0" y="293"/>
                              </a:lnTo>
                              <a:lnTo>
                                <a:pt x="0" y="274"/>
                              </a:lnTo>
                              <a:lnTo>
                                <a:pt x="33" y="255"/>
                              </a:lnTo>
                              <a:lnTo>
                                <a:pt x="52" y="240"/>
                              </a:lnTo>
                              <a:lnTo>
                                <a:pt x="33" y="163"/>
                              </a:lnTo>
                              <a:lnTo>
                                <a:pt x="33" y="144"/>
                              </a:lnTo>
                              <a:lnTo>
                                <a:pt x="72" y="111"/>
                              </a:lnTo>
                              <a:lnTo>
                                <a:pt x="91" y="144"/>
                              </a:lnTo>
                              <a:lnTo>
                                <a:pt x="110" y="163"/>
                              </a:lnTo>
                              <a:lnTo>
                                <a:pt x="129" y="144"/>
                              </a:lnTo>
                              <a:lnTo>
                                <a:pt x="163" y="125"/>
                              </a:lnTo>
                              <a:lnTo>
                                <a:pt x="201" y="125"/>
                              </a:lnTo>
                              <a:lnTo>
                                <a:pt x="220" y="111"/>
                              </a:lnTo>
                              <a:lnTo>
                                <a:pt x="259" y="53"/>
                              </a:lnTo>
                              <a:lnTo>
                                <a:pt x="273" y="34"/>
                              </a:lnTo>
                              <a:lnTo>
                                <a:pt x="273" y="91"/>
                              </a:lnTo>
                              <a:lnTo>
                                <a:pt x="311" y="125"/>
                              </a:lnTo>
                              <a:lnTo>
                                <a:pt x="331" y="163"/>
                              </a:lnTo>
                              <a:lnTo>
                                <a:pt x="350" y="125"/>
                              </a:lnTo>
                              <a:lnTo>
                                <a:pt x="383" y="91"/>
                              </a:lnTo>
                              <a:lnTo>
                                <a:pt x="383" y="53"/>
                              </a:lnTo>
                              <a:lnTo>
                                <a:pt x="403" y="53"/>
                              </a:lnTo>
                              <a:lnTo>
                                <a:pt x="422" y="91"/>
                              </a:lnTo>
                              <a:lnTo>
                                <a:pt x="460" y="91"/>
                              </a:lnTo>
                              <a:lnTo>
                                <a:pt x="494" y="111"/>
                              </a:lnTo>
                              <a:lnTo>
                                <a:pt x="513" y="91"/>
                              </a:lnTo>
                              <a:lnTo>
                                <a:pt x="494" y="72"/>
                              </a:lnTo>
                              <a:lnTo>
                                <a:pt x="494" y="53"/>
                              </a:lnTo>
                              <a:lnTo>
                                <a:pt x="494" y="34"/>
                              </a:lnTo>
                              <a:lnTo>
                                <a:pt x="532" y="53"/>
                              </a:lnTo>
                              <a:lnTo>
                                <a:pt x="551" y="53"/>
                              </a:lnTo>
                              <a:lnTo>
                                <a:pt x="551" y="15"/>
                              </a:lnTo>
                              <a:lnTo>
                                <a:pt x="590" y="15"/>
                              </a:lnTo>
                              <a:lnTo>
                                <a:pt x="623" y="34"/>
                              </a:lnTo>
                              <a:lnTo>
                                <a:pt x="643" y="15"/>
                              </a:lnTo>
                              <a:lnTo>
                                <a:pt x="681" y="0"/>
                              </a:lnTo>
                              <a:lnTo>
                                <a:pt x="719" y="0"/>
                              </a:lnTo>
                              <a:lnTo>
                                <a:pt x="753" y="0"/>
                              </a:lnTo>
                              <a:lnTo>
                                <a:pt x="772" y="0"/>
                              </a:lnTo>
                              <a:lnTo>
                                <a:pt x="791" y="34"/>
                              </a:lnTo>
                              <a:lnTo>
                                <a:pt x="810" y="72"/>
                              </a:lnTo>
                              <a:lnTo>
                                <a:pt x="863" y="91"/>
                              </a:lnTo>
                              <a:lnTo>
                                <a:pt x="940" y="111"/>
                              </a:lnTo>
                              <a:lnTo>
                                <a:pt x="974" y="125"/>
                              </a:lnTo>
                              <a:lnTo>
                                <a:pt x="959" y="144"/>
                              </a:lnTo>
                              <a:lnTo>
                                <a:pt x="940" y="163"/>
                              </a:lnTo>
                              <a:lnTo>
                                <a:pt x="959" y="183"/>
                              </a:lnTo>
                              <a:lnTo>
                                <a:pt x="959" y="221"/>
                              </a:lnTo>
                              <a:lnTo>
                                <a:pt x="959" y="240"/>
                              </a:lnTo>
                              <a:lnTo>
                                <a:pt x="974" y="274"/>
                              </a:lnTo>
                              <a:lnTo>
                                <a:pt x="940" y="274"/>
                              </a:lnTo>
                              <a:lnTo>
                                <a:pt x="921" y="274"/>
                              </a:lnTo>
                              <a:lnTo>
                                <a:pt x="902" y="255"/>
                              </a:lnTo>
                              <a:lnTo>
                                <a:pt x="882" y="274"/>
                              </a:lnTo>
                              <a:lnTo>
                                <a:pt x="844" y="293"/>
                              </a:lnTo>
                              <a:lnTo>
                                <a:pt x="830" y="293"/>
                              </a:lnTo>
                              <a:lnTo>
                                <a:pt x="810" y="312"/>
                              </a:lnTo>
                              <a:lnTo>
                                <a:pt x="772" y="312"/>
                              </a:lnTo>
                              <a:lnTo>
                                <a:pt x="772" y="350"/>
                              </a:lnTo>
                              <a:lnTo>
                                <a:pt x="791" y="350"/>
                              </a:lnTo>
                              <a:lnTo>
                                <a:pt x="791" y="403"/>
                              </a:lnTo>
                              <a:lnTo>
                                <a:pt x="791" y="442"/>
                              </a:lnTo>
                              <a:lnTo>
                                <a:pt x="753" y="461"/>
                              </a:lnTo>
                              <a:lnTo>
                                <a:pt x="753" y="480"/>
                              </a:lnTo>
                              <a:lnTo>
                                <a:pt x="772" y="533"/>
                              </a:lnTo>
                              <a:lnTo>
                                <a:pt x="791" y="571"/>
                              </a:lnTo>
                              <a:lnTo>
                                <a:pt x="791" y="590"/>
                              </a:lnTo>
                              <a:lnTo>
                                <a:pt x="830" y="624"/>
                              </a:lnTo>
                              <a:lnTo>
                                <a:pt x="882" y="662"/>
                              </a:lnTo>
                              <a:lnTo>
                                <a:pt x="921" y="734"/>
                              </a:lnTo>
                              <a:lnTo>
                                <a:pt x="959" y="811"/>
                              </a:lnTo>
                              <a:lnTo>
                                <a:pt x="974" y="883"/>
                              </a:lnTo>
                              <a:lnTo>
                                <a:pt x="1031" y="955"/>
                              </a:lnTo>
                              <a:lnTo>
                                <a:pt x="1103" y="1012"/>
                              </a:lnTo>
                              <a:lnTo>
                                <a:pt x="1180" y="1031"/>
                              </a:lnTo>
                              <a:lnTo>
                                <a:pt x="1214" y="1031"/>
                              </a:lnTo>
                              <a:lnTo>
                                <a:pt x="1233" y="1012"/>
                              </a:lnTo>
                              <a:lnTo>
                                <a:pt x="1271" y="1031"/>
                              </a:lnTo>
                              <a:lnTo>
                                <a:pt x="1252" y="1070"/>
                              </a:lnTo>
                              <a:lnTo>
                                <a:pt x="1252" y="1103"/>
                              </a:lnTo>
                              <a:lnTo>
                                <a:pt x="1252" y="1142"/>
                              </a:lnTo>
                              <a:lnTo>
                                <a:pt x="1290" y="1161"/>
                              </a:lnTo>
                              <a:lnTo>
                                <a:pt x="1381" y="1214"/>
                              </a:lnTo>
                              <a:lnTo>
                                <a:pt x="1530" y="1305"/>
                              </a:lnTo>
                              <a:lnTo>
                                <a:pt x="1602" y="1362"/>
                              </a:lnTo>
                              <a:lnTo>
                                <a:pt x="1602" y="1401"/>
                              </a:lnTo>
                              <a:lnTo>
                                <a:pt x="1564" y="1420"/>
                              </a:lnTo>
                              <a:lnTo>
                                <a:pt x="1564" y="1434"/>
                              </a:lnTo>
                              <a:lnTo>
                                <a:pt x="1545" y="1434"/>
                              </a:lnTo>
                              <a:lnTo>
                                <a:pt x="1530" y="1434"/>
                              </a:lnTo>
                              <a:lnTo>
                                <a:pt x="1492" y="1343"/>
                              </a:lnTo>
                              <a:lnTo>
                                <a:pt x="1453" y="1343"/>
                              </a:lnTo>
                              <a:lnTo>
                                <a:pt x="1420" y="1343"/>
                              </a:lnTo>
                              <a:lnTo>
                                <a:pt x="1381" y="1305"/>
                              </a:lnTo>
                              <a:lnTo>
                                <a:pt x="1324" y="1362"/>
                              </a:lnTo>
                              <a:lnTo>
                                <a:pt x="1309" y="1420"/>
                              </a:lnTo>
                              <a:lnTo>
                                <a:pt x="1309" y="1453"/>
                              </a:lnTo>
                              <a:lnTo>
                                <a:pt x="1324" y="1473"/>
                              </a:lnTo>
                              <a:lnTo>
                                <a:pt x="1343" y="1511"/>
                              </a:lnTo>
                              <a:lnTo>
                                <a:pt x="1381" y="1511"/>
                              </a:lnTo>
                              <a:lnTo>
                                <a:pt x="1381" y="1602"/>
                              </a:lnTo>
                              <a:lnTo>
                                <a:pt x="1343" y="1621"/>
                              </a:lnTo>
                              <a:lnTo>
                                <a:pt x="1324" y="1640"/>
                              </a:lnTo>
                              <a:lnTo>
                                <a:pt x="1324" y="1693"/>
                              </a:lnTo>
                              <a:lnTo>
                                <a:pt x="1290" y="1732"/>
                              </a:lnTo>
                              <a:lnTo>
                                <a:pt x="1252" y="1751"/>
                              </a:lnTo>
                              <a:lnTo>
                                <a:pt x="1252" y="1784"/>
                              </a:lnTo>
                              <a:lnTo>
                                <a:pt x="1180" y="1804"/>
                              </a:lnTo>
                              <a:lnTo>
                                <a:pt x="1180" y="1770"/>
                              </a:lnTo>
                              <a:lnTo>
                                <a:pt x="1194" y="1732"/>
                              </a:lnTo>
                              <a:lnTo>
                                <a:pt x="1194" y="1712"/>
                              </a:lnTo>
                              <a:lnTo>
                                <a:pt x="1194" y="1674"/>
                              </a:lnTo>
                              <a:lnTo>
                                <a:pt x="1194" y="1660"/>
                              </a:lnTo>
                              <a:lnTo>
                                <a:pt x="1233" y="1640"/>
                              </a:lnTo>
                              <a:lnTo>
                                <a:pt x="1233" y="1621"/>
                              </a:lnTo>
                              <a:lnTo>
                                <a:pt x="1233" y="1602"/>
                              </a:lnTo>
                              <a:lnTo>
                                <a:pt x="1214" y="1564"/>
                              </a:lnTo>
                              <a:lnTo>
                                <a:pt x="1194" y="1492"/>
                              </a:lnTo>
                              <a:lnTo>
                                <a:pt x="1194" y="1453"/>
                              </a:lnTo>
                              <a:lnTo>
                                <a:pt x="1194" y="1434"/>
                              </a:lnTo>
                              <a:lnTo>
                                <a:pt x="1180" y="1420"/>
                              </a:lnTo>
                              <a:lnTo>
                                <a:pt x="1161" y="1401"/>
                              </a:lnTo>
                              <a:lnTo>
                                <a:pt x="1122" y="1401"/>
                              </a:lnTo>
                              <a:lnTo>
                                <a:pt x="1084" y="1362"/>
                              </a:lnTo>
                              <a:lnTo>
                                <a:pt x="1070" y="1324"/>
                              </a:lnTo>
                              <a:lnTo>
                                <a:pt x="1070" y="1305"/>
                              </a:lnTo>
                              <a:lnTo>
                                <a:pt x="1031" y="1271"/>
                              </a:lnTo>
                              <a:lnTo>
                                <a:pt x="993" y="1271"/>
                              </a:lnTo>
                              <a:lnTo>
                                <a:pt x="974" y="1252"/>
                              </a:lnTo>
                              <a:lnTo>
                                <a:pt x="959" y="1252"/>
                              </a:lnTo>
                              <a:lnTo>
                                <a:pt x="959" y="1194"/>
                              </a:lnTo>
                              <a:lnTo>
                                <a:pt x="902" y="1142"/>
                              </a:lnTo>
                              <a:lnTo>
                                <a:pt x="844" y="1123"/>
                              </a:lnTo>
                              <a:lnTo>
                                <a:pt x="791" y="1123"/>
                              </a:lnTo>
                              <a:lnTo>
                                <a:pt x="791" y="1103"/>
                              </a:lnTo>
                              <a:lnTo>
                                <a:pt x="753" y="1084"/>
                              </a:lnTo>
                              <a:lnTo>
                                <a:pt x="719" y="1051"/>
                              </a:lnTo>
                              <a:lnTo>
                                <a:pt x="681" y="993"/>
                              </a:lnTo>
                              <a:lnTo>
                                <a:pt x="662" y="955"/>
                              </a:lnTo>
                              <a:lnTo>
                                <a:pt x="590" y="921"/>
                              </a:lnTo>
                              <a:lnTo>
                                <a:pt x="551" y="883"/>
                              </a:lnTo>
                              <a:lnTo>
                                <a:pt x="551" y="864"/>
                              </a:lnTo>
                              <a:lnTo>
                                <a:pt x="532" y="830"/>
                              </a:lnTo>
                              <a:lnTo>
                                <a:pt x="513" y="792"/>
                              </a:lnTo>
                              <a:lnTo>
                                <a:pt x="494" y="772"/>
                              </a:lnTo>
                              <a:lnTo>
                                <a:pt x="494" y="734"/>
                              </a:lnTo>
                              <a:lnTo>
                                <a:pt x="460" y="643"/>
                              </a:lnTo>
                              <a:lnTo>
                                <a:pt x="460" y="590"/>
                              </a:lnTo>
                              <a:lnTo>
                                <a:pt x="403" y="552"/>
                              </a:lnTo>
                              <a:lnTo>
                                <a:pt x="369" y="513"/>
                              </a:lnTo>
                              <a:lnTo>
                                <a:pt x="311" y="480"/>
                              </a:lnTo>
                              <a:lnTo>
                                <a:pt x="273" y="480"/>
                              </a:lnTo>
                              <a:lnTo>
                                <a:pt x="240" y="494"/>
                              </a:lnTo>
                              <a:lnTo>
                                <a:pt x="220" y="513"/>
                              </a:lnTo>
                              <a:lnTo>
                                <a:pt x="201" y="513"/>
                              </a:lnTo>
                              <a:lnTo>
                                <a:pt x="182" y="552"/>
                              </a:lnTo>
                              <a:lnTo>
                                <a:pt x="144" y="571"/>
                              </a:lnTo>
                              <a:lnTo>
                                <a:pt x="129" y="590"/>
                              </a:lnTo>
                              <a:lnTo>
                                <a:pt x="110" y="5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2,1804" path="m110,571l129,513l72,480l19,442l0,403l19,384l52,350l19,331l0,293l0,274l33,255l52,240l33,163l33,144l72,111l91,144l110,163l129,144l163,125l201,125l220,111l259,53l273,34l273,91l311,125l331,163l350,125l383,91l383,53l403,53l422,91l460,91l494,111l513,91l494,72l494,53l494,34l532,53l551,53l551,15l590,15l623,34l643,15l681,0l719,0l753,0l772,0l791,34l810,72l863,91l940,111l974,125l959,144l940,163l959,183l959,221l959,240l974,274l940,274l921,274l902,255l882,274l844,293l830,293l810,312l772,312l772,350l791,350l791,403l791,442l753,461l753,480l772,533l791,571l791,590l830,624l882,662l921,734l959,811l974,883l1031,955l1103,1012l1180,1031l1214,1031l1233,1012l1271,1031l1252,1070l1252,1103l1252,1142l1290,1161l1381,1214l1530,1305l1602,1362l1602,1401l1564,1420l1564,1434l1545,1434l1530,1434l1492,1343l1453,1343l1420,1343l1381,1305l1324,1362l1309,1420l1309,1453l1324,1473l1343,1511l1381,1511l1381,1602l1343,1621l1324,1640l1324,1693l1290,1732l1252,1751l1252,1784l1180,1804l1180,1770l1194,1732l1194,1712l1194,1674l1194,1660l1233,1640l1233,1621l1233,1602l1214,1564l1194,1492l1194,1453l1194,1434l1180,1420l1161,1401l1122,1401l1084,1362l1070,1324l1070,1305l1031,1271l993,1271l974,1252l959,1252l959,1194l902,1142l844,1123l791,1123l791,1103l753,1084l719,1051l681,993l662,955l590,921l551,883l551,864l532,830l513,792l494,772l494,734l460,643l460,590l403,552l369,513l311,480l273,480l240,494l220,513l201,513l182,552l144,571l129,590l110,571e" stroked="t" o:allowincell="f" style="position:absolute;margin-left:135.8pt;margin-top:197.8pt;width:80.05pt;height:90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82445</wp:posOffset>
                </wp:positionH>
                <wp:positionV relativeFrom="paragraph">
                  <wp:posOffset>3200400</wp:posOffset>
                </wp:positionV>
                <wp:extent cx="164465" cy="292735"/>
                <wp:effectExtent l="635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461">
                              <a:moveTo>
                                <a:pt x="168" y="0"/>
                              </a:moveTo>
                              <a:lnTo>
                                <a:pt x="220" y="19"/>
                              </a:lnTo>
                              <a:lnTo>
                                <a:pt x="220" y="39"/>
                              </a:lnTo>
                              <a:lnTo>
                                <a:pt x="240" y="77"/>
                              </a:lnTo>
                              <a:lnTo>
                                <a:pt x="259" y="96"/>
                              </a:lnTo>
                              <a:lnTo>
                                <a:pt x="259" y="149"/>
                              </a:lnTo>
                              <a:lnTo>
                                <a:pt x="240" y="168"/>
                              </a:lnTo>
                              <a:lnTo>
                                <a:pt x="220" y="187"/>
                              </a:lnTo>
                              <a:lnTo>
                                <a:pt x="240" y="221"/>
                              </a:lnTo>
                              <a:lnTo>
                                <a:pt x="240" y="259"/>
                              </a:lnTo>
                              <a:lnTo>
                                <a:pt x="220" y="278"/>
                              </a:lnTo>
                              <a:lnTo>
                                <a:pt x="220" y="336"/>
                              </a:lnTo>
                              <a:lnTo>
                                <a:pt x="201" y="350"/>
                              </a:lnTo>
                              <a:lnTo>
                                <a:pt x="201" y="369"/>
                              </a:lnTo>
                              <a:lnTo>
                                <a:pt x="201" y="389"/>
                              </a:lnTo>
                              <a:lnTo>
                                <a:pt x="182" y="408"/>
                              </a:lnTo>
                              <a:lnTo>
                                <a:pt x="129" y="408"/>
                              </a:lnTo>
                              <a:lnTo>
                                <a:pt x="110" y="427"/>
                              </a:lnTo>
                              <a:lnTo>
                                <a:pt x="91" y="461"/>
                              </a:lnTo>
                              <a:lnTo>
                                <a:pt x="53" y="461"/>
                              </a:lnTo>
                              <a:lnTo>
                                <a:pt x="38" y="427"/>
                              </a:lnTo>
                              <a:lnTo>
                                <a:pt x="19" y="389"/>
                              </a:lnTo>
                              <a:lnTo>
                                <a:pt x="19" y="350"/>
                              </a:lnTo>
                              <a:lnTo>
                                <a:pt x="38" y="350"/>
                              </a:lnTo>
                              <a:lnTo>
                                <a:pt x="19" y="317"/>
                              </a:lnTo>
                              <a:lnTo>
                                <a:pt x="38" y="297"/>
                              </a:lnTo>
                              <a:lnTo>
                                <a:pt x="38" y="259"/>
                              </a:lnTo>
                              <a:lnTo>
                                <a:pt x="38" y="221"/>
                              </a:lnTo>
                              <a:lnTo>
                                <a:pt x="38" y="206"/>
                              </a:lnTo>
                              <a:lnTo>
                                <a:pt x="38" y="168"/>
                              </a:lnTo>
                              <a:lnTo>
                                <a:pt x="38" y="149"/>
                              </a:lnTo>
                              <a:lnTo>
                                <a:pt x="38" y="130"/>
                              </a:lnTo>
                              <a:lnTo>
                                <a:pt x="19" y="110"/>
                              </a:lnTo>
                              <a:lnTo>
                                <a:pt x="0" y="110"/>
                              </a:lnTo>
                              <a:lnTo>
                                <a:pt x="19" y="58"/>
                              </a:lnTo>
                              <a:lnTo>
                                <a:pt x="53" y="58"/>
                              </a:lnTo>
                              <a:lnTo>
                                <a:pt x="72" y="58"/>
                              </a:lnTo>
                              <a:lnTo>
                                <a:pt x="129" y="58"/>
                              </a:lnTo>
                              <a:lnTo>
                                <a:pt x="149" y="39"/>
                              </a:lnTo>
                              <a:lnTo>
                                <a:pt x="1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461" path="m168,0l220,19l220,39l240,77l259,96l259,149l240,168l220,187l240,221l240,259l220,278l220,336l201,350l201,369l201,389l182,408l129,408l110,427l91,461l53,461l38,427l19,389l19,350l38,350l19,317l38,297l38,259l38,221l38,206l38,168l38,149l38,130l19,110l0,110l19,58l53,58l72,58l129,58l149,39l168,0xe" fillcolor="#9933ff" stroked="f" o:allowincell="f" style="position:absolute;margin-left:140.35pt;margin-top:252pt;width:12.9pt;height:23pt;mso-wrap-style:none;v-text-anchor:middle">
                <v:fill o:detectmouseclick="t" type="solid" color2="#66cc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82445</wp:posOffset>
                </wp:positionH>
                <wp:positionV relativeFrom="paragraph">
                  <wp:posOffset>3200400</wp:posOffset>
                </wp:positionV>
                <wp:extent cx="164465" cy="292735"/>
                <wp:effectExtent l="1270" t="127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461">
                              <a:moveTo>
                                <a:pt x="168" y="0"/>
                              </a:moveTo>
                              <a:lnTo>
                                <a:pt x="220" y="19"/>
                              </a:lnTo>
                              <a:lnTo>
                                <a:pt x="220" y="39"/>
                              </a:lnTo>
                              <a:lnTo>
                                <a:pt x="240" y="77"/>
                              </a:lnTo>
                              <a:lnTo>
                                <a:pt x="259" y="96"/>
                              </a:lnTo>
                              <a:lnTo>
                                <a:pt x="259" y="149"/>
                              </a:lnTo>
                              <a:lnTo>
                                <a:pt x="240" y="168"/>
                              </a:lnTo>
                              <a:lnTo>
                                <a:pt x="220" y="187"/>
                              </a:lnTo>
                              <a:lnTo>
                                <a:pt x="240" y="221"/>
                              </a:lnTo>
                              <a:lnTo>
                                <a:pt x="240" y="259"/>
                              </a:lnTo>
                              <a:lnTo>
                                <a:pt x="220" y="278"/>
                              </a:lnTo>
                              <a:lnTo>
                                <a:pt x="220" y="336"/>
                              </a:lnTo>
                              <a:lnTo>
                                <a:pt x="201" y="350"/>
                              </a:lnTo>
                              <a:lnTo>
                                <a:pt x="201" y="369"/>
                              </a:lnTo>
                              <a:lnTo>
                                <a:pt x="201" y="389"/>
                              </a:lnTo>
                              <a:lnTo>
                                <a:pt x="182" y="408"/>
                              </a:lnTo>
                              <a:lnTo>
                                <a:pt x="129" y="408"/>
                              </a:lnTo>
                              <a:lnTo>
                                <a:pt x="110" y="427"/>
                              </a:lnTo>
                              <a:lnTo>
                                <a:pt x="91" y="461"/>
                              </a:lnTo>
                              <a:lnTo>
                                <a:pt x="53" y="461"/>
                              </a:lnTo>
                              <a:lnTo>
                                <a:pt x="38" y="427"/>
                              </a:lnTo>
                              <a:lnTo>
                                <a:pt x="19" y="389"/>
                              </a:lnTo>
                              <a:lnTo>
                                <a:pt x="19" y="350"/>
                              </a:lnTo>
                              <a:lnTo>
                                <a:pt x="38" y="350"/>
                              </a:lnTo>
                              <a:lnTo>
                                <a:pt x="19" y="317"/>
                              </a:lnTo>
                              <a:lnTo>
                                <a:pt x="38" y="297"/>
                              </a:lnTo>
                              <a:lnTo>
                                <a:pt x="38" y="259"/>
                              </a:lnTo>
                              <a:lnTo>
                                <a:pt x="38" y="221"/>
                              </a:lnTo>
                              <a:lnTo>
                                <a:pt x="38" y="206"/>
                              </a:lnTo>
                              <a:lnTo>
                                <a:pt x="38" y="168"/>
                              </a:lnTo>
                              <a:lnTo>
                                <a:pt x="38" y="149"/>
                              </a:lnTo>
                              <a:lnTo>
                                <a:pt x="38" y="130"/>
                              </a:lnTo>
                              <a:lnTo>
                                <a:pt x="19" y="110"/>
                              </a:lnTo>
                              <a:lnTo>
                                <a:pt x="0" y="110"/>
                              </a:lnTo>
                              <a:lnTo>
                                <a:pt x="19" y="58"/>
                              </a:lnTo>
                              <a:lnTo>
                                <a:pt x="53" y="58"/>
                              </a:lnTo>
                              <a:lnTo>
                                <a:pt x="72" y="58"/>
                              </a:lnTo>
                              <a:lnTo>
                                <a:pt x="129" y="58"/>
                              </a:lnTo>
                              <a:lnTo>
                                <a:pt x="149" y="39"/>
                              </a:lnTo>
                              <a:lnTo>
                                <a:pt x="16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461" path="m168,0l220,19l220,39l240,77l259,96l259,149l240,168l220,187l240,221l240,259l220,278l220,336l201,350l201,369l201,389l182,408l129,408l110,427l91,461l53,461l38,427l19,389l19,350l38,350l19,317l38,297l38,259l38,221l38,206l38,168l38,149l38,130l19,110l0,110l19,58l53,58l72,58l129,58l149,39l168,0e" stroked="t" o:allowincell="f" style="position:absolute;margin-left:140.35pt;margin-top:252pt;width:12.9pt;height:2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57095</wp:posOffset>
                </wp:positionH>
                <wp:positionV relativeFrom="paragraph">
                  <wp:posOffset>3599180</wp:posOffset>
                </wp:positionV>
                <wp:extent cx="304800" cy="19812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12">
                              <a:moveTo>
                                <a:pt x="480" y="0"/>
                              </a:moveTo>
                              <a:lnTo>
                                <a:pt x="461" y="58"/>
                              </a:lnTo>
                              <a:lnTo>
                                <a:pt x="441" y="92"/>
                              </a:lnTo>
                              <a:lnTo>
                                <a:pt x="422" y="130"/>
                              </a:lnTo>
                              <a:lnTo>
                                <a:pt x="403" y="168"/>
                              </a:lnTo>
                              <a:lnTo>
                                <a:pt x="403" y="202"/>
                              </a:lnTo>
                              <a:lnTo>
                                <a:pt x="422" y="221"/>
                              </a:lnTo>
                              <a:lnTo>
                                <a:pt x="422" y="259"/>
                              </a:lnTo>
                              <a:lnTo>
                                <a:pt x="403" y="279"/>
                              </a:lnTo>
                              <a:lnTo>
                                <a:pt x="403" y="298"/>
                              </a:lnTo>
                              <a:lnTo>
                                <a:pt x="389" y="312"/>
                              </a:lnTo>
                              <a:lnTo>
                                <a:pt x="350" y="312"/>
                              </a:lnTo>
                              <a:lnTo>
                                <a:pt x="331" y="298"/>
                              </a:lnTo>
                              <a:lnTo>
                                <a:pt x="312" y="279"/>
                              </a:lnTo>
                              <a:lnTo>
                                <a:pt x="293" y="259"/>
                              </a:lnTo>
                              <a:lnTo>
                                <a:pt x="278" y="240"/>
                              </a:lnTo>
                              <a:lnTo>
                                <a:pt x="240" y="221"/>
                              </a:lnTo>
                              <a:lnTo>
                                <a:pt x="201" y="221"/>
                              </a:lnTo>
                              <a:lnTo>
                                <a:pt x="201" y="202"/>
                              </a:lnTo>
                              <a:lnTo>
                                <a:pt x="182" y="183"/>
                              </a:lnTo>
                              <a:lnTo>
                                <a:pt x="163" y="183"/>
                              </a:lnTo>
                              <a:lnTo>
                                <a:pt x="129" y="168"/>
                              </a:lnTo>
                              <a:lnTo>
                                <a:pt x="110" y="149"/>
                              </a:lnTo>
                              <a:lnTo>
                                <a:pt x="72" y="130"/>
                              </a:lnTo>
                              <a:lnTo>
                                <a:pt x="53" y="130"/>
                              </a:lnTo>
                              <a:lnTo>
                                <a:pt x="0" y="72"/>
                              </a:lnTo>
                              <a:lnTo>
                                <a:pt x="38" y="20"/>
                              </a:lnTo>
                              <a:lnTo>
                                <a:pt x="72" y="39"/>
                              </a:lnTo>
                              <a:lnTo>
                                <a:pt x="91" y="39"/>
                              </a:lnTo>
                              <a:lnTo>
                                <a:pt x="129" y="20"/>
                              </a:lnTo>
                              <a:lnTo>
                                <a:pt x="149" y="20"/>
                              </a:lnTo>
                              <a:lnTo>
                                <a:pt x="182" y="39"/>
                              </a:lnTo>
                              <a:lnTo>
                                <a:pt x="201" y="58"/>
                              </a:lnTo>
                              <a:lnTo>
                                <a:pt x="259" y="58"/>
                              </a:lnTo>
                              <a:lnTo>
                                <a:pt x="293" y="39"/>
                              </a:lnTo>
                              <a:lnTo>
                                <a:pt x="350" y="39"/>
                              </a:lnTo>
                              <a:lnTo>
                                <a:pt x="369" y="58"/>
                              </a:lnTo>
                              <a:lnTo>
                                <a:pt x="403" y="58"/>
                              </a:lnTo>
                              <a:lnTo>
                                <a:pt x="422" y="39"/>
                              </a:lnTo>
                              <a:lnTo>
                                <a:pt x="461" y="20"/>
                              </a:lnTo>
                              <a:lnTo>
                                <a:pt x="4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12" path="m480,0l461,58l441,92l422,130l403,168l403,202l422,221l422,259l403,279l403,298l389,312l350,312l331,298l312,279l293,259l278,240l240,221l201,221l201,202l182,183l163,183l129,168l110,149l72,130l53,130l0,72l38,20l72,39l91,39l129,20l149,20l182,39l201,58l259,58l293,39l350,39l369,58l403,58l422,39l461,20l480,0xe" fillcolor="#9933ff" stroked="f" o:allowincell="f" style="position:absolute;margin-left:169.85pt;margin-top:283.4pt;width:23.95pt;height:15.55pt;mso-wrap-style:none;v-text-anchor:middle">
                <v:fill o:detectmouseclick="t" type="solid" color2="#66cc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57095</wp:posOffset>
                </wp:positionH>
                <wp:positionV relativeFrom="paragraph">
                  <wp:posOffset>3599180</wp:posOffset>
                </wp:positionV>
                <wp:extent cx="304800" cy="198120"/>
                <wp:effectExtent l="635" t="635" r="1270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12">
                              <a:moveTo>
                                <a:pt x="480" y="0"/>
                              </a:moveTo>
                              <a:lnTo>
                                <a:pt x="461" y="58"/>
                              </a:lnTo>
                              <a:lnTo>
                                <a:pt x="441" y="92"/>
                              </a:lnTo>
                              <a:lnTo>
                                <a:pt x="422" y="130"/>
                              </a:lnTo>
                              <a:lnTo>
                                <a:pt x="403" y="168"/>
                              </a:lnTo>
                              <a:lnTo>
                                <a:pt x="403" y="202"/>
                              </a:lnTo>
                              <a:lnTo>
                                <a:pt x="422" y="221"/>
                              </a:lnTo>
                              <a:lnTo>
                                <a:pt x="422" y="259"/>
                              </a:lnTo>
                              <a:lnTo>
                                <a:pt x="403" y="279"/>
                              </a:lnTo>
                              <a:lnTo>
                                <a:pt x="403" y="298"/>
                              </a:lnTo>
                              <a:lnTo>
                                <a:pt x="389" y="312"/>
                              </a:lnTo>
                              <a:lnTo>
                                <a:pt x="350" y="312"/>
                              </a:lnTo>
                              <a:lnTo>
                                <a:pt x="331" y="298"/>
                              </a:lnTo>
                              <a:lnTo>
                                <a:pt x="312" y="279"/>
                              </a:lnTo>
                              <a:lnTo>
                                <a:pt x="293" y="259"/>
                              </a:lnTo>
                              <a:lnTo>
                                <a:pt x="278" y="240"/>
                              </a:lnTo>
                              <a:lnTo>
                                <a:pt x="240" y="221"/>
                              </a:lnTo>
                              <a:lnTo>
                                <a:pt x="201" y="221"/>
                              </a:lnTo>
                              <a:lnTo>
                                <a:pt x="201" y="202"/>
                              </a:lnTo>
                              <a:lnTo>
                                <a:pt x="182" y="183"/>
                              </a:lnTo>
                              <a:lnTo>
                                <a:pt x="163" y="183"/>
                              </a:lnTo>
                              <a:lnTo>
                                <a:pt x="129" y="168"/>
                              </a:lnTo>
                              <a:lnTo>
                                <a:pt x="110" y="149"/>
                              </a:lnTo>
                              <a:lnTo>
                                <a:pt x="72" y="130"/>
                              </a:lnTo>
                              <a:lnTo>
                                <a:pt x="53" y="130"/>
                              </a:lnTo>
                              <a:lnTo>
                                <a:pt x="0" y="72"/>
                              </a:lnTo>
                              <a:lnTo>
                                <a:pt x="38" y="20"/>
                              </a:lnTo>
                              <a:lnTo>
                                <a:pt x="72" y="39"/>
                              </a:lnTo>
                              <a:lnTo>
                                <a:pt x="91" y="39"/>
                              </a:lnTo>
                              <a:lnTo>
                                <a:pt x="129" y="20"/>
                              </a:lnTo>
                              <a:lnTo>
                                <a:pt x="149" y="20"/>
                              </a:lnTo>
                              <a:lnTo>
                                <a:pt x="182" y="39"/>
                              </a:lnTo>
                              <a:lnTo>
                                <a:pt x="201" y="58"/>
                              </a:lnTo>
                              <a:lnTo>
                                <a:pt x="259" y="58"/>
                              </a:lnTo>
                              <a:lnTo>
                                <a:pt x="293" y="39"/>
                              </a:lnTo>
                              <a:lnTo>
                                <a:pt x="350" y="39"/>
                              </a:lnTo>
                              <a:lnTo>
                                <a:pt x="369" y="58"/>
                              </a:lnTo>
                              <a:lnTo>
                                <a:pt x="403" y="58"/>
                              </a:lnTo>
                              <a:lnTo>
                                <a:pt x="422" y="39"/>
                              </a:lnTo>
                              <a:lnTo>
                                <a:pt x="461" y="2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12" path="m480,0l461,58l441,92l422,130l403,168l403,202l422,221l422,259l403,279l403,298l389,312l350,312l331,298l312,279l293,259l278,240l240,221l201,221l201,202l182,183l163,183l129,168l110,149l72,130l53,130l0,72l38,20l72,39l91,39l129,20l149,20l182,39l201,58l259,58l293,39l350,39l369,58l403,58l422,39l461,20l480,0e" stroked="t" o:allowincell="f" style="position:absolute;margin-left:169.85pt;margin-top:283.4pt;width:23.95pt;height:15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7">
                <wp:simplePos x="0" y="0"/>
                <wp:positionH relativeFrom="column">
                  <wp:posOffset>3762375</wp:posOffset>
                </wp:positionH>
                <wp:positionV relativeFrom="paragraph">
                  <wp:posOffset>986790</wp:posOffset>
                </wp:positionV>
                <wp:extent cx="314325" cy="154940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4800"/>
                        </a:xfrm>
                        <a:prstGeom prst="rect">
                          <a:avLst/>
                        </a:prstGeom>
                        <a:solidFill>
                          <a:srgbClr val="993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ff" stroked="f" o:allowincell="f" style="position:absolute;margin-left:296.25pt;margin-top:77.7pt;width:24.7pt;height:12.15pt;mso-wrap-style:none;v-text-anchor:middle">
                <v:fill o:detectmouseclick="t" type="solid" color2="#66cc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62375</wp:posOffset>
                </wp:positionH>
                <wp:positionV relativeFrom="paragraph">
                  <wp:posOffset>986790</wp:posOffset>
                </wp:positionV>
                <wp:extent cx="314325" cy="154940"/>
                <wp:effectExtent l="1270" t="635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25pt;margin-top:77.7pt;width:24.7pt;height:12.1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column">
                  <wp:posOffset>3762375</wp:posOffset>
                </wp:positionH>
                <wp:positionV relativeFrom="paragraph">
                  <wp:posOffset>1297305</wp:posOffset>
                </wp:positionV>
                <wp:extent cx="314325" cy="15494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4800"/>
                        </a:xfrm>
                        <a:prstGeom prst="rect">
                          <a:avLst/>
                        </a:prstGeom>
                        <a:solidFill>
                          <a:srgbClr val="66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cc" stroked="f" o:allowincell="f" style="position:absolute;margin-left:296.25pt;margin-top:102.15pt;width:24.7pt;height:12.15pt;mso-wrap-style:none;v-text-anchor:middle">
                <v:fill o:detectmouseclick="t" type="solid" color2="#99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62375</wp:posOffset>
                </wp:positionH>
                <wp:positionV relativeFrom="paragraph">
                  <wp:posOffset>1297305</wp:posOffset>
                </wp:positionV>
                <wp:extent cx="314325" cy="154940"/>
                <wp:effectExtent l="1270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25pt;margin-top:102.15pt;width:24.7pt;height:12.1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6250</wp:posOffset>
                </wp:positionH>
                <wp:positionV relativeFrom="paragraph">
                  <wp:posOffset>2092325</wp:posOffset>
                </wp:positionV>
                <wp:extent cx="42545" cy="42545"/>
                <wp:effectExtent l="1270" t="127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67" y="33"/>
                              </a:moveTo>
                              <a:lnTo>
                                <a:pt x="67" y="19"/>
                              </a:lnTo>
                              <a:lnTo>
                                <a:pt x="57" y="9"/>
                              </a:lnTo>
                              <a:lnTo>
                                <a:pt x="48" y="4"/>
                              </a:lnTo>
                              <a:lnTo>
                                <a:pt x="33" y="0"/>
                              </a:lnTo>
                              <a:lnTo>
                                <a:pt x="24" y="4"/>
                              </a:lnTo>
                              <a:lnTo>
                                <a:pt x="9" y="9"/>
                              </a:lnTo>
                              <a:lnTo>
                                <a:pt x="5" y="19"/>
                              </a:lnTo>
                              <a:lnTo>
                                <a:pt x="0" y="33"/>
                              </a:lnTo>
                              <a:lnTo>
                                <a:pt x="5" y="48"/>
                              </a:lnTo>
                              <a:lnTo>
                                <a:pt x="9" y="57"/>
                              </a:lnTo>
                              <a:lnTo>
                                <a:pt x="24" y="62"/>
                              </a:lnTo>
                              <a:lnTo>
                                <a:pt x="33" y="67"/>
                              </a:lnTo>
                              <a:lnTo>
                                <a:pt x="48" y="62"/>
                              </a:lnTo>
                              <a:lnTo>
                                <a:pt x="57" y="57"/>
                              </a:lnTo>
                              <a:lnTo>
                                <a:pt x="67" y="48"/>
                              </a:lnTo>
                              <a:lnTo>
                                <a:pt x="67" y="33"/>
                              </a:lnTo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67,33l67,19l57,9l48,4l33,0l24,4l9,9l5,19l0,33l5,48l9,57l24,62l33,67l48,62l57,57l67,48l67,33e" fillcolor="#663300" stroked="t" o:allowincell="f" style="position:absolute;margin-left:137.5pt;margin-top:164.75pt;width:3.3pt;height:3.3pt;mso-wrap-style:none;v-text-anchor:middle">
                <v:fill o:detectmouseclick="t" type="solid" color2="#99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18385</wp:posOffset>
                </wp:positionH>
                <wp:positionV relativeFrom="paragraph">
                  <wp:posOffset>3873500</wp:posOffset>
                </wp:positionV>
                <wp:extent cx="40005" cy="39370"/>
                <wp:effectExtent l="635" t="0" r="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2">
                              <a:moveTo>
                                <a:pt x="63" y="29"/>
                              </a:moveTo>
                              <a:lnTo>
                                <a:pt x="63" y="24"/>
                              </a:lnTo>
                              <a:lnTo>
                                <a:pt x="63" y="19"/>
                              </a:lnTo>
                              <a:lnTo>
                                <a:pt x="58" y="19"/>
                              </a:lnTo>
                              <a:lnTo>
                                <a:pt x="58" y="14"/>
                              </a:lnTo>
                              <a:lnTo>
                                <a:pt x="58" y="10"/>
                              </a:lnTo>
                              <a:lnTo>
                                <a:pt x="53" y="10"/>
                              </a:lnTo>
                              <a:lnTo>
                                <a:pt x="53" y="5"/>
                              </a:lnTo>
                              <a:lnTo>
                                <a:pt x="48" y="5"/>
                              </a:lnTo>
                              <a:lnTo>
                                <a:pt x="48" y="0"/>
                              </a:lnTo>
                              <a:lnTo>
                                <a:pt x="43" y="0"/>
                              </a:lnTo>
                              <a:lnTo>
                                <a:pt x="39" y="0"/>
                              </a:lnTo>
                              <a:lnTo>
                                <a:pt x="34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5" y="5"/>
                              </a:lnTo>
                              <a:lnTo>
                                <a:pt x="10" y="5"/>
                              </a:lnTo>
                              <a:lnTo>
                                <a:pt x="10" y="10"/>
                              </a:lnTo>
                              <a:lnTo>
                                <a:pt x="5" y="10"/>
                              </a:lnTo>
                              <a:lnTo>
                                <a:pt x="5" y="14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5" y="43"/>
                              </a:lnTo>
                              <a:lnTo>
                                <a:pt x="5" y="48"/>
                              </a:lnTo>
                              <a:lnTo>
                                <a:pt x="10" y="48"/>
                              </a:lnTo>
                              <a:lnTo>
                                <a:pt x="10" y="53"/>
                              </a:lnTo>
                              <a:lnTo>
                                <a:pt x="15" y="53"/>
                              </a:lnTo>
                              <a:lnTo>
                                <a:pt x="15" y="58"/>
                              </a:lnTo>
                              <a:lnTo>
                                <a:pt x="19" y="58"/>
                              </a:lnTo>
                              <a:lnTo>
                                <a:pt x="24" y="58"/>
                              </a:lnTo>
                              <a:lnTo>
                                <a:pt x="24" y="62"/>
                              </a:lnTo>
                              <a:lnTo>
                                <a:pt x="29" y="62"/>
                              </a:lnTo>
                              <a:lnTo>
                                <a:pt x="34" y="62"/>
                              </a:lnTo>
                              <a:lnTo>
                                <a:pt x="39" y="62"/>
                              </a:lnTo>
                              <a:lnTo>
                                <a:pt x="39" y="58"/>
                              </a:lnTo>
                              <a:lnTo>
                                <a:pt x="43" y="58"/>
                              </a:lnTo>
                              <a:lnTo>
                                <a:pt x="48" y="58"/>
                              </a:lnTo>
                              <a:lnTo>
                                <a:pt x="48" y="53"/>
                              </a:lnTo>
                              <a:lnTo>
                                <a:pt x="53" y="53"/>
                              </a:lnTo>
                              <a:lnTo>
                                <a:pt x="53" y="48"/>
                              </a:lnTo>
                              <a:lnTo>
                                <a:pt x="58" y="48"/>
                              </a:lnTo>
                              <a:lnTo>
                                <a:pt x="58" y="43"/>
                              </a:lnTo>
                              <a:lnTo>
                                <a:pt x="63" y="38"/>
                              </a:lnTo>
                              <a:lnTo>
                                <a:pt x="63" y="34"/>
                              </a:lnTo>
                              <a:lnTo>
                                <a:pt x="63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62" path="m63,29l63,24l63,19l58,19l58,14l58,10l53,10l53,5l48,5l48,0l43,0l39,0l34,0l29,0l24,0l19,0l15,0l15,5l10,5l10,10l5,10l5,14l0,19l0,24l0,29l0,34l0,38l0,43l5,43l5,48l10,48l10,53l15,53l15,58l19,58l24,58l24,62l29,62l34,62l39,62l39,58l43,58l48,58l48,53l53,53l53,48l58,48l58,43l63,38l63,34l63,29xe" fillcolor="#00c500" stroked="f" o:allowincell="f" style="position:absolute;margin-left:182.55pt;margin-top:305pt;width:3.1pt;height:3.05pt;mso-wrap-style:none;v-text-anchor:middle">
                <v:fill o:detectmouseclick="t" type="solid" color2="#ff3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18385</wp:posOffset>
                </wp:positionH>
                <wp:positionV relativeFrom="paragraph">
                  <wp:posOffset>3873500</wp:posOffset>
                </wp:positionV>
                <wp:extent cx="40005" cy="39370"/>
                <wp:effectExtent l="2540" t="1905" r="1905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2">
                              <a:moveTo>
                                <a:pt x="63" y="29"/>
                              </a:moveTo>
                              <a:lnTo>
                                <a:pt x="58" y="19"/>
                              </a:lnTo>
                              <a:lnTo>
                                <a:pt x="53" y="10"/>
                              </a:lnTo>
                              <a:lnTo>
                                <a:pt x="43" y="0"/>
                              </a:lnTo>
                              <a:lnTo>
                                <a:pt x="29" y="0"/>
                              </a:lnTo>
                              <a:lnTo>
                                <a:pt x="19" y="0"/>
                              </a:lnTo>
                              <a:lnTo>
                                <a:pt x="10" y="10"/>
                              </a:lnTo>
                              <a:lnTo>
                                <a:pt x="0" y="19"/>
                              </a:lnTo>
                              <a:lnTo>
                                <a:pt x="0" y="29"/>
                              </a:lnTo>
                              <a:lnTo>
                                <a:pt x="0" y="43"/>
                              </a:lnTo>
                              <a:lnTo>
                                <a:pt x="10" y="53"/>
                              </a:lnTo>
                              <a:lnTo>
                                <a:pt x="19" y="58"/>
                              </a:lnTo>
                              <a:lnTo>
                                <a:pt x="29" y="62"/>
                              </a:lnTo>
                              <a:lnTo>
                                <a:pt x="43" y="58"/>
                              </a:lnTo>
                              <a:lnTo>
                                <a:pt x="53" y="53"/>
                              </a:lnTo>
                              <a:lnTo>
                                <a:pt x="58" y="43"/>
                              </a:lnTo>
                              <a:lnTo>
                                <a:pt x="63" y="29"/>
                              </a:lnTo>
                            </a:path>
                          </a:pathLst>
                        </a:custGeom>
                        <a:solidFill>
                          <a:srgbClr val="6633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62" path="m63,29l58,19l53,10l43,0l29,0l19,0l10,10l0,19l0,29l0,43l10,53l19,58l29,62l43,58l53,53l58,43l63,29e" fillcolor="#663300" stroked="t" o:allowincell="f" style="position:absolute;margin-left:182.55pt;margin-top:305pt;width:3.1pt;height:3.05pt;mso-wrap-style:none;v-text-anchor:middle">
                <v:fill o:detectmouseclick="t" type="solid" color2="#99ccff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40230</wp:posOffset>
                </wp:positionH>
                <wp:positionV relativeFrom="paragraph">
                  <wp:posOffset>1614170</wp:posOffset>
                </wp:positionV>
                <wp:extent cx="121920" cy="225425"/>
                <wp:effectExtent l="0" t="635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355">
                              <a:moveTo>
                                <a:pt x="62" y="355"/>
                              </a:moveTo>
                              <a:lnTo>
                                <a:pt x="62" y="311"/>
                              </a:lnTo>
                              <a:lnTo>
                                <a:pt x="72" y="268"/>
                              </a:lnTo>
                              <a:lnTo>
                                <a:pt x="82" y="225"/>
                              </a:lnTo>
                              <a:lnTo>
                                <a:pt x="96" y="187"/>
                              </a:lnTo>
                              <a:lnTo>
                                <a:pt x="115" y="148"/>
                              </a:lnTo>
                              <a:lnTo>
                                <a:pt x="139" y="110"/>
                              </a:lnTo>
                              <a:lnTo>
                                <a:pt x="163" y="76"/>
                              </a:lnTo>
                              <a:lnTo>
                                <a:pt x="192" y="43"/>
                              </a:lnTo>
                              <a:lnTo>
                                <a:pt x="149" y="0"/>
                              </a:lnTo>
                              <a:lnTo>
                                <a:pt x="115" y="38"/>
                              </a:lnTo>
                              <a:lnTo>
                                <a:pt x="86" y="76"/>
                              </a:lnTo>
                              <a:lnTo>
                                <a:pt x="62" y="120"/>
                              </a:lnTo>
                              <a:lnTo>
                                <a:pt x="38" y="163"/>
                              </a:lnTo>
                              <a:lnTo>
                                <a:pt x="24" y="211"/>
                              </a:lnTo>
                              <a:lnTo>
                                <a:pt x="10" y="254"/>
                              </a:lnTo>
                              <a:lnTo>
                                <a:pt x="5" y="302"/>
                              </a:lnTo>
                              <a:lnTo>
                                <a:pt x="0" y="355"/>
                              </a:lnTo>
                              <a:lnTo>
                                <a:pt x="62" y="3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355" path="m62,355l62,311l72,268l82,225l96,187l115,148l139,110l163,76l192,43l149,0l115,38l86,76l62,120l38,163l24,211l10,254l5,302l0,355l62,355xe" fillcolor="#663300" stroked="f" o:allowincell="f" style="position:absolute;margin-left:144.9pt;margin-top:127.1pt;width:9.55pt;height:17.7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2">
                <wp:simplePos x="0" y="0"/>
                <wp:positionH relativeFrom="column">
                  <wp:posOffset>1840230</wp:posOffset>
                </wp:positionH>
                <wp:positionV relativeFrom="paragraph">
                  <wp:posOffset>1839595</wp:posOffset>
                </wp:positionV>
                <wp:extent cx="316865" cy="313055"/>
                <wp:effectExtent l="1270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493">
                              <a:moveTo>
                                <a:pt x="499" y="431"/>
                              </a:moveTo>
                              <a:lnTo>
                                <a:pt x="413" y="426"/>
                              </a:lnTo>
                              <a:lnTo>
                                <a:pt x="331" y="398"/>
                              </a:lnTo>
                              <a:lnTo>
                                <a:pt x="254" y="359"/>
                              </a:lnTo>
                              <a:lnTo>
                                <a:pt x="192" y="306"/>
                              </a:lnTo>
                              <a:lnTo>
                                <a:pt x="139" y="239"/>
                              </a:lnTo>
                              <a:lnTo>
                                <a:pt x="96" y="167"/>
                              </a:lnTo>
                              <a:lnTo>
                                <a:pt x="72" y="86"/>
                              </a:lnTo>
                              <a:lnTo>
                                <a:pt x="62" y="0"/>
                              </a:lnTo>
                              <a:lnTo>
                                <a:pt x="0" y="0"/>
                              </a:lnTo>
                              <a:lnTo>
                                <a:pt x="10" y="95"/>
                              </a:lnTo>
                              <a:lnTo>
                                <a:pt x="43" y="191"/>
                              </a:lnTo>
                              <a:lnTo>
                                <a:pt x="86" y="273"/>
                              </a:lnTo>
                              <a:lnTo>
                                <a:pt x="149" y="350"/>
                              </a:lnTo>
                              <a:lnTo>
                                <a:pt x="221" y="407"/>
                              </a:lnTo>
                              <a:lnTo>
                                <a:pt x="307" y="455"/>
                              </a:lnTo>
                              <a:lnTo>
                                <a:pt x="398" y="484"/>
                              </a:lnTo>
                              <a:lnTo>
                                <a:pt x="499" y="493"/>
                              </a:lnTo>
                              <a:lnTo>
                                <a:pt x="499" y="4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493" path="m499,431l413,426l331,398l254,359l192,306l139,239l96,167l72,86l62,0l0,0l10,95l43,191l86,273l149,350l221,407l307,455l398,484l499,493l499,431xe" fillcolor="#663300" stroked="f" o:allowincell="f" style="position:absolute;margin-left:144.9pt;margin-top:144.85pt;width:24.9pt;height:24.6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57095</wp:posOffset>
                </wp:positionH>
                <wp:positionV relativeFrom="paragraph">
                  <wp:posOffset>1839595</wp:posOffset>
                </wp:positionV>
                <wp:extent cx="313690" cy="313055"/>
                <wp:effectExtent l="0" t="635" r="63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93">
                              <a:moveTo>
                                <a:pt x="437" y="0"/>
                              </a:moveTo>
                              <a:lnTo>
                                <a:pt x="427" y="86"/>
                              </a:lnTo>
                              <a:lnTo>
                                <a:pt x="403" y="167"/>
                              </a:lnTo>
                              <a:lnTo>
                                <a:pt x="360" y="239"/>
                              </a:lnTo>
                              <a:lnTo>
                                <a:pt x="307" y="306"/>
                              </a:lnTo>
                              <a:lnTo>
                                <a:pt x="245" y="359"/>
                              </a:lnTo>
                              <a:lnTo>
                                <a:pt x="168" y="398"/>
                              </a:lnTo>
                              <a:lnTo>
                                <a:pt x="86" y="426"/>
                              </a:lnTo>
                              <a:lnTo>
                                <a:pt x="0" y="431"/>
                              </a:lnTo>
                              <a:lnTo>
                                <a:pt x="0" y="493"/>
                              </a:lnTo>
                              <a:lnTo>
                                <a:pt x="101" y="484"/>
                              </a:lnTo>
                              <a:lnTo>
                                <a:pt x="192" y="455"/>
                              </a:lnTo>
                              <a:lnTo>
                                <a:pt x="278" y="407"/>
                              </a:lnTo>
                              <a:lnTo>
                                <a:pt x="350" y="350"/>
                              </a:lnTo>
                              <a:lnTo>
                                <a:pt x="413" y="273"/>
                              </a:lnTo>
                              <a:lnTo>
                                <a:pt x="456" y="191"/>
                              </a:lnTo>
                              <a:lnTo>
                                <a:pt x="485" y="95"/>
                              </a:lnTo>
                              <a:lnTo>
                                <a:pt x="494" y="0"/>
                              </a:lnTo>
                              <a:lnTo>
                                <a:pt x="4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93" path="m437,0l427,86l403,167l360,239l307,306l245,359l168,398l86,426l0,431l0,493l101,484l192,455l278,407l350,350l413,273l456,191l485,95l494,0l437,0xe" fillcolor="#663300" stroked="f" o:allowincell="f" style="position:absolute;margin-left:169.85pt;margin-top:144.85pt;width:24.65pt;height:24.6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57095</wp:posOffset>
                </wp:positionH>
                <wp:positionV relativeFrom="paragraph">
                  <wp:posOffset>1522730</wp:posOffset>
                </wp:positionV>
                <wp:extent cx="313690" cy="316865"/>
                <wp:effectExtent l="0" t="635" r="63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99">
                              <a:moveTo>
                                <a:pt x="0" y="62"/>
                              </a:moveTo>
                              <a:lnTo>
                                <a:pt x="86" y="67"/>
                              </a:lnTo>
                              <a:lnTo>
                                <a:pt x="168" y="96"/>
                              </a:lnTo>
                              <a:lnTo>
                                <a:pt x="245" y="134"/>
                              </a:lnTo>
                              <a:lnTo>
                                <a:pt x="307" y="187"/>
                              </a:lnTo>
                              <a:lnTo>
                                <a:pt x="360" y="254"/>
                              </a:lnTo>
                              <a:lnTo>
                                <a:pt x="403" y="326"/>
                              </a:lnTo>
                              <a:lnTo>
                                <a:pt x="427" y="407"/>
                              </a:lnTo>
                              <a:lnTo>
                                <a:pt x="437" y="499"/>
                              </a:lnTo>
                              <a:lnTo>
                                <a:pt x="494" y="499"/>
                              </a:lnTo>
                              <a:lnTo>
                                <a:pt x="485" y="398"/>
                              </a:lnTo>
                              <a:lnTo>
                                <a:pt x="456" y="302"/>
                              </a:lnTo>
                              <a:lnTo>
                                <a:pt x="413" y="220"/>
                              </a:lnTo>
                              <a:lnTo>
                                <a:pt x="350" y="144"/>
                              </a:lnTo>
                              <a:lnTo>
                                <a:pt x="278" y="86"/>
                              </a:lnTo>
                              <a:lnTo>
                                <a:pt x="192" y="38"/>
                              </a:lnTo>
                              <a:lnTo>
                                <a:pt x="101" y="9"/>
                              </a:lnTo>
                              <a:lnTo>
                                <a:pt x="0" y="0"/>
                              </a:lnTo>
                              <a:lnTo>
                                <a:pt x="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99" path="m0,62l86,67l168,96l245,134l307,187l360,254l403,326l427,407l437,499l494,499l485,398l456,302l413,220l350,144l278,86l192,38l101,9l0,0l0,62xe" fillcolor="#663300" stroked="f" o:allowincell="f" style="position:absolute;margin-left:169.85pt;margin-top:119.9pt;width:24.65pt;height:24.9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34845</wp:posOffset>
                </wp:positionH>
                <wp:positionV relativeFrom="paragraph">
                  <wp:posOffset>1522730</wp:posOffset>
                </wp:positionV>
                <wp:extent cx="222250" cy="118745"/>
                <wp:effectExtent l="0" t="635" r="6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187">
                              <a:moveTo>
                                <a:pt x="43" y="187"/>
                              </a:moveTo>
                              <a:lnTo>
                                <a:pt x="72" y="158"/>
                              </a:lnTo>
                              <a:lnTo>
                                <a:pt x="105" y="134"/>
                              </a:lnTo>
                              <a:lnTo>
                                <a:pt x="144" y="115"/>
                              </a:lnTo>
                              <a:lnTo>
                                <a:pt x="182" y="96"/>
                              </a:lnTo>
                              <a:lnTo>
                                <a:pt x="225" y="81"/>
                              </a:lnTo>
                              <a:lnTo>
                                <a:pt x="264" y="67"/>
                              </a:lnTo>
                              <a:lnTo>
                                <a:pt x="307" y="62"/>
                              </a:lnTo>
                              <a:lnTo>
                                <a:pt x="350" y="62"/>
                              </a:lnTo>
                              <a:lnTo>
                                <a:pt x="350" y="0"/>
                              </a:lnTo>
                              <a:lnTo>
                                <a:pt x="302" y="5"/>
                              </a:lnTo>
                              <a:lnTo>
                                <a:pt x="254" y="9"/>
                              </a:lnTo>
                              <a:lnTo>
                                <a:pt x="206" y="24"/>
                              </a:lnTo>
                              <a:lnTo>
                                <a:pt x="158" y="38"/>
                              </a:lnTo>
                              <a:lnTo>
                                <a:pt x="115" y="57"/>
                              </a:lnTo>
                              <a:lnTo>
                                <a:pt x="72" y="86"/>
                              </a:lnTo>
                              <a:lnTo>
                                <a:pt x="33" y="115"/>
                              </a:lnTo>
                              <a:lnTo>
                                <a:pt x="0" y="144"/>
                              </a:lnTo>
                              <a:lnTo>
                                <a:pt x="43" y="1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187" path="m43,187l72,158l105,134l144,115l182,96l225,81l264,67l307,62l350,62l350,0l302,5l254,9l206,24l158,38l115,57l72,86l33,115l0,144l43,187xe" fillcolor="#663300" stroked="f" o:allowincell="f" style="position:absolute;margin-left:152.35pt;margin-top:119.9pt;width:17.45pt;height:9.3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59485</wp:posOffset>
                </wp:positionH>
                <wp:positionV relativeFrom="paragraph">
                  <wp:posOffset>1367155</wp:posOffset>
                </wp:positionV>
                <wp:extent cx="509270" cy="508635"/>
                <wp:effectExtent l="0" t="635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801">
                              <a:moveTo>
                                <a:pt x="802" y="398"/>
                              </a:moveTo>
                              <a:lnTo>
                                <a:pt x="802" y="379"/>
                              </a:lnTo>
                              <a:lnTo>
                                <a:pt x="802" y="360"/>
                              </a:lnTo>
                              <a:lnTo>
                                <a:pt x="797" y="341"/>
                              </a:lnTo>
                              <a:lnTo>
                                <a:pt x="792" y="322"/>
                              </a:lnTo>
                              <a:lnTo>
                                <a:pt x="787" y="302"/>
                              </a:lnTo>
                              <a:lnTo>
                                <a:pt x="782" y="283"/>
                              </a:lnTo>
                              <a:lnTo>
                                <a:pt x="778" y="264"/>
                              </a:lnTo>
                              <a:lnTo>
                                <a:pt x="768" y="245"/>
                              </a:lnTo>
                              <a:lnTo>
                                <a:pt x="763" y="226"/>
                              </a:lnTo>
                              <a:lnTo>
                                <a:pt x="754" y="211"/>
                              </a:lnTo>
                              <a:lnTo>
                                <a:pt x="744" y="192"/>
                              </a:lnTo>
                              <a:lnTo>
                                <a:pt x="734" y="178"/>
                              </a:lnTo>
                              <a:lnTo>
                                <a:pt x="720" y="163"/>
                              </a:lnTo>
                              <a:lnTo>
                                <a:pt x="710" y="144"/>
                              </a:lnTo>
                              <a:lnTo>
                                <a:pt x="696" y="130"/>
                              </a:lnTo>
                              <a:lnTo>
                                <a:pt x="686" y="115"/>
                              </a:lnTo>
                              <a:lnTo>
                                <a:pt x="672" y="106"/>
                              </a:lnTo>
                              <a:lnTo>
                                <a:pt x="658" y="91"/>
                              </a:lnTo>
                              <a:lnTo>
                                <a:pt x="643" y="82"/>
                              </a:lnTo>
                              <a:lnTo>
                                <a:pt x="624" y="67"/>
                              </a:lnTo>
                              <a:lnTo>
                                <a:pt x="610" y="58"/>
                              </a:lnTo>
                              <a:lnTo>
                                <a:pt x="590" y="48"/>
                              </a:lnTo>
                              <a:lnTo>
                                <a:pt x="576" y="39"/>
                              </a:lnTo>
                              <a:lnTo>
                                <a:pt x="557" y="34"/>
                              </a:lnTo>
                              <a:lnTo>
                                <a:pt x="538" y="24"/>
                              </a:lnTo>
                              <a:lnTo>
                                <a:pt x="519" y="19"/>
                              </a:lnTo>
                              <a:lnTo>
                                <a:pt x="499" y="15"/>
                              </a:lnTo>
                              <a:lnTo>
                                <a:pt x="480" y="10"/>
                              </a:lnTo>
                              <a:lnTo>
                                <a:pt x="461" y="5"/>
                              </a:lnTo>
                              <a:lnTo>
                                <a:pt x="442" y="0"/>
                              </a:lnTo>
                              <a:lnTo>
                                <a:pt x="423" y="0"/>
                              </a:lnTo>
                              <a:lnTo>
                                <a:pt x="403" y="0"/>
                              </a:lnTo>
                              <a:lnTo>
                                <a:pt x="379" y="0"/>
                              </a:lnTo>
                              <a:lnTo>
                                <a:pt x="360" y="0"/>
                              </a:lnTo>
                              <a:lnTo>
                                <a:pt x="341" y="5"/>
                              </a:lnTo>
                              <a:lnTo>
                                <a:pt x="322" y="10"/>
                              </a:lnTo>
                              <a:lnTo>
                                <a:pt x="303" y="15"/>
                              </a:lnTo>
                              <a:lnTo>
                                <a:pt x="283" y="19"/>
                              </a:lnTo>
                              <a:lnTo>
                                <a:pt x="264" y="24"/>
                              </a:lnTo>
                              <a:lnTo>
                                <a:pt x="245" y="34"/>
                              </a:lnTo>
                              <a:lnTo>
                                <a:pt x="226" y="39"/>
                              </a:lnTo>
                              <a:lnTo>
                                <a:pt x="211" y="48"/>
                              </a:lnTo>
                              <a:lnTo>
                                <a:pt x="192" y="58"/>
                              </a:lnTo>
                              <a:lnTo>
                                <a:pt x="178" y="67"/>
                              </a:lnTo>
                              <a:lnTo>
                                <a:pt x="163" y="82"/>
                              </a:lnTo>
                              <a:lnTo>
                                <a:pt x="149" y="91"/>
                              </a:lnTo>
                              <a:lnTo>
                                <a:pt x="135" y="106"/>
                              </a:lnTo>
                              <a:lnTo>
                                <a:pt x="120" y="115"/>
                              </a:lnTo>
                              <a:lnTo>
                                <a:pt x="106" y="130"/>
                              </a:lnTo>
                              <a:lnTo>
                                <a:pt x="92" y="144"/>
                              </a:lnTo>
                              <a:lnTo>
                                <a:pt x="82" y="163"/>
                              </a:lnTo>
                              <a:lnTo>
                                <a:pt x="68" y="178"/>
                              </a:lnTo>
                              <a:lnTo>
                                <a:pt x="58" y="192"/>
                              </a:lnTo>
                              <a:lnTo>
                                <a:pt x="48" y="211"/>
                              </a:lnTo>
                              <a:lnTo>
                                <a:pt x="39" y="226"/>
                              </a:lnTo>
                              <a:lnTo>
                                <a:pt x="34" y="245"/>
                              </a:lnTo>
                              <a:lnTo>
                                <a:pt x="24" y="264"/>
                              </a:lnTo>
                              <a:lnTo>
                                <a:pt x="20" y="283"/>
                              </a:lnTo>
                              <a:lnTo>
                                <a:pt x="15" y="302"/>
                              </a:lnTo>
                              <a:lnTo>
                                <a:pt x="10" y="322"/>
                              </a:lnTo>
                              <a:lnTo>
                                <a:pt x="5" y="341"/>
                              </a:lnTo>
                              <a:lnTo>
                                <a:pt x="5" y="360"/>
                              </a:lnTo>
                              <a:lnTo>
                                <a:pt x="0" y="379"/>
                              </a:lnTo>
                              <a:lnTo>
                                <a:pt x="0" y="398"/>
                              </a:lnTo>
                              <a:lnTo>
                                <a:pt x="0" y="422"/>
                              </a:lnTo>
                              <a:lnTo>
                                <a:pt x="5" y="441"/>
                              </a:lnTo>
                              <a:lnTo>
                                <a:pt x="5" y="461"/>
                              </a:lnTo>
                              <a:lnTo>
                                <a:pt x="10" y="480"/>
                              </a:lnTo>
                              <a:lnTo>
                                <a:pt x="15" y="499"/>
                              </a:lnTo>
                              <a:lnTo>
                                <a:pt x="20" y="518"/>
                              </a:lnTo>
                              <a:lnTo>
                                <a:pt x="24" y="537"/>
                              </a:lnTo>
                              <a:lnTo>
                                <a:pt x="34" y="557"/>
                              </a:lnTo>
                              <a:lnTo>
                                <a:pt x="39" y="576"/>
                              </a:lnTo>
                              <a:lnTo>
                                <a:pt x="48" y="590"/>
                              </a:lnTo>
                              <a:lnTo>
                                <a:pt x="58" y="609"/>
                              </a:lnTo>
                              <a:lnTo>
                                <a:pt x="68" y="624"/>
                              </a:lnTo>
                              <a:lnTo>
                                <a:pt x="82" y="638"/>
                              </a:lnTo>
                              <a:lnTo>
                                <a:pt x="92" y="657"/>
                              </a:lnTo>
                              <a:lnTo>
                                <a:pt x="106" y="672"/>
                              </a:lnTo>
                              <a:lnTo>
                                <a:pt x="120" y="681"/>
                              </a:lnTo>
                              <a:lnTo>
                                <a:pt x="135" y="696"/>
                              </a:lnTo>
                              <a:lnTo>
                                <a:pt x="149" y="710"/>
                              </a:lnTo>
                              <a:lnTo>
                                <a:pt x="163" y="720"/>
                              </a:lnTo>
                              <a:lnTo>
                                <a:pt x="178" y="734"/>
                              </a:lnTo>
                              <a:lnTo>
                                <a:pt x="192" y="744"/>
                              </a:lnTo>
                              <a:lnTo>
                                <a:pt x="211" y="753"/>
                              </a:lnTo>
                              <a:lnTo>
                                <a:pt x="226" y="763"/>
                              </a:lnTo>
                              <a:lnTo>
                                <a:pt x="245" y="768"/>
                              </a:lnTo>
                              <a:lnTo>
                                <a:pt x="264" y="777"/>
                              </a:lnTo>
                              <a:lnTo>
                                <a:pt x="283" y="782"/>
                              </a:lnTo>
                              <a:lnTo>
                                <a:pt x="303" y="787"/>
                              </a:lnTo>
                              <a:lnTo>
                                <a:pt x="322" y="791"/>
                              </a:lnTo>
                              <a:lnTo>
                                <a:pt x="341" y="796"/>
                              </a:lnTo>
                              <a:lnTo>
                                <a:pt x="360" y="796"/>
                              </a:lnTo>
                              <a:lnTo>
                                <a:pt x="379" y="801"/>
                              </a:lnTo>
                              <a:lnTo>
                                <a:pt x="403" y="801"/>
                              </a:lnTo>
                              <a:lnTo>
                                <a:pt x="423" y="801"/>
                              </a:lnTo>
                              <a:lnTo>
                                <a:pt x="442" y="796"/>
                              </a:lnTo>
                              <a:lnTo>
                                <a:pt x="461" y="796"/>
                              </a:lnTo>
                              <a:lnTo>
                                <a:pt x="480" y="791"/>
                              </a:lnTo>
                              <a:lnTo>
                                <a:pt x="499" y="787"/>
                              </a:lnTo>
                              <a:lnTo>
                                <a:pt x="519" y="782"/>
                              </a:lnTo>
                              <a:lnTo>
                                <a:pt x="538" y="777"/>
                              </a:lnTo>
                              <a:lnTo>
                                <a:pt x="557" y="768"/>
                              </a:lnTo>
                              <a:lnTo>
                                <a:pt x="576" y="763"/>
                              </a:lnTo>
                              <a:lnTo>
                                <a:pt x="590" y="753"/>
                              </a:lnTo>
                              <a:lnTo>
                                <a:pt x="610" y="744"/>
                              </a:lnTo>
                              <a:lnTo>
                                <a:pt x="624" y="734"/>
                              </a:lnTo>
                              <a:lnTo>
                                <a:pt x="643" y="720"/>
                              </a:lnTo>
                              <a:lnTo>
                                <a:pt x="658" y="710"/>
                              </a:lnTo>
                              <a:lnTo>
                                <a:pt x="672" y="696"/>
                              </a:lnTo>
                              <a:lnTo>
                                <a:pt x="686" y="681"/>
                              </a:lnTo>
                              <a:lnTo>
                                <a:pt x="696" y="672"/>
                              </a:lnTo>
                              <a:lnTo>
                                <a:pt x="710" y="657"/>
                              </a:lnTo>
                              <a:lnTo>
                                <a:pt x="720" y="638"/>
                              </a:lnTo>
                              <a:lnTo>
                                <a:pt x="734" y="624"/>
                              </a:lnTo>
                              <a:lnTo>
                                <a:pt x="744" y="609"/>
                              </a:lnTo>
                              <a:lnTo>
                                <a:pt x="754" y="590"/>
                              </a:lnTo>
                              <a:lnTo>
                                <a:pt x="763" y="576"/>
                              </a:lnTo>
                              <a:lnTo>
                                <a:pt x="768" y="557"/>
                              </a:lnTo>
                              <a:lnTo>
                                <a:pt x="778" y="537"/>
                              </a:lnTo>
                              <a:lnTo>
                                <a:pt x="782" y="518"/>
                              </a:lnTo>
                              <a:lnTo>
                                <a:pt x="787" y="499"/>
                              </a:lnTo>
                              <a:lnTo>
                                <a:pt x="792" y="480"/>
                              </a:lnTo>
                              <a:lnTo>
                                <a:pt x="797" y="461"/>
                              </a:lnTo>
                              <a:lnTo>
                                <a:pt x="802" y="441"/>
                              </a:lnTo>
                              <a:lnTo>
                                <a:pt x="802" y="422"/>
                              </a:lnTo>
                              <a:lnTo>
                                <a:pt x="802" y="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801" path="m802,398l802,379l802,360l797,341l792,322l787,302l782,283l778,264l768,245l763,226l754,211l744,192l734,178l720,163l710,144l696,130l686,115l672,106l658,91l643,82l624,67l610,58l590,48l576,39l557,34l538,24l519,19l499,15l480,10l461,5l442,0l423,0l403,0l379,0l360,0l341,5l322,10l303,15l283,19l264,24l245,34l226,39l211,48l192,58l178,67l163,82l149,91l135,106l120,115l106,130l92,144l82,163l68,178l58,192l48,211l39,226l34,245l24,264l20,283l15,302l10,322l5,341l5,360l0,379l0,398l0,422l5,441l5,461l10,480l15,499l20,518l24,537l34,557l39,576l48,590l58,609l68,624l82,638l92,657l106,672l120,681l135,696l149,710l163,720l178,734l192,744l211,753l226,763l245,768l264,777l283,782l303,787l322,791l341,796l360,796l379,801l403,801l423,801l442,796l461,796l480,791l499,787l519,782l538,777l557,768l576,763l590,753l610,744l624,734l643,720l658,710l672,696l686,681l696,672l710,657l720,638l734,624l744,609l754,590l763,576l768,557l778,537l782,518l787,499l792,480l797,461l802,441l802,422l802,398xe" fillcolor="#663300" stroked="f" o:allowincell="f" style="position:absolute;margin-left:75.55pt;margin-top:107.65pt;width:40.05pt;height:40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59485</wp:posOffset>
                </wp:positionH>
                <wp:positionV relativeFrom="paragraph">
                  <wp:posOffset>1367155</wp:posOffset>
                </wp:positionV>
                <wp:extent cx="509270" cy="508635"/>
                <wp:effectExtent l="635" t="1270" r="127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801">
                              <a:moveTo>
                                <a:pt x="802" y="398"/>
                              </a:moveTo>
                              <a:lnTo>
                                <a:pt x="792" y="322"/>
                              </a:lnTo>
                              <a:lnTo>
                                <a:pt x="768" y="245"/>
                              </a:lnTo>
                              <a:lnTo>
                                <a:pt x="734" y="178"/>
                              </a:lnTo>
                              <a:lnTo>
                                <a:pt x="686" y="115"/>
                              </a:lnTo>
                              <a:lnTo>
                                <a:pt x="624" y="67"/>
                              </a:lnTo>
                              <a:lnTo>
                                <a:pt x="557" y="34"/>
                              </a:lnTo>
                              <a:lnTo>
                                <a:pt x="480" y="10"/>
                              </a:lnTo>
                              <a:lnTo>
                                <a:pt x="403" y="0"/>
                              </a:lnTo>
                              <a:lnTo>
                                <a:pt x="322" y="10"/>
                              </a:lnTo>
                              <a:lnTo>
                                <a:pt x="245" y="34"/>
                              </a:lnTo>
                              <a:lnTo>
                                <a:pt x="178" y="67"/>
                              </a:lnTo>
                              <a:lnTo>
                                <a:pt x="120" y="115"/>
                              </a:lnTo>
                              <a:lnTo>
                                <a:pt x="68" y="178"/>
                              </a:lnTo>
                              <a:lnTo>
                                <a:pt x="34" y="245"/>
                              </a:lnTo>
                              <a:lnTo>
                                <a:pt x="10" y="322"/>
                              </a:lnTo>
                              <a:lnTo>
                                <a:pt x="0" y="398"/>
                              </a:lnTo>
                              <a:lnTo>
                                <a:pt x="10" y="480"/>
                              </a:lnTo>
                              <a:lnTo>
                                <a:pt x="34" y="557"/>
                              </a:lnTo>
                              <a:lnTo>
                                <a:pt x="68" y="624"/>
                              </a:lnTo>
                              <a:lnTo>
                                <a:pt x="120" y="681"/>
                              </a:lnTo>
                              <a:lnTo>
                                <a:pt x="178" y="734"/>
                              </a:lnTo>
                              <a:lnTo>
                                <a:pt x="245" y="768"/>
                              </a:lnTo>
                              <a:lnTo>
                                <a:pt x="322" y="791"/>
                              </a:lnTo>
                              <a:lnTo>
                                <a:pt x="403" y="801"/>
                              </a:lnTo>
                              <a:lnTo>
                                <a:pt x="480" y="791"/>
                              </a:lnTo>
                              <a:lnTo>
                                <a:pt x="557" y="768"/>
                              </a:lnTo>
                              <a:lnTo>
                                <a:pt x="624" y="734"/>
                              </a:lnTo>
                              <a:lnTo>
                                <a:pt x="686" y="681"/>
                              </a:lnTo>
                              <a:lnTo>
                                <a:pt x="734" y="624"/>
                              </a:lnTo>
                              <a:lnTo>
                                <a:pt x="768" y="557"/>
                              </a:lnTo>
                              <a:lnTo>
                                <a:pt x="792" y="480"/>
                              </a:lnTo>
                              <a:lnTo>
                                <a:pt x="802" y="3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801" path="m802,398l792,322l768,245l734,178l686,115l624,67l557,34l480,10l403,0l322,10l245,34l178,67l120,115l68,178l34,245l10,322l0,398l10,480l34,557l68,624l120,681l178,734l245,768l322,791l403,801l480,791l557,768l624,734l686,681l734,624l768,557l792,480l802,398e" stroked="t" o:allowincell="f" style="position:absolute;margin-left:75.55pt;margin-top:107.65pt;width:40.05pt;height:4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32000</wp:posOffset>
                </wp:positionH>
                <wp:positionV relativeFrom="paragraph">
                  <wp:posOffset>2877820</wp:posOffset>
                </wp:positionV>
                <wp:extent cx="508635" cy="508635"/>
                <wp:effectExtent l="1270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801">
                              <a:moveTo>
                                <a:pt x="801" y="398"/>
                              </a:moveTo>
                              <a:lnTo>
                                <a:pt x="797" y="379"/>
                              </a:lnTo>
                              <a:lnTo>
                                <a:pt x="797" y="360"/>
                              </a:lnTo>
                              <a:lnTo>
                                <a:pt x="797" y="340"/>
                              </a:lnTo>
                              <a:lnTo>
                                <a:pt x="792" y="316"/>
                              </a:lnTo>
                              <a:lnTo>
                                <a:pt x="787" y="297"/>
                              </a:lnTo>
                              <a:lnTo>
                                <a:pt x="782" y="278"/>
                              </a:lnTo>
                              <a:lnTo>
                                <a:pt x="773" y="264"/>
                              </a:lnTo>
                              <a:lnTo>
                                <a:pt x="768" y="244"/>
                              </a:lnTo>
                              <a:lnTo>
                                <a:pt x="758" y="225"/>
                              </a:lnTo>
                              <a:lnTo>
                                <a:pt x="749" y="211"/>
                              </a:lnTo>
                              <a:lnTo>
                                <a:pt x="739" y="192"/>
                              </a:lnTo>
                              <a:lnTo>
                                <a:pt x="730" y="177"/>
                              </a:lnTo>
                              <a:lnTo>
                                <a:pt x="720" y="158"/>
                              </a:lnTo>
                              <a:lnTo>
                                <a:pt x="710" y="144"/>
                              </a:lnTo>
                              <a:lnTo>
                                <a:pt x="696" y="129"/>
                              </a:lnTo>
                              <a:lnTo>
                                <a:pt x="682" y="115"/>
                              </a:lnTo>
                              <a:lnTo>
                                <a:pt x="667" y="105"/>
                              </a:lnTo>
                              <a:lnTo>
                                <a:pt x="653" y="91"/>
                              </a:lnTo>
                              <a:lnTo>
                                <a:pt x="638" y="77"/>
                              </a:lnTo>
                              <a:lnTo>
                                <a:pt x="624" y="67"/>
                              </a:lnTo>
                              <a:lnTo>
                                <a:pt x="605" y="57"/>
                              </a:lnTo>
                              <a:lnTo>
                                <a:pt x="590" y="48"/>
                              </a:lnTo>
                              <a:lnTo>
                                <a:pt x="571" y="38"/>
                              </a:lnTo>
                              <a:lnTo>
                                <a:pt x="557" y="29"/>
                              </a:lnTo>
                              <a:lnTo>
                                <a:pt x="538" y="24"/>
                              </a:lnTo>
                              <a:lnTo>
                                <a:pt x="518" y="19"/>
                              </a:lnTo>
                              <a:lnTo>
                                <a:pt x="499" y="14"/>
                              </a:lnTo>
                              <a:lnTo>
                                <a:pt x="480" y="9"/>
                              </a:lnTo>
                              <a:lnTo>
                                <a:pt x="461" y="5"/>
                              </a:lnTo>
                              <a:lnTo>
                                <a:pt x="442" y="0"/>
                              </a:lnTo>
                              <a:lnTo>
                                <a:pt x="418" y="0"/>
                              </a:lnTo>
                              <a:lnTo>
                                <a:pt x="398" y="0"/>
                              </a:lnTo>
                              <a:lnTo>
                                <a:pt x="379" y="0"/>
                              </a:lnTo>
                              <a:lnTo>
                                <a:pt x="360" y="0"/>
                              </a:lnTo>
                              <a:lnTo>
                                <a:pt x="336" y="5"/>
                              </a:lnTo>
                              <a:lnTo>
                                <a:pt x="317" y="9"/>
                              </a:lnTo>
                              <a:lnTo>
                                <a:pt x="298" y="14"/>
                              </a:lnTo>
                              <a:lnTo>
                                <a:pt x="279" y="19"/>
                              </a:lnTo>
                              <a:lnTo>
                                <a:pt x="259" y="24"/>
                              </a:lnTo>
                              <a:lnTo>
                                <a:pt x="245" y="29"/>
                              </a:lnTo>
                              <a:lnTo>
                                <a:pt x="226" y="38"/>
                              </a:lnTo>
                              <a:lnTo>
                                <a:pt x="207" y="48"/>
                              </a:lnTo>
                              <a:lnTo>
                                <a:pt x="192" y="57"/>
                              </a:lnTo>
                              <a:lnTo>
                                <a:pt x="178" y="67"/>
                              </a:lnTo>
                              <a:lnTo>
                                <a:pt x="159" y="77"/>
                              </a:lnTo>
                              <a:lnTo>
                                <a:pt x="144" y="91"/>
                              </a:lnTo>
                              <a:lnTo>
                                <a:pt x="130" y="105"/>
                              </a:lnTo>
                              <a:lnTo>
                                <a:pt x="115" y="115"/>
                              </a:lnTo>
                              <a:lnTo>
                                <a:pt x="101" y="129"/>
                              </a:lnTo>
                              <a:lnTo>
                                <a:pt x="91" y="144"/>
                              </a:lnTo>
                              <a:lnTo>
                                <a:pt x="77" y="158"/>
                              </a:lnTo>
                              <a:lnTo>
                                <a:pt x="67" y="177"/>
                              </a:lnTo>
                              <a:lnTo>
                                <a:pt x="58" y="192"/>
                              </a:lnTo>
                              <a:lnTo>
                                <a:pt x="48" y="211"/>
                              </a:lnTo>
                              <a:lnTo>
                                <a:pt x="39" y="225"/>
                              </a:lnTo>
                              <a:lnTo>
                                <a:pt x="29" y="244"/>
                              </a:lnTo>
                              <a:lnTo>
                                <a:pt x="24" y="264"/>
                              </a:lnTo>
                              <a:lnTo>
                                <a:pt x="19" y="278"/>
                              </a:lnTo>
                              <a:lnTo>
                                <a:pt x="10" y="297"/>
                              </a:lnTo>
                              <a:lnTo>
                                <a:pt x="5" y="316"/>
                              </a:lnTo>
                              <a:lnTo>
                                <a:pt x="5" y="340"/>
                              </a:lnTo>
                              <a:lnTo>
                                <a:pt x="0" y="360"/>
                              </a:lnTo>
                              <a:lnTo>
                                <a:pt x="0" y="379"/>
                              </a:lnTo>
                              <a:lnTo>
                                <a:pt x="0" y="398"/>
                              </a:lnTo>
                              <a:lnTo>
                                <a:pt x="0" y="422"/>
                              </a:lnTo>
                              <a:lnTo>
                                <a:pt x="0" y="441"/>
                              </a:lnTo>
                              <a:lnTo>
                                <a:pt x="5" y="460"/>
                              </a:lnTo>
                              <a:lnTo>
                                <a:pt x="5" y="479"/>
                              </a:lnTo>
                              <a:lnTo>
                                <a:pt x="10" y="499"/>
                              </a:lnTo>
                              <a:lnTo>
                                <a:pt x="19" y="518"/>
                              </a:lnTo>
                              <a:lnTo>
                                <a:pt x="24" y="537"/>
                              </a:lnTo>
                              <a:lnTo>
                                <a:pt x="29" y="556"/>
                              </a:lnTo>
                              <a:lnTo>
                                <a:pt x="39" y="571"/>
                              </a:lnTo>
                              <a:lnTo>
                                <a:pt x="48" y="590"/>
                              </a:lnTo>
                              <a:lnTo>
                                <a:pt x="58" y="609"/>
                              </a:lnTo>
                              <a:lnTo>
                                <a:pt x="67" y="623"/>
                              </a:lnTo>
                              <a:lnTo>
                                <a:pt x="77" y="638"/>
                              </a:lnTo>
                              <a:lnTo>
                                <a:pt x="91" y="652"/>
                              </a:lnTo>
                              <a:lnTo>
                                <a:pt x="101" y="666"/>
                              </a:lnTo>
                              <a:lnTo>
                                <a:pt x="115" y="681"/>
                              </a:lnTo>
                              <a:lnTo>
                                <a:pt x="130" y="695"/>
                              </a:lnTo>
                              <a:lnTo>
                                <a:pt x="144" y="710"/>
                              </a:lnTo>
                              <a:lnTo>
                                <a:pt x="159" y="719"/>
                              </a:lnTo>
                              <a:lnTo>
                                <a:pt x="178" y="729"/>
                              </a:lnTo>
                              <a:lnTo>
                                <a:pt x="192" y="743"/>
                              </a:lnTo>
                              <a:lnTo>
                                <a:pt x="207" y="753"/>
                              </a:lnTo>
                              <a:lnTo>
                                <a:pt x="226" y="758"/>
                              </a:lnTo>
                              <a:lnTo>
                                <a:pt x="245" y="767"/>
                              </a:lnTo>
                              <a:lnTo>
                                <a:pt x="259" y="777"/>
                              </a:lnTo>
                              <a:lnTo>
                                <a:pt x="279" y="782"/>
                              </a:lnTo>
                              <a:lnTo>
                                <a:pt x="298" y="786"/>
                              </a:lnTo>
                              <a:lnTo>
                                <a:pt x="317" y="791"/>
                              </a:lnTo>
                              <a:lnTo>
                                <a:pt x="336" y="796"/>
                              </a:lnTo>
                              <a:lnTo>
                                <a:pt x="360" y="796"/>
                              </a:lnTo>
                              <a:lnTo>
                                <a:pt x="379" y="801"/>
                              </a:lnTo>
                              <a:lnTo>
                                <a:pt x="398" y="801"/>
                              </a:lnTo>
                              <a:lnTo>
                                <a:pt x="418" y="801"/>
                              </a:lnTo>
                              <a:lnTo>
                                <a:pt x="442" y="796"/>
                              </a:lnTo>
                              <a:lnTo>
                                <a:pt x="461" y="796"/>
                              </a:lnTo>
                              <a:lnTo>
                                <a:pt x="480" y="791"/>
                              </a:lnTo>
                              <a:lnTo>
                                <a:pt x="499" y="786"/>
                              </a:lnTo>
                              <a:lnTo>
                                <a:pt x="518" y="782"/>
                              </a:lnTo>
                              <a:lnTo>
                                <a:pt x="538" y="777"/>
                              </a:lnTo>
                              <a:lnTo>
                                <a:pt x="557" y="767"/>
                              </a:lnTo>
                              <a:lnTo>
                                <a:pt x="571" y="758"/>
                              </a:lnTo>
                              <a:lnTo>
                                <a:pt x="590" y="753"/>
                              </a:lnTo>
                              <a:lnTo>
                                <a:pt x="605" y="743"/>
                              </a:lnTo>
                              <a:lnTo>
                                <a:pt x="624" y="729"/>
                              </a:lnTo>
                              <a:lnTo>
                                <a:pt x="638" y="719"/>
                              </a:lnTo>
                              <a:lnTo>
                                <a:pt x="653" y="710"/>
                              </a:lnTo>
                              <a:lnTo>
                                <a:pt x="667" y="695"/>
                              </a:lnTo>
                              <a:lnTo>
                                <a:pt x="682" y="681"/>
                              </a:lnTo>
                              <a:lnTo>
                                <a:pt x="696" y="666"/>
                              </a:lnTo>
                              <a:lnTo>
                                <a:pt x="710" y="652"/>
                              </a:lnTo>
                              <a:lnTo>
                                <a:pt x="720" y="638"/>
                              </a:lnTo>
                              <a:lnTo>
                                <a:pt x="730" y="623"/>
                              </a:lnTo>
                              <a:lnTo>
                                <a:pt x="739" y="609"/>
                              </a:lnTo>
                              <a:lnTo>
                                <a:pt x="749" y="590"/>
                              </a:lnTo>
                              <a:lnTo>
                                <a:pt x="758" y="571"/>
                              </a:lnTo>
                              <a:lnTo>
                                <a:pt x="768" y="556"/>
                              </a:lnTo>
                              <a:lnTo>
                                <a:pt x="773" y="537"/>
                              </a:lnTo>
                              <a:lnTo>
                                <a:pt x="782" y="518"/>
                              </a:lnTo>
                              <a:lnTo>
                                <a:pt x="787" y="499"/>
                              </a:lnTo>
                              <a:lnTo>
                                <a:pt x="792" y="479"/>
                              </a:lnTo>
                              <a:lnTo>
                                <a:pt x="797" y="460"/>
                              </a:lnTo>
                              <a:lnTo>
                                <a:pt x="797" y="441"/>
                              </a:lnTo>
                              <a:lnTo>
                                <a:pt x="797" y="422"/>
                              </a:lnTo>
                              <a:lnTo>
                                <a:pt x="801" y="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801" path="m801,398l797,379l797,360l797,340l792,316l787,297l782,278l773,264l768,244l758,225l749,211l739,192l730,177l720,158l710,144l696,129l682,115l667,105l653,91l638,77l624,67l605,57l590,48l571,38l557,29l538,24l518,19l499,14l480,9l461,5l442,0l418,0l398,0l379,0l360,0l336,5l317,9l298,14l279,19l259,24l245,29l226,38l207,48l192,57l178,67l159,77l144,91l130,105l115,115l101,129l91,144l77,158l67,177l58,192l48,211l39,225l29,244l24,264l19,278l10,297l5,316l5,340l0,360l0,379l0,398l0,422l0,441l5,460l5,479l10,499l19,518l24,537l29,556l39,571l48,590l58,609l67,623l77,638l91,652l101,666l115,681l130,695l144,710l159,719l178,729l192,743l207,753l226,758l245,767l259,777l279,782l298,786l317,791l336,796l360,796l379,801l398,801l418,801l442,796l461,796l480,791l499,786l518,782l538,777l557,767l571,758l590,753l605,743l624,729l638,719l653,710l667,695l682,681l696,666l710,652l720,638l730,623l739,609l749,590l758,571l768,556l773,537l782,518l787,499l792,479l797,460l797,441l797,422l801,398xe" fillcolor="#663300" stroked="f" o:allowincell="f" style="position:absolute;margin-left:160pt;margin-top:226.6pt;width:40pt;height:40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32000</wp:posOffset>
                </wp:positionH>
                <wp:positionV relativeFrom="paragraph">
                  <wp:posOffset>2877820</wp:posOffset>
                </wp:positionV>
                <wp:extent cx="508635" cy="508635"/>
                <wp:effectExtent l="1270" t="127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801">
                              <a:moveTo>
                                <a:pt x="801" y="398"/>
                              </a:moveTo>
                              <a:lnTo>
                                <a:pt x="792" y="316"/>
                              </a:lnTo>
                              <a:lnTo>
                                <a:pt x="768" y="244"/>
                              </a:lnTo>
                              <a:lnTo>
                                <a:pt x="730" y="177"/>
                              </a:lnTo>
                              <a:lnTo>
                                <a:pt x="682" y="115"/>
                              </a:lnTo>
                              <a:lnTo>
                                <a:pt x="624" y="67"/>
                              </a:lnTo>
                              <a:lnTo>
                                <a:pt x="557" y="29"/>
                              </a:lnTo>
                              <a:lnTo>
                                <a:pt x="480" y="9"/>
                              </a:lnTo>
                              <a:lnTo>
                                <a:pt x="398" y="0"/>
                              </a:lnTo>
                              <a:lnTo>
                                <a:pt x="317" y="9"/>
                              </a:lnTo>
                              <a:lnTo>
                                <a:pt x="245" y="29"/>
                              </a:lnTo>
                              <a:lnTo>
                                <a:pt x="178" y="67"/>
                              </a:lnTo>
                              <a:lnTo>
                                <a:pt x="115" y="115"/>
                              </a:lnTo>
                              <a:lnTo>
                                <a:pt x="67" y="177"/>
                              </a:lnTo>
                              <a:lnTo>
                                <a:pt x="29" y="244"/>
                              </a:lnTo>
                              <a:lnTo>
                                <a:pt x="5" y="316"/>
                              </a:lnTo>
                              <a:lnTo>
                                <a:pt x="0" y="398"/>
                              </a:lnTo>
                              <a:lnTo>
                                <a:pt x="5" y="479"/>
                              </a:lnTo>
                              <a:lnTo>
                                <a:pt x="29" y="556"/>
                              </a:lnTo>
                              <a:lnTo>
                                <a:pt x="67" y="623"/>
                              </a:lnTo>
                              <a:lnTo>
                                <a:pt x="115" y="681"/>
                              </a:lnTo>
                              <a:lnTo>
                                <a:pt x="178" y="729"/>
                              </a:lnTo>
                              <a:lnTo>
                                <a:pt x="245" y="767"/>
                              </a:lnTo>
                              <a:lnTo>
                                <a:pt x="317" y="791"/>
                              </a:lnTo>
                              <a:lnTo>
                                <a:pt x="398" y="801"/>
                              </a:lnTo>
                              <a:lnTo>
                                <a:pt x="480" y="791"/>
                              </a:lnTo>
                              <a:lnTo>
                                <a:pt x="557" y="767"/>
                              </a:lnTo>
                              <a:lnTo>
                                <a:pt x="624" y="729"/>
                              </a:lnTo>
                              <a:lnTo>
                                <a:pt x="682" y="681"/>
                              </a:lnTo>
                              <a:lnTo>
                                <a:pt x="730" y="623"/>
                              </a:lnTo>
                              <a:lnTo>
                                <a:pt x="768" y="556"/>
                              </a:lnTo>
                              <a:lnTo>
                                <a:pt x="792" y="479"/>
                              </a:lnTo>
                              <a:lnTo>
                                <a:pt x="801" y="3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801" path="m801,398l792,316l768,244l730,177l682,115l624,67l557,29l480,9l398,0l317,9l245,29l178,67l115,115l67,177l29,244l5,316l0,398l5,479l29,556l67,623l115,681l178,729l245,767l317,791l398,801l480,791l557,767l624,729l682,681l730,623l768,556l792,479l801,398e" stroked="t" o:allowincell="f" style="position:absolute;margin-left:160pt;margin-top:226.6pt;width:40pt;height:4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06500</wp:posOffset>
                </wp:positionH>
                <wp:positionV relativeFrom="paragraph">
                  <wp:posOffset>2031365</wp:posOffset>
                </wp:positionV>
                <wp:extent cx="505460" cy="50546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796">
                              <a:moveTo>
                                <a:pt x="796" y="398"/>
                              </a:moveTo>
                              <a:lnTo>
                                <a:pt x="796" y="374"/>
                              </a:lnTo>
                              <a:lnTo>
                                <a:pt x="796" y="355"/>
                              </a:lnTo>
                              <a:lnTo>
                                <a:pt x="792" y="335"/>
                              </a:lnTo>
                              <a:lnTo>
                                <a:pt x="792" y="316"/>
                              </a:lnTo>
                              <a:lnTo>
                                <a:pt x="787" y="297"/>
                              </a:lnTo>
                              <a:lnTo>
                                <a:pt x="782" y="278"/>
                              </a:lnTo>
                              <a:lnTo>
                                <a:pt x="772" y="259"/>
                              </a:lnTo>
                              <a:lnTo>
                                <a:pt x="768" y="239"/>
                              </a:lnTo>
                              <a:lnTo>
                                <a:pt x="758" y="225"/>
                              </a:lnTo>
                              <a:lnTo>
                                <a:pt x="748" y="206"/>
                              </a:lnTo>
                              <a:lnTo>
                                <a:pt x="739" y="191"/>
                              </a:lnTo>
                              <a:lnTo>
                                <a:pt x="729" y="172"/>
                              </a:lnTo>
                              <a:lnTo>
                                <a:pt x="720" y="158"/>
                              </a:lnTo>
                              <a:lnTo>
                                <a:pt x="705" y="144"/>
                              </a:lnTo>
                              <a:lnTo>
                                <a:pt x="696" y="129"/>
                              </a:lnTo>
                              <a:lnTo>
                                <a:pt x="681" y="115"/>
                              </a:lnTo>
                              <a:lnTo>
                                <a:pt x="667" y="100"/>
                              </a:lnTo>
                              <a:lnTo>
                                <a:pt x="653" y="91"/>
                              </a:lnTo>
                              <a:lnTo>
                                <a:pt x="638" y="76"/>
                              </a:lnTo>
                              <a:lnTo>
                                <a:pt x="624" y="67"/>
                              </a:lnTo>
                              <a:lnTo>
                                <a:pt x="605" y="57"/>
                              </a:lnTo>
                              <a:lnTo>
                                <a:pt x="590" y="48"/>
                              </a:lnTo>
                              <a:lnTo>
                                <a:pt x="571" y="38"/>
                              </a:lnTo>
                              <a:lnTo>
                                <a:pt x="557" y="28"/>
                              </a:lnTo>
                              <a:lnTo>
                                <a:pt x="537" y="24"/>
                              </a:lnTo>
                              <a:lnTo>
                                <a:pt x="518" y="14"/>
                              </a:lnTo>
                              <a:lnTo>
                                <a:pt x="499" y="9"/>
                              </a:lnTo>
                              <a:lnTo>
                                <a:pt x="480" y="4"/>
                              </a:lnTo>
                              <a:lnTo>
                                <a:pt x="461" y="4"/>
                              </a:lnTo>
                              <a:lnTo>
                                <a:pt x="441" y="0"/>
                              </a:lnTo>
                              <a:lnTo>
                                <a:pt x="422" y="0"/>
                              </a:lnTo>
                              <a:lnTo>
                                <a:pt x="398" y="0"/>
                              </a:lnTo>
                              <a:lnTo>
                                <a:pt x="379" y="0"/>
                              </a:lnTo>
                              <a:lnTo>
                                <a:pt x="360" y="0"/>
                              </a:lnTo>
                              <a:lnTo>
                                <a:pt x="341" y="4"/>
                              </a:lnTo>
                              <a:lnTo>
                                <a:pt x="321" y="4"/>
                              </a:lnTo>
                              <a:lnTo>
                                <a:pt x="302" y="9"/>
                              </a:lnTo>
                              <a:lnTo>
                                <a:pt x="283" y="14"/>
                              </a:lnTo>
                              <a:lnTo>
                                <a:pt x="264" y="24"/>
                              </a:lnTo>
                              <a:lnTo>
                                <a:pt x="245" y="28"/>
                              </a:lnTo>
                              <a:lnTo>
                                <a:pt x="225" y="38"/>
                              </a:lnTo>
                              <a:lnTo>
                                <a:pt x="211" y="48"/>
                              </a:lnTo>
                              <a:lnTo>
                                <a:pt x="192" y="57"/>
                              </a:lnTo>
                              <a:lnTo>
                                <a:pt x="178" y="67"/>
                              </a:lnTo>
                              <a:lnTo>
                                <a:pt x="163" y="76"/>
                              </a:lnTo>
                              <a:lnTo>
                                <a:pt x="149" y="91"/>
                              </a:lnTo>
                              <a:lnTo>
                                <a:pt x="134" y="100"/>
                              </a:lnTo>
                              <a:lnTo>
                                <a:pt x="120" y="115"/>
                              </a:lnTo>
                              <a:lnTo>
                                <a:pt x="106" y="129"/>
                              </a:lnTo>
                              <a:lnTo>
                                <a:pt x="91" y="144"/>
                              </a:lnTo>
                              <a:lnTo>
                                <a:pt x="82" y="158"/>
                              </a:lnTo>
                              <a:lnTo>
                                <a:pt x="67" y="172"/>
                              </a:lnTo>
                              <a:lnTo>
                                <a:pt x="58" y="191"/>
                              </a:lnTo>
                              <a:lnTo>
                                <a:pt x="48" y="206"/>
                              </a:lnTo>
                              <a:lnTo>
                                <a:pt x="38" y="225"/>
                              </a:lnTo>
                              <a:lnTo>
                                <a:pt x="34" y="239"/>
                              </a:lnTo>
                              <a:lnTo>
                                <a:pt x="24" y="259"/>
                              </a:lnTo>
                              <a:lnTo>
                                <a:pt x="19" y="278"/>
                              </a:lnTo>
                              <a:lnTo>
                                <a:pt x="14" y="297"/>
                              </a:lnTo>
                              <a:lnTo>
                                <a:pt x="10" y="316"/>
                              </a:lnTo>
                              <a:lnTo>
                                <a:pt x="5" y="335"/>
                              </a:lnTo>
                              <a:lnTo>
                                <a:pt x="5" y="355"/>
                              </a:lnTo>
                              <a:lnTo>
                                <a:pt x="0" y="374"/>
                              </a:lnTo>
                              <a:lnTo>
                                <a:pt x="0" y="398"/>
                              </a:lnTo>
                              <a:lnTo>
                                <a:pt x="0" y="417"/>
                              </a:lnTo>
                              <a:lnTo>
                                <a:pt x="5" y="436"/>
                              </a:lnTo>
                              <a:lnTo>
                                <a:pt x="5" y="455"/>
                              </a:lnTo>
                              <a:lnTo>
                                <a:pt x="10" y="474"/>
                              </a:lnTo>
                              <a:lnTo>
                                <a:pt x="14" y="494"/>
                              </a:lnTo>
                              <a:lnTo>
                                <a:pt x="19" y="513"/>
                              </a:lnTo>
                              <a:lnTo>
                                <a:pt x="24" y="532"/>
                              </a:lnTo>
                              <a:lnTo>
                                <a:pt x="34" y="551"/>
                              </a:lnTo>
                              <a:lnTo>
                                <a:pt x="38" y="570"/>
                              </a:lnTo>
                              <a:lnTo>
                                <a:pt x="48" y="585"/>
                              </a:lnTo>
                              <a:lnTo>
                                <a:pt x="58" y="604"/>
                              </a:lnTo>
                              <a:lnTo>
                                <a:pt x="67" y="618"/>
                              </a:lnTo>
                              <a:lnTo>
                                <a:pt x="82" y="633"/>
                              </a:lnTo>
                              <a:lnTo>
                                <a:pt x="91" y="647"/>
                              </a:lnTo>
                              <a:lnTo>
                                <a:pt x="106" y="661"/>
                              </a:lnTo>
                              <a:lnTo>
                                <a:pt x="120" y="676"/>
                              </a:lnTo>
                              <a:lnTo>
                                <a:pt x="134" y="690"/>
                              </a:lnTo>
                              <a:lnTo>
                                <a:pt x="149" y="705"/>
                              </a:lnTo>
                              <a:lnTo>
                                <a:pt x="163" y="714"/>
                              </a:lnTo>
                              <a:lnTo>
                                <a:pt x="178" y="724"/>
                              </a:lnTo>
                              <a:lnTo>
                                <a:pt x="192" y="738"/>
                              </a:lnTo>
                              <a:lnTo>
                                <a:pt x="211" y="748"/>
                              </a:lnTo>
                              <a:lnTo>
                                <a:pt x="225" y="753"/>
                              </a:lnTo>
                              <a:lnTo>
                                <a:pt x="245" y="762"/>
                              </a:lnTo>
                              <a:lnTo>
                                <a:pt x="264" y="772"/>
                              </a:lnTo>
                              <a:lnTo>
                                <a:pt x="283" y="777"/>
                              </a:lnTo>
                              <a:lnTo>
                                <a:pt x="302" y="781"/>
                              </a:lnTo>
                              <a:lnTo>
                                <a:pt x="321" y="786"/>
                              </a:lnTo>
                              <a:lnTo>
                                <a:pt x="341" y="791"/>
                              </a:lnTo>
                              <a:lnTo>
                                <a:pt x="360" y="791"/>
                              </a:lnTo>
                              <a:lnTo>
                                <a:pt x="379" y="796"/>
                              </a:lnTo>
                              <a:lnTo>
                                <a:pt x="398" y="796"/>
                              </a:lnTo>
                              <a:lnTo>
                                <a:pt x="422" y="796"/>
                              </a:lnTo>
                              <a:lnTo>
                                <a:pt x="441" y="791"/>
                              </a:lnTo>
                              <a:lnTo>
                                <a:pt x="461" y="791"/>
                              </a:lnTo>
                              <a:lnTo>
                                <a:pt x="480" y="786"/>
                              </a:lnTo>
                              <a:lnTo>
                                <a:pt x="499" y="781"/>
                              </a:lnTo>
                              <a:lnTo>
                                <a:pt x="518" y="777"/>
                              </a:lnTo>
                              <a:lnTo>
                                <a:pt x="537" y="772"/>
                              </a:lnTo>
                              <a:lnTo>
                                <a:pt x="557" y="762"/>
                              </a:lnTo>
                              <a:lnTo>
                                <a:pt x="571" y="753"/>
                              </a:lnTo>
                              <a:lnTo>
                                <a:pt x="590" y="748"/>
                              </a:lnTo>
                              <a:lnTo>
                                <a:pt x="605" y="738"/>
                              </a:lnTo>
                              <a:lnTo>
                                <a:pt x="624" y="724"/>
                              </a:lnTo>
                              <a:lnTo>
                                <a:pt x="638" y="714"/>
                              </a:lnTo>
                              <a:lnTo>
                                <a:pt x="653" y="705"/>
                              </a:lnTo>
                              <a:lnTo>
                                <a:pt x="667" y="690"/>
                              </a:lnTo>
                              <a:lnTo>
                                <a:pt x="681" y="676"/>
                              </a:lnTo>
                              <a:lnTo>
                                <a:pt x="696" y="661"/>
                              </a:lnTo>
                              <a:lnTo>
                                <a:pt x="705" y="647"/>
                              </a:lnTo>
                              <a:lnTo>
                                <a:pt x="720" y="633"/>
                              </a:lnTo>
                              <a:lnTo>
                                <a:pt x="729" y="618"/>
                              </a:lnTo>
                              <a:lnTo>
                                <a:pt x="739" y="604"/>
                              </a:lnTo>
                              <a:lnTo>
                                <a:pt x="748" y="585"/>
                              </a:lnTo>
                              <a:lnTo>
                                <a:pt x="758" y="570"/>
                              </a:lnTo>
                              <a:lnTo>
                                <a:pt x="768" y="551"/>
                              </a:lnTo>
                              <a:lnTo>
                                <a:pt x="772" y="532"/>
                              </a:lnTo>
                              <a:lnTo>
                                <a:pt x="782" y="513"/>
                              </a:lnTo>
                              <a:lnTo>
                                <a:pt x="787" y="494"/>
                              </a:lnTo>
                              <a:lnTo>
                                <a:pt x="792" y="474"/>
                              </a:lnTo>
                              <a:lnTo>
                                <a:pt x="792" y="455"/>
                              </a:lnTo>
                              <a:lnTo>
                                <a:pt x="796" y="436"/>
                              </a:lnTo>
                              <a:lnTo>
                                <a:pt x="796" y="417"/>
                              </a:lnTo>
                              <a:lnTo>
                                <a:pt x="796" y="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796" path="m796,398l796,374l796,355l792,335l792,316l787,297l782,278l772,259l768,239l758,225l748,206l739,191l729,172l720,158l705,144l696,129l681,115l667,100l653,91l638,76l624,67l605,57l590,48l571,38l557,28l537,24l518,14l499,9l480,4l461,4l441,0l422,0l398,0l379,0l360,0l341,4l321,4l302,9l283,14l264,24l245,28l225,38l211,48l192,57l178,67l163,76l149,91l134,100l120,115l106,129l91,144l82,158l67,172l58,191l48,206l38,225l34,239l24,259l19,278l14,297l10,316l5,335l5,355l0,374l0,398l0,417l5,436l5,455l10,474l14,494l19,513l24,532l34,551l38,570l48,585l58,604l67,618l82,633l91,647l106,661l120,676l134,690l149,705l163,714l178,724l192,738l211,748l225,753l245,762l264,772l283,777l302,781l321,786l341,791l360,791l379,796l398,796l422,796l441,791l461,791l480,786l499,781l518,777l537,772l557,762l571,753l590,748l605,738l624,724l638,714l653,705l667,690l681,676l696,661l705,647l720,633l729,618l739,604l748,585l758,570l768,551l772,532l782,513l787,494l792,474l792,455l796,436l796,417l796,398xe" fillcolor="#663300" stroked="f" o:allowincell="f" style="position:absolute;margin-left:95pt;margin-top:159.95pt;width:39.75pt;height:39.75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06500</wp:posOffset>
                </wp:positionH>
                <wp:positionV relativeFrom="paragraph">
                  <wp:posOffset>2031365</wp:posOffset>
                </wp:positionV>
                <wp:extent cx="505460" cy="505460"/>
                <wp:effectExtent l="635" t="635" r="127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796">
                              <a:moveTo>
                                <a:pt x="796" y="398"/>
                              </a:moveTo>
                              <a:lnTo>
                                <a:pt x="792" y="316"/>
                              </a:lnTo>
                              <a:lnTo>
                                <a:pt x="768" y="239"/>
                              </a:lnTo>
                              <a:lnTo>
                                <a:pt x="729" y="172"/>
                              </a:lnTo>
                              <a:lnTo>
                                <a:pt x="681" y="115"/>
                              </a:lnTo>
                              <a:lnTo>
                                <a:pt x="624" y="67"/>
                              </a:lnTo>
                              <a:lnTo>
                                <a:pt x="557" y="28"/>
                              </a:lnTo>
                              <a:lnTo>
                                <a:pt x="480" y="4"/>
                              </a:lnTo>
                              <a:lnTo>
                                <a:pt x="398" y="0"/>
                              </a:lnTo>
                              <a:lnTo>
                                <a:pt x="321" y="4"/>
                              </a:lnTo>
                              <a:lnTo>
                                <a:pt x="245" y="28"/>
                              </a:lnTo>
                              <a:lnTo>
                                <a:pt x="178" y="67"/>
                              </a:lnTo>
                              <a:lnTo>
                                <a:pt x="120" y="115"/>
                              </a:lnTo>
                              <a:lnTo>
                                <a:pt x="67" y="172"/>
                              </a:lnTo>
                              <a:lnTo>
                                <a:pt x="34" y="239"/>
                              </a:lnTo>
                              <a:lnTo>
                                <a:pt x="10" y="316"/>
                              </a:lnTo>
                              <a:lnTo>
                                <a:pt x="0" y="398"/>
                              </a:lnTo>
                              <a:lnTo>
                                <a:pt x="10" y="474"/>
                              </a:lnTo>
                              <a:lnTo>
                                <a:pt x="34" y="551"/>
                              </a:lnTo>
                              <a:lnTo>
                                <a:pt x="67" y="618"/>
                              </a:lnTo>
                              <a:lnTo>
                                <a:pt x="120" y="676"/>
                              </a:lnTo>
                              <a:lnTo>
                                <a:pt x="178" y="724"/>
                              </a:lnTo>
                              <a:lnTo>
                                <a:pt x="245" y="762"/>
                              </a:lnTo>
                              <a:lnTo>
                                <a:pt x="321" y="786"/>
                              </a:lnTo>
                              <a:lnTo>
                                <a:pt x="398" y="796"/>
                              </a:lnTo>
                              <a:lnTo>
                                <a:pt x="480" y="786"/>
                              </a:lnTo>
                              <a:lnTo>
                                <a:pt x="557" y="762"/>
                              </a:lnTo>
                              <a:lnTo>
                                <a:pt x="624" y="724"/>
                              </a:lnTo>
                              <a:lnTo>
                                <a:pt x="681" y="676"/>
                              </a:lnTo>
                              <a:lnTo>
                                <a:pt x="729" y="618"/>
                              </a:lnTo>
                              <a:lnTo>
                                <a:pt x="768" y="551"/>
                              </a:lnTo>
                              <a:lnTo>
                                <a:pt x="792" y="474"/>
                              </a:lnTo>
                              <a:lnTo>
                                <a:pt x="796" y="3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796" path="m796,398l792,316l768,239l729,172l681,115l624,67l557,28l480,4l398,0l321,4l245,28l178,67l120,115l67,172l34,239l10,316l0,398l10,474l34,551l67,618l120,676l178,724l245,762l321,786l398,796l480,786l557,762l624,724l681,676l729,618l768,551l792,474l796,398e" stroked="t" o:allowincell="f" style="position:absolute;margin-left:95pt;margin-top:159.95pt;width:39.75pt;height:39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54355</wp:posOffset>
                </wp:positionH>
                <wp:positionV relativeFrom="paragraph">
                  <wp:posOffset>2917190</wp:posOffset>
                </wp:positionV>
                <wp:extent cx="417830" cy="417195"/>
                <wp:effectExtent l="0" t="635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657">
                              <a:moveTo>
                                <a:pt x="658" y="326"/>
                              </a:moveTo>
                              <a:lnTo>
                                <a:pt x="658" y="312"/>
                              </a:lnTo>
                              <a:lnTo>
                                <a:pt x="658" y="293"/>
                              </a:lnTo>
                              <a:lnTo>
                                <a:pt x="653" y="278"/>
                              </a:lnTo>
                              <a:lnTo>
                                <a:pt x="653" y="264"/>
                              </a:lnTo>
                              <a:lnTo>
                                <a:pt x="648" y="245"/>
                              </a:lnTo>
                              <a:lnTo>
                                <a:pt x="643" y="230"/>
                              </a:lnTo>
                              <a:lnTo>
                                <a:pt x="638" y="216"/>
                              </a:lnTo>
                              <a:lnTo>
                                <a:pt x="634" y="202"/>
                              </a:lnTo>
                              <a:lnTo>
                                <a:pt x="624" y="187"/>
                              </a:lnTo>
                              <a:lnTo>
                                <a:pt x="619" y="173"/>
                              </a:lnTo>
                              <a:lnTo>
                                <a:pt x="610" y="158"/>
                              </a:lnTo>
                              <a:lnTo>
                                <a:pt x="600" y="144"/>
                              </a:lnTo>
                              <a:lnTo>
                                <a:pt x="590" y="130"/>
                              </a:lnTo>
                              <a:lnTo>
                                <a:pt x="581" y="120"/>
                              </a:lnTo>
                              <a:lnTo>
                                <a:pt x="571" y="106"/>
                              </a:lnTo>
                              <a:lnTo>
                                <a:pt x="562" y="96"/>
                              </a:lnTo>
                              <a:lnTo>
                                <a:pt x="552" y="86"/>
                              </a:lnTo>
                              <a:lnTo>
                                <a:pt x="538" y="77"/>
                              </a:lnTo>
                              <a:lnTo>
                                <a:pt x="528" y="67"/>
                              </a:lnTo>
                              <a:lnTo>
                                <a:pt x="514" y="58"/>
                              </a:lnTo>
                              <a:lnTo>
                                <a:pt x="499" y="48"/>
                              </a:lnTo>
                              <a:lnTo>
                                <a:pt x="485" y="39"/>
                              </a:lnTo>
                              <a:lnTo>
                                <a:pt x="470" y="34"/>
                              </a:lnTo>
                              <a:lnTo>
                                <a:pt x="456" y="24"/>
                              </a:lnTo>
                              <a:lnTo>
                                <a:pt x="442" y="19"/>
                              </a:lnTo>
                              <a:lnTo>
                                <a:pt x="427" y="15"/>
                              </a:lnTo>
                              <a:lnTo>
                                <a:pt x="413" y="10"/>
                              </a:lnTo>
                              <a:lnTo>
                                <a:pt x="394" y="5"/>
                              </a:lnTo>
                              <a:lnTo>
                                <a:pt x="379" y="5"/>
                              </a:lnTo>
                              <a:lnTo>
                                <a:pt x="365" y="0"/>
                              </a:lnTo>
                              <a:lnTo>
                                <a:pt x="346" y="0"/>
                              </a:lnTo>
                              <a:lnTo>
                                <a:pt x="331" y="0"/>
                              </a:lnTo>
                              <a:lnTo>
                                <a:pt x="312" y="0"/>
                              </a:lnTo>
                              <a:lnTo>
                                <a:pt x="298" y="0"/>
                              </a:lnTo>
                              <a:lnTo>
                                <a:pt x="279" y="5"/>
                              </a:lnTo>
                              <a:lnTo>
                                <a:pt x="264" y="5"/>
                              </a:lnTo>
                              <a:lnTo>
                                <a:pt x="250" y="10"/>
                              </a:lnTo>
                              <a:lnTo>
                                <a:pt x="231" y="15"/>
                              </a:lnTo>
                              <a:lnTo>
                                <a:pt x="216" y="19"/>
                              </a:lnTo>
                              <a:lnTo>
                                <a:pt x="202" y="24"/>
                              </a:lnTo>
                              <a:lnTo>
                                <a:pt x="187" y="34"/>
                              </a:lnTo>
                              <a:lnTo>
                                <a:pt x="173" y="39"/>
                              </a:lnTo>
                              <a:lnTo>
                                <a:pt x="159" y="48"/>
                              </a:lnTo>
                              <a:lnTo>
                                <a:pt x="144" y="58"/>
                              </a:lnTo>
                              <a:lnTo>
                                <a:pt x="135" y="67"/>
                              </a:lnTo>
                              <a:lnTo>
                                <a:pt x="120" y="77"/>
                              </a:lnTo>
                              <a:lnTo>
                                <a:pt x="111" y="86"/>
                              </a:lnTo>
                              <a:lnTo>
                                <a:pt x="96" y="96"/>
                              </a:lnTo>
                              <a:lnTo>
                                <a:pt x="87" y="106"/>
                              </a:lnTo>
                              <a:lnTo>
                                <a:pt x="77" y="120"/>
                              </a:lnTo>
                              <a:lnTo>
                                <a:pt x="67" y="130"/>
                              </a:lnTo>
                              <a:lnTo>
                                <a:pt x="58" y="144"/>
                              </a:lnTo>
                              <a:lnTo>
                                <a:pt x="48" y="158"/>
                              </a:lnTo>
                              <a:lnTo>
                                <a:pt x="43" y="173"/>
                              </a:lnTo>
                              <a:lnTo>
                                <a:pt x="34" y="187"/>
                              </a:lnTo>
                              <a:lnTo>
                                <a:pt x="29" y="202"/>
                              </a:lnTo>
                              <a:lnTo>
                                <a:pt x="19" y="216"/>
                              </a:lnTo>
                              <a:lnTo>
                                <a:pt x="15" y="230"/>
                              </a:lnTo>
                              <a:lnTo>
                                <a:pt x="10" y="245"/>
                              </a:lnTo>
                              <a:lnTo>
                                <a:pt x="10" y="264"/>
                              </a:lnTo>
                              <a:lnTo>
                                <a:pt x="5" y="278"/>
                              </a:lnTo>
                              <a:lnTo>
                                <a:pt x="5" y="293"/>
                              </a:lnTo>
                              <a:lnTo>
                                <a:pt x="0" y="312"/>
                              </a:lnTo>
                              <a:lnTo>
                                <a:pt x="0" y="326"/>
                              </a:lnTo>
                              <a:lnTo>
                                <a:pt x="0" y="345"/>
                              </a:lnTo>
                              <a:lnTo>
                                <a:pt x="5" y="360"/>
                              </a:lnTo>
                              <a:lnTo>
                                <a:pt x="5" y="379"/>
                              </a:lnTo>
                              <a:lnTo>
                                <a:pt x="10" y="393"/>
                              </a:lnTo>
                              <a:lnTo>
                                <a:pt x="10" y="408"/>
                              </a:lnTo>
                              <a:lnTo>
                                <a:pt x="15" y="427"/>
                              </a:lnTo>
                              <a:lnTo>
                                <a:pt x="19" y="441"/>
                              </a:lnTo>
                              <a:lnTo>
                                <a:pt x="29" y="456"/>
                              </a:lnTo>
                              <a:lnTo>
                                <a:pt x="34" y="470"/>
                              </a:lnTo>
                              <a:lnTo>
                                <a:pt x="43" y="485"/>
                              </a:lnTo>
                              <a:lnTo>
                                <a:pt x="48" y="499"/>
                              </a:lnTo>
                              <a:lnTo>
                                <a:pt x="58" y="513"/>
                              </a:lnTo>
                              <a:lnTo>
                                <a:pt x="67" y="523"/>
                              </a:lnTo>
                              <a:lnTo>
                                <a:pt x="77" y="537"/>
                              </a:lnTo>
                              <a:lnTo>
                                <a:pt x="87" y="547"/>
                              </a:lnTo>
                              <a:lnTo>
                                <a:pt x="96" y="561"/>
                              </a:lnTo>
                              <a:lnTo>
                                <a:pt x="111" y="571"/>
                              </a:lnTo>
                              <a:lnTo>
                                <a:pt x="120" y="580"/>
                              </a:lnTo>
                              <a:lnTo>
                                <a:pt x="135" y="590"/>
                              </a:lnTo>
                              <a:lnTo>
                                <a:pt x="144" y="600"/>
                              </a:lnTo>
                              <a:lnTo>
                                <a:pt x="159" y="609"/>
                              </a:lnTo>
                              <a:lnTo>
                                <a:pt x="173" y="619"/>
                              </a:lnTo>
                              <a:lnTo>
                                <a:pt x="187" y="624"/>
                              </a:lnTo>
                              <a:lnTo>
                                <a:pt x="202" y="628"/>
                              </a:lnTo>
                              <a:lnTo>
                                <a:pt x="216" y="638"/>
                              </a:lnTo>
                              <a:lnTo>
                                <a:pt x="231" y="643"/>
                              </a:lnTo>
                              <a:lnTo>
                                <a:pt x="250" y="648"/>
                              </a:lnTo>
                              <a:lnTo>
                                <a:pt x="264" y="648"/>
                              </a:lnTo>
                              <a:lnTo>
                                <a:pt x="279" y="652"/>
                              </a:lnTo>
                              <a:lnTo>
                                <a:pt x="298" y="652"/>
                              </a:lnTo>
                              <a:lnTo>
                                <a:pt x="312" y="657"/>
                              </a:lnTo>
                              <a:lnTo>
                                <a:pt x="331" y="657"/>
                              </a:lnTo>
                              <a:lnTo>
                                <a:pt x="346" y="657"/>
                              </a:lnTo>
                              <a:lnTo>
                                <a:pt x="365" y="652"/>
                              </a:lnTo>
                              <a:lnTo>
                                <a:pt x="379" y="652"/>
                              </a:lnTo>
                              <a:lnTo>
                                <a:pt x="394" y="648"/>
                              </a:lnTo>
                              <a:lnTo>
                                <a:pt x="413" y="648"/>
                              </a:lnTo>
                              <a:lnTo>
                                <a:pt x="427" y="643"/>
                              </a:lnTo>
                              <a:lnTo>
                                <a:pt x="442" y="638"/>
                              </a:lnTo>
                              <a:lnTo>
                                <a:pt x="456" y="628"/>
                              </a:lnTo>
                              <a:lnTo>
                                <a:pt x="470" y="624"/>
                              </a:lnTo>
                              <a:lnTo>
                                <a:pt x="485" y="619"/>
                              </a:lnTo>
                              <a:lnTo>
                                <a:pt x="499" y="609"/>
                              </a:lnTo>
                              <a:lnTo>
                                <a:pt x="514" y="600"/>
                              </a:lnTo>
                              <a:lnTo>
                                <a:pt x="528" y="590"/>
                              </a:lnTo>
                              <a:lnTo>
                                <a:pt x="538" y="580"/>
                              </a:lnTo>
                              <a:lnTo>
                                <a:pt x="552" y="571"/>
                              </a:lnTo>
                              <a:lnTo>
                                <a:pt x="562" y="561"/>
                              </a:lnTo>
                              <a:lnTo>
                                <a:pt x="571" y="547"/>
                              </a:lnTo>
                              <a:lnTo>
                                <a:pt x="581" y="537"/>
                              </a:lnTo>
                              <a:lnTo>
                                <a:pt x="590" y="523"/>
                              </a:lnTo>
                              <a:lnTo>
                                <a:pt x="600" y="513"/>
                              </a:lnTo>
                              <a:lnTo>
                                <a:pt x="610" y="499"/>
                              </a:lnTo>
                              <a:lnTo>
                                <a:pt x="619" y="485"/>
                              </a:lnTo>
                              <a:lnTo>
                                <a:pt x="624" y="470"/>
                              </a:lnTo>
                              <a:lnTo>
                                <a:pt x="634" y="456"/>
                              </a:lnTo>
                              <a:lnTo>
                                <a:pt x="638" y="441"/>
                              </a:lnTo>
                              <a:lnTo>
                                <a:pt x="643" y="427"/>
                              </a:lnTo>
                              <a:lnTo>
                                <a:pt x="648" y="408"/>
                              </a:lnTo>
                              <a:lnTo>
                                <a:pt x="653" y="393"/>
                              </a:lnTo>
                              <a:lnTo>
                                <a:pt x="653" y="379"/>
                              </a:lnTo>
                              <a:lnTo>
                                <a:pt x="658" y="360"/>
                              </a:lnTo>
                              <a:lnTo>
                                <a:pt x="658" y="345"/>
                              </a:lnTo>
                              <a:lnTo>
                                <a:pt x="65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657" path="m658,326l658,312l658,293l653,278l653,264l648,245l643,230l638,216l634,202l624,187l619,173l610,158l600,144l590,130l581,120l571,106l562,96l552,86l538,77l528,67l514,58l499,48l485,39l470,34l456,24l442,19l427,15l413,10l394,5l379,5l365,0l346,0l331,0l312,0l298,0l279,5l264,5l250,10l231,15l216,19l202,24l187,34l173,39l159,48l144,58l135,67l120,77l111,86l96,96l87,106l77,120l67,130l58,144l48,158l43,173l34,187l29,202l19,216l15,230l10,245l10,264l5,278l5,293l0,312l0,326l0,345l5,360l5,379l10,393l10,408l15,427l19,441l29,456l34,470l43,485l48,499l58,513l67,523l77,537l87,547l96,561l111,571l120,580l135,590l144,600l159,609l173,619l187,624l202,628l216,638l231,643l250,648l264,648l279,652l298,652l312,657l331,657l346,657l365,652l379,652l394,648l413,648l427,643l442,638l456,628l470,624l485,619l499,609l514,600l528,590l538,580l552,571l562,561l571,547l581,537l590,523l600,513l610,499l619,485l624,470l634,456l638,441l643,427l648,408l653,393l653,379l658,360l658,345l658,326xe" fillcolor="#663300" stroked="f" o:allowincell="f" style="position:absolute;margin-left:43.65pt;margin-top:229.7pt;width:32.85pt;height:32.8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54355</wp:posOffset>
                </wp:positionH>
                <wp:positionV relativeFrom="paragraph">
                  <wp:posOffset>2917190</wp:posOffset>
                </wp:positionV>
                <wp:extent cx="417830" cy="417195"/>
                <wp:effectExtent l="635" t="1270" r="127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657">
                              <a:moveTo>
                                <a:pt x="658" y="326"/>
                              </a:moveTo>
                              <a:lnTo>
                                <a:pt x="653" y="264"/>
                              </a:lnTo>
                              <a:lnTo>
                                <a:pt x="634" y="202"/>
                              </a:lnTo>
                              <a:lnTo>
                                <a:pt x="600" y="144"/>
                              </a:lnTo>
                              <a:lnTo>
                                <a:pt x="562" y="96"/>
                              </a:lnTo>
                              <a:lnTo>
                                <a:pt x="514" y="58"/>
                              </a:lnTo>
                              <a:lnTo>
                                <a:pt x="456" y="24"/>
                              </a:lnTo>
                              <a:lnTo>
                                <a:pt x="394" y="5"/>
                              </a:lnTo>
                              <a:lnTo>
                                <a:pt x="331" y="0"/>
                              </a:lnTo>
                              <a:lnTo>
                                <a:pt x="264" y="5"/>
                              </a:lnTo>
                              <a:lnTo>
                                <a:pt x="202" y="24"/>
                              </a:lnTo>
                              <a:lnTo>
                                <a:pt x="144" y="58"/>
                              </a:lnTo>
                              <a:lnTo>
                                <a:pt x="96" y="96"/>
                              </a:lnTo>
                              <a:lnTo>
                                <a:pt x="58" y="144"/>
                              </a:lnTo>
                              <a:lnTo>
                                <a:pt x="29" y="202"/>
                              </a:lnTo>
                              <a:lnTo>
                                <a:pt x="10" y="264"/>
                              </a:lnTo>
                              <a:lnTo>
                                <a:pt x="0" y="326"/>
                              </a:lnTo>
                              <a:lnTo>
                                <a:pt x="10" y="393"/>
                              </a:lnTo>
                              <a:lnTo>
                                <a:pt x="29" y="456"/>
                              </a:lnTo>
                              <a:lnTo>
                                <a:pt x="58" y="513"/>
                              </a:lnTo>
                              <a:lnTo>
                                <a:pt x="96" y="561"/>
                              </a:lnTo>
                              <a:lnTo>
                                <a:pt x="144" y="600"/>
                              </a:lnTo>
                              <a:lnTo>
                                <a:pt x="202" y="628"/>
                              </a:lnTo>
                              <a:lnTo>
                                <a:pt x="264" y="648"/>
                              </a:lnTo>
                              <a:lnTo>
                                <a:pt x="331" y="657"/>
                              </a:lnTo>
                              <a:lnTo>
                                <a:pt x="394" y="648"/>
                              </a:lnTo>
                              <a:lnTo>
                                <a:pt x="456" y="628"/>
                              </a:lnTo>
                              <a:lnTo>
                                <a:pt x="514" y="600"/>
                              </a:lnTo>
                              <a:lnTo>
                                <a:pt x="562" y="561"/>
                              </a:lnTo>
                              <a:lnTo>
                                <a:pt x="600" y="513"/>
                              </a:lnTo>
                              <a:lnTo>
                                <a:pt x="634" y="456"/>
                              </a:lnTo>
                              <a:lnTo>
                                <a:pt x="653" y="393"/>
                              </a:lnTo>
                              <a:lnTo>
                                <a:pt x="658" y="3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657" path="m658,326l653,264l634,202l600,144l562,96l514,58l456,24l394,5l331,0l264,5l202,24l144,58l96,96l58,144l29,202l10,264l0,326l10,393l29,456l58,513l96,561l144,600l202,628l264,648l331,657l394,648l456,628l514,600l562,561l600,513l634,456l653,393l658,326e" stroked="t" o:allowincell="f" style="position:absolute;margin-left:43.65pt;margin-top:229.7pt;width:32.85pt;height:32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17800</wp:posOffset>
                </wp:positionH>
                <wp:positionV relativeFrom="paragraph">
                  <wp:posOffset>1717675</wp:posOffset>
                </wp:positionV>
                <wp:extent cx="414020" cy="414020"/>
                <wp:effectExtent l="0" t="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652">
                              <a:moveTo>
                                <a:pt x="652" y="326"/>
                              </a:moveTo>
                              <a:lnTo>
                                <a:pt x="647" y="311"/>
                              </a:lnTo>
                              <a:lnTo>
                                <a:pt x="647" y="292"/>
                              </a:lnTo>
                              <a:lnTo>
                                <a:pt x="647" y="278"/>
                              </a:lnTo>
                              <a:lnTo>
                                <a:pt x="643" y="263"/>
                              </a:lnTo>
                              <a:lnTo>
                                <a:pt x="638" y="244"/>
                              </a:lnTo>
                              <a:lnTo>
                                <a:pt x="633" y="230"/>
                              </a:lnTo>
                              <a:lnTo>
                                <a:pt x="628" y="216"/>
                              </a:lnTo>
                              <a:lnTo>
                                <a:pt x="623" y="201"/>
                              </a:lnTo>
                              <a:lnTo>
                                <a:pt x="619" y="187"/>
                              </a:lnTo>
                              <a:lnTo>
                                <a:pt x="609" y="172"/>
                              </a:lnTo>
                              <a:lnTo>
                                <a:pt x="604" y="158"/>
                              </a:lnTo>
                              <a:lnTo>
                                <a:pt x="595" y="144"/>
                              </a:lnTo>
                              <a:lnTo>
                                <a:pt x="585" y="134"/>
                              </a:lnTo>
                              <a:lnTo>
                                <a:pt x="576" y="120"/>
                              </a:lnTo>
                              <a:lnTo>
                                <a:pt x="566" y="110"/>
                              </a:lnTo>
                              <a:lnTo>
                                <a:pt x="556" y="96"/>
                              </a:lnTo>
                              <a:lnTo>
                                <a:pt x="542" y="86"/>
                              </a:lnTo>
                              <a:lnTo>
                                <a:pt x="532" y="76"/>
                              </a:lnTo>
                              <a:lnTo>
                                <a:pt x="518" y="67"/>
                              </a:lnTo>
                              <a:lnTo>
                                <a:pt x="504" y="57"/>
                              </a:lnTo>
                              <a:lnTo>
                                <a:pt x="494" y="48"/>
                              </a:lnTo>
                              <a:lnTo>
                                <a:pt x="480" y="43"/>
                              </a:lnTo>
                              <a:lnTo>
                                <a:pt x="465" y="33"/>
                              </a:lnTo>
                              <a:lnTo>
                                <a:pt x="451" y="28"/>
                              </a:lnTo>
                              <a:lnTo>
                                <a:pt x="436" y="24"/>
                              </a:lnTo>
                              <a:lnTo>
                                <a:pt x="422" y="14"/>
                              </a:lnTo>
                              <a:lnTo>
                                <a:pt x="403" y="14"/>
                              </a:lnTo>
                              <a:lnTo>
                                <a:pt x="388" y="9"/>
                              </a:lnTo>
                              <a:lnTo>
                                <a:pt x="374" y="5"/>
                              </a:lnTo>
                              <a:lnTo>
                                <a:pt x="355" y="5"/>
                              </a:lnTo>
                              <a:lnTo>
                                <a:pt x="340" y="0"/>
                              </a:lnTo>
                              <a:lnTo>
                                <a:pt x="326" y="0"/>
                              </a:lnTo>
                              <a:lnTo>
                                <a:pt x="307" y="0"/>
                              </a:lnTo>
                              <a:lnTo>
                                <a:pt x="292" y="5"/>
                              </a:lnTo>
                              <a:lnTo>
                                <a:pt x="273" y="5"/>
                              </a:lnTo>
                              <a:lnTo>
                                <a:pt x="259" y="9"/>
                              </a:lnTo>
                              <a:lnTo>
                                <a:pt x="244" y="14"/>
                              </a:lnTo>
                              <a:lnTo>
                                <a:pt x="225" y="14"/>
                              </a:lnTo>
                              <a:lnTo>
                                <a:pt x="211" y="24"/>
                              </a:lnTo>
                              <a:lnTo>
                                <a:pt x="196" y="28"/>
                              </a:lnTo>
                              <a:lnTo>
                                <a:pt x="182" y="33"/>
                              </a:lnTo>
                              <a:lnTo>
                                <a:pt x="168" y="43"/>
                              </a:lnTo>
                              <a:lnTo>
                                <a:pt x="153" y="48"/>
                              </a:lnTo>
                              <a:lnTo>
                                <a:pt x="144" y="57"/>
                              </a:lnTo>
                              <a:lnTo>
                                <a:pt x="129" y="67"/>
                              </a:lnTo>
                              <a:lnTo>
                                <a:pt x="115" y="76"/>
                              </a:lnTo>
                              <a:lnTo>
                                <a:pt x="105" y="86"/>
                              </a:lnTo>
                              <a:lnTo>
                                <a:pt x="96" y="96"/>
                              </a:lnTo>
                              <a:lnTo>
                                <a:pt x="81" y="110"/>
                              </a:lnTo>
                              <a:lnTo>
                                <a:pt x="72" y="120"/>
                              </a:lnTo>
                              <a:lnTo>
                                <a:pt x="62" y="134"/>
                              </a:lnTo>
                              <a:lnTo>
                                <a:pt x="53" y="144"/>
                              </a:lnTo>
                              <a:lnTo>
                                <a:pt x="43" y="158"/>
                              </a:lnTo>
                              <a:lnTo>
                                <a:pt x="38" y="172"/>
                              </a:lnTo>
                              <a:lnTo>
                                <a:pt x="29" y="187"/>
                              </a:lnTo>
                              <a:lnTo>
                                <a:pt x="24" y="201"/>
                              </a:lnTo>
                              <a:lnTo>
                                <a:pt x="19" y="216"/>
                              </a:lnTo>
                              <a:lnTo>
                                <a:pt x="14" y="230"/>
                              </a:lnTo>
                              <a:lnTo>
                                <a:pt x="9" y="244"/>
                              </a:lnTo>
                              <a:lnTo>
                                <a:pt x="5" y="263"/>
                              </a:lnTo>
                              <a:lnTo>
                                <a:pt x="0" y="278"/>
                              </a:lnTo>
                              <a:lnTo>
                                <a:pt x="0" y="292"/>
                              </a:lnTo>
                              <a:lnTo>
                                <a:pt x="0" y="311"/>
                              </a:lnTo>
                              <a:lnTo>
                                <a:pt x="0" y="326"/>
                              </a:lnTo>
                              <a:lnTo>
                                <a:pt x="0" y="345"/>
                              </a:lnTo>
                              <a:lnTo>
                                <a:pt x="0" y="359"/>
                              </a:lnTo>
                              <a:lnTo>
                                <a:pt x="0" y="379"/>
                              </a:lnTo>
                              <a:lnTo>
                                <a:pt x="5" y="393"/>
                              </a:lnTo>
                              <a:lnTo>
                                <a:pt x="9" y="407"/>
                              </a:lnTo>
                              <a:lnTo>
                                <a:pt x="14" y="427"/>
                              </a:lnTo>
                              <a:lnTo>
                                <a:pt x="19" y="441"/>
                              </a:lnTo>
                              <a:lnTo>
                                <a:pt x="24" y="455"/>
                              </a:lnTo>
                              <a:lnTo>
                                <a:pt x="29" y="470"/>
                              </a:lnTo>
                              <a:lnTo>
                                <a:pt x="38" y="484"/>
                              </a:lnTo>
                              <a:lnTo>
                                <a:pt x="43" y="498"/>
                              </a:lnTo>
                              <a:lnTo>
                                <a:pt x="53" y="508"/>
                              </a:lnTo>
                              <a:lnTo>
                                <a:pt x="62" y="522"/>
                              </a:lnTo>
                              <a:lnTo>
                                <a:pt x="72" y="537"/>
                              </a:lnTo>
                              <a:lnTo>
                                <a:pt x="81" y="546"/>
                              </a:lnTo>
                              <a:lnTo>
                                <a:pt x="96" y="556"/>
                              </a:lnTo>
                              <a:lnTo>
                                <a:pt x="105" y="570"/>
                              </a:lnTo>
                              <a:lnTo>
                                <a:pt x="115" y="580"/>
                              </a:lnTo>
                              <a:lnTo>
                                <a:pt x="129" y="590"/>
                              </a:lnTo>
                              <a:lnTo>
                                <a:pt x="144" y="599"/>
                              </a:lnTo>
                              <a:lnTo>
                                <a:pt x="153" y="609"/>
                              </a:lnTo>
                              <a:lnTo>
                                <a:pt x="168" y="614"/>
                              </a:lnTo>
                              <a:lnTo>
                                <a:pt x="182" y="623"/>
                              </a:lnTo>
                              <a:lnTo>
                                <a:pt x="196" y="628"/>
                              </a:lnTo>
                              <a:lnTo>
                                <a:pt x="211" y="633"/>
                              </a:lnTo>
                              <a:lnTo>
                                <a:pt x="225" y="638"/>
                              </a:lnTo>
                              <a:lnTo>
                                <a:pt x="244" y="642"/>
                              </a:lnTo>
                              <a:lnTo>
                                <a:pt x="259" y="647"/>
                              </a:lnTo>
                              <a:lnTo>
                                <a:pt x="273" y="652"/>
                              </a:lnTo>
                              <a:lnTo>
                                <a:pt x="292" y="652"/>
                              </a:lnTo>
                              <a:lnTo>
                                <a:pt x="307" y="652"/>
                              </a:lnTo>
                              <a:lnTo>
                                <a:pt x="326" y="652"/>
                              </a:lnTo>
                              <a:lnTo>
                                <a:pt x="340" y="652"/>
                              </a:lnTo>
                              <a:lnTo>
                                <a:pt x="355" y="652"/>
                              </a:lnTo>
                              <a:lnTo>
                                <a:pt x="374" y="652"/>
                              </a:lnTo>
                              <a:lnTo>
                                <a:pt x="388" y="647"/>
                              </a:lnTo>
                              <a:lnTo>
                                <a:pt x="403" y="642"/>
                              </a:lnTo>
                              <a:lnTo>
                                <a:pt x="422" y="638"/>
                              </a:lnTo>
                              <a:lnTo>
                                <a:pt x="436" y="633"/>
                              </a:lnTo>
                              <a:lnTo>
                                <a:pt x="451" y="628"/>
                              </a:lnTo>
                              <a:lnTo>
                                <a:pt x="465" y="623"/>
                              </a:lnTo>
                              <a:lnTo>
                                <a:pt x="480" y="614"/>
                              </a:lnTo>
                              <a:lnTo>
                                <a:pt x="494" y="609"/>
                              </a:lnTo>
                              <a:lnTo>
                                <a:pt x="504" y="599"/>
                              </a:lnTo>
                              <a:lnTo>
                                <a:pt x="518" y="590"/>
                              </a:lnTo>
                              <a:lnTo>
                                <a:pt x="532" y="580"/>
                              </a:lnTo>
                              <a:lnTo>
                                <a:pt x="542" y="570"/>
                              </a:lnTo>
                              <a:lnTo>
                                <a:pt x="556" y="556"/>
                              </a:lnTo>
                              <a:lnTo>
                                <a:pt x="566" y="546"/>
                              </a:lnTo>
                              <a:lnTo>
                                <a:pt x="576" y="537"/>
                              </a:lnTo>
                              <a:lnTo>
                                <a:pt x="585" y="522"/>
                              </a:lnTo>
                              <a:lnTo>
                                <a:pt x="595" y="508"/>
                              </a:lnTo>
                              <a:lnTo>
                                <a:pt x="604" y="498"/>
                              </a:lnTo>
                              <a:lnTo>
                                <a:pt x="609" y="484"/>
                              </a:lnTo>
                              <a:lnTo>
                                <a:pt x="619" y="470"/>
                              </a:lnTo>
                              <a:lnTo>
                                <a:pt x="623" y="455"/>
                              </a:lnTo>
                              <a:lnTo>
                                <a:pt x="628" y="441"/>
                              </a:lnTo>
                              <a:lnTo>
                                <a:pt x="633" y="427"/>
                              </a:lnTo>
                              <a:lnTo>
                                <a:pt x="638" y="407"/>
                              </a:lnTo>
                              <a:lnTo>
                                <a:pt x="643" y="393"/>
                              </a:lnTo>
                              <a:lnTo>
                                <a:pt x="647" y="379"/>
                              </a:lnTo>
                              <a:lnTo>
                                <a:pt x="647" y="359"/>
                              </a:lnTo>
                              <a:lnTo>
                                <a:pt x="647" y="345"/>
                              </a:lnTo>
                              <a:lnTo>
                                <a:pt x="652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652" path="m652,326l647,311l647,292l647,278l643,263l638,244l633,230l628,216l623,201l619,187l609,172l604,158l595,144l585,134l576,120l566,110l556,96l542,86l532,76l518,67l504,57l494,48l480,43l465,33l451,28l436,24l422,14l403,14l388,9l374,5l355,5l340,0l326,0l307,0l292,5l273,5l259,9l244,14l225,14l211,24l196,28l182,33l168,43l153,48l144,57l129,67l115,76l105,86l96,96l81,110l72,120l62,134l53,144l43,158l38,172l29,187l24,201l19,216l14,230l9,244l5,263l0,278l0,292l0,311l0,326l0,345l0,359l0,379l5,393l9,407l14,427l19,441l24,455l29,470l38,484l43,498l53,508l62,522l72,537l81,546l96,556l105,570l115,580l129,590l144,599l153,609l168,614l182,623l196,628l211,633l225,638l244,642l259,647l273,652l292,652l307,652l326,652l340,652l355,652l374,652l388,647l403,642l422,638l436,633l451,628l465,623l480,614l494,609l504,599l518,590l532,580l542,570l556,556l566,546l576,537l585,522l595,508l604,498l609,484l619,470l623,455l628,441l633,427l638,407l643,393l647,379l647,359l647,345l652,326xe" fillcolor="#663300" stroked="f" o:allowincell="f" style="position:absolute;margin-left:214pt;margin-top:135.25pt;width:32.55pt;height:32.55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17800</wp:posOffset>
                </wp:positionH>
                <wp:positionV relativeFrom="paragraph">
                  <wp:posOffset>1717675</wp:posOffset>
                </wp:positionV>
                <wp:extent cx="414020" cy="414020"/>
                <wp:effectExtent l="635" t="635" r="127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652">
                              <a:moveTo>
                                <a:pt x="652" y="326"/>
                              </a:moveTo>
                              <a:lnTo>
                                <a:pt x="643" y="263"/>
                              </a:lnTo>
                              <a:lnTo>
                                <a:pt x="623" y="201"/>
                              </a:lnTo>
                              <a:lnTo>
                                <a:pt x="595" y="144"/>
                              </a:lnTo>
                              <a:lnTo>
                                <a:pt x="556" y="96"/>
                              </a:lnTo>
                              <a:lnTo>
                                <a:pt x="504" y="57"/>
                              </a:lnTo>
                              <a:lnTo>
                                <a:pt x="451" y="28"/>
                              </a:lnTo>
                              <a:lnTo>
                                <a:pt x="388" y="9"/>
                              </a:lnTo>
                              <a:lnTo>
                                <a:pt x="326" y="0"/>
                              </a:lnTo>
                              <a:lnTo>
                                <a:pt x="259" y="9"/>
                              </a:lnTo>
                              <a:lnTo>
                                <a:pt x="196" y="28"/>
                              </a:lnTo>
                              <a:lnTo>
                                <a:pt x="144" y="57"/>
                              </a:lnTo>
                              <a:lnTo>
                                <a:pt x="96" y="96"/>
                              </a:lnTo>
                              <a:lnTo>
                                <a:pt x="53" y="144"/>
                              </a:lnTo>
                              <a:lnTo>
                                <a:pt x="24" y="201"/>
                              </a:lnTo>
                              <a:lnTo>
                                <a:pt x="5" y="263"/>
                              </a:lnTo>
                              <a:lnTo>
                                <a:pt x="0" y="326"/>
                              </a:lnTo>
                              <a:lnTo>
                                <a:pt x="5" y="393"/>
                              </a:lnTo>
                              <a:lnTo>
                                <a:pt x="24" y="455"/>
                              </a:lnTo>
                              <a:lnTo>
                                <a:pt x="53" y="508"/>
                              </a:lnTo>
                              <a:lnTo>
                                <a:pt x="96" y="556"/>
                              </a:lnTo>
                              <a:lnTo>
                                <a:pt x="144" y="599"/>
                              </a:lnTo>
                              <a:lnTo>
                                <a:pt x="196" y="628"/>
                              </a:lnTo>
                              <a:lnTo>
                                <a:pt x="259" y="647"/>
                              </a:lnTo>
                              <a:lnTo>
                                <a:pt x="326" y="652"/>
                              </a:lnTo>
                              <a:lnTo>
                                <a:pt x="388" y="647"/>
                              </a:lnTo>
                              <a:lnTo>
                                <a:pt x="451" y="628"/>
                              </a:lnTo>
                              <a:lnTo>
                                <a:pt x="504" y="599"/>
                              </a:lnTo>
                              <a:lnTo>
                                <a:pt x="556" y="556"/>
                              </a:lnTo>
                              <a:lnTo>
                                <a:pt x="595" y="508"/>
                              </a:lnTo>
                              <a:lnTo>
                                <a:pt x="623" y="455"/>
                              </a:lnTo>
                              <a:lnTo>
                                <a:pt x="643" y="393"/>
                              </a:lnTo>
                              <a:lnTo>
                                <a:pt x="652" y="3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652" path="m652,326l643,263l623,201l595,144l556,96l504,57l451,28l388,9l326,0l259,9l196,28l144,57l96,96l53,144l24,201l5,263l0,326l5,393l24,455l53,508l96,556l144,599l196,628l259,647l326,652l388,647l451,628l504,599l556,556l595,508l623,455l643,393l652,326e" stroked="t" o:allowincell="f" style="position:absolute;margin-left:214pt;margin-top:135.25pt;width:32.55pt;height:32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72080</wp:posOffset>
                </wp:positionH>
                <wp:positionV relativeFrom="paragraph">
                  <wp:posOffset>2698115</wp:posOffset>
                </wp:positionV>
                <wp:extent cx="328930" cy="328930"/>
                <wp:effectExtent l="0" t="0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" h="518">
                              <a:moveTo>
                                <a:pt x="518" y="259"/>
                              </a:moveTo>
                              <a:lnTo>
                                <a:pt x="513" y="244"/>
                              </a:lnTo>
                              <a:lnTo>
                                <a:pt x="513" y="230"/>
                              </a:lnTo>
                              <a:lnTo>
                                <a:pt x="513" y="220"/>
                              </a:lnTo>
                              <a:lnTo>
                                <a:pt x="508" y="206"/>
                              </a:lnTo>
                              <a:lnTo>
                                <a:pt x="508" y="192"/>
                              </a:lnTo>
                              <a:lnTo>
                                <a:pt x="504" y="182"/>
                              </a:lnTo>
                              <a:lnTo>
                                <a:pt x="499" y="168"/>
                              </a:lnTo>
                              <a:lnTo>
                                <a:pt x="494" y="158"/>
                              </a:lnTo>
                              <a:lnTo>
                                <a:pt x="489" y="149"/>
                              </a:lnTo>
                              <a:lnTo>
                                <a:pt x="484" y="134"/>
                              </a:lnTo>
                              <a:lnTo>
                                <a:pt x="480" y="125"/>
                              </a:lnTo>
                              <a:lnTo>
                                <a:pt x="470" y="115"/>
                              </a:lnTo>
                              <a:lnTo>
                                <a:pt x="465" y="105"/>
                              </a:lnTo>
                              <a:lnTo>
                                <a:pt x="456" y="96"/>
                              </a:lnTo>
                              <a:lnTo>
                                <a:pt x="451" y="86"/>
                              </a:lnTo>
                              <a:lnTo>
                                <a:pt x="441" y="77"/>
                              </a:lnTo>
                              <a:lnTo>
                                <a:pt x="432" y="67"/>
                              </a:lnTo>
                              <a:lnTo>
                                <a:pt x="422" y="57"/>
                              </a:lnTo>
                              <a:lnTo>
                                <a:pt x="412" y="53"/>
                              </a:lnTo>
                              <a:lnTo>
                                <a:pt x="403" y="43"/>
                              </a:lnTo>
                              <a:lnTo>
                                <a:pt x="393" y="38"/>
                              </a:lnTo>
                              <a:lnTo>
                                <a:pt x="379" y="33"/>
                              </a:lnTo>
                              <a:lnTo>
                                <a:pt x="369" y="24"/>
                              </a:lnTo>
                              <a:lnTo>
                                <a:pt x="360" y="19"/>
                              </a:lnTo>
                              <a:lnTo>
                                <a:pt x="345" y="14"/>
                              </a:lnTo>
                              <a:lnTo>
                                <a:pt x="336" y="14"/>
                              </a:lnTo>
                              <a:lnTo>
                                <a:pt x="321" y="9"/>
                              </a:lnTo>
                              <a:lnTo>
                                <a:pt x="312" y="5"/>
                              </a:lnTo>
                              <a:lnTo>
                                <a:pt x="297" y="5"/>
                              </a:lnTo>
                              <a:lnTo>
                                <a:pt x="283" y="0"/>
                              </a:lnTo>
                              <a:lnTo>
                                <a:pt x="273" y="0"/>
                              </a:lnTo>
                              <a:lnTo>
                                <a:pt x="259" y="0"/>
                              </a:lnTo>
                              <a:lnTo>
                                <a:pt x="244" y="0"/>
                              </a:lnTo>
                              <a:lnTo>
                                <a:pt x="230" y="0"/>
                              </a:lnTo>
                              <a:lnTo>
                                <a:pt x="220" y="5"/>
                              </a:lnTo>
                              <a:lnTo>
                                <a:pt x="206" y="5"/>
                              </a:lnTo>
                              <a:lnTo>
                                <a:pt x="192" y="9"/>
                              </a:lnTo>
                              <a:lnTo>
                                <a:pt x="182" y="14"/>
                              </a:lnTo>
                              <a:lnTo>
                                <a:pt x="168" y="14"/>
                              </a:lnTo>
                              <a:lnTo>
                                <a:pt x="158" y="19"/>
                              </a:lnTo>
                              <a:lnTo>
                                <a:pt x="144" y="24"/>
                              </a:lnTo>
                              <a:lnTo>
                                <a:pt x="134" y="33"/>
                              </a:lnTo>
                              <a:lnTo>
                                <a:pt x="125" y="38"/>
                              </a:lnTo>
                              <a:lnTo>
                                <a:pt x="115" y="43"/>
                              </a:lnTo>
                              <a:lnTo>
                                <a:pt x="105" y="53"/>
                              </a:lnTo>
                              <a:lnTo>
                                <a:pt x="96" y="57"/>
                              </a:lnTo>
                              <a:lnTo>
                                <a:pt x="86" y="67"/>
                              </a:lnTo>
                              <a:lnTo>
                                <a:pt x="77" y="77"/>
                              </a:lnTo>
                              <a:lnTo>
                                <a:pt x="67" y="86"/>
                              </a:lnTo>
                              <a:lnTo>
                                <a:pt x="57" y="96"/>
                              </a:lnTo>
                              <a:lnTo>
                                <a:pt x="53" y="105"/>
                              </a:lnTo>
                              <a:lnTo>
                                <a:pt x="43" y="115"/>
                              </a:lnTo>
                              <a:lnTo>
                                <a:pt x="38" y="125"/>
                              </a:lnTo>
                              <a:lnTo>
                                <a:pt x="29" y="134"/>
                              </a:lnTo>
                              <a:lnTo>
                                <a:pt x="24" y="149"/>
                              </a:lnTo>
                              <a:lnTo>
                                <a:pt x="19" y="158"/>
                              </a:lnTo>
                              <a:lnTo>
                                <a:pt x="14" y="168"/>
                              </a:lnTo>
                              <a:lnTo>
                                <a:pt x="9" y="182"/>
                              </a:lnTo>
                              <a:lnTo>
                                <a:pt x="9" y="192"/>
                              </a:lnTo>
                              <a:lnTo>
                                <a:pt x="5" y="206"/>
                              </a:lnTo>
                              <a:lnTo>
                                <a:pt x="5" y="220"/>
                              </a:lnTo>
                              <a:lnTo>
                                <a:pt x="0" y="230"/>
                              </a:lnTo>
                              <a:lnTo>
                                <a:pt x="0" y="244"/>
                              </a:lnTo>
                              <a:lnTo>
                                <a:pt x="0" y="259"/>
                              </a:lnTo>
                              <a:lnTo>
                                <a:pt x="0" y="273"/>
                              </a:lnTo>
                              <a:lnTo>
                                <a:pt x="0" y="283"/>
                              </a:lnTo>
                              <a:lnTo>
                                <a:pt x="5" y="297"/>
                              </a:lnTo>
                              <a:lnTo>
                                <a:pt x="5" y="312"/>
                              </a:lnTo>
                              <a:lnTo>
                                <a:pt x="9" y="321"/>
                              </a:lnTo>
                              <a:lnTo>
                                <a:pt x="9" y="336"/>
                              </a:lnTo>
                              <a:lnTo>
                                <a:pt x="14" y="345"/>
                              </a:lnTo>
                              <a:lnTo>
                                <a:pt x="19" y="360"/>
                              </a:lnTo>
                              <a:lnTo>
                                <a:pt x="24" y="369"/>
                              </a:lnTo>
                              <a:lnTo>
                                <a:pt x="29" y="379"/>
                              </a:lnTo>
                              <a:lnTo>
                                <a:pt x="38" y="393"/>
                              </a:lnTo>
                              <a:lnTo>
                                <a:pt x="43" y="403"/>
                              </a:lnTo>
                              <a:lnTo>
                                <a:pt x="53" y="412"/>
                              </a:lnTo>
                              <a:lnTo>
                                <a:pt x="57" y="422"/>
                              </a:lnTo>
                              <a:lnTo>
                                <a:pt x="67" y="431"/>
                              </a:lnTo>
                              <a:lnTo>
                                <a:pt x="77" y="441"/>
                              </a:lnTo>
                              <a:lnTo>
                                <a:pt x="86" y="451"/>
                              </a:lnTo>
                              <a:lnTo>
                                <a:pt x="96" y="455"/>
                              </a:lnTo>
                              <a:lnTo>
                                <a:pt x="105" y="465"/>
                              </a:lnTo>
                              <a:lnTo>
                                <a:pt x="115" y="470"/>
                              </a:lnTo>
                              <a:lnTo>
                                <a:pt x="125" y="479"/>
                              </a:lnTo>
                              <a:lnTo>
                                <a:pt x="134" y="484"/>
                              </a:lnTo>
                              <a:lnTo>
                                <a:pt x="144" y="489"/>
                              </a:lnTo>
                              <a:lnTo>
                                <a:pt x="158" y="494"/>
                              </a:lnTo>
                              <a:lnTo>
                                <a:pt x="168" y="499"/>
                              </a:lnTo>
                              <a:lnTo>
                                <a:pt x="182" y="503"/>
                              </a:lnTo>
                              <a:lnTo>
                                <a:pt x="192" y="508"/>
                              </a:lnTo>
                              <a:lnTo>
                                <a:pt x="206" y="513"/>
                              </a:lnTo>
                              <a:lnTo>
                                <a:pt x="220" y="513"/>
                              </a:lnTo>
                              <a:lnTo>
                                <a:pt x="230" y="513"/>
                              </a:lnTo>
                              <a:lnTo>
                                <a:pt x="244" y="518"/>
                              </a:lnTo>
                              <a:lnTo>
                                <a:pt x="259" y="518"/>
                              </a:lnTo>
                              <a:lnTo>
                                <a:pt x="273" y="518"/>
                              </a:lnTo>
                              <a:lnTo>
                                <a:pt x="283" y="513"/>
                              </a:lnTo>
                              <a:lnTo>
                                <a:pt x="297" y="513"/>
                              </a:lnTo>
                              <a:lnTo>
                                <a:pt x="312" y="513"/>
                              </a:lnTo>
                              <a:lnTo>
                                <a:pt x="321" y="508"/>
                              </a:lnTo>
                              <a:lnTo>
                                <a:pt x="336" y="503"/>
                              </a:lnTo>
                              <a:lnTo>
                                <a:pt x="345" y="499"/>
                              </a:lnTo>
                              <a:lnTo>
                                <a:pt x="360" y="494"/>
                              </a:lnTo>
                              <a:lnTo>
                                <a:pt x="369" y="489"/>
                              </a:lnTo>
                              <a:lnTo>
                                <a:pt x="379" y="484"/>
                              </a:lnTo>
                              <a:lnTo>
                                <a:pt x="393" y="479"/>
                              </a:lnTo>
                              <a:lnTo>
                                <a:pt x="403" y="470"/>
                              </a:lnTo>
                              <a:lnTo>
                                <a:pt x="412" y="465"/>
                              </a:lnTo>
                              <a:lnTo>
                                <a:pt x="422" y="455"/>
                              </a:lnTo>
                              <a:lnTo>
                                <a:pt x="432" y="451"/>
                              </a:lnTo>
                              <a:lnTo>
                                <a:pt x="441" y="441"/>
                              </a:lnTo>
                              <a:lnTo>
                                <a:pt x="451" y="431"/>
                              </a:lnTo>
                              <a:lnTo>
                                <a:pt x="456" y="422"/>
                              </a:lnTo>
                              <a:lnTo>
                                <a:pt x="465" y="412"/>
                              </a:lnTo>
                              <a:lnTo>
                                <a:pt x="470" y="403"/>
                              </a:lnTo>
                              <a:lnTo>
                                <a:pt x="480" y="393"/>
                              </a:lnTo>
                              <a:lnTo>
                                <a:pt x="484" y="379"/>
                              </a:lnTo>
                              <a:lnTo>
                                <a:pt x="489" y="369"/>
                              </a:lnTo>
                              <a:lnTo>
                                <a:pt x="494" y="360"/>
                              </a:lnTo>
                              <a:lnTo>
                                <a:pt x="499" y="345"/>
                              </a:lnTo>
                              <a:lnTo>
                                <a:pt x="504" y="336"/>
                              </a:lnTo>
                              <a:lnTo>
                                <a:pt x="508" y="321"/>
                              </a:lnTo>
                              <a:lnTo>
                                <a:pt x="508" y="312"/>
                              </a:lnTo>
                              <a:lnTo>
                                <a:pt x="513" y="297"/>
                              </a:lnTo>
                              <a:lnTo>
                                <a:pt x="513" y="283"/>
                              </a:lnTo>
                              <a:lnTo>
                                <a:pt x="513" y="273"/>
                              </a:lnTo>
                              <a:lnTo>
                                <a:pt x="518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,518" path="m518,259l513,244l513,230l513,220l508,206l508,192l504,182l499,168l494,158l489,149l484,134l480,125l470,115l465,105l456,96l451,86l441,77l432,67l422,57l412,53l403,43l393,38l379,33l369,24l360,19l345,14l336,14l321,9l312,5l297,5l283,0l273,0l259,0l244,0l230,0l220,5l206,5l192,9l182,14l168,14l158,19l144,24l134,33l125,38l115,43l105,53l96,57l86,67l77,77l67,86l57,96l53,105l43,115l38,125l29,134l24,149l19,158l14,168l9,182l9,192l5,206l5,220l0,230l0,244l0,259l0,273l0,283l5,297l5,312l9,321l9,336l14,345l19,360l24,369l29,379l38,393l43,403l53,412l57,422l67,431l77,441l86,451l96,455l105,465l115,470l125,479l134,484l144,489l158,494l168,499l182,503l192,508l206,513l220,513l230,513l244,518l259,518l273,518l283,513l297,513l312,513l321,508l336,503l345,499l360,494l369,489l379,484l393,479l403,470l412,465l422,455l432,451l441,441l451,431l456,422l465,412l470,403l480,393l484,379l489,369l494,360l499,345l504,336l508,321l508,312l513,297l513,283l513,273l518,259xe" fillcolor="#663300" stroked="f" o:allowincell="f" style="position:absolute;margin-left:210.4pt;margin-top:212.45pt;width:25.85pt;height:25.85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72080</wp:posOffset>
                </wp:positionH>
                <wp:positionV relativeFrom="paragraph">
                  <wp:posOffset>2698115</wp:posOffset>
                </wp:positionV>
                <wp:extent cx="328930" cy="328930"/>
                <wp:effectExtent l="635" t="635" r="127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" h="518">
                              <a:moveTo>
                                <a:pt x="518" y="259"/>
                              </a:moveTo>
                              <a:lnTo>
                                <a:pt x="508" y="206"/>
                              </a:lnTo>
                              <a:lnTo>
                                <a:pt x="494" y="158"/>
                              </a:lnTo>
                              <a:lnTo>
                                <a:pt x="470" y="115"/>
                              </a:lnTo>
                              <a:lnTo>
                                <a:pt x="441" y="77"/>
                              </a:lnTo>
                              <a:lnTo>
                                <a:pt x="403" y="43"/>
                              </a:lnTo>
                              <a:lnTo>
                                <a:pt x="360" y="19"/>
                              </a:lnTo>
                              <a:lnTo>
                                <a:pt x="312" y="5"/>
                              </a:lnTo>
                              <a:lnTo>
                                <a:pt x="259" y="0"/>
                              </a:lnTo>
                              <a:lnTo>
                                <a:pt x="206" y="5"/>
                              </a:lnTo>
                              <a:lnTo>
                                <a:pt x="158" y="19"/>
                              </a:lnTo>
                              <a:lnTo>
                                <a:pt x="115" y="43"/>
                              </a:lnTo>
                              <a:lnTo>
                                <a:pt x="77" y="77"/>
                              </a:lnTo>
                              <a:lnTo>
                                <a:pt x="43" y="115"/>
                              </a:lnTo>
                              <a:lnTo>
                                <a:pt x="19" y="158"/>
                              </a:lnTo>
                              <a:lnTo>
                                <a:pt x="5" y="206"/>
                              </a:lnTo>
                              <a:lnTo>
                                <a:pt x="0" y="259"/>
                              </a:lnTo>
                              <a:lnTo>
                                <a:pt x="5" y="312"/>
                              </a:lnTo>
                              <a:lnTo>
                                <a:pt x="19" y="360"/>
                              </a:lnTo>
                              <a:lnTo>
                                <a:pt x="43" y="403"/>
                              </a:lnTo>
                              <a:lnTo>
                                <a:pt x="77" y="441"/>
                              </a:lnTo>
                              <a:lnTo>
                                <a:pt x="115" y="470"/>
                              </a:lnTo>
                              <a:lnTo>
                                <a:pt x="158" y="494"/>
                              </a:lnTo>
                              <a:lnTo>
                                <a:pt x="206" y="513"/>
                              </a:lnTo>
                              <a:lnTo>
                                <a:pt x="259" y="518"/>
                              </a:lnTo>
                              <a:lnTo>
                                <a:pt x="312" y="513"/>
                              </a:lnTo>
                              <a:lnTo>
                                <a:pt x="360" y="494"/>
                              </a:lnTo>
                              <a:lnTo>
                                <a:pt x="403" y="470"/>
                              </a:lnTo>
                              <a:lnTo>
                                <a:pt x="441" y="441"/>
                              </a:lnTo>
                              <a:lnTo>
                                <a:pt x="470" y="403"/>
                              </a:lnTo>
                              <a:lnTo>
                                <a:pt x="494" y="360"/>
                              </a:lnTo>
                              <a:lnTo>
                                <a:pt x="508" y="312"/>
                              </a:lnTo>
                              <a:lnTo>
                                <a:pt x="518" y="2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,518" path="m518,259l508,206l494,158l470,115l441,77l403,43l360,19l312,5l259,0l206,5l158,19l115,43l77,77l43,115l19,158l5,206l0,259l5,312l19,360l43,403l77,441l115,470l158,494l206,513l259,518l312,513l360,494l403,470l441,441l470,403l494,360l508,312l518,259e" stroked="t" o:allowincell="f" style="position:absolute;margin-left:210.4pt;margin-top:212.45pt;width:25.85pt;height:25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53740</wp:posOffset>
                </wp:positionH>
                <wp:positionV relativeFrom="paragraph">
                  <wp:posOffset>2491105</wp:posOffset>
                </wp:positionV>
                <wp:extent cx="323215" cy="319405"/>
                <wp:effectExtent l="635" t="127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503">
                              <a:moveTo>
                                <a:pt x="509" y="254"/>
                              </a:moveTo>
                              <a:lnTo>
                                <a:pt x="509" y="240"/>
                              </a:lnTo>
                              <a:lnTo>
                                <a:pt x="504" y="225"/>
                              </a:lnTo>
                              <a:lnTo>
                                <a:pt x="504" y="216"/>
                              </a:lnTo>
                              <a:lnTo>
                                <a:pt x="504" y="201"/>
                              </a:lnTo>
                              <a:lnTo>
                                <a:pt x="499" y="192"/>
                              </a:lnTo>
                              <a:lnTo>
                                <a:pt x="494" y="177"/>
                              </a:lnTo>
                              <a:lnTo>
                                <a:pt x="490" y="168"/>
                              </a:lnTo>
                              <a:lnTo>
                                <a:pt x="485" y="153"/>
                              </a:lnTo>
                              <a:lnTo>
                                <a:pt x="480" y="144"/>
                              </a:lnTo>
                              <a:lnTo>
                                <a:pt x="475" y="134"/>
                              </a:lnTo>
                              <a:lnTo>
                                <a:pt x="470" y="124"/>
                              </a:lnTo>
                              <a:lnTo>
                                <a:pt x="466" y="110"/>
                              </a:lnTo>
                              <a:lnTo>
                                <a:pt x="456" y="100"/>
                              </a:lnTo>
                              <a:lnTo>
                                <a:pt x="446" y="91"/>
                              </a:lnTo>
                              <a:lnTo>
                                <a:pt x="442" y="81"/>
                              </a:lnTo>
                              <a:lnTo>
                                <a:pt x="432" y="77"/>
                              </a:lnTo>
                              <a:lnTo>
                                <a:pt x="422" y="67"/>
                              </a:lnTo>
                              <a:lnTo>
                                <a:pt x="413" y="57"/>
                              </a:lnTo>
                              <a:lnTo>
                                <a:pt x="403" y="53"/>
                              </a:lnTo>
                              <a:lnTo>
                                <a:pt x="394" y="43"/>
                              </a:lnTo>
                              <a:lnTo>
                                <a:pt x="384" y="38"/>
                              </a:lnTo>
                              <a:lnTo>
                                <a:pt x="374" y="29"/>
                              </a:lnTo>
                              <a:lnTo>
                                <a:pt x="365" y="24"/>
                              </a:lnTo>
                              <a:lnTo>
                                <a:pt x="350" y="19"/>
                              </a:lnTo>
                              <a:lnTo>
                                <a:pt x="341" y="14"/>
                              </a:lnTo>
                              <a:lnTo>
                                <a:pt x="331" y="9"/>
                              </a:lnTo>
                              <a:lnTo>
                                <a:pt x="317" y="9"/>
                              </a:lnTo>
                              <a:lnTo>
                                <a:pt x="302" y="5"/>
                              </a:lnTo>
                              <a:lnTo>
                                <a:pt x="293" y="5"/>
                              </a:lnTo>
                              <a:lnTo>
                                <a:pt x="278" y="0"/>
                              </a:lnTo>
                              <a:lnTo>
                                <a:pt x="269" y="0"/>
                              </a:lnTo>
                              <a:lnTo>
                                <a:pt x="254" y="0"/>
                              </a:lnTo>
                              <a:lnTo>
                                <a:pt x="240" y="0"/>
                              </a:lnTo>
                              <a:lnTo>
                                <a:pt x="230" y="0"/>
                              </a:lnTo>
                              <a:lnTo>
                                <a:pt x="216" y="5"/>
                              </a:lnTo>
                              <a:lnTo>
                                <a:pt x="202" y="5"/>
                              </a:lnTo>
                              <a:lnTo>
                                <a:pt x="192" y="9"/>
                              </a:lnTo>
                              <a:lnTo>
                                <a:pt x="178" y="9"/>
                              </a:lnTo>
                              <a:lnTo>
                                <a:pt x="168" y="14"/>
                              </a:lnTo>
                              <a:lnTo>
                                <a:pt x="159" y="19"/>
                              </a:lnTo>
                              <a:lnTo>
                                <a:pt x="144" y="24"/>
                              </a:lnTo>
                              <a:lnTo>
                                <a:pt x="135" y="29"/>
                              </a:lnTo>
                              <a:lnTo>
                                <a:pt x="125" y="38"/>
                              </a:lnTo>
                              <a:lnTo>
                                <a:pt x="115" y="43"/>
                              </a:lnTo>
                              <a:lnTo>
                                <a:pt x="106" y="53"/>
                              </a:lnTo>
                              <a:lnTo>
                                <a:pt x="96" y="57"/>
                              </a:lnTo>
                              <a:lnTo>
                                <a:pt x="87" y="67"/>
                              </a:lnTo>
                              <a:lnTo>
                                <a:pt x="77" y="77"/>
                              </a:lnTo>
                              <a:lnTo>
                                <a:pt x="67" y="81"/>
                              </a:lnTo>
                              <a:lnTo>
                                <a:pt x="58" y="91"/>
                              </a:lnTo>
                              <a:lnTo>
                                <a:pt x="53" y="100"/>
                              </a:lnTo>
                              <a:lnTo>
                                <a:pt x="43" y="110"/>
                              </a:lnTo>
                              <a:lnTo>
                                <a:pt x="39" y="124"/>
                              </a:lnTo>
                              <a:lnTo>
                                <a:pt x="34" y="134"/>
                              </a:lnTo>
                              <a:lnTo>
                                <a:pt x="29" y="144"/>
                              </a:lnTo>
                              <a:lnTo>
                                <a:pt x="19" y="153"/>
                              </a:lnTo>
                              <a:lnTo>
                                <a:pt x="19" y="168"/>
                              </a:lnTo>
                              <a:lnTo>
                                <a:pt x="15" y="177"/>
                              </a:lnTo>
                              <a:lnTo>
                                <a:pt x="10" y="192"/>
                              </a:lnTo>
                              <a:lnTo>
                                <a:pt x="5" y="201"/>
                              </a:lnTo>
                              <a:lnTo>
                                <a:pt x="5" y="216"/>
                              </a:lnTo>
                              <a:lnTo>
                                <a:pt x="5" y="225"/>
                              </a:lnTo>
                              <a:lnTo>
                                <a:pt x="0" y="240"/>
                              </a:lnTo>
                              <a:lnTo>
                                <a:pt x="0" y="254"/>
                              </a:lnTo>
                              <a:lnTo>
                                <a:pt x="0" y="264"/>
                              </a:lnTo>
                              <a:lnTo>
                                <a:pt x="5" y="278"/>
                              </a:lnTo>
                              <a:lnTo>
                                <a:pt x="5" y="292"/>
                              </a:lnTo>
                              <a:lnTo>
                                <a:pt x="5" y="302"/>
                              </a:lnTo>
                              <a:lnTo>
                                <a:pt x="10" y="316"/>
                              </a:lnTo>
                              <a:lnTo>
                                <a:pt x="15" y="326"/>
                              </a:lnTo>
                              <a:lnTo>
                                <a:pt x="19" y="340"/>
                              </a:lnTo>
                              <a:lnTo>
                                <a:pt x="19" y="350"/>
                              </a:lnTo>
                              <a:lnTo>
                                <a:pt x="29" y="359"/>
                              </a:lnTo>
                              <a:lnTo>
                                <a:pt x="34" y="374"/>
                              </a:lnTo>
                              <a:lnTo>
                                <a:pt x="39" y="383"/>
                              </a:lnTo>
                              <a:lnTo>
                                <a:pt x="43" y="393"/>
                              </a:lnTo>
                              <a:lnTo>
                                <a:pt x="53" y="403"/>
                              </a:lnTo>
                              <a:lnTo>
                                <a:pt x="58" y="412"/>
                              </a:lnTo>
                              <a:lnTo>
                                <a:pt x="67" y="422"/>
                              </a:lnTo>
                              <a:lnTo>
                                <a:pt x="77" y="431"/>
                              </a:lnTo>
                              <a:lnTo>
                                <a:pt x="87" y="441"/>
                              </a:lnTo>
                              <a:lnTo>
                                <a:pt x="96" y="446"/>
                              </a:lnTo>
                              <a:lnTo>
                                <a:pt x="106" y="455"/>
                              </a:lnTo>
                              <a:lnTo>
                                <a:pt x="115" y="460"/>
                              </a:lnTo>
                              <a:lnTo>
                                <a:pt x="125" y="470"/>
                              </a:lnTo>
                              <a:lnTo>
                                <a:pt x="135" y="475"/>
                              </a:lnTo>
                              <a:lnTo>
                                <a:pt x="144" y="479"/>
                              </a:lnTo>
                              <a:lnTo>
                                <a:pt x="159" y="484"/>
                              </a:lnTo>
                              <a:lnTo>
                                <a:pt x="168" y="489"/>
                              </a:lnTo>
                              <a:lnTo>
                                <a:pt x="178" y="494"/>
                              </a:lnTo>
                              <a:lnTo>
                                <a:pt x="192" y="499"/>
                              </a:lnTo>
                              <a:lnTo>
                                <a:pt x="202" y="499"/>
                              </a:lnTo>
                              <a:lnTo>
                                <a:pt x="216" y="503"/>
                              </a:lnTo>
                              <a:lnTo>
                                <a:pt x="230" y="503"/>
                              </a:lnTo>
                              <a:lnTo>
                                <a:pt x="240" y="503"/>
                              </a:lnTo>
                              <a:lnTo>
                                <a:pt x="254" y="503"/>
                              </a:lnTo>
                              <a:lnTo>
                                <a:pt x="269" y="503"/>
                              </a:lnTo>
                              <a:lnTo>
                                <a:pt x="278" y="503"/>
                              </a:lnTo>
                              <a:lnTo>
                                <a:pt x="293" y="503"/>
                              </a:lnTo>
                              <a:lnTo>
                                <a:pt x="302" y="499"/>
                              </a:lnTo>
                              <a:lnTo>
                                <a:pt x="317" y="499"/>
                              </a:lnTo>
                              <a:lnTo>
                                <a:pt x="331" y="494"/>
                              </a:lnTo>
                              <a:lnTo>
                                <a:pt x="341" y="489"/>
                              </a:lnTo>
                              <a:lnTo>
                                <a:pt x="350" y="484"/>
                              </a:lnTo>
                              <a:lnTo>
                                <a:pt x="365" y="479"/>
                              </a:lnTo>
                              <a:lnTo>
                                <a:pt x="374" y="475"/>
                              </a:lnTo>
                              <a:lnTo>
                                <a:pt x="384" y="470"/>
                              </a:lnTo>
                              <a:lnTo>
                                <a:pt x="394" y="460"/>
                              </a:lnTo>
                              <a:lnTo>
                                <a:pt x="403" y="455"/>
                              </a:lnTo>
                              <a:lnTo>
                                <a:pt x="413" y="446"/>
                              </a:lnTo>
                              <a:lnTo>
                                <a:pt x="422" y="441"/>
                              </a:lnTo>
                              <a:lnTo>
                                <a:pt x="432" y="431"/>
                              </a:lnTo>
                              <a:lnTo>
                                <a:pt x="442" y="422"/>
                              </a:lnTo>
                              <a:lnTo>
                                <a:pt x="446" y="412"/>
                              </a:lnTo>
                              <a:lnTo>
                                <a:pt x="456" y="403"/>
                              </a:lnTo>
                              <a:lnTo>
                                <a:pt x="466" y="393"/>
                              </a:lnTo>
                              <a:lnTo>
                                <a:pt x="470" y="383"/>
                              </a:lnTo>
                              <a:lnTo>
                                <a:pt x="475" y="374"/>
                              </a:lnTo>
                              <a:lnTo>
                                <a:pt x="480" y="359"/>
                              </a:lnTo>
                              <a:lnTo>
                                <a:pt x="485" y="350"/>
                              </a:lnTo>
                              <a:lnTo>
                                <a:pt x="490" y="340"/>
                              </a:lnTo>
                              <a:lnTo>
                                <a:pt x="494" y="326"/>
                              </a:lnTo>
                              <a:lnTo>
                                <a:pt x="499" y="316"/>
                              </a:lnTo>
                              <a:lnTo>
                                <a:pt x="504" y="302"/>
                              </a:lnTo>
                              <a:lnTo>
                                <a:pt x="504" y="292"/>
                              </a:lnTo>
                              <a:lnTo>
                                <a:pt x="504" y="278"/>
                              </a:lnTo>
                              <a:lnTo>
                                <a:pt x="509" y="264"/>
                              </a:lnTo>
                              <a:lnTo>
                                <a:pt x="509" y="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503" path="m509,254l509,240l504,225l504,216l504,201l499,192l494,177l490,168l485,153l480,144l475,134l470,124l466,110l456,100l446,91l442,81l432,77l422,67l413,57l403,53l394,43l384,38l374,29l365,24l350,19l341,14l331,9l317,9l302,5l293,5l278,0l269,0l254,0l240,0l230,0l216,5l202,5l192,9l178,9l168,14l159,19l144,24l135,29l125,38l115,43l106,53l96,57l87,67l77,77l67,81l58,91l53,100l43,110l39,124l34,134l29,144l19,153l19,168l15,177l10,192l5,201l5,216l5,225l0,240l0,254l0,264l5,278l5,292l5,302l10,316l15,326l19,340l19,350l29,359l34,374l39,383l43,393l53,403l58,412l67,422l77,431l87,441l96,446l106,455l115,460l125,470l135,475l144,479l159,484l168,489l178,494l192,499l202,499l216,503l230,503l240,503l254,503l269,503l278,503l293,503l302,499l317,499l331,494l341,489l350,484l365,479l374,475l384,470l394,460l403,455l413,446l422,441l432,431l442,422l446,412l456,403l466,393l470,383l475,374l480,359l485,350l490,340l494,326l499,316l504,302l504,292l504,278l509,264l509,254xe" fillcolor="#663300" stroked="f" o:allowincell="f" style="position:absolute;margin-left:256.2pt;margin-top:196.15pt;width:25.4pt;height:25.1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53740</wp:posOffset>
                </wp:positionH>
                <wp:positionV relativeFrom="paragraph">
                  <wp:posOffset>2491105</wp:posOffset>
                </wp:positionV>
                <wp:extent cx="323215" cy="319405"/>
                <wp:effectExtent l="1270" t="1270" r="63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503">
                              <a:moveTo>
                                <a:pt x="509" y="254"/>
                              </a:moveTo>
                              <a:lnTo>
                                <a:pt x="504" y="201"/>
                              </a:lnTo>
                              <a:lnTo>
                                <a:pt x="485" y="153"/>
                              </a:lnTo>
                              <a:lnTo>
                                <a:pt x="466" y="110"/>
                              </a:lnTo>
                              <a:lnTo>
                                <a:pt x="432" y="77"/>
                              </a:lnTo>
                              <a:lnTo>
                                <a:pt x="394" y="43"/>
                              </a:lnTo>
                              <a:lnTo>
                                <a:pt x="350" y="19"/>
                              </a:lnTo>
                              <a:lnTo>
                                <a:pt x="302" y="5"/>
                              </a:lnTo>
                              <a:lnTo>
                                <a:pt x="254" y="0"/>
                              </a:lnTo>
                              <a:lnTo>
                                <a:pt x="202" y="5"/>
                              </a:lnTo>
                              <a:lnTo>
                                <a:pt x="159" y="19"/>
                              </a:lnTo>
                              <a:lnTo>
                                <a:pt x="115" y="43"/>
                              </a:lnTo>
                              <a:lnTo>
                                <a:pt x="77" y="77"/>
                              </a:lnTo>
                              <a:lnTo>
                                <a:pt x="43" y="110"/>
                              </a:lnTo>
                              <a:lnTo>
                                <a:pt x="19" y="153"/>
                              </a:lnTo>
                              <a:lnTo>
                                <a:pt x="5" y="201"/>
                              </a:lnTo>
                              <a:lnTo>
                                <a:pt x="0" y="254"/>
                              </a:lnTo>
                              <a:lnTo>
                                <a:pt x="5" y="302"/>
                              </a:lnTo>
                              <a:lnTo>
                                <a:pt x="19" y="350"/>
                              </a:lnTo>
                              <a:lnTo>
                                <a:pt x="43" y="393"/>
                              </a:lnTo>
                              <a:lnTo>
                                <a:pt x="77" y="431"/>
                              </a:lnTo>
                              <a:lnTo>
                                <a:pt x="115" y="460"/>
                              </a:lnTo>
                              <a:lnTo>
                                <a:pt x="159" y="484"/>
                              </a:lnTo>
                              <a:lnTo>
                                <a:pt x="202" y="499"/>
                              </a:lnTo>
                              <a:lnTo>
                                <a:pt x="254" y="503"/>
                              </a:lnTo>
                              <a:lnTo>
                                <a:pt x="302" y="499"/>
                              </a:lnTo>
                              <a:lnTo>
                                <a:pt x="350" y="484"/>
                              </a:lnTo>
                              <a:lnTo>
                                <a:pt x="394" y="460"/>
                              </a:lnTo>
                              <a:lnTo>
                                <a:pt x="432" y="431"/>
                              </a:lnTo>
                              <a:lnTo>
                                <a:pt x="466" y="393"/>
                              </a:lnTo>
                              <a:lnTo>
                                <a:pt x="485" y="350"/>
                              </a:lnTo>
                              <a:lnTo>
                                <a:pt x="504" y="302"/>
                              </a:lnTo>
                              <a:lnTo>
                                <a:pt x="509" y="2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503" path="m509,254l504,201l485,153l466,110l432,77l394,43l350,19l302,5l254,0l202,5l159,19l115,43l77,77l43,110l19,153l5,201l0,254l5,302l19,350l43,393l77,431l115,460l159,484l202,499l254,503l302,499l350,484l394,460l432,431l466,393l485,350l504,302l509,254e" stroked="t" o:allowincell="f" style="position:absolute;margin-left:256.2pt;margin-top:196.15pt;width:25.4pt;height:25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06320</wp:posOffset>
                </wp:positionH>
                <wp:positionV relativeFrom="paragraph">
                  <wp:posOffset>2055495</wp:posOffset>
                </wp:positionV>
                <wp:extent cx="264795" cy="26479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" h="417">
                              <a:moveTo>
                                <a:pt x="417" y="211"/>
                              </a:moveTo>
                              <a:lnTo>
                                <a:pt x="413" y="201"/>
                              </a:lnTo>
                              <a:lnTo>
                                <a:pt x="413" y="187"/>
                              </a:lnTo>
                              <a:lnTo>
                                <a:pt x="413" y="177"/>
                              </a:lnTo>
                              <a:lnTo>
                                <a:pt x="413" y="168"/>
                              </a:lnTo>
                              <a:lnTo>
                                <a:pt x="408" y="158"/>
                              </a:lnTo>
                              <a:lnTo>
                                <a:pt x="408" y="149"/>
                              </a:lnTo>
                              <a:lnTo>
                                <a:pt x="403" y="139"/>
                              </a:lnTo>
                              <a:lnTo>
                                <a:pt x="398" y="130"/>
                              </a:lnTo>
                              <a:lnTo>
                                <a:pt x="393" y="120"/>
                              </a:lnTo>
                              <a:lnTo>
                                <a:pt x="389" y="110"/>
                              </a:lnTo>
                              <a:lnTo>
                                <a:pt x="384" y="101"/>
                              </a:lnTo>
                              <a:lnTo>
                                <a:pt x="379" y="96"/>
                              </a:lnTo>
                              <a:lnTo>
                                <a:pt x="374" y="86"/>
                              </a:lnTo>
                              <a:lnTo>
                                <a:pt x="369" y="77"/>
                              </a:lnTo>
                              <a:lnTo>
                                <a:pt x="360" y="72"/>
                              </a:lnTo>
                              <a:lnTo>
                                <a:pt x="355" y="62"/>
                              </a:lnTo>
                              <a:lnTo>
                                <a:pt x="345" y="58"/>
                              </a:lnTo>
                              <a:lnTo>
                                <a:pt x="341" y="48"/>
                              </a:lnTo>
                              <a:lnTo>
                                <a:pt x="331" y="43"/>
                              </a:lnTo>
                              <a:lnTo>
                                <a:pt x="321" y="38"/>
                              </a:lnTo>
                              <a:lnTo>
                                <a:pt x="317" y="34"/>
                              </a:lnTo>
                              <a:lnTo>
                                <a:pt x="307" y="29"/>
                              </a:lnTo>
                              <a:lnTo>
                                <a:pt x="298" y="24"/>
                              </a:lnTo>
                              <a:lnTo>
                                <a:pt x="288" y="19"/>
                              </a:lnTo>
                              <a:lnTo>
                                <a:pt x="278" y="14"/>
                              </a:lnTo>
                              <a:lnTo>
                                <a:pt x="269" y="10"/>
                              </a:lnTo>
                              <a:lnTo>
                                <a:pt x="259" y="10"/>
                              </a:lnTo>
                              <a:lnTo>
                                <a:pt x="250" y="5"/>
                              </a:lnTo>
                              <a:lnTo>
                                <a:pt x="240" y="5"/>
                              </a:lnTo>
                              <a:lnTo>
                                <a:pt x="230" y="5"/>
                              </a:lnTo>
                              <a:lnTo>
                                <a:pt x="216" y="0"/>
                              </a:lnTo>
                              <a:lnTo>
                                <a:pt x="206" y="0"/>
                              </a:lnTo>
                              <a:lnTo>
                                <a:pt x="197" y="0"/>
                              </a:lnTo>
                              <a:lnTo>
                                <a:pt x="187" y="5"/>
                              </a:lnTo>
                              <a:lnTo>
                                <a:pt x="178" y="5"/>
                              </a:lnTo>
                              <a:lnTo>
                                <a:pt x="163" y="5"/>
                              </a:lnTo>
                              <a:lnTo>
                                <a:pt x="154" y="10"/>
                              </a:lnTo>
                              <a:lnTo>
                                <a:pt x="144" y="10"/>
                              </a:lnTo>
                              <a:lnTo>
                                <a:pt x="134" y="14"/>
                              </a:lnTo>
                              <a:lnTo>
                                <a:pt x="125" y="19"/>
                              </a:lnTo>
                              <a:lnTo>
                                <a:pt x="115" y="24"/>
                              </a:lnTo>
                              <a:lnTo>
                                <a:pt x="106" y="29"/>
                              </a:lnTo>
                              <a:lnTo>
                                <a:pt x="101" y="34"/>
                              </a:lnTo>
                              <a:lnTo>
                                <a:pt x="91" y="38"/>
                              </a:lnTo>
                              <a:lnTo>
                                <a:pt x="82" y="43"/>
                              </a:lnTo>
                              <a:lnTo>
                                <a:pt x="77" y="48"/>
                              </a:lnTo>
                              <a:lnTo>
                                <a:pt x="67" y="58"/>
                              </a:lnTo>
                              <a:lnTo>
                                <a:pt x="58" y="62"/>
                              </a:lnTo>
                              <a:lnTo>
                                <a:pt x="53" y="72"/>
                              </a:lnTo>
                              <a:lnTo>
                                <a:pt x="48" y="77"/>
                              </a:lnTo>
                              <a:lnTo>
                                <a:pt x="38" y="86"/>
                              </a:lnTo>
                              <a:lnTo>
                                <a:pt x="34" y="96"/>
                              </a:lnTo>
                              <a:lnTo>
                                <a:pt x="29" y="101"/>
                              </a:lnTo>
                              <a:lnTo>
                                <a:pt x="24" y="110"/>
                              </a:lnTo>
                              <a:lnTo>
                                <a:pt x="19" y="120"/>
                              </a:lnTo>
                              <a:lnTo>
                                <a:pt x="14" y="130"/>
                              </a:lnTo>
                              <a:lnTo>
                                <a:pt x="10" y="139"/>
                              </a:lnTo>
                              <a:lnTo>
                                <a:pt x="10" y="149"/>
                              </a:lnTo>
                              <a:lnTo>
                                <a:pt x="5" y="158"/>
                              </a:lnTo>
                              <a:lnTo>
                                <a:pt x="5" y="168"/>
                              </a:lnTo>
                              <a:lnTo>
                                <a:pt x="0" y="177"/>
                              </a:lnTo>
                              <a:lnTo>
                                <a:pt x="0" y="187"/>
                              </a:lnTo>
                              <a:lnTo>
                                <a:pt x="0" y="201"/>
                              </a:lnTo>
                              <a:lnTo>
                                <a:pt x="0" y="211"/>
                              </a:lnTo>
                              <a:lnTo>
                                <a:pt x="0" y="221"/>
                              </a:lnTo>
                              <a:lnTo>
                                <a:pt x="0" y="230"/>
                              </a:lnTo>
                              <a:lnTo>
                                <a:pt x="0" y="240"/>
                              </a:lnTo>
                              <a:lnTo>
                                <a:pt x="5" y="254"/>
                              </a:lnTo>
                              <a:lnTo>
                                <a:pt x="5" y="264"/>
                              </a:lnTo>
                              <a:lnTo>
                                <a:pt x="10" y="273"/>
                              </a:lnTo>
                              <a:lnTo>
                                <a:pt x="10" y="283"/>
                              </a:lnTo>
                              <a:lnTo>
                                <a:pt x="14" y="293"/>
                              </a:lnTo>
                              <a:lnTo>
                                <a:pt x="19" y="302"/>
                              </a:lnTo>
                              <a:lnTo>
                                <a:pt x="24" y="312"/>
                              </a:lnTo>
                              <a:lnTo>
                                <a:pt x="29" y="317"/>
                              </a:lnTo>
                              <a:lnTo>
                                <a:pt x="34" y="326"/>
                              </a:lnTo>
                              <a:lnTo>
                                <a:pt x="38" y="336"/>
                              </a:lnTo>
                              <a:lnTo>
                                <a:pt x="48" y="341"/>
                              </a:lnTo>
                              <a:lnTo>
                                <a:pt x="53" y="350"/>
                              </a:lnTo>
                              <a:lnTo>
                                <a:pt x="58" y="360"/>
                              </a:lnTo>
                              <a:lnTo>
                                <a:pt x="67" y="364"/>
                              </a:lnTo>
                              <a:lnTo>
                                <a:pt x="77" y="369"/>
                              </a:lnTo>
                              <a:lnTo>
                                <a:pt x="82" y="379"/>
                              </a:lnTo>
                              <a:lnTo>
                                <a:pt x="91" y="384"/>
                              </a:lnTo>
                              <a:lnTo>
                                <a:pt x="101" y="388"/>
                              </a:lnTo>
                              <a:lnTo>
                                <a:pt x="106" y="393"/>
                              </a:lnTo>
                              <a:lnTo>
                                <a:pt x="115" y="398"/>
                              </a:lnTo>
                              <a:lnTo>
                                <a:pt x="125" y="403"/>
                              </a:lnTo>
                              <a:lnTo>
                                <a:pt x="134" y="408"/>
                              </a:lnTo>
                              <a:lnTo>
                                <a:pt x="144" y="408"/>
                              </a:lnTo>
                              <a:lnTo>
                                <a:pt x="154" y="412"/>
                              </a:lnTo>
                              <a:lnTo>
                                <a:pt x="163" y="412"/>
                              </a:lnTo>
                              <a:lnTo>
                                <a:pt x="178" y="417"/>
                              </a:lnTo>
                              <a:lnTo>
                                <a:pt x="187" y="417"/>
                              </a:lnTo>
                              <a:lnTo>
                                <a:pt x="197" y="417"/>
                              </a:lnTo>
                              <a:lnTo>
                                <a:pt x="206" y="417"/>
                              </a:lnTo>
                              <a:lnTo>
                                <a:pt x="216" y="417"/>
                              </a:lnTo>
                              <a:lnTo>
                                <a:pt x="230" y="417"/>
                              </a:lnTo>
                              <a:lnTo>
                                <a:pt x="240" y="417"/>
                              </a:lnTo>
                              <a:lnTo>
                                <a:pt x="250" y="412"/>
                              </a:lnTo>
                              <a:lnTo>
                                <a:pt x="259" y="412"/>
                              </a:lnTo>
                              <a:lnTo>
                                <a:pt x="269" y="408"/>
                              </a:lnTo>
                              <a:lnTo>
                                <a:pt x="278" y="408"/>
                              </a:lnTo>
                              <a:lnTo>
                                <a:pt x="288" y="403"/>
                              </a:lnTo>
                              <a:lnTo>
                                <a:pt x="298" y="398"/>
                              </a:lnTo>
                              <a:lnTo>
                                <a:pt x="307" y="393"/>
                              </a:lnTo>
                              <a:lnTo>
                                <a:pt x="317" y="388"/>
                              </a:lnTo>
                              <a:lnTo>
                                <a:pt x="321" y="384"/>
                              </a:lnTo>
                              <a:lnTo>
                                <a:pt x="331" y="379"/>
                              </a:lnTo>
                              <a:lnTo>
                                <a:pt x="341" y="369"/>
                              </a:lnTo>
                              <a:lnTo>
                                <a:pt x="345" y="364"/>
                              </a:lnTo>
                              <a:lnTo>
                                <a:pt x="355" y="360"/>
                              </a:lnTo>
                              <a:lnTo>
                                <a:pt x="360" y="350"/>
                              </a:lnTo>
                              <a:lnTo>
                                <a:pt x="369" y="341"/>
                              </a:lnTo>
                              <a:lnTo>
                                <a:pt x="374" y="336"/>
                              </a:lnTo>
                              <a:lnTo>
                                <a:pt x="379" y="326"/>
                              </a:lnTo>
                              <a:lnTo>
                                <a:pt x="384" y="317"/>
                              </a:lnTo>
                              <a:lnTo>
                                <a:pt x="389" y="312"/>
                              </a:lnTo>
                              <a:lnTo>
                                <a:pt x="393" y="302"/>
                              </a:lnTo>
                              <a:lnTo>
                                <a:pt x="398" y="293"/>
                              </a:lnTo>
                              <a:lnTo>
                                <a:pt x="403" y="283"/>
                              </a:lnTo>
                              <a:lnTo>
                                <a:pt x="408" y="273"/>
                              </a:lnTo>
                              <a:lnTo>
                                <a:pt x="408" y="264"/>
                              </a:lnTo>
                              <a:lnTo>
                                <a:pt x="413" y="254"/>
                              </a:lnTo>
                              <a:lnTo>
                                <a:pt x="413" y="240"/>
                              </a:lnTo>
                              <a:lnTo>
                                <a:pt x="413" y="230"/>
                              </a:lnTo>
                              <a:lnTo>
                                <a:pt x="413" y="221"/>
                              </a:lnTo>
                              <a:lnTo>
                                <a:pt x="417" y="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,417" path="m417,211l413,201l413,187l413,177l413,168l408,158l408,149l403,139l398,130l393,120l389,110l384,101l379,96l374,86l369,77l360,72l355,62l345,58l341,48l331,43l321,38l317,34l307,29l298,24l288,19l278,14l269,10l259,10l250,5l240,5l230,5l216,0l206,0l197,0l187,5l178,5l163,5l154,10l144,10l134,14l125,19l115,24l106,29l101,34l91,38l82,43l77,48l67,58l58,62l53,72l48,77l38,86l34,96l29,101l24,110l19,120l14,130l10,139l10,149l5,158l5,168l0,177l0,187l0,201l0,211l0,221l0,230l0,240l5,254l5,264l10,273l10,283l14,293l19,302l24,312l29,317l34,326l38,336l48,341l53,350l58,360l67,364l77,369l82,379l91,384l101,388l106,393l115,398l125,403l134,408l144,408l154,412l163,412l178,417l187,417l197,417l206,417l216,417l230,417l240,417l250,412l259,412l269,408l278,408l288,403l298,398l307,393l317,388l321,384l331,379l341,369l345,364l355,360l360,350l369,341l374,336l379,326l384,317l389,312l393,302l398,293l403,283l408,273l408,264l413,254l413,240l413,230l413,221l417,211xe" fillcolor="#663300" stroked="f" o:allowincell="f" style="position:absolute;margin-left:181.6pt;margin-top:161.85pt;width:20.8pt;height:20.8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06320</wp:posOffset>
                </wp:positionH>
                <wp:positionV relativeFrom="paragraph">
                  <wp:posOffset>2055495</wp:posOffset>
                </wp:positionV>
                <wp:extent cx="264795" cy="264795"/>
                <wp:effectExtent l="1270" t="127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" h="417">
                              <a:moveTo>
                                <a:pt x="417" y="211"/>
                              </a:moveTo>
                              <a:lnTo>
                                <a:pt x="413" y="168"/>
                              </a:lnTo>
                              <a:lnTo>
                                <a:pt x="398" y="130"/>
                              </a:lnTo>
                              <a:lnTo>
                                <a:pt x="379" y="96"/>
                              </a:lnTo>
                              <a:lnTo>
                                <a:pt x="355" y="62"/>
                              </a:lnTo>
                              <a:lnTo>
                                <a:pt x="321" y="38"/>
                              </a:lnTo>
                              <a:lnTo>
                                <a:pt x="288" y="19"/>
                              </a:lnTo>
                              <a:lnTo>
                                <a:pt x="250" y="5"/>
                              </a:lnTo>
                              <a:lnTo>
                                <a:pt x="206" y="0"/>
                              </a:lnTo>
                              <a:lnTo>
                                <a:pt x="163" y="5"/>
                              </a:lnTo>
                              <a:lnTo>
                                <a:pt x="125" y="19"/>
                              </a:lnTo>
                              <a:lnTo>
                                <a:pt x="91" y="38"/>
                              </a:lnTo>
                              <a:lnTo>
                                <a:pt x="58" y="62"/>
                              </a:lnTo>
                              <a:lnTo>
                                <a:pt x="34" y="96"/>
                              </a:lnTo>
                              <a:lnTo>
                                <a:pt x="14" y="130"/>
                              </a:lnTo>
                              <a:lnTo>
                                <a:pt x="5" y="168"/>
                              </a:lnTo>
                              <a:lnTo>
                                <a:pt x="0" y="211"/>
                              </a:lnTo>
                              <a:lnTo>
                                <a:pt x="5" y="254"/>
                              </a:lnTo>
                              <a:lnTo>
                                <a:pt x="14" y="293"/>
                              </a:lnTo>
                              <a:lnTo>
                                <a:pt x="34" y="326"/>
                              </a:lnTo>
                              <a:lnTo>
                                <a:pt x="58" y="360"/>
                              </a:lnTo>
                              <a:lnTo>
                                <a:pt x="91" y="384"/>
                              </a:lnTo>
                              <a:lnTo>
                                <a:pt x="125" y="403"/>
                              </a:lnTo>
                              <a:lnTo>
                                <a:pt x="163" y="412"/>
                              </a:lnTo>
                              <a:lnTo>
                                <a:pt x="206" y="417"/>
                              </a:lnTo>
                              <a:lnTo>
                                <a:pt x="250" y="412"/>
                              </a:lnTo>
                              <a:lnTo>
                                <a:pt x="288" y="403"/>
                              </a:lnTo>
                              <a:lnTo>
                                <a:pt x="321" y="384"/>
                              </a:lnTo>
                              <a:lnTo>
                                <a:pt x="355" y="360"/>
                              </a:lnTo>
                              <a:lnTo>
                                <a:pt x="379" y="326"/>
                              </a:lnTo>
                              <a:lnTo>
                                <a:pt x="398" y="293"/>
                              </a:lnTo>
                              <a:lnTo>
                                <a:pt x="413" y="254"/>
                              </a:lnTo>
                              <a:lnTo>
                                <a:pt x="417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,417" path="m417,211l413,168l398,130l379,96l355,62l321,38l288,19l250,5l206,0l163,5l125,19l91,38l58,62l34,96l14,130l5,168l0,211l5,254l14,293l34,326l58,360l91,384l125,403l163,412l206,417l250,412l288,403l321,384l355,360l379,326l398,293l413,254l417,211e" stroked="t" o:allowincell="f" style="position:absolute;margin-left:181.6pt;margin-top:161.85pt;width:20.8pt;height:20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30045</wp:posOffset>
                </wp:positionH>
                <wp:positionV relativeFrom="paragraph">
                  <wp:posOffset>1708150</wp:posOffset>
                </wp:positionV>
                <wp:extent cx="259080" cy="259080"/>
                <wp:effectExtent l="0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408">
                              <a:moveTo>
                                <a:pt x="408" y="207"/>
                              </a:moveTo>
                              <a:lnTo>
                                <a:pt x="408" y="192"/>
                              </a:lnTo>
                              <a:lnTo>
                                <a:pt x="408" y="183"/>
                              </a:lnTo>
                              <a:lnTo>
                                <a:pt x="403" y="173"/>
                              </a:lnTo>
                              <a:lnTo>
                                <a:pt x="403" y="163"/>
                              </a:lnTo>
                              <a:lnTo>
                                <a:pt x="403" y="154"/>
                              </a:lnTo>
                              <a:lnTo>
                                <a:pt x="398" y="144"/>
                              </a:lnTo>
                              <a:lnTo>
                                <a:pt x="393" y="135"/>
                              </a:lnTo>
                              <a:lnTo>
                                <a:pt x="393" y="125"/>
                              </a:lnTo>
                              <a:lnTo>
                                <a:pt x="389" y="115"/>
                              </a:lnTo>
                              <a:lnTo>
                                <a:pt x="384" y="106"/>
                              </a:lnTo>
                              <a:lnTo>
                                <a:pt x="379" y="96"/>
                              </a:lnTo>
                              <a:lnTo>
                                <a:pt x="374" y="91"/>
                              </a:lnTo>
                              <a:lnTo>
                                <a:pt x="365" y="82"/>
                              </a:lnTo>
                              <a:lnTo>
                                <a:pt x="360" y="72"/>
                              </a:lnTo>
                              <a:lnTo>
                                <a:pt x="355" y="67"/>
                              </a:lnTo>
                              <a:lnTo>
                                <a:pt x="345" y="58"/>
                              </a:lnTo>
                              <a:lnTo>
                                <a:pt x="341" y="53"/>
                              </a:lnTo>
                              <a:lnTo>
                                <a:pt x="331" y="48"/>
                              </a:lnTo>
                              <a:lnTo>
                                <a:pt x="326" y="39"/>
                              </a:lnTo>
                              <a:lnTo>
                                <a:pt x="317" y="34"/>
                              </a:lnTo>
                              <a:lnTo>
                                <a:pt x="307" y="29"/>
                              </a:lnTo>
                              <a:lnTo>
                                <a:pt x="302" y="24"/>
                              </a:lnTo>
                              <a:lnTo>
                                <a:pt x="293" y="20"/>
                              </a:lnTo>
                              <a:lnTo>
                                <a:pt x="283" y="15"/>
                              </a:lnTo>
                              <a:lnTo>
                                <a:pt x="273" y="10"/>
                              </a:lnTo>
                              <a:lnTo>
                                <a:pt x="264" y="10"/>
                              </a:lnTo>
                              <a:lnTo>
                                <a:pt x="254" y="5"/>
                              </a:lnTo>
                              <a:lnTo>
                                <a:pt x="245" y="5"/>
                              </a:lnTo>
                              <a:lnTo>
                                <a:pt x="235" y="0"/>
                              </a:lnTo>
                              <a:lnTo>
                                <a:pt x="225" y="0"/>
                              </a:lnTo>
                              <a:lnTo>
                                <a:pt x="211" y="0"/>
                              </a:lnTo>
                              <a:lnTo>
                                <a:pt x="201" y="0"/>
                              </a:lnTo>
                              <a:lnTo>
                                <a:pt x="192" y="0"/>
                              </a:lnTo>
                              <a:lnTo>
                                <a:pt x="182" y="0"/>
                              </a:lnTo>
                              <a:lnTo>
                                <a:pt x="173" y="0"/>
                              </a:lnTo>
                              <a:lnTo>
                                <a:pt x="163" y="5"/>
                              </a:lnTo>
                              <a:lnTo>
                                <a:pt x="153" y="5"/>
                              </a:lnTo>
                              <a:lnTo>
                                <a:pt x="144" y="10"/>
                              </a:lnTo>
                              <a:lnTo>
                                <a:pt x="134" y="10"/>
                              </a:lnTo>
                              <a:lnTo>
                                <a:pt x="125" y="15"/>
                              </a:lnTo>
                              <a:lnTo>
                                <a:pt x="115" y="20"/>
                              </a:lnTo>
                              <a:lnTo>
                                <a:pt x="105" y="24"/>
                              </a:lnTo>
                              <a:lnTo>
                                <a:pt x="96" y="29"/>
                              </a:lnTo>
                              <a:lnTo>
                                <a:pt x="86" y="34"/>
                              </a:lnTo>
                              <a:lnTo>
                                <a:pt x="81" y="39"/>
                              </a:lnTo>
                              <a:lnTo>
                                <a:pt x="72" y="48"/>
                              </a:lnTo>
                              <a:lnTo>
                                <a:pt x="67" y="53"/>
                              </a:lnTo>
                              <a:lnTo>
                                <a:pt x="57" y="58"/>
                              </a:lnTo>
                              <a:lnTo>
                                <a:pt x="53" y="67"/>
                              </a:lnTo>
                              <a:lnTo>
                                <a:pt x="43" y="72"/>
                              </a:lnTo>
                              <a:lnTo>
                                <a:pt x="38" y="82"/>
                              </a:lnTo>
                              <a:lnTo>
                                <a:pt x="33" y="91"/>
                              </a:lnTo>
                              <a:lnTo>
                                <a:pt x="29" y="96"/>
                              </a:lnTo>
                              <a:lnTo>
                                <a:pt x="24" y="106"/>
                              </a:lnTo>
                              <a:lnTo>
                                <a:pt x="19" y="115"/>
                              </a:lnTo>
                              <a:lnTo>
                                <a:pt x="14" y="125"/>
                              </a:lnTo>
                              <a:lnTo>
                                <a:pt x="9" y="135"/>
                              </a:lnTo>
                              <a:lnTo>
                                <a:pt x="9" y="144"/>
                              </a:lnTo>
                              <a:lnTo>
                                <a:pt x="5" y="154"/>
                              </a:lnTo>
                              <a:lnTo>
                                <a:pt x="0" y="163"/>
                              </a:lnTo>
                              <a:lnTo>
                                <a:pt x="0" y="173"/>
                              </a:lnTo>
                              <a:lnTo>
                                <a:pt x="0" y="183"/>
                              </a:lnTo>
                              <a:lnTo>
                                <a:pt x="0" y="192"/>
                              </a:lnTo>
                              <a:lnTo>
                                <a:pt x="0" y="207"/>
                              </a:lnTo>
                              <a:lnTo>
                                <a:pt x="0" y="216"/>
                              </a:lnTo>
                              <a:lnTo>
                                <a:pt x="0" y="226"/>
                              </a:lnTo>
                              <a:lnTo>
                                <a:pt x="0" y="235"/>
                              </a:lnTo>
                              <a:lnTo>
                                <a:pt x="0" y="245"/>
                              </a:lnTo>
                              <a:lnTo>
                                <a:pt x="5" y="254"/>
                              </a:lnTo>
                              <a:lnTo>
                                <a:pt x="9" y="264"/>
                              </a:lnTo>
                              <a:lnTo>
                                <a:pt x="9" y="274"/>
                              </a:lnTo>
                              <a:lnTo>
                                <a:pt x="14" y="283"/>
                              </a:lnTo>
                              <a:lnTo>
                                <a:pt x="19" y="293"/>
                              </a:lnTo>
                              <a:lnTo>
                                <a:pt x="24" y="302"/>
                              </a:lnTo>
                              <a:lnTo>
                                <a:pt x="29" y="312"/>
                              </a:lnTo>
                              <a:lnTo>
                                <a:pt x="33" y="317"/>
                              </a:lnTo>
                              <a:lnTo>
                                <a:pt x="38" y="326"/>
                              </a:lnTo>
                              <a:lnTo>
                                <a:pt x="43" y="336"/>
                              </a:lnTo>
                              <a:lnTo>
                                <a:pt x="53" y="341"/>
                              </a:lnTo>
                              <a:lnTo>
                                <a:pt x="57" y="350"/>
                              </a:lnTo>
                              <a:lnTo>
                                <a:pt x="67" y="355"/>
                              </a:lnTo>
                              <a:lnTo>
                                <a:pt x="72" y="360"/>
                              </a:lnTo>
                              <a:lnTo>
                                <a:pt x="81" y="370"/>
                              </a:lnTo>
                              <a:lnTo>
                                <a:pt x="86" y="374"/>
                              </a:lnTo>
                              <a:lnTo>
                                <a:pt x="96" y="379"/>
                              </a:lnTo>
                              <a:lnTo>
                                <a:pt x="105" y="384"/>
                              </a:lnTo>
                              <a:lnTo>
                                <a:pt x="115" y="389"/>
                              </a:lnTo>
                              <a:lnTo>
                                <a:pt x="125" y="394"/>
                              </a:lnTo>
                              <a:lnTo>
                                <a:pt x="134" y="398"/>
                              </a:lnTo>
                              <a:lnTo>
                                <a:pt x="144" y="398"/>
                              </a:lnTo>
                              <a:lnTo>
                                <a:pt x="153" y="403"/>
                              </a:lnTo>
                              <a:lnTo>
                                <a:pt x="163" y="403"/>
                              </a:lnTo>
                              <a:lnTo>
                                <a:pt x="173" y="408"/>
                              </a:lnTo>
                              <a:lnTo>
                                <a:pt x="182" y="408"/>
                              </a:lnTo>
                              <a:lnTo>
                                <a:pt x="192" y="408"/>
                              </a:lnTo>
                              <a:lnTo>
                                <a:pt x="201" y="408"/>
                              </a:lnTo>
                              <a:lnTo>
                                <a:pt x="211" y="408"/>
                              </a:lnTo>
                              <a:lnTo>
                                <a:pt x="225" y="408"/>
                              </a:lnTo>
                              <a:lnTo>
                                <a:pt x="235" y="408"/>
                              </a:lnTo>
                              <a:lnTo>
                                <a:pt x="245" y="403"/>
                              </a:lnTo>
                              <a:lnTo>
                                <a:pt x="254" y="403"/>
                              </a:lnTo>
                              <a:lnTo>
                                <a:pt x="264" y="398"/>
                              </a:lnTo>
                              <a:lnTo>
                                <a:pt x="273" y="398"/>
                              </a:lnTo>
                              <a:lnTo>
                                <a:pt x="283" y="394"/>
                              </a:lnTo>
                              <a:lnTo>
                                <a:pt x="293" y="389"/>
                              </a:lnTo>
                              <a:lnTo>
                                <a:pt x="302" y="384"/>
                              </a:lnTo>
                              <a:lnTo>
                                <a:pt x="307" y="379"/>
                              </a:lnTo>
                              <a:lnTo>
                                <a:pt x="317" y="374"/>
                              </a:lnTo>
                              <a:lnTo>
                                <a:pt x="326" y="370"/>
                              </a:lnTo>
                              <a:lnTo>
                                <a:pt x="331" y="360"/>
                              </a:lnTo>
                              <a:lnTo>
                                <a:pt x="341" y="355"/>
                              </a:lnTo>
                              <a:lnTo>
                                <a:pt x="345" y="350"/>
                              </a:lnTo>
                              <a:lnTo>
                                <a:pt x="355" y="341"/>
                              </a:lnTo>
                              <a:lnTo>
                                <a:pt x="360" y="336"/>
                              </a:lnTo>
                              <a:lnTo>
                                <a:pt x="365" y="326"/>
                              </a:lnTo>
                              <a:lnTo>
                                <a:pt x="374" y="317"/>
                              </a:lnTo>
                              <a:lnTo>
                                <a:pt x="379" y="312"/>
                              </a:lnTo>
                              <a:lnTo>
                                <a:pt x="384" y="302"/>
                              </a:lnTo>
                              <a:lnTo>
                                <a:pt x="389" y="293"/>
                              </a:lnTo>
                              <a:lnTo>
                                <a:pt x="393" y="283"/>
                              </a:lnTo>
                              <a:lnTo>
                                <a:pt x="393" y="274"/>
                              </a:lnTo>
                              <a:lnTo>
                                <a:pt x="398" y="264"/>
                              </a:lnTo>
                              <a:lnTo>
                                <a:pt x="403" y="254"/>
                              </a:lnTo>
                              <a:lnTo>
                                <a:pt x="403" y="245"/>
                              </a:lnTo>
                              <a:lnTo>
                                <a:pt x="403" y="235"/>
                              </a:lnTo>
                              <a:lnTo>
                                <a:pt x="408" y="226"/>
                              </a:lnTo>
                              <a:lnTo>
                                <a:pt x="408" y="216"/>
                              </a:lnTo>
                              <a:lnTo>
                                <a:pt x="408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408" path="m408,207l408,192l408,183l403,173l403,163l403,154l398,144l393,135l393,125l389,115l384,106l379,96l374,91l365,82l360,72l355,67l345,58l341,53l331,48l326,39l317,34l307,29l302,24l293,20l283,15l273,10l264,10l254,5l245,5l235,0l225,0l211,0l201,0l192,0l182,0l173,0l163,5l153,5l144,10l134,10l125,15l115,20l105,24l96,29l86,34l81,39l72,48l67,53l57,58l53,67l43,72l38,82l33,91l29,96l24,106l19,115l14,125l9,135l9,144l5,154l0,163l0,173l0,183l0,192l0,207l0,216l0,226l0,235l0,245l5,254l9,264l9,274l14,283l19,293l24,302l29,312l33,317l38,326l43,336l53,341l57,350l67,355l72,360l81,370l86,374l96,379l105,384l115,389l125,394l134,398l144,398l153,403l163,403l173,408l182,408l192,408l201,408l211,408l225,408l235,408l245,403l254,403l264,398l273,398l283,394l293,389l302,384l307,379l317,374l326,370l331,360l341,355l345,350l355,341l360,336l365,326l374,317l379,312l384,302l389,293l393,283l393,274l398,264l403,254l403,245l403,235l408,226l408,216l408,207xe" fillcolor="#663300" stroked="f" o:allowincell="f" style="position:absolute;margin-left:128.35pt;margin-top:134.5pt;width:20.35pt;height:20.35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30045</wp:posOffset>
                </wp:positionH>
                <wp:positionV relativeFrom="paragraph">
                  <wp:posOffset>1708150</wp:posOffset>
                </wp:positionV>
                <wp:extent cx="259080" cy="259080"/>
                <wp:effectExtent l="635" t="635" r="127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408">
                              <a:moveTo>
                                <a:pt x="408" y="207"/>
                              </a:moveTo>
                              <a:lnTo>
                                <a:pt x="403" y="163"/>
                              </a:lnTo>
                              <a:lnTo>
                                <a:pt x="393" y="125"/>
                              </a:lnTo>
                              <a:lnTo>
                                <a:pt x="374" y="91"/>
                              </a:lnTo>
                              <a:lnTo>
                                <a:pt x="345" y="58"/>
                              </a:lnTo>
                              <a:lnTo>
                                <a:pt x="317" y="34"/>
                              </a:lnTo>
                              <a:lnTo>
                                <a:pt x="283" y="15"/>
                              </a:lnTo>
                              <a:lnTo>
                                <a:pt x="245" y="5"/>
                              </a:lnTo>
                              <a:lnTo>
                                <a:pt x="201" y="0"/>
                              </a:lnTo>
                              <a:lnTo>
                                <a:pt x="163" y="5"/>
                              </a:lnTo>
                              <a:lnTo>
                                <a:pt x="125" y="15"/>
                              </a:lnTo>
                              <a:lnTo>
                                <a:pt x="86" y="34"/>
                              </a:lnTo>
                              <a:lnTo>
                                <a:pt x="57" y="58"/>
                              </a:lnTo>
                              <a:lnTo>
                                <a:pt x="33" y="91"/>
                              </a:lnTo>
                              <a:lnTo>
                                <a:pt x="14" y="125"/>
                              </a:lnTo>
                              <a:lnTo>
                                <a:pt x="0" y="163"/>
                              </a:lnTo>
                              <a:lnTo>
                                <a:pt x="0" y="207"/>
                              </a:lnTo>
                              <a:lnTo>
                                <a:pt x="0" y="245"/>
                              </a:lnTo>
                              <a:lnTo>
                                <a:pt x="14" y="283"/>
                              </a:lnTo>
                              <a:lnTo>
                                <a:pt x="33" y="317"/>
                              </a:lnTo>
                              <a:lnTo>
                                <a:pt x="57" y="350"/>
                              </a:lnTo>
                              <a:lnTo>
                                <a:pt x="86" y="374"/>
                              </a:lnTo>
                              <a:lnTo>
                                <a:pt x="125" y="394"/>
                              </a:lnTo>
                              <a:lnTo>
                                <a:pt x="163" y="403"/>
                              </a:lnTo>
                              <a:lnTo>
                                <a:pt x="201" y="408"/>
                              </a:lnTo>
                              <a:lnTo>
                                <a:pt x="245" y="403"/>
                              </a:lnTo>
                              <a:lnTo>
                                <a:pt x="283" y="394"/>
                              </a:lnTo>
                              <a:lnTo>
                                <a:pt x="317" y="374"/>
                              </a:lnTo>
                              <a:lnTo>
                                <a:pt x="345" y="350"/>
                              </a:lnTo>
                              <a:lnTo>
                                <a:pt x="374" y="317"/>
                              </a:lnTo>
                              <a:lnTo>
                                <a:pt x="393" y="283"/>
                              </a:lnTo>
                              <a:lnTo>
                                <a:pt x="403" y="245"/>
                              </a:lnTo>
                              <a:lnTo>
                                <a:pt x="408" y="20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408" path="m408,207l403,163l393,125l374,91l345,58l317,34l283,15l245,5l201,0l163,5l125,15l86,34l57,58l33,91l14,125l0,163l0,207l0,245l14,283l33,317l57,350l86,374l125,394l163,403l201,408l245,403l283,394l317,374l345,350l374,317l393,283l403,245l408,207e" stroked="t" o:allowincell="f" style="position:absolute;margin-left:128.35pt;margin-top:134.5pt;width:20.35pt;height:2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8745</wp:posOffset>
                </wp:positionH>
                <wp:positionV relativeFrom="paragraph">
                  <wp:posOffset>3017520</wp:posOffset>
                </wp:positionV>
                <wp:extent cx="213360" cy="216535"/>
                <wp:effectExtent l="0" t="1270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41">
                              <a:moveTo>
                                <a:pt x="336" y="168"/>
                              </a:moveTo>
                              <a:lnTo>
                                <a:pt x="336" y="163"/>
                              </a:lnTo>
                              <a:lnTo>
                                <a:pt x="336" y="154"/>
                              </a:lnTo>
                              <a:lnTo>
                                <a:pt x="336" y="144"/>
                              </a:lnTo>
                              <a:lnTo>
                                <a:pt x="336" y="135"/>
                              </a:lnTo>
                              <a:lnTo>
                                <a:pt x="331" y="130"/>
                              </a:lnTo>
                              <a:lnTo>
                                <a:pt x="331" y="120"/>
                              </a:lnTo>
                              <a:lnTo>
                                <a:pt x="326" y="111"/>
                              </a:lnTo>
                              <a:lnTo>
                                <a:pt x="326" y="106"/>
                              </a:lnTo>
                              <a:lnTo>
                                <a:pt x="322" y="96"/>
                              </a:lnTo>
                              <a:lnTo>
                                <a:pt x="317" y="87"/>
                              </a:lnTo>
                              <a:lnTo>
                                <a:pt x="312" y="82"/>
                              </a:lnTo>
                              <a:lnTo>
                                <a:pt x="307" y="77"/>
                              </a:lnTo>
                              <a:lnTo>
                                <a:pt x="302" y="68"/>
                              </a:lnTo>
                              <a:lnTo>
                                <a:pt x="298" y="63"/>
                              </a:lnTo>
                              <a:lnTo>
                                <a:pt x="293" y="58"/>
                              </a:lnTo>
                              <a:lnTo>
                                <a:pt x="288" y="48"/>
                              </a:lnTo>
                              <a:lnTo>
                                <a:pt x="283" y="44"/>
                              </a:lnTo>
                              <a:lnTo>
                                <a:pt x="274" y="39"/>
                              </a:lnTo>
                              <a:lnTo>
                                <a:pt x="269" y="34"/>
                              </a:lnTo>
                              <a:lnTo>
                                <a:pt x="264" y="29"/>
                              </a:lnTo>
                              <a:lnTo>
                                <a:pt x="254" y="24"/>
                              </a:lnTo>
                              <a:lnTo>
                                <a:pt x="250" y="20"/>
                              </a:lnTo>
                              <a:lnTo>
                                <a:pt x="240" y="15"/>
                              </a:lnTo>
                              <a:lnTo>
                                <a:pt x="235" y="15"/>
                              </a:lnTo>
                              <a:lnTo>
                                <a:pt x="226" y="10"/>
                              </a:lnTo>
                              <a:lnTo>
                                <a:pt x="216" y="10"/>
                              </a:lnTo>
                              <a:lnTo>
                                <a:pt x="211" y="5"/>
                              </a:lnTo>
                              <a:lnTo>
                                <a:pt x="202" y="5"/>
                              </a:lnTo>
                              <a:lnTo>
                                <a:pt x="192" y="0"/>
                              </a:lnTo>
                              <a:lnTo>
                                <a:pt x="187" y="0"/>
                              </a:lnTo>
                              <a:lnTo>
                                <a:pt x="178" y="0"/>
                              </a:lnTo>
                              <a:lnTo>
                                <a:pt x="168" y="0"/>
                              </a:lnTo>
                              <a:lnTo>
                                <a:pt x="158" y="0"/>
                              </a:lnTo>
                              <a:lnTo>
                                <a:pt x="149" y="0"/>
                              </a:lnTo>
                              <a:lnTo>
                                <a:pt x="144" y="0"/>
                              </a:lnTo>
                              <a:lnTo>
                                <a:pt x="134" y="5"/>
                              </a:lnTo>
                              <a:lnTo>
                                <a:pt x="125" y="5"/>
                              </a:lnTo>
                              <a:lnTo>
                                <a:pt x="115" y="10"/>
                              </a:lnTo>
                              <a:lnTo>
                                <a:pt x="110" y="10"/>
                              </a:lnTo>
                              <a:lnTo>
                                <a:pt x="101" y="15"/>
                              </a:lnTo>
                              <a:lnTo>
                                <a:pt x="96" y="15"/>
                              </a:lnTo>
                              <a:lnTo>
                                <a:pt x="86" y="20"/>
                              </a:lnTo>
                              <a:lnTo>
                                <a:pt x="82" y="24"/>
                              </a:lnTo>
                              <a:lnTo>
                                <a:pt x="72" y="29"/>
                              </a:lnTo>
                              <a:lnTo>
                                <a:pt x="67" y="34"/>
                              </a:lnTo>
                              <a:lnTo>
                                <a:pt x="58" y="39"/>
                              </a:lnTo>
                              <a:lnTo>
                                <a:pt x="53" y="44"/>
                              </a:lnTo>
                              <a:lnTo>
                                <a:pt x="48" y="48"/>
                              </a:lnTo>
                              <a:lnTo>
                                <a:pt x="43" y="58"/>
                              </a:lnTo>
                              <a:lnTo>
                                <a:pt x="39" y="63"/>
                              </a:lnTo>
                              <a:lnTo>
                                <a:pt x="34" y="68"/>
                              </a:lnTo>
                              <a:lnTo>
                                <a:pt x="29" y="77"/>
                              </a:lnTo>
                              <a:lnTo>
                                <a:pt x="24" y="82"/>
                              </a:lnTo>
                              <a:lnTo>
                                <a:pt x="19" y="87"/>
                              </a:lnTo>
                              <a:lnTo>
                                <a:pt x="15" y="96"/>
                              </a:lnTo>
                              <a:lnTo>
                                <a:pt x="10" y="106"/>
                              </a:lnTo>
                              <a:lnTo>
                                <a:pt x="10" y="111"/>
                              </a:lnTo>
                              <a:lnTo>
                                <a:pt x="5" y="120"/>
                              </a:lnTo>
                              <a:lnTo>
                                <a:pt x="5" y="130"/>
                              </a:lnTo>
                              <a:lnTo>
                                <a:pt x="0" y="135"/>
                              </a:lnTo>
                              <a:lnTo>
                                <a:pt x="0" y="144"/>
                              </a:lnTo>
                              <a:lnTo>
                                <a:pt x="0" y="154"/>
                              </a:lnTo>
                              <a:lnTo>
                                <a:pt x="0" y="163"/>
                              </a:lnTo>
                              <a:lnTo>
                                <a:pt x="0" y="168"/>
                              </a:lnTo>
                              <a:lnTo>
                                <a:pt x="0" y="178"/>
                              </a:lnTo>
                              <a:lnTo>
                                <a:pt x="0" y="187"/>
                              </a:lnTo>
                              <a:lnTo>
                                <a:pt x="0" y="197"/>
                              </a:lnTo>
                              <a:lnTo>
                                <a:pt x="0" y="207"/>
                              </a:lnTo>
                              <a:lnTo>
                                <a:pt x="5" y="211"/>
                              </a:lnTo>
                              <a:lnTo>
                                <a:pt x="5" y="221"/>
                              </a:lnTo>
                              <a:lnTo>
                                <a:pt x="10" y="231"/>
                              </a:lnTo>
                              <a:lnTo>
                                <a:pt x="10" y="235"/>
                              </a:lnTo>
                              <a:lnTo>
                                <a:pt x="15" y="245"/>
                              </a:lnTo>
                              <a:lnTo>
                                <a:pt x="19" y="250"/>
                              </a:lnTo>
                              <a:lnTo>
                                <a:pt x="24" y="259"/>
                              </a:lnTo>
                              <a:lnTo>
                                <a:pt x="29" y="264"/>
                              </a:lnTo>
                              <a:lnTo>
                                <a:pt x="34" y="274"/>
                              </a:lnTo>
                              <a:lnTo>
                                <a:pt x="39" y="279"/>
                              </a:lnTo>
                              <a:lnTo>
                                <a:pt x="43" y="283"/>
                              </a:lnTo>
                              <a:lnTo>
                                <a:pt x="48" y="288"/>
                              </a:lnTo>
                              <a:lnTo>
                                <a:pt x="53" y="298"/>
                              </a:lnTo>
                              <a:lnTo>
                                <a:pt x="58" y="303"/>
                              </a:lnTo>
                              <a:lnTo>
                                <a:pt x="67" y="307"/>
                              </a:lnTo>
                              <a:lnTo>
                                <a:pt x="72" y="312"/>
                              </a:lnTo>
                              <a:lnTo>
                                <a:pt x="82" y="317"/>
                              </a:lnTo>
                              <a:lnTo>
                                <a:pt x="86" y="317"/>
                              </a:lnTo>
                              <a:lnTo>
                                <a:pt x="96" y="322"/>
                              </a:lnTo>
                              <a:lnTo>
                                <a:pt x="101" y="327"/>
                              </a:lnTo>
                              <a:lnTo>
                                <a:pt x="110" y="331"/>
                              </a:lnTo>
                              <a:lnTo>
                                <a:pt x="115" y="331"/>
                              </a:lnTo>
                              <a:lnTo>
                                <a:pt x="125" y="336"/>
                              </a:lnTo>
                              <a:lnTo>
                                <a:pt x="134" y="336"/>
                              </a:lnTo>
                              <a:lnTo>
                                <a:pt x="144" y="336"/>
                              </a:lnTo>
                              <a:lnTo>
                                <a:pt x="149" y="341"/>
                              </a:lnTo>
                              <a:lnTo>
                                <a:pt x="158" y="341"/>
                              </a:lnTo>
                              <a:lnTo>
                                <a:pt x="168" y="341"/>
                              </a:lnTo>
                              <a:lnTo>
                                <a:pt x="178" y="341"/>
                              </a:lnTo>
                              <a:lnTo>
                                <a:pt x="187" y="341"/>
                              </a:lnTo>
                              <a:lnTo>
                                <a:pt x="192" y="336"/>
                              </a:lnTo>
                              <a:lnTo>
                                <a:pt x="202" y="336"/>
                              </a:lnTo>
                              <a:lnTo>
                                <a:pt x="211" y="336"/>
                              </a:lnTo>
                              <a:lnTo>
                                <a:pt x="216" y="331"/>
                              </a:lnTo>
                              <a:lnTo>
                                <a:pt x="226" y="331"/>
                              </a:lnTo>
                              <a:lnTo>
                                <a:pt x="235" y="327"/>
                              </a:lnTo>
                              <a:lnTo>
                                <a:pt x="240" y="322"/>
                              </a:lnTo>
                              <a:lnTo>
                                <a:pt x="250" y="317"/>
                              </a:lnTo>
                              <a:lnTo>
                                <a:pt x="254" y="317"/>
                              </a:lnTo>
                              <a:lnTo>
                                <a:pt x="264" y="312"/>
                              </a:lnTo>
                              <a:lnTo>
                                <a:pt x="269" y="307"/>
                              </a:lnTo>
                              <a:lnTo>
                                <a:pt x="274" y="303"/>
                              </a:lnTo>
                              <a:lnTo>
                                <a:pt x="283" y="298"/>
                              </a:lnTo>
                              <a:lnTo>
                                <a:pt x="288" y="288"/>
                              </a:lnTo>
                              <a:lnTo>
                                <a:pt x="293" y="283"/>
                              </a:lnTo>
                              <a:lnTo>
                                <a:pt x="298" y="279"/>
                              </a:lnTo>
                              <a:lnTo>
                                <a:pt x="302" y="274"/>
                              </a:lnTo>
                              <a:lnTo>
                                <a:pt x="307" y="264"/>
                              </a:lnTo>
                              <a:lnTo>
                                <a:pt x="312" y="259"/>
                              </a:lnTo>
                              <a:lnTo>
                                <a:pt x="317" y="250"/>
                              </a:lnTo>
                              <a:lnTo>
                                <a:pt x="322" y="245"/>
                              </a:lnTo>
                              <a:lnTo>
                                <a:pt x="326" y="235"/>
                              </a:lnTo>
                              <a:lnTo>
                                <a:pt x="326" y="231"/>
                              </a:lnTo>
                              <a:lnTo>
                                <a:pt x="331" y="221"/>
                              </a:lnTo>
                              <a:lnTo>
                                <a:pt x="331" y="211"/>
                              </a:lnTo>
                              <a:lnTo>
                                <a:pt x="336" y="207"/>
                              </a:lnTo>
                              <a:lnTo>
                                <a:pt x="336" y="197"/>
                              </a:lnTo>
                              <a:lnTo>
                                <a:pt x="336" y="187"/>
                              </a:lnTo>
                              <a:lnTo>
                                <a:pt x="336" y="178"/>
                              </a:lnTo>
                              <a:lnTo>
                                <a:pt x="33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41" path="m336,168l336,163l336,154l336,144l336,135l331,130l331,120l326,111l326,106l322,96l317,87l312,82l307,77l302,68l298,63l293,58l288,48l283,44l274,39l269,34l264,29l254,24l250,20l240,15l235,15l226,10l216,10l211,5l202,5l192,0l187,0l178,0l168,0l158,0l149,0l144,0l134,5l125,5l115,10l110,10l101,15l96,15l86,20l82,24l72,29l67,34l58,39l53,44l48,48l43,58l39,63l34,68l29,77l24,82l19,87l15,96l10,106l10,111l5,120l5,130l0,135l0,144l0,154l0,163l0,168l0,178l0,187l0,197l0,207l5,211l5,221l10,231l10,235l15,245l19,250l24,259l29,264l34,274l39,279l43,283l48,288l53,298l58,303l67,307l72,312l82,317l86,317l96,322l101,327l110,331l115,331l125,336l134,336l144,336l149,341l158,341l168,341l178,341l187,341l192,336l202,336l211,336l216,331l226,331l235,327l240,322l250,317l254,317l264,312l269,307l274,303l283,298l288,288l293,283l298,279l302,274l307,264l312,259l317,250l322,245l326,235l326,231l331,221l331,211l336,207l336,197l336,187l336,178l336,168xe" fillcolor="#663300" stroked="f" o:allowincell="f" style="position:absolute;margin-left:9.35pt;margin-top:237.6pt;width:16.75pt;height:17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8745</wp:posOffset>
                </wp:positionH>
                <wp:positionV relativeFrom="paragraph">
                  <wp:posOffset>3017520</wp:posOffset>
                </wp:positionV>
                <wp:extent cx="213360" cy="216535"/>
                <wp:effectExtent l="635" t="1270" r="127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41">
                              <a:moveTo>
                                <a:pt x="336" y="168"/>
                              </a:moveTo>
                              <a:lnTo>
                                <a:pt x="336" y="135"/>
                              </a:lnTo>
                              <a:lnTo>
                                <a:pt x="326" y="106"/>
                              </a:lnTo>
                              <a:lnTo>
                                <a:pt x="307" y="77"/>
                              </a:lnTo>
                              <a:lnTo>
                                <a:pt x="288" y="48"/>
                              </a:lnTo>
                              <a:lnTo>
                                <a:pt x="264" y="29"/>
                              </a:lnTo>
                              <a:lnTo>
                                <a:pt x="235" y="15"/>
                              </a:lnTo>
                              <a:lnTo>
                                <a:pt x="202" y="5"/>
                              </a:lnTo>
                              <a:lnTo>
                                <a:pt x="168" y="0"/>
                              </a:lnTo>
                              <a:lnTo>
                                <a:pt x="134" y="5"/>
                              </a:lnTo>
                              <a:lnTo>
                                <a:pt x="101" y="15"/>
                              </a:lnTo>
                              <a:lnTo>
                                <a:pt x="72" y="29"/>
                              </a:lnTo>
                              <a:lnTo>
                                <a:pt x="48" y="48"/>
                              </a:lnTo>
                              <a:lnTo>
                                <a:pt x="29" y="77"/>
                              </a:lnTo>
                              <a:lnTo>
                                <a:pt x="10" y="106"/>
                              </a:lnTo>
                              <a:lnTo>
                                <a:pt x="0" y="135"/>
                              </a:lnTo>
                              <a:lnTo>
                                <a:pt x="0" y="168"/>
                              </a:lnTo>
                              <a:lnTo>
                                <a:pt x="0" y="207"/>
                              </a:lnTo>
                              <a:lnTo>
                                <a:pt x="10" y="235"/>
                              </a:lnTo>
                              <a:lnTo>
                                <a:pt x="29" y="264"/>
                              </a:lnTo>
                              <a:lnTo>
                                <a:pt x="48" y="288"/>
                              </a:lnTo>
                              <a:lnTo>
                                <a:pt x="72" y="312"/>
                              </a:lnTo>
                              <a:lnTo>
                                <a:pt x="101" y="327"/>
                              </a:lnTo>
                              <a:lnTo>
                                <a:pt x="134" y="336"/>
                              </a:lnTo>
                              <a:lnTo>
                                <a:pt x="168" y="341"/>
                              </a:lnTo>
                              <a:lnTo>
                                <a:pt x="202" y="336"/>
                              </a:lnTo>
                              <a:lnTo>
                                <a:pt x="235" y="327"/>
                              </a:lnTo>
                              <a:lnTo>
                                <a:pt x="264" y="312"/>
                              </a:lnTo>
                              <a:lnTo>
                                <a:pt x="288" y="288"/>
                              </a:lnTo>
                              <a:lnTo>
                                <a:pt x="307" y="264"/>
                              </a:lnTo>
                              <a:lnTo>
                                <a:pt x="326" y="235"/>
                              </a:lnTo>
                              <a:lnTo>
                                <a:pt x="336" y="207"/>
                              </a:lnTo>
                              <a:lnTo>
                                <a:pt x="336" y="1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41" path="m336,168l336,135l326,106l307,77l288,48l264,29l235,15l202,5l168,0l134,5l101,15l72,29l48,48l29,77l10,106l0,135l0,168l0,207l10,235l29,264l48,288l72,312l101,327l134,336l168,341l202,336l235,327l264,312l288,288l307,264l326,235l336,207l336,168e" stroked="t" o:allowincell="f" style="position:absolute;margin-left:9.35pt;margin-top:237.6pt;width:16.75pt;height:1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48940</wp:posOffset>
                </wp:positionH>
                <wp:positionV relativeFrom="paragraph">
                  <wp:posOffset>3556635</wp:posOffset>
                </wp:positionV>
                <wp:extent cx="216535" cy="216535"/>
                <wp:effectExtent l="1270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41">
                              <a:moveTo>
                                <a:pt x="341" y="168"/>
                              </a:moveTo>
                              <a:lnTo>
                                <a:pt x="341" y="159"/>
                              </a:lnTo>
                              <a:lnTo>
                                <a:pt x="341" y="154"/>
                              </a:lnTo>
                              <a:lnTo>
                                <a:pt x="341" y="144"/>
                              </a:lnTo>
                              <a:lnTo>
                                <a:pt x="336" y="135"/>
                              </a:lnTo>
                              <a:lnTo>
                                <a:pt x="336" y="125"/>
                              </a:lnTo>
                              <a:lnTo>
                                <a:pt x="336" y="120"/>
                              </a:lnTo>
                              <a:lnTo>
                                <a:pt x="331" y="111"/>
                              </a:lnTo>
                              <a:lnTo>
                                <a:pt x="327" y="101"/>
                              </a:lnTo>
                              <a:lnTo>
                                <a:pt x="327" y="96"/>
                              </a:lnTo>
                              <a:lnTo>
                                <a:pt x="322" y="87"/>
                              </a:lnTo>
                              <a:lnTo>
                                <a:pt x="317" y="82"/>
                              </a:lnTo>
                              <a:lnTo>
                                <a:pt x="312" y="72"/>
                              </a:lnTo>
                              <a:lnTo>
                                <a:pt x="307" y="67"/>
                              </a:lnTo>
                              <a:lnTo>
                                <a:pt x="303" y="63"/>
                              </a:lnTo>
                              <a:lnTo>
                                <a:pt x="298" y="53"/>
                              </a:lnTo>
                              <a:lnTo>
                                <a:pt x="293" y="48"/>
                              </a:lnTo>
                              <a:lnTo>
                                <a:pt x="288" y="43"/>
                              </a:lnTo>
                              <a:lnTo>
                                <a:pt x="279" y="39"/>
                              </a:lnTo>
                              <a:lnTo>
                                <a:pt x="274" y="34"/>
                              </a:lnTo>
                              <a:lnTo>
                                <a:pt x="269" y="29"/>
                              </a:lnTo>
                              <a:lnTo>
                                <a:pt x="259" y="24"/>
                              </a:lnTo>
                              <a:lnTo>
                                <a:pt x="255" y="19"/>
                              </a:lnTo>
                              <a:lnTo>
                                <a:pt x="245" y="15"/>
                              </a:lnTo>
                              <a:lnTo>
                                <a:pt x="240" y="15"/>
                              </a:lnTo>
                              <a:lnTo>
                                <a:pt x="231" y="10"/>
                              </a:lnTo>
                              <a:lnTo>
                                <a:pt x="221" y="5"/>
                              </a:lnTo>
                              <a:lnTo>
                                <a:pt x="216" y="5"/>
                              </a:lnTo>
                              <a:lnTo>
                                <a:pt x="207" y="5"/>
                              </a:lnTo>
                              <a:lnTo>
                                <a:pt x="197" y="0"/>
                              </a:lnTo>
                              <a:lnTo>
                                <a:pt x="188" y="0"/>
                              </a:lnTo>
                              <a:lnTo>
                                <a:pt x="183" y="0"/>
                              </a:lnTo>
                              <a:lnTo>
                                <a:pt x="173" y="0"/>
                              </a:lnTo>
                              <a:lnTo>
                                <a:pt x="164" y="0"/>
                              </a:lnTo>
                              <a:lnTo>
                                <a:pt x="154" y="0"/>
                              </a:lnTo>
                              <a:lnTo>
                                <a:pt x="144" y="0"/>
                              </a:lnTo>
                              <a:lnTo>
                                <a:pt x="140" y="5"/>
                              </a:lnTo>
                              <a:lnTo>
                                <a:pt x="130" y="5"/>
                              </a:lnTo>
                              <a:lnTo>
                                <a:pt x="120" y="5"/>
                              </a:lnTo>
                              <a:lnTo>
                                <a:pt x="116" y="10"/>
                              </a:lnTo>
                              <a:lnTo>
                                <a:pt x="106" y="15"/>
                              </a:lnTo>
                              <a:lnTo>
                                <a:pt x="96" y="15"/>
                              </a:lnTo>
                              <a:lnTo>
                                <a:pt x="92" y="19"/>
                              </a:lnTo>
                              <a:lnTo>
                                <a:pt x="82" y="24"/>
                              </a:lnTo>
                              <a:lnTo>
                                <a:pt x="77" y="29"/>
                              </a:lnTo>
                              <a:lnTo>
                                <a:pt x="72" y="34"/>
                              </a:lnTo>
                              <a:lnTo>
                                <a:pt x="63" y="39"/>
                              </a:lnTo>
                              <a:lnTo>
                                <a:pt x="58" y="43"/>
                              </a:lnTo>
                              <a:lnTo>
                                <a:pt x="53" y="48"/>
                              </a:lnTo>
                              <a:lnTo>
                                <a:pt x="48" y="53"/>
                              </a:lnTo>
                              <a:lnTo>
                                <a:pt x="39" y="63"/>
                              </a:lnTo>
                              <a:lnTo>
                                <a:pt x="34" y="67"/>
                              </a:lnTo>
                              <a:lnTo>
                                <a:pt x="29" y="72"/>
                              </a:lnTo>
                              <a:lnTo>
                                <a:pt x="29" y="82"/>
                              </a:lnTo>
                              <a:lnTo>
                                <a:pt x="24" y="87"/>
                              </a:lnTo>
                              <a:lnTo>
                                <a:pt x="20" y="96"/>
                              </a:lnTo>
                              <a:lnTo>
                                <a:pt x="15" y="101"/>
                              </a:lnTo>
                              <a:lnTo>
                                <a:pt x="15" y="111"/>
                              </a:lnTo>
                              <a:lnTo>
                                <a:pt x="10" y="120"/>
                              </a:lnTo>
                              <a:lnTo>
                                <a:pt x="10" y="125"/>
                              </a:lnTo>
                              <a:lnTo>
                                <a:pt x="5" y="135"/>
                              </a:lnTo>
                              <a:lnTo>
                                <a:pt x="5" y="144"/>
                              </a:lnTo>
                              <a:lnTo>
                                <a:pt x="5" y="154"/>
                              </a:lnTo>
                              <a:lnTo>
                                <a:pt x="0" y="159"/>
                              </a:lnTo>
                              <a:lnTo>
                                <a:pt x="0" y="168"/>
                              </a:lnTo>
                              <a:lnTo>
                                <a:pt x="0" y="178"/>
                              </a:lnTo>
                              <a:lnTo>
                                <a:pt x="5" y="187"/>
                              </a:lnTo>
                              <a:lnTo>
                                <a:pt x="5" y="197"/>
                              </a:lnTo>
                              <a:lnTo>
                                <a:pt x="5" y="202"/>
                              </a:lnTo>
                              <a:lnTo>
                                <a:pt x="10" y="211"/>
                              </a:lnTo>
                              <a:lnTo>
                                <a:pt x="10" y="221"/>
                              </a:lnTo>
                              <a:lnTo>
                                <a:pt x="15" y="226"/>
                              </a:lnTo>
                              <a:lnTo>
                                <a:pt x="15" y="235"/>
                              </a:lnTo>
                              <a:lnTo>
                                <a:pt x="20" y="245"/>
                              </a:lnTo>
                              <a:lnTo>
                                <a:pt x="24" y="250"/>
                              </a:lnTo>
                              <a:lnTo>
                                <a:pt x="29" y="259"/>
                              </a:lnTo>
                              <a:lnTo>
                                <a:pt x="29" y="264"/>
                              </a:lnTo>
                              <a:lnTo>
                                <a:pt x="34" y="269"/>
                              </a:lnTo>
                              <a:lnTo>
                                <a:pt x="39" y="278"/>
                              </a:lnTo>
                              <a:lnTo>
                                <a:pt x="48" y="283"/>
                              </a:lnTo>
                              <a:lnTo>
                                <a:pt x="53" y="288"/>
                              </a:lnTo>
                              <a:lnTo>
                                <a:pt x="58" y="293"/>
                              </a:lnTo>
                              <a:lnTo>
                                <a:pt x="63" y="302"/>
                              </a:lnTo>
                              <a:lnTo>
                                <a:pt x="72" y="307"/>
                              </a:lnTo>
                              <a:lnTo>
                                <a:pt x="77" y="312"/>
                              </a:lnTo>
                              <a:lnTo>
                                <a:pt x="82" y="312"/>
                              </a:lnTo>
                              <a:lnTo>
                                <a:pt x="92" y="317"/>
                              </a:lnTo>
                              <a:lnTo>
                                <a:pt x="96" y="322"/>
                              </a:lnTo>
                              <a:lnTo>
                                <a:pt x="106" y="326"/>
                              </a:lnTo>
                              <a:lnTo>
                                <a:pt x="116" y="326"/>
                              </a:lnTo>
                              <a:lnTo>
                                <a:pt x="120" y="331"/>
                              </a:lnTo>
                              <a:lnTo>
                                <a:pt x="130" y="331"/>
                              </a:lnTo>
                              <a:lnTo>
                                <a:pt x="140" y="336"/>
                              </a:lnTo>
                              <a:lnTo>
                                <a:pt x="144" y="336"/>
                              </a:lnTo>
                              <a:lnTo>
                                <a:pt x="154" y="336"/>
                              </a:lnTo>
                              <a:lnTo>
                                <a:pt x="164" y="341"/>
                              </a:lnTo>
                              <a:lnTo>
                                <a:pt x="173" y="341"/>
                              </a:lnTo>
                              <a:lnTo>
                                <a:pt x="183" y="341"/>
                              </a:lnTo>
                              <a:lnTo>
                                <a:pt x="188" y="336"/>
                              </a:lnTo>
                              <a:lnTo>
                                <a:pt x="197" y="336"/>
                              </a:lnTo>
                              <a:lnTo>
                                <a:pt x="207" y="336"/>
                              </a:lnTo>
                              <a:lnTo>
                                <a:pt x="216" y="331"/>
                              </a:lnTo>
                              <a:lnTo>
                                <a:pt x="221" y="331"/>
                              </a:lnTo>
                              <a:lnTo>
                                <a:pt x="231" y="326"/>
                              </a:lnTo>
                              <a:lnTo>
                                <a:pt x="240" y="326"/>
                              </a:lnTo>
                              <a:lnTo>
                                <a:pt x="245" y="322"/>
                              </a:lnTo>
                              <a:lnTo>
                                <a:pt x="255" y="317"/>
                              </a:lnTo>
                              <a:lnTo>
                                <a:pt x="259" y="312"/>
                              </a:lnTo>
                              <a:lnTo>
                                <a:pt x="269" y="312"/>
                              </a:lnTo>
                              <a:lnTo>
                                <a:pt x="274" y="307"/>
                              </a:lnTo>
                              <a:lnTo>
                                <a:pt x="279" y="302"/>
                              </a:lnTo>
                              <a:lnTo>
                                <a:pt x="288" y="293"/>
                              </a:lnTo>
                              <a:lnTo>
                                <a:pt x="293" y="288"/>
                              </a:lnTo>
                              <a:lnTo>
                                <a:pt x="298" y="283"/>
                              </a:lnTo>
                              <a:lnTo>
                                <a:pt x="303" y="278"/>
                              </a:lnTo>
                              <a:lnTo>
                                <a:pt x="307" y="269"/>
                              </a:lnTo>
                              <a:lnTo>
                                <a:pt x="312" y="264"/>
                              </a:lnTo>
                              <a:lnTo>
                                <a:pt x="317" y="259"/>
                              </a:lnTo>
                              <a:lnTo>
                                <a:pt x="322" y="250"/>
                              </a:lnTo>
                              <a:lnTo>
                                <a:pt x="327" y="245"/>
                              </a:lnTo>
                              <a:lnTo>
                                <a:pt x="327" y="235"/>
                              </a:lnTo>
                              <a:lnTo>
                                <a:pt x="331" y="226"/>
                              </a:lnTo>
                              <a:lnTo>
                                <a:pt x="336" y="221"/>
                              </a:lnTo>
                              <a:lnTo>
                                <a:pt x="336" y="211"/>
                              </a:lnTo>
                              <a:lnTo>
                                <a:pt x="336" y="202"/>
                              </a:lnTo>
                              <a:lnTo>
                                <a:pt x="341" y="197"/>
                              </a:lnTo>
                              <a:lnTo>
                                <a:pt x="341" y="187"/>
                              </a:lnTo>
                              <a:lnTo>
                                <a:pt x="341" y="178"/>
                              </a:lnTo>
                              <a:lnTo>
                                <a:pt x="341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341" path="m341,168l341,159l341,154l341,144l336,135l336,125l336,120l331,111l327,101l327,96l322,87l317,82l312,72l307,67l303,63l298,53l293,48l288,43l279,39l274,34l269,29l259,24l255,19l245,15l240,15l231,10l221,5l216,5l207,5l197,0l188,0l183,0l173,0l164,0l154,0l144,0l140,5l130,5l120,5l116,10l106,15l96,15l92,19l82,24l77,29l72,34l63,39l58,43l53,48l48,53l39,63l34,67l29,72l29,82l24,87l20,96l15,101l15,111l10,120l10,125l5,135l5,144l5,154l0,159l0,168l0,178l5,187l5,197l5,202l10,211l10,221l15,226l15,235l20,245l24,250l29,259l29,264l34,269l39,278l48,283l53,288l58,293l63,302l72,307l77,312l82,312l92,317l96,322l106,326l116,326l120,331l130,331l140,336l144,336l154,336l164,341l173,341l183,341l188,336l197,336l207,336l216,331l221,331l231,326l240,326l245,322l255,317l259,312l269,312l274,307l279,302l288,293l293,288l298,283l303,278l307,269l312,264l317,259l322,250l327,245l327,235l331,226l336,221l336,211l336,202l341,197l341,187l341,178l341,168xe" fillcolor="#663300" stroked="f" o:allowincell="f" style="position:absolute;margin-left:232.2pt;margin-top:280.05pt;width:17pt;height:17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48940</wp:posOffset>
                </wp:positionH>
                <wp:positionV relativeFrom="paragraph">
                  <wp:posOffset>3556635</wp:posOffset>
                </wp:positionV>
                <wp:extent cx="216535" cy="216535"/>
                <wp:effectExtent l="1270" t="127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41">
                              <a:moveTo>
                                <a:pt x="341" y="168"/>
                              </a:moveTo>
                              <a:lnTo>
                                <a:pt x="336" y="135"/>
                              </a:lnTo>
                              <a:lnTo>
                                <a:pt x="327" y="101"/>
                              </a:lnTo>
                              <a:lnTo>
                                <a:pt x="312" y="72"/>
                              </a:lnTo>
                              <a:lnTo>
                                <a:pt x="293" y="48"/>
                              </a:lnTo>
                              <a:lnTo>
                                <a:pt x="269" y="29"/>
                              </a:lnTo>
                              <a:lnTo>
                                <a:pt x="240" y="15"/>
                              </a:lnTo>
                              <a:lnTo>
                                <a:pt x="207" y="5"/>
                              </a:lnTo>
                              <a:lnTo>
                                <a:pt x="173" y="0"/>
                              </a:lnTo>
                              <a:lnTo>
                                <a:pt x="140" y="5"/>
                              </a:lnTo>
                              <a:lnTo>
                                <a:pt x="106" y="15"/>
                              </a:lnTo>
                              <a:lnTo>
                                <a:pt x="77" y="29"/>
                              </a:lnTo>
                              <a:lnTo>
                                <a:pt x="53" y="48"/>
                              </a:lnTo>
                              <a:lnTo>
                                <a:pt x="29" y="72"/>
                              </a:lnTo>
                              <a:lnTo>
                                <a:pt x="15" y="101"/>
                              </a:lnTo>
                              <a:lnTo>
                                <a:pt x="5" y="135"/>
                              </a:lnTo>
                              <a:lnTo>
                                <a:pt x="0" y="168"/>
                              </a:lnTo>
                              <a:lnTo>
                                <a:pt x="5" y="202"/>
                              </a:lnTo>
                              <a:lnTo>
                                <a:pt x="15" y="235"/>
                              </a:lnTo>
                              <a:lnTo>
                                <a:pt x="29" y="264"/>
                              </a:lnTo>
                              <a:lnTo>
                                <a:pt x="53" y="288"/>
                              </a:lnTo>
                              <a:lnTo>
                                <a:pt x="77" y="312"/>
                              </a:lnTo>
                              <a:lnTo>
                                <a:pt x="106" y="326"/>
                              </a:lnTo>
                              <a:lnTo>
                                <a:pt x="140" y="336"/>
                              </a:lnTo>
                              <a:lnTo>
                                <a:pt x="173" y="341"/>
                              </a:lnTo>
                              <a:lnTo>
                                <a:pt x="207" y="336"/>
                              </a:lnTo>
                              <a:lnTo>
                                <a:pt x="240" y="326"/>
                              </a:lnTo>
                              <a:lnTo>
                                <a:pt x="269" y="312"/>
                              </a:lnTo>
                              <a:lnTo>
                                <a:pt x="293" y="288"/>
                              </a:lnTo>
                              <a:lnTo>
                                <a:pt x="312" y="264"/>
                              </a:lnTo>
                              <a:lnTo>
                                <a:pt x="327" y="235"/>
                              </a:lnTo>
                              <a:lnTo>
                                <a:pt x="336" y="202"/>
                              </a:lnTo>
                              <a:lnTo>
                                <a:pt x="341" y="1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341" path="m341,168l336,135l327,101l312,72l293,48l269,29l240,15l207,5l173,0l140,5l106,15l77,29l53,48l29,72l15,101l5,135l0,168l5,202l15,235l29,264l53,288l77,312l106,326l140,336l173,341l207,336l240,326l269,312l293,288l312,264l327,235l336,202l341,168e" stroked="t" o:allowincell="f" style="position:absolute;margin-left:232.2pt;margin-top:280.05pt;width:17pt;height:1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06065</wp:posOffset>
                </wp:positionH>
                <wp:positionV relativeFrom="paragraph">
                  <wp:posOffset>2411730</wp:posOffset>
                </wp:positionV>
                <wp:extent cx="213360" cy="210185"/>
                <wp:effectExtent l="0" t="635" r="127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31">
                              <a:moveTo>
                                <a:pt x="336" y="168"/>
                              </a:moveTo>
                              <a:lnTo>
                                <a:pt x="336" y="158"/>
                              </a:lnTo>
                              <a:lnTo>
                                <a:pt x="336" y="149"/>
                              </a:lnTo>
                              <a:lnTo>
                                <a:pt x="331" y="139"/>
                              </a:lnTo>
                              <a:lnTo>
                                <a:pt x="331" y="130"/>
                              </a:lnTo>
                              <a:lnTo>
                                <a:pt x="331" y="125"/>
                              </a:lnTo>
                              <a:lnTo>
                                <a:pt x="326" y="115"/>
                              </a:lnTo>
                              <a:lnTo>
                                <a:pt x="326" y="110"/>
                              </a:lnTo>
                              <a:lnTo>
                                <a:pt x="321" y="101"/>
                              </a:lnTo>
                              <a:lnTo>
                                <a:pt x="317" y="91"/>
                              </a:lnTo>
                              <a:lnTo>
                                <a:pt x="312" y="86"/>
                              </a:lnTo>
                              <a:lnTo>
                                <a:pt x="312" y="77"/>
                              </a:lnTo>
                              <a:lnTo>
                                <a:pt x="307" y="72"/>
                              </a:lnTo>
                              <a:lnTo>
                                <a:pt x="302" y="67"/>
                              </a:lnTo>
                              <a:lnTo>
                                <a:pt x="297" y="58"/>
                              </a:lnTo>
                              <a:lnTo>
                                <a:pt x="293" y="53"/>
                              </a:lnTo>
                              <a:lnTo>
                                <a:pt x="283" y="48"/>
                              </a:lnTo>
                              <a:lnTo>
                                <a:pt x="278" y="43"/>
                              </a:lnTo>
                              <a:lnTo>
                                <a:pt x="273" y="38"/>
                              </a:lnTo>
                              <a:lnTo>
                                <a:pt x="269" y="34"/>
                              </a:lnTo>
                              <a:lnTo>
                                <a:pt x="259" y="29"/>
                              </a:lnTo>
                              <a:lnTo>
                                <a:pt x="254" y="24"/>
                              </a:lnTo>
                              <a:lnTo>
                                <a:pt x="245" y="19"/>
                              </a:lnTo>
                              <a:lnTo>
                                <a:pt x="240" y="14"/>
                              </a:lnTo>
                              <a:lnTo>
                                <a:pt x="230" y="10"/>
                              </a:lnTo>
                              <a:lnTo>
                                <a:pt x="225" y="10"/>
                              </a:lnTo>
                              <a:lnTo>
                                <a:pt x="216" y="5"/>
                              </a:lnTo>
                              <a:lnTo>
                                <a:pt x="206" y="5"/>
                              </a:lnTo>
                              <a:lnTo>
                                <a:pt x="201" y="0"/>
                              </a:lnTo>
                              <a:lnTo>
                                <a:pt x="192" y="0"/>
                              </a:lnTo>
                              <a:lnTo>
                                <a:pt x="182" y="0"/>
                              </a:lnTo>
                              <a:lnTo>
                                <a:pt x="177" y="0"/>
                              </a:lnTo>
                              <a:lnTo>
                                <a:pt x="168" y="0"/>
                              </a:lnTo>
                              <a:lnTo>
                                <a:pt x="158" y="0"/>
                              </a:lnTo>
                              <a:lnTo>
                                <a:pt x="149" y="0"/>
                              </a:lnTo>
                              <a:lnTo>
                                <a:pt x="139" y="0"/>
                              </a:lnTo>
                              <a:lnTo>
                                <a:pt x="134" y="0"/>
                              </a:lnTo>
                              <a:lnTo>
                                <a:pt x="125" y="5"/>
                              </a:lnTo>
                              <a:lnTo>
                                <a:pt x="115" y="5"/>
                              </a:lnTo>
                              <a:lnTo>
                                <a:pt x="110" y="10"/>
                              </a:lnTo>
                              <a:lnTo>
                                <a:pt x="101" y="10"/>
                              </a:lnTo>
                              <a:lnTo>
                                <a:pt x="96" y="14"/>
                              </a:lnTo>
                              <a:lnTo>
                                <a:pt x="86" y="19"/>
                              </a:lnTo>
                              <a:lnTo>
                                <a:pt x="81" y="24"/>
                              </a:lnTo>
                              <a:lnTo>
                                <a:pt x="72" y="29"/>
                              </a:lnTo>
                              <a:lnTo>
                                <a:pt x="67" y="34"/>
                              </a:lnTo>
                              <a:lnTo>
                                <a:pt x="62" y="38"/>
                              </a:lnTo>
                              <a:lnTo>
                                <a:pt x="53" y="43"/>
                              </a:lnTo>
                              <a:lnTo>
                                <a:pt x="48" y="48"/>
                              </a:lnTo>
                              <a:lnTo>
                                <a:pt x="43" y="53"/>
                              </a:lnTo>
                              <a:lnTo>
                                <a:pt x="38" y="58"/>
                              </a:lnTo>
                              <a:lnTo>
                                <a:pt x="33" y="67"/>
                              </a:lnTo>
                              <a:lnTo>
                                <a:pt x="29" y="72"/>
                              </a:lnTo>
                              <a:lnTo>
                                <a:pt x="24" y="77"/>
                              </a:lnTo>
                              <a:lnTo>
                                <a:pt x="19" y="86"/>
                              </a:lnTo>
                              <a:lnTo>
                                <a:pt x="14" y="91"/>
                              </a:lnTo>
                              <a:lnTo>
                                <a:pt x="14" y="101"/>
                              </a:lnTo>
                              <a:lnTo>
                                <a:pt x="9" y="110"/>
                              </a:lnTo>
                              <a:lnTo>
                                <a:pt x="5" y="115"/>
                              </a:lnTo>
                              <a:lnTo>
                                <a:pt x="5" y="125"/>
                              </a:lnTo>
                              <a:lnTo>
                                <a:pt x="0" y="130"/>
                              </a:lnTo>
                              <a:lnTo>
                                <a:pt x="0" y="139"/>
                              </a:lnTo>
                              <a:lnTo>
                                <a:pt x="0" y="149"/>
                              </a:lnTo>
                              <a:lnTo>
                                <a:pt x="0" y="158"/>
                              </a:lnTo>
                              <a:lnTo>
                                <a:pt x="0" y="168"/>
                              </a:lnTo>
                              <a:lnTo>
                                <a:pt x="0" y="173"/>
                              </a:lnTo>
                              <a:lnTo>
                                <a:pt x="0" y="182"/>
                              </a:lnTo>
                              <a:lnTo>
                                <a:pt x="0" y="192"/>
                              </a:lnTo>
                              <a:lnTo>
                                <a:pt x="0" y="202"/>
                              </a:lnTo>
                              <a:lnTo>
                                <a:pt x="5" y="206"/>
                              </a:lnTo>
                              <a:lnTo>
                                <a:pt x="5" y="216"/>
                              </a:lnTo>
                              <a:lnTo>
                                <a:pt x="9" y="221"/>
                              </a:lnTo>
                              <a:lnTo>
                                <a:pt x="14" y="230"/>
                              </a:lnTo>
                              <a:lnTo>
                                <a:pt x="14" y="240"/>
                              </a:lnTo>
                              <a:lnTo>
                                <a:pt x="19" y="245"/>
                              </a:lnTo>
                              <a:lnTo>
                                <a:pt x="24" y="254"/>
                              </a:lnTo>
                              <a:lnTo>
                                <a:pt x="29" y="259"/>
                              </a:lnTo>
                              <a:lnTo>
                                <a:pt x="33" y="264"/>
                              </a:lnTo>
                              <a:lnTo>
                                <a:pt x="38" y="273"/>
                              </a:lnTo>
                              <a:lnTo>
                                <a:pt x="43" y="278"/>
                              </a:lnTo>
                              <a:lnTo>
                                <a:pt x="48" y="283"/>
                              </a:lnTo>
                              <a:lnTo>
                                <a:pt x="53" y="288"/>
                              </a:lnTo>
                              <a:lnTo>
                                <a:pt x="62" y="293"/>
                              </a:lnTo>
                              <a:lnTo>
                                <a:pt x="67" y="302"/>
                              </a:lnTo>
                              <a:lnTo>
                                <a:pt x="72" y="302"/>
                              </a:lnTo>
                              <a:lnTo>
                                <a:pt x="81" y="307"/>
                              </a:lnTo>
                              <a:lnTo>
                                <a:pt x="86" y="312"/>
                              </a:lnTo>
                              <a:lnTo>
                                <a:pt x="96" y="317"/>
                              </a:lnTo>
                              <a:lnTo>
                                <a:pt x="101" y="321"/>
                              </a:lnTo>
                              <a:lnTo>
                                <a:pt x="110" y="321"/>
                              </a:lnTo>
                              <a:lnTo>
                                <a:pt x="115" y="326"/>
                              </a:lnTo>
                              <a:lnTo>
                                <a:pt x="125" y="326"/>
                              </a:lnTo>
                              <a:lnTo>
                                <a:pt x="134" y="331"/>
                              </a:lnTo>
                              <a:lnTo>
                                <a:pt x="139" y="331"/>
                              </a:lnTo>
                              <a:lnTo>
                                <a:pt x="149" y="331"/>
                              </a:lnTo>
                              <a:lnTo>
                                <a:pt x="158" y="331"/>
                              </a:lnTo>
                              <a:lnTo>
                                <a:pt x="168" y="331"/>
                              </a:lnTo>
                              <a:lnTo>
                                <a:pt x="177" y="331"/>
                              </a:lnTo>
                              <a:lnTo>
                                <a:pt x="182" y="331"/>
                              </a:lnTo>
                              <a:lnTo>
                                <a:pt x="192" y="331"/>
                              </a:lnTo>
                              <a:lnTo>
                                <a:pt x="201" y="331"/>
                              </a:lnTo>
                              <a:lnTo>
                                <a:pt x="206" y="326"/>
                              </a:lnTo>
                              <a:lnTo>
                                <a:pt x="216" y="326"/>
                              </a:lnTo>
                              <a:lnTo>
                                <a:pt x="225" y="321"/>
                              </a:lnTo>
                              <a:lnTo>
                                <a:pt x="230" y="321"/>
                              </a:lnTo>
                              <a:lnTo>
                                <a:pt x="240" y="317"/>
                              </a:lnTo>
                              <a:lnTo>
                                <a:pt x="245" y="312"/>
                              </a:lnTo>
                              <a:lnTo>
                                <a:pt x="254" y="307"/>
                              </a:lnTo>
                              <a:lnTo>
                                <a:pt x="259" y="302"/>
                              </a:lnTo>
                              <a:lnTo>
                                <a:pt x="269" y="302"/>
                              </a:lnTo>
                              <a:lnTo>
                                <a:pt x="273" y="293"/>
                              </a:lnTo>
                              <a:lnTo>
                                <a:pt x="278" y="288"/>
                              </a:lnTo>
                              <a:lnTo>
                                <a:pt x="283" y="283"/>
                              </a:lnTo>
                              <a:lnTo>
                                <a:pt x="293" y="278"/>
                              </a:lnTo>
                              <a:lnTo>
                                <a:pt x="297" y="273"/>
                              </a:lnTo>
                              <a:lnTo>
                                <a:pt x="302" y="264"/>
                              </a:lnTo>
                              <a:lnTo>
                                <a:pt x="307" y="259"/>
                              </a:lnTo>
                              <a:lnTo>
                                <a:pt x="312" y="254"/>
                              </a:lnTo>
                              <a:lnTo>
                                <a:pt x="312" y="245"/>
                              </a:lnTo>
                              <a:lnTo>
                                <a:pt x="317" y="240"/>
                              </a:lnTo>
                              <a:lnTo>
                                <a:pt x="321" y="230"/>
                              </a:lnTo>
                              <a:lnTo>
                                <a:pt x="326" y="221"/>
                              </a:lnTo>
                              <a:lnTo>
                                <a:pt x="326" y="216"/>
                              </a:lnTo>
                              <a:lnTo>
                                <a:pt x="331" y="206"/>
                              </a:lnTo>
                              <a:lnTo>
                                <a:pt x="331" y="202"/>
                              </a:lnTo>
                              <a:lnTo>
                                <a:pt x="331" y="192"/>
                              </a:lnTo>
                              <a:lnTo>
                                <a:pt x="336" y="182"/>
                              </a:lnTo>
                              <a:lnTo>
                                <a:pt x="336" y="173"/>
                              </a:lnTo>
                              <a:lnTo>
                                <a:pt x="33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31" path="m336,168l336,158l336,149l331,139l331,130l331,125l326,115l326,110l321,101l317,91l312,86l312,77l307,72l302,67l297,58l293,53l283,48l278,43l273,38l269,34l259,29l254,24l245,19l240,14l230,10l225,10l216,5l206,5l201,0l192,0l182,0l177,0l168,0l158,0l149,0l139,0l134,0l125,5l115,5l110,10l101,10l96,14l86,19l81,24l72,29l67,34l62,38l53,43l48,48l43,53l38,58l33,67l29,72l24,77l19,86l14,91l14,101l9,110l5,115l5,125l0,130l0,139l0,149l0,158l0,168l0,173l0,182l0,192l0,202l5,206l5,216l9,221l14,230l14,240l19,245l24,254l29,259l33,264l38,273l43,278l48,283l53,288l62,293l67,302l72,302l81,307l86,312l96,317l101,321l110,321l115,326l125,326l134,331l139,331l149,331l158,331l168,331l177,331l182,331l192,331l201,331l206,326l216,326l225,321l230,321l240,317l245,312l254,307l259,302l269,302l273,293l278,288l283,283l293,278l297,273l302,264l307,259l312,254l312,245l317,240l321,230l326,221l326,216l331,206l331,202l331,192l336,182l336,173l336,168xe" fillcolor="#663300" stroked="f" o:allowincell="f" style="position:absolute;margin-left:220.95pt;margin-top:189.9pt;width:16.75pt;height:16.5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06065</wp:posOffset>
                </wp:positionH>
                <wp:positionV relativeFrom="paragraph">
                  <wp:posOffset>2411730</wp:posOffset>
                </wp:positionV>
                <wp:extent cx="213360" cy="210185"/>
                <wp:effectExtent l="635" t="1270" r="127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31">
                              <a:moveTo>
                                <a:pt x="336" y="168"/>
                              </a:moveTo>
                              <a:lnTo>
                                <a:pt x="331" y="130"/>
                              </a:lnTo>
                              <a:lnTo>
                                <a:pt x="321" y="101"/>
                              </a:lnTo>
                              <a:lnTo>
                                <a:pt x="307" y="72"/>
                              </a:lnTo>
                              <a:lnTo>
                                <a:pt x="283" y="48"/>
                              </a:lnTo>
                              <a:lnTo>
                                <a:pt x="259" y="29"/>
                              </a:lnTo>
                              <a:lnTo>
                                <a:pt x="230" y="10"/>
                              </a:lnTo>
                              <a:lnTo>
                                <a:pt x="201" y="0"/>
                              </a:lnTo>
                              <a:lnTo>
                                <a:pt x="168" y="0"/>
                              </a:lnTo>
                              <a:lnTo>
                                <a:pt x="134" y="0"/>
                              </a:lnTo>
                              <a:lnTo>
                                <a:pt x="101" y="10"/>
                              </a:lnTo>
                              <a:lnTo>
                                <a:pt x="72" y="29"/>
                              </a:lnTo>
                              <a:lnTo>
                                <a:pt x="48" y="48"/>
                              </a:lnTo>
                              <a:lnTo>
                                <a:pt x="29" y="72"/>
                              </a:lnTo>
                              <a:lnTo>
                                <a:pt x="14" y="101"/>
                              </a:lnTo>
                              <a:lnTo>
                                <a:pt x="0" y="130"/>
                              </a:lnTo>
                              <a:lnTo>
                                <a:pt x="0" y="168"/>
                              </a:lnTo>
                              <a:lnTo>
                                <a:pt x="0" y="202"/>
                              </a:lnTo>
                              <a:lnTo>
                                <a:pt x="14" y="230"/>
                              </a:lnTo>
                              <a:lnTo>
                                <a:pt x="29" y="259"/>
                              </a:lnTo>
                              <a:lnTo>
                                <a:pt x="48" y="283"/>
                              </a:lnTo>
                              <a:lnTo>
                                <a:pt x="72" y="302"/>
                              </a:lnTo>
                              <a:lnTo>
                                <a:pt x="101" y="321"/>
                              </a:lnTo>
                              <a:lnTo>
                                <a:pt x="134" y="331"/>
                              </a:lnTo>
                              <a:lnTo>
                                <a:pt x="168" y="331"/>
                              </a:lnTo>
                              <a:lnTo>
                                <a:pt x="201" y="331"/>
                              </a:lnTo>
                              <a:lnTo>
                                <a:pt x="230" y="321"/>
                              </a:lnTo>
                              <a:lnTo>
                                <a:pt x="259" y="302"/>
                              </a:lnTo>
                              <a:lnTo>
                                <a:pt x="283" y="283"/>
                              </a:lnTo>
                              <a:lnTo>
                                <a:pt x="307" y="259"/>
                              </a:lnTo>
                              <a:lnTo>
                                <a:pt x="321" y="230"/>
                              </a:lnTo>
                              <a:lnTo>
                                <a:pt x="331" y="202"/>
                              </a:lnTo>
                              <a:lnTo>
                                <a:pt x="336" y="1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31" path="m336,168l331,130l321,101l307,72l283,48l259,29l230,10l201,0l168,0l134,0l101,10l72,29l48,48l29,72l14,101l0,130l0,168l0,202l14,230l29,259l48,283l72,302l101,321l134,331l168,331l201,331l230,321l259,302l283,283l307,259l321,230l331,202l336,168e" stroked="t" o:allowincell="f" style="position:absolute;margin-left:220.95pt;margin-top:189.9pt;width:16.7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590675</wp:posOffset>
                </wp:positionH>
                <wp:positionV relativeFrom="paragraph">
                  <wp:posOffset>1872615</wp:posOffset>
                </wp:positionV>
                <wp:extent cx="210185" cy="21018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1">
                              <a:moveTo>
                                <a:pt x="331" y="168"/>
                              </a:moveTo>
                              <a:lnTo>
                                <a:pt x="331" y="159"/>
                              </a:lnTo>
                              <a:lnTo>
                                <a:pt x="331" y="149"/>
                              </a:lnTo>
                              <a:lnTo>
                                <a:pt x="326" y="139"/>
                              </a:lnTo>
                              <a:lnTo>
                                <a:pt x="326" y="135"/>
                              </a:lnTo>
                              <a:lnTo>
                                <a:pt x="326" y="125"/>
                              </a:lnTo>
                              <a:lnTo>
                                <a:pt x="321" y="115"/>
                              </a:lnTo>
                              <a:lnTo>
                                <a:pt x="321" y="111"/>
                              </a:lnTo>
                              <a:lnTo>
                                <a:pt x="316" y="101"/>
                              </a:lnTo>
                              <a:lnTo>
                                <a:pt x="311" y="96"/>
                              </a:lnTo>
                              <a:lnTo>
                                <a:pt x="311" y="87"/>
                              </a:lnTo>
                              <a:lnTo>
                                <a:pt x="307" y="82"/>
                              </a:lnTo>
                              <a:lnTo>
                                <a:pt x="302" y="72"/>
                              </a:lnTo>
                              <a:lnTo>
                                <a:pt x="297" y="67"/>
                              </a:lnTo>
                              <a:lnTo>
                                <a:pt x="292" y="63"/>
                              </a:lnTo>
                              <a:lnTo>
                                <a:pt x="287" y="53"/>
                              </a:lnTo>
                              <a:lnTo>
                                <a:pt x="283" y="48"/>
                              </a:lnTo>
                              <a:lnTo>
                                <a:pt x="273" y="43"/>
                              </a:lnTo>
                              <a:lnTo>
                                <a:pt x="268" y="39"/>
                              </a:lnTo>
                              <a:lnTo>
                                <a:pt x="263" y="34"/>
                              </a:lnTo>
                              <a:lnTo>
                                <a:pt x="259" y="29"/>
                              </a:lnTo>
                              <a:lnTo>
                                <a:pt x="249" y="24"/>
                              </a:lnTo>
                              <a:lnTo>
                                <a:pt x="244" y="19"/>
                              </a:lnTo>
                              <a:lnTo>
                                <a:pt x="235" y="15"/>
                              </a:lnTo>
                              <a:lnTo>
                                <a:pt x="230" y="15"/>
                              </a:lnTo>
                              <a:lnTo>
                                <a:pt x="220" y="10"/>
                              </a:lnTo>
                              <a:lnTo>
                                <a:pt x="211" y="10"/>
                              </a:lnTo>
                              <a:lnTo>
                                <a:pt x="206" y="5"/>
                              </a:lnTo>
                              <a:lnTo>
                                <a:pt x="196" y="5"/>
                              </a:lnTo>
                              <a:lnTo>
                                <a:pt x="187" y="0"/>
                              </a:lnTo>
                              <a:lnTo>
                                <a:pt x="182" y="0"/>
                              </a:lnTo>
                              <a:lnTo>
                                <a:pt x="172" y="0"/>
                              </a:lnTo>
                              <a:lnTo>
                                <a:pt x="163" y="0"/>
                              </a:lnTo>
                              <a:lnTo>
                                <a:pt x="153" y="0"/>
                              </a:lnTo>
                              <a:lnTo>
                                <a:pt x="148" y="0"/>
                              </a:lnTo>
                              <a:lnTo>
                                <a:pt x="139" y="0"/>
                              </a:lnTo>
                              <a:lnTo>
                                <a:pt x="129" y="5"/>
                              </a:lnTo>
                              <a:lnTo>
                                <a:pt x="119" y="5"/>
                              </a:lnTo>
                              <a:lnTo>
                                <a:pt x="115" y="10"/>
                              </a:lnTo>
                              <a:lnTo>
                                <a:pt x="105" y="10"/>
                              </a:lnTo>
                              <a:lnTo>
                                <a:pt x="100" y="15"/>
                              </a:lnTo>
                              <a:lnTo>
                                <a:pt x="91" y="15"/>
                              </a:lnTo>
                              <a:lnTo>
                                <a:pt x="86" y="19"/>
                              </a:lnTo>
                              <a:lnTo>
                                <a:pt x="76" y="24"/>
                              </a:lnTo>
                              <a:lnTo>
                                <a:pt x="71" y="29"/>
                              </a:lnTo>
                              <a:lnTo>
                                <a:pt x="62" y="34"/>
                              </a:lnTo>
                              <a:lnTo>
                                <a:pt x="57" y="39"/>
                              </a:lnTo>
                              <a:lnTo>
                                <a:pt x="52" y="43"/>
                              </a:lnTo>
                              <a:lnTo>
                                <a:pt x="48" y="48"/>
                              </a:lnTo>
                              <a:lnTo>
                                <a:pt x="38" y="53"/>
                              </a:lnTo>
                              <a:lnTo>
                                <a:pt x="33" y="63"/>
                              </a:lnTo>
                              <a:lnTo>
                                <a:pt x="28" y="67"/>
                              </a:lnTo>
                              <a:lnTo>
                                <a:pt x="24" y="72"/>
                              </a:lnTo>
                              <a:lnTo>
                                <a:pt x="24" y="82"/>
                              </a:lnTo>
                              <a:lnTo>
                                <a:pt x="19" y="87"/>
                              </a:lnTo>
                              <a:lnTo>
                                <a:pt x="14" y="96"/>
                              </a:lnTo>
                              <a:lnTo>
                                <a:pt x="9" y="101"/>
                              </a:lnTo>
                              <a:lnTo>
                                <a:pt x="9" y="111"/>
                              </a:lnTo>
                              <a:lnTo>
                                <a:pt x="4" y="115"/>
                              </a:lnTo>
                              <a:lnTo>
                                <a:pt x="4" y="125"/>
                              </a:lnTo>
                              <a:lnTo>
                                <a:pt x="0" y="135"/>
                              </a:lnTo>
                              <a:lnTo>
                                <a:pt x="0" y="139"/>
                              </a:lnTo>
                              <a:lnTo>
                                <a:pt x="0" y="149"/>
                              </a:lnTo>
                              <a:lnTo>
                                <a:pt x="0" y="159"/>
                              </a:lnTo>
                              <a:lnTo>
                                <a:pt x="0" y="168"/>
                              </a:lnTo>
                              <a:lnTo>
                                <a:pt x="0" y="173"/>
                              </a:lnTo>
                              <a:lnTo>
                                <a:pt x="0" y="183"/>
                              </a:lnTo>
                              <a:lnTo>
                                <a:pt x="0" y="192"/>
                              </a:lnTo>
                              <a:lnTo>
                                <a:pt x="0" y="202"/>
                              </a:lnTo>
                              <a:lnTo>
                                <a:pt x="4" y="206"/>
                              </a:lnTo>
                              <a:lnTo>
                                <a:pt x="4" y="216"/>
                              </a:lnTo>
                              <a:lnTo>
                                <a:pt x="9" y="226"/>
                              </a:lnTo>
                              <a:lnTo>
                                <a:pt x="9" y="230"/>
                              </a:lnTo>
                              <a:lnTo>
                                <a:pt x="14" y="240"/>
                              </a:lnTo>
                              <a:lnTo>
                                <a:pt x="19" y="245"/>
                              </a:lnTo>
                              <a:lnTo>
                                <a:pt x="24" y="254"/>
                              </a:lnTo>
                              <a:lnTo>
                                <a:pt x="24" y="259"/>
                              </a:lnTo>
                              <a:lnTo>
                                <a:pt x="28" y="264"/>
                              </a:lnTo>
                              <a:lnTo>
                                <a:pt x="33" y="274"/>
                              </a:lnTo>
                              <a:lnTo>
                                <a:pt x="38" y="278"/>
                              </a:lnTo>
                              <a:lnTo>
                                <a:pt x="48" y="283"/>
                              </a:lnTo>
                              <a:lnTo>
                                <a:pt x="52" y="288"/>
                              </a:lnTo>
                              <a:lnTo>
                                <a:pt x="57" y="293"/>
                              </a:lnTo>
                              <a:lnTo>
                                <a:pt x="62" y="298"/>
                              </a:lnTo>
                              <a:lnTo>
                                <a:pt x="71" y="302"/>
                              </a:lnTo>
                              <a:lnTo>
                                <a:pt x="76" y="307"/>
                              </a:lnTo>
                              <a:lnTo>
                                <a:pt x="86" y="312"/>
                              </a:lnTo>
                              <a:lnTo>
                                <a:pt x="91" y="317"/>
                              </a:lnTo>
                              <a:lnTo>
                                <a:pt x="100" y="322"/>
                              </a:lnTo>
                              <a:lnTo>
                                <a:pt x="105" y="322"/>
                              </a:lnTo>
                              <a:lnTo>
                                <a:pt x="115" y="326"/>
                              </a:lnTo>
                              <a:lnTo>
                                <a:pt x="119" y="326"/>
                              </a:lnTo>
                              <a:lnTo>
                                <a:pt x="129" y="331"/>
                              </a:lnTo>
                              <a:lnTo>
                                <a:pt x="139" y="331"/>
                              </a:lnTo>
                              <a:lnTo>
                                <a:pt x="148" y="331"/>
                              </a:lnTo>
                              <a:lnTo>
                                <a:pt x="153" y="331"/>
                              </a:lnTo>
                              <a:lnTo>
                                <a:pt x="163" y="331"/>
                              </a:lnTo>
                              <a:lnTo>
                                <a:pt x="172" y="331"/>
                              </a:lnTo>
                              <a:lnTo>
                                <a:pt x="182" y="331"/>
                              </a:lnTo>
                              <a:lnTo>
                                <a:pt x="187" y="331"/>
                              </a:lnTo>
                              <a:lnTo>
                                <a:pt x="196" y="331"/>
                              </a:lnTo>
                              <a:lnTo>
                                <a:pt x="206" y="326"/>
                              </a:lnTo>
                              <a:lnTo>
                                <a:pt x="211" y="326"/>
                              </a:lnTo>
                              <a:lnTo>
                                <a:pt x="220" y="322"/>
                              </a:lnTo>
                              <a:lnTo>
                                <a:pt x="230" y="322"/>
                              </a:lnTo>
                              <a:lnTo>
                                <a:pt x="235" y="317"/>
                              </a:lnTo>
                              <a:lnTo>
                                <a:pt x="244" y="312"/>
                              </a:lnTo>
                              <a:lnTo>
                                <a:pt x="249" y="307"/>
                              </a:lnTo>
                              <a:lnTo>
                                <a:pt x="259" y="302"/>
                              </a:lnTo>
                              <a:lnTo>
                                <a:pt x="263" y="298"/>
                              </a:lnTo>
                              <a:lnTo>
                                <a:pt x="268" y="293"/>
                              </a:lnTo>
                              <a:lnTo>
                                <a:pt x="273" y="288"/>
                              </a:lnTo>
                              <a:lnTo>
                                <a:pt x="283" y="283"/>
                              </a:lnTo>
                              <a:lnTo>
                                <a:pt x="287" y="278"/>
                              </a:lnTo>
                              <a:lnTo>
                                <a:pt x="292" y="274"/>
                              </a:lnTo>
                              <a:lnTo>
                                <a:pt x="297" y="264"/>
                              </a:lnTo>
                              <a:lnTo>
                                <a:pt x="302" y="259"/>
                              </a:lnTo>
                              <a:lnTo>
                                <a:pt x="307" y="254"/>
                              </a:lnTo>
                              <a:lnTo>
                                <a:pt x="311" y="245"/>
                              </a:lnTo>
                              <a:lnTo>
                                <a:pt x="311" y="240"/>
                              </a:lnTo>
                              <a:lnTo>
                                <a:pt x="316" y="230"/>
                              </a:lnTo>
                              <a:lnTo>
                                <a:pt x="321" y="226"/>
                              </a:lnTo>
                              <a:lnTo>
                                <a:pt x="321" y="216"/>
                              </a:lnTo>
                              <a:lnTo>
                                <a:pt x="326" y="206"/>
                              </a:lnTo>
                              <a:lnTo>
                                <a:pt x="326" y="202"/>
                              </a:lnTo>
                              <a:lnTo>
                                <a:pt x="326" y="192"/>
                              </a:lnTo>
                              <a:lnTo>
                                <a:pt x="331" y="183"/>
                              </a:lnTo>
                              <a:lnTo>
                                <a:pt x="331" y="173"/>
                              </a:lnTo>
                              <a:lnTo>
                                <a:pt x="331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1" path="m331,168l331,159l331,149l326,139l326,135l326,125l321,115l321,111l316,101l311,96l311,87l307,82l302,72l297,67l292,63l287,53l283,48l273,43l268,39l263,34l259,29l249,24l244,19l235,15l230,15l220,10l211,10l206,5l196,5l187,0l182,0l172,0l163,0l153,0l148,0l139,0l129,5l119,5l115,10l105,10l100,15l91,15l86,19l76,24l71,29l62,34l57,39l52,43l48,48l38,53l33,63l28,67l24,72l24,82l19,87l14,96l9,101l9,111l4,115l4,125l0,135l0,139l0,149l0,159l0,168l0,173l0,183l0,192l0,202l4,206l4,216l9,226l9,230l14,240l19,245l24,254l24,259l28,264l33,274l38,278l48,283l52,288l57,293l62,298l71,302l76,307l86,312l91,317l100,322l105,322l115,326l119,326l129,331l139,331l148,331l153,331l163,331l172,331l182,331l187,331l196,331l206,326l211,326l220,322l230,322l235,317l244,312l249,307l259,302l263,298l268,293l273,288l283,283l287,278l292,274l297,264l302,259l307,254l311,245l311,240l316,230l321,226l321,216l326,206l326,202l326,192l331,183l331,173l331,168xe" fillcolor="#663300" stroked="f" o:allowincell="f" style="position:absolute;margin-left:125.25pt;margin-top:147.45pt;width:16.5pt;height:16.5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90675</wp:posOffset>
                </wp:positionH>
                <wp:positionV relativeFrom="paragraph">
                  <wp:posOffset>1872615</wp:posOffset>
                </wp:positionV>
                <wp:extent cx="210185" cy="210185"/>
                <wp:effectExtent l="1270" t="127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31">
                              <a:moveTo>
                                <a:pt x="331" y="168"/>
                              </a:moveTo>
                              <a:lnTo>
                                <a:pt x="326" y="135"/>
                              </a:lnTo>
                              <a:lnTo>
                                <a:pt x="316" y="101"/>
                              </a:lnTo>
                              <a:lnTo>
                                <a:pt x="302" y="72"/>
                              </a:lnTo>
                              <a:lnTo>
                                <a:pt x="283" y="48"/>
                              </a:lnTo>
                              <a:lnTo>
                                <a:pt x="259" y="29"/>
                              </a:lnTo>
                              <a:lnTo>
                                <a:pt x="230" y="15"/>
                              </a:lnTo>
                              <a:lnTo>
                                <a:pt x="196" y="5"/>
                              </a:lnTo>
                              <a:lnTo>
                                <a:pt x="163" y="0"/>
                              </a:lnTo>
                              <a:lnTo>
                                <a:pt x="129" y="5"/>
                              </a:lnTo>
                              <a:lnTo>
                                <a:pt x="100" y="15"/>
                              </a:lnTo>
                              <a:lnTo>
                                <a:pt x="71" y="29"/>
                              </a:lnTo>
                              <a:lnTo>
                                <a:pt x="48" y="48"/>
                              </a:lnTo>
                              <a:lnTo>
                                <a:pt x="24" y="72"/>
                              </a:lnTo>
                              <a:lnTo>
                                <a:pt x="9" y="101"/>
                              </a:lnTo>
                              <a:lnTo>
                                <a:pt x="0" y="135"/>
                              </a:lnTo>
                              <a:lnTo>
                                <a:pt x="0" y="168"/>
                              </a:lnTo>
                              <a:lnTo>
                                <a:pt x="0" y="202"/>
                              </a:lnTo>
                              <a:lnTo>
                                <a:pt x="9" y="230"/>
                              </a:lnTo>
                              <a:lnTo>
                                <a:pt x="24" y="259"/>
                              </a:lnTo>
                              <a:lnTo>
                                <a:pt x="48" y="283"/>
                              </a:lnTo>
                              <a:lnTo>
                                <a:pt x="71" y="302"/>
                              </a:lnTo>
                              <a:lnTo>
                                <a:pt x="100" y="322"/>
                              </a:lnTo>
                              <a:lnTo>
                                <a:pt x="129" y="331"/>
                              </a:lnTo>
                              <a:lnTo>
                                <a:pt x="163" y="331"/>
                              </a:lnTo>
                              <a:lnTo>
                                <a:pt x="196" y="331"/>
                              </a:lnTo>
                              <a:lnTo>
                                <a:pt x="230" y="322"/>
                              </a:lnTo>
                              <a:lnTo>
                                <a:pt x="259" y="302"/>
                              </a:lnTo>
                              <a:lnTo>
                                <a:pt x="283" y="283"/>
                              </a:lnTo>
                              <a:lnTo>
                                <a:pt x="302" y="259"/>
                              </a:lnTo>
                              <a:lnTo>
                                <a:pt x="316" y="230"/>
                              </a:lnTo>
                              <a:lnTo>
                                <a:pt x="326" y="202"/>
                              </a:lnTo>
                              <a:lnTo>
                                <a:pt x="331" y="1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31" path="m331,168l326,135l316,101l302,72l283,48l259,29l230,15l196,5l163,0l129,5l100,15l71,29l48,48l24,72l9,101l0,135l0,168l0,202l9,230l24,259l48,283l71,302l100,322l129,331l163,331l196,331l230,322l259,302l283,283l302,259l316,230l326,202l331,168e" stroked="t" o:allowincell="f" style="position:absolute;margin-left:125.25pt;margin-top:147.45pt;width:16.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01340</wp:posOffset>
                </wp:positionH>
                <wp:positionV relativeFrom="paragraph">
                  <wp:posOffset>2996565</wp:posOffset>
                </wp:positionV>
                <wp:extent cx="194945" cy="198120"/>
                <wp:effectExtent l="635" t="0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12">
                              <a:moveTo>
                                <a:pt x="307" y="158"/>
                              </a:moveTo>
                              <a:lnTo>
                                <a:pt x="307" y="149"/>
                              </a:lnTo>
                              <a:lnTo>
                                <a:pt x="307" y="139"/>
                              </a:lnTo>
                              <a:lnTo>
                                <a:pt x="307" y="134"/>
                              </a:lnTo>
                              <a:lnTo>
                                <a:pt x="303" y="125"/>
                              </a:lnTo>
                              <a:lnTo>
                                <a:pt x="303" y="120"/>
                              </a:lnTo>
                              <a:lnTo>
                                <a:pt x="303" y="110"/>
                              </a:lnTo>
                              <a:lnTo>
                                <a:pt x="298" y="105"/>
                              </a:lnTo>
                              <a:lnTo>
                                <a:pt x="298" y="96"/>
                              </a:lnTo>
                              <a:lnTo>
                                <a:pt x="293" y="91"/>
                              </a:lnTo>
                              <a:lnTo>
                                <a:pt x="288" y="81"/>
                              </a:lnTo>
                              <a:lnTo>
                                <a:pt x="283" y="77"/>
                              </a:lnTo>
                              <a:lnTo>
                                <a:pt x="283" y="72"/>
                              </a:lnTo>
                              <a:lnTo>
                                <a:pt x="279" y="67"/>
                              </a:lnTo>
                              <a:lnTo>
                                <a:pt x="274" y="57"/>
                              </a:lnTo>
                              <a:lnTo>
                                <a:pt x="269" y="53"/>
                              </a:lnTo>
                              <a:lnTo>
                                <a:pt x="264" y="48"/>
                              </a:lnTo>
                              <a:lnTo>
                                <a:pt x="259" y="43"/>
                              </a:lnTo>
                              <a:lnTo>
                                <a:pt x="250" y="38"/>
                              </a:lnTo>
                              <a:lnTo>
                                <a:pt x="245" y="33"/>
                              </a:lnTo>
                              <a:lnTo>
                                <a:pt x="240" y="29"/>
                              </a:lnTo>
                              <a:lnTo>
                                <a:pt x="235" y="24"/>
                              </a:lnTo>
                              <a:lnTo>
                                <a:pt x="226" y="19"/>
                              </a:lnTo>
                              <a:lnTo>
                                <a:pt x="221" y="19"/>
                              </a:lnTo>
                              <a:lnTo>
                                <a:pt x="211" y="14"/>
                              </a:lnTo>
                              <a:lnTo>
                                <a:pt x="207" y="9"/>
                              </a:lnTo>
                              <a:lnTo>
                                <a:pt x="197" y="9"/>
                              </a:lnTo>
                              <a:lnTo>
                                <a:pt x="192" y="9"/>
                              </a:lnTo>
                              <a:lnTo>
                                <a:pt x="183" y="5"/>
                              </a:lnTo>
                              <a:lnTo>
                                <a:pt x="178" y="5"/>
                              </a:lnTo>
                              <a:lnTo>
                                <a:pt x="168" y="5"/>
                              </a:lnTo>
                              <a:lnTo>
                                <a:pt x="163" y="5"/>
                              </a:lnTo>
                              <a:lnTo>
                                <a:pt x="154" y="0"/>
                              </a:lnTo>
                              <a:lnTo>
                                <a:pt x="144" y="5"/>
                              </a:lnTo>
                              <a:lnTo>
                                <a:pt x="139" y="5"/>
                              </a:lnTo>
                              <a:lnTo>
                                <a:pt x="130" y="5"/>
                              </a:lnTo>
                              <a:lnTo>
                                <a:pt x="120" y="5"/>
                              </a:lnTo>
                              <a:lnTo>
                                <a:pt x="115" y="9"/>
                              </a:lnTo>
                              <a:lnTo>
                                <a:pt x="106" y="9"/>
                              </a:lnTo>
                              <a:lnTo>
                                <a:pt x="101" y="9"/>
                              </a:lnTo>
                              <a:lnTo>
                                <a:pt x="91" y="14"/>
                              </a:lnTo>
                              <a:lnTo>
                                <a:pt x="87" y="19"/>
                              </a:lnTo>
                              <a:lnTo>
                                <a:pt x="82" y="19"/>
                              </a:lnTo>
                              <a:lnTo>
                                <a:pt x="72" y="24"/>
                              </a:lnTo>
                              <a:lnTo>
                                <a:pt x="67" y="29"/>
                              </a:lnTo>
                              <a:lnTo>
                                <a:pt x="63" y="33"/>
                              </a:lnTo>
                              <a:lnTo>
                                <a:pt x="53" y="38"/>
                              </a:lnTo>
                              <a:lnTo>
                                <a:pt x="48" y="43"/>
                              </a:lnTo>
                              <a:lnTo>
                                <a:pt x="43" y="48"/>
                              </a:lnTo>
                              <a:lnTo>
                                <a:pt x="39" y="53"/>
                              </a:lnTo>
                              <a:lnTo>
                                <a:pt x="34" y="57"/>
                              </a:lnTo>
                              <a:lnTo>
                                <a:pt x="29" y="67"/>
                              </a:lnTo>
                              <a:lnTo>
                                <a:pt x="24" y="72"/>
                              </a:lnTo>
                              <a:lnTo>
                                <a:pt x="19" y="77"/>
                              </a:lnTo>
                              <a:lnTo>
                                <a:pt x="19" y="81"/>
                              </a:lnTo>
                              <a:lnTo>
                                <a:pt x="15" y="91"/>
                              </a:lnTo>
                              <a:lnTo>
                                <a:pt x="10" y="96"/>
                              </a:lnTo>
                              <a:lnTo>
                                <a:pt x="10" y="105"/>
                              </a:lnTo>
                              <a:lnTo>
                                <a:pt x="5" y="110"/>
                              </a:lnTo>
                              <a:lnTo>
                                <a:pt x="5" y="120"/>
                              </a:lnTo>
                              <a:lnTo>
                                <a:pt x="0" y="125"/>
                              </a:lnTo>
                              <a:lnTo>
                                <a:pt x="0" y="134"/>
                              </a:lnTo>
                              <a:lnTo>
                                <a:pt x="0" y="139"/>
                              </a:lnTo>
                              <a:lnTo>
                                <a:pt x="0" y="149"/>
                              </a:lnTo>
                              <a:lnTo>
                                <a:pt x="0" y="158"/>
                              </a:lnTo>
                              <a:lnTo>
                                <a:pt x="0" y="163"/>
                              </a:lnTo>
                              <a:lnTo>
                                <a:pt x="0" y="173"/>
                              </a:lnTo>
                              <a:lnTo>
                                <a:pt x="0" y="182"/>
                              </a:lnTo>
                              <a:lnTo>
                                <a:pt x="0" y="187"/>
                              </a:lnTo>
                              <a:lnTo>
                                <a:pt x="5" y="196"/>
                              </a:lnTo>
                              <a:lnTo>
                                <a:pt x="5" y="201"/>
                              </a:lnTo>
                              <a:lnTo>
                                <a:pt x="10" y="211"/>
                              </a:lnTo>
                              <a:lnTo>
                                <a:pt x="10" y="216"/>
                              </a:lnTo>
                              <a:lnTo>
                                <a:pt x="15" y="225"/>
                              </a:lnTo>
                              <a:lnTo>
                                <a:pt x="19" y="230"/>
                              </a:lnTo>
                              <a:lnTo>
                                <a:pt x="19" y="235"/>
                              </a:lnTo>
                              <a:lnTo>
                                <a:pt x="24" y="244"/>
                              </a:lnTo>
                              <a:lnTo>
                                <a:pt x="29" y="249"/>
                              </a:lnTo>
                              <a:lnTo>
                                <a:pt x="34" y="254"/>
                              </a:lnTo>
                              <a:lnTo>
                                <a:pt x="39" y="259"/>
                              </a:lnTo>
                              <a:lnTo>
                                <a:pt x="43" y="268"/>
                              </a:lnTo>
                              <a:lnTo>
                                <a:pt x="48" y="273"/>
                              </a:lnTo>
                              <a:lnTo>
                                <a:pt x="53" y="278"/>
                              </a:lnTo>
                              <a:lnTo>
                                <a:pt x="63" y="283"/>
                              </a:lnTo>
                              <a:lnTo>
                                <a:pt x="67" y="288"/>
                              </a:lnTo>
                              <a:lnTo>
                                <a:pt x="72" y="288"/>
                              </a:lnTo>
                              <a:lnTo>
                                <a:pt x="82" y="292"/>
                              </a:lnTo>
                              <a:lnTo>
                                <a:pt x="87" y="297"/>
                              </a:lnTo>
                              <a:lnTo>
                                <a:pt x="91" y="302"/>
                              </a:lnTo>
                              <a:lnTo>
                                <a:pt x="101" y="302"/>
                              </a:lnTo>
                              <a:lnTo>
                                <a:pt x="106" y="307"/>
                              </a:lnTo>
                              <a:lnTo>
                                <a:pt x="115" y="307"/>
                              </a:lnTo>
                              <a:lnTo>
                                <a:pt x="120" y="307"/>
                              </a:lnTo>
                              <a:lnTo>
                                <a:pt x="130" y="312"/>
                              </a:lnTo>
                              <a:lnTo>
                                <a:pt x="139" y="312"/>
                              </a:lnTo>
                              <a:lnTo>
                                <a:pt x="144" y="312"/>
                              </a:lnTo>
                              <a:lnTo>
                                <a:pt x="154" y="312"/>
                              </a:lnTo>
                              <a:lnTo>
                                <a:pt x="163" y="312"/>
                              </a:lnTo>
                              <a:lnTo>
                                <a:pt x="168" y="312"/>
                              </a:lnTo>
                              <a:lnTo>
                                <a:pt x="178" y="312"/>
                              </a:lnTo>
                              <a:lnTo>
                                <a:pt x="183" y="307"/>
                              </a:lnTo>
                              <a:lnTo>
                                <a:pt x="192" y="307"/>
                              </a:lnTo>
                              <a:lnTo>
                                <a:pt x="197" y="307"/>
                              </a:lnTo>
                              <a:lnTo>
                                <a:pt x="207" y="302"/>
                              </a:lnTo>
                              <a:lnTo>
                                <a:pt x="211" y="302"/>
                              </a:lnTo>
                              <a:lnTo>
                                <a:pt x="221" y="297"/>
                              </a:lnTo>
                              <a:lnTo>
                                <a:pt x="226" y="292"/>
                              </a:lnTo>
                              <a:lnTo>
                                <a:pt x="235" y="288"/>
                              </a:lnTo>
                              <a:lnTo>
                                <a:pt x="240" y="288"/>
                              </a:lnTo>
                              <a:lnTo>
                                <a:pt x="245" y="283"/>
                              </a:lnTo>
                              <a:lnTo>
                                <a:pt x="250" y="278"/>
                              </a:lnTo>
                              <a:lnTo>
                                <a:pt x="259" y="273"/>
                              </a:lnTo>
                              <a:lnTo>
                                <a:pt x="264" y="268"/>
                              </a:lnTo>
                              <a:lnTo>
                                <a:pt x="269" y="259"/>
                              </a:lnTo>
                              <a:lnTo>
                                <a:pt x="274" y="254"/>
                              </a:lnTo>
                              <a:lnTo>
                                <a:pt x="279" y="249"/>
                              </a:lnTo>
                              <a:lnTo>
                                <a:pt x="283" y="244"/>
                              </a:lnTo>
                              <a:lnTo>
                                <a:pt x="283" y="235"/>
                              </a:lnTo>
                              <a:lnTo>
                                <a:pt x="288" y="230"/>
                              </a:lnTo>
                              <a:lnTo>
                                <a:pt x="293" y="225"/>
                              </a:lnTo>
                              <a:lnTo>
                                <a:pt x="298" y="216"/>
                              </a:lnTo>
                              <a:lnTo>
                                <a:pt x="298" y="211"/>
                              </a:lnTo>
                              <a:lnTo>
                                <a:pt x="303" y="201"/>
                              </a:lnTo>
                              <a:lnTo>
                                <a:pt x="303" y="196"/>
                              </a:lnTo>
                              <a:lnTo>
                                <a:pt x="303" y="187"/>
                              </a:lnTo>
                              <a:lnTo>
                                <a:pt x="307" y="182"/>
                              </a:lnTo>
                              <a:lnTo>
                                <a:pt x="307" y="173"/>
                              </a:lnTo>
                              <a:lnTo>
                                <a:pt x="307" y="163"/>
                              </a:lnTo>
                              <a:lnTo>
                                <a:pt x="307" y="1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312" path="m307,158l307,149l307,139l307,134l303,125l303,120l303,110l298,105l298,96l293,91l288,81l283,77l283,72l279,67l274,57l269,53l264,48l259,43l250,38l245,33l240,29l235,24l226,19l221,19l211,14l207,9l197,9l192,9l183,5l178,5l168,5l163,5l154,0l144,5l139,5l130,5l120,5l115,9l106,9l101,9l91,14l87,19l82,19l72,24l67,29l63,33l53,38l48,43l43,48l39,53l34,57l29,67l24,72l19,77l19,81l15,91l10,96l10,105l5,110l5,120l0,125l0,134l0,139l0,149l0,158l0,163l0,173l0,182l0,187l5,196l5,201l10,211l10,216l15,225l19,230l19,235l24,244l29,249l34,254l39,259l43,268l48,273l53,278l63,283l67,288l72,288l82,292l87,297l91,302l101,302l106,307l115,307l120,307l130,312l139,312l144,312l154,312l163,312l168,312l178,312l183,307l192,307l197,307l207,302l211,302l221,297l226,292l235,288l240,288l245,283l250,278l259,273l264,268l269,259l274,254l279,249l283,244l283,235l288,230l293,225l298,216l298,211l303,201l303,196l303,187l307,182l307,173l307,163l307,158xe" fillcolor="#663300" stroked="f" o:allowincell="f" style="position:absolute;margin-left:244.2pt;margin-top:235.95pt;width:15.3pt;height:15.55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101340</wp:posOffset>
                </wp:positionH>
                <wp:positionV relativeFrom="paragraph">
                  <wp:posOffset>2996565</wp:posOffset>
                </wp:positionV>
                <wp:extent cx="194945" cy="198120"/>
                <wp:effectExtent l="1270" t="635" r="635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12">
                              <a:moveTo>
                                <a:pt x="307" y="158"/>
                              </a:moveTo>
                              <a:lnTo>
                                <a:pt x="303" y="125"/>
                              </a:lnTo>
                              <a:lnTo>
                                <a:pt x="298" y="96"/>
                              </a:lnTo>
                              <a:lnTo>
                                <a:pt x="283" y="72"/>
                              </a:lnTo>
                              <a:lnTo>
                                <a:pt x="264" y="48"/>
                              </a:lnTo>
                              <a:lnTo>
                                <a:pt x="240" y="29"/>
                              </a:lnTo>
                              <a:lnTo>
                                <a:pt x="211" y="14"/>
                              </a:lnTo>
                              <a:lnTo>
                                <a:pt x="183" y="5"/>
                              </a:lnTo>
                              <a:lnTo>
                                <a:pt x="154" y="0"/>
                              </a:lnTo>
                              <a:lnTo>
                                <a:pt x="120" y="5"/>
                              </a:lnTo>
                              <a:lnTo>
                                <a:pt x="91" y="14"/>
                              </a:lnTo>
                              <a:lnTo>
                                <a:pt x="67" y="29"/>
                              </a:lnTo>
                              <a:lnTo>
                                <a:pt x="43" y="48"/>
                              </a:lnTo>
                              <a:lnTo>
                                <a:pt x="24" y="72"/>
                              </a:lnTo>
                              <a:lnTo>
                                <a:pt x="10" y="96"/>
                              </a:lnTo>
                              <a:lnTo>
                                <a:pt x="0" y="125"/>
                              </a:lnTo>
                              <a:lnTo>
                                <a:pt x="0" y="158"/>
                              </a:lnTo>
                              <a:lnTo>
                                <a:pt x="0" y="187"/>
                              </a:lnTo>
                              <a:lnTo>
                                <a:pt x="10" y="216"/>
                              </a:lnTo>
                              <a:lnTo>
                                <a:pt x="24" y="244"/>
                              </a:lnTo>
                              <a:lnTo>
                                <a:pt x="43" y="268"/>
                              </a:lnTo>
                              <a:lnTo>
                                <a:pt x="67" y="288"/>
                              </a:lnTo>
                              <a:lnTo>
                                <a:pt x="91" y="302"/>
                              </a:lnTo>
                              <a:lnTo>
                                <a:pt x="120" y="307"/>
                              </a:lnTo>
                              <a:lnTo>
                                <a:pt x="154" y="312"/>
                              </a:lnTo>
                              <a:lnTo>
                                <a:pt x="183" y="307"/>
                              </a:lnTo>
                              <a:lnTo>
                                <a:pt x="211" y="302"/>
                              </a:lnTo>
                              <a:lnTo>
                                <a:pt x="240" y="288"/>
                              </a:lnTo>
                              <a:lnTo>
                                <a:pt x="264" y="268"/>
                              </a:lnTo>
                              <a:lnTo>
                                <a:pt x="283" y="244"/>
                              </a:lnTo>
                              <a:lnTo>
                                <a:pt x="298" y="216"/>
                              </a:lnTo>
                              <a:lnTo>
                                <a:pt x="303" y="187"/>
                              </a:lnTo>
                              <a:lnTo>
                                <a:pt x="307" y="1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312" path="m307,158l303,125l298,96l283,72l264,48l240,29l211,14l183,5l154,0l120,5l91,14l67,29l43,48l24,72l10,96l0,125l0,158l0,187l10,216l24,244l43,268l67,288l91,302l120,307l154,312l183,307l211,302l240,288l264,268l283,244l298,216l303,187l307,158e" stroked="t" o:allowincell="f" style="position:absolute;margin-left:244.2pt;margin-top:235.95pt;width:15.3pt;height:15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38425</wp:posOffset>
                </wp:positionH>
                <wp:positionV relativeFrom="paragraph">
                  <wp:posOffset>231140</wp:posOffset>
                </wp:positionV>
                <wp:extent cx="194945" cy="194945"/>
                <wp:effectExtent l="635" t="635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07">
                              <a:moveTo>
                                <a:pt x="307" y="154"/>
                              </a:moveTo>
                              <a:lnTo>
                                <a:pt x="307" y="144"/>
                              </a:lnTo>
                              <a:lnTo>
                                <a:pt x="307" y="135"/>
                              </a:lnTo>
                              <a:lnTo>
                                <a:pt x="307" y="130"/>
                              </a:lnTo>
                              <a:lnTo>
                                <a:pt x="302" y="120"/>
                              </a:lnTo>
                              <a:lnTo>
                                <a:pt x="302" y="116"/>
                              </a:lnTo>
                              <a:lnTo>
                                <a:pt x="302" y="106"/>
                              </a:lnTo>
                              <a:lnTo>
                                <a:pt x="297" y="101"/>
                              </a:lnTo>
                              <a:lnTo>
                                <a:pt x="293" y="92"/>
                              </a:lnTo>
                              <a:lnTo>
                                <a:pt x="293" y="87"/>
                              </a:lnTo>
                              <a:lnTo>
                                <a:pt x="288" y="77"/>
                              </a:lnTo>
                              <a:lnTo>
                                <a:pt x="283" y="72"/>
                              </a:lnTo>
                              <a:lnTo>
                                <a:pt x="283" y="68"/>
                              </a:lnTo>
                              <a:lnTo>
                                <a:pt x="278" y="63"/>
                              </a:lnTo>
                              <a:lnTo>
                                <a:pt x="273" y="53"/>
                              </a:lnTo>
                              <a:lnTo>
                                <a:pt x="269" y="48"/>
                              </a:lnTo>
                              <a:lnTo>
                                <a:pt x="264" y="44"/>
                              </a:lnTo>
                              <a:lnTo>
                                <a:pt x="259" y="39"/>
                              </a:lnTo>
                              <a:lnTo>
                                <a:pt x="250" y="34"/>
                              </a:lnTo>
                              <a:lnTo>
                                <a:pt x="245" y="29"/>
                              </a:lnTo>
                              <a:lnTo>
                                <a:pt x="240" y="24"/>
                              </a:lnTo>
                              <a:lnTo>
                                <a:pt x="235" y="20"/>
                              </a:lnTo>
                              <a:lnTo>
                                <a:pt x="226" y="20"/>
                              </a:lnTo>
                              <a:lnTo>
                                <a:pt x="221" y="15"/>
                              </a:lnTo>
                              <a:lnTo>
                                <a:pt x="216" y="10"/>
                              </a:lnTo>
                              <a:lnTo>
                                <a:pt x="206" y="10"/>
                              </a:lnTo>
                              <a:lnTo>
                                <a:pt x="202" y="5"/>
                              </a:lnTo>
                              <a:lnTo>
                                <a:pt x="192" y="5"/>
                              </a:lnTo>
                              <a:lnTo>
                                <a:pt x="187" y="0"/>
                              </a:lnTo>
                              <a:lnTo>
                                <a:pt x="178" y="0"/>
                              </a:lnTo>
                              <a:lnTo>
                                <a:pt x="168" y="0"/>
                              </a:lnTo>
                              <a:lnTo>
                                <a:pt x="163" y="0"/>
                              </a:lnTo>
                              <a:lnTo>
                                <a:pt x="154" y="0"/>
                              </a:lnTo>
                              <a:lnTo>
                                <a:pt x="144" y="0"/>
                              </a:lnTo>
                              <a:lnTo>
                                <a:pt x="139" y="0"/>
                              </a:lnTo>
                              <a:lnTo>
                                <a:pt x="130" y="0"/>
                              </a:lnTo>
                              <a:lnTo>
                                <a:pt x="125" y="0"/>
                              </a:lnTo>
                              <a:lnTo>
                                <a:pt x="115" y="5"/>
                              </a:lnTo>
                              <a:lnTo>
                                <a:pt x="110" y="5"/>
                              </a:lnTo>
                              <a:lnTo>
                                <a:pt x="101" y="10"/>
                              </a:lnTo>
                              <a:lnTo>
                                <a:pt x="96" y="10"/>
                              </a:lnTo>
                              <a:lnTo>
                                <a:pt x="86" y="15"/>
                              </a:lnTo>
                              <a:lnTo>
                                <a:pt x="82" y="20"/>
                              </a:lnTo>
                              <a:lnTo>
                                <a:pt x="77" y="20"/>
                              </a:lnTo>
                              <a:lnTo>
                                <a:pt x="67" y="24"/>
                              </a:lnTo>
                              <a:lnTo>
                                <a:pt x="62" y="29"/>
                              </a:lnTo>
                              <a:lnTo>
                                <a:pt x="58" y="34"/>
                              </a:lnTo>
                              <a:lnTo>
                                <a:pt x="53" y="39"/>
                              </a:lnTo>
                              <a:lnTo>
                                <a:pt x="48" y="44"/>
                              </a:lnTo>
                              <a:lnTo>
                                <a:pt x="38" y="48"/>
                              </a:lnTo>
                              <a:lnTo>
                                <a:pt x="34" y="53"/>
                              </a:lnTo>
                              <a:lnTo>
                                <a:pt x="34" y="63"/>
                              </a:lnTo>
                              <a:lnTo>
                                <a:pt x="29" y="68"/>
                              </a:lnTo>
                              <a:lnTo>
                                <a:pt x="24" y="72"/>
                              </a:lnTo>
                              <a:lnTo>
                                <a:pt x="19" y="77"/>
                              </a:lnTo>
                              <a:lnTo>
                                <a:pt x="14" y="87"/>
                              </a:lnTo>
                              <a:lnTo>
                                <a:pt x="14" y="92"/>
                              </a:lnTo>
                              <a:lnTo>
                                <a:pt x="10" y="101"/>
                              </a:lnTo>
                              <a:lnTo>
                                <a:pt x="10" y="106"/>
                              </a:lnTo>
                              <a:lnTo>
                                <a:pt x="5" y="116"/>
                              </a:lnTo>
                              <a:lnTo>
                                <a:pt x="5" y="120"/>
                              </a:lnTo>
                              <a:lnTo>
                                <a:pt x="5" y="130"/>
                              </a:lnTo>
                              <a:lnTo>
                                <a:pt x="0" y="135"/>
                              </a:lnTo>
                              <a:lnTo>
                                <a:pt x="0" y="144"/>
                              </a:lnTo>
                              <a:lnTo>
                                <a:pt x="0" y="154"/>
                              </a:lnTo>
                              <a:lnTo>
                                <a:pt x="0" y="159"/>
                              </a:lnTo>
                              <a:lnTo>
                                <a:pt x="0" y="168"/>
                              </a:lnTo>
                              <a:lnTo>
                                <a:pt x="5" y="178"/>
                              </a:lnTo>
                              <a:lnTo>
                                <a:pt x="5" y="183"/>
                              </a:lnTo>
                              <a:lnTo>
                                <a:pt x="5" y="192"/>
                              </a:lnTo>
                              <a:lnTo>
                                <a:pt x="10" y="197"/>
                              </a:lnTo>
                              <a:lnTo>
                                <a:pt x="10" y="207"/>
                              </a:lnTo>
                              <a:lnTo>
                                <a:pt x="14" y="211"/>
                              </a:lnTo>
                              <a:lnTo>
                                <a:pt x="14" y="221"/>
                              </a:lnTo>
                              <a:lnTo>
                                <a:pt x="19" y="226"/>
                              </a:lnTo>
                              <a:lnTo>
                                <a:pt x="24" y="231"/>
                              </a:lnTo>
                              <a:lnTo>
                                <a:pt x="29" y="240"/>
                              </a:lnTo>
                              <a:lnTo>
                                <a:pt x="34" y="245"/>
                              </a:lnTo>
                              <a:lnTo>
                                <a:pt x="34" y="250"/>
                              </a:lnTo>
                              <a:lnTo>
                                <a:pt x="38" y="255"/>
                              </a:lnTo>
                              <a:lnTo>
                                <a:pt x="48" y="259"/>
                              </a:lnTo>
                              <a:lnTo>
                                <a:pt x="53" y="264"/>
                              </a:lnTo>
                              <a:lnTo>
                                <a:pt x="58" y="269"/>
                              </a:lnTo>
                              <a:lnTo>
                                <a:pt x="62" y="274"/>
                              </a:lnTo>
                              <a:lnTo>
                                <a:pt x="67" y="279"/>
                              </a:lnTo>
                              <a:lnTo>
                                <a:pt x="77" y="283"/>
                              </a:lnTo>
                              <a:lnTo>
                                <a:pt x="82" y="288"/>
                              </a:lnTo>
                              <a:lnTo>
                                <a:pt x="86" y="288"/>
                              </a:lnTo>
                              <a:lnTo>
                                <a:pt x="96" y="293"/>
                              </a:lnTo>
                              <a:lnTo>
                                <a:pt x="101" y="298"/>
                              </a:lnTo>
                              <a:lnTo>
                                <a:pt x="110" y="298"/>
                              </a:lnTo>
                              <a:lnTo>
                                <a:pt x="115" y="303"/>
                              </a:lnTo>
                              <a:lnTo>
                                <a:pt x="125" y="303"/>
                              </a:lnTo>
                              <a:lnTo>
                                <a:pt x="130" y="303"/>
                              </a:lnTo>
                              <a:lnTo>
                                <a:pt x="139" y="303"/>
                              </a:lnTo>
                              <a:lnTo>
                                <a:pt x="144" y="307"/>
                              </a:lnTo>
                              <a:lnTo>
                                <a:pt x="154" y="307"/>
                              </a:lnTo>
                              <a:lnTo>
                                <a:pt x="163" y="307"/>
                              </a:lnTo>
                              <a:lnTo>
                                <a:pt x="168" y="303"/>
                              </a:lnTo>
                              <a:lnTo>
                                <a:pt x="178" y="303"/>
                              </a:lnTo>
                              <a:lnTo>
                                <a:pt x="187" y="303"/>
                              </a:lnTo>
                              <a:lnTo>
                                <a:pt x="192" y="303"/>
                              </a:lnTo>
                              <a:lnTo>
                                <a:pt x="202" y="298"/>
                              </a:lnTo>
                              <a:lnTo>
                                <a:pt x="206" y="298"/>
                              </a:lnTo>
                              <a:lnTo>
                                <a:pt x="216" y="293"/>
                              </a:lnTo>
                              <a:lnTo>
                                <a:pt x="221" y="288"/>
                              </a:lnTo>
                              <a:lnTo>
                                <a:pt x="226" y="288"/>
                              </a:lnTo>
                              <a:lnTo>
                                <a:pt x="235" y="283"/>
                              </a:lnTo>
                              <a:lnTo>
                                <a:pt x="240" y="279"/>
                              </a:lnTo>
                              <a:lnTo>
                                <a:pt x="245" y="274"/>
                              </a:lnTo>
                              <a:lnTo>
                                <a:pt x="250" y="269"/>
                              </a:lnTo>
                              <a:lnTo>
                                <a:pt x="259" y="264"/>
                              </a:lnTo>
                              <a:lnTo>
                                <a:pt x="264" y="259"/>
                              </a:lnTo>
                              <a:lnTo>
                                <a:pt x="269" y="255"/>
                              </a:lnTo>
                              <a:lnTo>
                                <a:pt x="273" y="250"/>
                              </a:lnTo>
                              <a:lnTo>
                                <a:pt x="278" y="245"/>
                              </a:lnTo>
                              <a:lnTo>
                                <a:pt x="283" y="240"/>
                              </a:lnTo>
                              <a:lnTo>
                                <a:pt x="283" y="231"/>
                              </a:lnTo>
                              <a:lnTo>
                                <a:pt x="288" y="226"/>
                              </a:lnTo>
                              <a:lnTo>
                                <a:pt x="293" y="221"/>
                              </a:lnTo>
                              <a:lnTo>
                                <a:pt x="293" y="211"/>
                              </a:lnTo>
                              <a:lnTo>
                                <a:pt x="297" y="207"/>
                              </a:lnTo>
                              <a:lnTo>
                                <a:pt x="302" y="197"/>
                              </a:lnTo>
                              <a:lnTo>
                                <a:pt x="302" y="192"/>
                              </a:lnTo>
                              <a:lnTo>
                                <a:pt x="302" y="183"/>
                              </a:lnTo>
                              <a:lnTo>
                                <a:pt x="307" y="178"/>
                              </a:lnTo>
                              <a:lnTo>
                                <a:pt x="307" y="168"/>
                              </a:lnTo>
                              <a:lnTo>
                                <a:pt x="307" y="159"/>
                              </a:lnTo>
                              <a:lnTo>
                                <a:pt x="307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307" path="m307,154l307,144l307,135l307,130l302,120l302,116l302,106l297,101l293,92l293,87l288,77l283,72l283,68l278,63l273,53l269,48l264,44l259,39l250,34l245,29l240,24l235,20l226,20l221,15l216,10l206,10l202,5l192,5l187,0l178,0l168,0l163,0l154,0l144,0l139,0l130,0l125,0l115,5l110,5l101,10l96,10l86,15l82,20l77,20l67,24l62,29l58,34l53,39l48,44l38,48l34,53l34,63l29,68l24,72l19,77l14,87l14,92l10,101l10,106l5,116l5,120l5,130l0,135l0,144l0,154l0,159l0,168l5,178l5,183l5,192l10,197l10,207l14,211l14,221l19,226l24,231l29,240l34,245l34,250l38,255l48,259l53,264l58,269l62,274l67,279l77,283l82,288l86,288l96,293l101,298l110,298l115,303l125,303l130,303l139,303l144,307l154,307l163,307l168,303l178,303l187,303l192,303l202,298l206,298l216,293l221,288l226,288l235,283l240,279l245,274l250,269l259,264l264,259l269,255l273,250l278,245l283,240l283,231l288,226l293,221l293,211l297,207l302,197l302,192l302,183l307,178l307,168l307,159l307,154xe" fillcolor="#663300" stroked="f" o:allowincell="f" style="position:absolute;margin-left:207.75pt;margin-top:18.2pt;width:15.3pt;height:15.3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638425</wp:posOffset>
                </wp:positionH>
                <wp:positionV relativeFrom="paragraph">
                  <wp:posOffset>231140</wp:posOffset>
                </wp:positionV>
                <wp:extent cx="194945" cy="194945"/>
                <wp:effectExtent l="1270" t="127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07">
                              <a:moveTo>
                                <a:pt x="307" y="154"/>
                              </a:moveTo>
                              <a:lnTo>
                                <a:pt x="302" y="120"/>
                              </a:lnTo>
                              <a:lnTo>
                                <a:pt x="293" y="92"/>
                              </a:lnTo>
                              <a:lnTo>
                                <a:pt x="283" y="68"/>
                              </a:lnTo>
                              <a:lnTo>
                                <a:pt x="264" y="44"/>
                              </a:lnTo>
                              <a:lnTo>
                                <a:pt x="240" y="24"/>
                              </a:lnTo>
                              <a:lnTo>
                                <a:pt x="216" y="10"/>
                              </a:lnTo>
                              <a:lnTo>
                                <a:pt x="187" y="0"/>
                              </a:lnTo>
                              <a:lnTo>
                                <a:pt x="154" y="0"/>
                              </a:lnTo>
                              <a:lnTo>
                                <a:pt x="125" y="0"/>
                              </a:lnTo>
                              <a:lnTo>
                                <a:pt x="96" y="10"/>
                              </a:lnTo>
                              <a:lnTo>
                                <a:pt x="67" y="24"/>
                              </a:lnTo>
                              <a:lnTo>
                                <a:pt x="48" y="44"/>
                              </a:lnTo>
                              <a:lnTo>
                                <a:pt x="29" y="68"/>
                              </a:lnTo>
                              <a:lnTo>
                                <a:pt x="14" y="92"/>
                              </a:lnTo>
                              <a:lnTo>
                                <a:pt x="5" y="120"/>
                              </a:lnTo>
                              <a:lnTo>
                                <a:pt x="0" y="154"/>
                              </a:lnTo>
                              <a:lnTo>
                                <a:pt x="5" y="183"/>
                              </a:lnTo>
                              <a:lnTo>
                                <a:pt x="14" y="211"/>
                              </a:lnTo>
                              <a:lnTo>
                                <a:pt x="29" y="240"/>
                              </a:lnTo>
                              <a:lnTo>
                                <a:pt x="48" y="259"/>
                              </a:lnTo>
                              <a:lnTo>
                                <a:pt x="67" y="279"/>
                              </a:lnTo>
                              <a:lnTo>
                                <a:pt x="96" y="293"/>
                              </a:lnTo>
                              <a:lnTo>
                                <a:pt x="125" y="303"/>
                              </a:lnTo>
                              <a:lnTo>
                                <a:pt x="154" y="307"/>
                              </a:lnTo>
                              <a:lnTo>
                                <a:pt x="187" y="303"/>
                              </a:lnTo>
                              <a:lnTo>
                                <a:pt x="216" y="293"/>
                              </a:lnTo>
                              <a:lnTo>
                                <a:pt x="240" y="279"/>
                              </a:lnTo>
                              <a:lnTo>
                                <a:pt x="264" y="259"/>
                              </a:lnTo>
                              <a:lnTo>
                                <a:pt x="283" y="240"/>
                              </a:lnTo>
                              <a:lnTo>
                                <a:pt x="293" y="211"/>
                              </a:lnTo>
                              <a:lnTo>
                                <a:pt x="302" y="183"/>
                              </a:lnTo>
                              <a:lnTo>
                                <a:pt x="307" y="1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307" path="m307,154l302,120l293,92l283,68l264,44l240,24l216,10l187,0l154,0l125,0l96,10l67,24l48,44l29,68l14,92l5,120l0,154l5,183l14,211l29,240l48,259l67,279l96,293l125,303l154,307l187,303l216,293l240,279l264,259l283,240l293,211l302,183l307,154e" stroked="t" o:allowincell="f" style="position:absolute;margin-left:207.75pt;margin-top:18.2pt;width:15.3pt;height:1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09495</wp:posOffset>
                </wp:positionH>
                <wp:positionV relativeFrom="paragraph">
                  <wp:posOffset>2378075</wp:posOffset>
                </wp:positionV>
                <wp:extent cx="186055" cy="182880"/>
                <wp:effectExtent l="635" t="0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88">
                              <a:moveTo>
                                <a:pt x="293" y="144"/>
                              </a:moveTo>
                              <a:lnTo>
                                <a:pt x="293" y="139"/>
                              </a:lnTo>
                              <a:lnTo>
                                <a:pt x="293" y="130"/>
                              </a:lnTo>
                              <a:lnTo>
                                <a:pt x="293" y="120"/>
                              </a:lnTo>
                              <a:lnTo>
                                <a:pt x="288" y="115"/>
                              </a:lnTo>
                              <a:lnTo>
                                <a:pt x="288" y="106"/>
                              </a:lnTo>
                              <a:lnTo>
                                <a:pt x="288" y="101"/>
                              </a:lnTo>
                              <a:lnTo>
                                <a:pt x="283" y="96"/>
                              </a:lnTo>
                              <a:lnTo>
                                <a:pt x="283" y="87"/>
                              </a:lnTo>
                              <a:lnTo>
                                <a:pt x="278" y="82"/>
                              </a:lnTo>
                              <a:lnTo>
                                <a:pt x="273" y="77"/>
                              </a:lnTo>
                              <a:lnTo>
                                <a:pt x="273" y="67"/>
                              </a:lnTo>
                              <a:lnTo>
                                <a:pt x="269" y="63"/>
                              </a:lnTo>
                              <a:lnTo>
                                <a:pt x="264" y="58"/>
                              </a:lnTo>
                              <a:lnTo>
                                <a:pt x="259" y="53"/>
                              </a:lnTo>
                              <a:lnTo>
                                <a:pt x="254" y="48"/>
                              </a:lnTo>
                              <a:lnTo>
                                <a:pt x="249" y="44"/>
                              </a:lnTo>
                              <a:lnTo>
                                <a:pt x="245" y="39"/>
                              </a:lnTo>
                              <a:lnTo>
                                <a:pt x="240" y="34"/>
                              </a:lnTo>
                              <a:lnTo>
                                <a:pt x="235" y="29"/>
                              </a:lnTo>
                              <a:lnTo>
                                <a:pt x="230" y="24"/>
                              </a:lnTo>
                              <a:lnTo>
                                <a:pt x="221" y="20"/>
                              </a:lnTo>
                              <a:lnTo>
                                <a:pt x="216" y="15"/>
                              </a:lnTo>
                              <a:lnTo>
                                <a:pt x="211" y="15"/>
                              </a:lnTo>
                              <a:lnTo>
                                <a:pt x="201" y="10"/>
                              </a:lnTo>
                              <a:lnTo>
                                <a:pt x="197" y="10"/>
                              </a:lnTo>
                              <a:lnTo>
                                <a:pt x="192" y="5"/>
                              </a:lnTo>
                              <a:lnTo>
                                <a:pt x="182" y="5"/>
                              </a:lnTo>
                              <a:lnTo>
                                <a:pt x="177" y="0"/>
                              </a:lnTo>
                              <a:lnTo>
                                <a:pt x="168" y="0"/>
                              </a:lnTo>
                              <a:lnTo>
                                <a:pt x="163" y="0"/>
                              </a:lnTo>
                              <a:lnTo>
                                <a:pt x="153" y="0"/>
                              </a:lnTo>
                              <a:lnTo>
                                <a:pt x="149" y="0"/>
                              </a:lnTo>
                              <a:lnTo>
                                <a:pt x="139" y="0"/>
                              </a:lnTo>
                              <a:lnTo>
                                <a:pt x="129" y="0"/>
                              </a:lnTo>
                              <a:lnTo>
                                <a:pt x="125" y="0"/>
                              </a:lnTo>
                              <a:lnTo>
                                <a:pt x="115" y="0"/>
                              </a:lnTo>
                              <a:lnTo>
                                <a:pt x="110" y="5"/>
                              </a:lnTo>
                              <a:lnTo>
                                <a:pt x="105" y="5"/>
                              </a:lnTo>
                              <a:lnTo>
                                <a:pt x="96" y="10"/>
                              </a:lnTo>
                              <a:lnTo>
                                <a:pt x="91" y="10"/>
                              </a:lnTo>
                              <a:lnTo>
                                <a:pt x="81" y="15"/>
                              </a:lnTo>
                              <a:lnTo>
                                <a:pt x="77" y="15"/>
                              </a:lnTo>
                              <a:lnTo>
                                <a:pt x="72" y="20"/>
                              </a:lnTo>
                              <a:lnTo>
                                <a:pt x="67" y="24"/>
                              </a:lnTo>
                              <a:lnTo>
                                <a:pt x="57" y="29"/>
                              </a:lnTo>
                              <a:lnTo>
                                <a:pt x="53" y="34"/>
                              </a:lnTo>
                              <a:lnTo>
                                <a:pt x="48" y="39"/>
                              </a:lnTo>
                              <a:lnTo>
                                <a:pt x="43" y="44"/>
                              </a:lnTo>
                              <a:lnTo>
                                <a:pt x="38" y="48"/>
                              </a:lnTo>
                              <a:lnTo>
                                <a:pt x="33" y="53"/>
                              </a:lnTo>
                              <a:lnTo>
                                <a:pt x="29" y="58"/>
                              </a:lnTo>
                              <a:lnTo>
                                <a:pt x="24" y="63"/>
                              </a:lnTo>
                              <a:lnTo>
                                <a:pt x="24" y="67"/>
                              </a:lnTo>
                              <a:lnTo>
                                <a:pt x="19" y="77"/>
                              </a:lnTo>
                              <a:lnTo>
                                <a:pt x="14" y="82"/>
                              </a:lnTo>
                              <a:lnTo>
                                <a:pt x="14" y="87"/>
                              </a:lnTo>
                              <a:lnTo>
                                <a:pt x="9" y="96"/>
                              </a:lnTo>
                              <a:lnTo>
                                <a:pt x="9" y="101"/>
                              </a:lnTo>
                              <a:lnTo>
                                <a:pt x="5" y="106"/>
                              </a:lnTo>
                              <a:lnTo>
                                <a:pt x="5" y="115"/>
                              </a:lnTo>
                              <a:lnTo>
                                <a:pt x="5" y="120"/>
                              </a:lnTo>
                              <a:lnTo>
                                <a:pt x="0" y="130"/>
                              </a:lnTo>
                              <a:lnTo>
                                <a:pt x="0" y="139"/>
                              </a:lnTo>
                              <a:lnTo>
                                <a:pt x="0" y="144"/>
                              </a:lnTo>
                              <a:lnTo>
                                <a:pt x="0" y="154"/>
                              </a:lnTo>
                              <a:lnTo>
                                <a:pt x="0" y="159"/>
                              </a:lnTo>
                              <a:lnTo>
                                <a:pt x="5" y="168"/>
                              </a:lnTo>
                              <a:lnTo>
                                <a:pt x="5" y="173"/>
                              </a:lnTo>
                              <a:lnTo>
                                <a:pt x="5" y="183"/>
                              </a:lnTo>
                              <a:lnTo>
                                <a:pt x="9" y="187"/>
                              </a:lnTo>
                              <a:lnTo>
                                <a:pt x="9" y="197"/>
                              </a:lnTo>
                              <a:lnTo>
                                <a:pt x="14" y="202"/>
                              </a:lnTo>
                              <a:lnTo>
                                <a:pt x="14" y="207"/>
                              </a:lnTo>
                              <a:lnTo>
                                <a:pt x="19" y="216"/>
                              </a:lnTo>
                              <a:lnTo>
                                <a:pt x="24" y="221"/>
                              </a:lnTo>
                              <a:lnTo>
                                <a:pt x="24" y="226"/>
                              </a:lnTo>
                              <a:lnTo>
                                <a:pt x="29" y="231"/>
                              </a:lnTo>
                              <a:lnTo>
                                <a:pt x="33" y="240"/>
                              </a:lnTo>
                              <a:lnTo>
                                <a:pt x="38" y="245"/>
                              </a:lnTo>
                              <a:lnTo>
                                <a:pt x="43" y="250"/>
                              </a:lnTo>
                              <a:lnTo>
                                <a:pt x="48" y="255"/>
                              </a:lnTo>
                              <a:lnTo>
                                <a:pt x="53" y="259"/>
                              </a:lnTo>
                              <a:lnTo>
                                <a:pt x="57" y="264"/>
                              </a:lnTo>
                              <a:lnTo>
                                <a:pt x="67" y="264"/>
                              </a:lnTo>
                              <a:lnTo>
                                <a:pt x="72" y="269"/>
                              </a:lnTo>
                              <a:lnTo>
                                <a:pt x="77" y="274"/>
                              </a:lnTo>
                              <a:lnTo>
                                <a:pt x="81" y="278"/>
                              </a:lnTo>
                              <a:lnTo>
                                <a:pt x="91" y="278"/>
                              </a:lnTo>
                              <a:lnTo>
                                <a:pt x="96" y="283"/>
                              </a:lnTo>
                              <a:lnTo>
                                <a:pt x="105" y="283"/>
                              </a:lnTo>
                              <a:lnTo>
                                <a:pt x="110" y="288"/>
                              </a:lnTo>
                              <a:lnTo>
                                <a:pt x="115" y="288"/>
                              </a:lnTo>
                              <a:lnTo>
                                <a:pt x="125" y="288"/>
                              </a:lnTo>
                              <a:lnTo>
                                <a:pt x="129" y="288"/>
                              </a:lnTo>
                              <a:lnTo>
                                <a:pt x="139" y="288"/>
                              </a:lnTo>
                              <a:lnTo>
                                <a:pt x="149" y="288"/>
                              </a:lnTo>
                              <a:lnTo>
                                <a:pt x="153" y="288"/>
                              </a:lnTo>
                              <a:lnTo>
                                <a:pt x="163" y="288"/>
                              </a:lnTo>
                              <a:lnTo>
                                <a:pt x="168" y="288"/>
                              </a:lnTo>
                              <a:lnTo>
                                <a:pt x="177" y="288"/>
                              </a:lnTo>
                              <a:lnTo>
                                <a:pt x="182" y="288"/>
                              </a:lnTo>
                              <a:lnTo>
                                <a:pt x="192" y="283"/>
                              </a:lnTo>
                              <a:lnTo>
                                <a:pt x="197" y="283"/>
                              </a:lnTo>
                              <a:lnTo>
                                <a:pt x="201" y="278"/>
                              </a:lnTo>
                              <a:lnTo>
                                <a:pt x="211" y="278"/>
                              </a:lnTo>
                              <a:lnTo>
                                <a:pt x="216" y="274"/>
                              </a:lnTo>
                              <a:lnTo>
                                <a:pt x="221" y="269"/>
                              </a:lnTo>
                              <a:lnTo>
                                <a:pt x="230" y="264"/>
                              </a:lnTo>
                              <a:lnTo>
                                <a:pt x="235" y="264"/>
                              </a:lnTo>
                              <a:lnTo>
                                <a:pt x="240" y="259"/>
                              </a:lnTo>
                              <a:lnTo>
                                <a:pt x="245" y="255"/>
                              </a:lnTo>
                              <a:lnTo>
                                <a:pt x="249" y="250"/>
                              </a:lnTo>
                              <a:lnTo>
                                <a:pt x="254" y="245"/>
                              </a:lnTo>
                              <a:lnTo>
                                <a:pt x="259" y="240"/>
                              </a:lnTo>
                              <a:lnTo>
                                <a:pt x="264" y="231"/>
                              </a:lnTo>
                              <a:lnTo>
                                <a:pt x="269" y="226"/>
                              </a:lnTo>
                              <a:lnTo>
                                <a:pt x="273" y="221"/>
                              </a:lnTo>
                              <a:lnTo>
                                <a:pt x="273" y="216"/>
                              </a:lnTo>
                              <a:lnTo>
                                <a:pt x="278" y="207"/>
                              </a:lnTo>
                              <a:lnTo>
                                <a:pt x="283" y="202"/>
                              </a:lnTo>
                              <a:lnTo>
                                <a:pt x="283" y="197"/>
                              </a:lnTo>
                              <a:lnTo>
                                <a:pt x="288" y="187"/>
                              </a:lnTo>
                              <a:lnTo>
                                <a:pt x="288" y="183"/>
                              </a:lnTo>
                              <a:lnTo>
                                <a:pt x="288" y="173"/>
                              </a:lnTo>
                              <a:lnTo>
                                <a:pt x="293" y="168"/>
                              </a:lnTo>
                              <a:lnTo>
                                <a:pt x="293" y="159"/>
                              </a:lnTo>
                              <a:lnTo>
                                <a:pt x="293" y="154"/>
                              </a:lnTo>
                              <a:lnTo>
                                <a:pt x="293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88" path="m293,144l293,139l293,130l293,120l288,115l288,106l288,101l283,96l283,87l278,82l273,77l273,67l269,63l264,58l259,53l254,48l249,44l245,39l240,34l235,29l230,24l221,20l216,15l211,15l201,10l197,10l192,5l182,5l177,0l168,0l163,0l153,0l149,0l139,0l129,0l125,0l115,0l110,5l105,5l96,10l91,10l81,15l77,15l72,20l67,24l57,29l53,34l48,39l43,44l38,48l33,53l29,58l24,63l24,67l19,77l14,82l14,87l9,96l9,101l5,106l5,115l5,120l0,130l0,139l0,144l0,154l0,159l5,168l5,173l5,183l9,187l9,197l14,202l14,207l19,216l24,221l24,226l29,231l33,240l38,245l43,250l48,255l53,259l57,264l67,264l72,269l77,274l81,278l91,278l96,283l105,283l110,288l115,288l125,288l129,288l139,288l149,288l153,288l163,288l168,288l177,288l182,288l192,283l197,283l201,278l211,278l216,274l221,269l230,264l235,264l240,259l245,255l249,250l254,245l259,240l264,231l269,226l273,221l273,216l278,207l283,202l283,197l288,187l288,183l288,173l293,168l293,159l293,154l293,144xe" fillcolor="#663300" stroked="f" o:allowincell="f" style="position:absolute;margin-left:181.85pt;margin-top:187.25pt;width:14.6pt;height:14.35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09495</wp:posOffset>
                </wp:positionH>
                <wp:positionV relativeFrom="paragraph">
                  <wp:posOffset>2378075</wp:posOffset>
                </wp:positionV>
                <wp:extent cx="186055" cy="182880"/>
                <wp:effectExtent l="1270" t="635" r="635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88">
                              <a:moveTo>
                                <a:pt x="293" y="144"/>
                              </a:moveTo>
                              <a:lnTo>
                                <a:pt x="288" y="115"/>
                              </a:lnTo>
                              <a:lnTo>
                                <a:pt x="283" y="87"/>
                              </a:lnTo>
                              <a:lnTo>
                                <a:pt x="269" y="63"/>
                              </a:lnTo>
                              <a:lnTo>
                                <a:pt x="249" y="44"/>
                              </a:lnTo>
                              <a:lnTo>
                                <a:pt x="230" y="24"/>
                              </a:lnTo>
                              <a:lnTo>
                                <a:pt x="201" y="10"/>
                              </a:lnTo>
                              <a:lnTo>
                                <a:pt x="177" y="0"/>
                              </a:lnTo>
                              <a:lnTo>
                                <a:pt x="149" y="0"/>
                              </a:lnTo>
                              <a:lnTo>
                                <a:pt x="115" y="0"/>
                              </a:lnTo>
                              <a:lnTo>
                                <a:pt x="91" y="10"/>
                              </a:lnTo>
                              <a:lnTo>
                                <a:pt x="67" y="24"/>
                              </a:lnTo>
                              <a:lnTo>
                                <a:pt x="43" y="44"/>
                              </a:lnTo>
                              <a:lnTo>
                                <a:pt x="24" y="63"/>
                              </a:lnTo>
                              <a:lnTo>
                                <a:pt x="14" y="87"/>
                              </a:lnTo>
                              <a:lnTo>
                                <a:pt x="5" y="115"/>
                              </a:lnTo>
                              <a:lnTo>
                                <a:pt x="0" y="144"/>
                              </a:lnTo>
                              <a:lnTo>
                                <a:pt x="5" y="173"/>
                              </a:lnTo>
                              <a:lnTo>
                                <a:pt x="14" y="202"/>
                              </a:lnTo>
                              <a:lnTo>
                                <a:pt x="24" y="226"/>
                              </a:lnTo>
                              <a:lnTo>
                                <a:pt x="43" y="250"/>
                              </a:lnTo>
                              <a:lnTo>
                                <a:pt x="67" y="264"/>
                              </a:lnTo>
                              <a:lnTo>
                                <a:pt x="91" y="278"/>
                              </a:lnTo>
                              <a:lnTo>
                                <a:pt x="115" y="288"/>
                              </a:lnTo>
                              <a:lnTo>
                                <a:pt x="149" y="288"/>
                              </a:lnTo>
                              <a:lnTo>
                                <a:pt x="177" y="288"/>
                              </a:lnTo>
                              <a:lnTo>
                                <a:pt x="201" y="278"/>
                              </a:lnTo>
                              <a:lnTo>
                                <a:pt x="230" y="264"/>
                              </a:lnTo>
                              <a:lnTo>
                                <a:pt x="249" y="250"/>
                              </a:lnTo>
                              <a:lnTo>
                                <a:pt x="269" y="226"/>
                              </a:lnTo>
                              <a:lnTo>
                                <a:pt x="283" y="202"/>
                              </a:lnTo>
                              <a:lnTo>
                                <a:pt x="288" y="173"/>
                              </a:lnTo>
                              <a:lnTo>
                                <a:pt x="293" y="1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88" path="m293,144l288,115l283,87l269,63l249,44l230,24l201,10l177,0l149,0l115,0l91,10l67,24l43,44l24,63l14,87l5,115l0,144l5,173l14,202l24,226l43,250l67,264l91,278l115,288l149,288l177,288l201,278l230,264l249,250l269,226l283,202l288,173l293,144e" stroked="t" o:allowincell="f" style="position:absolute;margin-left:181.85pt;margin-top:187.25pt;width:14.6pt;height:1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28165</wp:posOffset>
                </wp:positionH>
                <wp:positionV relativeFrom="paragraph">
                  <wp:posOffset>2423795</wp:posOffset>
                </wp:positionV>
                <wp:extent cx="176530" cy="17399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74">
                              <a:moveTo>
                                <a:pt x="278" y="139"/>
                              </a:moveTo>
                              <a:lnTo>
                                <a:pt x="278" y="130"/>
                              </a:lnTo>
                              <a:lnTo>
                                <a:pt x="274" y="125"/>
                              </a:lnTo>
                              <a:lnTo>
                                <a:pt x="274" y="115"/>
                              </a:lnTo>
                              <a:lnTo>
                                <a:pt x="274" y="111"/>
                              </a:lnTo>
                              <a:lnTo>
                                <a:pt x="274" y="101"/>
                              </a:lnTo>
                              <a:lnTo>
                                <a:pt x="269" y="96"/>
                              </a:lnTo>
                              <a:lnTo>
                                <a:pt x="269" y="91"/>
                              </a:lnTo>
                              <a:lnTo>
                                <a:pt x="264" y="82"/>
                              </a:lnTo>
                              <a:lnTo>
                                <a:pt x="264" y="77"/>
                              </a:lnTo>
                              <a:lnTo>
                                <a:pt x="259" y="72"/>
                              </a:lnTo>
                              <a:lnTo>
                                <a:pt x="254" y="67"/>
                              </a:lnTo>
                              <a:lnTo>
                                <a:pt x="254" y="63"/>
                              </a:lnTo>
                              <a:lnTo>
                                <a:pt x="250" y="53"/>
                              </a:lnTo>
                              <a:lnTo>
                                <a:pt x="245" y="48"/>
                              </a:lnTo>
                              <a:lnTo>
                                <a:pt x="240" y="43"/>
                              </a:lnTo>
                              <a:lnTo>
                                <a:pt x="235" y="39"/>
                              </a:lnTo>
                              <a:lnTo>
                                <a:pt x="230" y="34"/>
                              </a:lnTo>
                              <a:lnTo>
                                <a:pt x="226" y="29"/>
                              </a:lnTo>
                              <a:lnTo>
                                <a:pt x="221" y="29"/>
                              </a:lnTo>
                              <a:lnTo>
                                <a:pt x="216" y="24"/>
                              </a:lnTo>
                              <a:lnTo>
                                <a:pt x="211" y="19"/>
                              </a:lnTo>
                              <a:lnTo>
                                <a:pt x="202" y="15"/>
                              </a:lnTo>
                              <a:lnTo>
                                <a:pt x="197" y="15"/>
                              </a:lnTo>
                              <a:lnTo>
                                <a:pt x="192" y="10"/>
                              </a:lnTo>
                              <a:lnTo>
                                <a:pt x="187" y="10"/>
                              </a:lnTo>
                              <a:lnTo>
                                <a:pt x="178" y="5"/>
                              </a:lnTo>
                              <a:lnTo>
                                <a:pt x="173" y="5"/>
                              </a:lnTo>
                              <a:lnTo>
                                <a:pt x="168" y="0"/>
                              </a:lnTo>
                              <a:lnTo>
                                <a:pt x="158" y="0"/>
                              </a:lnTo>
                              <a:lnTo>
                                <a:pt x="154" y="0"/>
                              </a:lnTo>
                              <a:lnTo>
                                <a:pt x="144" y="0"/>
                              </a:lnTo>
                              <a:lnTo>
                                <a:pt x="139" y="0"/>
                              </a:lnTo>
                              <a:lnTo>
                                <a:pt x="130" y="0"/>
                              </a:lnTo>
                              <a:lnTo>
                                <a:pt x="125" y="0"/>
                              </a:lnTo>
                              <a:lnTo>
                                <a:pt x="115" y="0"/>
                              </a:lnTo>
                              <a:lnTo>
                                <a:pt x="110" y="0"/>
                              </a:lnTo>
                              <a:lnTo>
                                <a:pt x="106" y="5"/>
                              </a:lnTo>
                              <a:lnTo>
                                <a:pt x="96" y="5"/>
                              </a:lnTo>
                              <a:lnTo>
                                <a:pt x="91" y="10"/>
                              </a:lnTo>
                              <a:lnTo>
                                <a:pt x="87" y="10"/>
                              </a:lnTo>
                              <a:lnTo>
                                <a:pt x="77" y="15"/>
                              </a:lnTo>
                              <a:lnTo>
                                <a:pt x="72" y="15"/>
                              </a:lnTo>
                              <a:lnTo>
                                <a:pt x="67" y="19"/>
                              </a:lnTo>
                              <a:lnTo>
                                <a:pt x="63" y="24"/>
                              </a:lnTo>
                              <a:lnTo>
                                <a:pt x="58" y="29"/>
                              </a:lnTo>
                              <a:lnTo>
                                <a:pt x="53" y="29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53"/>
                              </a:lnTo>
                              <a:lnTo>
                                <a:pt x="24" y="63"/>
                              </a:lnTo>
                              <a:lnTo>
                                <a:pt x="19" y="67"/>
                              </a:lnTo>
                              <a:lnTo>
                                <a:pt x="19" y="72"/>
                              </a:lnTo>
                              <a:lnTo>
                                <a:pt x="15" y="77"/>
                              </a:lnTo>
                              <a:lnTo>
                                <a:pt x="10" y="82"/>
                              </a:lnTo>
                              <a:lnTo>
                                <a:pt x="10" y="91"/>
                              </a:lnTo>
                              <a:lnTo>
                                <a:pt x="5" y="96"/>
                              </a:lnTo>
                              <a:lnTo>
                                <a:pt x="5" y="101"/>
                              </a:lnTo>
                              <a:lnTo>
                                <a:pt x="5" y="111"/>
                              </a:lnTo>
                              <a:lnTo>
                                <a:pt x="0" y="115"/>
                              </a:lnTo>
                              <a:lnTo>
                                <a:pt x="0" y="125"/>
                              </a:lnTo>
                              <a:lnTo>
                                <a:pt x="0" y="130"/>
                              </a:lnTo>
                              <a:lnTo>
                                <a:pt x="0" y="139"/>
                              </a:lnTo>
                              <a:lnTo>
                                <a:pt x="0" y="144"/>
                              </a:lnTo>
                              <a:lnTo>
                                <a:pt x="0" y="154"/>
                              </a:lnTo>
                              <a:lnTo>
                                <a:pt x="0" y="159"/>
                              </a:lnTo>
                              <a:lnTo>
                                <a:pt x="5" y="163"/>
                              </a:lnTo>
                              <a:lnTo>
                                <a:pt x="5" y="173"/>
                              </a:lnTo>
                              <a:lnTo>
                                <a:pt x="5" y="178"/>
                              </a:lnTo>
                              <a:lnTo>
                                <a:pt x="10" y="183"/>
                              </a:lnTo>
                              <a:lnTo>
                                <a:pt x="10" y="192"/>
                              </a:lnTo>
                              <a:lnTo>
                                <a:pt x="15" y="197"/>
                              </a:lnTo>
                              <a:lnTo>
                                <a:pt x="19" y="202"/>
                              </a:lnTo>
                              <a:lnTo>
                                <a:pt x="19" y="206"/>
                              </a:lnTo>
                              <a:lnTo>
                                <a:pt x="24" y="216"/>
                              </a:lnTo>
                              <a:lnTo>
                                <a:pt x="29" y="221"/>
                              </a:lnTo>
                              <a:lnTo>
                                <a:pt x="34" y="226"/>
                              </a:lnTo>
                              <a:lnTo>
                                <a:pt x="39" y="230"/>
                              </a:lnTo>
                              <a:lnTo>
                                <a:pt x="43" y="235"/>
                              </a:lnTo>
                              <a:lnTo>
                                <a:pt x="48" y="240"/>
                              </a:lnTo>
                              <a:lnTo>
                                <a:pt x="53" y="245"/>
                              </a:lnTo>
                              <a:lnTo>
                                <a:pt x="58" y="250"/>
                              </a:lnTo>
                              <a:lnTo>
                                <a:pt x="63" y="250"/>
                              </a:lnTo>
                              <a:lnTo>
                                <a:pt x="67" y="254"/>
                              </a:lnTo>
                              <a:lnTo>
                                <a:pt x="72" y="259"/>
                              </a:lnTo>
                              <a:lnTo>
                                <a:pt x="77" y="264"/>
                              </a:lnTo>
                              <a:lnTo>
                                <a:pt x="87" y="264"/>
                              </a:lnTo>
                              <a:lnTo>
                                <a:pt x="91" y="269"/>
                              </a:lnTo>
                              <a:lnTo>
                                <a:pt x="96" y="269"/>
                              </a:lnTo>
                              <a:lnTo>
                                <a:pt x="106" y="269"/>
                              </a:lnTo>
                              <a:lnTo>
                                <a:pt x="110" y="274"/>
                              </a:lnTo>
                              <a:lnTo>
                                <a:pt x="115" y="274"/>
                              </a:lnTo>
                              <a:lnTo>
                                <a:pt x="125" y="274"/>
                              </a:lnTo>
                              <a:lnTo>
                                <a:pt x="130" y="274"/>
                              </a:lnTo>
                              <a:lnTo>
                                <a:pt x="139" y="274"/>
                              </a:lnTo>
                              <a:lnTo>
                                <a:pt x="144" y="274"/>
                              </a:lnTo>
                              <a:lnTo>
                                <a:pt x="154" y="274"/>
                              </a:lnTo>
                              <a:lnTo>
                                <a:pt x="158" y="274"/>
                              </a:lnTo>
                              <a:lnTo>
                                <a:pt x="168" y="274"/>
                              </a:lnTo>
                              <a:lnTo>
                                <a:pt x="173" y="269"/>
                              </a:lnTo>
                              <a:lnTo>
                                <a:pt x="178" y="269"/>
                              </a:lnTo>
                              <a:lnTo>
                                <a:pt x="187" y="269"/>
                              </a:lnTo>
                              <a:lnTo>
                                <a:pt x="192" y="264"/>
                              </a:lnTo>
                              <a:lnTo>
                                <a:pt x="197" y="264"/>
                              </a:lnTo>
                              <a:lnTo>
                                <a:pt x="202" y="259"/>
                              </a:lnTo>
                              <a:lnTo>
                                <a:pt x="211" y="254"/>
                              </a:lnTo>
                              <a:lnTo>
                                <a:pt x="216" y="250"/>
                              </a:lnTo>
                              <a:lnTo>
                                <a:pt x="221" y="250"/>
                              </a:lnTo>
                              <a:lnTo>
                                <a:pt x="226" y="245"/>
                              </a:lnTo>
                              <a:lnTo>
                                <a:pt x="230" y="240"/>
                              </a:lnTo>
                              <a:lnTo>
                                <a:pt x="235" y="235"/>
                              </a:lnTo>
                              <a:lnTo>
                                <a:pt x="240" y="230"/>
                              </a:lnTo>
                              <a:lnTo>
                                <a:pt x="245" y="226"/>
                              </a:lnTo>
                              <a:lnTo>
                                <a:pt x="250" y="221"/>
                              </a:lnTo>
                              <a:lnTo>
                                <a:pt x="254" y="216"/>
                              </a:lnTo>
                              <a:lnTo>
                                <a:pt x="254" y="206"/>
                              </a:lnTo>
                              <a:lnTo>
                                <a:pt x="259" y="202"/>
                              </a:lnTo>
                              <a:lnTo>
                                <a:pt x="264" y="197"/>
                              </a:lnTo>
                              <a:lnTo>
                                <a:pt x="264" y="192"/>
                              </a:lnTo>
                              <a:lnTo>
                                <a:pt x="269" y="183"/>
                              </a:lnTo>
                              <a:lnTo>
                                <a:pt x="269" y="178"/>
                              </a:lnTo>
                              <a:lnTo>
                                <a:pt x="274" y="173"/>
                              </a:lnTo>
                              <a:lnTo>
                                <a:pt x="274" y="163"/>
                              </a:lnTo>
                              <a:lnTo>
                                <a:pt x="274" y="159"/>
                              </a:lnTo>
                              <a:lnTo>
                                <a:pt x="274" y="154"/>
                              </a:lnTo>
                              <a:lnTo>
                                <a:pt x="278" y="144"/>
                              </a:lnTo>
                              <a:lnTo>
                                <a:pt x="278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74" path="m278,139l278,130l274,125l274,115l274,111l274,101l269,96l269,91l264,82l264,77l259,72l254,67l254,63l250,53l245,48l240,43l235,39l230,34l226,29l221,29l216,24l211,19l202,15l197,15l192,10l187,10l178,5l173,5l168,0l158,0l154,0l144,0l139,0l130,0l125,0l115,0l110,0l106,5l96,5l91,10l87,10l77,15l72,15l67,19l63,24l58,29l53,29l48,34l43,39l39,43l34,48l29,53l24,63l19,67l19,72l15,77l10,82l10,91l5,96l5,101l5,111l0,115l0,125l0,130l0,139l0,144l0,154l0,159l5,163l5,173l5,178l10,183l10,192l15,197l19,202l19,206l24,216l29,221l34,226l39,230l43,235l48,240l53,245l58,250l63,250l67,254l72,259l77,264l87,264l91,269l96,269l106,269l110,274l115,274l125,274l130,274l139,274l144,274l154,274l158,274l168,274l173,269l178,269l187,269l192,264l197,264l202,259l211,254l216,250l221,250l226,245l230,240l235,235l240,230l245,226l250,221l254,216l254,206l259,202l264,197l264,192l269,183l269,178l274,173l274,163l274,159l274,154l278,144l278,139xe" fillcolor="#663300" stroked="f" o:allowincell="f" style="position:absolute;margin-left:143.95pt;margin-top:190.85pt;width:13.85pt;height:13.65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26260</wp:posOffset>
                </wp:positionH>
                <wp:positionV relativeFrom="paragraph">
                  <wp:posOffset>2423795</wp:posOffset>
                </wp:positionV>
                <wp:extent cx="176530" cy="173990"/>
                <wp:effectExtent l="635" t="635" r="1270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74">
                              <a:moveTo>
                                <a:pt x="278" y="139"/>
                              </a:moveTo>
                              <a:lnTo>
                                <a:pt x="264" y="82"/>
                              </a:lnTo>
                              <a:lnTo>
                                <a:pt x="235" y="39"/>
                              </a:lnTo>
                              <a:lnTo>
                                <a:pt x="192" y="10"/>
                              </a:lnTo>
                              <a:lnTo>
                                <a:pt x="139" y="0"/>
                              </a:lnTo>
                              <a:lnTo>
                                <a:pt x="87" y="10"/>
                              </a:lnTo>
                              <a:lnTo>
                                <a:pt x="43" y="39"/>
                              </a:lnTo>
                              <a:lnTo>
                                <a:pt x="10" y="82"/>
                              </a:lnTo>
                              <a:lnTo>
                                <a:pt x="0" y="139"/>
                              </a:lnTo>
                              <a:lnTo>
                                <a:pt x="10" y="192"/>
                              </a:lnTo>
                              <a:lnTo>
                                <a:pt x="43" y="235"/>
                              </a:lnTo>
                              <a:lnTo>
                                <a:pt x="87" y="264"/>
                              </a:lnTo>
                              <a:lnTo>
                                <a:pt x="139" y="274"/>
                              </a:lnTo>
                              <a:lnTo>
                                <a:pt x="192" y="264"/>
                              </a:lnTo>
                              <a:lnTo>
                                <a:pt x="235" y="235"/>
                              </a:lnTo>
                              <a:lnTo>
                                <a:pt x="264" y="192"/>
                              </a:lnTo>
                              <a:lnTo>
                                <a:pt x="278" y="1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74" path="m278,139l264,82l235,39l192,10l139,0l87,10l43,39l10,82l0,139l10,192l43,235l87,264l139,274l192,264l235,235l264,192l278,139e" stroked="t" o:allowincell="f" style="position:absolute;margin-left:143.8pt;margin-top:190.85pt;width:13.85pt;height:1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59305</wp:posOffset>
                </wp:positionH>
                <wp:positionV relativeFrom="paragraph">
                  <wp:posOffset>1288415</wp:posOffset>
                </wp:positionV>
                <wp:extent cx="149860" cy="149225"/>
                <wp:effectExtent l="635" t="635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35">
                              <a:moveTo>
                                <a:pt x="236" y="119"/>
                              </a:moveTo>
                              <a:lnTo>
                                <a:pt x="236" y="115"/>
                              </a:lnTo>
                              <a:lnTo>
                                <a:pt x="236" y="105"/>
                              </a:lnTo>
                              <a:lnTo>
                                <a:pt x="236" y="100"/>
                              </a:lnTo>
                              <a:lnTo>
                                <a:pt x="231" y="95"/>
                              </a:lnTo>
                              <a:lnTo>
                                <a:pt x="231" y="91"/>
                              </a:lnTo>
                              <a:lnTo>
                                <a:pt x="231" y="86"/>
                              </a:lnTo>
                              <a:lnTo>
                                <a:pt x="226" y="76"/>
                              </a:lnTo>
                              <a:lnTo>
                                <a:pt x="226" y="71"/>
                              </a:lnTo>
                              <a:lnTo>
                                <a:pt x="221" y="67"/>
                              </a:lnTo>
                              <a:lnTo>
                                <a:pt x="221" y="62"/>
                              </a:lnTo>
                              <a:lnTo>
                                <a:pt x="216" y="57"/>
                              </a:lnTo>
                              <a:lnTo>
                                <a:pt x="216" y="52"/>
                              </a:lnTo>
                              <a:lnTo>
                                <a:pt x="212" y="47"/>
                              </a:lnTo>
                              <a:lnTo>
                                <a:pt x="207" y="43"/>
                              </a:lnTo>
                              <a:lnTo>
                                <a:pt x="202" y="38"/>
                              </a:lnTo>
                              <a:lnTo>
                                <a:pt x="197" y="33"/>
                              </a:lnTo>
                              <a:lnTo>
                                <a:pt x="192" y="28"/>
                              </a:lnTo>
                              <a:lnTo>
                                <a:pt x="188" y="24"/>
                              </a:lnTo>
                              <a:lnTo>
                                <a:pt x="183" y="24"/>
                              </a:lnTo>
                              <a:lnTo>
                                <a:pt x="178" y="19"/>
                              </a:lnTo>
                              <a:lnTo>
                                <a:pt x="173" y="14"/>
                              </a:lnTo>
                              <a:lnTo>
                                <a:pt x="168" y="14"/>
                              </a:lnTo>
                              <a:lnTo>
                                <a:pt x="164" y="9"/>
                              </a:lnTo>
                              <a:lnTo>
                                <a:pt x="159" y="9"/>
                              </a:lnTo>
                              <a:lnTo>
                                <a:pt x="149" y="4"/>
                              </a:lnTo>
                              <a:lnTo>
                                <a:pt x="144" y="4"/>
                              </a:lnTo>
                              <a:lnTo>
                                <a:pt x="140" y="4"/>
                              </a:lnTo>
                              <a:lnTo>
                                <a:pt x="135" y="4"/>
                              </a:lnTo>
                              <a:lnTo>
                                <a:pt x="130" y="0"/>
                              </a:lnTo>
                              <a:lnTo>
                                <a:pt x="120" y="0"/>
                              </a:lnTo>
                              <a:lnTo>
                                <a:pt x="116" y="0"/>
                              </a:lnTo>
                              <a:lnTo>
                                <a:pt x="111" y="0"/>
                              </a:lnTo>
                              <a:lnTo>
                                <a:pt x="106" y="0"/>
                              </a:lnTo>
                              <a:lnTo>
                                <a:pt x="101" y="4"/>
                              </a:lnTo>
                              <a:lnTo>
                                <a:pt x="92" y="4"/>
                              </a:lnTo>
                              <a:lnTo>
                                <a:pt x="87" y="4"/>
                              </a:lnTo>
                              <a:lnTo>
                                <a:pt x="82" y="4"/>
                              </a:lnTo>
                              <a:lnTo>
                                <a:pt x="77" y="9"/>
                              </a:lnTo>
                              <a:lnTo>
                                <a:pt x="72" y="9"/>
                              </a:lnTo>
                              <a:lnTo>
                                <a:pt x="68" y="14"/>
                              </a:lnTo>
                              <a:lnTo>
                                <a:pt x="63" y="14"/>
                              </a:lnTo>
                              <a:lnTo>
                                <a:pt x="58" y="19"/>
                              </a:lnTo>
                              <a:lnTo>
                                <a:pt x="53" y="24"/>
                              </a:lnTo>
                              <a:lnTo>
                                <a:pt x="48" y="24"/>
                              </a:lnTo>
                              <a:lnTo>
                                <a:pt x="44" y="28"/>
                              </a:lnTo>
                              <a:lnTo>
                                <a:pt x="39" y="33"/>
                              </a:lnTo>
                              <a:lnTo>
                                <a:pt x="34" y="38"/>
                              </a:lnTo>
                              <a:lnTo>
                                <a:pt x="29" y="38"/>
                              </a:lnTo>
                              <a:lnTo>
                                <a:pt x="24" y="43"/>
                              </a:lnTo>
                              <a:lnTo>
                                <a:pt x="24" y="47"/>
                              </a:lnTo>
                              <a:lnTo>
                                <a:pt x="20" y="52"/>
                              </a:lnTo>
                              <a:lnTo>
                                <a:pt x="15" y="57"/>
                              </a:lnTo>
                              <a:lnTo>
                                <a:pt x="15" y="62"/>
                              </a:lnTo>
                              <a:lnTo>
                                <a:pt x="10" y="67"/>
                              </a:lnTo>
                              <a:lnTo>
                                <a:pt x="10" y="71"/>
                              </a:lnTo>
                              <a:lnTo>
                                <a:pt x="5" y="76"/>
                              </a:lnTo>
                              <a:lnTo>
                                <a:pt x="5" y="86"/>
                              </a:lnTo>
                              <a:lnTo>
                                <a:pt x="0" y="91"/>
                              </a:lnTo>
                              <a:lnTo>
                                <a:pt x="0" y="95"/>
                              </a:lnTo>
                              <a:lnTo>
                                <a:pt x="0" y="100"/>
                              </a:lnTo>
                              <a:lnTo>
                                <a:pt x="0" y="105"/>
                              </a:lnTo>
                              <a:lnTo>
                                <a:pt x="0" y="115"/>
                              </a:lnTo>
                              <a:lnTo>
                                <a:pt x="0" y="119"/>
                              </a:lnTo>
                              <a:lnTo>
                                <a:pt x="0" y="124"/>
                              </a:lnTo>
                              <a:lnTo>
                                <a:pt x="0" y="129"/>
                              </a:lnTo>
                              <a:lnTo>
                                <a:pt x="0" y="139"/>
                              </a:lnTo>
                              <a:lnTo>
                                <a:pt x="0" y="143"/>
                              </a:lnTo>
                              <a:lnTo>
                                <a:pt x="0" y="148"/>
                              </a:lnTo>
                              <a:lnTo>
                                <a:pt x="5" y="153"/>
                              </a:lnTo>
                              <a:lnTo>
                                <a:pt x="5" y="158"/>
                              </a:lnTo>
                              <a:lnTo>
                                <a:pt x="10" y="163"/>
                              </a:lnTo>
                              <a:lnTo>
                                <a:pt x="10" y="167"/>
                              </a:lnTo>
                              <a:lnTo>
                                <a:pt x="15" y="177"/>
                              </a:lnTo>
                              <a:lnTo>
                                <a:pt x="15" y="182"/>
                              </a:lnTo>
                              <a:lnTo>
                                <a:pt x="20" y="187"/>
                              </a:lnTo>
                              <a:lnTo>
                                <a:pt x="24" y="191"/>
                              </a:lnTo>
                              <a:lnTo>
                                <a:pt x="29" y="196"/>
                              </a:lnTo>
                              <a:lnTo>
                                <a:pt x="34" y="201"/>
                              </a:lnTo>
                              <a:lnTo>
                                <a:pt x="39" y="206"/>
                              </a:lnTo>
                              <a:lnTo>
                                <a:pt x="44" y="211"/>
                              </a:lnTo>
                              <a:lnTo>
                                <a:pt x="48" y="215"/>
                              </a:lnTo>
                              <a:lnTo>
                                <a:pt x="53" y="215"/>
                              </a:lnTo>
                              <a:lnTo>
                                <a:pt x="58" y="220"/>
                              </a:lnTo>
                              <a:lnTo>
                                <a:pt x="63" y="220"/>
                              </a:lnTo>
                              <a:lnTo>
                                <a:pt x="68" y="225"/>
                              </a:lnTo>
                              <a:lnTo>
                                <a:pt x="72" y="230"/>
                              </a:lnTo>
                              <a:lnTo>
                                <a:pt x="77" y="230"/>
                              </a:lnTo>
                              <a:lnTo>
                                <a:pt x="82" y="230"/>
                              </a:lnTo>
                              <a:lnTo>
                                <a:pt x="87" y="235"/>
                              </a:lnTo>
                              <a:lnTo>
                                <a:pt x="92" y="235"/>
                              </a:lnTo>
                              <a:lnTo>
                                <a:pt x="101" y="235"/>
                              </a:lnTo>
                              <a:lnTo>
                                <a:pt x="106" y="235"/>
                              </a:lnTo>
                              <a:lnTo>
                                <a:pt x="111" y="235"/>
                              </a:lnTo>
                              <a:lnTo>
                                <a:pt x="116" y="235"/>
                              </a:lnTo>
                              <a:lnTo>
                                <a:pt x="120" y="235"/>
                              </a:lnTo>
                              <a:lnTo>
                                <a:pt x="130" y="235"/>
                              </a:lnTo>
                              <a:lnTo>
                                <a:pt x="135" y="235"/>
                              </a:lnTo>
                              <a:lnTo>
                                <a:pt x="140" y="235"/>
                              </a:lnTo>
                              <a:lnTo>
                                <a:pt x="144" y="235"/>
                              </a:lnTo>
                              <a:lnTo>
                                <a:pt x="149" y="230"/>
                              </a:lnTo>
                              <a:lnTo>
                                <a:pt x="159" y="230"/>
                              </a:lnTo>
                              <a:lnTo>
                                <a:pt x="164" y="230"/>
                              </a:lnTo>
                              <a:lnTo>
                                <a:pt x="168" y="225"/>
                              </a:lnTo>
                              <a:lnTo>
                                <a:pt x="173" y="220"/>
                              </a:lnTo>
                              <a:lnTo>
                                <a:pt x="178" y="220"/>
                              </a:lnTo>
                              <a:lnTo>
                                <a:pt x="183" y="215"/>
                              </a:lnTo>
                              <a:lnTo>
                                <a:pt x="188" y="215"/>
                              </a:lnTo>
                              <a:lnTo>
                                <a:pt x="192" y="211"/>
                              </a:lnTo>
                              <a:lnTo>
                                <a:pt x="197" y="206"/>
                              </a:lnTo>
                              <a:lnTo>
                                <a:pt x="202" y="201"/>
                              </a:lnTo>
                              <a:lnTo>
                                <a:pt x="202" y="196"/>
                              </a:lnTo>
                              <a:lnTo>
                                <a:pt x="207" y="191"/>
                              </a:lnTo>
                              <a:lnTo>
                                <a:pt x="212" y="191"/>
                              </a:lnTo>
                              <a:lnTo>
                                <a:pt x="216" y="187"/>
                              </a:lnTo>
                              <a:lnTo>
                                <a:pt x="216" y="182"/>
                              </a:lnTo>
                              <a:lnTo>
                                <a:pt x="221" y="177"/>
                              </a:lnTo>
                              <a:lnTo>
                                <a:pt x="221" y="167"/>
                              </a:lnTo>
                              <a:lnTo>
                                <a:pt x="226" y="163"/>
                              </a:lnTo>
                              <a:lnTo>
                                <a:pt x="226" y="158"/>
                              </a:lnTo>
                              <a:lnTo>
                                <a:pt x="231" y="153"/>
                              </a:lnTo>
                              <a:lnTo>
                                <a:pt x="231" y="148"/>
                              </a:lnTo>
                              <a:lnTo>
                                <a:pt x="231" y="143"/>
                              </a:lnTo>
                              <a:lnTo>
                                <a:pt x="236" y="139"/>
                              </a:lnTo>
                              <a:lnTo>
                                <a:pt x="236" y="129"/>
                              </a:lnTo>
                              <a:lnTo>
                                <a:pt x="236" y="124"/>
                              </a:lnTo>
                              <a:lnTo>
                                <a:pt x="236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35" path="m236,119l236,115l236,105l236,100l231,95l231,91l231,86l226,76l226,71l221,67l221,62l216,57l216,52l212,47l207,43l202,38l197,33l192,28l188,24l183,24l178,19l173,14l168,14l164,9l159,9l149,4l144,4l140,4l135,4l130,0l120,0l116,0l111,0l106,0l101,4l92,4l87,4l82,4l77,9l72,9l68,14l63,14l58,19l53,24l48,24l44,28l39,33l34,38l29,38l24,43l24,47l20,52l15,57l15,62l10,67l10,71l5,76l5,86l0,91l0,95l0,100l0,105l0,115l0,119l0,124l0,129l0,139l0,143l0,148l5,153l5,158l10,163l10,167l15,177l15,182l20,187l24,191l29,196l34,201l39,206l44,211l48,215l53,215l58,220l63,220l68,225l72,230l77,230l82,230l87,235l92,235l101,235l106,235l111,235l116,235l120,235l130,235l135,235l140,235l144,235l149,230l159,230l164,230l168,225l173,220l178,220l183,215l188,215l192,211l197,206l202,201l202,196l207,191l212,191l216,187l216,182l221,177l221,167l226,163l226,158l231,153l231,148l231,143l236,139l236,129l236,124l236,119xe" fillcolor="#663300" stroked="f" o:allowincell="f" style="position:absolute;margin-left:162.15pt;margin-top:101.45pt;width:11.75pt;height:11.7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059305</wp:posOffset>
                </wp:positionH>
                <wp:positionV relativeFrom="paragraph">
                  <wp:posOffset>1288415</wp:posOffset>
                </wp:positionV>
                <wp:extent cx="149860" cy="149225"/>
                <wp:effectExtent l="635" t="1270" r="127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35">
                              <a:moveTo>
                                <a:pt x="236" y="119"/>
                              </a:moveTo>
                              <a:lnTo>
                                <a:pt x="226" y="71"/>
                              </a:lnTo>
                              <a:lnTo>
                                <a:pt x="202" y="38"/>
                              </a:lnTo>
                              <a:lnTo>
                                <a:pt x="164" y="9"/>
                              </a:lnTo>
                              <a:lnTo>
                                <a:pt x="116" y="0"/>
                              </a:lnTo>
                              <a:lnTo>
                                <a:pt x="72" y="9"/>
                              </a:lnTo>
                              <a:lnTo>
                                <a:pt x="34" y="38"/>
                              </a:lnTo>
                              <a:lnTo>
                                <a:pt x="10" y="71"/>
                              </a:lnTo>
                              <a:lnTo>
                                <a:pt x="0" y="119"/>
                              </a:lnTo>
                              <a:lnTo>
                                <a:pt x="10" y="163"/>
                              </a:lnTo>
                              <a:lnTo>
                                <a:pt x="34" y="201"/>
                              </a:lnTo>
                              <a:lnTo>
                                <a:pt x="72" y="230"/>
                              </a:lnTo>
                              <a:lnTo>
                                <a:pt x="116" y="235"/>
                              </a:lnTo>
                              <a:lnTo>
                                <a:pt x="164" y="230"/>
                              </a:lnTo>
                              <a:lnTo>
                                <a:pt x="202" y="201"/>
                              </a:lnTo>
                              <a:lnTo>
                                <a:pt x="226" y="163"/>
                              </a:lnTo>
                              <a:lnTo>
                                <a:pt x="236" y="1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35" path="m236,119l226,71l202,38l164,9l116,0l72,9l34,38l10,71l0,119l10,163l34,201l72,230l116,235l164,230l202,201l226,163l236,119e" stroked="t" o:allowincell="f" style="position:absolute;margin-left:162.15pt;margin-top:101.45pt;width:11.75pt;height:11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26105</wp:posOffset>
                </wp:positionH>
                <wp:positionV relativeFrom="paragraph">
                  <wp:posOffset>511810</wp:posOffset>
                </wp:positionV>
                <wp:extent cx="146050" cy="146050"/>
                <wp:effectExtent l="0" t="0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30">
                              <a:moveTo>
                                <a:pt x="230" y="115"/>
                              </a:moveTo>
                              <a:lnTo>
                                <a:pt x="230" y="110"/>
                              </a:lnTo>
                              <a:lnTo>
                                <a:pt x="230" y="105"/>
                              </a:lnTo>
                              <a:lnTo>
                                <a:pt x="230" y="100"/>
                              </a:lnTo>
                              <a:lnTo>
                                <a:pt x="230" y="91"/>
                              </a:lnTo>
                              <a:lnTo>
                                <a:pt x="225" y="86"/>
                              </a:lnTo>
                              <a:lnTo>
                                <a:pt x="225" y="81"/>
                              </a:lnTo>
                              <a:lnTo>
                                <a:pt x="225" y="76"/>
                              </a:lnTo>
                              <a:lnTo>
                                <a:pt x="220" y="72"/>
                              </a:lnTo>
                              <a:lnTo>
                                <a:pt x="220" y="67"/>
                              </a:lnTo>
                              <a:lnTo>
                                <a:pt x="216" y="62"/>
                              </a:lnTo>
                              <a:lnTo>
                                <a:pt x="216" y="57"/>
                              </a:lnTo>
                              <a:lnTo>
                                <a:pt x="211" y="52"/>
                              </a:lnTo>
                              <a:lnTo>
                                <a:pt x="206" y="48"/>
                              </a:lnTo>
                              <a:lnTo>
                                <a:pt x="206" y="43"/>
                              </a:lnTo>
                              <a:lnTo>
                                <a:pt x="201" y="38"/>
                              </a:lnTo>
                              <a:lnTo>
                                <a:pt x="196" y="33"/>
                              </a:lnTo>
                              <a:lnTo>
                                <a:pt x="192" y="28"/>
                              </a:lnTo>
                              <a:lnTo>
                                <a:pt x="187" y="28"/>
                              </a:lnTo>
                              <a:lnTo>
                                <a:pt x="182" y="24"/>
                              </a:lnTo>
                              <a:lnTo>
                                <a:pt x="177" y="19"/>
                              </a:lnTo>
                              <a:lnTo>
                                <a:pt x="172" y="19"/>
                              </a:lnTo>
                              <a:lnTo>
                                <a:pt x="168" y="14"/>
                              </a:lnTo>
                              <a:lnTo>
                                <a:pt x="163" y="9"/>
                              </a:lnTo>
                              <a:lnTo>
                                <a:pt x="158" y="9"/>
                              </a:lnTo>
                              <a:lnTo>
                                <a:pt x="153" y="9"/>
                              </a:lnTo>
                              <a:lnTo>
                                <a:pt x="148" y="4"/>
                              </a:lnTo>
                              <a:lnTo>
                                <a:pt x="144" y="4"/>
                              </a:lnTo>
                              <a:lnTo>
                                <a:pt x="139" y="4"/>
                              </a:lnTo>
                              <a:lnTo>
                                <a:pt x="134" y="0"/>
                              </a:lnTo>
                              <a:lnTo>
                                <a:pt x="124" y="0"/>
                              </a:lnTo>
                              <a:lnTo>
                                <a:pt x="120" y="0"/>
                              </a:lnTo>
                              <a:lnTo>
                                <a:pt x="115" y="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6" y="0"/>
                              </a:lnTo>
                              <a:lnTo>
                                <a:pt x="91" y="4"/>
                              </a:lnTo>
                              <a:lnTo>
                                <a:pt x="86" y="4"/>
                              </a:lnTo>
                              <a:lnTo>
                                <a:pt x="81" y="4"/>
                              </a:lnTo>
                              <a:lnTo>
                                <a:pt x="76" y="9"/>
                              </a:lnTo>
                              <a:lnTo>
                                <a:pt x="67" y="9"/>
                              </a:lnTo>
                              <a:lnTo>
                                <a:pt x="62" y="9"/>
                              </a:lnTo>
                              <a:lnTo>
                                <a:pt x="57" y="14"/>
                              </a:lnTo>
                              <a:lnTo>
                                <a:pt x="52" y="19"/>
                              </a:lnTo>
                              <a:lnTo>
                                <a:pt x="48" y="19"/>
                              </a:lnTo>
                              <a:lnTo>
                                <a:pt x="43" y="24"/>
                              </a:lnTo>
                              <a:lnTo>
                                <a:pt x="38" y="28"/>
                              </a:lnTo>
                              <a:lnTo>
                                <a:pt x="33" y="33"/>
                              </a:lnTo>
                              <a:lnTo>
                                <a:pt x="28" y="38"/>
                              </a:lnTo>
                              <a:lnTo>
                                <a:pt x="24" y="43"/>
                              </a:lnTo>
                              <a:lnTo>
                                <a:pt x="19" y="48"/>
                              </a:lnTo>
                              <a:lnTo>
                                <a:pt x="19" y="52"/>
                              </a:lnTo>
                              <a:lnTo>
                                <a:pt x="14" y="57"/>
                              </a:lnTo>
                              <a:lnTo>
                                <a:pt x="14" y="62"/>
                              </a:lnTo>
                              <a:lnTo>
                                <a:pt x="9" y="67"/>
                              </a:lnTo>
                              <a:lnTo>
                                <a:pt x="9" y="72"/>
                              </a:lnTo>
                              <a:lnTo>
                                <a:pt x="4" y="76"/>
                              </a:lnTo>
                              <a:lnTo>
                                <a:pt x="4" y="81"/>
                              </a:lnTo>
                              <a:lnTo>
                                <a:pt x="0" y="86"/>
                              </a:lnTo>
                              <a:lnTo>
                                <a:pt x="0" y="91"/>
                              </a:lnTo>
                              <a:lnTo>
                                <a:pt x="0" y="100"/>
                              </a:lnTo>
                              <a:lnTo>
                                <a:pt x="0" y="105"/>
                              </a:lnTo>
                              <a:lnTo>
                                <a:pt x="0" y="110"/>
                              </a:lnTo>
                              <a:lnTo>
                                <a:pt x="0" y="115"/>
                              </a:lnTo>
                              <a:lnTo>
                                <a:pt x="0" y="124"/>
                              </a:lnTo>
                              <a:lnTo>
                                <a:pt x="0" y="129"/>
                              </a:lnTo>
                              <a:lnTo>
                                <a:pt x="0" y="134"/>
                              </a:lnTo>
                              <a:lnTo>
                                <a:pt x="0" y="139"/>
                              </a:lnTo>
                              <a:lnTo>
                                <a:pt x="0" y="144"/>
                              </a:lnTo>
                              <a:lnTo>
                                <a:pt x="4" y="148"/>
                              </a:lnTo>
                              <a:lnTo>
                                <a:pt x="4" y="158"/>
                              </a:lnTo>
                              <a:lnTo>
                                <a:pt x="9" y="163"/>
                              </a:lnTo>
                              <a:lnTo>
                                <a:pt x="9" y="168"/>
                              </a:lnTo>
                              <a:lnTo>
                                <a:pt x="14" y="172"/>
                              </a:lnTo>
                              <a:lnTo>
                                <a:pt x="14" y="177"/>
                              </a:lnTo>
                              <a:lnTo>
                                <a:pt x="19" y="182"/>
                              </a:lnTo>
                              <a:lnTo>
                                <a:pt x="19" y="187"/>
                              </a:lnTo>
                              <a:lnTo>
                                <a:pt x="24" y="191"/>
                              </a:lnTo>
                              <a:lnTo>
                                <a:pt x="28" y="196"/>
                              </a:lnTo>
                              <a:lnTo>
                                <a:pt x="33" y="196"/>
                              </a:lnTo>
                              <a:lnTo>
                                <a:pt x="38" y="201"/>
                              </a:lnTo>
                              <a:lnTo>
                                <a:pt x="38" y="206"/>
                              </a:lnTo>
                              <a:lnTo>
                                <a:pt x="43" y="211"/>
                              </a:lnTo>
                              <a:lnTo>
                                <a:pt x="48" y="211"/>
                              </a:lnTo>
                              <a:lnTo>
                                <a:pt x="52" y="215"/>
                              </a:lnTo>
                              <a:lnTo>
                                <a:pt x="57" y="220"/>
                              </a:lnTo>
                              <a:lnTo>
                                <a:pt x="62" y="220"/>
                              </a:lnTo>
                              <a:lnTo>
                                <a:pt x="67" y="225"/>
                              </a:lnTo>
                              <a:lnTo>
                                <a:pt x="76" y="225"/>
                              </a:lnTo>
                              <a:lnTo>
                                <a:pt x="81" y="225"/>
                              </a:lnTo>
                              <a:lnTo>
                                <a:pt x="86" y="230"/>
                              </a:lnTo>
                              <a:lnTo>
                                <a:pt x="91" y="230"/>
                              </a:lnTo>
                              <a:lnTo>
                                <a:pt x="96" y="230"/>
                              </a:lnTo>
                              <a:lnTo>
                                <a:pt x="100" y="230"/>
                              </a:lnTo>
                              <a:lnTo>
                                <a:pt x="110" y="230"/>
                              </a:lnTo>
                              <a:lnTo>
                                <a:pt x="115" y="230"/>
                              </a:lnTo>
                              <a:lnTo>
                                <a:pt x="120" y="230"/>
                              </a:lnTo>
                              <a:lnTo>
                                <a:pt x="124" y="230"/>
                              </a:lnTo>
                              <a:lnTo>
                                <a:pt x="134" y="230"/>
                              </a:lnTo>
                              <a:lnTo>
                                <a:pt x="139" y="230"/>
                              </a:lnTo>
                              <a:lnTo>
                                <a:pt x="144" y="230"/>
                              </a:lnTo>
                              <a:lnTo>
                                <a:pt x="148" y="225"/>
                              </a:lnTo>
                              <a:lnTo>
                                <a:pt x="153" y="225"/>
                              </a:lnTo>
                              <a:lnTo>
                                <a:pt x="158" y="225"/>
                              </a:lnTo>
                              <a:lnTo>
                                <a:pt x="163" y="220"/>
                              </a:lnTo>
                              <a:lnTo>
                                <a:pt x="168" y="220"/>
                              </a:lnTo>
                              <a:lnTo>
                                <a:pt x="172" y="215"/>
                              </a:lnTo>
                              <a:lnTo>
                                <a:pt x="177" y="211"/>
                              </a:lnTo>
                              <a:lnTo>
                                <a:pt x="182" y="211"/>
                              </a:lnTo>
                              <a:lnTo>
                                <a:pt x="187" y="206"/>
                              </a:lnTo>
                              <a:lnTo>
                                <a:pt x="192" y="201"/>
                              </a:lnTo>
                              <a:lnTo>
                                <a:pt x="196" y="196"/>
                              </a:lnTo>
                              <a:lnTo>
                                <a:pt x="201" y="196"/>
                              </a:lnTo>
                              <a:lnTo>
                                <a:pt x="206" y="191"/>
                              </a:lnTo>
                              <a:lnTo>
                                <a:pt x="206" y="187"/>
                              </a:lnTo>
                              <a:lnTo>
                                <a:pt x="211" y="182"/>
                              </a:lnTo>
                              <a:lnTo>
                                <a:pt x="216" y="177"/>
                              </a:lnTo>
                              <a:lnTo>
                                <a:pt x="216" y="172"/>
                              </a:lnTo>
                              <a:lnTo>
                                <a:pt x="220" y="168"/>
                              </a:lnTo>
                              <a:lnTo>
                                <a:pt x="220" y="163"/>
                              </a:lnTo>
                              <a:lnTo>
                                <a:pt x="225" y="158"/>
                              </a:lnTo>
                              <a:lnTo>
                                <a:pt x="225" y="148"/>
                              </a:lnTo>
                              <a:lnTo>
                                <a:pt x="225" y="144"/>
                              </a:lnTo>
                              <a:lnTo>
                                <a:pt x="230" y="139"/>
                              </a:lnTo>
                              <a:lnTo>
                                <a:pt x="230" y="134"/>
                              </a:lnTo>
                              <a:lnTo>
                                <a:pt x="230" y="129"/>
                              </a:lnTo>
                              <a:lnTo>
                                <a:pt x="230" y="124"/>
                              </a:lnTo>
                              <a:lnTo>
                                <a:pt x="230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30" path="m230,115l230,110l230,105l230,100l230,91l225,86l225,81l225,76l220,72l220,67l216,62l216,57l211,52l206,48l206,43l201,38l196,33l192,28l187,28l182,24l177,19l172,19l168,14l163,9l158,9l153,9l148,4l144,4l139,4l134,0l124,0l120,0l115,0l110,0l100,0l96,0l91,4l86,4l81,4l76,9l67,9l62,9l57,14l52,19l48,19l43,24l38,28l33,33l28,38l24,43l19,48l19,52l14,57l14,62l9,67l9,72l4,76l4,81l0,86l0,91l0,100l0,105l0,110l0,115l0,124l0,129l0,134l0,139l0,144l4,148l4,158l9,163l9,168l14,172l14,177l19,182l19,187l24,191l28,196l33,196l38,201l38,206l43,211l48,211l52,215l57,220l62,220l67,225l76,225l81,225l86,230l91,230l96,230l100,230l110,230l115,230l120,230l124,230l134,230l139,230l144,230l148,225l153,225l158,225l163,220l168,220l172,215l177,211l182,211l187,206l192,201l196,196l201,196l206,191l206,187l211,182l216,177l216,172l220,168l220,163l225,158l225,148l225,144l230,139l230,134l230,129l230,124l230,115xe" fillcolor="#663300" stroked="f" o:allowincell="f" style="position:absolute;margin-left:246.15pt;margin-top:40.3pt;width:11.45pt;height:11.45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126105</wp:posOffset>
                </wp:positionH>
                <wp:positionV relativeFrom="paragraph">
                  <wp:posOffset>511810</wp:posOffset>
                </wp:positionV>
                <wp:extent cx="146050" cy="146050"/>
                <wp:effectExtent l="635" t="635" r="127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30">
                              <a:moveTo>
                                <a:pt x="230" y="115"/>
                              </a:moveTo>
                              <a:lnTo>
                                <a:pt x="220" y="72"/>
                              </a:lnTo>
                              <a:lnTo>
                                <a:pt x="196" y="33"/>
                              </a:lnTo>
                              <a:lnTo>
                                <a:pt x="158" y="9"/>
                              </a:lnTo>
                              <a:lnTo>
                                <a:pt x="115" y="0"/>
                              </a:lnTo>
                              <a:lnTo>
                                <a:pt x="67" y="9"/>
                              </a:lnTo>
                              <a:lnTo>
                                <a:pt x="33" y="33"/>
                              </a:lnTo>
                              <a:lnTo>
                                <a:pt x="9" y="72"/>
                              </a:lnTo>
                              <a:lnTo>
                                <a:pt x="0" y="115"/>
                              </a:lnTo>
                              <a:lnTo>
                                <a:pt x="9" y="163"/>
                              </a:lnTo>
                              <a:lnTo>
                                <a:pt x="33" y="196"/>
                              </a:lnTo>
                              <a:lnTo>
                                <a:pt x="67" y="225"/>
                              </a:lnTo>
                              <a:lnTo>
                                <a:pt x="115" y="230"/>
                              </a:lnTo>
                              <a:lnTo>
                                <a:pt x="158" y="225"/>
                              </a:lnTo>
                              <a:lnTo>
                                <a:pt x="196" y="196"/>
                              </a:lnTo>
                              <a:lnTo>
                                <a:pt x="220" y="163"/>
                              </a:lnTo>
                              <a:lnTo>
                                <a:pt x="230" y="1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30" path="m230,115l220,72l196,33l158,9l115,0l67,9l33,33l9,72l0,115l9,163l33,196l67,225l115,230l158,225l196,196l220,163l230,115e" stroked="t" o:allowincell="f" style="position:absolute;margin-left:246.15pt;margin-top:40.3pt;width:11.45pt;height:1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165985</wp:posOffset>
                </wp:positionH>
                <wp:positionV relativeFrom="paragraph">
                  <wp:posOffset>600075</wp:posOffset>
                </wp:positionV>
                <wp:extent cx="133985" cy="133985"/>
                <wp:effectExtent l="635" t="63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11">
                              <a:moveTo>
                                <a:pt x="211" y="105"/>
                              </a:moveTo>
                              <a:lnTo>
                                <a:pt x="211" y="100"/>
                              </a:lnTo>
                              <a:lnTo>
                                <a:pt x="211" y="96"/>
                              </a:lnTo>
                              <a:lnTo>
                                <a:pt x="211" y="91"/>
                              </a:lnTo>
                              <a:lnTo>
                                <a:pt x="211" y="86"/>
                              </a:lnTo>
                              <a:lnTo>
                                <a:pt x="207" y="81"/>
                              </a:lnTo>
                              <a:lnTo>
                                <a:pt x="207" y="76"/>
                              </a:lnTo>
                              <a:lnTo>
                                <a:pt x="207" y="72"/>
                              </a:lnTo>
                              <a:lnTo>
                                <a:pt x="202" y="67"/>
                              </a:lnTo>
                              <a:lnTo>
                                <a:pt x="202" y="62"/>
                              </a:lnTo>
                              <a:lnTo>
                                <a:pt x="197" y="57"/>
                              </a:lnTo>
                              <a:lnTo>
                                <a:pt x="197" y="52"/>
                              </a:lnTo>
                              <a:lnTo>
                                <a:pt x="192" y="48"/>
                              </a:lnTo>
                              <a:lnTo>
                                <a:pt x="192" y="43"/>
                              </a:lnTo>
                              <a:lnTo>
                                <a:pt x="187" y="38"/>
                              </a:lnTo>
                              <a:lnTo>
                                <a:pt x="183" y="33"/>
                              </a:lnTo>
                              <a:lnTo>
                                <a:pt x="183" y="29"/>
                              </a:lnTo>
                              <a:lnTo>
                                <a:pt x="178" y="29"/>
                              </a:lnTo>
                              <a:lnTo>
                                <a:pt x="173" y="24"/>
                              </a:lnTo>
                              <a:lnTo>
                                <a:pt x="168" y="19"/>
                              </a:lnTo>
                              <a:lnTo>
                                <a:pt x="163" y="19"/>
                              </a:lnTo>
                              <a:lnTo>
                                <a:pt x="159" y="14"/>
                              </a:lnTo>
                              <a:lnTo>
                                <a:pt x="154" y="14"/>
                              </a:lnTo>
                              <a:lnTo>
                                <a:pt x="154" y="9"/>
                              </a:lnTo>
                              <a:lnTo>
                                <a:pt x="149" y="9"/>
                              </a:lnTo>
                              <a:lnTo>
                                <a:pt x="144" y="5"/>
                              </a:lnTo>
                              <a:lnTo>
                                <a:pt x="135" y="5"/>
                              </a:lnTo>
                              <a:lnTo>
                                <a:pt x="130" y="5"/>
                              </a:lnTo>
                              <a:lnTo>
                                <a:pt x="125" y="0"/>
                              </a:lnTo>
                              <a:lnTo>
                                <a:pt x="120" y="0"/>
                              </a:lnTo>
                              <a:lnTo>
                                <a:pt x="115" y="0"/>
                              </a:lnTo>
                              <a:lnTo>
                                <a:pt x="111" y="0"/>
                              </a:lnTo>
                              <a:lnTo>
                                <a:pt x="106" y="0"/>
                              </a:lnTo>
                              <a:lnTo>
                                <a:pt x="101" y="0"/>
                              </a:lnTo>
                              <a:lnTo>
                                <a:pt x="96" y="0"/>
                              </a:lnTo>
                              <a:lnTo>
                                <a:pt x="87" y="0"/>
                              </a:lnTo>
                              <a:lnTo>
                                <a:pt x="82" y="0"/>
                              </a:lnTo>
                              <a:lnTo>
                                <a:pt x="77" y="5"/>
                              </a:lnTo>
                              <a:lnTo>
                                <a:pt x="72" y="5"/>
                              </a:lnTo>
                              <a:lnTo>
                                <a:pt x="68" y="5"/>
                              </a:lnTo>
                              <a:lnTo>
                                <a:pt x="63" y="9"/>
                              </a:lnTo>
                              <a:lnTo>
                                <a:pt x="58" y="9"/>
                              </a:lnTo>
                              <a:lnTo>
                                <a:pt x="53" y="14"/>
                              </a:lnTo>
                              <a:lnTo>
                                <a:pt x="48" y="14"/>
                              </a:lnTo>
                              <a:lnTo>
                                <a:pt x="44" y="19"/>
                              </a:lnTo>
                              <a:lnTo>
                                <a:pt x="39" y="24"/>
                              </a:lnTo>
                              <a:lnTo>
                                <a:pt x="34" y="29"/>
                              </a:lnTo>
                              <a:lnTo>
                                <a:pt x="29" y="29"/>
                              </a:lnTo>
                              <a:lnTo>
                                <a:pt x="24" y="33"/>
                              </a:lnTo>
                              <a:lnTo>
                                <a:pt x="24" y="38"/>
                              </a:lnTo>
                              <a:lnTo>
                                <a:pt x="20" y="43"/>
                              </a:lnTo>
                              <a:lnTo>
                                <a:pt x="15" y="48"/>
                              </a:lnTo>
                              <a:lnTo>
                                <a:pt x="15" y="52"/>
                              </a:lnTo>
                              <a:lnTo>
                                <a:pt x="10" y="57"/>
                              </a:lnTo>
                              <a:lnTo>
                                <a:pt x="10" y="62"/>
                              </a:lnTo>
                              <a:lnTo>
                                <a:pt x="5" y="67"/>
                              </a:lnTo>
                              <a:lnTo>
                                <a:pt x="5" y="72"/>
                              </a:lnTo>
                              <a:lnTo>
                                <a:pt x="5" y="76"/>
                              </a:lnTo>
                              <a:lnTo>
                                <a:pt x="0" y="81"/>
                              </a:lnTo>
                              <a:lnTo>
                                <a:pt x="0" y="86"/>
                              </a:lnTo>
                              <a:lnTo>
                                <a:pt x="0" y="91"/>
                              </a:lnTo>
                              <a:lnTo>
                                <a:pt x="0" y="96"/>
                              </a:lnTo>
                              <a:lnTo>
                                <a:pt x="0" y="100"/>
                              </a:lnTo>
                              <a:lnTo>
                                <a:pt x="0" y="105"/>
                              </a:lnTo>
                              <a:lnTo>
                                <a:pt x="0" y="110"/>
                              </a:lnTo>
                              <a:lnTo>
                                <a:pt x="0" y="115"/>
                              </a:lnTo>
                              <a:lnTo>
                                <a:pt x="0" y="124"/>
                              </a:lnTo>
                              <a:lnTo>
                                <a:pt x="0" y="129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5" y="144"/>
                              </a:lnTo>
                              <a:lnTo>
                                <a:pt x="5" y="148"/>
                              </a:lnTo>
                              <a:lnTo>
                                <a:pt x="10" y="153"/>
                              </a:lnTo>
                              <a:lnTo>
                                <a:pt x="10" y="158"/>
                              </a:lnTo>
                              <a:lnTo>
                                <a:pt x="15" y="163"/>
                              </a:lnTo>
                              <a:lnTo>
                                <a:pt x="15" y="168"/>
                              </a:lnTo>
                              <a:lnTo>
                                <a:pt x="20" y="172"/>
                              </a:lnTo>
                              <a:lnTo>
                                <a:pt x="24" y="172"/>
                              </a:lnTo>
                              <a:lnTo>
                                <a:pt x="24" y="177"/>
                              </a:lnTo>
                              <a:lnTo>
                                <a:pt x="29" y="182"/>
                              </a:lnTo>
                              <a:lnTo>
                                <a:pt x="34" y="187"/>
                              </a:lnTo>
                              <a:lnTo>
                                <a:pt x="39" y="187"/>
                              </a:lnTo>
                              <a:lnTo>
                                <a:pt x="44" y="192"/>
                              </a:lnTo>
                              <a:lnTo>
                                <a:pt x="44" y="196"/>
                              </a:lnTo>
                              <a:lnTo>
                                <a:pt x="48" y="196"/>
                              </a:lnTo>
                              <a:lnTo>
                                <a:pt x="53" y="201"/>
                              </a:lnTo>
                              <a:lnTo>
                                <a:pt x="58" y="201"/>
                              </a:lnTo>
                              <a:lnTo>
                                <a:pt x="63" y="206"/>
                              </a:lnTo>
                              <a:lnTo>
                                <a:pt x="68" y="206"/>
                              </a:lnTo>
                              <a:lnTo>
                                <a:pt x="72" y="206"/>
                              </a:lnTo>
                              <a:lnTo>
                                <a:pt x="77" y="211"/>
                              </a:lnTo>
                              <a:lnTo>
                                <a:pt x="82" y="211"/>
                              </a:lnTo>
                              <a:lnTo>
                                <a:pt x="87" y="211"/>
                              </a:lnTo>
                              <a:lnTo>
                                <a:pt x="96" y="211"/>
                              </a:lnTo>
                              <a:lnTo>
                                <a:pt x="101" y="211"/>
                              </a:lnTo>
                              <a:lnTo>
                                <a:pt x="106" y="211"/>
                              </a:lnTo>
                              <a:lnTo>
                                <a:pt x="111" y="211"/>
                              </a:lnTo>
                              <a:lnTo>
                                <a:pt x="115" y="211"/>
                              </a:lnTo>
                              <a:lnTo>
                                <a:pt x="120" y="211"/>
                              </a:lnTo>
                              <a:lnTo>
                                <a:pt x="125" y="211"/>
                              </a:lnTo>
                              <a:lnTo>
                                <a:pt x="130" y="211"/>
                              </a:lnTo>
                              <a:lnTo>
                                <a:pt x="135" y="206"/>
                              </a:lnTo>
                              <a:lnTo>
                                <a:pt x="144" y="206"/>
                              </a:lnTo>
                              <a:lnTo>
                                <a:pt x="149" y="206"/>
                              </a:lnTo>
                              <a:lnTo>
                                <a:pt x="154" y="201"/>
                              </a:lnTo>
                              <a:lnTo>
                                <a:pt x="159" y="196"/>
                              </a:lnTo>
                              <a:lnTo>
                                <a:pt x="163" y="196"/>
                              </a:lnTo>
                              <a:lnTo>
                                <a:pt x="168" y="192"/>
                              </a:lnTo>
                              <a:lnTo>
                                <a:pt x="173" y="187"/>
                              </a:lnTo>
                              <a:lnTo>
                                <a:pt x="178" y="187"/>
                              </a:lnTo>
                              <a:lnTo>
                                <a:pt x="183" y="182"/>
                              </a:lnTo>
                              <a:lnTo>
                                <a:pt x="183" y="177"/>
                              </a:lnTo>
                              <a:lnTo>
                                <a:pt x="187" y="172"/>
                              </a:lnTo>
                              <a:lnTo>
                                <a:pt x="192" y="172"/>
                              </a:lnTo>
                              <a:lnTo>
                                <a:pt x="192" y="168"/>
                              </a:lnTo>
                              <a:lnTo>
                                <a:pt x="197" y="163"/>
                              </a:lnTo>
                              <a:lnTo>
                                <a:pt x="197" y="158"/>
                              </a:lnTo>
                              <a:lnTo>
                                <a:pt x="202" y="153"/>
                              </a:lnTo>
                              <a:lnTo>
                                <a:pt x="202" y="148"/>
                              </a:lnTo>
                              <a:lnTo>
                                <a:pt x="207" y="144"/>
                              </a:lnTo>
                              <a:lnTo>
                                <a:pt x="207" y="139"/>
                              </a:lnTo>
                              <a:lnTo>
                                <a:pt x="207" y="134"/>
                              </a:lnTo>
                              <a:lnTo>
                                <a:pt x="211" y="129"/>
                              </a:lnTo>
                              <a:lnTo>
                                <a:pt x="211" y="124"/>
                              </a:lnTo>
                              <a:lnTo>
                                <a:pt x="211" y="115"/>
                              </a:lnTo>
                              <a:lnTo>
                                <a:pt x="211" y="110"/>
                              </a:lnTo>
                              <a:lnTo>
                                <a:pt x="211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11" path="m211,105l211,100l211,96l211,91l211,86l207,81l207,76l207,72l202,67l202,62l197,57l197,52l192,48l192,43l187,38l183,33l183,29l178,29l173,24l168,19l163,19l159,14l154,14l154,9l149,9l144,5l135,5l130,5l125,0l120,0l115,0l111,0l106,0l101,0l96,0l87,0l82,0l77,5l72,5l68,5l63,9l58,9l53,14l48,14l44,19l39,24l34,29l29,29l24,33l24,38l20,43l15,48l15,52l10,57l10,62l5,67l5,72l5,76l0,81l0,86l0,91l0,96l0,100l0,105l0,110l0,115l0,124l0,129l0,134l5,139l5,144l5,148l10,153l10,158l15,163l15,168l20,172l24,172l24,177l29,182l34,187l39,187l44,192l44,196l48,196l53,201l58,201l63,206l68,206l72,206l77,211l82,211l87,211l96,211l101,211l106,211l111,211l115,211l120,211l125,211l130,211l135,206l144,206l149,206l154,201l159,196l163,196l168,192l173,187l178,187l183,182l183,177l187,172l192,172l192,168l197,163l197,158l202,153l202,148l207,144l207,139l207,134l211,129l211,124l211,115l211,110l211,105xe" fillcolor="red" stroked="f" o:allowincell="f" style="position:absolute;margin-left:170.55pt;margin-top:47.25pt;width:10.5pt;height:10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65985</wp:posOffset>
                </wp:positionH>
                <wp:positionV relativeFrom="paragraph">
                  <wp:posOffset>600075</wp:posOffset>
                </wp:positionV>
                <wp:extent cx="133985" cy="133985"/>
                <wp:effectExtent l="1270" t="127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11">
                              <a:moveTo>
                                <a:pt x="211" y="105"/>
                              </a:moveTo>
                              <a:lnTo>
                                <a:pt x="202" y="67"/>
                              </a:lnTo>
                              <a:lnTo>
                                <a:pt x="183" y="29"/>
                              </a:lnTo>
                              <a:lnTo>
                                <a:pt x="149" y="9"/>
                              </a:lnTo>
                              <a:lnTo>
                                <a:pt x="106" y="0"/>
                              </a:lnTo>
                              <a:lnTo>
                                <a:pt x="63" y="9"/>
                              </a:lnTo>
                              <a:lnTo>
                                <a:pt x="29" y="29"/>
                              </a:lnTo>
                              <a:lnTo>
                                <a:pt x="5" y="67"/>
                              </a:lnTo>
                              <a:lnTo>
                                <a:pt x="0" y="105"/>
                              </a:lnTo>
                              <a:lnTo>
                                <a:pt x="5" y="148"/>
                              </a:lnTo>
                              <a:lnTo>
                                <a:pt x="29" y="182"/>
                              </a:lnTo>
                              <a:lnTo>
                                <a:pt x="63" y="206"/>
                              </a:lnTo>
                              <a:lnTo>
                                <a:pt x="106" y="211"/>
                              </a:lnTo>
                              <a:lnTo>
                                <a:pt x="149" y="206"/>
                              </a:lnTo>
                              <a:lnTo>
                                <a:pt x="183" y="182"/>
                              </a:lnTo>
                              <a:lnTo>
                                <a:pt x="202" y="148"/>
                              </a:lnTo>
                              <a:lnTo>
                                <a:pt x="211" y="105"/>
                              </a:lnTo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11" path="m211,105l202,67l183,29l149,9l106,0l63,9l29,29l5,67l0,105l5,148l29,182l63,206l106,211l149,206l183,182l202,148l211,105e" fillcolor="#663300" stroked="t" o:allowincell="f" style="position:absolute;margin-left:170.55pt;margin-top:47.25pt;width:10.5pt;height:10.5pt;mso-wrap-style:none;v-text-anchor:middle">
                <v:fill o:detectmouseclick="t" type="solid" color2="#99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58795</wp:posOffset>
                </wp:positionH>
                <wp:positionV relativeFrom="paragraph">
                  <wp:posOffset>1446530</wp:posOffset>
                </wp:positionV>
                <wp:extent cx="128270" cy="127635"/>
                <wp:effectExtent l="0" t="635" r="6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01">
                              <a:moveTo>
                                <a:pt x="202" y="101"/>
                              </a:moveTo>
                              <a:lnTo>
                                <a:pt x="202" y="96"/>
                              </a:lnTo>
                              <a:lnTo>
                                <a:pt x="202" y="91"/>
                              </a:lnTo>
                              <a:lnTo>
                                <a:pt x="202" y="86"/>
                              </a:lnTo>
                              <a:lnTo>
                                <a:pt x="202" y="81"/>
                              </a:lnTo>
                              <a:lnTo>
                                <a:pt x="197" y="77"/>
                              </a:lnTo>
                              <a:lnTo>
                                <a:pt x="197" y="72"/>
                              </a:lnTo>
                              <a:lnTo>
                                <a:pt x="197" y="67"/>
                              </a:lnTo>
                              <a:lnTo>
                                <a:pt x="192" y="62"/>
                              </a:lnTo>
                              <a:lnTo>
                                <a:pt x="192" y="57"/>
                              </a:lnTo>
                              <a:lnTo>
                                <a:pt x="187" y="53"/>
                              </a:lnTo>
                              <a:lnTo>
                                <a:pt x="187" y="48"/>
                              </a:lnTo>
                              <a:lnTo>
                                <a:pt x="182" y="43"/>
                              </a:lnTo>
                              <a:lnTo>
                                <a:pt x="182" y="38"/>
                              </a:lnTo>
                              <a:lnTo>
                                <a:pt x="178" y="38"/>
                              </a:lnTo>
                              <a:lnTo>
                                <a:pt x="173" y="33"/>
                              </a:lnTo>
                              <a:lnTo>
                                <a:pt x="173" y="29"/>
                              </a:lnTo>
                              <a:lnTo>
                                <a:pt x="168" y="24"/>
                              </a:lnTo>
                              <a:lnTo>
                                <a:pt x="163" y="24"/>
                              </a:lnTo>
                              <a:lnTo>
                                <a:pt x="158" y="19"/>
                              </a:lnTo>
                              <a:lnTo>
                                <a:pt x="158" y="14"/>
                              </a:lnTo>
                              <a:lnTo>
                                <a:pt x="154" y="14"/>
                              </a:lnTo>
                              <a:lnTo>
                                <a:pt x="149" y="9"/>
                              </a:lnTo>
                              <a:lnTo>
                                <a:pt x="144" y="9"/>
                              </a:lnTo>
                              <a:lnTo>
                                <a:pt x="139" y="5"/>
                              </a:lnTo>
                              <a:lnTo>
                                <a:pt x="134" y="5"/>
                              </a:lnTo>
                              <a:lnTo>
                                <a:pt x="130" y="5"/>
                              </a:lnTo>
                              <a:lnTo>
                                <a:pt x="125" y="0"/>
                              </a:lnTo>
                              <a:lnTo>
                                <a:pt x="120" y="0"/>
                              </a:lnTo>
                              <a:lnTo>
                                <a:pt x="115" y="0"/>
                              </a:lnTo>
                              <a:lnTo>
                                <a:pt x="110" y="0"/>
                              </a:lnTo>
                              <a:lnTo>
                                <a:pt x="106" y="0"/>
                              </a:lnTo>
                              <a:lnTo>
                                <a:pt x="101" y="0"/>
                              </a:lnTo>
                              <a:lnTo>
                                <a:pt x="96" y="0"/>
                              </a:lnTo>
                              <a:lnTo>
                                <a:pt x="91" y="0"/>
                              </a:lnTo>
                              <a:lnTo>
                                <a:pt x="86" y="0"/>
                              </a:lnTo>
                              <a:lnTo>
                                <a:pt x="82" y="0"/>
                              </a:lnTo>
                              <a:lnTo>
                                <a:pt x="77" y="0"/>
                              </a:lnTo>
                              <a:lnTo>
                                <a:pt x="72" y="5"/>
                              </a:lnTo>
                              <a:lnTo>
                                <a:pt x="67" y="5"/>
                              </a:lnTo>
                              <a:lnTo>
                                <a:pt x="62" y="5"/>
                              </a:lnTo>
                              <a:lnTo>
                                <a:pt x="58" y="9"/>
                              </a:lnTo>
                              <a:lnTo>
                                <a:pt x="53" y="9"/>
                              </a:lnTo>
                              <a:lnTo>
                                <a:pt x="48" y="14"/>
                              </a:lnTo>
                              <a:lnTo>
                                <a:pt x="43" y="14"/>
                              </a:lnTo>
                              <a:lnTo>
                                <a:pt x="39" y="19"/>
                              </a:lnTo>
                              <a:lnTo>
                                <a:pt x="39" y="24"/>
                              </a:lnTo>
                              <a:lnTo>
                                <a:pt x="34" y="24"/>
                              </a:lnTo>
                              <a:lnTo>
                                <a:pt x="29" y="29"/>
                              </a:lnTo>
                              <a:lnTo>
                                <a:pt x="24" y="33"/>
                              </a:lnTo>
                              <a:lnTo>
                                <a:pt x="24" y="38"/>
                              </a:lnTo>
                              <a:lnTo>
                                <a:pt x="19" y="38"/>
                              </a:lnTo>
                              <a:lnTo>
                                <a:pt x="15" y="43"/>
                              </a:lnTo>
                              <a:lnTo>
                                <a:pt x="15" y="48"/>
                              </a:lnTo>
                              <a:lnTo>
                                <a:pt x="10" y="53"/>
                              </a:lnTo>
                              <a:lnTo>
                                <a:pt x="10" y="57"/>
                              </a:lnTo>
                              <a:lnTo>
                                <a:pt x="5" y="62"/>
                              </a:lnTo>
                              <a:lnTo>
                                <a:pt x="5" y="67"/>
                              </a:lnTo>
                              <a:lnTo>
                                <a:pt x="5" y="72"/>
                              </a:lnTo>
                              <a:lnTo>
                                <a:pt x="0" y="77"/>
                              </a:lnTo>
                              <a:lnTo>
                                <a:pt x="0" y="81"/>
                              </a:lnTo>
                              <a:lnTo>
                                <a:pt x="0" y="86"/>
                              </a:lnTo>
                              <a:lnTo>
                                <a:pt x="0" y="91"/>
                              </a:lnTo>
                              <a:lnTo>
                                <a:pt x="0" y="96"/>
                              </a:lnTo>
                              <a:lnTo>
                                <a:pt x="0" y="101"/>
                              </a:lnTo>
                              <a:lnTo>
                                <a:pt x="0" y="105"/>
                              </a:lnTo>
                              <a:lnTo>
                                <a:pt x="0" y="110"/>
                              </a:lnTo>
                              <a:lnTo>
                                <a:pt x="0" y="115"/>
                              </a:lnTo>
                              <a:lnTo>
                                <a:pt x="0" y="120"/>
                              </a:lnTo>
                              <a:lnTo>
                                <a:pt x="0" y="125"/>
                              </a:lnTo>
                              <a:lnTo>
                                <a:pt x="5" y="129"/>
                              </a:lnTo>
                              <a:lnTo>
                                <a:pt x="5" y="134"/>
                              </a:lnTo>
                              <a:lnTo>
                                <a:pt x="5" y="139"/>
                              </a:lnTo>
                              <a:lnTo>
                                <a:pt x="10" y="144"/>
                              </a:lnTo>
                              <a:lnTo>
                                <a:pt x="10" y="149"/>
                              </a:lnTo>
                              <a:lnTo>
                                <a:pt x="15" y="153"/>
                              </a:lnTo>
                              <a:lnTo>
                                <a:pt x="15" y="158"/>
                              </a:lnTo>
                              <a:lnTo>
                                <a:pt x="19" y="163"/>
                              </a:lnTo>
                              <a:lnTo>
                                <a:pt x="24" y="163"/>
                              </a:lnTo>
                              <a:lnTo>
                                <a:pt x="24" y="168"/>
                              </a:lnTo>
                              <a:lnTo>
                                <a:pt x="29" y="173"/>
                              </a:lnTo>
                              <a:lnTo>
                                <a:pt x="34" y="177"/>
                              </a:lnTo>
                              <a:lnTo>
                                <a:pt x="39" y="177"/>
                              </a:lnTo>
                              <a:lnTo>
                                <a:pt x="39" y="182"/>
                              </a:lnTo>
                              <a:lnTo>
                                <a:pt x="43" y="182"/>
                              </a:lnTo>
                              <a:lnTo>
                                <a:pt x="48" y="187"/>
                              </a:lnTo>
                              <a:lnTo>
                                <a:pt x="53" y="187"/>
                              </a:lnTo>
                              <a:lnTo>
                                <a:pt x="58" y="192"/>
                              </a:lnTo>
                              <a:lnTo>
                                <a:pt x="62" y="192"/>
                              </a:lnTo>
                              <a:lnTo>
                                <a:pt x="67" y="197"/>
                              </a:lnTo>
                              <a:lnTo>
                                <a:pt x="72" y="197"/>
                              </a:lnTo>
                              <a:lnTo>
                                <a:pt x="77" y="197"/>
                              </a:lnTo>
                              <a:lnTo>
                                <a:pt x="82" y="201"/>
                              </a:lnTo>
                              <a:lnTo>
                                <a:pt x="86" y="201"/>
                              </a:lnTo>
                              <a:lnTo>
                                <a:pt x="91" y="201"/>
                              </a:lnTo>
                              <a:lnTo>
                                <a:pt x="96" y="201"/>
                              </a:lnTo>
                              <a:lnTo>
                                <a:pt x="101" y="201"/>
                              </a:lnTo>
                              <a:lnTo>
                                <a:pt x="106" y="201"/>
                              </a:lnTo>
                              <a:lnTo>
                                <a:pt x="110" y="201"/>
                              </a:lnTo>
                              <a:lnTo>
                                <a:pt x="115" y="201"/>
                              </a:lnTo>
                              <a:lnTo>
                                <a:pt x="120" y="201"/>
                              </a:lnTo>
                              <a:lnTo>
                                <a:pt x="125" y="197"/>
                              </a:lnTo>
                              <a:lnTo>
                                <a:pt x="130" y="197"/>
                              </a:lnTo>
                              <a:lnTo>
                                <a:pt x="134" y="197"/>
                              </a:lnTo>
                              <a:lnTo>
                                <a:pt x="139" y="192"/>
                              </a:lnTo>
                              <a:lnTo>
                                <a:pt x="144" y="192"/>
                              </a:lnTo>
                              <a:lnTo>
                                <a:pt x="149" y="187"/>
                              </a:lnTo>
                              <a:lnTo>
                                <a:pt x="154" y="187"/>
                              </a:lnTo>
                              <a:lnTo>
                                <a:pt x="158" y="182"/>
                              </a:lnTo>
                              <a:lnTo>
                                <a:pt x="163" y="177"/>
                              </a:lnTo>
                              <a:lnTo>
                                <a:pt x="168" y="177"/>
                              </a:lnTo>
                              <a:lnTo>
                                <a:pt x="173" y="173"/>
                              </a:lnTo>
                              <a:lnTo>
                                <a:pt x="173" y="168"/>
                              </a:lnTo>
                              <a:lnTo>
                                <a:pt x="178" y="163"/>
                              </a:lnTo>
                              <a:lnTo>
                                <a:pt x="182" y="163"/>
                              </a:lnTo>
                              <a:lnTo>
                                <a:pt x="182" y="158"/>
                              </a:lnTo>
                              <a:lnTo>
                                <a:pt x="187" y="153"/>
                              </a:lnTo>
                              <a:lnTo>
                                <a:pt x="187" y="149"/>
                              </a:lnTo>
                              <a:lnTo>
                                <a:pt x="192" y="144"/>
                              </a:lnTo>
                              <a:lnTo>
                                <a:pt x="192" y="139"/>
                              </a:lnTo>
                              <a:lnTo>
                                <a:pt x="197" y="134"/>
                              </a:lnTo>
                              <a:lnTo>
                                <a:pt x="197" y="129"/>
                              </a:lnTo>
                              <a:lnTo>
                                <a:pt x="197" y="125"/>
                              </a:lnTo>
                              <a:lnTo>
                                <a:pt x="202" y="120"/>
                              </a:lnTo>
                              <a:lnTo>
                                <a:pt x="202" y="115"/>
                              </a:lnTo>
                              <a:lnTo>
                                <a:pt x="202" y="110"/>
                              </a:lnTo>
                              <a:lnTo>
                                <a:pt x="202" y="105"/>
                              </a:lnTo>
                              <a:lnTo>
                                <a:pt x="202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01" path="m202,101l202,96l202,91l202,86l202,81l197,77l197,72l197,67l192,62l192,57l187,53l187,48l182,43l182,38l178,38l173,33l173,29l168,24l163,24l158,19l158,14l154,14l149,9l144,9l139,5l134,5l130,5l125,0l120,0l115,0l110,0l106,0l101,0l96,0l91,0l86,0l82,0l77,0l72,5l67,5l62,5l58,9l53,9l48,14l43,14l39,19l39,24l34,24l29,29l24,33l24,38l19,38l15,43l15,48l10,53l10,57l5,62l5,67l5,72l0,77l0,81l0,86l0,91l0,96l0,101l0,105l0,110l0,115l0,120l0,125l5,129l5,134l5,139l10,144l10,149l15,153l15,158l19,163l24,163l24,168l29,173l34,177l39,177l39,182l43,182l48,187l53,187l58,192l62,192l67,197l72,197l77,197l82,201l86,201l91,201l96,201l101,201l106,201l110,201l115,201l120,201l125,197l130,197l134,197l139,192l144,192l149,187l154,187l158,182l163,177l168,177l173,173l173,168l178,163l182,163l182,158l187,153l187,149l192,144l192,139l197,134l197,129l197,125l202,120l202,115l202,110l202,105l202,101xe" fillcolor="red" stroked="f" o:allowincell="f" style="position:absolute;margin-left:240.85pt;margin-top:113.9pt;width:10.05pt;height:10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58795</wp:posOffset>
                </wp:positionH>
                <wp:positionV relativeFrom="paragraph">
                  <wp:posOffset>1446530</wp:posOffset>
                </wp:positionV>
                <wp:extent cx="128270" cy="127635"/>
                <wp:effectExtent l="635" t="1270" r="127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01">
                              <a:moveTo>
                                <a:pt x="202" y="101"/>
                              </a:moveTo>
                              <a:lnTo>
                                <a:pt x="192" y="62"/>
                              </a:lnTo>
                              <a:lnTo>
                                <a:pt x="173" y="29"/>
                              </a:lnTo>
                              <a:lnTo>
                                <a:pt x="139" y="5"/>
                              </a:lnTo>
                              <a:lnTo>
                                <a:pt x="101" y="0"/>
                              </a:lnTo>
                              <a:lnTo>
                                <a:pt x="62" y="5"/>
                              </a:lnTo>
                              <a:lnTo>
                                <a:pt x="29" y="29"/>
                              </a:lnTo>
                              <a:lnTo>
                                <a:pt x="5" y="62"/>
                              </a:lnTo>
                              <a:lnTo>
                                <a:pt x="0" y="101"/>
                              </a:lnTo>
                              <a:lnTo>
                                <a:pt x="5" y="139"/>
                              </a:lnTo>
                              <a:lnTo>
                                <a:pt x="29" y="173"/>
                              </a:lnTo>
                              <a:lnTo>
                                <a:pt x="62" y="192"/>
                              </a:lnTo>
                              <a:lnTo>
                                <a:pt x="101" y="201"/>
                              </a:lnTo>
                              <a:lnTo>
                                <a:pt x="139" y="192"/>
                              </a:lnTo>
                              <a:lnTo>
                                <a:pt x="173" y="173"/>
                              </a:lnTo>
                              <a:lnTo>
                                <a:pt x="192" y="139"/>
                              </a:lnTo>
                              <a:lnTo>
                                <a:pt x="202" y="101"/>
                              </a:lnTo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01" path="m202,101l192,62l173,29l139,5l101,0l62,5l29,29l5,62l0,101l5,139l29,173l62,192l101,201l139,192l173,173l192,139l202,101e" fillcolor="#663300" stroked="t" o:allowincell="f" style="position:absolute;margin-left:240.85pt;margin-top:113.9pt;width:10.05pt;height:10pt;mso-wrap-style:none;v-text-anchor:middle">
                <v:fill o:detectmouseclick="t" type="solid" color2="#99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01040</wp:posOffset>
                </wp:positionH>
                <wp:positionV relativeFrom="paragraph">
                  <wp:posOffset>1424940</wp:posOffset>
                </wp:positionV>
                <wp:extent cx="124460" cy="125095"/>
                <wp:effectExtent l="0" t="1270" r="63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97">
                              <a:moveTo>
                                <a:pt x="196" y="96"/>
                              </a:moveTo>
                              <a:lnTo>
                                <a:pt x="196" y="91"/>
                              </a:lnTo>
                              <a:lnTo>
                                <a:pt x="196" y="87"/>
                              </a:lnTo>
                              <a:lnTo>
                                <a:pt x="196" y="82"/>
                              </a:lnTo>
                              <a:lnTo>
                                <a:pt x="196" y="77"/>
                              </a:lnTo>
                              <a:lnTo>
                                <a:pt x="191" y="72"/>
                              </a:lnTo>
                              <a:lnTo>
                                <a:pt x="191" y="67"/>
                              </a:lnTo>
                              <a:lnTo>
                                <a:pt x="191" y="63"/>
                              </a:lnTo>
                              <a:lnTo>
                                <a:pt x="187" y="58"/>
                              </a:lnTo>
                              <a:lnTo>
                                <a:pt x="187" y="53"/>
                              </a:lnTo>
                              <a:lnTo>
                                <a:pt x="182" y="48"/>
                              </a:lnTo>
                              <a:lnTo>
                                <a:pt x="182" y="43"/>
                              </a:lnTo>
                              <a:lnTo>
                                <a:pt x="177" y="39"/>
                              </a:lnTo>
                              <a:lnTo>
                                <a:pt x="172" y="34"/>
                              </a:lnTo>
                              <a:lnTo>
                                <a:pt x="167" y="29"/>
                              </a:lnTo>
                              <a:lnTo>
                                <a:pt x="163" y="24"/>
                              </a:lnTo>
                              <a:lnTo>
                                <a:pt x="158" y="20"/>
                              </a:lnTo>
                              <a:lnTo>
                                <a:pt x="153" y="15"/>
                              </a:lnTo>
                              <a:lnTo>
                                <a:pt x="148" y="15"/>
                              </a:lnTo>
                              <a:lnTo>
                                <a:pt x="143" y="10"/>
                              </a:lnTo>
                              <a:lnTo>
                                <a:pt x="139" y="10"/>
                              </a:lnTo>
                              <a:lnTo>
                                <a:pt x="139" y="5"/>
                              </a:lnTo>
                              <a:lnTo>
                                <a:pt x="134" y="5"/>
                              </a:lnTo>
                              <a:lnTo>
                                <a:pt x="129" y="5"/>
                              </a:lnTo>
                              <a:lnTo>
                                <a:pt x="124" y="5"/>
                              </a:lnTo>
                              <a:lnTo>
                                <a:pt x="119" y="0"/>
                              </a:lnTo>
                              <a:lnTo>
                                <a:pt x="115" y="0"/>
                              </a:lnTo>
                              <a:lnTo>
                                <a:pt x="110" y="0"/>
                              </a:lnTo>
                              <a:lnTo>
                                <a:pt x="105" y="0"/>
                              </a:lnTo>
                              <a:lnTo>
                                <a:pt x="100" y="0"/>
                              </a:lnTo>
                              <a:lnTo>
                                <a:pt x="95" y="0"/>
                              </a:lnTo>
                              <a:lnTo>
                                <a:pt x="91" y="0"/>
                              </a:lnTo>
                              <a:lnTo>
                                <a:pt x="86" y="0"/>
                              </a:lnTo>
                              <a:lnTo>
                                <a:pt x="81" y="0"/>
                              </a:lnTo>
                              <a:lnTo>
                                <a:pt x="76" y="5"/>
                              </a:lnTo>
                              <a:lnTo>
                                <a:pt x="71" y="5"/>
                              </a:lnTo>
                              <a:lnTo>
                                <a:pt x="67" y="5"/>
                              </a:lnTo>
                              <a:lnTo>
                                <a:pt x="62" y="5"/>
                              </a:lnTo>
                              <a:lnTo>
                                <a:pt x="57" y="10"/>
                              </a:lnTo>
                              <a:lnTo>
                                <a:pt x="52" y="10"/>
                              </a:lnTo>
                              <a:lnTo>
                                <a:pt x="48" y="15"/>
                              </a:lnTo>
                              <a:lnTo>
                                <a:pt x="43" y="15"/>
                              </a:lnTo>
                              <a:lnTo>
                                <a:pt x="43" y="20"/>
                              </a:lnTo>
                              <a:lnTo>
                                <a:pt x="38" y="24"/>
                              </a:lnTo>
                              <a:lnTo>
                                <a:pt x="33" y="24"/>
                              </a:lnTo>
                              <a:lnTo>
                                <a:pt x="28" y="29"/>
                              </a:lnTo>
                              <a:lnTo>
                                <a:pt x="28" y="34"/>
                              </a:lnTo>
                              <a:lnTo>
                                <a:pt x="24" y="34"/>
                              </a:lnTo>
                              <a:lnTo>
                                <a:pt x="19" y="39"/>
                              </a:lnTo>
                              <a:lnTo>
                                <a:pt x="19" y="43"/>
                              </a:lnTo>
                              <a:lnTo>
                                <a:pt x="14" y="48"/>
                              </a:lnTo>
                              <a:lnTo>
                                <a:pt x="14" y="53"/>
                              </a:lnTo>
                              <a:lnTo>
                                <a:pt x="9" y="53"/>
                              </a:lnTo>
                              <a:lnTo>
                                <a:pt x="9" y="58"/>
                              </a:lnTo>
                              <a:lnTo>
                                <a:pt x="9" y="63"/>
                              </a:lnTo>
                              <a:lnTo>
                                <a:pt x="4" y="67"/>
                              </a:lnTo>
                              <a:lnTo>
                                <a:pt x="4" y="72"/>
                              </a:lnTo>
                              <a:lnTo>
                                <a:pt x="4" y="77"/>
                              </a:lnTo>
                              <a:lnTo>
                                <a:pt x="4" y="82"/>
                              </a:lnTo>
                              <a:lnTo>
                                <a:pt x="0" y="87"/>
                              </a:lnTo>
                              <a:lnTo>
                                <a:pt x="0" y="91"/>
                              </a:lnTo>
                              <a:lnTo>
                                <a:pt x="0" y="96"/>
                              </a:lnTo>
                              <a:lnTo>
                                <a:pt x="0" y="101"/>
                              </a:lnTo>
                              <a:lnTo>
                                <a:pt x="0" y="106"/>
                              </a:lnTo>
                              <a:lnTo>
                                <a:pt x="4" y="111"/>
                              </a:lnTo>
                              <a:lnTo>
                                <a:pt x="4" y="115"/>
                              </a:lnTo>
                              <a:lnTo>
                                <a:pt x="4" y="120"/>
                              </a:lnTo>
                              <a:lnTo>
                                <a:pt x="4" y="125"/>
                              </a:lnTo>
                              <a:lnTo>
                                <a:pt x="9" y="130"/>
                              </a:lnTo>
                              <a:lnTo>
                                <a:pt x="9" y="135"/>
                              </a:lnTo>
                              <a:lnTo>
                                <a:pt x="9" y="139"/>
                              </a:lnTo>
                              <a:lnTo>
                                <a:pt x="14" y="144"/>
                              </a:lnTo>
                              <a:lnTo>
                                <a:pt x="14" y="149"/>
                              </a:lnTo>
                              <a:lnTo>
                                <a:pt x="19" y="154"/>
                              </a:lnTo>
                              <a:lnTo>
                                <a:pt x="24" y="159"/>
                              </a:lnTo>
                              <a:lnTo>
                                <a:pt x="28" y="163"/>
                              </a:lnTo>
                              <a:lnTo>
                                <a:pt x="28" y="168"/>
                              </a:lnTo>
                              <a:lnTo>
                                <a:pt x="33" y="168"/>
                              </a:lnTo>
                              <a:lnTo>
                                <a:pt x="38" y="173"/>
                              </a:lnTo>
                              <a:lnTo>
                                <a:pt x="43" y="178"/>
                              </a:lnTo>
                              <a:lnTo>
                                <a:pt x="48" y="183"/>
                              </a:lnTo>
                              <a:lnTo>
                                <a:pt x="52" y="183"/>
                              </a:lnTo>
                              <a:lnTo>
                                <a:pt x="57" y="187"/>
                              </a:lnTo>
                              <a:lnTo>
                                <a:pt x="62" y="187"/>
                              </a:lnTo>
                              <a:lnTo>
                                <a:pt x="67" y="187"/>
                              </a:lnTo>
                              <a:lnTo>
                                <a:pt x="71" y="192"/>
                              </a:lnTo>
                              <a:lnTo>
                                <a:pt x="76" y="192"/>
                              </a:lnTo>
                              <a:lnTo>
                                <a:pt x="81" y="192"/>
                              </a:lnTo>
                              <a:lnTo>
                                <a:pt x="86" y="192"/>
                              </a:lnTo>
                              <a:lnTo>
                                <a:pt x="91" y="197"/>
                              </a:lnTo>
                              <a:lnTo>
                                <a:pt x="95" y="197"/>
                              </a:lnTo>
                              <a:lnTo>
                                <a:pt x="100" y="197"/>
                              </a:lnTo>
                              <a:lnTo>
                                <a:pt x="105" y="197"/>
                              </a:lnTo>
                              <a:lnTo>
                                <a:pt x="110" y="197"/>
                              </a:lnTo>
                              <a:lnTo>
                                <a:pt x="115" y="192"/>
                              </a:lnTo>
                              <a:lnTo>
                                <a:pt x="119" y="192"/>
                              </a:lnTo>
                              <a:lnTo>
                                <a:pt x="124" y="192"/>
                              </a:lnTo>
                              <a:lnTo>
                                <a:pt x="129" y="192"/>
                              </a:lnTo>
                              <a:lnTo>
                                <a:pt x="134" y="187"/>
                              </a:lnTo>
                              <a:lnTo>
                                <a:pt x="139" y="187"/>
                              </a:lnTo>
                              <a:lnTo>
                                <a:pt x="143" y="183"/>
                              </a:lnTo>
                              <a:lnTo>
                                <a:pt x="148" y="183"/>
                              </a:lnTo>
                              <a:lnTo>
                                <a:pt x="153" y="178"/>
                              </a:lnTo>
                              <a:lnTo>
                                <a:pt x="158" y="178"/>
                              </a:lnTo>
                              <a:lnTo>
                                <a:pt x="163" y="173"/>
                              </a:lnTo>
                              <a:lnTo>
                                <a:pt x="163" y="168"/>
                              </a:lnTo>
                              <a:lnTo>
                                <a:pt x="167" y="168"/>
                              </a:lnTo>
                              <a:lnTo>
                                <a:pt x="172" y="163"/>
                              </a:lnTo>
                              <a:lnTo>
                                <a:pt x="172" y="159"/>
                              </a:lnTo>
                              <a:lnTo>
                                <a:pt x="177" y="154"/>
                              </a:lnTo>
                              <a:lnTo>
                                <a:pt x="182" y="154"/>
                              </a:lnTo>
                              <a:lnTo>
                                <a:pt x="182" y="149"/>
                              </a:lnTo>
                              <a:lnTo>
                                <a:pt x="187" y="144"/>
                              </a:lnTo>
                              <a:lnTo>
                                <a:pt x="187" y="139"/>
                              </a:lnTo>
                              <a:lnTo>
                                <a:pt x="187" y="135"/>
                              </a:lnTo>
                              <a:lnTo>
                                <a:pt x="191" y="130"/>
                              </a:lnTo>
                              <a:lnTo>
                                <a:pt x="191" y="125"/>
                              </a:lnTo>
                              <a:lnTo>
                                <a:pt x="191" y="120"/>
                              </a:lnTo>
                              <a:lnTo>
                                <a:pt x="196" y="115"/>
                              </a:lnTo>
                              <a:lnTo>
                                <a:pt x="196" y="111"/>
                              </a:lnTo>
                              <a:lnTo>
                                <a:pt x="196" y="106"/>
                              </a:lnTo>
                              <a:lnTo>
                                <a:pt x="196" y="101"/>
                              </a:lnTo>
                              <a:lnTo>
                                <a:pt x="196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197" path="m196,96l196,91l196,87l196,82l196,77l191,72l191,67l191,63l187,58l187,53l182,48l182,43l177,39l172,34l167,29l163,24l158,20l153,15l148,15l143,10l139,10l139,5l134,5l129,5l124,5l119,0l115,0l110,0l105,0l100,0l95,0l91,0l86,0l81,0l76,5l71,5l67,5l62,5l57,10l52,10l48,15l43,15l43,20l38,24l33,24l28,29l28,34l24,34l19,39l19,43l14,48l14,53l9,53l9,58l9,63l4,67l4,72l4,77l4,82l0,87l0,91l0,96l0,101l0,106l4,111l4,115l4,120l4,125l9,130l9,135l9,139l14,144l14,149l19,154l24,159l28,163l28,168l33,168l38,173l43,178l48,183l52,183l57,187l62,187l67,187l71,192l76,192l81,192l86,192l91,197l95,197l100,197l105,197l110,197l115,192l119,192l124,192l129,192l134,187l139,187l143,183l148,183l153,178l158,178l163,173l163,168l167,168l172,163l172,159l177,154l182,154l182,149l187,144l187,139l187,135l191,130l191,125l191,120l196,115l196,111l196,106l196,101l196,96xe" fillcolor="#00c500" stroked="f" o:allowincell="f" style="position:absolute;margin-left:55.2pt;margin-top:112.2pt;width:9.75pt;height:9.8pt;mso-wrap-style:none;v-text-anchor:middle">
                <v:fill o:detectmouseclick="t" type="solid" color2="#ff3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01040</wp:posOffset>
                </wp:positionH>
                <wp:positionV relativeFrom="paragraph">
                  <wp:posOffset>1424940</wp:posOffset>
                </wp:positionV>
                <wp:extent cx="124460" cy="125095"/>
                <wp:effectExtent l="635" t="1270" r="127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97">
                              <a:moveTo>
                                <a:pt x="196" y="96"/>
                              </a:moveTo>
                              <a:lnTo>
                                <a:pt x="187" y="58"/>
                              </a:lnTo>
                              <a:lnTo>
                                <a:pt x="167" y="29"/>
                              </a:lnTo>
                              <a:lnTo>
                                <a:pt x="139" y="5"/>
                              </a:lnTo>
                              <a:lnTo>
                                <a:pt x="100" y="0"/>
                              </a:lnTo>
                              <a:lnTo>
                                <a:pt x="62" y="5"/>
                              </a:lnTo>
                              <a:lnTo>
                                <a:pt x="28" y="29"/>
                              </a:lnTo>
                              <a:lnTo>
                                <a:pt x="9" y="58"/>
                              </a:lnTo>
                              <a:lnTo>
                                <a:pt x="0" y="96"/>
                              </a:lnTo>
                              <a:lnTo>
                                <a:pt x="9" y="135"/>
                              </a:lnTo>
                              <a:lnTo>
                                <a:pt x="28" y="168"/>
                              </a:lnTo>
                              <a:lnTo>
                                <a:pt x="62" y="187"/>
                              </a:lnTo>
                              <a:lnTo>
                                <a:pt x="100" y="197"/>
                              </a:lnTo>
                              <a:lnTo>
                                <a:pt x="139" y="187"/>
                              </a:lnTo>
                              <a:lnTo>
                                <a:pt x="167" y="168"/>
                              </a:lnTo>
                              <a:lnTo>
                                <a:pt x="187" y="135"/>
                              </a:lnTo>
                              <a:lnTo>
                                <a:pt x="196" y="96"/>
                              </a:lnTo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197" path="m196,96l187,58l167,29l139,5l100,0l62,5l28,29l9,58l0,96l9,135l28,168l62,187l100,197l139,187l167,168l187,135l196,96e" fillcolor="#663300" stroked="t" o:allowincell="f" style="position:absolute;margin-left:55.2pt;margin-top:112.2pt;width:9.75pt;height:9.8pt;mso-wrap-style:none;v-text-anchor:middle">
                <v:fill o:detectmouseclick="t" type="solid" color2="#99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24480</wp:posOffset>
                </wp:positionH>
                <wp:positionV relativeFrom="paragraph">
                  <wp:posOffset>3300730</wp:posOffset>
                </wp:positionV>
                <wp:extent cx="118745" cy="118745"/>
                <wp:effectExtent l="1270" t="127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87">
                              <a:moveTo>
                                <a:pt x="187" y="92"/>
                              </a:moveTo>
                              <a:lnTo>
                                <a:pt x="187" y="87"/>
                              </a:lnTo>
                              <a:lnTo>
                                <a:pt x="187" y="82"/>
                              </a:lnTo>
                              <a:lnTo>
                                <a:pt x="182" y="77"/>
                              </a:lnTo>
                              <a:lnTo>
                                <a:pt x="182" y="72"/>
                              </a:lnTo>
                              <a:lnTo>
                                <a:pt x="182" y="68"/>
                              </a:lnTo>
                              <a:lnTo>
                                <a:pt x="182" y="63"/>
                              </a:lnTo>
                              <a:lnTo>
                                <a:pt x="177" y="58"/>
                              </a:lnTo>
                              <a:lnTo>
                                <a:pt x="177" y="53"/>
                              </a:lnTo>
                              <a:lnTo>
                                <a:pt x="172" y="48"/>
                              </a:lnTo>
                              <a:lnTo>
                                <a:pt x="172" y="44"/>
                              </a:lnTo>
                              <a:lnTo>
                                <a:pt x="168" y="39"/>
                              </a:lnTo>
                              <a:lnTo>
                                <a:pt x="163" y="34"/>
                              </a:lnTo>
                              <a:lnTo>
                                <a:pt x="163" y="29"/>
                              </a:lnTo>
                              <a:lnTo>
                                <a:pt x="158" y="24"/>
                              </a:lnTo>
                              <a:lnTo>
                                <a:pt x="153" y="24"/>
                              </a:lnTo>
                              <a:lnTo>
                                <a:pt x="153" y="20"/>
                              </a:lnTo>
                              <a:lnTo>
                                <a:pt x="148" y="20"/>
                              </a:lnTo>
                              <a:lnTo>
                                <a:pt x="144" y="15"/>
                              </a:lnTo>
                              <a:lnTo>
                                <a:pt x="139" y="15"/>
                              </a:lnTo>
                              <a:lnTo>
                                <a:pt x="134" y="10"/>
                              </a:lnTo>
                              <a:lnTo>
                                <a:pt x="129" y="5"/>
                              </a:lnTo>
                              <a:lnTo>
                                <a:pt x="124" y="5"/>
                              </a:lnTo>
                              <a:lnTo>
                                <a:pt x="120" y="5"/>
                              </a:lnTo>
                              <a:lnTo>
                                <a:pt x="115" y="0"/>
                              </a:lnTo>
                              <a:lnTo>
                                <a:pt x="110" y="0"/>
                              </a:lnTo>
                              <a:lnTo>
                                <a:pt x="105" y="0"/>
                              </a:lnTo>
                              <a:lnTo>
                                <a:pt x="100" y="0"/>
                              </a:lnTo>
                              <a:lnTo>
                                <a:pt x="96" y="0"/>
                              </a:lnTo>
                              <a:lnTo>
                                <a:pt x="91" y="0"/>
                              </a:lnTo>
                              <a:lnTo>
                                <a:pt x="86" y="0"/>
                              </a:lnTo>
                              <a:lnTo>
                                <a:pt x="81" y="0"/>
                              </a:lnTo>
                              <a:lnTo>
                                <a:pt x="76" y="0"/>
                              </a:lnTo>
                              <a:lnTo>
                                <a:pt x="72" y="0"/>
                              </a:lnTo>
                              <a:lnTo>
                                <a:pt x="67" y="0"/>
                              </a:lnTo>
                              <a:lnTo>
                                <a:pt x="62" y="5"/>
                              </a:lnTo>
                              <a:lnTo>
                                <a:pt x="57" y="5"/>
                              </a:lnTo>
                              <a:lnTo>
                                <a:pt x="52" y="10"/>
                              </a:lnTo>
                              <a:lnTo>
                                <a:pt x="48" y="10"/>
                              </a:lnTo>
                              <a:lnTo>
                                <a:pt x="43" y="15"/>
                              </a:lnTo>
                              <a:lnTo>
                                <a:pt x="38" y="15"/>
                              </a:lnTo>
                              <a:lnTo>
                                <a:pt x="33" y="20"/>
                              </a:lnTo>
                              <a:lnTo>
                                <a:pt x="28" y="24"/>
                              </a:lnTo>
                              <a:lnTo>
                                <a:pt x="24" y="24"/>
                              </a:lnTo>
                              <a:lnTo>
                                <a:pt x="24" y="29"/>
                              </a:lnTo>
                              <a:lnTo>
                                <a:pt x="19" y="34"/>
                              </a:lnTo>
                              <a:lnTo>
                                <a:pt x="14" y="39"/>
                              </a:lnTo>
                              <a:lnTo>
                                <a:pt x="9" y="44"/>
                              </a:lnTo>
                              <a:lnTo>
                                <a:pt x="9" y="48"/>
                              </a:lnTo>
                              <a:lnTo>
                                <a:pt x="4" y="53"/>
                              </a:lnTo>
                              <a:lnTo>
                                <a:pt x="4" y="58"/>
                              </a:lnTo>
                              <a:lnTo>
                                <a:pt x="4" y="63"/>
                              </a:lnTo>
                              <a:lnTo>
                                <a:pt x="0" y="63"/>
                              </a:lnTo>
                              <a:lnTo>
                                <a:pt x="0" y="68"/>
                              </a:lnTo>
                              <a:lnTo>
                                <a:pt x="0" y="72"/>
                              </a:lnTo>
                              <a:lnTo>
                                <a:pt x="0" y="77"/>
                              </a:lnTo>
                              <a:lnTo>
                                <a:pt x="0" y="82"/>
                              </a:lnTo>
                              <a:lnTo>
                                <a:pt x="0" y="87"/>
                              </a:lnTo>
                              <a:lnTo>
                                <a:pt x="0" y="92"/>
                              </a:lnTo>
                              <a:lnTo>
                                <a:pt x="0" y="96"/>
                              </a:lnTo>
                              <a:lnTo>
                                <a:pt x="0" y="101"/>
                              </a:lnTo>
                              <a:lnTo>
                                <a:pt x="0" y="106"/>
                              </a:lnTo>
                              <a:lnTo>
                                <a:pt x="0" y="111"/>
                              </a:lnTo>
                              <a:lnTo>
                                <a:pt x="0" y="116"/>
                              </a:lnTo>
                              <a:lnTo>
                                <a:pt x="0" y="120"/>
                              </a:lnTo>
                              <a:lnTo>
                                <a:pt x="4" y="125"/>
                              </a:lnTo>
                              <a:lnTo>
                                <a:pt x="4" y="130"/>
                              </a:lnTo>
                              <a:lnTo>
                                <a:pt x="4" y="135"/>
                              </a:lnTo>
                              <a:lnTo>
                                <a:pt x="9" y="139"/>
                              </a:lnTo>
                              <a:lnTo>
                                <a:pt x="14" y="144"/>
                              </a:lnTo>
                              <a:lnTo>
                                <a:pt x="14" y="149"/>
                              </a:lnTo>
                              <a:lnTo>
                                <a:pt x="19" y="154"/>
                              </a:lnTo>
                              <a:lnTo>
                                <a:pt x="24" y="154"/>
                              </a:lnTo>
                              <a:lnTo>
                                <a:pt x="24" y="159"/>
                              </a:lnTo>
                              <a:lnTo>
                                <a:pt x="28" y="163"/>
                              </a:lnTo>
                              <a:lnTo>
                                <a:pt x="33" y="163"/>
                              </a:lnTo>
                              <a:lnTo>
                                <a:pt x="33" y="168"/>
                              </a:lnTo>
                              <a:lnTo>
                                <a:pt x="38" y="168"/>
                              </a:lnTo>
                              <a:lnTo>
                                <a:pt x="43" y="173"/>
                              </a:lnTo>
                              <a:lnTo>
                                <a:pt x="48" y="173"/>
                              </a:lnTo>
                              <a:lnTo>
                                <a:pt x="52" y="178"/>
                              </a:lnTo>
                              <a:lnTo>
                                <a:pt x="57" y="178"/>
                              </a:lnTo>
                              <a:lnTo>
                                <a:pt x="57" y="183"/>
                              </a:lnTo>
                              <a:lnTo>
                                <a:pt x="62" y="183"/>
                              </a:lnTo>
                              <a:lnTo>
                                <a:pt x="67" y="183"/>
                              </a:lnTo>
                              <a:lnTo>
                                <a:pt x="72" y="183"/>
                              </a:lnTo>
                              <a:lnTo>
                                <a:pt x="76" y="187"/>
                              </a:lnTo>
                              <a:lnTo>
                                <a:pt x="81" y="187"/>
                              </a:lnTo>
                              <a:lnTo>
                                <a:pt x="86" y="187"/>
                              </a:lnTo>
                              <a:lnTo>
                                <a:pt x="91" y="187"/>
                              </a:lnTo>
                              <a:lnTo>
                                <a:pt x="96" y="187"/>
                              </a:lnTo>
                              <a:lnTo>
                                <a:pt x="100" y="187"/>
                              </a:lnTo>
                              <a:lnTo>
                                <a:pt x="105" y="187"/>
                              </a:lnTo>
                              <a:lnTo>
                                <a:pt x="110" y="183"/>
                              </a:lnTo>
                              <a:lnTo>
                                <a:pt x="115" y="183"/>
                              </a:lnTo>
                              <a:lnTo>
                                <a:pt x="120" y="183"/>
                              </a:lnTo>
                              <a:lnTo>
                                <a:pt x="124" y="183"/>
                              </a:lnTo>
                              <a:lnTo>
                                <a:pt x="129" y="178"/>
                              </a:lnTo>
                              <a:lnTo>
                                <a:pt x="134" y="178"/>
                              </a:lnTo>
                              <a:lnTo>
                                <a:pt x="134" y="173"/>
                              </a:lnTo>
                              <a:lnTo>
                                <a:pt x="139" y="173"/>
                              </a:lnTo>
                              <a:lnTo>
                                <a:pt x="144" y="168"/>
                              </a:lnTo>
                              <a:lnTo>
                                <a:pt x="148" y="168"/>
                              </a:lnTo>
                              <a:lnTo>
                                <a:pt x="153" y="163"/>
                              </a:lnTo>
                              <a:lnTo>
                                <a:pt x="158" y="159"/>
                              </a:lnTo>
                              <a:lnTo>
                                <a:pt x="163" y="154"/>
                              </a:lnTo>
                              <a:lnTo>
                                <a:pt x="168" y="149"/>
                              </a:lnTo>
                              <a:lnTo>
                                <a:pt x="168" y="144"/>
                              </a:lnTo>
                              <a:lnTo>
                                <a:pt x="172" y="139"/>
                              </a:lnTo>
                              <a:lnTo>
                                <a:pt x="177" y="135"/>
                              </a:lnTo>
                              <a:lnTo>
                                <a:pt x="177" y="130"/>
                              </a:lnTo>
                              <a:lnTo>
                                <a:pt x="182" y="125"/>
                              </a:lnTo>
                              <a:lnTo>
                                <a:pt x="182" y="120"/>
                              </a:lnTo>
                              <a:lnTo>
                                <a:pt x="182" y="116"/>
                              </a:lnTo>
                              <a:lnTo>
                                <a:pt x="182" y="111"/>
                              </a:lnTo>
                              <a:lnTo>
                                <a:pt x="182" y="106"/>
                              </a:lnTo>
                              <a:lnTo>
                                <a:pt x="187" y="101"/>
                              </a:lnTo>
                              <a:lnTo>
                                <a:pt x="187" y="96"/>
                              </a:lnTo>
                              <a:lnTo>
                                <a:pt x="187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87" path="m187,92l187,87l187,82l182,77l182,72l182,68l182,63l177,58l177,53l172,48l172,44l168,39l163,34l163,29l158,24l153,24l153,20l148,20l144,15l139,15l134,10l129,5l124,5l120,5l115,0l110,0l105,0l100,0l96,0l91,0l86,0l81,0l76,0l72,0l67,0l62,5l57,5l52,10l48,10l43,15l38,15l33,20l28,24l24,24l24,29l19,34l14,39l9,44l9,48l4,53l4,58l4,63l0,63l0,68l0,72l0,77l0,82l0,87l0,92l0,96l0,101l0,106l0,111l0,116l0,120l4,125l4,130l4,135l9,139l14,144l14,149l19,154l24,154l24,159l28,163l33,163l33,168l38,168l43,173l48,173l52,178l57,178l57,183l62,183l67,183l72,183l76,187l81,187l86,187l91,187l96,187l100,187l105,187l110,183l115,183l120,183l124,183l129,178l134,178l134,173l139,173l144,168l148,168l153,163l158,159l163,154l168,149l168,144l172,139l177,135l177,130l182,125l182,120l182,116l182,111l182,106l187,101l187,96l187,92xe" fillcolor="red" stroked="f" o:allowincell="f" style="position:absolute;margin-left:222.4pt;margin-top:259.9pt;width:9.3pt;height:9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24480</wp:posOffset>
                </wp:positionH>
                <wp:positionV relativeFrom="paragraph">
                  <wp:posOffset>3300730</wp:posOffset>
                </wp:positionV>
                <wp:extent cx="118745" cy="118745"/>
                <wp:effectExtent l="1270" t="127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87">
                              <a:moveTo>
                                <a:pt x="187" y="92"/>
                              </a:moveTo>
                              <a:lnTo>
                                <a:pt x="177" y="58"/>
                              </a:lnTo>
                              <a:lnTo>
                                <a:pt x="158" y="24"/>
                              </a:lnTo>
                              <a:lnTo>
                                <a:pt x="129" y="5"/>
                              </a:lnTo>
                              <a:lnTo>
                                <a:pt x="91" y="0"/>
                              </a:lnTo>
                              <a:lnTo>
                                <a:pt x="57" y="5"/>
                              </a:lnTo>
                              <a:lnTo>
                                <a:pt x="24" y="24"/>
                              </a:lnTo>
                              <a:lnTo>
                                <a:pt x="4" y="58"/>
                              </a:lnTo>
                              <a:lnTo>
                                <a:pt x="0" y="92"/>
                              </a:lnTo>
                              <a:lnTo>
                                <a:pt x="4" y="130"/>
                              </a:lnTo>
                              <a:lnTo>
                                <a:pt x="24" y="159"/>
                              </a:lnTo>
                              <a:lnTo>
                                <a:pt x="57" y="178"/>
                              </a:lnTo>
                              <a:lnTo>
                                <a:pt x="91" y="187"/>
                              </a:lnTo>
                              <a:lnTo>
                                <a:pt x="129" y="178"/>
                              </a:lnTo>
                              <a:lnTo>
                                <a:pt x="158" y="159"/>
                              </a:lnTo>
                              <a:lnTo>
                                <a:pt x="177" y="130"/>
                              </a:lnTo>
                              <a:lnTo>
                                <a:pt x="187" y="92"/>
                              </a:lnTo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87" path="m187,92l177,58l158,24l129,5l91,0l57,5l24,24l4,58l0,92l4,130l24,159l57,178l91,187l129,178l158,159l177,130l187,92e" fillcolor="#663300" stroked="t" o:allowincell="f" style="position:absolute;margin-left:222.4pt;margin-top:259.9pt;width:9.3pt;height:9.3pt;mso-wrap-style:none;v-text-anchor:middle">
                <v:fill o:detectmouseclick="t" type="solid" color2="#99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08020</wp:posOffset>
                </wp:positionH>
                <wp:positionV relativeFrom="paragraph">
                  <wp:posOffset>1221105</wp:posOffset>
                </wp:positionV>
                <wp:extent cx="109855" cy="109855"/>
                <wp:effectExtent l="635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73">
                              <a:moveTo>
                                <a:pt x="173" y="86"/>
                              </a:moveTo>
                              <a:lnTo>
                                <a:pt x="173" y="82"/>
                              </a:lnTo>
                              <a:lnTo>
                                <a:pt x="173" y="77"/>
                              </a:lnTo>
                              <a:lnTo>
                                <a:pt x="168" y="72"/>
                              </a:lnTo>
                              <a:lnTo>
                                <a:pt x="168" y="67"/>
                              </a:lnTo>
                              <a:lnTo>
                                <a:pt x="168" y="62"/>
                              </a:lnTo>
                              <a:lnTo>
                                <a:pt x="168" y="58"/>
                              </a:lnTo>
                              <a:lnTo>
                                <a:pt x="163" y="53"/>
                              </a:lnTo>
                              <a:lnTo>
                                <a:pt x="163" y="48"/>
                              </a:lnTo>
                              <a:lnTo>
                                <a:pt x="159" y="43"/>
                              </a:lnTo>
                              <a:lnTo>
                                <a:pt x="159" y="38"/>
                              </a:lnTo>
                              <a:lnTo>
                                <a:pt x="154" y="38"/>
                              </a:lnTo>
                              <a:lnTo>
                                <a:pt x="154" y="34"/>
                              </a:lnTo>
                              <a:lnTo>
                                <a:pt x="149" y="29"/>
                              </a:lnTo>
                              <a:lnTo>
                                <a:pt x="144" y="29"/>
                              </a:lnTo>
                              <a:lnTo>
                                <a:pt x="144" y="24"/>
                              </a:lnTo>
                              <a:lnTo>
                                <a:pt x="139" y="19"/>
                              </a:lnTo>
                              <a:lnTo>
                                <a:pt x="135" y="14"/>
                              </a:lnTo>
                              <a:lnTo>
                                <a:pt x="130" y="14"/>
                              </a:lnTo>
                              <a:lnTo>
                                <a:pt x="125" y="14"/>
                              </a:lnTo>
                              <a:lnTo>
                                <a:pt x="125" y="10"/>
                              </a:lnTo>
                              <a:lnTo>
                                <a:pt x="120" y="10"/>
                              </a:lnTo>
                              <a:lnTo>
                                <a:pt x="115" y="5"/>
                              </a:lnTo>
                              <a:lnTo>
                                <a:pt x="111" y="5"/>
                              </a:lnTo>
                              <a:lnTo>
                                <a:pt x="106" y="5"/>
                              </a:lnTo>
                              <a:lnTo>
                                <a:pt x="101" y="5"/>
                              </a:lnTo>
                              <a:lnTo>
                                <a:pt x="96" y="0"/>
                              </a:lnTo>
                              <a:lnTo>
                                <a:pt x="91" y="0"/>
                              </a:lnTo>
                              <a:lnTo>
                                <a:pt x="87" y="0"/>
                              </a:lnTo>
                              <a:lnTo>
                                <a:pt x="82" y="0"/>
                              </a:lnTo>
                              <a:lnTo>
                                <a:pt x="77" y="0"/>
                              </a:lnTo>
                              <a:lnTo>
                                <a:pt x="72" y="5"/>
                              </a:lnTo>
                              <a:lnTo>
                                <a:pt x="67" y="5"/>
                              </a:lnTo>
                              <a:lnTo>
                                <a:pt x="63" y="5"/>
                              </a:lnTo>
                              <a:lnTo>
                                <a:pt x="58" y="5"/>
                              </a:lnTo>
                              <a:lnTo>
                                <a:pt x="5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3" y="14"/>
                              </a:lnTo>
                              <a:lnTo>
                                <a:pt x="39" y="14"/>
                              </a:lnTo>
                              <a:lnTo>
                                <a:pt x="34" y="19"/>
                              </a:lnTo>
                              <a:lnTo>
                                <a:pt x="29" y="24"/>
                              </a:lnTo>
                              <a:lnTo>
                                <a:pt x="29" y="29"/>
                              </a:lnTo>
                              <a:lnTo>
                                <a:pt x="24" y="29"/>
                              </a:lnTo>
                              <a:lnTo>
                                <a:pt x="19" y="34"/>
                              </a:lnTo>
                              <a:lnTo>
                                <a:pt x="19" y="38"/>
                              </a:lnTo>
                              <a:lnTo>
                                <a:pt x="15" y="38"/>
                              </a:lnTo>
                              <a:lnTo>
                                <a:pt x="15" y="43"/>
                              </a:lnTo>
                              <a:lnTo>
                                <a:pt x="10" y="48"/>
                              </a:lnTo>
                              <a:lnTo>
                                <a:pt x="10" y="53"/>
                              </a:lnTo>
                              <a:lnTo>
                                <a:pt x="5" y="58"/>
                              </a:lnTo>
                              <a:lnTo>
                                <a:pt x="5" y="62"/>
                              </a:lnTo>
                              <a:lnTo>
                                <a:pt x="5" y="67"/>
                              </a:lnTo>
                              <a:lnTo>
                                <a:pt x="5" y="72"/>
                              </a:lnTo>
                              <a:lnTo>
                                <a:pt x="0" y="77"/>
                              </a:lnTo>
                              <a:lnTo>
                                <a:pt x="0" y="82"/>
                              </a:lnTo>
                              <a:lnTo>
                                <a:pt x="0" y="86"/>
                              </a:lnTo>
                              <a:lnTo>
                                <a:pt x="0" y="91"/>
                              </a:lnTo>
                              <a:lnTo>
                                <a:pt x="0" y="96"/>
                              </a:lnTo>
                              <a:lnTo>
                                <a:pt x="5" y="101"/>
                              </a:lnTo>
                              <a:lnTo>
                                <a:pt x="5" y="106"/>
                              </a:lnTo>
                              <a:lnTo>
                                <a:pt x="5" y="110"/>
                              </a:lnTo>
                              <a:lnTo>
                                <a:pt x="5" y="115"/>
                              </a:lnTo>
                              <a:lnTo>
                                <a:pt x="10" y="120"/>
                              </a:lnTo>
                              <a:lnTo>
                                <a:pt x="10" y="125"/>
                              </a:lnTo>
                              <a:lnTo>
                                <a:pt x="15" y="130"/>
                              </a:lnTo>
                              <a:lnTo>
                                <a:pt x="15" y="134"/>
                              </a:lnTo>
                              <a:lnTo>
                                <a:pt x="19" y="139"/>
                              </a:lnTo>
                              <a:lnTo>
                                <a:pt x="24" y="144"/>
                              </a:lnTo>
                              <a:lnTo>
                                <a:pt x="29" y="144"/>
                              </a:lnTo>
                              <a:lnTo>
                                <a:pt x="29" y="149"/>
                              </a:lnTo>
                              <a:lnTo>
                                <a:pt x="34" y="153"/>
                              </a:lnTo>
                              <a:lnTo>
                                <a:pt x="39" y="158"/>
                              </a:lnTo>
                              <a:lnTo>
                                <a:pt x="43" y="158"/>
                              </a:lnTo>
                              <a:lnTo>
                                <a:pt x="48" y="163"/>
                              </a:lnTo>
                              <a:lnTo>
                                <a:pt x="53" y="163"/>
                              </a:lnTo>
                              <a:lnTo>
                                <a:pt x="58" y="168"/>
                              </a:lnTo>
                              <a:lnTo>
                                <a:pt x="63" y="168"/>
                              </a:lnTo>
                              <a:lnTo>
                                <a:pt x="67" y="168"/>
                              </a:lnTo>
                              <a:lnTo>
                                <a:pt x="72" y="173"/>
                              </a:lnTo>
                              <a:lnTo>
                                <a:pt x="77" y="173"/>
                              </a:lnTo>
                              <a:lnTo>
                                <a:pt x="82" y="173"/>
                              </a:lnTo>
                              <a:lnTo>
                                <a:pt x="87" y="173"/>
                              </a:lnTo>
                              <a:lnTo>
                                <a:pt x="91" y="173"/>
                              </a:lnTo>
                              <a:lnTo>
                                <a:pt x="96" y="173"/>
                              </a:lnTo>
                              <a:lnTo>
                                <a:pt x="101" y="173"/>
                              </a:lnTo>
                              <a:lnTo>
                                <a:pt x="106" y="168"/>
                              </a:lnTo>
                              <a:lnTo>
                                <a:pt x="111" y="168"/>
                              </a:lnTo>
                              <a:lnTo>
                                <a:pt x="115" y="168"/>
                              </a:lnTo>
                              <a:lnTo>
                                <a:pt x="120" y="163"/>
                              </a:lnTo>
                              <a:lnTo>
                                <a:pt x="125" y="163"/>
                              </a:lnTo>
                              <a:lnTo>
                                <a:pt x="130" y="158"/>
                              </a:lnTo>
                              <a:lnTo>
                                <a:pt x="135" y="158"/>
                              </a:lnTo>
                              <a:lnTo>
                                <a:pt x="139" y="153"/>
                              </a:lnTo>
                              <a:lnTo>
                                <a:pt x="144" y="149"/>
                              </a:lnTo>
                              <a:lnTo>
                                <a:pt x="144" y="144"/>
                              </a:lnTo>
                              <a:lnTo>
                                <a:pt x="149" y="144"/>
                              </a:lnTo>
                              <a:lnTo>
                                <a:pt x="154" y="139"/>
                              </a:lnTo>
                              <a:lnTo>
                                <a:pt x="159" y="134"/>
                              </a:lnTo>
                              <a:lnTo>
                                <a:pt x="159" y="130"/>
                              </a:lnTo>
                              <a:lnTo>
                                <a:pt x="163" y="125"/>
                              </a:lnTo>
                              <a:lnTo>
                                <a:pt x="163" y="120"/>
                              </a:lnTo>
                              <a:lnTo>
                                <a:pt x="168" y="115"/>
                              </a:lnTo>
                              <a:lnTo>
                                <a:pt x="168" y="110"/>
                              </a:lnTo>
                              <a:lnTo>
                                <a:pt x="168" y="106"/>
                              </a:lnTo>
                              <a:lnTo>
                                <a:pt x="168" y="101"/>
                              </a:lnTo>
                              <a:lnTo>
                                <a:pt x="173" y="96"/>
                              </a:lnTo>
                              <a:lnTo>
                                <a:pt x="173" y="91"/>
                              </a:lnTo>
                              <a:lnTo>
                                <a:pt x="173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73" path="m173,86l173,82l173,77l168,72l168,67l168,62l168,58l163,53l163,48l159,43l159,38l154,38l154,34l149,29l144,29l144,24l139,19l135,14l130,14l125,14l125,10l120,10l115,5l111,5l106,5l101,5l96,0l91,0l87,0l82,0l77,0l72,5l67,5l63,5l58,5l53,10l48,10l48,14l43,14l39,14l34,19l29,24l29,29l24,29l19,34l19,38l15,38l15,43l10,48l10,53l5,58l5,62l5,67l5,72l0,77l0,82l0,86l0,91l0,96l5,101l5,106l5,110l5,115l10,120l10,125l15,130l15,134l19,139l24,144l29,144l29,149l34,153l39,158l43,158l48,163l53,163l58,168l63,168l67,168l72,173l77,173l82,173l87,173l91,173l96,173l101,173l106,168l111,168l115,168l120,163l125,163l130,158l135,158l139,153l144,149l144,144l149,144l154,139l159,134l159,130l163,125l163,120l168,115l168,110l168,106l168,101l173,96l173,91l173,86xe" fillcolor="red" stroked="f" o:allowincell="f" style="position:absolute;margin-left:252.6pt;margin-top:96.15pt;width:8.6pt;height:8.6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208020</wp:posOffset>
                </wp:positionH>
                <wp:positionV relativeFrom="paragraph">
                  <wp:posOffset>1221105</wp:posOffset>
                </wp:positionV>
                <wp:extent cx="109855" cy="109855"/>
                <wp:effectExtent l="1270" t="127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73">
                              <a:moveTo>
                                <a:pt x="173" y="86"/>
                              </a:moveTo>
                              <a:lnTo>
                                <a:pt x="163" y="53"/>
                              </a:lnTo>
                              <a:lnTo>
                                <a:pt x="144" y="29"/>
                              </a:lnTo>
                              <a:lnTo>
                                <a:pt x="120" y="10"/>
                              </a:lnTo>
                              <a:lnTo>
                                <a:pt x="87" y="0"/>
                              </a:lnTo>
                              <a:lnTo>
                                <a:pt x="53" y="10"/>
                              </a:lnTo>
                              <a:lnTo>
                                <a:pt x="29" y="29"/>
                              </a:lnTo>
                              <a:lnTo>
                                <a:pt x="10" y="53"/>
                              </a:lnTo>
                              <a:lnTo>
                                <a:pt x="0" y="86"/>
                              </a:lnTo>
                              <a:lnTo>
                                <a:pt x="10" y="120"/>
                              </a:lnTo>
                              <a:lnTo>
                                <a:pt x="29" y="144"/>
                              </a:lnTo>
                              <a:lnTo>
                                <a:pt x="53" y="163"/>
                              </a:lnTo>
                              <a:lnTo>
                                <a:pt x="87" y="173"/>
                              </a:lnTo>
                              <a:lnTo>
                                <a:pt x="120" y="163"/>
                              </a:lnTo>
                              <a:lnTo>
                                <a:pt x="144" y="144"/>
                              </a:lnTo>
                              <a:lnTo>
                                <a:pt x="163" y="120"/>
                              </a:lnTo>
                              <a:lnTo>
                                <a:pt x="173" y="86"/>
                              </a:lnTo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73" path="m173,86l163,53l144,29l120,10l87,0l53,10l29,29l10,53l0,86l10,120l29,144l53,163l87,173l120,163l144,144l163,120l173,86e" fillcolor="#663300" stroked="t" o:allowincell="f" style="position:absolute;margin-left:252.6pt;margin-top:96.15pt;width:8.6pt;height:8.6pt;mso-wrap-style:none;v-text-anchor:middle">
                <v:fill o:detectmouseclick="t" type="solid" color2="#99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23260</wp:posOffset>
                </wp:positionH>
                <wp:positionV relativeFrom="paragraph">
                  <wp:posOffset>989965</wp:posOffset>
                </wp:positionV>
                <wp:extent cx="79375" cy="81915"/>
                <wp:effectExtent l="635" t="63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9">
                              <a:moveTo>
                                <a:pt x="125" y="62"/>
                              </a:moveTo>
                              <a:lnTo>
                                <a:pt x="125" y="57"/>
                              </a:lnTo>
                              <a:lnTo>
                                <a:pt x="125" y="52"/>
                              </a:lnTo>
                              <a:lnTo>
                                <a:pt x="125" y="48"/>
                              </a:lnTo>
                              <a:lnTo>
                                <a:pt x="125" y="43"/>
                              </a:lnTo>
                              <a:lnTo>
                                <a:pt x="120" y="38"/>
                              </a:lnTo>
                              <a:lnTo>
                                <a:pt x="120" y="33"/>
                              </a:lnTo>
                              <a:lnTo>
                                <a:pt x="115" y="28"/>
                              </a:lnTo>
                              <a:lnTo>
                                <a:pt x="115" y="24"/>
                              </a:lnTo>
                              <a:lnTo>
                                <a:pt x="111" y="24"/>
                              </a:lnTo>
                              <a:lnTo>
                                <a:pt x="111" y="19"/>
                              </a:lnTo>
                              <a:lnTo>
                                <a:pt x="106" y="19"/>
                              </a:lnTo>
                              <a:lnTo>
                                <a:pt x="106" y="14"/>
                              </a:lnTo>
                              <a:lnTo>
                                <a:pt x="101" y="14"/>
                              </a:lnTo>
                              <a:lnTo>
                                <a:pt x="96" y="9"/>
                              </a:lnTo>
                              <a:lnTo>
                                <a:pt x="91" y="9"/>
                              </a:lnTo>
                              <a:lnTo>
                                <a:pt x="91" y="4"/>
                              </a:lnTo>
                              <a:lnTo>
                                <a:pt x="87" y="4"/>
                              </a:lnTo>
                              <a:lnTo>
                                <a:pt x="82" y="0"/>
                              </a:lnTo>
                              <a:lnTo>
                                <a:pt x="77" y="0"/>
                              </a:lnTo>
                              <a:lnTo>
                                <a:pt x="72" y="0"/>
                              </a:lnTo>
                              <a:lnTo>
                                <a:pt x="67" y="0"/>
                              </a:lnTo>
                              <a:lnTo>
                                <a:pt x="63" y="0"/>
                              </a:lnTo>
                              <a:lnTo>
                                <a:pt x="58" y="0"/>
                              </a:lnTo>
                              <a:lnTo>
                                <a:pt x="53" y="0"/>
                              </a:lnTo>
                              <a:lnTo>
                                <a:pt x="48" y="0"/>
                              </a:lnTo>
                              <a:lnTo>
                                <a:pt x="43" y="0"/>
                              </a:lnTo>
                              <a:lnTo>
                                <a:pt x="39" y="4"/>
                              </a:lnTo>
                              <a:lnTo>
                                <a:pt x="34" y="4"/>
                              </a:lnTo>
                              <a:lnTo>
                                <a:pt x="34" y="9"/>
                              </a:lnTo>
                              <a:lnTo>
                                <a:pt x="29" y="9"/>
                              </a:lnTo>
                              <a:lnTo>
                                <a:pt x="24" y="14"/>
                              </a:lnTo>
                              <a:lnTo>
                                <a:pt x="19" y="14"/>
                              </a:lnTo>
                              <a:lnTo>
                                <a:pt x="19" y="19"/>
                              </a:lnTo>
                              <a:lnTo>
                                <a:pt x="15" y="19"/>
                              </a:lnTo>
                              <a:lnTo>
                                <a:pt x="15" y="24"/>
                              </a:lnTo>
                              <a:lnTo>
                                <a:pt x="10" y="24"/>
                              </a:lnTo>
                              <a:lnTo>
                                <a:pt x="10" y="28"/>
                              </a:lnTo>
                              <a:lnTo>
                                <a:pt x="5" y="33"/>
                              </a:lnTo>
                              <a:lnTo>
                                <a:pt x="5" y="38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52"/>
                              </a:lnTo>
                              <a:lnTo>
                                <a:pt x="0" y="57"/>
                              </a:lnTo>
                              <a:lnTo>
                                <a:pt x="0" y="62"/>
                              </a:lnTo>
                              <a:lnTo>
                                <a:pt x="0" y="67"/>
                              </a:lnTo>
                              <a:lnTo>
                                <a:pt x="0" y="72"/>
                              </a:lnTo>
                              <a:lnTo>
                                <a:pt x="0" y="76"/>
                              </a:lnTo>
                              <a:lnTo>
                                <a:pt x="0" y="81"/>
                              </a:lnTo>
                              <a:lnTo>
                                <a:pt x="0" y="86"/>
                              </a:lnTo>
                              <a:lnTo>
                                <a:pt x="5" y="91"/>
                              </a:lnTo>
                              <a:lnTo>
                                <a:pt x="5" y="95"/>
                              </a:lnTo>
                              <a:lnTo>
                                <a:pt x="10" y="95"/>
                              </a:lnTo>
                              <a:lnTo>
                                <a:pt x="10" y="100"/>
                              </a:lnTo>
                              <a:lnTo>
                                <a:pt x="15" y="105"/>
                              </a:lnTo>
                              <a:lnTo>
                                <a:pt x="19" y="110"/>
                              </a:lnTo>
                              <a:lnTo>
                                <a:pt x="19" y="115"/>
                              </a:lnTo>
                              <a:lnTo>
                                <a:pt x="24" y="115"/>
                              </a:lnTo>
                              <a:lnTo>
                                <a:pt x="29" y="115"/>
                              </a:lnTo>
                              <a:lnTo>
                                <a:pt x="29" y="119"/>
                              </a:lnTo>
                              <a:lnTo>
                                <a:pt x="34" y="119"/>
                              </a:lnTo>
                              <a:lnTo>
                                <a:pt x="39" y="124"/>
                              </a:lnTo>
                              <a:lnTo>
                                <a:pt x="43" y="124"/>
                              </a:lnTo>
                              <a:lnTo>
                                <a:pt x="48" y="124"/>
                              </a:lnTo>
                              <a:lnTo>
                                <a:pt x="48" y="129"/>
                              </a:lnTo>
                              <a:lnTo>
                                <a:pt x="53" y="129"/>
                              </a:lnTo>
                              <a:lnTo>
                                <a:pt x="58" y="129"/>
                              </a:lnTo>
                              <a:lnTo>
                                <a:pt x="63" y="129"/>
                              </a:lnTo>
                              <a:lnTo>
                                <a:pt x="67" y="129"/>
                              </a:lnTo>
                              <a:lnTo>
                                <a:pt x="72" y="129"/>
                              </a:lnTo>
                              <a:lnTo>
                                <a:pt x="77" y="129"/>
                              </a:lnTo>
                              <a:lnTo>
                                <a:pt x="77" y="124"/>
                              </a:lnTo>
                              <a:lnTo>
                                <a:pt x="82" y="124"/>
                              </a:lnTo>
                              <a:lnTo>
                                <a:pt x="87" y="124"/>
                              </a:lnTo>
                              <a:lnTo>
                                <a:pt x="91" y="119"/>
                              </a:lnTo>
                              <a:lnTo>
                                <a:pt x="96" y="119"/>
                              </a:lnTo>
                              <a:lnTo>
                                <a:pt x="96" y="115"/>
                              </a:lnTo>
                              <a:lnTo>
                                <a:pt x="101" y="115"/>
                              </a:lnTo>
                              <a:lnTo>
                                <a:pt x="106" y="110"/>
                              </a:lnTo>
                              <a:lnTo>
                                <a:pt x="111" y="105"/>
                              </a:lnTo>
                              <a:lnTo>
                                <a:pt x="115" y="100"/>
                              </a:lnTo>
                              <a:lnTo>
                                <a:pt x="115" y="95"/>
                              </a:lnTo>
                              <a:lnTo>
                                <a:pt x="120" y="95"/>
                              </a:lnTo>
                              <a:lnTo>
                                <a:pt x="120" y="91"/>
                              </a:lnTo>
                              <a:lnTo>
                                <a:pt x="125" y="86"/>
                              </a:lnTo>
                              <a:lnTo>
                                <a:pt x="125" y="81"/>
                              </a:lnTo>
                              <a:lnTo>
                                <a:pt x="125" y="76"/>
                              </a:lnTo>
                              <a:lnTo>
                                <a:pt x="125" y="72"/>
                              </a:lnTo>
                              <a:lnTo>
                                <a:pt x="125" y="67"/>
                              </a:lnTo>
                              <a:lnTo>
                                <a:pt x="125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9" path="m125,62l125,57l125,52l125,48l125,43l120,38l120,33l115,28l115,24l111,24l111,19l106,19l106,14l101,14l96,9l91,9l91,4l87,4l82,0l77,0l72,0l67,0l63,0l58,0l53,0l48,0l43,0l39,4l34,4l34,9l29,9l24,14l19,14l19,19l15,19l15,24l10,24l10,28l5,33l5,38l0,43l0,48l0,52l0,57l0,62l0,67l0,72l0,76l0,81l0,86l5,91l5,95l10,95l10,100l15,105l19,110l19,115l24,115l29,115l29,119l34,119l39,124l43,124l48,124l48,129l53,129l58,129l63,129l67,129l72,129l77,129l77,124l82,124l87,124l91,119l96,119l96,115l101,115l106,110l111,105l115,100l115,95l120,95l120,91l125,86l125,81l125,76l125,72l125,67l125,62xe" fillcolor="red" stroked="f" o:allowincell="f" style="position:absolute;margin-left:253.8pt;margin-top:77.95pt;width:6.2pt;height:6.4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23260</wp:posOffset>
                </wp:positionH>
                <wp:positionV relativeFrom="paragraph">
                  <wp:posOffset>989965</wp:posOffset>
                </wp:positionV>
                <wp:extent cx="79375" cy="81915"/>
                <wp:effectExtent l="1270" t="127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9">
                              <a:moveTo>
                                <a:pt x="125" y="62"/>
                              </a:moveTo>
                              <a:lnTo>
                                <a:pt x="120" y="38"/>
                              </a:lnTo>
                              <a:lnTo>
                                <a:pt x="106" y="19"/>
                              </a:lnTo>
                              <a:lnTo>
                                <a:pt x="87" y="4"/>
                              </a:lnTo>
                              <a:lnTo>
                                <a:pt x="63" y="0"/>
                              </a:lnTo>
                              <a:lnTo>
                                <a:pt x="39" y="4"/>
                              </a:lnTo>
                              <a:lnTo>
                                <a:pt x="19" y="19"/>
                              </a:lnTo>
                              <a:lnTo>
                                <a:pt x="5" y="38"/>
                              </a:lnTo>
                              <a:lnTo>
                                <a:pt x="0" y="62"/>
                              </a:lnTo>
                              <a:lnTo>
                                <a:pt x="5" y="91"/>
                              </a:lnTo>
                              <a:lnTo>
                                <a:pt x="19" y="110"/>
                              </a:lnTo>
                              <a:lnTo>
                                <a:pt x="39" y="124"/>
                              </a:lnTo>
                              <a:lnTo>
                                <a:pt x="63" y="129"/>
                              </a:lnTo>
                              <a:lnTo>
                                <a:pt x="87" y="124"/>
                              </a:lnTo>
                              <a:lnTo>
                                <a:pt x="106" y="110"/>
                              </a:lnTo>
                              <a:lnTo>
                                <a:pt x="120" y="91"/>
                              </a:lnTo>
                              <a:lnTo>
                                <a:pt x="125" y="62"/>
                              </a:lnTo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9" path="m125,62l120,38l106,19l87,4l63,0l39,4l19,19l5,38l0,62l5,91l19,110l39,124l63,129l87,124l106,110l120,91l125,62e" fillcolor="#663300" stroked="t" o:allowincell="f" style="position:absolute;margin-left:253.8pt;margin-top:77.95pt;width:6.2pt;height:6.4pt;mso-wrap-style:none;v-text-anchor:middle">
                <v:fill o:detectmouseclick="t" type="solid" color2="#99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97655</wp:posOffset>
                </wp:positionH>
                <wp:positionV relativeFrom="paragraph">
                  <wp:posOffset>3934460</wp:posOffset>
                </wp:positionV>
                <wp:extent cx="52070" cy="54610"/>
                <wp:effectExtent l="1905" t="1905" r="2540" b="254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6">
                              <a:moveTo>
                                <a:pt x="82" y="43"/>
                              </a:moveTo>
                              <a:lnTo>
                                <a:pt x="82" y="38"/>
                              </a:lnTo>
                              <a:lnTo>
                                <a:pt x="82" y="33"/>
                              </a:lnTo>
                              <a:lnTo>
                                <a:pt x="82" y="29"/>
                              </a:lnTo>
                              <a:lnTo>
                                <a:pt x="77" y="24"/>
                              </a:lnTo>
                              <a:lnTo>
                                <a:pt x="77" y="19"/>
                              </a:lnTo>
                              <a:lnTo>
                                <a:pt x="72" y="19"/>
                              </a:lnTo>
                              <a:lnTo>
                                <a:pt x="72" y="14"/>
                              </a:lnTo>
                              <a:lnTo>
                                <a:pt x="67" y="14"/>
                              </a:lnTo>
                              <a:lnTo>
                                <a:pt x="67" y="9"/>
                              </a:lnTo>
                              <a:lnTo>
                                <a:pt x="63" y="9"/>
                              </a:lnTo>
                              <a:lnTo>
                                <a:pt x="63" y="5"/>
                              </a:lnTo>
                              <a:lnTo>
                                <a:pt x="58" y="5"/>
                              </a:lnTo>
                              <a:lnTo>
                                <a:pt x="53" y="5"/>
                              </a:lnTo>
                              <a:lnTo>
                                <a:pt x="48" y="5"/>
                              </a:lnTo>
                              <a:lnTo>
                                <a:pt x="48" y="0"/>
                              </a:lnTo>
                              <a:lnTo>
                                <a:pt x="43" y="0"/>
                              </a:lnTo>
                              <a:lnTo>
                                <a:pt x="39" y="0"/>
                              </a:lnTo>
                              <a:lnTo>
                                <a:pt x="34" y="0"/>
                              </a:lnTo>
                              <a:lnTo>
                                <a:pt x="34" y="5"/>
                              </a:lnTo>
                              <a:lnTo>
                                <a:pt x="29" y="5"/>
                              </a:lnTo>
                              <a:lnTo>
                                <a:pt x="24" y="5"/>
                              </a:lnTo>
                              <a:lnTo>
                                <a:pt x="19" y="5"/>
                              </a:lnTo>
                              <a:lnTo>
                                <a:pt x="19" y="9"/>
                              </a:lnTo>
                              <a:lnTo>
                                <a:pt x="15" y="9"/>
                              </a:lnTo>
                              <a:lnTo>
                                <a:pt x="10" y="14"/>
                              </a:lnTo>
                              <a:lnTo>
                                <a:pt x="10" y="19"/>
                              </a:lnTo>
                              <a:lnTo>
                                <a:pt x="5" y="19"/>
                              </a:lnTo>
                              <a:lnTo>
                                <a:pt x="5" y="24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53"/>
                              </a:lnTo>
                              <a:lnTo>
                                <a:pt x="0" y="57"/>
                              </a:lnTo>
                              <a:lnTo>
                                <a:pt x="0" y="62"/>
                              </a:lnTo>
                              <a:lnTo>
                                <a:pt x="5" y="62"/>
                              </a:lnTo>
                              <a:lnTo>
                                <a:pt x="5" y="67"/>
                              </a:lnTo>
                              <a:lnTo>
                                <a:pt x="5" y="72"/>
                              </a:lnTo>
                              <a:lnTo>
                                <a:pt x="10" y="72"/>
                              </a:lnTo>
                              <a:lnTo>
                                <a:pt x="10" y="77"/>
                              </a:lnTo>
                              <a:lnTo>
                                <a:pt x="15" y="77"/>
                              </a:lnTo>
                              <a:lnTo>
                                <a:pt x="15" y="81"/>
                              </a:lnTo>
                              <a:lnTo>
                                <a:pt x="19" y="81"/>
                              </a:lnTo>
                              <a:lnTo>
                                <a:pt x="24" y="81"/>
                              </a:lnTo>
                              <a:lnTo>
                                <a:pt x="24" y="86"/>
                              </a:lnTo>
                              <a:lnTo>
                                <a:pt x="29" y="86"/>
                              </a:lnTo>
                              <a:lnTo>
                                <a:pt x="34" y="86"/>
                              </a:lnTo>
                              <a:lnTo>
                                <a:pt x="39" y="86"/>
                              </a:lnTo>
                              <a:lnTo>
                                <a:pt x="43" y="86"/>
                              </a:lnTo>
                              <a:lnTo>
                                <a:pt x="48" y="86"/>
                              </a:lnTo>
                              <a:lnTo>
                                <a:pt x="53" y="86"/>
                              </a:lnTo>
                              <a:lnTo>
                                <a:pt x="58" y="81"/>
                              </a:lnTo>
                              <a:lnTo>
                                <a:pt x="63" y="81"/>
                              </a:lnTo>
                              <a:lnTo>
                                <a:pt x="67" y="77"/>
                              </a:lnTo>
                              <a:lnTo>
                                <a:pt x="72" y="77"/>
                              </a:lnTo>
                              <a:lnTo>
                                <a:pt x="72" y="72"/>
                              </a:lnTo>
                              <a:lnTo>
                                <a:pt x="77" y="72"/>
                              </a:lnTo>
                              <a:lnTo>
                                <a:pt x="77" y="67"/>
                              </a:lnTo>
                              <a:lnTo>
                                <a:pt x="77" y="62"/>
                              </a:lnTo>
                              <a:lnTo>
                                <a:pt x="82" y="62"/>
                              </a:lnTo>
                              <a:lnTo>
                                <a:pt x="82" y="57"/>
                              </a:lnTo>
                              <a:lnTo>
                                <a:pt x="82" y="53"/>
                              </a:lnTo>
                              <a:lnTo>
                                <a:pt x="82" y="48"/>
                              </a:lnTo>
                              <a:lnTo>
                                <a:pt x="82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6" path="m82,43l82,38l82,33l82,29l77,24l77,19l72,19l72,14l67,14l67,9l63,9l63,5l58,5l53,5l48,5l48,0l43,0l39,0l34,0l34,5l29,5l24,5l19,5l19,9l15,9l10,14l10,19l5,19l5,24l0,24l0,29l0,33l0,38l0,43l0,48l0,53l0,57l0,62l5,62l5,67l5,72l10,72l10,77l15,77l15,81l19,81l24,81l24,86l29,86l34,86l39,86l43,86l48,86l53,86l58,81l63,81l67,77l72,77l72,72l77,72l77,67l77,62l82,62l82,57l82,53l82,48l82,43xe" fillcolor="#663300" stroked="t" o:allowincell="f" style="position:absolute;margin-left:322.65pt;margin-top:309.8pt;width:4.05pt;height:4.25pt;mso-wrap-style:none;v-text-anchor:middle">
                <v:fill o:detectmouseclick="t" type="solid" color2="#99ccff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97655</wp:posOffset>
                </wp:positionH>
                <wp:positionV relativeFrom="paragraph">
                  <wp:posOffset>3934460</wp:posOffset>
                </wp:positionV>
                <wp:extent cx="52070" cy="54610"/>
                <wp:effectExtent l="635" t="635" r="127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6">
                              <a:moveTo>
                                <a:pt x="82" y="43"/>
                              </a:moveTo>
                              <a:lnTo>
                                <a:pt x="82" y="29"/>
                              </a:lnTo>
                              <a:lnTo>
                                <a:pt x="72" y="14"/>
                              </a:lnTo>
                              <a:lnTo>
                                <a:pt x="58" y="5"/>
                              </a:lnTo>
                              <a:lnTo>
                                <a:pt x="39" y="0"/>
                              </a:lnTo>
                              <a:lnTo>
                                <a:pt x="24" y="5"/>
                              </a:lnTo>
                              <a:lnTo>
                                <a:pt x="10" y="14"/>
                              </a:lnTo>
                              <a:lnTo>
                                <a:pt x="0" y="29"/>
                              </a:lnTo>
                              <a:lnTo>
                                <a:pt x="0" y="43"/>
                              </a:lnTo>
                              <a:lnTo>
                                <a:pt x="0" y="62"/>
                              </a:lnTo>
                              <a:lnTo>
                                <a:pt x="10" y="77"/>
                              </a:lnTo>
                              <a:lnTo>
                                <a:pt x="24" y="81"/>
                              </a:lnTo>
                              <a:lnTo>
                                <a:pt x="39" y="86"/>
                              </a:lnTo>
                              <a:lnTo>
                                <a:pt x="58" y="81"/>
                              </a:lnTo>
                              <a:lnTo>
                                <a:pt x="72" y="77"/>
                              </a:lnTo>
                              <a:lnTo>
                                <a:pt x="82" y="62"/>
                              </a:lnTo>
                              <a:lnTo>
                                <a:pt x="82" y="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6" path="m82,43l82,29l72,14l58,5l39,0l24,5l10,14l0,29l0,43l0,62l10,77l24,81l39,86l58,81l72,77l82,62l82,43e" stroked="t" o:allowincell="f" style="position:absolute;margin-left:322.65pt;margin-top:309.8pt;width:4.05pt;height:4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5275</wp:posOffset>
                </wp:positionH>
                <wp:positionV relativeFrom="paragraph">
                  <wp:posOffset>520700</wp:posOffset>
                </wp:positionV>
                <wp:extent cx="30480" cy="33655"/>
                <wp:effectExtent l="635" t="635" r="63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48" y="29"/>
                              </a:moveTo>
                              <a:lnTo>
                                <a:pt x="48" y="24"/>
                              </a:lnTo>
                              <a:lnTo>
                                <a:pt x="48" y="19"/>
                              </a:lnTo>
                              <a:lnTo>
                                <a:pt x="48" y="14"/>
                              </a:lnTo>
                              <a:lnTo>
                                <a:pt x="44" y="14"/>
                              </a:lnTo>
                              <a:lnTo>
                                <a:pt x="44" y="10"/>
                              </a:lnTo>
                              <a:lnTo>
                                <a:pt x="39" y="5"/>
                              </a:lnTo>
                              <a:lnTo>
                                <a:pt x="34" y="5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20" y="0"/>
                              </a:lnTo>
                              <a:lnTo>
                                <a:pt x="15" y="5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5" y="14"/>
                              </a:lnTo>
                              <a:lnTo>
                                <a:pt x="0" y="14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8"/>
                              </a:lnTo>
                              <a:lnTo>
                                <a:pt x="0" y="43"/>
                              </a:lnTo>
                              <a:lnTo>
                                <a:pt x="5" y="43"/>
                              </a:lnTo>
                              <a:lnTo>
                                <a:pt x="5" y="48"/>
                              </a:lnTo>
                              <a:lnTo>
                                <a:pt x="10" y="48"/>
                              </a:lnTo>
                              <a:lnTo>
                                <a:pt x="15" y="53"/>
                              </a:lnTo>
                              <a:lnTo>
                                <a:pt x="20" y="53"/>
                              </a:lnTo>
                              <a:lnTo>
                                <a:pt x="24" y="53"/>
                              </a:lnTo>
                              <a:lnTo>
                                <a:pt x="29" y="53"/>
                              </a:lnTo>
                              <a:lnTo>
                                <a:pt x="34" y="53"/>
                              </a:lnTo>
                              <a:lnTo>
                                <a:pt x="39" y="48"/>
                              </a:lnTo>
                              <a:lnTo>
                                <a:pt x="44" y="48"/>
                              </a:lnTo>
                              <a:lnTo>
                                <a:pt x="44" y="43"/>
                              </a:lnTo>
                              <a:lnTo>
                                <a:pt x="48" y="43"/>
                              </a:lnTo>
                              <a:lnTo>
                                <a:pt x="48" y="38"/>
                              </a:lnTo>
                              <a:lnTo>
                                <a:pt x="48" y="34"/>
                              </a:lnTo>
                              <a:lnTo>
                                <a:pt x="48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53" path="m48,29l48,24l48,19l48,14l44,14l44,10l39,5l34,5l29,0l24,0l20,0l15,5l10,5l5,10l5,14l0,14l0,19l0,24l0,29l0,34l0,38l0,43l5,43l5,48l10,48l15,53l20,53l24,53l29,53l34,53l39,48l44,48l44,43l48,43l48,38l48,34l48,29xe" fillcolor="#00c500" stroked="f" o:allowincell="f" style="position:absolute;margin-left:23.25pt;margin-top:41pt;width:2.35pt;height:2.6pt;mso-wrap-style:none;v-text-anchor:middle">
                <v:fill o:detectmouseclick="t" type="solid" color2="#ff3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5275</wp:posOffset>
                </wp:positionH>
                <wp:positionV relativeFrom="paragraph">
                  <wp:posOffset>520700</wp:posOffset>
                </wp:positionV>
                <wp:extent cx="30480" cy="33655"/>
                <wp:effectExtent l="635" t="1270" r="127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48" y="29"/>
                              </a:moveTo>
                              <a:lnTo>
                                <a:pt x="48" y="19"/>
                              </a:lnTo>
                              <a:lnTo>
                                <a:pt x="44" y="10"/>
                              </a:lnTo>
                              <a:lnTo>
                                <a:pt x="34" y="5"/>
                              </a:lnTo>
                              <a:lnTo>
                                <a:pt x="24" y="0"/>
                              </a:lnTo>
                              <a:lnTo>
                                <a:pt x="15" y="5"/>
                              </a:lnTo>
                              <a:lnTo>
                                <a:pt x="5" y="10"/>
                              </a:lnTo>
                              <a:lnTo>
                                <a:pt x="0" y="19"/>
                              </a:lnTo>
                              <a:lnTo>
                                <a:pt x="0" y="29"/>
                              </a:lnTo>
                              <a:lnTo>
                                <a:pt x="0" y="38"/>
                              </a:lnTo>
                              <a:lnTo>
                                <a:pt x="5" y="48"/>
                              </a:lnTo>
                              <a:lnTo>
                                <a:pt x="15" y="53"/>
                              </a:lnTo>
                              <a:lnTo>
                                <a:pt x="24" y="53"/>
                              </a:lnTo>
                              <a:lnTo>
                                <a:pt x="34" y="53"/>
                              </a:lnTo>
                              <a:lnTo>
                                <a:pt x="44" y="48"/>
                              </a:lnTo>
                              <a:lnTo>
                                <a:pt x="48" y="38"/>
                              </a:lnTo>
                              <a:lnTo>
                                <a:pt x="48" y="29"/>
                              </a:lnTo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53" path="m48,29l48,19l44,10l34,5l24,0l15,5l5,10l0,19l0,29l0,38l5,48l15,53l24,53l34,53l44,48l48,38l48,29e" fillcolor="#663300" stroked="t" o:allowincell="f" style="position:absolute;margin-left:23.25pt;margin-top:41pt;width:2.35pt;height:2.6pt;mso-wrap-style:none;v-text-anchor:middle">
                <v:fill o:detectmouseclick="t" type="solid" color2="#99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30630</wp:posOffset>
                </wp:positionH>
                <wp:positionV relativeFrom="paragraph">
                  <wp:posOffset>2914015</wp:posOffset>
                </wp:positionV>
                <wp:extent cx="15240" cy="1270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0">
                              <a:moveTo>
                                <a:pt x="24" y="10"/>
                              </a:moveTo>
                              <a:lnTo>
                                <a:pt x="20" y="5"/>
                              </a:lnTo>
                              <a:lnTo>
                                <a:pt x="20" y="0"/>
                              </a:lnTo>
                              <a:lnTo>
                                <a:pt x="15" y="0"/>
                              </a:lnTo>
                              <a:lnTo>
                                <a:pt x="10" y="0"/>
                              </a:lnTo>
                              <a:lnTo>
                                <a:pt x="5" y="0"/>
                              </a:lnTo>
                              <a:lnTo>
                                <a:pt x="5" y="5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5" y="20"/>
                              </a:lnTo>
                              <a:lnTo>
                                <a:pt x="10" y="20"/>
                              </a:lnTo>
                              <a:lnTo>
                                <a:pt x="15" y="20"/>
                              </a:lnTo>
                              <a:lnTo>
                                <a:pt x="20" y="20"/>
                              </a:lnTo>
                              <a:lnTo>
                                <a:pt x="20" y="15"/>
                              </a:lnTo>
                              <a:lnTo>
                                <a:pt x="24" y="15"/>
                              </a:lnTo>
                              <a:lnTo>
                                <a:pt x="2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0" path="m24,10l20,5l20,0l15,0l10,0l5,0l5,5l0,5l0,10l0,15l5,20l10,20l15,20l20,20l20,15l24,15l24,10xe" fillcolor="#00c500" stroked="f" o:allowincell="f" style="position:absolute;margin-left:96.9pt;margin-top:229.45pt;width:1.15pt;height:0.95pt;mso-wrap-style:none;v-text-anchor:middle">
                <v:fill o:detectmouseclick="t" type="solid" color2="#ff3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30630</wp:posOffset>
                </wp:positionH>
                <wp:positionV relativeFrom="paragraph">
                  <wp:posOffset>2914015</wp:posOffset>
                </wp:positionV>
                <wp:extent cx="15240" cy="12700"/>
                <wp:effectExtent l="635" t="635" r="127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0">
                              <a:moveTo>
                                <a:pt x="24" y="10"/>
                              </a:moveTo>
                              <a:lnTo>
                                <a:pt x="20" y="5"/>
                              </a:lnTo>
                              <a:lnTo>
                                <a:pt x="15" y="0"/>
                              </a:lnTo>
                              <a:lnTo>
                                <a:pt x="10" y="0"/>
                              </a:lnTo>
                              <a:lnTo>
                                <a:pt x="5" y="0"/>
                              </a:lnTo>
                              <a:lnTo>
                                <a:pt x="5" y="5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5" y="20"/>
                              </a:lnTo>
                              <a:lnTo>
                                <a:pt x="10" y="20"/>
                              </a:lnTo>
                              <a:lnTo>
                                <a:pt x="15" y="20"/>
                              </a:lnTo>
                              <a:lnTo>
                                <a:pt x="20" y="20"/>
                              </a:lnTo>
                              <a:lnTo>
                                <a:pt x="20" y="15"/>
                              </a:lnTo>
                              <a:lnTo>
                                <a:pt x="24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0" path="m24,10l20,5l15,0l10,0l5,0l5,5l0,5l0,10l0,15l5,20l10,20l15,20l20,20l20,15l24,10e" stroked="t" o:allowincell="f" style="position:absolute;margin-left:96.9pt;margin-top:229.45pt;width:1.15pt;height:0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11045</wp:posOffset>
                </wp:positionH>
                <wp:positionV relativeFrom="paragraph">
                  <wp:posOffset>2487930</wp:posOffset>
                </wp:positionV>
                <wp:extent cx="8890" cy="889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10"/>
                              </a:moveTo>
                              <a:lnTo>
                                <a:pt x="14" y="5"/>
                              </a:lnTo>
                              <a:lnTo>
                                <a:pt x="9" y="0"/>
                              </a:lnTo>
                              <a:lnTo>
                                <a:pt x="4" y="0"/>
                              </a:lnTo>
                              <a:lnTo>
                                <a:pt x="4" y="5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4" y="14"/>
                              </a:lnTo>
                              <a:lnTo>
                                <a:pt x="9" y="14"/>
                              </a:lnTo>
                              <a:lnTo>
                                <a:pt x="14" y="14"/>
                              </a:lnTo>
                              <a:lnTo>
                                <a:pt x="1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10l14,5l9,0l4,0l4,5l0,5l0,10l0,14l4,14l9,14l14,14l14,10xe" fillcolor="#00c500" stroked="f" o:allowincell="f" style="position:absolute;margin-left:158.35pt;margin-top:195.9pt;width:0.65pt;height:0.65pt;mso-wrap-style:none;v-text-anchor:middle">
                <v:fill o:detectmouseclick="t" type="solid" color2="#ff3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11045</wp:posOffset>
                </wp:positionH>
                <wp:positionV relativeFrom="paragraph">
                  <wp:posOffset>2487930</wp:posOffset>
                </wp:positionV>
                <wp:extent cx="8890" cy="8890"/>
                <wp:effectExtent l="635" t="635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10"/>
                              </a:moveTo>
                              <a:lnTo>
                                <a:pt x="14" y="5"/>
                              </a:lnTo>
                              <a:lnTo>
                                <a:pt x="9" y="0"/>
                              </a:lnTo>
                              <a:lnTo>
                                <a:pt x="4" y="0"/>
                              </a:lnTo>
                              <a:lnTo>
                                <a:pt x="4" y="5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4" y="14"/>
                              </a:lnTo>
                              <a:lnTo>
                                <a:pt x="9" y="14"/>
                              </a:lnTo>
                              <a:lnTo>
                                <a:pt x="14" y="14"/>
                              </a:lnTo>
                              <a:lnTo>
                                <a:pt x="14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10l14,5l9,0l4,0l4,5l0,5l0,10l4,14l9,14l14,14l14,10e" stroked="t" o:allowincell="f" style="position:absolute;margin-left:158.35pt;margin-top:195.9pt;width:0.65pt;height:0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55140</wp:posOffset>
                </wp:positionH>
                <wp:positionV relativeFrom="paragraph">
                  <wp:posOffset>2856230</wp:posOffset>
                </wp:positionV>
                <wp:extent cx="8890" cy="9525"/>
                <wp:effectExtent l="635" t="635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5">
                              <a:moveTo>
                                <a:pt x="14" y="10"/>
                              </a:moveTo>
                              <a:lnTo>
                                <a:pt x="14" y="5"/>
                              </a:lnTo>
                              <a:lnTo>
                                <a:pt x="9" y="5"/>
                              </a:lnTo>
                              <a:lnTo>
                                <a:pt x="9" y="0"/>
                              </a:lnTo>
                              <a:lnTo>
                                <a:pt x="4" y="0"/>
                              </a:lnTo>
                              <a:lnTo>
                                <a:pt x="4" y="5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4" y="15"/>
                              </a:lnTo>
                              <a:lnTo>
                                <a:pt x="9" y="15"/>
                              </a:lnTo>
                              <a:lnTo>
                                <a:pt x="14" y="15"/>
                              </a:lnTo>
                              <a:lnTo>
                                <a:pt x="1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5" path="m14,10l14,5l9,5l9,0l4,0l4,5l0,5l0,10l0,15l4,15l9,15l14,15l14,10xe" fillcolor="#00c500" stroked="f" o:allowincell="f" style="position:absolute;margin-left:138.2pt;margin-top:224.9pt;width:0.65pt;height:0.7pt;mso-wrap-style:none;v-text-anchor:middle">
                <v:fill o:detectmouseclick="t" type="solid" color2="#ff3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55140</wp:posOffset>
                </wp:positionH>
                <wp:positionV relativeFrom="paragraph">
                  <wp:posOffset>2856230</wp:posOffset>
                </wp:positionV>
                <wp:extent cx="8890" cy="9525"/>
                <wp:effectExtent l="635" t="1270" r="127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5">
                              <a:moveTo>
                                <a:pt x="14" y="10"/>
                              </a:moveTo>
                              <a:lnTo>
                                <a:pt x="14" y="5"/>
                              </a:lnTo>
                              <a:lnTo>
                                <a:pt x="9" y="5"/>
                              </a:lnTo>
                              <a:lnTo>
                                <a:pt x="9" y="0"/>
                              </a:lnTo>
                              <a:lnTo>
                                <a:pt x="4" y="0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4" y="15"/>
                              </a:lnTo>
                              <a:lnTo>
                                <a:pt x="9" y="15"/>
                              </a:lnTo>
                              <a:lnTo>
                                <a:pt x="14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5" path="m14,10l14,5l9,5l9,0l4,0l0,5l0,10l0,15l4,15l9,15l14,10e" stroked="t" o:allowincell="f" style="position:absolute;margin-left:138.2pt;margin-top:224.9pt;width:0.65pt;height:0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93925</wp:posOffset>
                </wp:positionH>
                <wp:positionV relativeFrom="paragraph">
                  <wp:posOffset>2893060</wp:posOffset>
                </wp:positionV>
                <wp:extent cx="8890" cy="8890"/>
                <wp:effectExtent l="0" t="0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5"/>
                              </a:move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0" y="14"/>
                              </a:lnTo>
                              <a:lnTo>
                                <a:pt x="4" y="14"/>
                              </a:lnTo>
                              <a:lnTo>
                                <a:pt x="9" y="14"/>
                              </a:lnTo>
                              <a:lnTo>
                                <a:pt x="9" y="9"/>
                              </a:lnTo>
                              <a:lnTo>
                                <a:pt x="14" y="9"/>
                              </a:lnTo>
                              <a:lnTo>
                                <a:pt x="1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5l14,0l9,0l4,0l0,0l0,5l0,9l0,14l4,14l9,14l9,9l14,9l14,5xe" fillcolor="#00c500" stroked="f" o:allowincell="f" style="position:absolute;margin-left:172.75pt;margin-top:227.8pt;width:0.65pt;height:0.65pt;mso-wrap-style:none;v-text-anchor:middle">
                <v:fill o:detectmouseclick="t" type="solid" color2="#ff3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193925</wp:posOffset>
                </wp:positionH>
                <wp:positionV relativeFrom="paragraph">
                  <wp:posOffset>2893060</wp:posOffset>
                </wp:positionV>
                <wp:extent cx="8890" cy="8890"/>
                <wp:effectExtent l="635" t="635" r="127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5"/>
                              </a:moveTo>
                              <a:lnTo>
                                <a:pt x="9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4" y="14"/>
                              </a:lnTo>
                              <a:lnTo>
                                <a:pt x="9" y="14"/>
                              </a:lnTo>
                              <a:lnTo>
                                <a:pt x="9" y="9"/>
                              </a:lnTo>
                              <a:lnTo>
                                <a:pt x="14" y="9"/>
                              </a:lnTo>
                              <a:lnTo>
                                <a:pt x="14" y="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5l9,0l4,0l0,0l0,5l0,9l4,14l9,14l9,9l14,9l14,5e" stroked="t" o:allowincell="f" style="position:absolute;margin-left:172.75pt;margin-top:227.8pt;width:0.65pt;height:0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column">
                  <wp:posOffset>2209165</wp:posOffset>
                </wp:positionH>
                <wp:positionV relativeFrom="paragraph">
                  <wp:posOffset>3118485</wp:posOffset>
                </wp:positionV>
                <wp:extent cx="635" cy="63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xe" fillcolor="#00c500" stroked="f" o:allowincell="f" style="position:absolute;margin-left:173.95pt;margin-top:245.55pt;width:0pt;height:0pt;mso-wrap-style:none;v-text-anchor:middle">
                <v:fill o:detectmouseclick="t" type="solid" color2="#ff3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09165</wp:posOffset>
                </wp:positionH>
                <wp:positionV relativeFrom="paragraph">
                  <wp:posOffset>3118485</wp:posOffset>
                </wp:positionV>
                <wp:extent cx="635" cy="635"/>
                <wp:effectExtent l="635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45.55pt" to="173.95pt,24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65550</wp:posOffset>
                </wp:positionH>
                <wp:positionV relativeFrom="paragraph">
                  <wp:posOffset>2286635</wp:posOffset>
                </wp:positionV>
                <wp:extent cx="591185" cy="591185"/>
                <wp:effectExtent l="19685" t="19685" r="19050" b="190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931">
                              <a:moveTo>
                                <a:pt x="135" y="135"/>
                              </a:moveTo>
                              <a:lnTo>
                                <a:pt x="106" y="168"/>
                              </a:lnTo>
                              <a:lnTo>
                                <a:pt x="77" y="207"/>
                              </a:lnTo>
                              <a:lnTo>
                                <a:pt x="53" y="245"/>
                              </a:lnTo>
                              <a:lnTo>
                                <a:pt x="34" y="288"/>
                              </a:lnTo>
                              <a:lnTo>
                                <a:pt x="19" y="331"/>
                              </a:lnTo>
                              <a:lnTo>
                                <a:pt x="10" y="375"/>
                              </a:lnTo>
                              <a:lnTo>
                                <a:pt x="0" y="418"/>
                              </a:lnTo>
                              <a:lnTo>
                                <a:pt x="0" y="466"/>
                              </a:lnTo>
                              <a:lnTo>
                                <a:pt x="10" y="557"/>
                              </a:lnTo>
                              <a:lnTo>
                                <a:pt x="34" y="648"/>
                              </a:lnTo>
                              <a:lnTo>
                                <a:pt x="77" y="725"/>
                              </a:lnTo>
                              <a:lnTo>
                                <a:pt x="135" y="797"/>
                              </a:lnTo>
                              <a:lnTo>
                                <a:pt x="207" y="854"/>
                              </a:lnTo>
                              <a:lnTo>
                                <a:pt x="283" y="897"/>
                              </a:lnTo>
                              <a:lnTo>
                                <a:pt x="374" y="921"/>
                              </a:lnTo>
                              <a:lnTo>
                                <a:pt x="466" y="931"/>
                              </a:lnTo>
                              <a:lnTo>
                                <a:pt x="562" y="921"/>
                              </a:lnTo>
                              <a:lnTo>
                                <a:pt x="648" y="897"/>
                              </a:lnTo>
                              <a:lnTo>
                                <a:pt x="725" y="854"/>
                              </a:lnTo>
                              <a:lnTo>
                                <a:pt x="797" y="797"/>
                              </a:lnTo>
                              <a:lnTo>
                                <a:pt x="854" y="725"/>
                              </a:lnTo>
                              <a:lnTo>
                                <a:pt x="897" y="648"/>
                              </a:lnTo>
                              <a:lnTo>
                                <a:pt x="921" y="557"/>
                              </a:lnTo>
                              <a:lnTo>
                                <a:pt x="931" y="466"/>
                              </a:lnTo>
                              <a:lnTo>
                                <a:pt x="921" y="370"/>
                              </a:lnTo>
                              <a:lnTo>
                                <a:pt x="897" y="283"/>
                              </a:lnTo>
                              <a:lnTo>
                                <a:pt x="854" y="207"/>
                              </a:lnTo>
                              <a:lnTo>
                                <a:pt x="797" y="135"/>
                              </a:lnTo>
                              <a:lnTo>
                                <a:pt x="725" y="77"/>
                              </a:lnTo>
                              <a:lnTo>
                                <a:pt x="648" y="34"/>
                              </a:lnTo>
                              <a:lnTo>
                                <a:pt x="562" y="10"/>
                              </a:lnTo>
                              <a:lnTo>
                                <a:pt x="466" y="0"/>
                              </a:lnTo>
                              <a:lnTo>
                                <a:pt x="422" y="0"/>
                              </a:lnTo>
                              <a:lnTo>
                                <a:pt x="374" y="10"/>
                              </a:lnTo>
                              <a:lnTo>
                                <a:pt x="331" y="20"/>
                              </a:lnTo>
                              <a:lnTo>
                                <a:pt x="288" y="34"/>
                              </a:lnTo>
                              <a:lnTo>
                                <a:pt x="245" y="53"/>
                              </a:lnTo>
                              <a:lnTo>
                                <a:pt x="207" y="77"/>
                              </a:lnTo>
                              <a:lnTo>
                                <a:pt x="168" y="106"/>
                              </a:lnTo>
                              <a:lnTo>
                                <a:pt x="135" y="13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66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931" path="m135,135l106,168l77,207l53,245l34,288l19,331l10,375l0,418l0,466l10,557l34,648l77,725l135,797l207,854l283,897l374,921l466,931l562,921l648,897l725,854l797,797l854,725l897,648l921,557l931,466l921,370l897,283l854,207l797,135l725,77l648,34l562,10l466,0l422,0l374,10l331,20l288,34l245,53l207,77l168,106l135,135e" stroked="t" o:allowincell="f" style="position:absolute;margin-left:296.5pt;margin-top:180.05pt;width:46.5pt;height:46.5pt;mso-wrap-style:none;v-text-anchor:middle">
                <v:fill o:detectmouseclick="t" on="false"/>
                <v:stroke color="#66330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061460</wp:posOffset>
                </wp:positionH>
                <wp:positionV relativeFrom="paragraph">
                  <wp:posOffset>2286635</wp:posOffset>
                </wp:positionV>
                <wp:extent cx="514350" cy="635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80.05pt" to="360.25pt,180.0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14445</wp:posOffset>
                </wp:positionH>
                <wp:positionV relativeFrom="paragraph">
                  <wp:posOffset>2381250</wp:posOffset>
                </wp:positionV>
                <wp:extent cx="496570" cy="496570"/>
                <wp:effectExtent l="0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782">
                              <a:moveTo>
                                <a:pt x="115" y="115"/>
                              </a:moveTo>
                              <a:lnTo>
                                <a:pt x="106" y="125"/>
                              </a:lnTo>
                              <a:lnTo>
                                <a:pt x="101" y="130"/>
                              </a:lnTo>
                              <a:lnTo>
                                <a:pt x="96" y="139"/>
                              </a:lnTo>
                              <a:lnTo>
                                <a:pt x="86" y="144"/>
                              </a:lnTo>
                              <a:lnTo>
                                <a:pt x="82" y="154"/>
                              </a:lnTo>
                              <a:lnTo>
                                <a:pt x="77" y="158"/>
                              </a:lnTo>
                              <a:lnTo>
                                <a:pt x="72" y="168"/>
                              </a:lnTo>
                              <a:lnTo>
                                <a:pt x="67" y="173"/>
                              </a:lnTo>
                              <a:lnTo>
                                <a:pt x="62" y="182"/>
                              </a:lnTo>
                              <a:lnTo>
                                <a:pt x="53" y="192"/>
                              </a:lnTo>
                              <a:lnTo>
                                <a:pt x="48" y="202"/>
                              </a:lnTo>
                              <a:lnTo>
                                <a:pt x="48" y="206"/>
                              </a:lnTo>
                              <a:lnTo>
                                <a:pt x="43" y="216"/>
                              </a:lnTo>
                              <a:lnTo>
                                <a:pt x="38" y="226"/>
                              </a:lnTo>
                              <a:lnTo>
                                <a:pt x="34" y="235"/>
                              </a:lnTo>
                              <a:lnTo>
                                <a:pt x="29" y="245"/>
                              </a:lnTo>
                              <a:lnTo>
                                <a:pt x="24" y="250"/>
                              </a:lnTo>
                              <a:lnTo>
                                <a:pt x="24" y="259"/>
                              </a:lnTo>
                              <a:lnTo>
                                <a:pt x="19" y="269"/>
                              </a:lnTo>
                              <a:lnTo>
                                <a:pt x="14" y="278"/>
                              </a:lnTo>
                              <a:lnTo>
                                <a:pt x="14" y="288"/>
                              </a:lnTo>
                              <a:lnTo>
                                <a:pt x="10" y="297"/>
                              </a:lnTo>
                              <a:lnTo>
                                <a:pt x="10" y="307"/>
                              </a:lnTo>
                              <a:lnTo>
                                <a:pt x="5" y="317"/>
                              </a:lnTo>
                              <a:lnTo>
                                <a:pt x="5" y="326"/>
                              </a:lnTo>
                              <a:lnTo>
                                <a:pt x="5" y="336"/>
                              </a:lnTo>
                              <a:lnTo>
                                <a:pt x="0" y="345"/>
                              </a:lnTo>
                              <a:lnTo>
                                <a:pt x="0" y="355"/>
                              </a:lnTo>
                              <a:lnTo>
                                <a:pt x="0" y="365"/>
                              </a:lnTo>
                              <a:lnTo>
                                <a:pt x="0" y="374"/>
                              </a:lnTo>
                              <a:lnTo>
                                <a:pt x="0" y="384"/>
                              </a:lnTo>
                              <a:lnTo>
                                <a:pt x="0" y="393"/>
                              </a:lnTo>
                              <a:lnTo>
                                <a:pt x="0" y="413"/>
                              </a:lnTo>
                              <a:lnTo>
                                <a:pt x="0" y="432"/>
                              </a:lnTo>
                              <a:lnTo>
                                <a:pt x="5" y="451"/>
                              </a:lnTo>
                              <a:lnTo>
                                <a:pt x="5" y="470"/>
                              </a:lnTo>
                              <a:lnTo>
                                <a:pt x="10" y="489"/>
                              </a:lnTo>
                              <a:lnTo>
                                <a:pt x="14" y="508"/>
                              </a:lnTo>
                              <a:lnTo>
                                <a:pt x="24" y="528"/>
                              </a:lnTo>
                              <a:lnTo>
                                <a:pt x="29" y="542"/>
                              </a:lnTo>
                              <a:lnTo>
                                <a:pt x="38" y="561"/>
                              </a:lnTo>
                              <a:lnTo>
                                <a:pt x="48" y="580"/>
                              </a:lnTo>
                              <a:lnTo>
                                <a:pt x="58" y="595"/>
                              </a:lnTo>
                              <a:lnTo>
                                <a:pt x="67" y="609"/>
                              </a:lnTo>
                              <a:lnTo>
                                <a:pt x="77" y="624"/>
                              </a:lnTo>
                              <a:lnTo>
                                <a:pt x="86" y="643"/>
                              </a:lnTo>
                              <a:lnTo>
                                <a:pt x="101" y="652"/>
                              </a:lnTo>
                              <a:lnTo>
                                <a:pt x="115" y="667"/>
                              </a:lnTo>
                              <a:lnTo>
                                <a:pt x="130" y="681"/>
                              </a:lnTo>
                              <a:lnTo>
                                <a:pt x="139" y="696"/>
                              </a:lnTo>
                              <a:lnTo>
                                <a:pt x="158" y="705"/>
                              </a:lnTo>
                              <a:lnTo>
                                <a:pt x="173" y="715"/>
                              </a:lnTo>
                              <a:lnTo>
                                <a:pt x="187" y="724"/>
                              </a:lnTo>
                              <a:lnTo>
                                <a:pt x="202" y="734"/>
                              </a:lnTo>
                              <a:lnTo>
                                <a:pt x="221" y="743"/>
                              </a:lnTo>
                              <a:lnTo>
                                <a:pt x="240" y="753"/>
                              </a:lnTo>
                              <a:lnTo>
                                <a:pt x="254" y="758"/>
                              </a:lnTo>
                              <a:lnTo>
                                <a:pt x="273" y="767"/>
                              </a:lnTo>
                              <a:lnTo>
                                <a:pt x="293" y="772"/>
                              </a:lnTo>
                              <a:lnTo>
                                <a:pt x="312" y="777"/>
                              </a:lnTo>
                              <a:lnTo>
                                <a:pt x="331" y="777"/>
                              </a:lnTo>
                              <a:lnTo>
                                <a:pt x="350" y="782"/>
                              </a:lnTo>
                              <a:lnTo>
                                <a:pt x="369" y="782"/>
                              </a:lnTo>
                              <a:lnTo>
                                <a:pt x="389" y="782"/>
                              </a:lnTo>
                              <a:lnTo>
                                <a:pt x="408" y="782"/>
                              </a:lnTo>
                              <a:lnTo>
                                <a:pt x="432" y="782"/>
                              </a:lnTo>
                              <a:lnTo>
                                <a:pt x="451" y="777"/>
                              </a:lnTo>
                              <a:lnTo>
                                <a:pt x="470" y="777"/>
                              </a:lnTo>
                              <a:lnTo>
                                <a:pt x="489" y="772"/>
                              </a:lnTo>
                              <a:lnTo>
                                <a:pt x="509" y="767"/>
                              </a:lnTo>
                              <a:lnTo>
                                <a:pt x="523" y="758"/>
                              </a:lnTo>
                              <a:lnTo>
                                <a:pt x="542" y="753"/>
                              </a:lnTo>
                              <a:lnTo>
                                <a:pt x="561" y="743"/>
                              </a:lnTo>
                              <a:lnTo>
                                <a:pt x="576" y="734"/>
                              </a:lnTo>
                              <a:lnTo>
                                <a:pt x="595" y="724"/>
                              </a:lnTo>
                              <a:lnTo>
                                <a:pt x="609" y="715"/>
                              </a:lnTo>
                              <a:lnTo>
                                <a:pt x="624" y="705"/>
                              </a:lnTo>
                              <a:lnTo>
                                <a:pt x="638" y="696"/>
                              </a:lnTo>
                              <a:lnTo>
                                <a:pt x="653" y="681"/>
                              </a:lnTo>
                              <a:lnTo>
                                <a:pt x="667" y="667"/>
                              </a:lnTo>
                              <a:lnTo>
                                <a:pt x="681" y="652"/>
                              </a:lnTo>
                              <a:lnTo>
                                <a:pt x="691" y="643"/>
                              </a:lnTo>
                              <a:lnTo>
                                <a:pt x="705" y="624"/>
                              </a:lnTo>
                              <a:lnTo>
                                <a:pt x="715" y="609"/>
                              </a:lnTo>
                              <a:lnTo>
                                <a:pt x="725" y="595"/>
                              </a:lnTo>
                              <a:lnTo>
                                <a:pt x="734" y="580"/>
                              </a:lnTo>
                              <a:lnTo>
                                <a:pt x="744" y="561"/>
                              </a:lnTo>
                              <a:lnTo>
                                <a:pt x="748" y="542"/>
                              </a:lnTo>
                              <a:lnTo>
                                <a:pt x="758" y="528"/>
                              </a:lnTo>
                              <a:lnTo>
                                <a:pt x="763" y="508"/>
                              </a:lnTo>
                              <a:lnTo>
                                <a:pt x="768" y="489"/>
                              </a:lnTo>
                              <a:lnTo>
                                <a:pt x="772" y="470"/>
                              </a:lnTo>
                              <a:lnTo>
                                <a:pt x="777" y="451"/>
                              </a:lnTo>
                              <a:lnTo>
                                <a:pt x="777" y="432"/>
                              </a:lnTo>
                              <a:lnTo>
                                <a:pt x="782" y="413"/>
                              </a:lnTo>
                              <a:lnTo>
                                <a:pt x="782" y="393"/>
                              </a:lnTo>
                              <a:lnTo>
                                <a:pt x="782" y="369"/>
                              </a:lnTo>
                              <a:lnTo>
                                <a:pt x="777" y="350"/>
                              </a:lnTo>
                              <a:lnTo>
                                <a:pt x="777" y="331"/>
                              </a:lnTo>
                              <a:lnTo>
                                <a:pt x="772" y="312"/>
                              </a:lnTo>
                              <a:lnTo>
                                <a:pt x="768" y="293"/>
                              </a:lnTo>
                              <a:lnTo>
                                <a:pt x="763" y="273"/>
                              </a:lnTo>
                              <a:lnTo>
                                <a:pt x="758" y="259"/>
                              </a:lnTo>
                              <a:lnTo>
                                <a:pt x="748" y="240"/>
                              </a:lnTo>
                              <a:lnTo>
                                <a:pt x="744" y="221"/>
                              </a:lnTo>
                              <a:lnTo>
                                <a:pt x="734" y="206"/>
                              </a:lnTo>
                              <a:lnTo>
                                <a:pt x="725" y="187"/>
                              </a:lnTo>
                              <a:lnTo>
                                <a:pt x="715" y="173"/>
                              </a:lnTo>
                              <a:lnTo>
                                <a:pt x="705" y="158"/>
                              </a:lnTo>
                              <a:lnTo>
                                <a:pt x="691" y="144"/>
                              </a:lnTo>
                              <a:lnTo>
                                <a:pt x="681" y="130"/>
                              </a:lnTo>
                              <a:lnTo>
                                <a:pt x="667" y="115"/>
                              </a:lnTo>
                              <a:lnTo>
                                <a:pt x="653" y="101"/>
                              </a:lnTo>
                              <a:lnTo>
                                <a:pt x="638" y="91"/>
                              </a:lnTo>
                              <a:lnTo>
                                <a:pt x="624" y="77"/>
                              </a:lnTo>
                              <a:lnTo>
                                <a:pt x="609" y="67"/>
                              </a:lnTo>
                              <a:lnTo>
                                <a:pt x="595" y="58"/>
                              </a:lnTo>
                              <a:lnTo>
                                <a:pt x="576" y="48"/>
                              </a:lnTo>
                              <a:lnTo>
                                <a:pt x="561" y="39"/>
                              </a:lnTo>
                              <a:lnTo>
                                <a:pt x="542" y="34"/>
                              </a:lnTo>
                              <a:lnTo>
                                <a:pt x="523" y="24"/>
                              </a:lnTo>
                              <a:lnTo>
                                <a:pt x="509" y="19"/>
                              </a:lnTo>
                              <a:lnTo>
                                <a:pt x="489" y="15"/>
                              </a:lnTo>
                              <a:lnTo>
                                <a:pt x="470" y="10"/>
                              </a:lnTo>
                              <a:lnTo>
                                <a:pt x="451" y="5"/>
                              </a:lnTo>
                              <a:lnTo>
                                <a:pt x="432" y="5"/>
                              </a:lnTo>
                              <a:lnTo>
                                <a:pt x="408" y="0"/>
                              </a:lnTo>
                              <a:lnTo>
                                <a:pt x="389" y="0"/>
                              </a:lnTo>
                              <a:lnTo>
                                <a:pt x="379" y="0"/>
                              </a:lnTo>
                              <a:lnTo>
                                <a:pt x="369" y="0"/>
                              </a:lnTo>
                              <a:lnTo>
                                <a:pt x="360" y="0"/>
                              </a:lnTo>
                              <a:lnTo>
                                <a:pt x="350" y="5"/>
                              </a:lnTo>
                              <a:lnTo>
                                <a:pt x="341" y="5"/>
                              </a:lnTo>
                              <a:lnTo>
                                <a:pt x="331" y="5"/>
                              </a:lnTo>
                              <a:lnTo>
                                <a:pt x="321" y="5"/>
                              </a:lnTo>
                              <a:lnTo>
                                <a:pt x="312" y="10"/>
                              </a:lnTo>
                              <a:lnTo>
                                <a:pt x="302" y="10"/>
                              </a:lnTo>
                              <a:lnTo>
                                <a:pt x="297" y="15"/>
                              </a:lnTo>
                              <a:lnTo>
                                <a:pt x="288" y="15"/>
                              </a:lnTo>
                              <a:lnTo>
                                <a:pt x="278" y="19"/>
                              </a:lnTo>
                              <a:lnTo>
                                <a:pt x="269" y="19"/>
                              </a:lnTo>
                              <a:lnTo>
                                <a:pt x="259" y="24"/>
                              </a:lnTo>
                              <a:lnTo>
                                <a:pt x="250" y="29"/>
                              </a:lnTo>
                              <a:lnTo>
                                <a:pt x="240" y="29"/>
                              </a:lnTo>
                              <a:lnTo>
                                <a:pt x="230" y="34"/>
                              </a:lnTo>
                              <a:lnTo>
                                <a:pt x="221" y="39"/>
                              </a:lnTo>
                              <a:lnTo>
                                <a:pt x="216" y="43"/>
                              </a:lnTo>
                              <a:lnTo>
                                <a:pt x="206" y="48"/>
                              </a:lnTo>
                              <a:lnTo>
                                <a:pt x="197" y="53"/>
                              </a:lnTo>
                              <a:lnTo>
                                <a:pt x="187" y="58"/>
                              </a:lnTo>
                              <a:lnTo>
                                <a:pt x="182" y="62"/>
                              </a:lnTo>
                              <a:lnTo>
                                <a:pt x="173" y="67"/>
                              </a:lnTo>
                              <a:lnTo>
                                <a:pt x="163" y="72"/>
                              </a:lnTo>
                              <a:lnTo>
                                <a:pt x="158" y="77"/>
                              </a:lnTo>
                              <a:lnTo>
                                <a:pt x="149" y="86"/>
                              </a:lnTo>
                              <a:lnTo>
                                <a:pt x="144" y="91"/>
                              </a:lnTo>
                              <a:lnTo>
                                <a:pt x="134" y="96"/>
                              </a:lnTo>
                              <a:lnTo>
                                <a:pt x="130" y="101"/>
                              </a:lnTo>
                              <a:lnTo>
                                <a:pt x="120" y="110"/>
                              </a:lnTo>
                              <a:lnTo>
                                <a:pt x="115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782" path="m115,115l106,125l101,130l96,139l86,144l82,154l77,158l72,168l67,173l62,182l53,192l48,202l48,206l43,216l38,226l34,235l29,245l24,250l24,259l19,269l14,278l14,288l10,297l10,307l5,317l5,326l5,336l0,345l0,355l0,365l0,374l0,384l0,393l0,413l0,432l5,451l5,470l10,489l14,508l24,528l29,542l38,561l48,580l58,595l67,609l77,624l86,643l101,652l115,667l130,681l139,696l158,705l173,715l187,724l202,734l221,743l240,753l254,758l273,767l293,772l312,777l331,777l350,782l369,782l389,782l408,782l432,782l451,777l470,777l489,772l509,767l523,758l542,753l561,743l576,734l595,724l609,715l624,705l638,696l653,681l667,667l681,652l691,643l705,624l715,609l725,595l734,580l744,561l748,542l758,528l763,508l768,489l772,470l777,451l777,432l782,413l782,393l782,369l777,350l777,331l772,312l768,293l763,273l758,259l748,240l744,221l734,206l725,187l715,173l705,158l691,144l681,130l667,115l653,101l638,91l624,77l609,67l595,58l576,48l561,39l542,34l523,24l509,19l489,15l470,10l451,5l432,5l408,0l389,0l379,0l369,0l360,0l350,5l341,5l331,5l321,5l312,10l302,10l297,15l288,15l278,19l269,19l259,24l250,29l240,29l230,34l221,39l216,43l206,48l197,53l187,58l182,62l173,67l163,72l158,77l149,86l144,91l134,96l130,101l120,110l115,115xe" fillcolor="#663300" stroked="f" o:allowincell="f" style="position:absolute;margin-left:300.35pt;margin-top:187.5pt;width:39.05pt;height:39.05pt;mso-wrap-style:none;v-text-anchor:middle">
                <v:fill o:detectmouseclick="t" type="solid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814445</wp:posOffset>
                </wp:positionH>
                <wp:positionV relativeFrom="paragraph">
                  <wp:posOffset>2381250</wp:posOffset>
                </wp:positionV>
                <wp:extent cx="496570" cy="496570"/>
                <wp:effectExtent l="635" t="635" r="127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782">
                              <a:moveTo>
                                <a:pt x="115" y="115"/>
                              </a:moveTo>
                              <a:lnTo>
                                <a:pt x="86" y="144"/>
                              </a:lnTo>
                              <a:lnTo>
                                <a:pt x="67" y="173"/>
                              </a:lnTo>
                              <a:lnTo>
                                <a:pt x="48" y="206"/>
                              </a:lnTo>
                              <a:lnTo>
                                <a:pt x="29" y="245"/>
                              </a:lnTo>
                              <a:lnTo>
                                <a:pt x="14" y="278"/>
                              </a:lnTo>
                              <a:lnTo>
                                <a:pt x="5" y="317"/>
                              </a:lnTo>
                              <a:lnTo>
                                <a:pt x="0" y="355"/>
                              </a:lnTo>
                              <a:lnTo>
                                <a:pt x="0" y="393"/>
                              </a:lnTo>
                              <a:lnTo>
                                <a:pt x="5" y="470"/>
                              </a:lnTo>
                              <a:lnTo>
                                <a:pt x="29" y="542"/>
                              </a:lnTo>
                              <a:lnTo>
                                <a:pt x="67" y="609"/>
                              </a:lnTo>
                              <a:lnTo>
                                <a:pt x="115" y="667"/>
                              </a:lnTo>
                              <a:lnTo>
                                <a:pt x="173" y="715"/>
                              </a:lnTo>
                              <a:lnTo>
                                <a:pt x="240" y="753"/>
                              </a:lnTo>
                              <a:lnTo>
                                <a:pt x="312" y="777"/>
                              </a:lnTo>
                              <a:lnTo>
                                <a:pt x="389" y="782"/>
                              </a:lnTo>
                              <a:lnTo>
                                <a:pt x="470" y="777"/>
                              </a:lnTo>
                              <a:lnTo>
                                <a:pt x="542" y="753"/>
                              </a:lnTo>
                              <a:lnTo>
                                <a:pt x="609" y="715"/>
                              </a:lnTo>
                              <a:lnTo>
                                <a:pt x="667" y="667"/>
                              </a:lnTo>
                              <a:lnTo>
                                <a:pt x="715" y="609"/>
                              </a:lnTo>
                              <a:lnTo>
                                <a:pt x="748" y="542"/>
                              </a:lnTo>
                              <a:lnTo>
                                <a:pt x="772" y="470"/>
                              </a:lnTo>
                              <a:lnTo>
                                <a:pt x="782" y="393"/>
                              </a:lnTo>
                              <a:lnTo>
                                <a:pt x="772" y="312"/>
                              </a:lnTo>
                              <a:lnTo>
                                <a:pt x="748" y="240"/>
                              </a:lnTo>
                              <a:lnTo>
                                <a:pt x="715" y="173"/>
                              </a:lnTo>
                              <a:lnTo>
                                <a:pt x="667" y="115"/>
                              </a:lnTo>
                              <a:lnTo>
                                <a:pt x="609" y="67"/>
                              </a:lnTo>
                              <a:lnTo>
                                <a:pt x="542" y="34"/>
                              </a:lnTo>
                              <a:lnTo>
                                <a:pt x="470" y="10"/>
                              </a:lnTo>
                              <a:lnTo>
                                <a:pt x="389" y="0"/>
                              </a:lnTo>
                              <a:lnTo>
                                <a:pt x="350" y="5"/>
                              </a:lnTo>
                              <a:lnTo>
                                <a:pt x="312" y="10"/>
                              </a:lnTo>
                              <a:lnTo>
                                <a:pt x="278" y="19"/>
                              </a:lnTo>
                              <a:lnTo>
                                <a:pt x="240" y="29"/>
                              </a:lnTo>
                              <a:lnTo>
                                <a:pt x="206" y="48"/>
                              </a:lnTo>
                              <a:lnTo>
                                <a:pt x="173" y="67"/>
                              </a:lnTo>
                              <a:lnTo>
                                <a:pt x="144" y="91"/>
                              </a:lnTo>
                              <a:lnTo>
                                <a:pt x="115" y="1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782" path="m115,115l86,144l67,173l48,206l29,245l14,278l5,317l0,355l0,393l5,470l29,542l67,609l115,667l173,715l240,753l312,777l389,782l470,777l542,753l609,715l667,667l715,609l748,542l772,470l782,393l772,312l748,240l715,173l667,115l609,67l542,34l470,10l389,0l350,5l312,10l278,19l240,29l206,48l173,67l144,91l115,115e" stroked="t" o:allowincell="f" style="position:absolute;margin-left:300.35pt;margin-top:187.5pt;width:39.05pt;height:39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061460</wp:posOffset>
                </wp:positionH>
                <wp:positionV relativeFrom="paragraph">
                  <wp:posOffset>2384425</wp:posOffset>
                </wp:positionV>
                <wp:extent cx="514350" cy="635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87.75pt" to="360.25pt,187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61460</wp:posOffset>
                </wp:positionH>
                <wp:positionV relativeFrom="paragraph">
                  <wp:posOffset>2877820</wp:posOffset>
                </wp:positionV>
                <wp:extent cx="514350" cy="635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226.6pt" to="360.25pt,226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065</wp:posOffset>
                </wp:positionH>
                <wp:positionV relativeFrom="paragraph">
                  <wp:posOffset>182880</wp:posOffset>
                </wp:positionV>
                <wp:extent cx="4652645" cy="3958590"/>
                <wp:effectExtent l="1270" t="635" r="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3958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14.4pt;width:366.3pt;height:311.6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240</wp:posOffset>
                </wp:positionH>
                <wp:positionV relativeFrom="paragraph">
                  <wp:posOffset>182880</wp:posOffset>
                </wp:positionV>
                <wp:extent cx="694690" cy="587375"/>
                <wp:effectExtent l="635" t="1270" r="63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87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14.4pt;width:54.65pt;height:46.2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76955</wp:posOffset>
                </wp:positionH>
                <wp:positionV relativeFrom="paragraph">
                  <wp:posOffset>179705</wp:posOffset>
                </wp:positionV>
                <wp:extent cx="1090295" cy="1656715"/>
                <wp:effectExtent l="1270" t="127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1656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5pt;margin-top:14.15pt;width:85.8pt;height:130.4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35070</wp:posOffset>
                </wp:positionH>
                <wp:positionV relativeFrom="paragraph">
                  <wp:posOffset>1836420</wp:posOffset>
                </wp:positionV>
                <wp:extent cx="923290" cy="1132840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113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1pt;margin-top:144.6pt;width:72.65pt;height:89.1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5275</wp:posOffset>
                </wp:positionH>
                <wp:positionV relativeFrom="paragraph">
                  <wp:posOffset>4013835</wp:posOffset>
                </wp:positionV>
                <wp:extent cx="1029970" cy="635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316.05pt" to="104.3pt,31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1460</wp:posOffset>
                </wp:positionH>
                <wp:positionV relativeFrom="paragraph">
                  <wp:posOffset>1675130</wp:posOffset>
                </wp:positionV>
                <wp:extent cx="40005" cy="132715"/>
                <wp:effectExtent l="0" t="0" r="0" b="0"/>
                <wp:wrapNone/>
                <wp:docPr id="2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0.45pt;mso-wrap-distance-left:9.05pt;mso-wrap-distance-right:9.05pt;mso-wrap-distance-top:0pt;mso-wrap-distance-bottom:0pt;margin-top:131.9pt;mso-position-vertical-relative:text;margin-left:3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7655</wp:posOffset>
                </wp:positionH>
                <wp:positionV relativeFrom="paragraph">
                  <wp:posOffset>1675130</wp:posOffset>
                </wp:positionV>
                <wp:extent cx="84455" cy="132715"/>
                <wp:effectExtent l="0" t="0" r="0" b="0"/>
                <wp:wrapNone/>
                <wp:docPr id="2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131.9pt;mso-position-vertical-relative:text;margin-left:3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7030</wp:posOffset>
                </wp:positionH>
                <wp:positionV relativeFrom="paragraph">
                  <wp:posOffset>1675130</wp:posOffset>
                </wp:positionV>
                <wp:extent cx="33655" cy="132715"/>
                <wp:effectExtent l="0" t="0" r="0" b="0"/>
                <wp:wrapNone/>
                <wp:docPr id="2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131.9pt;mso-position-vertical-relative:text;margin-left:32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7510</wp:posOffset>
                </wp:positionH>
                <wp:positionV relativeFrom="paragraph">
                  <wp:posOffset>1675130</wp:posOffset>
                </wp:positionV>
                <wp:extent cx="27305" cy="132715"/>
                <wp:effectExtent l="0" t="0" r="0" b="0"/>
                <wp:wrapNone/>
                <wp:docPr id="2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45pt;mso-wrap-distance-left:9.05pt;mso-wrap-distance-right:9.05pt;mso-wrap-distance-top:0pt;mso-wrap-distance-bottom:0pt;margin-top:131.9pt;mso-position-vertical-relative:text;margin-left:33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1640</wp:posOffset>
                </wp:positionH>
                <wp:positionV relativeFrom="paragraph">
                  <wp:posOffset>1675130</wp:posOffset>
                </wp:positionV>
                <wp:extent cx="27305" cy="132715"/>
                <wp:effectExtent l="0" t="0" r="0" b="0"/>
                <wp:wrapNone/>
                <wp:docPr id="2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45pt;mso-wrap-distance-left:9.05pt;mso-wrap-distance-right:9.05pt;mso-wrap-distance-top:0pt;mso-wrap-distance-bottom:0pt;margin-top:131.9pt;mso-position-vertical-relative:text;margin-left:33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6405</wp:posOffset>
                </wp:positionH>
                <wp:positionV relativeFrom="paragraph">
                  <wp:posOffset>1675130</wp:posOffset>
                </wp:positionV>
                <wp:extent cx="27305" cy="132715"/>
                <wp:effectExtent l="0" t="0" r="0" b="0"/>
                <wp:wrapNone/>
                <wp:docPr id="2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45pt;mso-wrap-distance-left:9.05pt;mso-wrap-distance-right:9.05pt;mso-wrap-distance-top:0pt;mso-wrap-distance-bottom:0pt;margin-top:131.9pt;mso-position-vertical-relative:text;margin-left:33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0535</wp:posOffset>
                </wp:positionH>
                <wp:positionV relativeFrom="paragraph">
                  <wp:posOffset>1675130</wp:posOffset>
                </wp:positionV>
                <wp:extent cx="59055" cy="132715"/>
                <wp:effectExtent l="0" t="0" r="0" b="0"/>
                <wp:wrapNone/>
                <wp:docPr id="2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131.9pt;mso-position-vertical-relative:text;margin-left:33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5145</wp:posOffset>
                </wp:positionH>
                <wp:positionV relativeFrom="paragraph">
                  <wp:posOffset>1675130</wp:posOffset>
                </wp:positionV>
                <wp:extent cx="65405" cy="132715"/>
                <wp:effectExtent l="0" t="0" r="0" b="0"/>
                <wp:wrapNone/>
                <wp:docPr id="2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31.9pt;mso-position-vertical-relative:text;margin-left:34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6105</wp:posOffset>
                </wp:positionH>
                <wp:positionV relativeFrom="paragraph">
                  <wp:posOffset>1675130</wp:posOffset>
                </wp:positionV>
                <wp:extent cx="33655" cy="132715"/>
                <wp:effectExtent l="0" t="0" r="0" b="0"/>
                <wp:wrapNone/>
                <wp:docPr id="2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131.9pt;mso-position-vertical-relative:text;margin-left:34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6585</wp:posOffset>
                </wp:positionH>
                <wp:positionV relativeFrom="paragraph">
                  <wp:posOffset>1675130</wp:posOffset>
                </wp:positionV>
                <wp:extent cx="65405" cy="132715"/>
                <wp:effectExtent l="0" t="0" r="0" b="0"/>
                <wp:wrapNone/>
                <wp:docPr id="2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31.9pt;mso-position-vertical-relative:text;margin-left:34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7545</wp:posOffset>
                </wp:positionH>
                <wp:positionV relativeFrom="paragraph">
                  <wp:posOffset>1675130</wp:posOffset>
                </wp:positionV>
                <wp:extent cx="65405" cy="132715"/>
                <wp:effectExtent l="0" t="0" r="0" b="0"/>
                <wp:wrapNone/>
                <wp:docPr id="2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31.9pt;mso-position-vertical-relative:text;margin-left:3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680</wp:posOffset>
                </wp:positionH>
                <wp:positionV relativeFrom="paragraph">
                  <wp:posOffset>1675130</wp:posOffset>
                </wp:positionV>
                <wp:extent cx="40005" cy="132715"/>
                <wp:effectExtent l="0" t="0" r="0" b="0"/>
                <wp:wrapNone/>
                <wp:docPr id="2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0.45pt;mso-wrap-distance-left:9.05pt;mso-wrap-distance-right:9.05pt;mso-wrap-distance-top:0pt;mso-wrap-distance-bottom:0pt;margin-top:131.9pt;mso-position-vertical-relative:text;margin-left:35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8510</wp:posOffset>
                </wp:positionH>
                <wp:positionV relativeFrom="paragraph">
                  <wp:posOffset>1675130</wp:posOffset>
                </wp:positionV>
                <wp:extent cx="40005" cy="132715"/>
                <wp:effectExtent l="0" t="0" r="0" b="0"/>
                <wp:wrapNone/>
                <wp:docPr id="2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0.45pt;mso-wrap-distance-left:9.05pt;mso-wrap-distance-right:9.05pt;mso-wrap-distance-top:0pt;mso-wrap-distance-bottom:0pt;margin-top:131.9pt;mso-position-vertical-relative:text;margin-left:36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39540</wp:posOffset>
                </wp:positionH>
                <wp:positionV relativeFrom="paragraph">
                  <wp:posOffset>300990</wp:posOffset>
                </wp:positionV>
                <wp:extent cx="69850" cy="118110"/>
                <wp:effectExtent l="0" t="0" r="0" b="0"/>
                <wp:wrapNone/>
                <wp:docPr id="2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23.7pt;mso-position-vertical-relative:text;margin-left:3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09390</wp:posOffset>
                </wp:positionH>
                <wp:positionV relativeFrom="paragraph">
                  <wp:posOffset>300990</wp:posOffset>
                </wp:positionV>
                <wp:extent cx="58420" cy="118110"/>
                <wp:effectExtent l="0" t="0" r="0" b="0"/>
                <wp:wrapNone/>
                <wp:docPr id="2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.7pt;mso-position-vertical-relative:text;margin-left:3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4000</wp:posOffset>
                </wp:positionH>
                <wp:positionV relativeFrom="paragraph">
                  <wp:posOffset>300990</wp:posOffset>
                </wp:positionV>
                <wp:extent cx="58420" cy="118110"/>
                <wp:effectExtent l="0" t="0" r="0" b="0"/>
                <wp:wrapNone/>
                <wp:docPr id="2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.7pt;mso-position-vertical-relative:text;margin-left:3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49725</wp:posOffset>
                </wp:positionH>
                <wp:positionV relativeFrom="paragraph">
                  <wp:posOffset>300990</wp:posOffset>
                </wp:positionV>
                <wp:extent cx="58420" cy="118110"/>
                <wp:effectExtent l="0" t="0" r="0" b="0"/>
                <wp:wrapNone/>
                <wp:docPr id="2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.7pt;mso-position-vertical-relative:text;margin-left:32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04335</wp:posOffset>
                </wp:positionH>
                <wp:positionV relativeFrom="paragraph">
                  <wp:posOffset>300990</wp:posOffset>
                </wp:positionV>
                <wp:extent cx="58420" cy="118110"/>
                <wp:effectExtent l="0" t="0" r="0" b="0"/>
                <wp:wrapNone/>
                <wp:docPr id="2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.7pt;mso-position-vertical-relative:text;margin-left:3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04005</wp:posOffset>
                </wp:positionH>
                <wp:positionV relativeFrom="paragraph">
                  <wp:posOffset>517525</wp:posOffset>
                </wp:positionV>
                <wp:extent cx="58420" cy="118110"/>
                <wp:effectExtent l="0" t="0" r="0" b="0"/>
                <wp:wrapNone/>
                <wp:docPr id="2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40.75pt;mso-position-vertical-relative:text;margin-left:3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85920</wp:posOffset>
                </wp:positionH>
                <wp:positionV relativeFrom="paragraph">
                  <wp:posOffset>517525</wp:posOffset>
                </wp:positionV>
                <wp:extent cx="58420" cy="118110"/>
                <wp:effectExtent l="0" t="0" r="0" b="0"/>
                <wp:wrapNone/>
                <wp:docPr id="2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40.75pt;mso-position-vertical-relative:text;margin-left:3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44340</wp:posOffset>
                </wp:positionH>
                <wp:positionV relativeFrom="paragraph">
                  <wp:posOffset>517525</wp:posOffset>
                </wp:positionV>
                <wp:extent cx="58420" cy="118110"/>
                <wp:effectExtent l="0" t="0" r="0" b="0"/>
                <wp:wrapNone/>
                <wp:docPr id="2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40.75pt;mso-position-vertical-relative:text;margin-left:33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98950</wp:posOffset>
                </wp:positionH>
                <wp:positionV relativeFrom="paragraph">
                  <wp:posOffset>517525</wp:posOffset>
                </wp:positionV>
                <wp:extent cx="58420" cy="118110"/>
                <wp:effectExtent l="0" t="0" r="0" b="0"/>
                <wp:wrapNone/>
                <wp:docPr id="2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40.75pt;mso-position-vertical-relative:text;margin-left:3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56735</wp:posOffset>
                </wp:positionH>
                <wp:positionV relativeFrom="paragraph">
                  <wp:posOffset>517525</wp:posOffset>
                </wp:positionV>
                <wp:extent cx="30480" cy="118110"/>
                <wp:effectExtent l="0" t="0" r="0" b="0"/>
                <wp:wrapNone/>
                <wp:docPr id="2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40.75pt;mso-position-vertical-relative:text;margin-left:3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84040</wp:posOffset>
                </wp:positionH>
                <wp:positionV relativeFrom="paragraph">
                  <wp:posOffset>517525</wp:posOffset>
                </wp:positionV>
                <wp:extent cx="58420" cy="118110"/>
                <wp:effectExtent l="0" t="0" r="0" b="0"/>
                <wp:wrapNone/>
                <wp:docPr id="2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40.75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39285</wp:posOffset>
                </wp:positionH>
                <wp:positionV relativeFrom="paragraph">
                  <wp:posOffset>517525</wp:posOffset>
                </wp:positionV>
                <wp:extent cx="58420" cy="118110"/>
                <wp:effectExtent l="0" t="0" r="0" b="0"/>
                <wp:wrapNone/>
                <wp:docPr id="2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40.75pt;mso-position-vertical-relative:text;margin-left:3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04005</wp:posOffset>
                </wp:positionH>
                <wp:positionV relativeFrom="paragraph">
                  <wp:posOffset>828040</wp:posOffset>
                </wp:positionV>
                <wp:extent cx="58420" cy="118110"/>
                <wp:effectExtent l="0" t="0" r="0" b="0"/>
                <wp:wrapNone/>
                <wp:docPr id="2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65.2pt;mso-position-vertical-relative:text;margin-left:3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85920</wp:posOffset>
                </wp:positionH>
                <wp:positionV relativeFrom="paragraph">
                  <wp:posOffset>828040</wp:posOffset>
                </wp:positionV>
                <wp:extent cx="58420" cy="118110"/>
                <wp:effectExtent l="0" t="0" r="0" b="0"/>
                <wp:wrapNone/>
                <wp:docPr id="2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65.2pt;mso-position-vertical-relative:text;margin-left:3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44340</wp:posOffset>
                </wp:positionH>
                <wp:positionV relativeFrom="paragraph">
                  <wp:posOffset>828040</wp:posOffset>
                </wp:positionV>
                <wp:extent cx="58420" cy="118110"/>
                <wp:effectExtent l="0" t="0" r="0" b="0"/>
                <wp:wrapNone/>
                <wp:docPr id="2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65.2pt;mso-position-vertical-relative:text;margin-left:33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98950</wp:posOffset>
                </wp:positionH>
                <wp:positionV relativeFrom="paragraph">
                  <wp:posOffset>828040</wp:posOffset>
                </wp:positionV>
                <wp:extent cx="58420" cy="118110"/>
                <wp:effectExtent l="0" t="0" r="0" b="0"/>
                <wp:wrapNone/>
                <wp:docPr id="2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65.2pt;mso-position-vertical-relative:text;margin-left:3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56735</wp:posOffset>
                </wp:positionH>
                <wp:positionV relativeFrom="paragraph">
                  <wp:posOffset>828040</wp:posOffset>
                </wp:positionV>
                <wp:extent cx="30480" cy="118110"/>
                <wp:effectExtent l="0" t="0" r="0" b="0"/>
                <wp:wrapNone/>
                <wp:docPr id="2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65.2pt;mso-position-vertical-relative:text;margin-left:3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84040</wp:posOffset>
                </wp:positionH>
                <wp:positionV relativeFrom="paragraph">
                  <wp:posOffset>828040</wp:posOffset>
                </wp:positionV>
                <wp:extent cx="58420" cy="118110"/>
                <wp:effectExtent l="0" t="0" r="0" b="0"/>
                <wp:wrapNone/>
                <wp:docPr id="2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65.2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39285</wp:posOffset>
                </wp:positionH>
                <wp:positionV relativeFrom="paragraph">
                  <wp:posOffset>828040</wp:posOffset>
                </wp:positionV>
                <wp:extent cx="58420" cy="118110"/>
                <wp:effectExtent l="0" t="0" r="0" b="0"/>
                <wp:wrapNone/>
                <wp:docPr id="2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65.2pt;mso-position-vertical-relative:text;margin-left:3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04005</wp:posOffset>
                </wp:positionH>
                <wp:positionV relativeFrom="paragraph">
                  <wp:posOffset>1138555</wp:posOffset>
                </wp:positionV>
                <wp:extent cx="58420" cy="118110"/>
                <wp:effectExtent l="0" t="0" r="0" b="0"/>
                <wp:wrapNone/>
                <wp:docPr id="2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89.65pt;mso-position-vertical-relative:text;margin-left:3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58615</wp:posOffset>
                </wp:positionH>
                <wp:positionV relativeFrom="paragraph">
                  <wp:posOffset>1138555</wp:posOffset>
                </wp:positionV>
                <wp:extent cx="58420" cy="118110"/>
                <wp:effectExtent l="0" t="0" r="0" b="0"/>
                <wp:wrapNone/>
                <wp:docPr id="2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89.65pt;mso-position-vertical-relative:text;margin-left:32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16400</wp:posOffset>
                </wp:positionH>
                <wp:positionV relativeFrom="paragraph">
                  <wp:posOffset>1138555</wp:posOffset>
                </wp:positionV>
                <wp:extent cx="58420" cy="118110"/>
                <wp:effectExtent l="0" t="0" r="0" b="0"/>
                <wp:wrapNone/>
                <wp:docPr id="2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89.65pt;mso-position-vertical-relative:text;margin-left:3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71645</wp:posOffset>
                </wp:positionH>
                <wp:positionV relativeFrom="paragraph">
                  <wp:posOffset>1138555</wp:posOffset>
                </wp:positionV>
                <wp:extent cx="30480" cy="118110"/>
                <wp:effectExtent l="0" t="0" r="0" b="0"/>
                <wp:wrapNone/>
                <wp:docPr id="2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89.65pt;mso-position-vertical-relative:text;margin-left:33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98950</wp:posOffset>
                </wp:positionH>
                <wp:positionV relativeFrom="paragraph">
                  <wp:posOffset>1138555</wp:posOffset>
                </wp:positionV>
                <wp:extent cx="58420" cy="118110"/>
                <wp:effectExtent l="0" t="0" r="0" b="0"/>
                <wp:wrapNone/>
                <wp:docPr id="2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89.65pt;mso-position-vertical-relative:text;margin-left:3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56735</wp:posOffset>
                </wp:positionH>
                <wp:positionV relativeFrom="paragraph">
                  <wp:posOffset>1138555</wp:posOffset>
                </wp:positionV>
                <wp:extent cx="58420" cy="118110"/>
                <wp:effectExtent l="0" t="0" r="0" b="0"/>
                <wp:wrapNone/>
                <wp:docPr id="2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89.65pt;mso-position-vertical-relative:text;margin-left:3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04005</wp:posOffset>
                </wp:positionH>
                <wp:positionV relativeFrom="paragraph">
                  <wp:posOffset>1449070</wp:posOffset>
                </wp:positionV>
                <wp:extent cx="58420" cy="118110"/>
                <wp:effectExtent l="0" t="0" r="0" b="0"/>
                <wp:wrapNone/>
                <wp:docPr id="2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14.1pt;mso-position-vertical-relative:text;margin-left:3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58615</wp:posOffset>
                </wp:positionH>
                <wp:positionV relativeFrom="paragraph">
                  <wp:posOffset>1449070</wp:posOffset>
                </wp:positionV>
                <wp:extent cx="30480" cy="118110"/>
                <wp:effectExtent l="0" t="0" r="0" b="0"/>
                <wp:wrapNone/>
                <wp:docPr id="2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114.1pt;mso-position-vertical-relative:text;margin-left:32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85920</wp:posOffset>
                </wp:positionH>
                <wp:positionV relativeFrom="paragraph">
                  <wp:posOffset>1449070</wp:posOffset>
                </wp:positionV>
                <wp:extent cx="58420" cy="118110"/>
                <wp:effectExtent l="0" t="0" r="0" b="0"/>
                <wp:wrapNone/>
                <wp:docPr id="2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14.1pt;mso-position-vertical-relative:text;margin-left:3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44340</wp:posOffset>
                </wp:positionH>
                <wp:positionV relativeFrom="paragraph">
                  <wp:posOffset>1449070</wp:posOffset>
                </wp:positionV>
                <wp:extent cx="58420" cy="118110"/>
                <wp:effectExtent l="0" t="0" r="0" b="0"/>
                <wp:wrapNone/>
                <wp:docPr id="2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14.1pt;mso-position-vertical-relative:text;margin-left:33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99535</wp:posOffset>
                </wp:positionH>
                <wp:positionV relativeFrom="paragraph">
                  <wp:posOffset>1982470</wp:posOffset>
                </wp:positionV>
                <wp:extent cx="69850" cy="118110"/>
                <wp:effectExtent l="0" t="0" r="0" b="0"/>
                <wp:wrapNone/>
                <wp:docPr id="28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156.1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970020</wp:posOffset>
                </wp:positionH>
                <wp:positionV relativeFrom="paragraph">
                  <wp:posOffset>1982470</wp:posOffset>
                </wp:positionV>
                <wp:extent cx="58420" cy="118110"/>
                <wp:effectExtent l="0" t="0" r="0" b="0"/>
                <wp:wrapNone/>
                <wp:docPr id="28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56.1pt;mso-position-vertical-relative:text;margin-left:3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24630</wp:posOffset>
                </wp:positionH>
                <wp:positionV relativeFrom="paragraph">
                  <wp:posOffset>1982470</wp:posOffset>
                </wp:positionV>
                <wp:extent cx="58420" cy="118110"/>
                <wp:effectExtent l="0" t="0" r="0" b="0"/>
                <wp:wrapNone/>
                <wp:docPr id="28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56.1pt;mso-position-vertical-relative:text;margin-left:3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82415</wp:posOffset>
                </wp:positionH>
                <wp:positionV relativeFrom="paragraph">
                  <wp:posOffset>1982470</wp:posOffset>
                </wp:positionV>
                <wp:extent cx="30480" cy="118110"/>
                <wp:effectExtent l="0" t="0" r="0" b="0"/>
                <wp:wrapNone/>
                <wp:docPr id="28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156.1pt;mso-position-vertical-relative:text;margin-left:32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37660</wp:posOffset>
                </wp:positionH>
                <wp:positionV relativeFrom="paragraph">
                  <wp:posOffset>1982470</wp:posOffset>
                </wp:positionV>
                <wp:extent cx="30480" cy="118110"/>
                <wp:effectExtent l="0" t="0" r="0" b="0"/>
                <wp:wrapNone/>
                <wp:docPr id="28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156.1pt;mso-position-vertical-relative:text;margin-left:3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64965</wp:posOffset>
                </wp:positionH>
                <wp:positionV relativeFrom="paragraph">
                  <wp:posOffset>1982470</wp:posOffset>
                </wp:positionV>
                <wp:extent cx="58420" cy="118110"/>
                <wp:effectExtent l="0" t="0" r="0" b="0"/>
                <wp:wrapNone/>
                <wp:docPr id="28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56.1pt;mso-position-vertical-relative:text;margin-left:3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222750</wp:posOffset>
                </wp:positionH>
                <wp:positionV relativeFrom="paragraph">
                  <wp:posOffset>1982470</wp:posOffset>
                </wp:positionV>
                <wp:extent cx="30480" cy="118110"/>
                <wp:effectExtent l="0" t="0" r="0" b="0"/>
                <wp:wrapNone/>
                <wp:docPr id="28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156.1pt;mso-position-vertical-relative:text;margin-left:3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250055</wp:posOffset>
                </wp:positionH>
                <wp:positionV relativeFrom="paragraph">
                  <wp:posOffset>1982470</wp:posOffset>
                </wp:positionV>
                <wp:extent cx="58420" cy="118110"/>
                <wp:effectExtent l="0" t="0" r="0" b="0"/>
                <wp:wrapNone/>
                <wp:docPr id="28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56.1pt;mso-position-vertical-relative:text;margin-left:3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1982470</wp:posOffset>
                </wp:positionV>
                <wp:extent cx="24765" cy="118110"/>
                <wp:effectExtent l="0" t="0" r="0" b="0"/>
                <wp:wrapNone/>
                <wp:docPr id="28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156.1pt;mso-position-vertical-relative:text;margin-left:33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29430</wp:posOffset>
                </wp:positionH>
                <wp:positionV relativeFrom="paragraph">
                  <wp:posOffset>1982470</wp:posOffset>
                </wp:positionV>
                <wp:extent cx="58420" cy="118110"/>
                <wp:effectExtent l="0" t="0" r="0" b="0"/>
                <wp:wrapNone/>
                <wp:docPr id="28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56.1pt;mso-position-vertical-relative:text;margin-left:34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411345</wp:posOffset>
                </wp:positionH>
                <wp:positionV relativeFrom="paragraph">
                  <wp:posOffset>1982470</wp:posOffset>
                </wp:positionV>
                <wp:extent cx="58420" cy="118110"/>
                <wp:effectExtent l="0" t="0" r="0" b="0"/>
                <wp:wrapNone/>
                <wp:docPr id="29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56.1pt;mso-position-vertical-relative:text;margin-left:34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469765</wp:posOffset>
                </wp:positionH>
                <wp:positionV relativeFrom="paragraph">
                  <wp:posOffset>1982470</wp:posOffset>
                </wp:positionV>
                <wp:extent cx="58420" cy="118110"/>
                <wp:effectExtent l="0" t="0" r="0" b="0"/>
                <wp:wrapNone/>
                <wp:docPr id="29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56.1pt;mso-position-vertical-relative:text;margin-left:3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454525</wp:posOffset>
                </wp:positionH>
                <wp:positionV relativeFrom="paragraph">
                  <wp:posOffset>2152650</wp:posOffset>
                </wp:positionV>
                <wp:extent cx="58420" cy="118110"/>
                <wp:effectExtent l="0" t="0" r="0" b="0"/>
                <wp:wrapNone/>
                <wp:docPr id="29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69.5pt;mso-position-vertical-relative:text;margin-left:3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512310</wp:posOffset>
                </wp:positionH>
                <wp:positionV relativeFrom="paragraph">
                  <wp:posOffset>2152650</wp:posOffset>
                </wp:positionV>
                <wp:extent cx="58420" cy="118110"/>
                <wp:effectExtent l="0" t="0" r="0" b="0"/>
                <wp:wrapNone/>
                <wp:docPr id="29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69.5pt;mso-position-vertical-relative:text;margin-left:3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72305</wp:posOffset>
                </wp:positionH>
                <wp:positionV relativeFrom="paragraph">
                  <wp:posOffset>2381250</wp:posOffset>
                </wp:positionV>
                <wp:extent cx="58420" cy="118110"/>
                <wp:effectExtent l="0" t="0" r="0" b="0"/>
                <wp:wrapNone/>
                <wp:docPr id="29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87.5pt;mso-position-vertical-relative:text;margin-left:35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530725</wp:posOffset>
                </wp:positionH>
                <wp:positionV relativeFrom="paragraph">
                  <wp:posOffset>2381250</wp:posOffset>
                </wp:positionV>
                <wp:extent cx="58420" cy="118110"/>
                <wp:effectExtent l="0" t="0" r="0" b="0"/>
                <wp:wrapNone/>
                <wp:docPr id="29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87.5pt;mso-position-vertical-relative:text;margin-left:35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393565</wp:posOffset>
                </wp:positionH>
                <wp:positionV relativeFrom="paragraph">
                  <wp:posOffset>2752725</wp:posOffset>
                </wp:positionV>
                <wp:extent cx="58420" cy="118110"/>
                <wp:effectExtent l="0" t="0" r="0" b="0"/>
                <wp:wrapNone/>
                <wp:docPr id="29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16.75pt;mso-position-vertical-relative:text;margin-left:3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448175</wp:posOffset>
                </wp:positionH>
                <wp:positionV relativeFrom="paragraph">
                  <wp:posOffset>2752725</wp:posOffset>
                </wp:positionV>
                <wp:extent cx="30480" cy="118110"/>
                <wp:effectExtent l="0" t="0" r="0" b="0"/>
                <wp:wrapNone/>
                <wp:docPr id="29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16.75pt;mso-position-vertical-relative:text;margin-left:3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75480</wp:posOffset>
                </wp:positionH>
                <wp:positionV relativeFrom="paragraph">
                  <wp:posOffset>2752725</wp:posOffset>
                </wp:positionV>
                <wp:extent cx="58420" cy="118110"/>
                <wp:effectExtent l="0" t="0" r="0" b="0"/>
                <wp:wrapNone/>
                <wp:docPr id="2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16.75pt;mso-position-vertical-relative:text;margin-left:3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33265</wp:posOffset>
                </wp:positionH>
                <wp:positionV relativeFrom="paragraph">
                  <wp:posOffset>2752725</wp:posOffset>
                </wp:positionV>
                <wp:extent cx="58420" cy="118110"/>
                <wp:effectExtent l="0" t="0" r="0" b="0"/>
                <wp:wrapNone/>
                <wp:docPr id="29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16.75pt;mso-position-vertical-relative:text;margin-left:35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58825</wp:posOffset>
                </wp:positionH>
                <wp:positionV relativeFrom="paragraph">
                  <wp:posOffset>198120</wp:posOffset>
                </wp:positionV>
                <wp:extent cx="93980" cy="191770"/>
                <wp:effectExtent l="0" t="0" r="0" b="0"/>
                <wp:wrapNone/>
                <wp:docPr id="30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15.6pt;mso-position-vertical-relative:text;margin-left:5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47090</wp:posOffset>
                </wp:positionH>
                <wp:positionV relativeFrom="paragraph">
                  <wp:posOffset>198120</wp:posOffset>
                </wp:positionV>
                <wp:extent cx="93980" cy="191770"/>
                <wp:effectExtent l="0" t="0" r="0" b="0"/>
                <wp:wrapNone/>
                <wp:docPr id="30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15.6pt;mso-position-vertical-relative:text;margin-left:6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35355</wp:posOffset>
                </wp:positionH>
                <wp:positionV relativeFrom="paragraph">
                  <wp:posOffset>198120</wp:posOffset>
                </wp:positionV>
                <wp:extent cx="66040" cy="191770"/>
                <wp:effectExtent l="0" t="0" r="0" b="0"/>
                <wp:wrapNone/>
                <wp:docPr id="30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5.1pt;mso-wrap-distance-left:9.05pt;mso-wrap-distance-right:9.05pt;mso-wrap-distance-top:0pt;mso-wrap-distance-bottom:0pt;margin-top:15.6pt;mso-position-vertical-relative:text;margin-left:7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42035</wp:posOffset>
                </wp:positionH>
                <wp:positionV relativeFrom="paragraph">
                  <wp:posOffset>198120</wp:posOffset>
                </wp:positionV>
                <wp:extent cx="112395" cy="191770"/>
                <wp:effectExtent l="0" t="0" r="0" b="0"/>
                <wp:wrapNone/>
                <wp:docPr id="30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15.1pt;mso-wrap-distance-left:9.05pt;mso-wrap-distance-right:9.05pt;mso-wrap-distance-top:0pt;mso-wrap-distance-bottom:0pt;margin-top:15.6pt;mso-position-vertical-relative:text;margin-left:8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51890</wp:posOffset>
                </wp:positionH>
                <wp:positionV relativeFrom="paragraph">
                  <wp:posOffset>198120</wp:posOffset>
                </wp:positionV>
                <wp:extent cx="121285" cy="191770"/>
                <wp:effectExtent l="0" t="0" r="0" b="0"/>
                <wp:wrapNone/>
                <wp:docPr id="30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5.1pt;mso-wrap-distance-left:9.05pt;mso-wrap-distance-right:9.05pt;mso-wrap-distance-top:0pt;mso-wrap-distance-bottom:0pt;margin-top:15.6pt;mso-position-vertical-relative:text;margin-left: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267460</wp:posOffset>
                </wp:positionH>
                <wp:positionV relativeFrom="paragraph">
                  <wp:posOffset>198120</wp:posOffset>
                </wp:positionV>
                <wp:extent cx="121285" cy="191770"/>
                <wp:effectExtent l="0" t="0" r="0" b="0"/>
                <wp:wrapNone/>
                <wp:docPr id="30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5.1pt;mso-wrap-distance-left:9.05pt;mso-wrap-distance-right:9.05pt;mso-wrap-distance-top:0pt;mso-wrap-distance-bottom:0pt;margin-top:15.6pt;mso-position-vertical-relative:text;margin-left: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25575</wp:posOffset>
                </wp:positionH>
                <wp:positionV relativeFrom="paragraph">
                  <wp:posOffset>198120</wp:posOffset>
                </wp:positionV>
                <wp:extent cx="102870" cy="191770"/>
                <wp:effectExtent l="0" t="0" r="0" b="0"/>
                <wp:wrapNone/>
                <wp:docPr id="30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5.1pt;mso-wrap-distance-left:9.05pt;mso-wrap-distance-right:9.05pt;mso-wrap-distance-top:0pt;mso-wrap-distance-bottom:0pt;margin-top:15.6pt;mso-position-vertical-relative:text;margin-left:1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23365</wp:posOffset>
                </wp:positionH>
                <wp:positionV relativeFrom="paragraph">
                  <wp:posOffset>198120</wp:posOffset>
                </wp:positionV>
                <wp:extent cx="41275" cy="191770"/>
                <wp:effectExtent l="0" t="0" r="0" b="0"/>
                <wp:wrapNone/>
                <wp:docPr id="30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15.1pt;mso-wrap-distance-left:9.05pt;mso-wrap-distance-right:9.05pt;mso-wrap-distance-top:0pt;mso-wrap-distance-bottom:0pt;margin-top:15.6pt;mso-position-vertical-relative:text;margin-left:1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62735</wp:posOffset>
                </wp:positionH>
                <wp:positionV relativeFrom="paragraph">
                  <wp:posOffset>198120</wp:posOffset>
                </wp:positionV>
                <wp:extent cx="112395" cy="191770"/>
                <wp:effectExtent l="0" t="0" r="0" b="0"/>
                <wp:wrapNone/>
                <wp:docPr id="30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15.1pt;mso-wrap-distance-left:9.05pt;mso-wrap-distance-right:9.05pt;mso-wrap-distance-top:0pt;mso-wrap-distance-bottom:0pt;margin-top:15.6pt;mso-position-vertical-relative:text;margin-left:1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69415</wp:posOffset>
                </wp:positionH>
                <wp:positionV relativeFrom="paragraph">
                  <wp:posOffset>198120</wp:posOffset>
                </wp:positionV>
                <wp:extent cx="102870" cy="191770"/>
                <wp:effectExtent l="0" t="0" r="0" b="0"/>
                <wp:wrapNone/>
                <wp:docPr id="30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5.1pt;mso-wrap-distance-left:9.05pt;mso-wrap-distance-right:9.05pt;mso-wrap-distance-top:0pt;mso-wrap-distance-bottom:0pt;margin-top:15.6pt;mso-position-vertical-relative:text;margin-left:1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67205</wp:posOffset>
                </wp:positionH>
                <wp:positionV relativeFrom="paragraph">
                  <wp:posOffset>198120</wp:posOffset>
                </wp:positionV>
                <wp:extent cx="66040" cy="191770"/>
                <wp:effectExtent l="0" t="0" r="0" b="0"/>
                <wp:wrapNone/>
                <wp:docPr id="31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5.1pt;mso-wrap-distance-left:9.05pt;mso-wrap-distance-right:9.05pt;mso-wrap-distance-top:0pt;mso-wrap-distance-bottom:0pt;margin-top:15.6pt;mso-position-vertical-relative:text;margin-left:1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28165</wp:posOffset>
                </wp:positionH>
                <wp:positionV relativeFrom="paragraph">
                  <wp:posOffset>198120</wp:posOffset>
                </wp:positionV>
                <wp:extent cx="102870" cy="191770"/>
                <wp:effectExtent l="0" t="0" r="0" b="0"/>
                <wp:wrapNone/>
                <wp:docPr id="31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5.1pt;mso-wrap-distance-left:9.05pt;mso-wrap-distance-right:9.05pt;mso-wrap-distance-top:0pt;mso-wrap-distance-bottom:0pt;margin-top:15.6pt;mso-position-vertical-relative:text;margin-left:14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28495</wp:posOffset>
                </wp:positionH>
                <wp:positionV relativeFrom="paragraph">
                  <wp:posOffset>198120</wp:posOffset>
                </wp:positionV>
                <wp:extent cx="102870" cy="191770"/>
                <wp:effectExtent l="0" t="0" r="0" b="0"/>
                <wp:wrapNone/>
                <wp:docPr id="31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5.1pt;mso-wrap-distance-left:9.05pt;mso-wrap-distance-right:9.05pt;mso-wrap-distance-top:0pt;mso-wrap-distance-bottom:0pt;margin-top:15.6pt;mso-position-vertical-relative:text;margin-left:1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26285</wp:posOffset>
                </wp:positionH>
                <wp:positionV relativeFrom="paragraph">
                  <wp:posOffset>198120</wp:posOffset>
                </wp:positionV>
                <wp:extent cx="93980" cy="191770"/>
                <wp:effectExtent l="0" t="0" r="0" b="0"/>
                <wp:wrapNone/>
                <wp:docPr id="3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15.6pt;mso-position-vertical-relative:text;margin-left:15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47420</wp:posOffset>
                </wp:positionH>
                <wp:positionV relativeFrom="paragraph">
                  <wp:posOffset>377825</wp:posOffset>
                </wp:positionV>
                <wp:extent cx="93980" cy="191770"/>
                <wp:effectExtent l="0" t="0" r="0" b="0"/>
                <wp:wrapNone/>
                <wp:docPr id="3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29.75pt;mso-position-vertical-relative:text;margin-left:7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35685</wp:posOffset>
                </wp:positionH>
                <wp:positionV relativeFrom="paragraph">
                  <wp:posOffset>377825</wp:posOffset>
                </wp:positionV>
                <wp:extent cx="93980" cy="191770"/>
                <wp:effectExtent l="0" t="0" r="0" b="0"/>
                <wp:wrapNone/>
                <wp:docPr id="3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è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29.75pt;mso-position-vertical-relative:text;margin-left: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69670</wp:posOffset>
                </wp:positionH>
                <wp:positionV relativeFrom="paragraph">
                  <wp:posOffset>377825</wp:posOffset>
                </wp:positionV>
                <wp:extent cx="102870" cy="191770"/>
                <wp:effectExtent l="0" t="0" r="0" b="0"/>
                <wp:wrapNone/>
                <wp:docPr id="3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5.1pt;mso-wrap-distance-left:9.05pt;mso-wrap-distance-right:9.05pt;mso-wrap-distance-top:0pt;mso-wrap-distance-bottom:0pt;margin-top:29.75pt;mso-position-vertical-relative:text;margin-left:9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267460</wp:posOffset>
                </wp:positionH>
                <wp:positionV relativeFrom="paragraph">
                  <wp:posOffset>377825</wp:posOffset>
                </wp:positionV>
                <wp:extent cx="102870" cy="191770"/>
                <wp:effectExtent l="0" t="0" r="0" b="0"/>
                <wp:wrapNone/>
                <wp:docPr id="3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5.1pt;mso-wrap-distance-left:9.05pt;mso-wrap-distance-right:9.05pt;mso-wrap-distance-top:0pt;mso-wrap-distance-bottom:0pt;margin-top:29.75pt;mso-position-vertical-relative:text;margin-left: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10335</wp:posOffset>
                </wp:positionH>
                <wp:positionV relativeFrom="paragraph">
                  <wp:posOffset>377825</wp:posOffset>
                </wp:positionV>
                <wp:extent cx="139700" cy="191770"/>
                <wp:effectExtent l="0" t="0" r="0" b="0"/>
                <wp:wrapNone/>
                <wp:docPr id="31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5.1pt;mso-wrap-distance-left:9.05pt;mso-wrap-distance-right:9.05pt;mso-wrap-distance-top:0pt;mso-wrap-distance-bottom:0pt;margin-top:29.75pt;mso-position-vertical-relative:text;margin-left:1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41780</wp:posOffset>
                </wp:positionH>
                <wp:positionV relativeFrom="paragraph">
                  <wp:posOffset>377825</wp:posOffset>
                </wp:positionV>
                <wp:extent cx="102870" cy="191770"/>
                <wp:effectExtent l="0" t="0" r="0" b="0"/>
                <wp:wrapNone/>
                <wp:docPr id="3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5.1pt;mso-wrap-distance-left:9.05pt;mso-wrap-distance-right:9.05pt;mso-wrap-distance-top:0pt;mso-wrap-distance-bottom:0pt;margin-top:29.75pt;mso-position-vertical-relative:text;margin-left:1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42110</wp:posOffset>
                </wp:positionH>
                <wp:positionV relativeFrom="paragraph">
                  <wp:posOffset>377825</wp:posOffset>
                </wp:positionV>
                <wp:extent cx="102870" cy="191770"/>
                <wp:effectExtent l="0" t="0" r="0" b="0"/>
                <wp:wrapNone/>
                <wp:docPr id="3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5.1pt;mso-wrap-distance-left:9.05pt;mso-wrap-distance-right:9.05pt;mso-wrap-distance-top:0pt;mso-wrap-distance-bottom:0pt;margin-top:29.75pt;mso-position-vertical-relative:text;margin-left:12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739900</wp:posOffset>
                </wp:positionH>
                <wp:positionV relativeFrom="paragraph">
                  <wp:posOffset>377825</wp:posOffset>
                </wp:positionV>
                <wp:extent cx="102870" cy="191770"/>
                <wp:effectExtent l="0" t="0" r="0" b="0"/>
                <wp:wrapNone/>
                <wp:docPr id="3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5.1pt;mso-wrap-distance-left:9.05pt;mso-wrap-distance-right:9.05pt;mso-wrap-distance-top:0pt;mso-wrap-distance-bottom:0pt;margin-top:29.75pt;mso-position-vertical-relative:text;margin-left:1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837055</wp:posOffset>
                </wp:positionH>
                <wp:positionV relativeFrom="paragraph">
                  <wp:posOffset>377825</wp:posOffset>
                </wp:positionV>
                <wp:extent cx="93980" cy="191770"/>
                <wp:effectExtent l="0" t="0" r="0" b="0"/>
                <wp:wrapNone/>
                <wp:docPr id="32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29.75pt;mso-position-vertical-relative:text;margin-left:14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90220</wp:posOffset>
                </wp:positionH>
                <wp:positionV relativeFrom="paragraph">
                  <wp:posOffset>3809365</wp:posOffset>
                </wp:positionV>
                <wp:extent cx="93980" cy="191770"/>
                <wp:effectExtent l="0" t="0" r="0" b="0"/>
                <wp:wrapNone/>
                <wp:docPr id="32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299.95pt;mso-position-vertical-relative:text;margin-left: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24840</wp:posOffset>
                </wp:positionH>
                <wp:positionV relativeFrom="paragraph">
                  <wp:posOffset>3809365</wp:posOffset>
                </wp:positionV>
                <wp:extent cx="93980" cy="191770"/>
                <wp:effectExtent l="0" t="0" r="0" b="0"/>
                <wp:wrapNone/>
                <wp:docPr id="32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299.95pt;mso-position-vertical-relative:text;margin-left: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13105</wp:posOffset>
                </wp:positionH>
                <wp:positionV relativeFrom="paragraph">
                  <wp:posOffset>3809365</wp:posOffset>
                </wp:positionV>
                <wp:extent cx="93980" cy="191770"/>
                <wp:effectExtent l="0" t="0" r="0" b="0"/>
                <wp:wrapNone/>
                <wp:docPr id="32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299.95pt;mso-position-vertical-relative:text;margin-left:5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04545</wp:posOffset>
                </wp:positionH>
                <wp:positionV relativeFrom="paragraph">
                  <wp:posOffset>3809365</wp:posOffset>
                </wp:positionV>
                <wp:extent cx="93980" cy="191770"/>
                <wp:effectExtent l="0" t="0" r="0" b="0"/>
                <wp:wrapNone/>
                <wp:docPr id="3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299.95pt;mso-position-vertical-relative:text;margin-left: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35355</wp:posOffset>
                </wp:positionH>
                <wp:positionV relativeFrom="paragraph">
                  <wp:posOffset>3809365</wp:posOffset>
                </wp:positionV>
                <wp:extent cx="84455" cy="191770"/>
                <wp:effectExtent l="0" t="0" r="0" b="0"/>
                <wp:wrapNone/>
                <wp:docPr id="32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5.1pt;mso-wrap-distance-left:9.05pt;mso-wrap-distance-right:9.05pt;mso-wrap-distance-top:0pt;mso-wrap-distance-bottom:0pt;margin-top:299.95pt;mso-position-vertical-relative:text;margin-left:7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17905</wp:posOffset>
                </wp:positionH>
                <wp:positionV relativeFrom="paragraph">
                  <wp:posOffset>3809365</wp:posOffset>
                </wp:positionV>
                <wp:extent cx="139700" cy="191770"/>
                <wp:effectExtent l="0" t="0" r="0" b="0"/>
                <wp:wrapNone/>
                <wp:docPr id="32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5.1pt;mso-wrap-distance-left:9.05pt;mso-wrap-distance-right:9.05pt;mso-wrap-distance-top:0pt;mso-wrap-distance-bottom:0pt;margin-top:299.95pt;mso-position-vertical-relative:text;margin-left:8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826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3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2225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3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1051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0195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3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9022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79120</wp:posOffset>
                </wp:positionH>
                <wp:positionV relativeFrom="paragraph">
                  <wp:posOffset>-30480</wp:posOffset>
                </wp:positionV>
                <wp:extent cx="47625" cy="191770"/>
                <wp:effectExtent l="0" t="0" r="0" b="0"/>
                <wp:wrapNone/>
                <wp:docPr id="3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15.1pt;mso-wrap-distance-left:9.05pt;mso-wrap-distance-right:9.05pt;mso-wrap-distance-top:0pt;mso-wrap-distance-bottom:0pt;margin-top:-2.4pt;mso-position-vertical-relative:text;margin-left:4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6738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3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5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58825</wp:posOffset>
                </wp:positionH>
                <wp:positionV relativeFrom="paragraph">
                  <wp:posOffset>-30480</wp:posOffset>
                </wp:positionV>
                <wp:extent cx="84455" cy="191770"/>
                <wp:effectExtent l="0" t="0" r="0" b="0"/>
                <wp:wrapNone/>
                <wp:docPr id="33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5.1pt;mso-wrap-distance-left:9.05pt;mso-wrap-distance-right:9.05pt;mso-wrap-distance-top:0pt;mso-wrap-distance-bottom:0pt;margin-top:-2.4pt;mso-position-vertical-relative:text;margin-left:5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3756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3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6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92646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7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01473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7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106170</wp:posOffset>
                </wp:positionH>
                <wp:positionV relativeFrom="paragraph">
                  <wp:posOffset>-30480</wp:posOffset>
                </wp:positionV>
                <wp:extent cx="139700" cy="191770"/>
                <wp:effectExtent l="0" t="0" r="0" b="0"/>
                <wp:wrapNone/>
                <wp:docPr id="3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5.1pt;mso-wrap-distance-left:9.05pt;mso-wrap-distance-right:9.05pt;mso-wrap-distance-top:0pt;mso-wrap-distance-bottom:0pt;margin-top:-2.4pt;mso-position-vertical-relative:text;margin-left: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36980</wp:posOffset>
                </wp:positionH>
                <wp:positionV relativeFrom="paragraph">
                  <wp:posOffset>-30480</wp:posOffset>
                </wp:positionV>
                <wp:extent cx="38735" cy="191770"/>
                <wp:effectExtent l="0" t="0" r="0" b="0"/>
                <wp:wrapNone/>
                <wp:docPr id="3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5.1pt;mso-wrap-distance-left:9.05pt;mso-wrap-distance-right:9.05pt;mso-wrap-distance-top:0pt;mso-wrap-distance-bottom:0pt;margin-top:-2.4pt;mso-position-vertical-relative:text;margin-left: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27381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10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6207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4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1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5351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1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8750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1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75765</wp:posOffset>
                </wp:positionH>
                <wp:positionV relativeFrom="paragraph">
                  <wp:posOffset>-30480</wp:posOffset>
                </wp:positionV>
                <wp:extent cx="47625" cy="191770"/>
                <wp:effectExtent l="0" t="0" r="0" b="0"/>
                <wp:wrapNone/>
                <wp:docPr id="3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15.1pt;mso-wrap-distance-left:9.05pt;mso-wrap-distance-right:9.05pt;mso-wrap-distance-top:0pt;mso-wrap-distance-bottom:0pt;margin-top:-2.4pt;mso-position-vertical-relative:text;margin-left:1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764030</wp:posOffset>
                </wp:positionH>
                <wp:positionV relativeFrom="paragraph">
                  <wp:posOffset>-30480</wp:posOffset>
                </wp:positionV>
                <wp:extent cx="38735" cy="191770"/>
                <wp:effectExtent l="0" t="0" r="0" b="0"/>
                <wp:wrapNone/>
                <wp:docPr id="3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5.1pt;mso-wrap-distance-left:9.05pt;mso-wrap-distance-right:9.05pt;mso-wrap-distance-top:0pt;mso-wrap-distance-bottom:0pt;margin-top:-2.4pt;mso-position-vertical-relative:text;margin-left:1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80086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14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93484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1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02311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5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111375</wp:posOffset>
                </wp:positionH>
                <wp:positionV relativeFrom="paragraph">
                  <wp:posOffset>-30480</wp:posOffset>
                </wp:positionV>
                <wp:extent cx="38735" cy="191770"/>
                <wp:effectExtent l="0" t="0" r="0" b="0"/>
                <wp:wrapNone/>
                <wp:docPr id="3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5.1pt;mso-wrap-distance-left:9.05pt;mso-wrap-distance-right:9.05pt;mso-wrap-distance-top:0pt;mso-wrap-distance-bottom:0pt;margin-top:-2.4pt;mso-position-vertical-relative:text;margin-left:1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4820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1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36470</wp:posOffset>
                </wp:positionH>
                <wp:positionV relativeFrom="paragraph">
                  <wp:posOffset>-30480</wp:posOffset>
                </wp:positionV>
                <wp:extent cx="84455" cy="191770"/>
                <wp:effectExtent l="0" t="0" r="0" b="0"/>
                <wp:wrapNone/>
                <wp:docPr id="35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5.1pt;mso-wrap-distance-left:9.05pt;mso-wrap-distance-right:9.05pt;mso-wrap-distance-top:0pt;mso-wrap-distance-bottom:0pt;margin-top:-2.4pt;mso-position-vertical-relative:text;margin-left:17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360930</wp:posOffset>
                </wp:positionH>
                <wp:positionV relativeFrom="paragraph">
                  <wp:posOffset>-30480</wp:posOffset>
                </wp:positionV>
                <wp:extent cx="38735" cy="191770"/>
                <wp:effectExtent l="0" t="0" r="0" b="0"/>
                <wp:wrapNone/>
                <wp:docPr id="3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5.1pt;mso-wrap-distance-left:9.05pt;mso-wrap-distance-right:9.05pt;mso-wrap-distance-top:0pt;mso-wrap-distance-bottom:0pt;margin-top:-2.4pt;mso-position-vertical-relative:text;margin-left:1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39776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1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8602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574290</wp:posOffset>
                </wp:positionH>
                <wp:positionV relativeFrom="paragraph">
                  <wp:posOffset>-30480</wp:posOffset>
                </wp:positionV>
                <wp:extent cx="57150" cy="191770"/>
                <wp:effectExtent l="0" t="0" r="0" b="0"/>
                <wp:wrapNone/>
                <wp:docPr id="3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5.1pt;mso-wrap-distance-left:9.05pt;mso-wrap-distance-right:9.05pt;mso-wrap-distance-top:0pt;mso-wrap-distance-bottom:0pt;margin-top:-2.4pt;mso-position-vertical-relative:text;margin-left:20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2953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5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76352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6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85178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2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940050</wp:posOffset>
                </wp:positionH>
                <wp:positionV relativeFrom="paragraph">
                  <wp:posOffset>-30480</wp:posOffset>
                </wp:positionV>
                <wp:extent cx="139700" cy="191770"/>
                <wp:effectExtent l="0" t="0" r="0" b="0"/>
                <wp:wrapNone/>
                <wp:docPr id="3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5.1pt;mso-wrap-distance-left:9.05pt;mso-wrap-distance-right:9.05pt;mso-wrap-distance-top:0pt;mso-wrap-distance-bottom:0pt;margin-top:-2.4pt;mso-position-vertical-relative:text;margin-left:2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7403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16230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250565</wp:posOffset>
                </wp:positionH>
                <wp:positionV relativeFrom="paragraph">
                  <wp:posOffset>-30480</wp:posOffset>
                </wp:positionV>
                <wp:extent cx="57150" cy="191770"/>
                <wp:effectExtent l="0" t="0" r="0" b="0"/>
                <wp:wrapNone/>
                <wp:docPr id="3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5.1pt;mso-wrap-distance-left:9.05pt;mso-wrap-distance-right:9.05pt;mso-wrap-distance-top:0pt;mso-wrap-distance-bottom:0pt;margin-top:-2.4pt;mso-position-vertical-relative:text;margin-left:2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30581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6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39407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6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48234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7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573780</wp:posOffset>
                </wp:positionH>
                <wp:positionV relativeFrom="paragraph">
                  <wp:posOffset>-30480</wp:posOffset>
                </wp:positionV>
                <wp:extent cx="38735" cy="191770"/>
                <wp:effectExtent l="0" t="0" r="0" b="0"/>
                <wp:wrapNone/>
                <wp:docPr id="3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5.1pt;mso-wrap-distance-left:9.05pt;mso-wrap-distance-right:9.05pt;mso-wrap-distance-top:0pt;mso-wrap-distance-bottom:0pt;margin-top:-2.4pt;mso-position-vertical-relative:text;margin-left:28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60743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69887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78714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29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92112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30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00939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3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143375</wp:posOffset>
                </wp:positionH>
                <wp:positionV relativeFrom="paragraph">
                  <wp:posOffset>-30480</wp:posOffset>
                </wp:positionV>
                <wp:extent cx="38735" cy="191770"/>
                <wp:effectExtent l="0" t="0" r="0" b="0"/>
                <wp:wrapNone/>
                <wp:docPr id="3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5.1pt;mso-wrap-distance-left:9.05pt;mso-wrap-distance-right:9.05pt;mso-wrap-distance-top:0pt;mso-wrap-distance-bottom:0pt;margin-top:-2.4pt;mso-position-vertical-relative:text;margin-left:3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180205</wp:posOffset>
                </wp:positionH>
                <wp:positionV relativeFrom="paragraph">
                  <wp:posOffset>-30480</wp:posOffset>
                </wp:positionV>
                <wp:extent cx="33655" cy="191770"/>
                <wp:effectExtent l="0" t="0" r="0" b="0"/>
                <wp:wrapNone/>
                <wp:docPr id="3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5.1pt;mso-wrap-distance-left:9.05pt;mso-wrap-distance-right:9.05pt;mso-wrap-distance-top:0pt;mso-wrap-distance-bottom:0pt;margin-top:-2.4pt;mso-position-vertical-relative:text;margin-left:3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210685</wp:posOffset>
                </wp:positionH>
                <wp:positionV relativeFrom="paragraph">
                  <wp:posOffset>-30480</wp:posOffset>
                </wp:positionV>
                <wp:extent cx="112395" cy="191770"/>
                <wp:effectExtent l="0" t="0" r="0" b="0"/>
                <wp:wrapNone/>
                <wp:docPr id="3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15.1pt;mso-wrap-distance-left:9.05pt;mso-wrap-distance-right:9.05pt;mso-wrap-distance-top:0pt;mso-wrap-distance-bottom:0pt;margin-top:-2.4pt;mso-position-vertical-relative:text;margin-left:33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31736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3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405630</wp:posOffset>
                </wp:positionH>
                <wp:positionV relativeFrom="paragraph">
                  <wp:posOffset>-30480</wp:posOffset>
                </wp:positionV>
                <wp:extent cx="57150" cy="191770"/>
                <wp:effectExtent l="0" t="0" r="0" b="0"/>
                <wp:wrapNone/>
                <wp:docPr id="3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5.1pt;mso-wrap-distance-left:9.05pt;mso-wrap-distance-right:9.05pt;mso-wrap-distance-top:0pt;mso-wrap-distance-bottom:0pt;margin-top:-2.4pt;mso-position-vertical-relative:text;margin-left:3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45706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35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548505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3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636770</wp:posOffset>
                </wp:positionH>
                <wp:positionV relativeFrom="paragraph">
                  <wp:posOffset>-30480</wp:posOffset>
                </wp:positionV>
                <wp:extent cx="93980" cy="191770"/>
                <wp:effectExtent l="0" t="0" r="0" b="0"/>
                <wp:wrapNone/>
                <wp:docPr id="3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9.05pt;mso-wrap-distance-right:9.05pt;mso-wrap-distance-top:0pt;mso-wrap-distance-bottom:0pt;margin-top:-2.4pt;mso-position-vertical-relative:text;margin-left:36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9:10:00Z</dcterms:created>
  <dc:creator>DEVIERS</dc:creator>
  <dc:description/>
  <dc:language>en-US</dc:language>
  <cp:lastModifiedBy>DEVIERS</cp:lastModifiedBy>
  <dcterms:modified xsi:type="dcterms:W3CDTF">1999-05-24T19:10:00Z</dcterms:modified>
  <cp:revision>2</cp:revision>
  <dc:subject/>
  <dc:title/>
</cp:coreProperties>
</file>