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782695"/>
            <wp:effectExtent l="0" t="0" r="0" b="0"/>
            <wp:wrapTopAndBottom/>
            <wp:docPr id="1" name="Al_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_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570355</wp:posOffset>
                </wp:positionV>
                <wp:extent cx="1530350" cy="220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22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123.65pt;width:120.45pt;height:1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7705</wp:posOffset>
                </wp:positionH>
                <wp:positionV relativeFrom="paragraph">
                  <wp:posOffset>27305</wp:posOffset>
                </wp:positionV>
                <wp:extent cx="1263650" cy="1606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160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15pt;margin-top:2.15pt;width:99.45pt;height:1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1355</wp:posOffset>
                </wp:positionH>
                <wp:positionV relativeFrom="paragraph">
                  <wp:posOffset>1659255</wp:posOffset>
                </wp:positionV>
                <wp:extent cx="1270000" cy="565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6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65pt;margin-top:130.65pt;width:99.95pt;height:4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2237105</wp:posOffset>
                </wp:positionV>
                <wp:extent cx="1270000" cy="1524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52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65pt;margin-top:176.15pt;width:99.95pt;height:1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6:35:00Z</dcterms:created>
  <dc:creator>DEVIERS</dc:creator>
  <dc:description/>
  <dc:language>en-US</dc:language>
  <cp:lastModifiedBy>DEVIERS</cp:lastModifiedBy>
  <dcterms:modified xsi:type="dcterms:W3CDTF">1999-05-25T16:41:00Z</dcterms:modified>
  <cp:revision>2</cp:revision>
  <dc:subject/>
  <dc:title/>
</cp:coreProperties>
</file>